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pPr>
      <w:r>
        <w:rPr/>
        <w:t>Statement of Transportation R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Rates per D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Rate       Rate                 Base           ACA Unit       Cur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Schedule   Component            Rate           Charge 1/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FT         Recourse Reservation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aximum           $40.2456       ---------      $40.245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inimum           $00.0000       ---------      $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Seasonal Recourse Reservation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aximum           $76.4666       ---------      $76.46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xml:space="preserve">-- Minimum           $00.0000       ---------      $00.00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Recourse Usa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aximum           $00.0000       $00.0019       $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inimum           $00.0000       $00.0019       $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FT-FLEX    Recourse Reservation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27.0128        -------       $27.01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00.0000        -------       $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Recourse Usa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00.4350       $00.0019       $00.436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00.0000       $00.0019       $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The following adjustment applies to all Rate Schedules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EASUREMENT VARI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down to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up to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1/     ACA assessed where applicable under Section 154.402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Commission's regulations and will be charged pursuant to Section 17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the General Terms and Conditions at such time that initial and successive</w:t>
      </w:r>
    </w:p>
    <w:p>
      <w:pPr>
        <w:sectPr>
          <w:headerReference w:type="default" r:id="rId2"/>
          <w:footerReference w:type="default" r:id="rId3"/>
          <w:type w:val="nextPage"/>
          <w:pgSz w:w="12240" w:h="15840"/>
          <w:pgMar w:left="1944" w:right="864" w:gutter="0" w:header="720" w:top="1872" w:footer="720" w:bottom="1872"/>
          <w:pgNumType w:start="1" w:fmt="decimal"/>
          <w:formProt w:val="false"/>
          <w:textDirection w:val="lrTb"/>
          <w:docGrid w:type="default" w:linePitch="272"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ACA assessments ar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pPr>
      <w:r>
        <w:rPr/>
        <w:t>Statement of Transportation R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pPr>
      <w:r>
        <w:rPr/>
        <w:t>(Rates per D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 xml:space="preserve">Rate          Rate         Base     </w:t>
        <w:tab/>
        <w:t xml:space="preserve"> ACA Unit       Cur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 xml:space="preserve">Schedule      Component    Rate      </w:t>
        <w:tab/>
        <w:t xml:space="preserve"> Charge 1/      R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FT         Short Term Recourse Reservation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aximum     See Table 1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xml:space="preserve">-- Minimum     $00.0000       ---------   </w:t>
        <w:tab/>
        <w:t>$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Recourse Usa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xml:space="preserve">-- Maximum     $00.0000     $00.0019    </w:t>
        <w:tab/>
        <w:t>$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xml:space="preserve">-- Minimum     $00.0000     $00.0019    </w:t>
        <w:tab/>
        <w:t>$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IT         Recourse Usa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aximum     See Table 1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xml:space="preserve">-- Minimum     $00.0000     $00.0019    </w:t>
        <w:tab/>
        <w:t>$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PAL        Usa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aximum</w:t>
        <w:tab/>
        <w:t xml:space="preserve">   See Table 1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inimum     $00.0000</w:t>
        <w:tab/>
        <w:t xml:space="preserve"> $00.0019</w:t>
        <w:tab/>
        <w:t>$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 Table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The following maximum rates apply (by month, as applicable) to all service provided pursuant to: (a) Short Term FT service under Rate Schedule FT (i.e., firm service that has a term of less than one year); (b) IT Service under Rate Schedule IT; and (c) Park and Loan Service under Rate Schedule P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Month</w:t>
        <w:tab/>
        <w:tab/>
        <w:t>Rate</w:t>
        <w:tab/>
        <w:tab/>
        <w:t>Maximum Base</w:t>
        <w:tab/>
        <w:t xml:space="preserve">  ACA Unit</w:t>
        <w:tab/>
        <w:t>Cur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ab/>
        <w:tab/>
        <w:t xml:space="preserve">Multiplier </w:t>
        <w:tab/>
        <w:t>Unit Rate 1/</w:t>
        <w:tab/>
        <w:t xml:space="preserve">  Charge 2/</w:t>
        <w:tab/>
        <w:t xml:space="preserv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ab/>
        <w:tab/>
        <w:tab/>
        <w:tab/>
        <w:t>($/Dth/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January</w:t>
        <w:tab/>
        <w:tab/>
        <w:t>150%</w:t>
        <w:tab/>
        <w:tab/>
        <w:t>$1.9847</w:t>
        <w:tab/>
        <w:tab/>
        <w:t xml:space="preserve">  $0.0019</w:t>
        <w:tab/>
        <w:t>$1.98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February</w:t>
        <w:tab/>
        <w:t>150%</w:t>
        <w:tab/>
        <w:tab/>
        <w:t>$1.9847</w:t>
        <w:tab/>
        <w:tab/>
        <w:t xml:space="preserve">  $0.0019</w:t>
        <w:tab/>
        <w:t>$1.98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March</w:t>
        <w:tab/>
        <w:tab/>
        <w:t>60%</w:t>
        <w:tab/>
        <w:tab/>
        <w:t>$0.7939</w:t>
        <w:tab/>
        <w:tab/>
        <w:t xml:space="preserve">  $0.0019</w:t>
        <w:tab/>
        <w:t>$0.79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April</w:t>
        <w:tab/>
        <w:tab/>
        <w:t xml:space="preserve">60% </w:t>
        <w:tab/>
        <w:tab/>
        <w:t>$0.7939</w:t>
        <w:tab/>
        <w:tab/>
        <w:t xml:space="preserve">  $0.0019</w:t>
        <w:tab/>
        <w:t>$0.79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May</w:t>
        <w:tab/>
        <w:tab/>
        <w:t xml:space="preserve">60% </w:t>
        <w:tab/>
        <w:tab/>
        <w:t>$0.7939</w:t>
        <w:tab/>
        <w:tab/>
        <w:t xml:space="preserve">  $0.0019</w:t>
        <w:tab/>
        <w:t>$0.79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 xml:space="preserve">June </w:t>
        <w:tab/>
        <w:tab/>
        <w:t>100%</w:t>
        <w:tab/>
        <w:tab/>
        <w:t>$1.3231</w:t>
        <w:tab/>
        <w:tab/>
        <w:t xml:space="preserve">  $0.0019</w:t>
        <w:tab/>
        <w:t>$1.3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July</w:t>
        <w:tab/>
        <w:tab/>
        <w:t xml:space="preserve">100% </w:t>
        <w:tab/>
        <w:tab/>
        <w:t>$1.3231</w:t>
        <w:tab/>
        <w:tab/>
        <w:t xml:space="preserve">  $0.0019</w:t>
        <w:tab/>
        <w:t>$1.3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August</w:t>
        <w:tab/>
        <w:tab/>
        <w:t xml:space="preserve">100% </w:t>
        <w:tab/>
        <w:tab/>
        <w:t>$1.3231</w:t>
        <w:tab/>
        <w:tab/>
        <w:t xml:space="preserve">  $0.0019</w:t>
        <w:tab/>
        <w:t>$1.3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September</w:t>
        <w:tab/>
        <w:t xml:space="preserve">60% </w:t>
        <w:tab/>
        <w:tab/>
        <w:t>$0.7939</w:t>
        <w:tab/>
        <w:tab/>
        <w:t xml:space="preserve">  $0.0019</w:t>
        <w:tab/>
        <w:t>$0.79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October</w:t>
        <w:tab/>
        <w:tab/>
        <w:t xml:space="preserve">60% </w:t>
        <w:tab/>
        <w:tab/>
        <w:t>$0.7939</w:t>
        <w:tab/>
        <w:tab/>
        <w:t xml:space="preserve">  $0.0019</w:t>
        <w:tab/>
        <w:t>$0.79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November</w:t>
        <w:tab/>
        <w:t xml:space="preserve">150% </w:t>
        <w:tab/>
        <w:tab/>
        <w:t>$1.9847</w:t>
        <w:tab/>
        <w:tab/>
        <w:t xml:space="preserve">  $0.0019</w:t>
        <w:tab/>
        <w:t>$1.98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December</w:t>
        <w:tab/>
        <w:t xml:space="preserve">150% </w:t>
        <w:tab/>
        <w:tab/>
        <w:t>$1.9847</w:t>
        <w:tab/>
        <w:tab/>
        <w:t xml:space="preserve">  $0.0019</w:t>
        <w:tab/>
        <w:t>$1.98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1/ The Maximum Base Unit Rate is stated in $/Dth/Day.  For Short Term FT Service contracts with terms of one month or greater, the maximum Short Term Recourse Reservation Rate shall be calculated as 30.4167 x the Maximum Base Unit Rate for each applicable mon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sectPr>
          <w:headerReference w:type="default" r:id="rId4"/>
          <w:footerReference w:type="default" r:id="rId5"/>
          <w:type w:val="nextPage"/>
          <w:pgSz w:w="12240" w:h="15840"/>
          <w:pgMar w:left="1944" w:right="864" w:gutter="0" w:header="720" w:top="1872" w:footer="720" w:bottom="1872"/>
          <w:pgNumType w:start="1" w:fmt="decimal"/>
          <w:formProt w:val="false"/>
          <w:textDirection w:val="lrTb"/>
          <w:docGrid w:type="default" w:linePitch="272"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2/ ACA assessed where applicable under Section 154.402 of the Commission's regulations and will be charged pursuant to Section 17 of the General Terms and Conditions at such time that initial and successive ACA assessments ar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pPr>
      <w:r>
        <w:rPr/>
        <w:t>Statement of Transportation R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pPr>
      <w:r>
        <w:rPr/>
        <w:t>(Rates per D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Rate        Rate                       Base        ACA Unit         Cur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Schedule    Component                  Rate        Rate 1/          Char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HRS         Recourse Capacity Reservation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Per Dth of MDQ Monthly for all Flow R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Rate                     $20.1228     -------           $20.12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Rate                     $00.0000     -------           $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Recourse Deliverability Reservation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Per Dth of MDQ Month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R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4.16%, 1/24 MDQ Hourly Flow Rate   $20.1228     -------           $20.12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5.00%, 1/20 MDQ Hourly Flow Rate   $24.1473     -------           $24.147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6.25%, 1/16 MDQ Hourly Flow Rate   $30.1842     -------           $30.18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7.14%, 1/14 MDQ Hourly Flow Rate   $34.4905     -------           $34.49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8.33%, 1/12 MDQ Hourly Flow Rate   $40.2456     -------           $40.245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Rates                    $00.0000     -------           $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Recourse Usa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Usage-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00.0000     $00.0019          $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00.0000     $00.0019          $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Usage-2 (Authorized Overrun)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4.16%, 1/24 MDQ Hourly Flow Rate   $1.3231     $0.0019          $1.3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5.00%, 1/20 MDQ Hourly Flow Rate   $1.4555     $0.0019          $1.457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6.25%, 1/16 MDQ Hourly Flow Rate   $1.6539     $0.0019          $1.65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7.14%, 1/14 MDQ Hourly Flow Rate   $1.7955     $0.0019          $1.797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8.33%, 1/12 MDQ Hourly Flow Rate   $1.9847     $0.0019          $1.98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0.0000     $0.0019          $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The following adjustment applies to all Rate Schedu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EASUREMENT VARI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down to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up to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1/     ACA assessed where applicable under Section 154.402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Commission's regulations and will be charged pursuant to Section 17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the General Terms and Conditions at such time that initial and success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ACA assessments ar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2/     Usage-2 (Authorized Overrun) applies to volumes exceeding Shipper's MDQ on any day or MHQ for any hour, but only to the extent such volumes are nominated by Shipper and scheduled by Transporter.</w:t>
      </w:r>
    </w:p>
    <w:p>
      <w:pPr>
        <w:pStyle w:val="Normal"/>
        <w:rPr/>
      </w:pPr>
      <w:r>
        <w:rPr/>
      </w:r>
    </w:p>
    <w:sectPr>
      <w:headerReference w:type="default" r:id="rId6"/>
      <w:footerReference w:type="default" r:id="rId7"/>
      <w:type w:val="nextPage"/>
      <w:pgSz w:w="12240" w:h="15840"/>
      <w:pgMar w:left="1944" w:right="864" w:gutter="0" w:header="720" w:top="1872" w:footer="720" w:bottom="1872"/>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by: David J. Haag - Manager, Rates and Regulatory Affairs</w:t>
    </w:r>
  </w:p>
  <w:p>
    <w:pPr>
      <w:pStyle w:val="Footer"/>
      <w:rPr/>
    </w:pPr>
    <w:r>
      <w:rPr/>
      <w:t>Issued on: May 12, 2010</w:t>
      <w:tab/>
      <w:t>Effective on: June 11, 2010</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by: David J. Haag - Manager, Rates and Regulatory Affairs</w:t>
    </w:r>
  </w:p>
  <w:p>
    <w:pPr>
      <w:pStyle w:val="Footer"/>
      <w:rPr/>
    </w:pPr>
    <w:r>
      <w:rPr/>
      <w:t>Issued on: May 12, 2010</w:t>
      <w:tab/>
      <w:t>Effective on: June 11, 2010</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by: David J. Haag - Manager, Rates and Regulatory Affairs</w:t>
    </w:r>
  </w:p>
  <w:p>
    <w:pPr>
      <w:pStyle w:val="Footer"/>
      <w:rPr/>
    </w:pPr>
    <w:r>
      <w:rPr/>
      <w:t>Issued on: May 12, 2010</w:t>
      <w:tab/>
      <w:t>Effective on: June 11, 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page">
                <wp:posOffset>1143000</wp:posOffset>
              </wp:positionH>
              <wp:positionV relativeFrom="page">
                <wp:posOffset>1143000</wp:posOffset>
              </wp:positionV>
              <wp:extent cx="6172200" cy="7772400"/>
              <wp:effectExtent l="5080" t="5080" r="5080" b="5080"/>
              <wp:wrapNone/>
              <wp:docPr id="1" name=""/>
              <a:graphic xmlns:a="http://schemas.openxmlformats.org/drawingml/2006/main">
                <a:graphicData uri="http://schemas.microsoft.com/office/word/2010/wordprocessingShape">
                  <wps:wsp>
                    <wps:cNvSpPr/>
                    <wps:spPr>
                      <a:xfrm>
                        <a:off x="0" y="0"/>
                        <a:ext cx="6172200" cy="777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90pt;width:485.95pt;height:611.95pt;mso-wrap-style:none;v-text-anchor:middle;mso-position-horizontal-relative:page;mso-position-vertical-relative:page">
              <v:fill o:detectmouseclick="t" on="false"/>
              <v:stroke color="black" weight="9360" joinstyle="miter" endcap="flat"/>
              <w10:wrap type="none"/>
            </v:rect>
          </w:pict>
        </mc:Fallback>
      </mc:AlternateContent>
    </w:r>
    <w:r>
      <w:rPr/>
      <w:t>Portland Natural Gas Transmission System</w:t>
    </w:r>
  </w:p>
  <w:p>
    <w:pPr>
      <w:pStyle w:val="Header"/>
      <w:rPr/>
    </w:pPr>
    <w:r>
      <w:rPr/>
      <w:t>FERC Gas Tariff</w:t>
      <w:tab/>
      <w:t>Eighth Revised Sheet No. 100</w:t>
    </w:r>
  </w:p>
  <w:p>
    <w:pPr>
      <w:pStyle w:val="Header"/>
      <w:rPr/>
    </w:pPr>
    <w:r>
      <w:rPr/>
      <w:t>Second Revised Volume No. 1</w:t>
      <w:tab/>
      <w:t>Superseding</w:t>
    </w:r>
  </w:p>
  <w:p>
    <w:pPr>
      <w:pStyle w:val="Header"/>
      <w:rPr/>
    </w:pPr>
    <w:r>
      <mc:AlternateContent>
        <mc:Choice Requires="wps">
          <w:drawing>
            <wp:anchor behindDoc="1" distT="0" distB="0" distL="114935" distR="114935" simplePos="0" locked="0" layoutInCell="0" allowOverlap="1" relativeHeight="3">
              <wp:simplePos x="0" y="0"/>
              <wp:positionH relativeFrom="page">
                <wp:posOffset>1143000</wp:posOffset>
              </wp:positionH>
              <wp:positionV relativeFrom="page">
                <wp:posOffset>1143000</wp:posOffset>
              </wp:positionV>
              <wp:extent cx="6172200" cy="7772400"/>
              <wp:effectExtent l="5080" t="5080" r="5080" b="5080"/>
              <wp:wrapNone/>
              <wp:docPr id="2" name=""/>
              <a:graphic xmlns:a="http://schemas.openxmlformats.org/drawingml/2006/main">
                <a:graphicData uri="http://schemas.microsoft.com/office/word/2010/wordprocessingShape">
                  <wps:wsp>
                    <wps:cNvSpPr/>
                    <wps:spPr>
                      <a:xfrm>
                        <a:off x="0" y="0"/>
                        <a:ext cx="6172200" cy="777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90pt;width:485.95pt;height:611.95pt;mso-wrap-style:none;v-text-anchor:middle;mso-position-horizontal-relative:page;mso-position-vertical-relative:page">
              <v:fill o:detectmouseclick="t" on="false"/>
              <v:stroke color="black" weight="9360" joinstyle="miter" endcap="flat"/>
              <w10:wrap type="none"/>
            </v:rect>
          </w:pict>
        </mc:Fallback>
      </mc:AlternateContent>
    </w:r>
    <w:r>
      <w:rPr/>
      <w:tab/>
      <w:t>Seventh Revised Sheet No. 1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ge">
                <wp:posOffset>1143000</wp:posOffset>
              </wp:positionV>
              <wp:extent cx="6172200" cy="7772400"/>
              <wp:effectExtent l="5080" t="5080" r="5080" b="5080"/>
              <wp:wrapNone/>
              <wp:docPr id="3" name=""/>
              <a:graphic xmlns:a="http://schemas.openxmlformats.org/drawingml/2006/main">
                <a:graphicData uri="http://schemas.microsoft.com/office/word/2010/wordprocessingShape">
                  <wps:wsp>
                    <wps:cNvSpPr/>
                    <wps:spPr>
                      <a:xfrm>
                        <a:off x="0" y="0"/>
                        <a:ext cx="6172200" cy="777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90pt;width:485.95pt;height:611.95pt;mso-wrap-style:none;v-text-anchor:middle;mso-position-horizontal-relative:page;mso-position-vertical-relative:page">
              <v:fill o:detectmouseclick="t" on="false"/>
              <v:stroke color="black" weight="9360" joinstyle="miter" endcap="flat"/>
              <w10:wrap type="none"/>
            </v:rect>
          </w:pict>
        </mc:Fallback>
      </mc:AlternateContent>
    </w:r>
    <w:r>
      <w:rPr/>
      <w:t>Portland Natural Gas Transmission System</w:t>
    </w:r>
  </w:p>
  <w:p>
    <w:pPr>
      <w:pStyle w:val="Header"/>
      <w:rPr/>
    </w:pPr>
    <w:r>
      <w:rPr/>
      <w:t>FERC Gas Tariff</w:t>
      <w:tab/>
      <w:t>Seventh Revised Sheet No. 101</w:t>
    </w:r>
  </w:p>
  <w:p>
    <w:pPr>
      <w:pStyle w:val="Header"/>
      <w:rPr/>
    </w:pPr>
    <w:r>
      <w:rPr/>
      <w:t>Second Revised Volume No. 1</w:t>
      <w:tab/>
      <w:t>Superseding</w:t>
    </w:r>
  </w:p>
  <w:p>
    <w:pPr>
      <w:pStyle w:val="Header"/>
      <w:rPr/>
    </w:pPr>
    <w:r>
      <mc:AlternateContent>
        <mc:Choice Requires="wps">
          <w:drawing>
            <wp:anchor behindDoc="1" distT="0" distB="0" distL="114935" distR="114935" simplePos="0" locked="0" layoutInCell="0" allowOverlap="1" relativeHeight="5">
              <wp:simplePos x="0" y="0"/>
              <wp:positionH relativeFrom="page">
                <wp:posOffset>1143000</wp:posOffset>
              </wp:positionH>
              <wp:positionV relativeFrom="page">
                <wp:posOffset>1143000</wp:posOffset>
              </wp:positionV>
              <wp:extent cx="6172200" cy="7772400"/>
              <wp:effectExtent l="5080" t="5080" r="5080" b="5080"/>
              <wp:wrapNone/>
              <wp:docPr id="4" name=""/>
              <a:graphic xmlns:a="http://schemas.openxmlformats.org/drawingml/2006/main">
                <a:graphicData uri="http://schemas.microsoft.com/office/word/2010/wordprocessingShape">
                  <wps:wsp>
                    <wps:cNvSpPr/>
                    <wps:spPr>
                      <a:xfrm>
                        <a:off x="0" y="0"/>
                        <a:ext cx="6172200" cy="777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90pt;width:485.95pt;height:611.95pt;mso-wrap-style:none;v-text-anchor:middle;mso-position-horizontal-relative:page;mso-position-vertical-relative:page">
              <v:fill o:detectmouseclick="t" on="false"/>
              <v:stroke color="black" weight="9360" joinstyle="miter" endcap="flat"/>
              <w10:wrap type="none"/>
            </v:rect>
          </w:pict>
        </mc:Fallback>
      </mc:AlternateContent>
    </w:r>
    <w:r>
      <w:rPr/>
      <w:tab/>
      <w:t>Sixth Revised Sheet No. 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page">
                <wp:posOffset>1143000</wp:posOffset>
              </wp:positionH>
              <wp:positionV relativeFrom="page">
                <wp:posOffset>1143000</wp:posOffset>
              </wp:positionV>
              <wp:extent cx="6172200" cy="7772400"/>
              <wp:effectExtent l="5080" t="5080" r="5080" b="5080"/>
              <wp:wrapNone/>
              <wp:docPr id="5" name=""/>
              <a:graphic xmlns:a="http://schemas.openxmlformats.org/drawingml/2006/main">
                <a:graphicData uri="http://schemas.microsoft.com/office/word/2010/wordprocessingShape">
                  <wps:wsp>
                    <wps:cNvSpPr/>
                    <wps:spPr>
                      <a:xfrm>
                        <a:off x="0" y="0"/>
                        <a:ext cx="6172200" cy="777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90pt;width:485.95pt;height:611.95pt;mso-wrap-style:none;v-text-anchor:middle;mso-position-horizontal-relative:page;mso-position-vertical-relative:page">
              <v:fill o:detectmouseclick="t" on="false"/>
              <v:stroke color="black" weight="9360" joinstyle="miter" endcap="flat"/>
              <w10:wrap type="none"/>
            </v:rect>
          </w:pict>
        </mc:Fallback>
      </mc:AlternateContent>
    </w:r>
    <w:r>
      <w:rPr/>
      <w:t>Portland Natural Gas Transmission System</w:t>
    </w:r>
  </w:p>
  <w:p>
    <w:pPr>
      <w:pStyle w:val="Header"/>
      <w:rPr/>
    </w:pPr>
    <w:r>
      <w:rPr/>
      <w:t>FERC Gas Tariff</w:t>
      <w:tab/>
      <w:t>Seventh Revised Sheet No. 102</w:t>
    </w:r>
  </w:p>
  <w:p>
    <w:pPr>
      <w:pStyle w:val="Header"/>
      <w:rPr/>
    </w:pPr>
    <w:r>
      <w:rPr/>
      <w:t>Second Revised Volume No. 1</w:t>
      <w:tab/>
      <w:t>Superseding</w:t>
    </w:r>
  </w:p>
  <w:p>
    <w:pPr>
      <w:pStyle w:val="Header"/>
      <w:rPr/>
    </w:pPr>
    <w:r>
      <mc:AlternateContent>
        <mc:Choice Requires="wps">
          <w:drawing>
            <wp:anchor behindDoc="1" distT="0" distB="0" distL="114935" distR="114935" simplePos="0" locked="0" layoutInCell="0" allowOverlap="1" relativeHeight="7">
              <wp:simplePos x="0" y="0"/>
              <wp:positionH relativeFrom="page">
                <wp:posOffset>1143000</wp:posOffset>
              </wp:positionH>
              <wp:positionV relativeFrom="page">
                <wp:posOffset>1143000</wp:posOffset>
              </wp:positionV>
              <wp:extent cx="6172200" cy="7772400"/>
              <wp:effectExtent l="5080" t="5080" r="5080" b="5080"/>
              <wp:wrapNone/>
              <wp:docPr id="6" name=""/>
              <a:graphic xmlns:a="http://schemas.openxmlformats.org/drawingml/2006/main">
                <a:graphicData uri="http://schemas.microsoft.com/office/word/2010/wordprocessingShape">
                  <wps:wsp>
                    <wps:cNvSpPr/>
                    <wps:spPr>
                      <a:xfrm>
                        <a:off x="0" y="0"/>
                        <a:ext cx="6172200" cy="777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90pt;width:485.95pt;height:611.95pt;mso-wrap-style:none;v-text-anchor:middle;mso-position-horizontal-relative:page;mso-position-vertical-relative:page">
              <v:fill o:detectmouseclick="t" on="false"/>
              <v:stroke color="black" weight="9360" joinstyle="miter" endcap="flat"/>
              <w10:wrap type="none"/>
            </v:rect>
          </w:pict>
        </mc:Fallback>
      </mc:AlternateContent>
    </w:r>
    <w:r>
      <w:rPr/>
      <w:tab/>
      <w:t>Sixth Revised Sheet No. 102</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Courier New" w:hAnsi="Courier New" w:eastAsia="Times New Roman" w:cs="Courier New"/>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432" w:leader="none"/>
      </w:tabs>
    </w:pPr>
    <w:rPr/>
  </w:style>
  <w:style w:type="paragraph" w:styleId="Footer">
    <w:name w:val="Footer"/>
    <w:basedOn w:val="Normal"/>
    <w:pPr>
      <w:tabs>
        <w:tab w:val="clear" w:pos="720"/>
        <w:tab w:val="left" w:pos="55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8:34:00Z</dcterms:created>
  <dc:creator>David Haag</dc:creator>
  <dc:description/>
  <cp:keywords/>
  <dc:language>en-US</dc:language>
  <cp:lastModifiedBy>Andrews Kurth</cp:lastModifiedBy>
  <cp:lastPrinted>2010-05-11T15:03:00Z</cp:lastPrinted>
  <dcterms:modified xsi:type="dcterms:W3CDTF">2010-05-12T18:34:00Z</dcterms:modified>
  <cp:revision>2</cp:revision>
  <dc:subject>Second Revised Volume No. 1</dc:subject>
  <dc:title>Tariff Sheets</dc:title>
</cp:coreProperties>
</file>