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9">
                <wp:simplePos x="0" y="0"/>
                <wp:positionH relativeFrom="column">
                  <wp:posOffset>4508500</wp:posOffset>
                </wp:positionH>
                <wp:positionV relativeFrom="paragraph">
                  <wp:posOffset>-1028700</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1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pt;mso-position-vertical-relative:text;margin-left:355pt;mso-position-horizontal-relative:text">
                <v:fill opacity="0f"/>
                <v:textbox inset="0.100694444444444in,0.0506944444444444in,0.100694444444444in,0.0506944444444444in">
                  <w:txbxContent>
                    <w:p>
                      <w:pPr>
                        <w:pStyle w:val="Normal"/>
                        <w:rPr/>
                      </w:pPr>
                      <w:r>
                        <w:rPr/>
                        <w:t>Exhibit No. PNG-04</w:t>
                      </w:r>
                    </w:p>
                    <w:p>
                      <w:pPr>
                        <w:pStyle w:val="Normal"/>
                        <w:rPr/>
                      </w:pPr>
                      <w:r>
                        <w:rPr/>
                        <w:t>Page 1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Charge 1/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Seasonal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76.4666       ---------      $76.46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00.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FLEX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27.0128        -------       $27.0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4350       $00.0019       $00.43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sectPr>
          <w:headerReference w:type="default" r:id="rId2"/>
          <w:footerReference w:type="default" r:id="rId3"/>
          <w:type w:val="nextPage"/>
          <w:pgSz w:w="12240" w:h="15840"/>
          <w:pgMar w:left="1944" w:right="864" w:gutter="0" w:header="720" w:top="1872" w:footer="720" w:bottom="1872"/>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8">
                <wp:simplePos x="0" y="0"/>
                <wp:positionH relativeFrom="column">
                  <wp:posOffset>4508500</wp:posOffset>
                </wp:positionH>
                <wp:positionV relativeFrom="paragraph">
                  <wp:posOffset>-1028700</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2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pt;mso-position-vertical-relative:text;margin-left:355pt;mso-position-horizontal-relative:text">
                <v:fill opacity="0f"/>
                <v:textbox inset="0.100694444444444in,0.0506944444444444in,0.100694444444444in,0.0506944444444444in">
                  <w:txbxContent>
                    <w:p>
                      <w:pPr>
                        <w:pStyle w:val="Normal"/>
                        <w:rPr/>
                      </w:pPr>
                      <w:r>
                        <w:rPr/>
                        <w:t>Exhibit No. PNG-04</w:t>
                      </w:r>
                    </w:p>
                    <w:p>
                      <w:pPr>
                        <w:pStyle w:val="Normal"/>
                        <w:rPr/>
                      </w:pPr>
                      <w:r>
                        <w:rPr/>
                        <w:t>Page 2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Rate          Rate         Base     </w:t>
        <w:tab/>
        <w:t xml:space="preserv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Schedule      Component    Rate      </w:t>
        <w:tab/>
        <w:t xml:space="preserve"> Charge 1/      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Short Term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w:t>
        <w:tab/>
        <w:t>$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ax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IT         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PAL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w:t>
        <w:tab/>
        <w:t xml:space="preserve">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w:t>
        <w:tab/>
        <w:t xml:space="preserve"> $00.0019</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Tabl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following maximum rates apply (by month, as applicable) to all service provided pursuant to: (a) Short Term FT service under Rate Schedule FT (i.e., firm service that has a term of less than one year); (b) IT Service under Rate Schedule IT; and (c) Park and Loan Service under Rate Schedule 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onth</w:t>
        <w:tab/>
        <w:tab/>
        <w:t>Rate</w:t>
        <w:tab/>
        <w:tab/>
        <w:t>Maximum Base</w:t>
        <w:tab/>
        <w:t xml:space="preserve">  ACA Unit</w:t>
        <w:tab/>
        <w:t>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 xml:space="preserve">Multiplier </w:t>
        <w:tab/>
        <w:t>Unit Rate 1/</w:t>
        <w:tab/>
        <w:t xml:space="preserve">  Charge 2/</w:t>
        <w:tab/>
        <w:t xml:space="preserv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ab/>
        <w:tab/>
        <w:t>($/Dth/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anuary</w:t>
        <w:tab/>
        <w:tab/>
        <w:t>150%</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ebruary</w:t>
        <w:tab/>
        <w:t>150%</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rch</w:t>
        <w:tab/>
        <w:tab/>
        <w:t>60%</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pril</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y</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June </w:t>
        <w:tab/>
        <w:tab/>
        <w:t>100%</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uly</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ugust</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eptember</w:t>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October</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Nov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Dec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The Maximum Base Unit Rate is stated in $/Dth/Day.  For Short Term FT Service contracts with terms of one month or greater, the maximum Short Term Recourse Reservation Rate shall be calculated as 30.4167 x the Maximum Base Unit Rate for each applicable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sectPr>
          <w:headerReference w:type="default" r:id="rId4"/>
          <w:footerReference w:type="default" r:id="rId5"/>
          <w:type w:val="nextPage"/>
          <w:pgSz w:w="12240" w:h="15840"/>
          <w:pgMar w:left="1944" w:right="864" w:gutter="0" w:header="720" w:top="1872" w:footer="720" w:bottom="1872"/>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ACA assessed where applicable under Section 154.402 of the Commission's regulations and will be charged pursuant to Section 17 of the General Terms and Conditions at such time that initial and successive 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10">
                <wp:simplePos x="0" y="0"/>
                <wp:positionH relativeFrom="column">
                  <wp:posOffset>4660900</wp:posOffset>
                </wp:positionH>
                <wp:positionV relativeFrom="paragraph">
                  <wp:posOffset>-1028700</wp:posOffset>
                </wp:positionV>
                <wp:extent cx="1714500" cy="457200"/>
                <wp:effectExtent l="0" t="0" r="0" b="0"/>
                <wp:wrapNone/>
                <wp:docPr id="7"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3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pt;mso-position-vertical-relative:text;margin-left:367pt;mso-position-horizontal-relative:text">
                <v:fill opacity="0f"/>
                <v:textbox inset="0.100694444444444in,0.0506944444444444in,0.100694444444444in,0.0506944444444444in">
                  <w:txbxContent>
                    <w:p>
                      <w:pPr>
                        <w:pStyle w:val="Normal"/>
                        <w:rPr/>
                      </w:pPr>
                      <w:r>
                        <w:rPr/>
                        <w:t>Exhibit No. PNG-04</w:t>
                      </w:r>
                    </w:p>
                    <w:p>
                      <w:pPr>
                        <w:pStyle w:val="Normal"/>
                        <w:rPr/>
                      </w:pPr>
                      <w:r>
                        <w:rPr/>
                        <w:t>Page 3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Rate 1/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HRS         Recourse Capac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 for all Flow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                     $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Deliverabil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24.1473     -------           $24.14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30.1842     -------           $30.18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34.4905     -------           $34.49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s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2 (Authorized Overru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1.3231     $0.0019          $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1.4555     $0.0019          $1.45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1.6539     $0.0019          $1.65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1.7955     $0.0019          $1.79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1.9847     $0.0019          $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     $0.0019          $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Usage-2 (Authorized Overrun) applies to volumes exceeding Shipper's MDQ on any day or MHQ for any hour, but only to the extent such volumes are nominated by Shipper and scheduled by Transporter.</w:t>
      </w:r>
    </w:p>
    <w:p>
      <w:pPr>
        <w:pStyle w:val="Normal"/>
        <w:rPr/>
      </w:pPr>
      <w:r>
        <w:rPr/>
      </w:r>
    </w:p>
    <w:sectPr>
      <w:headerReference w:type="default" r:id="rId6"/>
      <w:footerReference w:type="default" r:id="rId7"/>
      <w:type w:val="nextPage"/>
      <w:pgSz w:w="12240" w:h="15840"/>
      <w:pgMar w:left="1944" w:right="864" w:gutter="0" w:header="720" w:top="1872" w:footer="720" w:bottom="187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1143000</wp:posOffset>
              </wp:positionV>
              <wp:extent cx="6172200" cy="7772400"/>
              <wp:effectExtent l="5080" t="5080" r="5080" b="5080"/>
              <wp:wrapNone/>
              <wp:docPr id="2"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Eighth Revised Sheet No. 100</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ge">
                <wp:posOffset>1143000</wp:posOffset>
              </wp:positionV>
              <wp:extent cx="6172200" cy="7772400"/>
              <wp:effectExtent l="5080" t="5080" r="5080" b="5080"/>
              <wp:wrapNone/>
              <wp:docPr id="3"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eventh Revised Sheet No.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1143000</wp:posOffset>
              </wp:positionV>
              <wp:extent cx="6172200" cy="7772400"/>
              <wp:effectExtent l="5080" t="5080" r="5080" b="5080"/>
              <wp:wrapNone/>
              <wp:docPr id="5"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Seventh Revised Sheet No. 101</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ge">
                <wp:posOffset>1143000</wp:posOffset>
              </wp:positionV>
              <wp:extent cx="6172200" cy="7772400"/>
              <wp:effectExtent l="5080" t="5080" r="5080" b="5080"/>
              <wp:wrapNone/>
              <wp:docPr id="6"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ixth Revised Sheet No.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1143000</wp:posOffset>
              </wp:positionV>
              <wp:extent cx="6172200" cy="7772400"/>
              <wp:effectExtent l="5080" t="5080" r="5080" b="5080"/>
              <wp:wrapNone/>
              <wp:docPr id="8"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Seventh Revised Sheet No. 102</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1143000</wp:posOffset>
              </wp:positionV>
              <wp:extent cx="6172200" cy="7772400"/>
              <wp:effectExtent l="5080" t="5080" r="5080" b="5080"/>
              <wp:wrapNone/>
              <wp:docPr id="9"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ixth Revised Sheet No. 10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04:00Z</dcterms:created>
  <dc:creator>David Haag</dc:creator>
  <dc:description/>
  <cp:keywords/>
  <dc:language>en-US</dc:language>
  <cp:lastModifiedBy>Andrews Kurth</cp:lastModifiedBy>
  <cp:lastPrinted>2010-05-11T15:03:00Z</cp:lastPrinted>
  <dcterms:modified xsi:type="dcterms:W3CDTF">2010-05-11T19:04:00Z</dcterms:modified>
  <cp:revision>3</cp:revision>
  <dc:subject>Second Revised Volume No. 1</dc:subject>
  <dc:title>Tariff Sheets</dc:title>
</cp:coreProperties>
</file>