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231"/>
        <w:gridCol w:w="3000"/>
        <w:gridCol w:w="2295"/>
        <w:gridCol w:w="2650"/>
      </w:tblGrid>
      <w:tr>
        <w:trPr>
          <w:tblHeader w:val="true"/>
          <w:trHeight w:val="360" w:hRule="atLeast"/>
          <w:cantSplit w:val="true"/>
        </w:trPr>
        <w:tc>
          <w:tcPr>
            <w:tcW w:w="3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ponsor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se/Applicant</w:t>
            </w:r>
          </w:p>
        </w:tc>
        <w:tc>
          <w:tcPr>
            <w:tcW w:w="2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cket No.</w:t>
            </w:r>
          </w:p>
        </w:tc>
        <w:tc>
          <w:tcPr>
            <w:tcW w:w="2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bject</w:t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laska Public Utilities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gach Electri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gach Electri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U-86-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gach Electri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tar Natural Gas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U-87-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ff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gach Electri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tar Natural Gas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U-87-4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ransport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gach Electri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gach Electri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U-87-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California Energ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alifornia Gas Co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alifornia Gas C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80-BR-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rice Forecast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California Public Utilit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alifornia Gas Co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alifornia Gas C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 1981 G.R.C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 of Service, Inflation 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Gas Transmission Co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Gas &amp; Electric C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. 89-04-03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Design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Gas Transmission Co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thern California Gas Co.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92-04-0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Colorado Public Utilities Commission</w:t>
            </w:r>
          </w:p>
        </w:tc>
      </w:tr>
      <w:tr>
        <w:trPr>
          <w:trHeight w:val="350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Molybdenu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Rulemakin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89R-702G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ransport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Molybdenu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Rulemakin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0R-508G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ransport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el Energ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el Ene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031-134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Deb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CT Dept. of Public Utilities Contro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cut Natural G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cut Natural G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88-08-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urchasing Practic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Illuminating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Illuminatin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cket No. 99-03-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clear Plant Valu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cket No. 00-12-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urchasing Practic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cket No. 05-03-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NG/Trunklin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cket No. 05-03-17PH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NG/Trunklin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Connecticut G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cket No. 06-05-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king Service Agreeme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District Of Columbia PSC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stiture of Gen. Assets &amp; Purchase Power Contracts (Direct)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stiture of Gen. Assets &amp; Purchase Power Contracts (Supplemental Direct)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4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stiture of Gen. Assets &amp; Purchase Power Contracts (Rebuttal)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Fed’l Energy Regulator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 Harbor Water Power Corp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 Harbor Water Power Corp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Electric Rate Increas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Gas Interstate Company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Gas Interstate Company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84-77</w:t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cst. Working Capit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Union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aso Natural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87-16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-or-Pay Cos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cut Natural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n-York Energy Corporat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87-78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Magnesiu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ar Pipelin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88-93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Gas Interstate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Gas Interstat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89-179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, Open-Access Transport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ed CD Customer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G Transmiss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88-211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h Industrial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ar Pipelin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88-93-000, Phase II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 Trans. Syste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 Transmission System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CP89-634-000/001; CP89-815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Markets, Rate Design, Cost of Capital, Capital Structur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ER91-243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 Generation Marke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cinnati Gas and Electric Co., Union Light,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t and Power Company, Lawrenceburg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Gas Transmission Corp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90-104-000, RP88-115-0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0-192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 Comparability of Svc.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 II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 II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89-563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Market Analysis, Self-deal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oklyn Union/PSE&amp;G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Easter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88-67, et al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ower, Comparability of Servic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Distributor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Natural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2-1-000, et al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Serv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adian Association of Petroleum Producers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Alberta Pet. Marketing Comm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ehead Pipe Line Co. L.P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92-27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Case Analys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Servic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 Gas, Providence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nquin Gas Transmiss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3-1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ation, 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 Gas, Providence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onquin Gas Transmiss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3-14 – Rebuttal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ation, 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 Transmissio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 Transmiss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4-72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Service and 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o Customer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ontinental Gas Pipeline Corporat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92-137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Design, Firm to Wellhead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Gas Transmissio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Gas Transmiss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94-149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ed-In vs. Incremental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nessee GSR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nessee Gas Pipelin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s. RP93-151-000, RP94-39-000, RP94-197-000, RP94-309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R Cos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ific Gas Transmission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Gas Transmiss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4-149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nessee GSR Customer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nessee Gas Pipelin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s. RP93-151-000, RP94-39-000, RP94-197-000, RP94-309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R Cos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as and Texas Easter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nessee Gas Pipelin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3-15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&amp;E and SoCal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aso Natural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2-18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ed Cos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 Transmission System, L.P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 Transmission System, L.P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97-126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Service, 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 Energy  - Commonwealth Energy Syste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/ Commonwealth Energy Syst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99-___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ower Analysis – Merger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 Gas &amp; Electric, Consolidated Co. of New York, Niagara Mohawk Power Corporation, Dynegy Power Inc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 Gas &amp; Electric, Consolidated Co. of New York, Niagara Mohawk Power Corporation, Dynegy Power Inc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EC00-___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ower 203/205 Fil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koff Gas Storag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koff Gas Storag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P03-33-0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 for Storage Projec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ed Shippers/Producer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Natural G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98-39-0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Valorem Tax Treatme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times &amp; Northeast Pipelin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times &amp; Northeast Pipelin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04-360-0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led-In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New England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New England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ER03-563-03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New Entr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western Pipeline Company, LL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western Pipeline Company, LL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06-614-0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land Natural Gas Transmission Syste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land Natural Gas Transmission Syste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P08-306-0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Assessment, natural gas transportation; rate sett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Florida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and Light Co.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7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&amp; Light Co.</w:t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Docket No. 070650-EI 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 for new nuclear pla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and Light Co.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8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&amp; Light Co.</w:t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080009-EI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Nuclear cost recover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and Light Co.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9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&amp; Light Co.</w:t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080677-EI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marking in support of RO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and Light Co.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9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&amp; Light Co.</w:t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090009-EI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Nuclear cost recover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Florida Senate Committee on Communication, Energy and Utilit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and Light Co.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9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ida Power &amp; Light Co.</w:t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iz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Hawaii Public Utilit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aiian Electric Light Company, Inc.  (HELCO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aiian Electric Light Company, Inc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No. 4174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by Charg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Indiana Utility Regulator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Indiana Public Service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Indiana Public Servic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9-020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Testimony, Valuation of Electric Generating Facilit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Indiana Public Service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Indiana Public Servic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No. 4339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 Valu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Indiana Public Service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Indiana Public Service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use No. 4352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 Market Value Assessme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Iowa Utilities Board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 and FPL Energy Duane Arnold, LLC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SPU-05-1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 of Nuclear Pla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y of Everly, Iowa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SPU-06-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Benefi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y of Kalona, Iowa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SPU-06-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Benefi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y of Wellman, Iowa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SPU-06-1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Benefi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y of Terril, Iowa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SPU-06-8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Benefi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ty of Rolfe, Iowa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SPU-06-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Benefi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Maine Public Utilit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Utilitie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9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te State and PNGT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5-480, 95-48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Service and PBR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aryland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alco Aluminu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dis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760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ation</w:t>
            </w:r>
          </w:p>
        </w:tc>
      </w:tr>
      <w:tr>
        <w:trPr>
          <w:trHeight w:val="459" w:hRule="atLeast"/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879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ed Cost &amp; Price Protection (Direct)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>Mass. Department of Public Utilit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rhill G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erhill Ga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PU #11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England Energy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Investigat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ransportation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Consortium of Mas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onwealth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PU-87-12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. Institute of Technolog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leton Municipal Light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88-9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consortium of Mass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Ga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88-6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&amp;E Bechtel Generating Co./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Constellation Holding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Investigat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1-13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ation of Environmental Externalit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lition of Non-Utility Generator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bridge Electric Light Co. &amp; Commonwealth Electric Co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91-2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SC 91-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tegrated Resource Management Fil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erkshire Gas Comp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x County Gas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chburg Gas and Elec. Light Co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erkshire Gas Comp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x County Gas Comp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chburg Gas &amp; Elec. Light Co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5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urchase Contract Approv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3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Cost Plann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illiams/Newcorp Generating Co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4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P Evalu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Lynn Cogenerat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4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P Evalu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nergia Corp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6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P Evalu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S Energy, Inc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5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FP Evaluation 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S Generation Co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6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P Evalu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ord Energ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2-14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P Evalua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erkshire Gas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 Gas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x County Gas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chburg Gas and Electric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erkshire Gas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nial Gas Comp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x County Gas Comp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chburg Gas and Electric Co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3-18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urchase Contract Approv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y State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y State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3-12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d Resource Plann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4-4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plus Capacit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son Light &amp; Power Departmen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son Light &amp; Power Dept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#94-17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ded Costs – Direc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x County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9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sex County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>Docket No. 96-7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>Unbundled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P.U. No. 97-6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ding Company Corporate Structur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kshire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kshire Gas Mergeco Gas Co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T.E. 98-8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y Issu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er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up Electric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T.E. 98-8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ing for divestiture of its generation business.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T.E. 97-1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ssil Generation Divestiture</w:t>
            </w:r>
          </w:p>
        </w:tc>
      </w:tr>
      <w:tr>
        <w:trPr>
          <w:trHeight w:val="345" w:hRule="atLeast"/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T.E. 98-11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clear Generation Divestitur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er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up Electric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T.E. 99-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 of Nuclear Pla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tar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7, 12/0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tar, Bay State Gas, Fitchburg G&amp;E, NE Gas, W. MA Electric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U 07-50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oupl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ass. Energy Facilities Siting Counci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. Institute of Technolog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M.W.E.C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SC-88-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-Cost Plann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SC-90-1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 Generation Mk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 City Energy Ltd. Partnershi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er City Energ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P.U. 91-1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Policies; Need for  Facilit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Michigan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roit Edison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roit Edison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U-1172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Value of Generation Asse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mers Energy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mers Energy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U-1499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 of Nuclear Pla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nesota Public Utilities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el Energy/No. States Pow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el Energy/No. States Powe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G002/GR-04-15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Impac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state Power and Light and FPL Energy Duane Arnold, LL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E001/PA-05-12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 of Nuclear Pla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/b/a Xcel Energ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E002/GR-05-142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Impacts on Debt Cos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/b/a Xcel Energ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P v. Excelsior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E6472/M-05-199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y Norms and Financial Impac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 Company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/b/a Xcel Energ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G002/GR-06-142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on Equit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E002/GR-08-106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on Equit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tates Power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G002/GR-09-115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urn on Equit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Missouri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ouri Gas Energ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ouri Gas Ene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GR-2001-38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urchasing Practices; Prudenc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la Network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la-MPS, Aquila_L&amp;P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s. ER-2004-0034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2004-002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, Capital Structur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la Network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la-MPS, Aquila_L&amp;P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GR-2004-00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, Capital Structur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ouri Gas Energ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ouri Gas Energ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s. GR-2002-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-2003-033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ty Plann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ontana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Falls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8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t Falls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82-4-2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Rate Adjust. Claus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at. Energy Board of Canada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-Northeas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 Northeast Gas Export Project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GH-1-8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Export Marke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-Northeas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anada Pipelin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GH-2-8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Export Marke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-Northeas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anada Pipelin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GH-5-8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Export Marke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. Petroleum Association of Canad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ovincial Pipe Line, Inc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-2-9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line Valuation, Tol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anadian Association of Petroleum Producer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ountain Pipe Lin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3-9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ance Pipeline L.P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ance Pipeline L.P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-3-9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tud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times &amp; Northeast Pipelin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le Offshore Energy Project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-6-9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tud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times &amp; Northeast Pipelin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times &amp; Northeast Pipelin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H-3-200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Gas Demand Analysi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anada Pipeline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anada Pipeline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-3-200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ed Servic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Brunswick Pipeli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OLE_LINK6"/>
            <w:bookmarkStart w:id="3" w:name="OLE_LINK5"/>
            <w:r>
              <w:rPr>
                <w:sz w:val="22"/>
                <w:szCs w:val="22"/>
              </w:rPr>
              <w:t>Brunswick Pipeline</w:t>
            </w:r>
            <w:bookmarkEnd w:id="2"/>
            <w:bookmarkEnd w:id="3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OLE_LINK4"/>
            <w:bookmarkStart w:id="5" w:name="OLE_LINK3"/>
            <w:r>
              <w:rPr>
                <w:sz w:val="22"/>
                <w:szCs w:val="22"/>
              </w:rPr>
              <w:t>GH-1-2006</w:t>
            </w:r>
            <w:bookmarkEnd w:id="4"/>
            <w:bookmarkEnd w:id="5"/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Study 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TransCanada Pipelines Ltd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Canada Pipelines Ltd.: Gros Cacouna Receipt Point Applica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-1-20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sol Energy Canada Lt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sol Energy Canada Lt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-1-200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tud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w Brunswick Energy and Utilities Board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Wallboard/JD Irving C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Wallboard/JD Irving C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TN #298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Setting for EGNB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Wallboard/Flakebo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Wallboard/Flakeboar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Setting for EGNB</w:t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H Public Utilities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 &amp; Industry Associatio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S. Co. of New Hampshire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R89-09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el Cos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 &amp; Industry Associatio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ast Utilitie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R89-24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ger &amp; Acq. Issu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ern Utilities Associate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ern Utilities Associate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F89-08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ger &amp; Acq. Issu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North Natural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North Natural Ga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E90-16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urchasing Practic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North Natural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North Natural Ga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R90-18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Contracts, Discounted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Utilities, Inc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Investigat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DR91-17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ic Discounted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w Jersey Board of Public Utilit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Hilton/Golden Nugge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Electric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.U. 832-15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Extension Polic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Golden Nugget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ntic Electric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.U. No. 837-658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Extension Polic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New Jersey Natural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Jersey Natural Gas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.U. GR89030335J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New Jersey Natural Gas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1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Jersey Natural Gas 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.U. GR90080786J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New Jersey Natural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Jersey Natural Gas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.U. GR91081393J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Design; Weather Norm. Claus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New Jersey Natural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Jersey Natural Gas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.U. GR93040114J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Jersey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Jersey Ga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C Dock No.  GR08033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levelized gas adjustme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Jersey Utilities Associatio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 Investigation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U AX9607053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OP Cost Recover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ris Energy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ris Energy Group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U GR 0905042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iminatory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w Mexico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>Gas Company of New Mexico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8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Service Co. of New Mexico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183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New York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. Transmissio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8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quois Gas Transmission System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7036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Market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oklyn Union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oklyn Union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5-6-076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on Industry Direction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, ConEdison and Niagara Mohawk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, ConEdison and Niagara Mohawk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6-E-09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6-E-08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4-E-00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4-E-009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 70 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, New York State Electric  &amp; Gas, Rochester Gas &amp; Electric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Petition of NiMo, NYSEG, RG&amp;E, Central Hudson, Constellation and Nine Mile Point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01-E-001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70, Rebuttal Testimon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 Gas &amp; Electri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 Gas &amp; Electri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03-E-12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 of Nuclear Pla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 Gas &amp; Electri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hester Gas &amp; Electri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03-E-07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02-E-01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03-E-076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 of Nuclear Plant; Ratemaking Treatment of Sal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lahoma Corporation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lahoma Natural Gas Company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8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lahoma Natural Gas Company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PUD No. 980000177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ir use of storag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lahoma Gas &amp; Electric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lahoma Gas &amp; Electric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No. PUD 2005001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udence of McLain Acquisi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lahoma Gas &amp; Electric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lahoma Gas &amp; Electric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No. PUD 20080008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quisition of Redbud generating facilit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Ontario Energy Board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Hub Partners Canada, L.P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Gas Electric Interface Roundtabl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 No. EB-2005-055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-based Rates For Storag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nsylvania Public Utilit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C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tran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R-0094327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ff Chang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tran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P-0094088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Service - Direc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00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Rhode Island Public Utilities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port Electric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port Electric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159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Attri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County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County Gas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167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England Energy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nce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184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nce Gas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nce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191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., Least-Cost Planning</w:t>
            </w:r>
          </w:p>
        </w:tc>
      </w:tr>
      <w:tr>
        <w:trPr>
          <w:trHeight w:val="246" w:hRule="atLeast"/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nce Gas Company and The Valley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nce Gas Company and The Valley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1673 and 173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ost Mitigation Strateg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ew England Gas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England Gas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345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Public Utility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western Electric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western Electric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Capital, CWIP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C. General Counsel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0</w:t>
            </w:r>
          </w:p>
        </w:tc>
        <w:tc>
          <w:tcPr>
            <w:tcW w:w="3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Utilities Electric Company</w:t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300</w:t>
            </w:r>
          </w:p>
        </w:tc>
        <w:tc>
          <w:tcPr>
            <w:tcW w:w="26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urchasing Practic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or Electric Delivery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or Electric Delivery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3404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Rate Filing Package; </w:t>
            </w:r>
            <w:r>
              <w:rPr>
                <w:rFonts w:eastAsia="MS Mincho;‚l‚r –¾’©"/>
                <w:sz w:val="22"/>
                <w:szCs w:val="22"/>
                <w:lang w:eastAsia="ja-JP"/>
              </w:rPr>
              <w:t>Regulatory Policy, Rate of Return, Return of Capital and Consolidated Tax Adjustme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or Electric Delivery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or Electric Delivery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357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Fil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or Electric Delivery Company</w:t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8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cor, TCC, TNC, ETT, LCRA TSC, Sharyland, STEC, TNMP</w:t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35665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Renewable Energy Zon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Texas Railroad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Union G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Union Gas Compan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U.D. 189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Servic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Utah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Magnesiu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ntain Fuel Supply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86-057-0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Alloc./Rate Desig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Magnesiu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h P&amp;L/Pacific P&amp;L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87-035-2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ger &amp; Acquisi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h Industrial Group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ntain Fuel Suppl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89-057-1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Transportation Rat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Magnesiu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h Power &amp; Light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89-035-0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y Balancing Account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X Magnesium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9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h Power &amp; Light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0-035-0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 Service Priorities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ar Gas Company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ar Gas Company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07-057-1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Benchmarking in support of ROE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Vermont Public Service Board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8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457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Attrit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59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iff Filing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61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Testimon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Mountain Powe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61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uttal Testimony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Wisconsin Public Service Commission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C &amp; WICO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C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401-YO-100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402-YO-10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to Acquire the Stock of WICOR</w:t>
            </w:r>
          </w:p>
        </w:tc>
      </w:tr>
      <w:tr>
        <w:trPr>
          <w:cantSplit w:val="true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consin Electric Power Compan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consin Electric Power Co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6630-EI-1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 of Nuclear Pla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053"/>
        <w:gridCol w:w="2867"/>
        <w:gridCol w:w="2198"/>
        <w:gridCol w:w="2520"/>
      </w:tblGrid>
      <w:tr>
        <w:trPr>
          <w:tblHeader w:val="true"/>
          <w:cantSplit w:val="true"/>
        </w:trPr>
        <w:tc>
          <w:tcPr>
            <w:tcW w:w="4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ponsor</w:t>
            </w:r>
          </w:p>
        </w:tc>
        <w:tc>
          <w:tcPr>
            <w:tcW w:w="10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0" w:after="240"/>
              <w:ind w:left="432" w:hanging="43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  <w:tc>
          <w:tcPr>
            <w:tcW w:w="2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ase/Applicant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cket No.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ubject</w:t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erican Arbitration Associ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ael Polsky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olsky vs. Indeck Energy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rate Valuation, Damag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as Limite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as Limited v. Texas Easter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itration Pane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ontract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la Generating Compan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la Generating Co v. Attala Energy Co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e No. 16-Y-198-00228-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Project Valuation; Breach of Contract; Damag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ada Power Company</w:t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08</w:t>
            </w:r>
          </w:p>
        </w:tc>
        <w:tc>
          <w:tcPr>
            <w:tcW w:w="286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ada Power v. Nevada Cogeneration Assoc. #2</w:t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Purchase Agreemen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wealth of Massachusetts, Suffolk Superior Cour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Hancock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4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ity Church v. John Hancock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A. No. 445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ages Quantific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Colorado District Court, County of Garfield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ar Corporation, et al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ar Corporation, et al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00CV129-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hip Fiduciary Duti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Delaware, Court of Chancery, New Castle County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mington Trust Company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pine Corporation vs. Bank Of New York and Wilmington Trust Company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A. No. 1669-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 Indenture Covenant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inois Appellate Court, Fifth Divis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eb, pl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ck No. America v. Norweb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7 CH 072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ch of Contract; Power Plant Valu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Arbitration Panel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 Northeast Gas Limit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as Ltd., Canadian Forest Oil Ltd., AEC Oil &amp; Ga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 vs. ProGas Ltd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/2002 Arbi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rice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 vs. ProGas Ltd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/2003 Arbi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rice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an State Power vs. ProGas Ltd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/2004 Arbit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Price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l Canada Limit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l Canada Limited and Nova Scotia Power Inc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ontract Price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>International Court of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consin Gas Company, Inc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9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consin Gas Co. vs. Pan-Alberta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322/C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negasco, A Division of NorAm Energy Corp.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7</w:t>
            </w:r>
          </w:p>
        </w:tc>
        <w:tc>
          <w:tcPr>
            <w:tcW w:w="28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negasco vs. Pan-Alberta</w:t>
            </w:r>
          </w:p>
        </w:tc>
        <w:tc>
          <w:tcPr>
            <w:tcW w:w="2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357/CK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corp United Inc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7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corp vs. Pan-Alberta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373/CK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S Utilitie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S vs. Pan-Alberta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374/CK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Arbitr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New Jersey, Mercer County Superior Cour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america Corp., et. al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O Industries Inc. vs. Transamerica Corp., et. al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L-2140-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ch-Related Damages, Enterprise Valu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4" w:type="dxa"/>
            <w:gridSpan w:val="3"/>
            <w:tcBorders>
              <w:top w:val="single" w:sz="6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New York, Nassau County Supreme Court</w:t>
            </w:r>
          </w:p>
        </w:tc>
        <w:tc>
          <w:tcPr>
            <w:tcW w:w="219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el Los III, LP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el Los II, LP &amp; Associated Brook, Corp v. Power Authority of State of NY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 No. 5662/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seizur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04" w:type="dxa"/>
            <w:gridSpan w:val="3"/>
            <w:tcBorders>
              <w:top w:val="single" w:sz="6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vince of Alberta, Court of Queen’s Bench</w:t>
            </w:r>
          </w:p>
        </w:tc>
        <w:tc>
          <w:tcPr>
            <w:tcW w:w="219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erta Northeast Gas Limite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gill Gas Marketing Ltd. vs. Alberta Northeast Gas Limited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No. 0501-032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ontracting Practic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Rhode Island, Providence City Cour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dneck Energy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oche vs. Newport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-Cost Planning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Texas Hutchinson County Cour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Gas Interstate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of Texas vs. Western Gas Interstate Co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14,8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 of Servic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 of Utah Third District Cour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orp &amp; Holme, Roberts &amp; Owen, LLP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 Power &amp; Spring Canyon Energy vs. PacifiCorp. et. al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No. 0509034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ch-Related Damag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S. Bankruptcy Court, District of New Hampshir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A Power Corporati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A Power Corporatio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BK-91-10525-JE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Petition Solvency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U.S. Bankruptcy Court, District Of New Jersey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nderosa Pine Energy Partners, Ltd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erosa Pine Energy Partners, Ltd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e No. 05-214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 Contract Bankruptcy Treatmen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S. Bankruptcy Court, No. District of New York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yuga Energy, NYSEG Solutions, The Energy Networ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yuga Energy, NYSEG Solutions, The Energy Networ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/>
              <w:t xml:space="preserve">Case No. 06-60073-6-sdg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ing concer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S. Bankruptcy Court, So. District Of New York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s Manvill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0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on Energy Mktg. v. Johns Manvill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on No. America v. Johns Manvil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e No. 01-16034 (AJG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ch of Contract; Damag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U.S. Bankruptcy Court, Northern District Of Texa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ern Maryland Electric Cooperative, Inc. and Potomac Electric Power Compan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ant Corporation, et al. v. SMEC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e No. 03-4659; Adversary No. 04-40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A Interpretation; Leasing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U. S. Court of Federal Claim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Company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06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ston Edison v. Department of Energy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99-447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03-2626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nt Nuclear Fuel Litig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Edison of New York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Edison of New York, Inc. and subsidiaries v. United States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06-305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sing Litigation 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Edison Company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0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Edison Company v. United States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04-0033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F Expert Repor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mont Yankee Nuclear Power Corporati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8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mont Yankee Nuclear Power Corporatio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03-2663C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F Expert Repor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S. District Court, Boulder County, Colorado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 Energy, Inc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3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 Energy vs. Colorado GasMark, Inc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92 CV 14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ontract Interpret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 xml:space="preserve">U. S. District Court, Northern California 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ific Gas &amp; Electric Co./PG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&amp;E/PGT Pipeline Exp. Project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97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cen Energy Resources Limited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No. C94-0911 VR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ud Claim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S. District Court, District of Connecticu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ellation Power Source, Inc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ellation Power Source, Inc. v. Select Energy, Inc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vil Action 304 CV 983 (RNC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Structure, Breach of Contrac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U. S. District Court, Massachusett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ern Utilities Associates &amp; Donald F. Pardu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4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O Enterprises Inc. vs. Eastern Utilities Associates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Action No. 92-10355-RC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brook Power Sal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S. District Court, Montana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 Energy, Inc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 Energy v. Freeport MacMoRa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CV 91-40-BLG-RW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s Contract Settlement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ind w:right="-43" w:hanging="0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S. District Court, New Hampshir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land Natural Gas Transmission and Maritimes &amp; Northeast Pipeli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0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ublic Service Company of New Hampshire vs. PNGTS and M&amp;NE Pipeli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cket No. C-02-105-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airment of Electric Transmission Right-of-Way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keepNext w:val="true"/>
              <w:keepLines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U. S. District Court, Southern District of New York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 Gas &amp; Electric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99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righ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 v. Riverkeeper, Inc., Robert H. Boyle, John J. Croni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Action 99 Civ 2536 (BDP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Report, Shortnose Sturgeon Cas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 Gas &amp; Electric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00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 Hudson v. Riverkeeper, Inc., Robert H. Boyle, John J. Croni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Action 99 Civ 2536 (BDP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Expert Report, Shortnose Sturgeon Cas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Edis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Edison v. Northeast Utilities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se No. 01 Civ. 1893 (JGK) (HP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y Standards for Due Diligenc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rill Lynch &amp; Company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rill Lynch v. Allegheny Energy, Inc.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vil Action 02 CV 7689 (HB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Diligence, Breach of Contract, Damag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S. District Court, Eastern District of Virginia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uila, Inc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5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EM v. Aquila, Inc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vil Action 304 CV 4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ch of Contract, Damage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>U. S. District Court, Portland Maine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C Maine, Inc. et al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1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 Financial vs. ACEC Maine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90-0304-B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Valu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ustion Engineering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ustion Eng. vs. Miller Hydro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ket No. 89-0168P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put Modeling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Valuat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S. Securities and Exchange Commission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ern Utilities Associati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2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A Power Corporation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e No. 70-80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 of EUA Power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cil of the District of Columbia, Committee on Consumer and Regulatory Affairs</w:t>
            </w:r>
          </w:p>
        </w:tc>
      </w:tr>
      <w:tr>
        <w:trPr>
          <w:cantSplit w:val="true"/>
        </w:trPr>
        <w:tc>
          <w:tcPr>
            <w:tcW w:w="4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.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9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mac Electric Power Co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ill 13-2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ty restructuring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jc w:val="right"/>
      <w:rPr/>
    </w:pPr>
    <w:r>
      <w:rPr/>
      <w:t>Exhibit No. PNG-40</w:t>
    </w:r>
  </w:p>
  <w:p>
    <w:pPr>
      <w:pStyle w:val="Normal"/>
      <w:tabs>
        <w:tab w:val="clear" w:pos="720"/>
        <w:tab w:val="left" w:pos="-720" w:leader="none"/>
      </w:tabs>
      <w:jc w:val="right"/>
      <w:rPr/>
    </w:pPr>
    <w:r>
      <w:rPr/>
      <w:t>Expert Testimony Of John J. Reed</w:t>
    </w:r>
  </w:p>
  <w:p>
    <w:pPr>
      <w:pStyle w:val="Normal"/>
      <w:tabs>
        <w:tab w:val="clear" w:pos="720"/>
        <w:tab w:val="center" w:pos="7517" w:leader="none"/>
      </w:tabs>
      <w:jc w:val="right"/>
      <w:rPr/>
    </w:pPr>
    <w:r>
      <w:rPr/>
      <w:t>Regulatory Agenci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jc w:val="right"/>
      <w:rPr/>
    </w:pPr>
    <w:r>
      <w:rPr/>
      <w:t>Exhibit No. PNG-40</w:t>
    </w:r>
  </w:p>
  <w:p>
    <w:pPr>
      <w:pStyle w:val="Normal"/>
      <w:tabs>
        <w:tab w:val="clear" w:pos="720"/>
        <w:tab w:val="left" w:pos="-720" w:leader="none"/>
      </w:tabs>
      <w:jc w:val="right"/>
      <w:rPr/>
    </w:pPr>
    <w:r>
      <w:rPr/>
      <w:t>Expert Testimony Of John J. Reed</w:t>
    </w:r>
  </w:p>
  <w:p>
    <w:pPr>
      <w:pStyle w:val="Normal"/>
      <w:tabs>
        <w:tab w:val="clear" w:pos="720"/>
        <w:tab w:val="center" w:pos="7517" w:leader="none"/>
      </w:tabs>
      <w:jc w:val="right"/>
      <w:rPr/>
    </w:pPr>
    <w:r>
      <w:rPr/>
      <w:t>Regulatory Agenci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u w:val="none"/>
        <w:b/>
        <w:szCs w:val="20"/>
        <w:vanish w:val="false"/>
        <w:rFonts w:ascii="Times New Roman Bold" w:hAnsi="Times New Roman Bold" w:cs="Times New Roman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0"/>
        </w:tabs>
        <w:ind w:left="504" w:hanging="504"/>
      </w:pPr>
      <w:rPr>
        <w:sz w:val="20"/>
        <w:i w:val="false"/>
        <w:u w:val="none"/>
        <w:b w:val="false"/>
        <w:szCs w:val="20"/>
        <w:vanish w:val="false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720"/>
      </w:pPr>
      <w:rPr>
        <w:u w:val="none"/>
        <w:vanish w:val="false"/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u w:val="none"/>
        <w:vanish w:val="false"/>
        <w:rFonts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3600"/>
        </w:tabs>
        <w:ind w:left="3600" w:hanging="720"/>
      </w:pPr>
      <w:rPr>
        <w:u w:val="none"/>
        <w:vanish w:val="false"/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u w:val="none"/>
        <w:vanish w:val="false"/>
        <w:rFonts w:cs="Times New Roman"/>
      </w:rPr>
    </w:lvl>
    <w:lvl w:ilvl="6">
      <w:start w:val="1"/>
      <w:pStyle w:val="Heading7"/>
      <w:numFmt w:val="upperRoman"/>
      <w:lvlText w:val="%7."/>
      <w:lvlJc w:val="left"/>
      <w:pPr>
        <w:tabs>
          <w:tab w:val="num" w:pos="1440"/>
        </w:tabs>
        <w:ind w:left="1440" w:hanging="720"/>
      </w:pPr>
      <w:rPr>
        <w:u w:val="none"/>
        <w:vanish w:val="false"/>
        <w:rFonts w:cs="Times New Roman"/>
      </w:rPr>
    </w:lvl>
    <w:lvl w:ilvl="7">
      <w:start w:val="1"/>
      <w:pStyle w:val="Heading8"/>
      <w:numFmt w:val="upperLetter"/>
      <w:lvlText w:val="%8."/>
      <w:lvlJc w:val="left"/>
      <w:pPr>
        <w:tabs>
          <w:tab w:val="num" w:pos="2160"/>
        </w:tabs>
        <w:ind w:left="2160" w:hanging="720"/>
      </w:pPr>
      <w:rPr>
        <w:u w:val="none"/>
        <w:vanish w:val="false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720"/>
      </w:pPr>
      <w:rPr>
        <w:u w:val="none"/>
        <w:vanish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0" w:after="240"/>
      <w:ind w:left="432" w:hanging="432"/>
      <w:outlineLvl w:val="0"/>
    </w:pPr>
    <w:rPr>
      <w:rFonts w:ascii="Times New Roman Bold" w:hAnsi="Times New Roman Bold" w:cs="Times New Roman Bold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0" w:after="120"/>
      <w:ind w:left="504" w:hanging="504"/>
      <w:jc w:val="both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left" w:pos="2880" w:leader="none"/>
      </w:tabs>
      <w:spacing w:before="0" w:after="240"/>
      <w:ind w:left="2880" w:hanging="72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0" w:after="240"/>
      <w:ind w:left="3600" w:hanging="720"/>
      <w:jc w:val="both"/>
      <w:outlineLvl w:val="4"/>
    </w:pPr>
    <w:rPr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0" w:after="240"/>
      <w:ind w:left="4320" w:hanging="720"/>
      <w:jc w:val="both"/>
      <w:outlineLvl w:val="5"/>
    </w:pPr>
    <w:rPr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  <w:tab w:val="left" w:pos="1440" w:leader="none"/>
      </w:tabs>
      <w:spacing w:before="0" w:after="240"/>
      <w:ind w:left="1440" w:hanging="720"/>
      <w:jc w:val="both"/>
      <w:outlineLvl w:val="6"/>
    </w:pPr>
    <w:rPr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  <w:tab w:val="left" w:pos="2160" w:leader="none"/>
      </w:tabs>
      <w:spacing w:before="0" w:after="240"/>
      <w:ind w:left="2160" w:hanging="72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Garamond" w:hAnsi="Garamond" w:cs="Garamond"/>
      <w:b/>
      <w:smallCap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MS Mincho;‚l‚r –¾’©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Bold" w:hAnsi="Times New Roman Bold" w:cs="Times New Roman"/>
      <w:b/>
      <w:i w:val="false"/>
      <w:vanish w:val="false"/>
      <w:sz w:val="20"/>
      <w:szCs w:val="20"/>
      <w:u w:val="non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vanish w:val="false"/>
      <w:sz w:val="20"/>
      <w:szCs w:val="20"/>
      <w:u w:val="none"/>
    </w:rPr>
  </w:style>
  <w:style w:type="character" w:styleId="WW8Num15z2">
    <w:name w:val="WW8Num15z2"/>
    <w:qFormat/>
    <w:rPr>
      <w:rFonts w:cs="Times New Roman"/>
      <w:vanish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</w:rPr>
  </w:style>
  <w:style w:type="character" w:styleId="Heading1Char">
    <w:name w:val="Heading 1 Char"/>
    <w:basedOn w:val="DefaultParagraphFont"/>
    <w:qFormat/>
    <w:rPr>
      <w:rFonts w:ascii="Times New Roman Bold" w:hAnsi="Times New Roman Bold" w:cs="Times New Roman"/>
      <w:b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sz w:val="24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sz w:val="24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sz w:val="24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4"/>
    </w:rPr>
  </w:style>
  <w:style w:type="character" w:styleId="Heading9Char">
    <w:name w:val="Heading 9 Char"/>
    <w:basedOn w:val="DefaultParagraphFont"/>
    <w:qFormat/>
    <w:rPr>
      <w:rFonts w:ascii="Garamond" w:hAnsi="Garamond" w:cs="Times New Roman"/>
      <w:b/>
      <w:smallCaps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ID">
    <w:name w:val="DocID"/>
    <w:basedOn w:val="DefaultParagraphFont"/>
    <w:qFormat/>
    <w:rPr>
      <w:rFonts w:cs="Times New Roman"/>
      <w:sz w:val="16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1">
    <w:name w:val="Footnote Text Char1"/>
    <w:basedOn w:val="DefaultParagraphFont"/>
    <w:qFormat/>
    <w:rPr>
      <w:rFonts w:ascii="Garamond" w:hAnsi="Garamond" w:cs="Times New Roman"/>
      <w:lang w:val="en-US" w:bidi="ar-SA"/>
    </w:rPr>
  </w:style>
  <w:style w:type="character" w:styleId="LGA1Char">
    <w:name w:val="LGA1 Char"/>
    <w:basedOn w:val="DefaultParagraphFont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LGAchapterChar">
    <w:name w:val="LGAchapter Char"/>
    <w:basedOn w:val="DefaultParagraphFont"/>
    <w:qFormat/>
    <w:rPr>
      <w:rFonts w:ascii="Times New Roman" w:hAnsi="Times New Roman" w:eastAsia="MS Mincho;‚l‚r –¾’©" w:cs="Times New Roman"/>
      <w:b/>
      <w:sz w:val="28"/>
      <w:szCs w:val="28"/>
    </w:rPr>
  </w:style>
  <w:style w:type="character" w:styleId="LGA2Char">
    <w:name w:val="LGA2 Char"/>
    <w:basedOn w:val="DefaultParagraphFont"/>
    <w:qFormat/>
    <w:rPr>
      <w:rFonts w:ascii="Times New Roman" w:hAnsi="Times New Roman" w:cs="Times New Roman"/>
      <w:smallCaps/>
      <w:sz w:val="24"/>
      <w:szCs w:val="24"/>
    </w:rPr>
  </w:style>
  <w:style w:type="character" w:styleId="LGA3Char">
    <w:name w:val="LGA3 Char"/>
    <w:basedOn w:val="DefaultParagraphFont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LGA4Char">
    <w:name w:val="LGA4 Char"/>
    <w:basedOn w:val="DefaultParagraphFont"/>
    <w:qFormat/>
    <w:rPr>
      <w:rFonts w:ascii="Times New Roman" w:hAnsi="Times New Roman" w:cs="Times New Roman"/>
      <w:color w:val="000000"/>
      <w:sz w:val="24"/>
      <w:szCs w:val="24"/>
      <w:u w:val="single"/>
    </w:rPr>
  </w:style>
  <w:style w:type="character" w:styleId="LGA5Char">
    <w:name w:val="LGA5 Char"/>
    <w:basedOn w:val="DefaultParagraphFont"/>
    <w:qFormat/>
    <w:rPr>
      <w:rFonts w:ascii="Times New Roman" w:hAnsi="Times New Roman" w:eastAsia="MS Mincho;‚l‚r –¾’©" w:cs="Times New Roman"/>
      <w:i/>
      <w:sz w:val="24"/>
      <w:szCs w:val="24"/>
    </w:rPr>
  </w:style>
  <w:style w:type="character" w:styleId="LGANormalChar">
    <w:name w:val="LGANormal Char"/>
    <w:basedOn w:val="DefaultParagraphFont"/>
    <w:qFormat/>
    <w:rPr>
      <w:rFonts w:ascii="Times New Roman" w:hAnsi="Times New Roman" w:cs="Times New Roman"/>
    </w:rPr>
  </w:style>
  <w:style w:type="character" w:styleId="LGABulletedListChar">
    <w:name w:val="LGABulletedLis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Garamond" w:hAnsi="Garamond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Garamond" w:hAnsi="Garamond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0" w:after="120"/>
      <w:jc w:val="center"/>
    </w:pPr>
    <w:rPr>
      <w:b/>
      <w:b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IDPara">
    <w:name w:val="DocIDPa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GA1">
    <w:name w:val="LGA1"/>
    <w:basedOn w:val="Normal"/>
    <w:next w:val="Normal"/>
    <w:qFormat/>
    <w:pPr>
      <w:jc w:val="both"/>
    </w:pPr>
    <w:rPr>
      <w:b/>
      <w:u w:val="single"/>
    </w:rPr>
  </w:style>
  <w:style w:type="paragraph" w:styleId="LGAchapter">
    <w:name w:val="LGAchapter"/>
    <w:basedOn w:val="Normal"/>
    <w:qFormat/>
    <w:pPr>
      <w:jc w:val="center"/>
    </w:pPr>
    <w:rPr>
      <w:rFonts w:eastAsia="MS Mincho;‚l‚r –¾’©"/>
      <w:b/>
      <w:sz w:val="28"/>
      <w:szCs w:val="28"/>
    </w:rPr>
  </w:style>
  <w:style w:type="paragraph" w:styleId="LGA2">
    <w:name w:val="LGA2"/>
    <w:basedOn w:val="Normal"/>
    <w:qFormat/>
    <w:pPr>
      <w:keepNext w:val="true"/>
      <w:numPr>
        <w:ilvl w:val="0"/>
        <w:numId w:val="4"/>
      </w:numPr>
      <w:tabs>
        <w:tab w:val="clear" w:pos="720"/>
      </w:tabs>
      <w:spacing w:before="240" w:after="120"/>
      <w:ind w:left="360" w:hanging="360"/>
      <w:jc w:val="both"/>
    </w:pPr>
    <w:rPr>
      <w:rFonts w:eastAsia="Calibri"/>
      <w:smallCaps/>
      <w:sz w:val="22"/>
    </w:rPr>
  </w:style>
  <w:style w:type="paragraph" w:styleId="LGA3">
    <w:name w:val="LGA3"/>
    <w:basedOn w:val="Normal"/>
    <w:qFormat/>
    <w:pPr>
      <w:keepNext w:val="true"/>
      <w:numPr>
        <w:ilvl w:val="0"/>
        <w:numId w:val="3"/>
      </w:numPr>
      <w:tabs>
        <w:tab w:val="clear" w:pos="720"/>
      </w:tabs>
      <w:autoSpaceDE w:val="false"/>
      <w:spacing w:before="0" w:after="120"/>
      <w:ind w:left="720" w:hanging="720"/>
      <w:jc w:val="both"/>
    </w:pPr>
    <w:rPr>
      <w:i/>
      <w:color w:val="000000"/>
    </w:rPr>
  </w:style>
  <w:style w:type="paragraph" w:styleId="LGA4">
    <w:name w:val="LGA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720" w:hanging="360"/>
      <w:jc w:val="both"/>
    </w:pPr>
    <w:rPr>
      <w:color w:val="000000"/>
      <w:u w:val="single"/>
    </w:rPr>
  </w:style>
  <w:style w:type="paragraph" w:styleId="LGA5">
    <w:name w:val="LGA5"/>
    <w:basedOn w:val="Normal"/>
    <w:next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1080" w:hanging="360"/>
      <w:jc w:val="both"/>
    </w:pPr>
    <w:rPr>
      <w:rFonts w:eastAsia="MS Mincho;‚l‚r –¾’©"/>
      <w:i/>
    </w:rPr>
  </w:style>
  <w:style w:type="paragraph" w:styleId="LGANormal">
    <w:name w:val="LGANormal"/>
    <w:basedOn w:val="Normal"/>
    <w:qFormat/>
    <w:pPr>
      <w:spacing w:before="0" w:after="240"/>
      <w:jc w:val="both"/>
    </w:pPr>
    <w:rPr>
      <w:rFonts w:eastAsia="Calibri"/>
      <w:sz w:val="22"/>
      <w:szCs w:val="22"/>
    </w:rPr>
  </w:style>
  <w:style w:type="paragraph" w:styleId="LGABulletedList">
    <w:name w:val="LGABulletedList"/>
    <w:basedOn w:val="ListParagraph"/>
    <w:qFormat/>
    <w:pPr>
      <w:numPr>
        <w:ilvl w:val="0"/>
        <w:numId w:val="6"/>
      </w:numPr>
      <w:tabs>
        <w:tab w:val="clear" w:pos="720"/>
      </w:tabs>
      <w:ind w:left="720" w:hanging="360"/>
    </w:pPr>
    <w:rPr/>
  </w:style>
  <w:style w:type="paragraph" w:styleId="MainHeading">
    <w:name w:val="Main Heading"/>
    <w:basedOn w:val="Heading1"/>
    <w:next w:val="BodyText"/>
    <w:qFormat/>
    <w:pPr>
      <w:keepNext w:val="true"/>
      <w:keepLines/>
      <w:numPr>
        <w:ilvl w:val="0"/>
        <w:numId w:val="0"/>
      </w:numPr>
      <w:spacing w:before="0" w:after="0"/>
      <w:ind w:hanging="0"/>
      <w:jc w:val="both"/>
      <w:outlineLvl w:val="9"/>
    </w:pPr>
    <w:rPr>
      <w:rFonts w:ascii="Garamond" w:hAnsi="Garamond" w:cs="Garamond"/>
      <w:caps/>
      <w:sz w:val="24"/>
    </w:rPr>
  </w:style>
  <w:style w:type="paragraph" w:styleId="BodyText">
    <w:name w:val="BodyText"/>
    <w:basedOn w:val="Normal"/>
    <w:qFormat/>
    <w:pPr>
      <w:jc w:val="both"/>
    </w:pPr>
    <w:rPr>
      <w:rFonts w:ascii="Garamond" w:hAnsi="Garamond" w:cs="Garamond"/>
      <w:sz w:val="22"/>
      <w:szCs w:val="22"/>
    </w:rPr>
  </w:style>
  <w:style w:type="paragraph" w:styleId="Specialtyheadingprojectheading">
    <w:name w:val="Specialty heading/project heading"/>
    <w:basedOn w:val="Heading1"/>
    <w:next w:val="BodyText"/>
    <w:qFormat/>
    <w:pPr>
      <w:keepNext w:val="true"/>
      <w:keepLines/>
      <w:numPr>
        <w:ilvl w:val="0"/>
        <w:numId w:val="0"/>
      </w:numPr>
      <w:spacing w:before="60" w:after="60"/>
      <w:ind w:hanging="0"/>
      <w:jc w:val="both"/>
      <w:outlineLvl w:val="9"/>
    </w:pPr>
    <w:rPr>
      <w:rFonts w:ascii="Garamond" w:hAnsi="Garamond" w:cs="Garamond"/>
      <w:sz w:val="22"/>
      <w:szCs w:val="22"/>
    </w:rPr>
  </w:style>
  <w:style w:type="paragraph" w:styleId="Name">
    <w:name w:val="Name"/>
    <w:basedOn w:val="Normal"/>
    <w:qFormat/>
    <w:pPr>
      <w:widowControl w:val="false"/>
      <w:pBdr>
        <w:bottom w:val="single" w:sz="6" w:space="1" w:color="000000"/>
      </w:pBdr>
      <w:spacing w:lineRule="auto" w:line="276"/>
      <w:jc w:val="center"/>
    </w:pPr>
    <w:rPr>
      <w:rFonts w:ascii="Garamond" w:hAnsi="Garamond" w:cs="Garamond"/>
      <w:b/>
      <w:sz w:val="28"/>
      <w:szCs w:val="28"/>
    </w:rPr>
  </w:style>
  <w:style w:type="paragraph" w:styleId="ResumeCompanyName">
    <w:name w:val="Resume - CompanyName"/>
    <w:basedOn w:val="Normal"/>
    <w:next w:val="BodyText"/>
    <w:qFormat/>
    <w:pPr>
      <w:keepNext w:val="true"/>
    </w:pPr>
    <w:rPr>
      <w:rFonts w:ascii="Garamond" w:hAnsi="Garamond" w:cs="Garamond"/>
      <w:b/>
      <w:bCs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</w:rPr>
  </w:style>
  <w:style w:type="paragraph" w:styleId="Body">
    <w:name w:val="body"/>
    <w:basedOn w:val="Normal"/>
    <w:qFormat/>
    <w:pPr>
      <w:spacing w:lineRule="atLeast" w:line="200" w:before="280" w:after="280"/>
    </w:pPr>
    <w:rPr>
      <w:rFonts w:ascii="Verdana" w:hAnsi="Verdana" w:cs="Verdan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Garamond" w:hAnsi="Garamond" w:cs="Garamon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stimonyFootnoteText">
    <w:name w:val="Testimony Footnote Text"/>
    <w:basedOn w:val="Normal"/>
    <w:qFormat/>
    <w:pPr>
      <w:spacing w:before="0" w:after="200"/>
      <w:ind w:left="810" w:hanging="90"/>
      <w:jc w:val="both"/>
      <w:outlineLvl w:val="8"/>
    </w:pPr>
    <w:rPr>
      <w:sz w:val="20"/>
      <w:szCs w:val="20"/>
    </w:rPr>
  </w:style>
  <w:style w:type="paragraph" w:styleId="FootnoteTextTestimony">
    <w:name w:val="Footnote Text - Testimony"/>
    <w:basedOn w:val="TestimonyFootnoteText"/>
    <w:qFormat/>
    <w:pPr>
      <w:spacing w:before="0" w:after="12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56:00Z</dcterms:created>
  <dc:creator>tfeldman</dc:creator>
  <dc:description/>
  <cp:keywords/>
  <dc:language>en-US</dc:language>
  <cp:lastModifiedBy>Andrews Kurth</cp:lastModifiedBy>
  <cp:lastPrinted>2010-05-07T15:21:00Z</cp:lastPrinted>
  <dcterms:modified xsi:type="dcterms:W3CDTF">2010-05-12T00:56:00Z</dcterms:modified>
  <cp:revision>2</cp:revision>
  <dc:subject/>
  <dc:title>UNITED STATES OF AMER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_DocIDAdded">
    <vt:lpwstr>1</vt:lpwstr>
  </property>
  <property fmtid="{D5CDD505-2E9C-101B-9397-08002B2CF9AE}" pid="3" name="Cus_DocIDValue">
    <vt:lpwstr>WAS:159825.1 </vt:lpwstr>
  </property>
</Properties>
</file>