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OUTHWEST GAS STORAGE COMP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rred Stock Capital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 xml:space="preserve">Not applicable.  Southwest Gas Storage Company has no preferred stock outstanding as of April 30, 2007.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7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TATEMENT F-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3:00Z</dcterms:created>
  <dc:creator>Ronald L Matthews</dc:creator>
  <dc:description/>
  <dc:language>en-US</dc:language>
  <cp:lastModifiedBy>Larry Biediger</cp:lastModifiedBy>
  <cp:lastPrinted>2007-07-02T10:41:00Z</cp:lastPrinted>
  <dcterms:modified xsi:type="dcterms:W3CDTF">2007-07-02T15:41:00Z</dcterms:modified>
  <cp:revision>9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