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Southwest Gas Storage Company (Southwest) owns four storage fields: the Borchers North, Howell and North Hopeton Storage Fields which were converted from depleted natural gas producing fields to gas storage and the Waverly Storage Field which was an aquifer (non-hydrocarbon bearing reservoir) converted to gas stor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esigning a storage field from a depleted gas reservoir, the producing characteristics of the original field and wells were used to determine the base gas requirements, working gas capacity and injection-withdrawal capability.  Maximum injection and withdrawal rates, operating pressures and compressor horsepower are used as main design inputs to determine the actual storage field design. Each field has a unique combination of wells, horsepower and base gas to make up the field design and operation.  The geology of the reservoir has large influence on the field’s capability.  Each reservoir has a native temperature which remains constant except for near wellbore fluctuations due to injection-withdrawal operations.  Thus the reservoir design temperature is the existing temperature of the reservo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rchers North Storage Field, located in Meade County, Kansas, is a dry gas volumetric reservoir with a base gas volume of 35.1 Bcf and 5 compressors totaling 15,000 hp.  The maximum developed working storage capacity is 27.5 Bcf.  The maximum withdrawal rate is 350 MMcfd with a maximum injection rate of 300 MMcfd.  The original 16 producing wells and reservoir pressure data were used to determine the number of new wells, pipeline sizing and operating pressures.  The Borchers North Storage Field is operated with 45 injection-withdrawal we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ll Storage Field, located in Livingston County, Michigan is a dry gas volumetric reservoir with a base gas volume of 13.4 Bcf.  The maximum developed working storage capacity is 17.8 Bcf.  Horizontal well technology has reduced the base gas and increased the working gas volumes to present levels.  The maximum withdrawal rate is 410 MMcfd and maximum injection is 140 MMcfd using 67 wells and four compressors totaling 6,000 horsepo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rth Hopeton Storage Field, located in Woods County, Oklahoma, is a water drive reservoir.  The storage field is currently certificated with base gas volume of 11.6 Bcf and the maximum working storage capacity of 10.0 Bcf.  Three compressors totaling 5,600 horsepower are used for storage operations.  Southwest proposed in Docket No. CP07-69-000, which is currently pending before the Commission, to increase the base gas to 14.6 Bcf and reduce the maximum working storage capacity to 3.5 Bcf to reflect actual field performance.  The proposed design withdrawal rate is 35 MMcfd and the proposed design injection rate is 17.5 MMcfd.  Nine wells were drilled as injection-withdrawal wells for storage and five existing wells were reworked for injection-withdrawal ope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verly Storage Field, located in Morgan and Sangamon Counties, Illinois is an aquifer reservoir complex in three different reservoirs.  These formations were originally water-filled and gas was injected to make a storage field.  The storage field has a base gas volume of 46.6 Bcf.  Horsepower is 5,500.  The maximum developed working storage capacity is 5 Bcf.  The maximum withdrawal rate is 70 MMcfd and maximum injection is 50 MMcfd.  Since there is no native gas production in an aquifer field, the storage field is designed from the geologic structure and water well test results.  The Waverly Storage Field operates with 37 injection-withdrawal wells and 17 withdrawal-only wel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luded herein are graphs which reflect the basis for the injection and withdrawal profiles of both the East Area and the West Area Storage Facilities.</w:t>
      </w:r>
    </w:p>
    <w:sectPr>
      <w:headerReference w:type="default" r:id="rId2"/>
      <w:type w:val="nextPage"/>
      <w:pgSz w:w="12240" w:h="15840"/>
      <w:pgMar w:left="1267" w:right="907" w:gutter="0" w:header="576"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right="-600" w:hanging="0"/>
      <w:rPr/>
    </w:pPr>
    <w:r>
      <w:rPr>
        <w:rFonts w:cs="Arial" w:ascii="Arial" w:hAnsi="Arial"/>
        <w:sz w:val="20"/>
        <w:szCs w:val="20"/>
      </w:rPr>
      <w:tab/>
      <w:tab/>
      <w:t>Docket No. RP07-___-000</w:t>
    </w:r>
  </w:p>
  <w:p>
    <w:pPr>
      <w:pStyle w:val="Header"/>
      <w:tabs>
        <w:tab w:val="center" w:pos="4320" w:leader="none"/>
        <w:tab w:val="left" w:pos="7200" w:leader="none"/>
        <w:tab w:val="right" w:pos="8640" w:leader="none"/>
      </w:tabs>
      <w:ind w:right="-360" w:hanging="0"/>
      <w:rPr>
        <w:rFonts w:ascii="Arial" w:hAnsi="Arial" w:cs="Arial"/>
        <w:sz w:val="20"/>
        <w:szCs w:val="20"/>
      </w:rPr>
    </w:pPr>
    <w:r>
      <w:rPr>
        <w:rFonts w:cs="Arial" w:ascii="Arial" w:hAnsi="Arial"/>
        <w:sz w:val="20"/>
        <w:szCs w:val="20"/>
      </w:rPr>
      <w:tab/>
      <w:tab/>
      <w:tab/>
      <w:t>STATEMENT O(3)</w:t>
    </w:r>
  </w:p>
  <w:p>
    <w:pPr>
      <w:pStyle w:val="Header"/>
      <w:tabs>
        <w:tab w:val="center" w:pos="4320" w:leader="none"/>
        <w:tab w:val="left" w:pos="7200" w:leader="none"/>
        <w:tab w:val="right" w:pos="8640" w:leader="none"/>
      </w:tabs>
      <w:ind w:right="-360" w:hanging="0"/>
      <w:rPr/>
    </w:pP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5</w:t>
    </w:r>
  </w:p>
  <w:p>
    <w:pPr>
      <w:pStyle w:val="Header"/>
      <w:ind w:right="-360" w:hanging="0"/>
      <w:rPr>
        <w:rFonts w:ascii="Arial" w:hAnsi="Arial" w:cs="Arial"/>
        <w:sz w:val="20"/>
        <w:szCs w:val="20"/>
      </w:rPr>
    </w:pPr>
    <w:r>
      <w:rPr>
        <w:rFonts w:cs="Arial" w:ascii="Arial" w:hAnsi="Arial"/>
        <w:sz w:val="20"/>
        <w:szCs w:val="20"/>
      </w:rPr>
    </w:r>
  </w:p>
  <w:p>
    <w:pPr>
      <w:pStyle w:val="Header"/>
      <w:jc w:val="right"/>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SOUTHWEST GAS STORAGE COMPANY</w:t>
    </w:r>
  </w:p>
  <w:p>
    <w:pPr>
      <w:pStyle w:val="Normal"/>
      <w:jc w:val="center"/>
      <w:rPr>
        <w:rFonts w:ascii="Arial" w:hAnsi="Arial" w:cs="Arial"/>
        <w:sz w:val="22"/>
        <w:szCs w:val="22"/>
      </w:rPr>
    </w:pPr>
    <w:r>
      <w:rPr>
        <w:rFonts w:cs="Arial" w:ascii="Arial" w:hAnsi="Arial"/>
        <w:sz w:val="22"/>
        <w:szCs w:val="22"/>
      </w:rPr>
      <w:t>Description of System Design and Operation</w:t>
    </w:r>
  </w:p>
  <w:p>
    <w:pPr>
      <w:pStyle w:val="Normal"/>
      <w:jc w:val="center"/>
      <w:rPr>
        <w:rFonts w:ascii="Arial" w:hAnsi="Arial" w:cs="Arial"/>
        <w:sz w:val="22"/>
        <w:szCs w:val="22"/>
      </w:rPr>
    </w:pPr>
    <w:r>
      <w:rPr>
        <w:rFonts w:cs="Arial" w:ascii="Arial" w:hAnsi="Arial"/>
        <w:sz w:val="22"/>
        <w:szCs w:val="22"/>
      </w:rPr>
    </w:r>
  </w:p>
  <w:p>
    <w:pPr>
      <w:pStyle w:val="Header"/>
      <w:ind w:left="-180" w:hanging="0"/>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58:00Z</dcterms:created>
  <dc:creator>ljenkins</dc:creator>
  <dc:description/>
  <dc:language>en-US</dc:language>
  <cp:lastModifiedBy>Larry Biediger</cp:lastModifiedBy>
  <cp:lastPrinted>2007-07-02T11:00:00Z</cp:lastPrinted>
  <dcterms:modified xsi:type="dcterms:W3CDTF">2007-07-02T16:00:00Z</dcterms:modified>
  <cp:revision>6</cp:revision>
  <dc:subject/>
  <dc:title>                                               Southwest Gas Storag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699464</vt:r8>
  </property>
  <property fmtid="{D5CDD505-2E9C-101B-9397-08002B2CF9AE}" pid="3" name="_AuthorEmail">
    <vt:lpwstr>Louise.Bradford@SUG.com</vt:lpwstr>
  </property>
  <property fmtid="{D5CDD505-2E9C-101B-9397-08002B2CF9AE}" pid="4" name="_AuthorEmailDisplayName">
    <vt:lpwstr>Bradford, Louise F.</vt:lpwstr>
  </property>
  <property fmtid="{D5CDD505-2E9C-101B-9397-08002B2CF9AE}" pid="5" name="_EmailSubject">
    <vt:lpwstr>Final SWG Statement O documents attached</vt:lpwstr>
  </property>
  <property fmtid="{D5CDD505-2E9C-101B-9397-08002B2CF9AE}" pid="6" name="_NewReviewCycle">
    <vt:lpwstr/>
  </property>
  <property fmtid="{D5CDD505-2E9C-101B-9397-08002B2CF9AE}" pid="7" name="_PreviousAdHocReviewCycleID">
    <vt:r8>1743981828</vt:r8>
  </property>
  <property fmtid="{D5CDD505-2E9C-101B-9397-08002B2CF9AE}" pid="8" name="_ReviewingToolsShownOnce">
    <vt:lpwstr/>
  </property>
</Properties>
</file>