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OUTHWEST GAS STORAGE COMP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st of Plant in Service Carried on the Company’s Books as Gas</w:t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tility Plant Which Was Not Being Used in Rendering Gas Service</w:t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welve Months Ended April 30, 2007, As Adjusted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right="634" w:hanging="0"/>
        <w:rPr/>
      </w:pPr>
      <w:r>
        <w:rPr>
          <w:rFonts w:cs="Arial" w:ascii="Arial" w:hAnsi="Arial"/>
        </w:rPr>
        <w:tab/>
        <w:t>Southwest Gas Storage Company (“Southwest Gas Storage”) has made no significant changes in gas utility plant not used in rendering gas service since Southwest Gas Storage’s FERC Form No. 2-A, Annual Report for the year ended December 31, 2006.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07-___-000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chedule C-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9:58:00Z</dcterms:created>
  <dc:creator>Ronald L Matthews</dc:creator>
  <dc:description/>
  <dc:language>en-US</dc:language>
  <cp:lastModifiedBy>Larry Biediger</cp:lastModifiedBy>
  <cp:lastPrinted>2007-07-02T16:16:00Z</cp:lastPrinted>
  <dcterms:modified xsi:type="dcterms:W3CDTF">2007-07-02T21:16:00Z</dcterms:modified>
  <cp:revision>5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