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u w:val="single"/>
        </w:rPr>
      </w:pPr>
      <w:r>
        <w:rPr>
          <w:rFonts w:cs="Arial" w:ascii="Arial" w:hAnsi="Arial"/>
          <w:sz w:val="22"/>
          <w:szCs w:val="22"/>
          <w:u w:val="single"/>
        </w:rPr>
        <w:t>CP90-1014-000</w:t>
      </w:r>
    </w:p>
    <w:p>
      <w:pPr>
        <w:pStyle w:val="Normal"/>
        <w:rPr>
          <w:rFonts w:ascii="Arial" w:hAnsi="Arial" w:cs="Arial"/>
          <w:sz w:val="22"/>
          <w:szCs w:val="22"/>
          <w:u w:val="single"/>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 xml:space="preserve">On March 20, 1990, an application was filed pursuant to Sections 7(c) and (b) of the Natural Gas Act requesting (1) a blanket certificate authorizing Southwest Gas Storage Company (Southwest) to establish firm and interruptible open-access storage service under Rate Schedule FSS (Firm Storage Service) and Rate Schedule ISS (Interruptible Storage Service), (2) authority to reduce its certificated storage by 1,000,000 Mcf to 34,000,000 Mcf, and (3) certificate authority to lease cushion g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mmission issued on November 21, 1990, an Order Issuing Blanket Storage Certificate and Granting Abandonment that approved the request subject to changes in the proposed rates, clarification of scheduling and curtailment priority and adherence to the requirements of Order Nos. 497 and 497-A.  The Commission accepted Southwest's compliance tariff sheets filed on December 21, 1990 in Docket No. CP90-1014-002 by Letter Order dated January 17, 1991.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request for rehearing of the interruptible storage rate and the overrun rate was filed by Southwest on December 21, 1990 in Docket No. CP90-1014-001.  The Commission issued an Order Granting Rehearing on July 2, 1991 that approved Southwest's proposed interruptible and overrun rates.  Southwest's filing on July 11, 1991 in Docket No. CP90-1014-006 to restate the rates was accepted by Letter Order dated August 6, 199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P97-237-000</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On February  7, 1997, an application was filed pursuant to Sections 7(b) and (c) of the Natural Gas Act requesting authorization </w:t>
      </w:r>
      <w:r>
        <w:rPr>
          <w:rFonts w:cs="Arial" w:ascii="Arial" w:hAnsi="Arial"/>
          <w:sz w:val="22"/>
          <w:szCs w:val="22"/>
          <w:lang w:val="en-CA"/>
        </w:rPr>
      </w:r>
      <w:r>
        <w:rPr>
          <w:rFonts w:cs="Arial" w:ascii="Arial" w:hAnsi="Arial"/>
          <w:sz w:val="22"/>
          <w:szCs w:val="22"/>
        </w:rPr>
        <w:t xml:space="preserve">(1) to abandon the Howell (Michigan), Waverly (Illinois), and North Hopeton (Oklahoma) storage fields, including all cushion gas and appurtenant facilities, along with the cushion gas supplied to Southwest's Borchers North (Kansas) Storage Field, by transfer to Southwest; (2) to abandon the lease of cushion gas to Southwest under Rate Schedule LS-1; (3) Southwest to acquire and operate all the storage field assets; and (4) Southwest to abandon storage service provided under Rate Schedule S-1. Upon authorization, </w:t>
      </w:r>
      <w:r>
        <w:rPr>
          <w:rFonts w:cs="Arial" w:ascii="Arial" w:hAnsi="Arial"/>
          <w:sz w:val="22"/>
          <w:szCs w:val="22"/>
          <w:lang w:val="en-CA"/>
        </w:rPr>
      </w:r>
      <w:r>
        <w:rPr>
          <w:rFonts w:cs="Arial" w:ascii="Arial" w:hAnsi="Arial"/>
          <w:sz w:val="22"/>
          <w:szCs w:val="22"/>
        </w:rPr>
        <w:t xml:space="preserve">Southwest would provide 35 Bcf of storage service under Rate Schedule FSS from the North Hopeton and Borchers North Storage Fields.  Southwest would also provide 21.4 Bcf of storage service under a Rate Schedule FSS service agreement from the Waverly and Howell Storage fields.  The application stated that </w:t>
      </w:r>
      <w:r>
        <w:rPr>
          <w:rFonts w:cs="Arial" w:ascii="Arial" w:hAnsi="Arial"/>
          <w:sz w:val="22"/>
          <w:szCs w:val="22"/>
          <w:lang w:val="en-CA"/>
        </w:rPr>
      </w:r>
      <w:r>
        <w:rPr>
          <w:rFonts w:cs="Arial" w:ascii="Arial" w:hAnsi="Arial"/>
          <w:sz w:val="22"/>
          <w:szCs w:val="22"/>
        </w:rPr>
        <w:t>existing injection and withdrawal profiles in Southwest's tariff were based on the performance of its single storage field, Borchers North Storage Field.  With the addition of the three storage fields, Southwest would modify the injection and withdrawal profiles by combining the Borchers North and North Hopeton areas as the West Area Storage Facilities and the Waverly and Howell storage fields as the East Area Storage Facilities.  Southwest also proposed to modify its Rate Schedule FSS to reflect the addition of the East Area Storage facilities and a new delivery point for West Area Storage Facilities and to make minor modifications to Rate Schedules FSS and ISS.  Southwest also proposed to institute a fuel tracker mechanism within Rate Schedules FSS and ISS to allow Southwest to track projected fuel requirements against actual fuel usage from the combined storage fields, with bi-annual adjustments to the fuel reimbursement rate at April 1 and November 1 of each year to coincide with the beginning of the injection and withdrawal periods, respectiv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December 2, 1998, the Commission issued its Order Issuing Certificate, Approving Abandonments, and Approving Settlement that approved the settlement and granted the requested authorizations with the exception of the fuel tracker.  The Commission stated that Southwest should request authority for a fuel tracker in a Section 4 proceeding rather than the subject Section 7 proceeding.  The settlement also provided that Southwest and Panhandle would execute a five-year service agreement for storage under Rate Schedule FSS with the option to extend the term an additional five years at the end of the initial term.  The Commission's Letter Order in Docket No. CP97-237-001 dated March 31, 1999 accepted Southwest's tariff sheets to reflect the change in ownership and operation of the storage fields effective April 1, 199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P07-69-000</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On January 26, 2007, Southwest Gas Storage Company (Southwest) filed an application pursuant to Sections 7(b) and (c) of the Natural Gas Act requesting authorization to (1) reduce the working storage capacity of the North Hopeton Storage Field located in Woods County, Oklahoma form 10.0 Bcf to 3.5 Bcf, (2) acquire 3.0 Bcf of additional base gas to sustain working storage capacity, thereby increasing base gas capacity from 11.6 Bcf to 14.6 Bcf, and (3) reduce design storage capacity from 21.6 Bcf to 18.1 Bcf.  These requests are a result of water encroachment in the storage reservoir and reflect the working capability of the North Hopeton Storage Field.  This proceeding is pending before the Commission.  </w:t>
      </w:r>
    </w:p>
    <w:sectPr>
      <w:headerReference w:type="default" r:id="rId2"/>
      <w:type w:val="nextPage"/>
      <w:pgSz w:w="12240" w:h="15840"/>
      <w:pgMar w:left="1800" w:right="1440" w:gutter="0" w:header="72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right="-600" w:hanging="0"/>
      <w:rPr/>
    </w:pPr>
    <w:r>
      <w:rPr>
        <w:rFonts w:cs="Arial" w:ascii="Arial" w:hAnsi="Arial"/>
        <w:sz w:val="20"/>
        <w:szCs w:val="20"/>
      </w:rPr>
      <w:tab/>
      <w:tab/>
      <w:t>Docket No. RP07-___-000</w:t>
    </w:r>
  </w:p>
  <w:p>
    <w:pPr>
      <w:pStyle w:val="Header"/>
      <w:tabs>
        <w:tab w:val="center" w:pos="4320" w:leader="none"/>
        <w:tab w:val="left" w:pos="7200" w:leader="none"/>
        <w:tab w:val="right" w:pos="8640" w:leader="none"/>
      </w:tabs>
      <w:ind w:right="-360" w:hanging="0"/>
      <w:rPr>
        <w:rFonts w:ascii="Arial" w:hAnsi="Arial" w:cs="Arial"/>
        <w:sz w:val="20"/>
        <w:szCs w:val="20"/>
      </w:rPr>
    </w:pPr>
    <w:r>
      <w:rPr>
        <w:rFonts w:cs="Arial" w:ascii="Arial" w:hAnsi="Arial"/>
        <w:sz w:val="20"/>
        <w:szCs w:val="20"/>
      </w:rPr>
      <w:tab/>
      <w:tab/>
      <w:tab/>
      <w:t>STATEMENT O(2)</w:t>
    </w:r>
  </w:p>
  <w:p>
    <w:pPr>
      <w:pStyle w:val="Header"/>
      <w:tabs>
        <w:tab w:val="center" w:pos="4320" w:leader="none"/>
        <w:tab w:val="left" w:pos="7200" w:leader="none"/>
        <w:tab w:val="right" w:pos="8640" w:leader="none"/>
      </w:tabs>
      <w:ind w:right="-360" w:hanging="0"/>
      <w:rPr>
        <w:rFonts w:ascii="Arial" w:hAnsi="Arial" w:cs="Arial"/>
        <w:sz w:val="20"/>
        <w:szCs w:val="20"/>
      </w:rPr>
    </w:pP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Header"/>
      <w:tabs>
        <w:tab w:val="center" w:pos="4320" w:leader="none"/>
        <w:tab w:val="left" w:pos="7200" w:leader="none"/>
        <w:tab w:val="right" w:pos="8640" w:leader="none"/>
      </w:tabs>
      <w:ind w:right="-360" w:hanging="0"/>
      <w:rPr>
        <w:rFonts w:ascii="Arial" w:hAnsi="Arial" w:cs="Arial"/>
        <w:sz w:val="20"/>
        <w:szCs w:val="20"/>
      </w:rPr>
    </w:pPr>
    <w:r>
      <w:rPr>
        <w:rFonts w:cs="Arial" w:ascii="Arial" w:hAnsi="Arial"/>
        <w:sz w:val="20"/>
        <w:szCs w:val="20"/>
      </w:rPr>
    </w:r>
  </w:p>
  <w:p>
    <w:pPr>
      <w:pStyle w:val="Header"/>
      <w:ind w:right="-360" w:hanging="0"/>
      <w:rPr>
        <w:rFonts w:ascii="Arial" w:hAnsi="Arial" w:cs="Arial"/>
        <w:sz w:val="20"/>
        <w:szCs w:val="20"/>
      </w:rPr>
    </w:pPr>
    <w:r>
      <w:rPr>
        <w:rFonts w:cs="Arial" w:ascii="Arial" w:hAnsi="Arial"/>
        <w:sz w:val="20"/>
        <w:szCs w:val="20"/>
      </w:rPr>
    </w:r>
  </w:p>
  <w:p>
    <w:pPr>
      <w:pStyle w:val="Header"/>
      <w:jc w:val="right"/>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SOUTHWEST GAS STORAGE COMPA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jor Expansion and Abandonment Applications</w:t>
    </w:r>
  </w:p>
  <w:p>
    <w:pPr>
      <w:pStyle w:val="Normal"/>
      <w:jc w:val="center"/>
      <w:rPr>
        <w:rFonts w:ascii="Arial" w:hAnsi="Arial" w:cs="Arial"/>
        <w:sz w:val="22"/>
        <w:szCs w:val="22"/>
      </w:rPr>
    </w:pPr>
    <w:r>
      <w:rPr>
        <w:rFonts w:cs="Arial" w:ascii="Arial" w:hAnsi="Arial"/>
        <w:sz w:val="22"/>
        <w:szCs w:val="22"/>
      </w:rPr>
      <w:t>Since the Company’s Last General Rate Case</w:t>
    </w:r>
  </w:p>
  <w:p>
    <w:pPr>
      <w:pStyle w:val="Normal"/>
      <w:jc w:val="center"/>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6"/>
      <w:szCs w:val="2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360" w:hanging="0"/>
    </w:pPr>
    <w:rPr/>
  </w:style>
  <w:style w:type="paragraph" w:styleId="LegalFormat">
    <w:name w:val="Legal Format"/>
    <w:basedOn w:val="ListContinue"/>
    <w:qFormat/>
    <w:pPr>
      <w:numPr>
        <w:ilvl w:val="0"/>
        <w:numId w:val="1"/>
      </w:numPr>
      <w:tabs>
        <w:tab w:val="clear" w:pos="720"/>
        <w:tab w:val="left" w:pos="780" w:leader="none"/>
      </w:tabs>
      <w:spacing w:before="0" w:after="0"/>
      <w:ind w:left="0" w:hanging="0"/>
    </w:pPr>
    <w:rPr>
      <w:sz w:val="26"/>
    </w:rPr>
  </w:style>
  <w:style w:type="paragraph" w:styleId="Footnote">
    <w:name w:val="Footnote Text"/>
    <w:basedOn w:val="Normal"/>
    <w:pPr>
      <w:widowControl w:val="false"/>
      <w:tabs>
        <w:tab w:val="left" w:pos="720" w:leader="none"/>
      </w:tabs>
      <w:autoSpaceDE w:val="false"/>
      <w:ind w:firstLine="720"/>
    </w:pPr>
    <w:rPr>
      <w:sz w:val="26"/>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1:32:00Z</dcterms:created>
  <dc:creator>Panhandle Energy</dc:creator>
  <dc:description/>
  <dc:language>en-US</dc:language>
  <cp:lastModifiedBy>Larry Biediger</cp:lastModifiedBy>
  <cp:lastPrinted>2007-07-02T10:59:00Z</cp:lastPrinted>
  <dcterms:modified xsi:type="dcterms:W3CDTF">2007-07-02T15:59:00Z</dcterms:modified>
  <cp:revision>26</cp:revision>
  <dc:subject/>
  <dc:title>STATEMENT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3283640</vt:r8>
  </property>
  <property fmtid="{D5CDD505-2E9C-101B-9397-08002B2CF9AE}" pid="3" name="_AuthorEmail">
    <vt:lpwstr>Louise.Bradford@SUG.com</vt:lpwstr>
  </property>
  <property fmtid="{D5CDD505-2E9C-101B-9397-08002B2CF9AE}" pid="4" name="_AuthorEmailDisplayName">
    <vt:lpwstr>Bradford, Louise F.</vt:lpwstr>
  </property>
  <property fmtid="{D5CDD505-2E9C-101B-9397-08002B2CF9AE}" pid="5" name="_EmailSubject">
    <vt:lpwstr>Final SWG Statement O documents attached</vt:lpwstr>
  </property>
  <property fmtid="{D5CDD505-2E9C-101B-9397-08002B2CF9AE}" pid="6" name="_PreviousAdHocReviewCycleID">
    <vt:r8>570559929</vt:r8>
  </property>
  <property fmtid="{D5CDD505-2E9C-101B-9397-08002B2CF9AE}" pid="7" name="_ReviewingToolsShownOnce">
    <vt:lpwstr/>
  </property>
</Properties>
</file>