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STATEMENT O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ANSWESTERN PIPELINE COMPANY, LL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tailed System Ma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u w:val="single"/>
        </w:rPr>
        <w:t>Non-Internet Public Information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</w:rPr>
        <w:t>Statement O(1), Detailed System Map, has been designated as Non-Internet Public (“NIP”), and as such has been removed and filed under separate tab as “Non-Internet Public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ublic access to this document is available through the Public Reference Room at the Federal Energy Regulatory Commission, 888 First Street, NE, Washington, DC 20426, email address, </w:t>
      </w:r>
      <w:r>
        <w:rPr>
          <w:rFonts w:cs="Arial" w:ascii="Arial" w:hAnsi="Arial"/>
          <w:u w:val="single"/>
        </w:rPr>
        <w:t>public.referenceroom@ferc.gov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19:00Z</dcterms:created>
  <dc:creator>Panhandle Energy</dc:creator>
  <dc:description/>
  <dc:language>en-US</dc:language>
  <cp:lastModifiedBy>Larry Biediger</cp:lastModifiedBy>
  <cp:lastPrinted>2006-09-26T12:30:00Z</cp:lastPrinted>
  <dcterms:modified xsi:type="dcterms:W3CDTF">2006-09-26T17:30:00Z</dcterms:modified>
  <cp:revision>5</cp:revision>
  <dc:subject/>
  <dc:title>STATEMENT 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8260869</vt:r8>
  </property>
  <property fmtid="{D5CDD505-2E9C-101B-9397-08002B2CF9AE}" pid="3" name="_AuthorEmail">
    <vt:lpwstr>Larry.Biediger@SUG.com</vt:lpwstr>
  </property>
  <property fmtid="{D5CDD505-2E9C-101B-9397-08002B2CF9AE}" pid="4" name="_AuthorEmailDisplayName">
    <vt:lpwstr>Biediger, Larry J.</vt:lpwstr>
  </property>
  <property fmtid="{D5CDD505-2E9C-101B-9397-08002B2CF9AE}" pid="5" name="_EmailSubject">
    <vt:lpwstr>New O(1)</vt:lpwstr>
  </property>
</Properties>
</file>