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u w:val="single"/>
        </w:rPr>
      </w:pPr>
      <w:r>
        <w:rPr>
          <w:rFonts w:cs="Arial" w:ascii="Arial" w:hAnsi="Arial"/>
          <w:sz w:val="22"/>
          <w:szCs w:val="22"/>
          <w:u w:val="single"/>
        </w:rPr>
        <w:t>CP96-10-000, CP96-10-001</w:t>
      </w:r>
      <w:r>
        <w:rPr>
          <w:rFonts w:cs="Arial" w:ascii="Arial" w:hAnsi="Arial"/>
          <w:sz w:val="22"/>
          <w:szCs w:val="22"/>
        </w:rPr>
        <w:tab/>
      </w:r>
    </w:p>
    <w:p>
      <w:pPr>
        <w:pStyle w:val="Normal"/>
        <w:rPr>
          <w:rFonts w:ascii="Arial" w:hAnsi="Arial" w:cs="Arial"/>
          <w:sz w:val="22"/>
          <w:szCs w:val="22"/>
          <w:u w:val="single"/>
        </w:rPr>
      </w:pPr>
      <w:r>
        <w:rPr>
          <w:rFonts w:cs="Arial" w:ascii="Arial" w:hAnsi="Arial"/>
          <w:sz w:val="22"/>
          <w:szCs w:val="22"/>
          <w:u w:val="single"/>
        </w:rPr>
      </w:r>
    </w:p>
    <w:p>
      <w:pPr>
        <w:pStyle w:val="Normal"/>
        <w:tabs>
          <w:tab w:val="clear" w:pos="720"/>
          <w:tab w:val="left" w:pos="-720" w:leader="none"/>
        </w:tabs>
        <w:suppressAutoHyphens w:val="true"/>
        <w:spacing w:lineRule="atLeast" w:line="240"/>
        <w:rPr/>
      </w:pPr>
      <w:r>
        <w:rPr>
          <w:rFonts w:cs="Arial" w:ascii="Arial" w:hAnsi="Arial"/>
          <w:sz w:val="22"/>
          <w:szCs w:val="22"/>
        </w:rPr>
        <w:t xml:space="preserve">On October 4, 1995, Transwestern filed an application in Docket No. CP96-10-000, as amended in Docket No. CP96-10-001, </w:t>
      </w:r>
      <w:r>
        <w:rPr>
          <w:rFonts w:cs="Arial" w:ascii="Arial" w:hAnsi="Arial"/>
          <w:bCs/>
          <w:sz w:val="22"/>
          <w:szCs w:val="22"/>
        </w:rPr>
        <w:t xml:space="preserve">which proposed to: (1) construct and operate a new 10,000 HP electric motor driven Bisti Compressor Station and related facilities, located on Transwestern's San Juan Lateral in San Juan County, New Mexico; (2) construct and operate a 7,000 horsepower (“HP”) electric motor driven compressor, and related facilities at Transwestern's existing Bloomfield Compressor Station also located on the San Juan Lateral; </w:t>
      </w:r>
      <w:r>
        <w:rPr>
          <w:rFonts w:cs="Arial" w:ascii="Arial" w:hAnsi="Arial"/>
          <w:sz w:val="22"/>
          <w:szCs w:val="22"/>
        </w:rPr>
        <w:t>(3) operate an existing 4,132 HP gas compressor on a flexible basis at the Bloomfield Compressor Station; (4) adjust its capacity on its mainline and San Juan Lateral facilities on a flexible basis in response to market demands for San Juan gas by changing the pressure in its mainline facilities from the current level of 950 psig to as low as 800 psig, to the extent required to meet both reduced market demand for firm transportation capacity to California and high demand for San Juan gas, principally in Transwestern's eastern markets; and (5) purchase from Northwest Pipeline Corporation (“Northwest”) a 77.7 percent undivided ownership interest in Northwest's La Plata Facilities extending from the Ignacio Compressor Station near Ignacio, Colorado, to the Blanco Hub near Bloomfield, New Mexico; acquire capacity in such facilities, as provided in the Northwest-Transwestern Letter of Intent (“Agreement”); and operate such jointly-owned La Plata facilities.</w:t>
      </w:r>
    </w:p>
    <w:p>
      <w:pPr>
        <w:pStyle w:val="Normal"/>
        <w:tabs>
          <w:tab w:val="clear" w:pos="720"/>
          <w:tab w:val="left" w:pos="-720" w:leader="none"/>
        </w:tabs>
        <w:suppressAutoHyphens w:val="true"/>
        <w:spacing w:lineRule="atLeast" w:line="240"/>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spacing w:lineRule="atLeast" w:line="240"/>
        <w:rPr>
          <w:rFonts w:ascii="Arial" w:hAnsi="Arial" w:cs="Arial"/>
          <w:sz w:val="22"/>
          <w:szCs w:val="22"/>
        </w:rPr>
      </w:pPr>
      <w:r>
        <w:rPr>
          <w:rFonts w:cs="Arial" w:ascii="Arial" w:hAnsi="Arial"/>
          <w:sz w:val="22"/>
          <w:szCs w:val="22"/>
        </w:rPr>
        <w:t xml:space="preserve">The Commission issued on April 29, 1996, an Order Authorizing Construction and Operation of Facilities and Authorizing Abandonment that, among other things, authorized Transwestern to construct and operate the proposed facilities, all as described in its application in Docket Nos. CP96-10-000 and CP96-10-001.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La Plata Facilities were acquired by Transwestern on September 1, 1996, at a cost of approximately $21.0 million.  Transwestern placed the Bisti and Bloomfield Compressor facilities in-service on December 1, 2006, at a cost of approximately $12.9 million.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CP97-516-000, CP97-516-001</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On May 19, 1997, as amended on August 22, 1997, Transwestern filed an application requesting a certificate of public convenience and necessity authorizing the construction and operation of a 15,000 HP compressor station (“Standing Rock Compressor Station”) in McKinley County, New Mexico; and a 7,000 HP compressor unit addition at its existing La Plata "A" Compressor Station in La Plata County, Colorado. Transwestern stated that the proposed compression facilities would increase the capacity of the San Juan Lateral by 200,000 Dth per day between Ignacio, Colorado and Blanco, New Mexico and by 130,000 Dth per day between Blanco and Thoreau, New Mexic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n April 8, 1998, Transwestern notified the Commission that the LaPlata Compressor Station facilities were placed in-service on April 1, 1998 at a cost of approximately $7.2 million.  Transwestern filed on September 25, 1998 a request to vacate the part of the certificate Order issued in Docket Nos. CP97-516-001 and CP97-516-001, that authorized the construction and operation of the Standing Rock Compressor Station stating that Transwestern was unable to reach agreement with the Navajo Nation regarding right-of-way lands.  The Commission issued a Notice Vacating in Part Prior Order on March 16, 1999, for the construction and operation of the Standing Rock Compressor S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CP01-115-000</w:t>
      </w:r>
    </w:p>
    <w:p>
      <w:pPr>
        <w:pStyle w:val="Normal"/>
        <w:ind w:firstLine="720"/>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On March 29, 2001, Transwestern filed to abandon in place all of its existing compressor units at Station No. 1 through Station No. 4 located in Mohave, Coconino, and Apache Counties, Arizona.  Station Nos. 1, 2 and 4 consisted of three 4,000 HP units at each station.  Station No. 3 had three 4,500 HP units.  The total compression proposed to be abandoned was 49,500 HP.  Additional facilities to be abandoned in-place at each station included the station/unit control system, and the unit suction and discharge valving, header piping and branch sub-systems associated with each unit.  Existing scrubbers would be abandoned in-place or relocated and used elsewhere on Transwestern's system.  Gas and service piping would be disconnected and sealed off either by installation of blind flanges or weld cap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replace the abandoned compression units, Transwestern proposed to install and operate a total of 166,000 HP of new compression consisting of one 41,500 HP compressor unit and associated valves, station piping, and a compressor building at each of Station Nos. 1 through 4.</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additional compression would add 150,000 Mcf per day (“Mcf/d”) of incremental firm capacity on its mainline from Thoreau, New Mexico to the Arizona/California border, increasing its total capacity to the California border from 1,090,000 Mcf/d to 1,240,000 Mcf/d.  The cost to abandon the existing units was approximately $400,000, and the cost to install the new units was estimated to be approximately $92,900,000.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ranswestern executed firm transportation contracts for 106,700 Mcf/d of the total 150,000 Mcf/d authorized incremental capacity.  The 106,700 Mcf/d was sufficient contracted capacity for only the construction at Station Nos. 1, 2 and 3.  The remaining unsubscribed capacity of 43,300 Mcf/d was required to be under contract in order to justify the construction at Station No. 4.  Pursuant to Ordering Paragraph (I) of the Commission’s Order and Section 157.20(c)(2) of the Commission’s regulations, Transwestern notified the Commission on December 16, 2002, that Transwestern had abandoned in-place compressor units at Station Nos. 1, 2 and 3.  Three 4,000 HP units each were abandoned at Station Nos. 1 and 2.  Three 4,500 HP units were abandoned at Station No. 3.  Transwestern received a Commission Letter Order dated July 9, 2002, that granted an extension of time until and including July 16, 2003, to complete and place into service the proposed facilities, including compression facilities at Station No. 4.  Transwestern was unable to execute the necessary contracts for the remaining 43,300 Mcf/d and, therefore, the abandonment in-place of the existing compressor units and the installation of compressor units totaling 41,500 HP at Station No. 4 was not completed.</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ocket No. CP04-104-000</w:t>
      </w:r>
    </w:p>
    <w:p>
      <w:pPr>
        <w:pStyle w:val="Normal"/>
        <w:rPr>
          <w:rFonts w:ascii="Arial" w:hAnsi="Arial" w:cs="Arial"/>
          <w:sz w:val="22"/>
          <w:szCs w:val="22"/>
          <w:u w:val="single"/>
        </w:rPr>
      </w:pPr>
      <w:r>
        <w:rPr>
          <w:rFonts w:cs="Arial" w:ascii="Arial" w:hAnsi="Arial"/>
          <w:sz w:val="22"/>
          <w:szCs w:val="22"/>
          <w:u w:val="single"/>
        </w:rPr>
      </w:r>
    </w:p>
    <w:p>
      <w:pPr>
        <w:pStyle w:val="LegalFormat"/>
        <w:numPr>
          <w:ilvl w:val="0"/>
          <w:numId w:val="0"/>
        </w:numPr>
        <w:ind w:left="0" w:hanging="0"/>
        <w:rPr/>
      </w:pPr>
      <w:r>
        <w:rPr>
          <w:rFonts w:cs="Arial" w:ascii="Arial" w:hAnsi="Arial"/>
          <w:sz w:val="22"/>
          <w:szCs w:val="22"/>
        </w:rPr>
        <w:t xml:space="preserve">On April 8, 2004, Transwestern filed an application under Sections 7(b) and (c) of the Natural Gas Act (“NGA”) for authority to abandon certain compression facilities and for a certificate of public convenience and necessity to construct, own, and operate pipeline, compression, and appurtenant facilities, designated as the San Juan 2005 Expansion Project, in New Mexico.  </w:t>
      </w:r>
    </w:p>
    <w:p>
      <w:pPr>
        <w:pStyle w:val="LegalFormat"/>
        <w:numPr>
          <w:ilvl w:val="0"/>
          <w:numId w:val="0"/>
        </w:numPr>
        <w:ind w:left="0" w:hanging="0"/>
        <w:rPr>
          <w:rFonts w:ascii="Arial" w:hAnsi="Arial" w:cs="Arial"/>
          <w:sz w:val="22"/>
          <w:szCs w:val="22"/>
        </w:rPr>
      </w:pPr>
      <w:r>
        <w:rPr>
          <w:rFonts w:cs="Arial" w:ascii="Arial" w:hAnsi="Arial"/>
          <w:sz w:val="22"/>
          <w:szCs w:val="22"/>
        </w:rPr>
      </w:r>
    </w:p>
    <w:p>
      <w:pPr>
        <w:pStyle w:val="LegalFormat"/>
        <w:numPr>
          <w:ilvl w:val="0"/>
          <w:numId w:val="0"/>
        </w:numPr>
        <w:ind w:left="0" w:hanging="0"/>
        <w:rPr/>
      </w:pPr>
      <w:r>
        <w:rPr>
          <w:rFonts w:cs="Arial" w:ascii="Arial" w:hAnsi="Arial"/>
          <w:sz w:val="22"/>
          <w:szCs w:val="22"/>
        </w:rPr>
        <w:t xml:space="preserve">Transwestern proposed to construct and operate the San Juan 2005 Expansion Project, consisting of approximately 72.6 miles of 36-inch pipeline looping on its existing San Juan Lateral in northwestern New Mexico.  Transwestern also proposed to abandon compression facilities and to install additional compression facilities, which would result in a net gain of 20,000 HP.  Transwestern’s San Juan 2005 Expansion Project proposal was designed to add 375,000 Dekatherms per day (“Dth/day”) of firm transportation capacity to its San Juan Lateral.  </w:t>
      </w:r>
    </w:p>
    <w:p>
      <w:pPr>
        <w:pStyle w:val="LegalFormat"/>
        <w:numPr>
          <w:ilvl w:val="0"/>
          <w:numId w:val="0"/>
        </w:numPr>
        <w:ind w:left="0" w:hanging="0"/>
        <w:rPr>
          <w:rFonts w:ascii="Arial" w:hAnsi="Arial" w:cs="Arial"/>
          <w:sz w:val="22"/>
          <w:szCs w:val="22"/>
        </w:rPr>
      </w:pPr>
      <w:r>
        <w:rPr>
          <w:rFonts w:cs="Arial" w:ascii="Arial" w:hAnsi="Arial"/>
          <w:sz w:val="22"/>
          <w:szCs w:val="22"/>
        </w:rPr>
      </w:r>
    </w:p>
    <w:p>
      <w:pPr>
        <w:pStyle w:val="LegalFormat"/>
        <w:numPr>
          <w:ilvl w:val="0"/>
          <w:numId w:val="0"/>
        </w:numPr>
        <w:ind w:left="0" w:hanging="0"/>
        <w:rPr/>
      </w:pPr>
      <w:r>
        <w:rPr>
          <w:rFonts w:cs="Arial" w:ascii="Arial" w:hAnsi="Arial"/>
          <w:sz w:val="22"/>
          <w:szCs w:val="22"/>
        </w:rPr>
        <w:t xml:space="preserve">Specifically, Transwestern proposed to construct and operate approximately 63.3 miles of 36-inch pipeline loop between milepost 8.9 in San Juan County and milepost (“MP”) 71.9 in McKinley County, New Mexico (“Loop A”), and approximately 9.3 miles of 36-inch diameter pipeline loop, commencing at approximately MP 87.8 and terminating at approximately MP 97.1, in McKinley County, New Mexico (“Loop B”).   The proposal included abandonment of a 7,000 HP motor and installation of a 15,000 HP unit and a 8,000 HP motor at the Bloomfield Compressor Station in San Juan County; abandonment of a 10,000 HP motor and installation of a 12,000 HP motor at the Bisti Compressor Station, in San Juan County; and abandonment of a compressor unit and installation of a new unit, with the existing motor re-rated from 10,000 to 12,000 HP at the Gallup Compressor Station in McKinley County. </w:t>
      </w:r>
    </w:p>
    <w:p>
      <w:pPr>
        <w:pStyle w:val="LegalFormat"/>
        <w:numPr>
          <w:ilvl w:val="0"/>
          <w:numId w:val="0"/>
        </w:numPr>
        <w:ind w:left="0" w:hanging="0"/>
        <w:rPr>
          <w:rFonts w:ascii="Arial" w:hAnsi="Arial" w:cs="Arial"/>
          <w:sz w:val="22"/>
          <w:szCs w:val="22"/>
        </w:rPr>
      </w:pPr>
      <w:r>
        <w:rPr>
          <w:rFonts w:cs="Arial" w:ascii="Arial" w:hAnsi="Arial"/>
          <w:sz w:val="22"/>
          <w:szCs w:val="22"/>
        </w:rPr>
      </w:r>
    </w:p>
    <w:p>
      <w:pPr>
        <w:pStyle w:val="Footnote"/>
        <w:ind w:hanging="0"/>
        <w:rPr/>
      </w:pPr>
      <w:r>
        <w:rPr>
          <w:rFonts w:cs="Arial" w:ascii="Arial" w:hAnsi="Arial"/>
          <w:sz w:val="22"/>
          <w:szCs w:val="22"/>
        </w:rPr>
        <w:t xml:space="preserve">The San Juan Lateral extends from the La Plata “A” Compressor Station in La Plata County, Colorado, to a point on Transwestern’s mainline near Gallup, New Mexico.  Transwestern originally constructed the San Juan Lateral in 1991 (56 FERC ¶  61,196 (1991)), and expanded its capacity several times between 1996 and 2002 (75 FERC ¶ 61,107 (1996); 81 FERC  ¶ 61,217 (1997), </w:t>
      </w:r>
      <w:r>
        <w:rPr>
          <w:rFonts w:cs="Arial" w:ascii="Arial" w:hAnsi="Arial"/>
          <w:i/>
          <w:sz w:val="22"/>
          <w:szCs w:val="22"/>
        </w:rPr>
        <w:t>order granting clarification</w:t>
      </w:r>
      <w:r>
        <w:rPr>
          <w:rFonts w:cs="Arial" w:ascii="Arial" w:hAnsi="Arial"/>
          <w:sz w:val="22"/>
          <w:szCs w:val="22"/>
        </w:rPr>
        <w:t>, 82 FERC ¶ 61,164 (1998); 90 FERC ¶61,032 (2000); 99 FERC ¶ 62,050 (2002)). The compressor stations have similarly been modified over the years.</w:t>
      </w:r>
    </w:p>
    <w:p>
      <w:pPr>
        <w:pStyle w:val="LegalFormat"/>
        <w:numPr>
          <w:ilvl w:val="0"/>
          <w:numId w:val="0"/>
        </w:numPr>
        <w:ind w:left="0" w:hanging="0"/>
        <w:rPr>
          <w:rFonts w:ascii="Arial" w:hAnsi="Arial" w:eastAsia="Arial" w:cs="Arial"/>
          <w:sz w:val="22"/>
          <w:szCs w:val="22"/>
        </w:rPr>
      </w:pPr>
      <w:r>
        <w:rPr>
          <w:rFonts w:eastAsia="Arial" w:cs="Arial" w:ascii="Arial" w:hAnsi="Arial"/>
          <w:sz w:val="22"/>
          <w:szCs w:val="22"/>
        </w:rPr>
        <w:t xml:space="preserve"> </w:t>
      </w:r>
    </w:p>
    <w:p>
      <w:pPr>
        <w:pStyle w:val="LegalFormat"/>
        <w:numPr>
          <w:ilvl w:val="0"/>
          <w:numId w:val="0"/>
        </w:numPr>
        <w:ind w:left="0" w:hanging="0"/>
        <w:rPr/>
      </w:pPr>
      <w:r>
        <w:rPr>
          <w:rFonts w:cs="Arial" w:ascii="Arial" w:hAnsi="Arial"/>
          <w:sz w:val="22"/>
          <w:szCs w:val="22"/>
        </w:rPr>
        <w:t xml:space="preserve">The Commission issued an Order Issuing Certificate and Approving Abandonment on August 5, 2004.  Transwestern placed the facilities into service on May 1, 2005, at a final forecasted cost of $123.9 million, including allowance for funds used during construction (“AFUDC”).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ocket No. CP05-4-000</w:t>
      </w:r>
    </w:p>
    <w:p>
      <w:pPr>
        <w:pStyle w:val="Normal"/>
        <w:rPr>
          <w:rFonts w:ascii="Arial" w:hAnsi="Arial" w:cs="Arial"/>
          <w:sz w:val="22"/>
          <w:szCs w:val="22"/>
          <w:u w:val="single"/>
        </w:rPr>
      </w:pPr>
      <w:r>
        <w:rPr>
          <w:rFonts w:cs="Arial" w:ascii="Arial" w:hAnsi="Arial"/>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2"/>
          <w:szCs w:val="22"/>
        </w:rPr>
        <w:t>On October 8, 2004, Transwestern filed an application under Section 7(c) of the Natural Gas Act (“NGA”) for authority to modify existing compressor facilities on its Panhandle Lateral, a pipeline facility which extends from Chaves County, New Mexico, through Texas to Beaver County, Oklahoma, in order to replace aging compressor equipment and to increase capacity on the lateral.  The proposed modifications would increase the reliability of the line, expand its capacity at a very modest cost, and permit producers in the area to flow gas supplies in the wi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Transwestern proposed to replace the compressor wheels at its P-1 and P-2 Compressor Stations located, respectively, in Roosevelt County, New Mexico, and Deaf Smith County, Texas.  The compressor stations were installed in 1981, with additional compression added in 1997 (16 FERC ¶ 61,224 (1981) and 79 FERC ¶ 62,102 (1997).  The project was essentially a maintenance project which could have qualified as a replacement under Section 2.55 of the regulations except that the project would increase the capacity of the Panhandle Lateral by 10,000 Dth per day from the P-1 Compressor Station to the lateral terminus at the P-3 Compressor Station.  In addition to providing incremental capacity, the re-wheeling would also increase overall operation efficiency on the lateral.  Transwestern estimated the cost of the compressor modifications at $250,000.  The Commission issued its Certificate Order on November 8,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u w:val="single"/>
        </w:rPr>
      </w:pPr>
      <w:r>
        <w:rPr>
          <w:rFonts w:cs="Arial" w:ascii="Arial" w:hAnsi="Arial"/>
          <w:sz w:val="22"/>
          <w:szCs w:val="22"/>
          <w:u w:val="single"/>
        </w:rPr>
        <w:t>CP06-59-000</w:t>
      </w:r>
    </w:p>
    <w:p>
      <w:pPr>
        <w:pStyle w:val="LegalFormat"/>
        <w:numPr>
          <w:ilvl w:val="0"/>
          <w:numId w:val="0"/>
        </w:numPr>
        <w:ind w:left="0" w:hanging="0"/>
        <w:rPr>
          <w:rFonts w:ascii="Arial" w:hAnsi="Arial" w:cs="Arial"/>
          <w:sz w:val="22"/>
          <w:szCs w:val="22"/>
          <w:u w:val="single"/>
        </w:rPr>
      </w:pPr>
      <w:r>
        <w:rPr>
          <w:rFonts w:cs="Arial" w:ascii="Arial" w:hAnsi="Arial"/>
          <w:sz w:val="22"/>
          <w:szCs w:val="22"/>
          <w:u w:val="single"/>
        </w:rPr>
      </w:r>
    </w:p>
    <w:p>
      <w:pPr>
        <w:pStyle w:val="LegalFormat"/>
        <w:numPr>
          <w:ilvl w:val="0"/>
          <w:numId w:val="0"/>
        </w:numPr>
        <w:ind w:left="0" w:hanging="0"/>
        <w:rPr>
          <w:rFonts w:ascii="Arial" w:hAnsi="Arial" w:cs="Arial"/>
          <w:sz w:val="22"/>
          <w:szCs w:val="22"/>
        </w:rPr>
      </w:pPr>
      <w:r>
        <w:rPr>
          <w:rFonts w:cs="Arial" w:ascii="Arial" w:hAnsi="Arial"/>
          <w:sz w:val="22"/>
          <w:szCs w:val="22"/>
        </w:rPr>
        <w:t>On February 3, 2006, Transwestern and PVR Midstream LLC (“PVR”), filed an application in which Transwestern requested an order authorizing abandonment by sale to PVR of approximately 115 miles of 12- and 16-inch pipeline laterals, one compressor station, and related appurtenant facilities in Hemphill and Lipscomb Counties, Texas, and Ellis, Beaver, and Roger Mills Counties, Oklahoma (“East of Canadian River Assets”), as well as abandonment authorization for all services rendered by Transwestern’s use of such facilities.  The application also requested 1) all authorizations to convey these, and other non-jurisdictional facilities, to PVR, and 2) a determination that, upon transfer, the facilities in question would be classified as gathering facilities under Section 1(b) of the Natural Gas Act.  The abandonment by sale of the East of Canadian River Assets was approved by Commission order dated May 17, 2006, and the assets were conveyed to PVR on July 1, 2006.</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sectPr>
      <w:headerReference w:type="default" r:id="rId2"/>
      <w:type w:val="nextPage"/>
      <w:pgSz w:w="12240" w:h="15840"/>
      <w:pgMar w:left="180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right" w:pos="8640" w:leader="none"/>
      </w:tabs>
      <w:ind w:right="-600" w:hanging="0"/>
      <w:rPr>
        <w:rFonts w:ascii="Arial" w:hAnsi="Arial" w:cs="Arial"/>
        <w:sz w:val="20"/>
        <w:szCs w:val="20"/>
      </w:rPr>
    </w:pPr>
    <w:r>
      <w:rPr>
        <w:rFonts w:cs="Arial" w:ascii="Arial" w:hAnsi="Arial"/>
        <w:sz w:val="20"/>
        <w:szCs w:val="20"/>
      </w:rPr>
      <w:tab/>
      <w:tab/>
      <w:t>Docket No. RP06-___-000</w:t>
    </w:r>
  </w:p>
  <w:p>
    <w:pPr>
      <w:pStyle w:val="Header"/>
      <w:tabs>
        <w:tab w:val="center" w:pos="4320" w:leader="none"/>
        <w:tab w:val="left" w:pos="7200" w:leader="none"/>
        <w:tab w:val="right" w:pos="8640" w:leader="none"/>
      </w:tabs>
      <w:ind w:right="-360" w:hanging="0"/>
      <w:rPr>
        <w:rFonts w:ascii="Arial" w:hAnsi="Arial" w:cs="Arial"/>
        <w:sz w:val="20"/>
        <w:szCs w:val="20"/>
      </w:rPr>
    </w:pPr>
    <w:r>
      <w:rPr>
        <w:rFonts w:cs="Arial" w:ascii="Arial" w:hAnsi="Arial"/>
        <w:sz w:val="20"/>
        <w:szCs w:val="20"/>
      </w:rPr>
      <w:tab/>
      <w:tab/>
      <w:tab/>
      <w:t>STATEMENT O(2)</w:t>
    </w:r>
  </w:p>
  <w:p>
    <w:pPr>
      <w:pStyle w:val="Header"/>
      <w:tabs>
        <w:tab w:val="center" w:pos="4320" w:leader="none"/>
        <w:tab w:val="left" w:pos="7200" w:leader="none"/>
        <w:tab w:val="right" w:pos="8640" w:leader="none"/>
      </w:tabs>
      <w:ind w:right="-360" w:hanging="0"/>
      <w:rPr>
        <w:rFonts w:ascii="Arial" w:hAnsi="Arial" w:cs="Arial"/>
        <w:sz w:val="20"/>
        <w:szCs w:val="20"/>
      </w:rPr>
    </w:pP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Header"/>
      <w:ind w:right="-360" w:hanging="0"/>
      <w:rPr>
        <w:rFonts w:ascii="Arial" w:hAnsi="Arial" w:cs="Arial"/>
        <w:sz w:val="20"/>
        <w:szCs w:val="20"/>
      </w:rPr>
    </w:pPr>
    <w:r>
      <w:rPr>
        <w:rFonts w:cs="Arial" w:ascii="Arial" w:hAnsi="Arial"/>
        <w:sz w:val="20"/>
        <w:szCs w:val="20"/>
      </w:rPr>
    </w:r>
  </w:p>
  <w:p>
    <w:pPr>
      <w:pStyle w:val="Header"/>
      <w:jc w:val="right"/>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TRANSWESTERN PIPELINE COMPANY, LL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ajor Expansion and Abandonment Applications</w:t>
    </w:r>
  </w:p>
  <w:p>
    <w:pPr>
      <w:pStyle w:val="Normal"/>
      <w:jc w:val="center"/>
      <w:rPr>
        <w:rFonts w:ascii="Arial" w:hAnsi="Arial" w:cs="Arial"/>
        <w:sz w:val="22"/>
        <w:szCs w:val="22"/>
      </w:rPr>
    </w:pPr>
    <w:r>
      <w:rPr>
        <w:rFonts w:cs="Arial" w:ascii="Arial" w:hAnsi="Arial"/>
        <w:sz w:val="22"/>
        <w:szCs w:val="22"/>
      </w:rPr>
      <w:t>Since the Company’s Last General Rate Case</w:t>
    </w:r>
  </w:p>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6"/>
      <w:szCs w:val="2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
    <w:name w:val="List Continue"/>
    <w:basedOn w:val="Normal"/>
    <w:qFormat/>
    <w:pPr>
      <w:spacing w:before="0" w:after="120"/>
      <w:ind w:left="360" w:hanging="0"/>
    </w:pPr>
    <w:rPr/>
  </w:style>
  <w:style w:type="paragraph" w:styleId="LegalFormat">
    <w:name w:val="Legal Format"/>
    <w:basedOn w:val="ListContinue"/>
    <w:qFormat/>
    <w:pPr>
      <w:numPr>
        <w:ilvl w:val="0"/>
        <w:numId w:val="1"/>
      </w:numPr>
      <w:tabs>
        <w:tab w:val="clear" w:pos="720"/>
        <w:tab w:val="left" w:pos="780" w:leader="none"/>
      </w:tabs>
      <w:spacing w:before="0" w:after="0"/>
      <w:ind w:left="0" w:hanging="0"/>
    </w:pPr>
    <w:rPr>
      <w:sz w:val="26"/>
    </w:rPr>
  </w:style>
  <w:style w:type="paragraph" w:styleId="Footnote">
    <w:name w:val="Footnote Text"/>
    <w:basedOn w:val="Normal"/>
    <w:pPr>
      <w:widowControl w:val="false"/>
      <w:tabs>
        <w:tab w:val="left" w:pos="720" w:leader="none"/>
      </w:tabs>
      <w:autoSpaceDE w:val="false"/>
      <w:ind w:firstLine="720"/>
    </w:pPr>
    <w:rPr>
      <w:sz w:val="26"/>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6:19:00Z</dcterms:created>
  <dc:creator>Panhandle Energy</dc:creator>
  <dc:description/>
  <dc:language>en-US</dc:language>
  <cp:lastModifiedBy>Larry Biediger</cp:lastModifiedBy>
  <cp:lastPrinted>2006-09-21T10:27:00Z</cp:lastPrinted>
  <dcterms:modified xsi:type="dcterms:W3CDTF">2006-09-21T15:27:00Z</dcterms:modified>
  <cp:revision>5</cp:revision>
  <dc:subject/>
  <dc:title>STATEMENT O</dc:title>
</cp:coreProperties>
</file>