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LORIDA GAS TRANSMISSION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ex of STATEMENT J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TATEMENT J</w:t>
        <w:tab/>
        <w:tab/>
        <w:tab/>
        <w:tab/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right="630" w:firstLine="432"/>
        <w:rPr>
          <w:rFonts w:ascii="Arial" w:hAnsi="Arial" w:cs="Arial"/>
        </w:rPr>
      </w:pPr>
      <w:r>
        <w:rPr>
          <w:rFonts w:cs="Arial" w:ascii="Arial" w:hAnsi="Arial"/>
        </w:rPr>
        <w:t>Page 1</w:t>
        <w:tab/>
        <w:tab/>
        <w:tab/>
        <w:tab/>
        <w:t>Comparison of Estimated Revenues With Cost of Service,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right="630" w:firstLine="432"/>
        <w:rPr>
          <w:rFonts w:ascii="Arial" w:hAnsi="Arial" w:cs="Arial"/>
        </w:rPr>
      </w:pPr>
      <w:r>
        <w:rPr>
          <w:rFonts w:cs="Arial" w:ascii="Arial" w:hAnsi="Arial"/>
        </w:rPr>
        <w:t>Page 2</w:t>
        <w:tab/>
        <w:tab/>
        <w:tab/>
        <w:tab/>
        <w:t xml:space="preserve">Comparative Impact of Negotiated Contracts on Revenues, 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chedule J-1</w:t>
        <w:tab/>
        <w:tab/>
        <w:tab/>
        <w:tab/>
        <w:t>Summary of Billing Determinants,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chedule J-1.1a</w:t>
        <w:tab/>
        <w:tab/>
        <w:tab/>
        <w:t>Calculation of Discount Adjustments – Rate Schedule ITS-1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ab/>
        <w:t>Schedule J-1.1b</w:t>
        <w:tab/>
        <w:tab/>
        <w:tab/>
        <w:t>Calculation of Discount Adjustments – Rate Schedule FTS-W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  <w:t>Schedule J-1.1c</w:t>
        <w:tab/>
        <w:tab/>
        <w:tab/>
        <w:t>Calculation of Discount Adjustments – Rate Schedule ITS-W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  <w:t>Schedule J-1.2</w:t>
        <w:tab/>
        <w:tab/>
        <w:tab/>
        <w:t>Calculation of Discount Adjustments – Rate Schedule FTS-2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  <w:t>Twelve Months Ended May 31, 2009, As Adjusted</w:t>
      </w:r>
    </w:p>
    <w:p>
      <w:pPr>
        <w:pStyle w:val="Normal"/>
        <w:ind w:left="2592"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  <w:t>Schedule J-1.3</w:t>
        <w:tab/>
        <w:tab/>
        <w:tab/>
        <w:t>Roll-In Analysis – Phase VII Expansion</w:t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  <w:t>Schedule J-2</w:t>
        <w:tab/>
        <w:tab/>
        <w:tab/>
        <w:tab/>
        <w:t>Schedule of Rates</w:t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24" w:right="630" w:hanging="2592"/>
        <w:rPr>
          <w:rFonts w:ascii="Arial" w:hAnsi="Arial" w:cs="Arial"/>
        </w:rPr>
      </w:pPr>
      <w:r>
        <w:rPr>
          <w:rFonts w:cs="Arial" w:ascii="Arial" w:hAnsi="Arial"/>
        </w:rPr>
        <w:t>Schedule J-2.1</w:t>
        <w:tab/>
        <w:t xml:space="preserve">Derivation of Rates, Rate Schedules FTS-1, SFTS, FTS-WD, ITS-WD, NNTS and ITS-1 </w:t>
      </w:r>
    </w:p>
    <w:p>
      <w:pPr>
        <w:pStyle w:val="Normal"/>
        <w:ind w:right="630" w:firstLine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24" w:right="630" w:hanging="2592"/>
        <w:rPr/>
      </w:pPr>
      <w:r>
        <w:rPr>
          <w:rFonts w:cs="Arial" w:ascii="Arial" w:hAnsi="Arial"/>
        </w:rPr>
        <w:t>Schedule J-2.2</w:t>
        <w:tab/>
        <w:t>Derivation of Rates, Rate Schedule FTS-2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 xml:space="preserve">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10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J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INDEX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2:00:00Z</dcterms:created>
  <dc:creator>Ronald L Matthews</dc:creator>
  <dc:description/>
  <cp:keywords/>
  <dc:language>en-US</dc:language>
  <cp:lastModifiedBy>lbiedige</cp:lastModifiedBy>
  <cp:lastPrinted>2009-09-23T17:01:00Z</cp:lastPrinted>
  <dcterms:modified xsi:type="dcterms:W3CDTF">2009-09-23T22:01:00Z</dcterms:modified>
  <cp:revision>4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