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386080</wp:posOffset>
            </wp:positionV>
            <wp:extent cx="2749550" cy="388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ttachment “A”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ERC 714 ADJACENT CONTROL AREA INTERCONNECTIO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art I - Schedule 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603"/>
        <w:gridCol w:w="1440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 of Adjac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rol A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a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rol A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us Na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us Volt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c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atesvi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sgo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es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d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ubbe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orget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orgetown 6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orgetown 69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looming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b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es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ms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msey 6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msey 69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sebu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ir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un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unton 6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llivan 69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nersvi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P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tersbu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P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oney Cr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P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ullin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P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eartland Cros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IG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le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wtonvi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wtonville 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wtonville 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wtonville 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w Harmony 3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upaca 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k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es:</w:t>
        <w:tab/>
        <w:t>CIN   = CINergy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IPL    = Indianapolis Power and Light Compa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BIGR = Big Rivers Electric Corporation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SIGE  = Southern Indiana Gas and Electric Company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7398 North State Road 37 </w:t>
    </w:r>
    <w:r>
      <w:rPr>
        <w:rFonts w:eastAsia="Wingdings" w:cs="Wingdings" w:ascii="Wingdings" w:hAnsi="Wingdings"/>
        <w:sz w:val="16"/>
        <w:szCs w:val="16"/>
      </w:rPr>
      <w:t></w:t>
    </w:r>
    <w:r>
      <w:rPr>
        <w:sz w:val="16"/>
        <w:szCs w:val="16"/>
      </w:rPr>
      <w:t xml:space="preserve"> P.O. Box 908 </w:t>
    </w:r>
    <w:r>
      <w:rPr>
        <w:rFonts w:eastAsia="Wingdings" w:cs="Wingdings" w:ascii="Wingdings" w:hAnsi="Wingdings"/>
        <w:sz w:val="16"/>
        <w:szCs w:val="16"/>
      </w:rPr>
      <w:t></w:t>
    </w:r>
    <w:r>
      <w:rPr>
        <w:sz w:val="16"/>
        <w:szCs w:val="16"/>
      </w:rPr>
      <w:t xml:space="preserve"> Bloomington, Indiana 47402-0908 </w:t>
    </w:r>
    <w:r>
      <w:rPr>
        <w:rFonts w:eastAsia="Wingdings" w:cs="Wingdings" w:ascii="Wingdings" w:hAnsi="Wingdings"/>
        <w:sz w:val="16"/>
        <w:szCs w:val="16"/>
      </w:rPr>
      <w:t></w:t>
    </w:r>
    <w:r>
      <w:rPr>
        <w:sz w:val="16"/>
        <w:szCs w:val="16"/>
      </w:rPr>
      <w:t xml:space="preserve"> Phone (812) 876-0288 </w:t>
    </w:r>
    <w:r>
      <w:rPr>
        <w:rFonts w:eastAsia="Wingdings" w:cs="Wingdings" w:ascii="Wingdings" w:hAnsi="Wingdings"/>
        <w:sz w:val="16"/>
        <w:szCs w:val="16"/>
      </w:rPr>
      <w:t></w:t>
    </w:r>
    <w:r>
      <w:rPr>
        <w:sz w:val="16"/>
        <w:szCs w:val="16"/>
      </w:rPr>
      <w:t xml:space="preserve"> Fax (812) 876-052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5:46:00Z</dcterms:created>
  <dc:creator>Darrell Goodson</dc:creator>
  <dc:description/>
  <cp:keywords/>
  <dc:language>en-US</dc:language>
  <cp:lastModifiedBy>Darrell Goodson</cp:lastModifiedBy>
  <cp:lastPrinted>2004-05-25T10:23:00Z</cp:lastPrinted>
  <dcterms:modified xsi:type="dcterms:W3CDTF">2005-05-26T18:10:00Z</dcterms:modified>
  <cp:revision>3</cp:revision>
  <dc:subject/>
  <dc:title/>
</cp:coreProperties>
</file>