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4)</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3</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229</w:t>
              <w:tab/>
              <w:t>Name:  California Independent System Operato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Control Area Name: CA ISO</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Planning Area Name: CA ISO</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t>California Independent System Operator</w:t>
            </w:r>
          </w:p>
          <w:p>
            <w:pPr>
              <w:pStyle w:val="Normal"/>
              <w:rPr>
                <w:rFonts w:ascii="Univers;Arial" w:hAnsi="Univers;Arial" w:cs="Univers;Arial"/>
                <w:sz w:val="22"/>
                <w:szCs w:val="22"/>
              </w:rPr>
            </w:pPr>
            <w:r>
              <w:rPr>
                <w:rFonts w:cs="Univers;Arial" w:ascii="Univers;Arial" w:hAnsi="Univers;Arial"/>
                <w:sz w:val="22"/>
                <w:szCs w:val="22"/>
              </w:rPr>
              <w:t>151 Blue Ravine Road</w:t>
            </w:r>
          </w:p>
          <w:p>
            <w:pPr>
              <w:pStyle w:val="Normal"/>
              <w:rPr>
                <w:rFonts w:ascii="Univers;Arial" w:hAnsi="Univers;Arial" w:cs="Univers;Arial"/>
                <w:sz w:val="22"/>
                <w:szCs w:val="22"/>
              </w:rPr>
            </w:pPr>
            <w:r>
              <w:rPr>
                <w:rFonts w:cs="Univers;Arial" w:ascii="Univers;Arial" w:hAnsi="Univers;Arial"/>
                <w:sz w:val="22"/>
                <w:szCs w:val="22"/>
              </w:rPr>
              <w:t>Folsom, CA  95630</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Mary Jo Thomas</w:t>
            </w:r>
          </w:p>
          <w:p>
            <w:pPr>
              <w:pStyle w:val="Normal"/>
              <w:rPr>
                <w:rFonts w:ascii="Univers;Arial" w:hAnsi="Univers;Arial" w:cs="Univers;Arial"/>
                <w:sz w:val="22"/>
                <w:szCs w:val="22"/>
              </w:rPr>
            </w:pPr>
            <w:r>
              <w:rPr>
                <w:rFonts w:cs="Univers;Arial" w:ascii="Univers;Arial" w:hAnsi="Univers;Arial"/>
                <w:sz w:val="22"/>
                <w:szCs w:val="22"/>
              </w:rPr>
              <w:t>Title: Operations Engineer</w:t>
            </w:r>
          </w:p>
          <w:p>
            <w:pPr>
              <w:pStyle w:val="Normal"/>
              <w:rPr>
                <w:rFonts w:ascii="Univers;Arial" w:hAnsi="Univers;Arial" w:cs="Univers;Arial"/>
                <w:sz w:val="22"/>
                <w:szCs w:val="22"/>
              </w:rPr>
            </w:pPr>
            <w:r>
              <w:rPr>
                <w:rFonts w:cs="Univers;Arial" w:ascii="Univers;Arial" w:hAnsi="Univers;Arial"/>
                <w:sz w:val="22"/>
                <w:szCs w:val="22"/>
              </w:rPr>
              <w:t>E-mail address: mthomas@caiso.com</w:t>
            </w:r>
          </w:p>
          <w:p>
            <w:pPr>
              <w:pStyle w:val="Normal"/>
              <w:rPr>
                <w:rFonts w:ascii="Univers;Arial" w:hAnsi="Univers;Arial" w:cs="Univers;Arial"/>
                <w:sz w:val="22"/>
                <w:szCs w:val="22"/>
              </w:rPr>
            </w:pPr>
            <w:r>
              <w:rPr>
                <w:rFonts w:cs="Univers;Arial" w:ascii="Univers;Arial" w:hAnsi="Univers;Arial"/>
                <w:sz w:val="22"/>
                <w:szCs w:val="22"/>
              </w:rPr>
              <w:t>Telephone #:</w:t>
              <w:tab/>
              <w:t xml:space="preserve">   916-351-4420</w:t>
              <w:tab/>
              <w:tab/>
              <w:t xml:space="preserve"> Ext.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im Detmers</w:t>
            </w:r>
          </w:p>
          <w:p>
            <w:pPr>
              <w:pStyle w:val="Normal"/>
              <w:rPr>
                <w:rFonts w:ascii="Univers;Arial" w:hAnsi="Univers;Arial" w:cs="Univers;Arial"/>
                <w:sz w:val="22"/>
                <w:szCs w:val="22"/>
              </w:rPr>
            </w:pPr>
            <w:r>
              <w:rPr>
                <w:rFonts w:cs="Univers;Arial" w:ascii="Univers;Arial" w:hAnsi="Univers;Arial"/>
                <w:sz w:val="22"/>
                <w:szCs w:val="22"/>
              </w:rPr>
              <w:t>Title:</w:t>
              <w:tab/>
              <w:t>Vice President, Operation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2348" w:type="dxa"/>
        <w:jc w:val="left"/>
        <w:tblInd w:w="445" w:type="dxa"/>
        <w:tblLayout w:type="fixed"/>
        <w:tblCellMar>
          <w:top w:w="0" w:type="dxa"/>
          <w:left w:w="108" w:type="dxa"/>
          <w:bottom w:w="0" w:type="dxa"/>
          <w:right w:w="108" w:type="dxa"/>
        </w:tblCellMar>
      </w:tblPr>
      <w:tblGrid>
        <w:gridCol w:w="540"/>
        <w:gridCol w:w="2102"/>
        <w:gridCol w:w="1786"/>
        <w:gridCol w:w="3600"/>
        <w:gridCol w:w="2160"/>
        <w:gridCol w:w="2160"/>
      </w:tblGrid>
      <w:tr>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546" w:type="dxa"/>
            <w:gridSpan w:val="3"/>
            <w:tcBorders>
              <w:top w:val="single" w:sz="4" w:space="0" w:color="000000"/>
              <w:left w:val="single" w:sz="4" w:space="0" w:color="000000"/>
              <w:bottom w:val="single" w:sz="4" w:space="0" w:color="000000"/>
              <w:right w:val="single" w:sz="4" w:space="0" w:color="000000"/>
            </w:tcBorders>
          </w:tcPr>
          <w:p>
            <w:pPr>
              <w:pStyle w:val="Heading2"/>
              <w:jc w:val="center"/>
              <w:rPr/>
            </w:pPr>
            <w:r>
              <w:rPr/>
              <w:t>Annual Electric Control and Planning Area Report</w:t>
            </w:r>
          </w:p>
          <w:p>
            <w:pPr>
              <w:pStyle w:val="Heading1"/>
              <w:rPr>
                <w:rFonts w:ascii="Times" w:hAnsi="Times" w:cs="Times"/>
                <w:szCs w:val="20"/>
              </w:rPr>
            </w:pPr>
            <w:r>
              <w:rPr>
                <w:rFonts w:cs="Times" w:ascii="Times" w:hAnsi="Times"/>
                <w:szCs w:val="20"/>
              </w:rPr>
              <w:t>For the Year Ending December 31, 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Univers;Arial" w:hAnsi="Univers;Arial" w:cs="Univers;Arial"/>
                <w:sz w:val="12"/>
                <w:szCs w:val="16"/>
              </w:rPr>
            </w:pPr>
            <w:r>
              <w:rPr>
                <w:rFonts w:cs="Univers;Arial" w:ascii="Univers;Arial" w:hAnsi="Univers;Arial"/>
                <w:sz w:val="12"/>
                <w:szCs w:val="16"/>
              </w:rPr>
              <w:t>Please Type:</w:t>
            </w:r>
          </w:p>
          <w:p>
            <w:pPr>
              <w:pStyle w:val="Normal"/>
              <w:jc w:val="both"/>
              <w:rPr>
                <w:rFonts w:ascii="Univers;Arial" w:hAnsi="Univers;Arial" w:cs="Univers;Arial"/>
                <w:sz w:val="12"/>
                <w:szCs w:val="16"/>
              </w:rPr>
            </w:pPr>
            <w:r>
              <w:rPr>
                <w:rFonts w:cs="Univers;Arial" w:ascii="Univers;Arial" w:hAnsi="Univers;Arial"/>
                <w:sz w:val="12"/>
                <w:szCs w:val="16"/>
              </w:rPr>
              <w:t>Utility Code  229</w:t>
            </w:r>
          </w:p>
          <w:p>
            <w:pPr>
              <w:pStyle w:val="Normal"/>
              <w:jc w:val="both"/>
              <w:rPr>
                <w:rFonts w:ascii="Univers;Arial" w:hAnsi="Univers;Arial" w:cs="Univers;Arial"/>
                <w:sz w:val="16"/>
                <w:szCs w:val="16"/>
              </w:rPr>
            </w:pPr>
            <w:r>
              <w:rPr>
                <w:rFonts w:cs="Univers;Arial" w:ascii="Univers;Arial" w:hAnsi="Univers;Arial"/>
                <w:sz w:val="12"/>
                <w:szCs w:val="16"/>
              </w:rPr>
              <w:t>Utility Name  CAISO</w:t>
            </w:r>
          </w:p>
        </w:tc>
      </w:tr>
      <w:tr>
        <w:trPr>
          <w:trHeight w:val="602" w:hRule="atLeast"/>
        </w:trPr>
        <w:tc>
          <w:tcPr>
            <w:tcW w:w="12348" w:type="dxa"/>
            <w:gridSpan w:val="6"/>
            <w:tcBorders>
              <w:top w:val="single" w:sz="4" w:space="0" w:color="000000"/>
              <w:left w:val="single" w:sz="4" w:space="0" w:color="000000"/>
              <w:bottom w:val="single" w:sz="4" w:space="0" w:color="000000"/>
              <w:right w:val="single" w:sz="4" w:space="0" w:color="000000"/>
            </w:tcBorders>
          </w:tcPr>
          <w:p>
            <w:pPr>
              <w:pStyle w:val="Heading1"/>
              <w:rPr>
                <w:rFonts w:cs="Univers;Arial"/>
              </w:rPr>
            </w:pPr>
            <w:r>
              <w:rPr>
                <w:rFonts w:cs="Univers;Arial"/>
              </w:rPr>
              <w:t>Part II - Schedule 1.  Generating Plants Included in Reporting Control Area</w:t>
            </w:r>
          </w:p>
          <w:p>
            <w:pPr>
              <w:pStyle w:val="1Document"/>
              <w:keepNext w:val="false"/>
              <w:rPr>
                <w:rFonts w:ascii="Univers;Arial" w:hAnsi="Univers;Arial" w:cs="Univers;Arial"/>
                <w:sz w:val="16"/>
                <w:szCs w:val="16"/>
              </w:rPr>
            </w:pPr>
            <w:r>
              <w:rPr>
                <w:rFonts w:cs="Univers;Arial" w:ascii="Univers;Arial" w:hAnsi="Univers;Arial"/>
                <w:szCs w:val="16"/>
              </w:rPr>
              <w:t>(Use continuation sheets if needed)"</w:t>
            </w:r>
          </w:p>
        </w:tc>
      </w:tr>
      <w:tr>
        <w:trPr/>
        <w:tc>
          <w:tcPr>
            <w:tcW w:w="12348" w:type="dxa"/>
            <w:gridSpan w:val="6"/>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2"/>
                <w:szCs w:val="16"/>
              </w:rPr>
            </w:pPr>
            <w:r>
              <w:rPr>
                <w:rFonts w:cs="Univers;Arial" w:ascii="Univers;Arial" w:hAnsi="Univers;Arial"/>
                <w:sz w:val="12"/>
                <w:szCs w:val="16"/>
              </w:rPr>
              <w:t>Line No.</w:t>
            </w:r>
          </w:p>
          <w:p>
            <w:pPr>
              <w:pStyle w:val="Normal"/>
              <w:rPr>
                <w:rFonts w:ascii="Univers;Arial" w:hAnsi="Univers;Arial" w:cs="Univers;Arial"/>
                <w:sz w:val="12"/>
                <w:szCs w:val="16"/>
              </w:rPr>
            </w:pPr>
            <w:r>
              <w:rPr>
                <w:rFonts w:cs="Univers;Arial" w:ascii="Univers;Arial" w:hAnsi="Univers;Arial"/>
                <w:sz w:val="12"/>
                <w:szCs w:val="16"/>
              </w:rPr>
              <w: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Plant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Plant Available Capability at the Hour of theAnnual Peak Demand Based on Net Energy for Load (MW)</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Integrated Net Load on the Plant at the Hour of theAnnual Peak Demand Based on Net Energy for Load (MW)</w:t>
            </w:r>
          </w:p>
          <w:p>
            <w:pPr>
              <w:pStyle w:val="Normal"/>
              <w:jc w:val="center"/>
              <w:rPr>
                <w:rFonts w:ascii="Univers;Arial" w:hAnsi="Univers;Arial" w:cs="Univers;Arial"/>
                <w:sz w:val="16"/>
                <w:szCs w:val="16"/>
              </w:rPr>
            </w:pPr>
            <w:r>
              <w:rPr>
                <w:rFonts w:cs="Univers;Arial" w:ascii="Univers;Arial" w:hAnsi="Univers;Arial"/>
                <w:sz w:val="16"/>
                <w:szCs w:val="16"/>
              </w:rPr>
              <w: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AERA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0 - AERA ENERGY (SOUTH BELRIDGE &amp; LOST HIL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 PLACERI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0 - AES PLACERITA INC.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0 - Alameda G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0 - Alameda G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0 - Alamito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0 - Alamitos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6.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0 - Alamitos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2.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00 - Alamitos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4.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00 - Alamitos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00 - Alamitos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5.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3.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00 - Alamo R (CDW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00 - ALTA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Anahei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00 - Anaheim 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Ut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00 - ANGELS C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Riverside County Waste Management Dep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00 - Badlands Landfill Gas to Energy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00 - Balch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00 - Balch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00 - Balch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RIDAM AUTHO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00 - Beardsley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00 - Belden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9.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Bay Environmental Mgt. (formerly 01P0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00 - BEM POWER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Berry Petroleum Co. (Formerly 22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00 - BERRY PETROLEUM CO. (PLACERITA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Berry Petroleum Co. (Formerly 25C1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00 - BERRY PETROLEUM COGEN 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Berry Petroleum Co. (Formerly 25C0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00 - BERRY PETROLEUM COGEN 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00 - Big Creek Dam 7 Fishwater Gen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00 - BIG CREEK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19.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25.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Big Creek Water Works, L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00 - BIG CREEK WATER WOR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eak Pow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00 - BOR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BP West Coast Produ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00 - BP WEST COAST PRODUCTS ( FORMERLY ARCO WILMINGTON CALCIN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00 - Broadway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00 - BUCKS CREEK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00 - Butt Valley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azon Wind Partners,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00 - Cabazon Wind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ifornia Portland C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00 - California Portland 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00 - Calpine Geothermal (formerly a SMUD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EBMU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00 - CAMANCHE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00 - Caribou PH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00 - CARIBOU UNITS 2 &amp; 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00 - CARIBOU UNITS 4 &amp; 5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00 - CENTERVI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olton Power, 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00 - CENTURY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00 - Chicago Park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00 - CHILI B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EO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00 - CHOWCHILLA II PEAK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Dispersed Generation 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00 - Chula Vi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400 - COAL CANY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00 - COLE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0 </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00 - Colgate PH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6.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5.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00 - Colgate PH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00 - COLLIERVILLE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onocoPhillips Co. (formerly Tos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400 - CONTRA COSTA CARBON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00 - Contra Costa PP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00 - Contra Costa PP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00 - Contra Costa PP Unit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00 - Contra Costa PP Unit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5.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00 - Coolwater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9.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00 - Coolwater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00 - COOLWATER UNIT 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8.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00 - COOLWATER UNIT 4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5.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00 - COW CR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Gas Recovery Systems, In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00 - Coyote Cany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00 - CRANE VALL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reed Energy Center LLC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700 - CREED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00 - CRESTA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5.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0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00 - CROCKETT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9.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00 - DE SAB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00 - DEER CR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DELANO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00 - DELANO ENERGY COMPANY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elta Energy Cent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00 - DELTA ENERGY CENT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6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67.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00 - DEVIL CANYO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00 - Diablo Canyon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0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00 - Diablo Canyon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0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8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W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00 - DIAMOND VALLEY P-G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Yanke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ISO ID: 8100 - Dinub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00 - Division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RIDAM AUTHOR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00 - Donnels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olton Power, 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400 - DREWS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500 - DRUM PH 1 UNIT 1 &amp; 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600 - DRUM PH 1 UNIT 3 &amp; 4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8.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700 - Drum PH 2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800 - Dutch Flat PH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900 - Dutch Flat PH 2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eak Power - El Cajon,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000 - El Cajon - Calpe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100 - El Cajon 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400 - El Segundo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500 - El Segundo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3.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600 - ELECTRA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 Energy Ellwo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700 - Ellwood Generating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800 - Encina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900 - Encina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000 - Encina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100 - Encina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7.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200 - Encina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300 - Encina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eak Pow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400 - Enterpri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Dispersed Generation 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500 - Escondi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800 - Etiwanda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0900 - Etiwanda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6.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000 - Etiwanda GT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etropolitan Water Distr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100 - ETIWANDA HYDRO RECOVERY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erced  Irrigation Distri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ISO ID: 11200 - Exchequ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8.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Feather River Energy Center LLC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800 - FEATHER RIVER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OW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400 - Forbestown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7.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500 - French Meadows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Fresno Cogen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600 - FRESNO COGEN COMBINED CYCLE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Fresno Cogen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700 - Fresno Cogen 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Green Power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800 - GARNET GREEN POWER PROJEC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Green Power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900 - GARNET GREEN POWER PROJEC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Green Power Part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000 - GARNET GREEN POWER PROJECT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ellhead Pow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100 - Gates Wellhe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POINT ARGUELLO PIPELINE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200 - GAVIOTA OIL HEATING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300 - Geothermal Plant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400 - Geothermal Plant 1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500 - Geothermal Plant 2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8.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600 - Geothermal Plant 2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7.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700 - Geysers Unit 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800 - Geysers Unit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2900 - Geysers Unit 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6.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000 - Geysers Unit 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3.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100 - Geysers Unit 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5.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200 - Geysers Unit 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300 - Geysers Unit 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3.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400 - Geysers Unit 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500 - GEYSERS UNITS 5 &amp; 6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600 - GEYSERS UNITS 7 &amp; 8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VP (Santa Cla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700 - Gianera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VP (Santa Cla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800 - Gianera G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100 - GILROY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3900 - Gilroy Energy Center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6.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000 - GILROY ENERGY CENTER UNITS 1 &amp; 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7.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100 - Glen Arm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A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200 - Glen Arm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oose Haven Energy Center LLC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900 - GOOSE HAVEN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300 - Grizzly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WF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400 - GWF HEP PEAKER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500 - HAAS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600 - Halsey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700 - HAMILTON BRANCH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Harbor Co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800 - Harbor Cogen Peaker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Harbor Co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4900 - HARBOR COGEN THERMAL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000 - HAT CREEK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100 - HAT CREEK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300 - Helms PGP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400 - Helms PGP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2.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500 - Helms PGP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8.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WF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600 - Henrietta Peaker Plan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High Desert Pow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800 - HIGH DESERT POWER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3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800 - HUMBOLDT BAY MEPPS 2 &amp; 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900 - Humbold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000 - Humbold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100 - Hunters Poin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200 - Hunters Poin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300 - Hunters Poin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400 - Hunters Poin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500 - Huntington Beach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2.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600 - Huntington Beach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700 - Huntington Beach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6.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6900 - HYATT-THERMALITO P-G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3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2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ildflower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000 - Indigo Energy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ildflower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100 - Indigo Energy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ildflower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200 - Indigo Energy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7.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300 - INSKI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400 - James B. Black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500 - James B. Black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4.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900 - Kearny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000 - KEARNY KY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100 - KEARNY KY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OW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200 - Kelly Ridge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300 - Kerckhoff PH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400 - Kerckhoff PH 1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500 - Kerckhoff PH 1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600 - Kerckhoff PH 2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700 - KERN CANY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000 - KILAR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100 - King City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200 - Kings River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1.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La Paloma Generating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000 - LA PALOMA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7.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3.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La Paloma Generating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400 - LA PALOMA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4.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La Paloma Generating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100 - LA PALOMA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La Paloma Generating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500 - LA PALOMA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ACS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00 - LACSD Carson Joint Water Polution Control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Lambie Energy Center LLC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200 - LAMBIE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ildflower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300 - Larkspur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ildflower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400 - Larkspur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500 - LIME SADD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Energy 2001, In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600 - Lincoln Power Plan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ISO ID: 19700 - Lodi  G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800 - Lodi S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1.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9900 - LONG BEACH UNITS 1,2,3,4,8 &amp; 9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7.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E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000 - LONG BEACH UNITS 5, 6 &amp; 7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700 - LOS ESTEROS ENERGY FACILITY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100 - LOS MEDANOS ENERGY CENT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Louisiana Pacific Samo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200 - LOUISIANA PACIFIC SAMOA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adera Pow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400 - Madera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500 - Mammoth Pool Fishwater Genera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600 - Mandalay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700 - Mandalay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3.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800 - Mandalay 3 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1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onterey Regional Waste Management Distri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900 - Marina Landfill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erced  Irrigation Distri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000 - Mc SW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100 - Merced Fal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N Mid Valley Genco,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900 - MID VALLEY LANDFILL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200 - MIDDLE FORK-RALSTON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0.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9.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Energy Transfer - Hanov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300 - MIDSUN GENERATION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idway-Sunset Cogen. (25C3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400 - MIDWAY-SUNSET COGEN.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2.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brillo Power I,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600 - MIRAMAR GT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700 - Mohave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9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9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800 - Mohave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9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03.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900 - MOJAVE SIPHON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olano Irrigation Distri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000 - MONTICELLO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100 - Morro Bay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200 - Morro Bay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300 - Morro Bay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3.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400 - Morro Bay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500 - Moss Landing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5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3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600 - Moss Landing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5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89.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 Energy Moss Landing,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700 - Moss Landing CC Plant 1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 Energy Moss Landing,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800 - Moss Landing CC Plant 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Tra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2900 - Mountain View 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7.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eawest Wi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000 - Mountain View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Ut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100 - MURPHYS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300 - Narrows PH 1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Y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200 - NARROWS PH 2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400 - Newcastle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500 - OAK FLAT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600 - Oakland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700 - Oakland G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3800 - Oakland G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100 - Ormond Beach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2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18.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ELI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200 - Ormond Beach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7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3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CW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300 - Oxbow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PM One,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400 - PACIFIC WEST 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eak Pow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500 - Panoche - Calpe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ellhead Pow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600 - Panoche - Wellhe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EBMU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700 - PARDEE POWER HOUSE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800 - PHOENIX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900 - PINE FLAT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7.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000 - Pit PH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100 - Pit PH 1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200 - PIT PH 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6.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300 - PIT PH 4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7.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400 - PIT PH 5 UNITS 1 &amp; 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500 - PIT PH 5 UNITS 3 &amp; 4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6.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600 - Pit PH 6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700 - Pit PH 6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800 - Pit PH 7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5900 - Pit PH 7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000 - Pittsburg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100 - Pittsburg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200 - Pittsburg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300 - Pittsburg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400 - Pittsburg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500 - Pittsburg Unit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600 - Pittsburg Unit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4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700 - Poe PH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800 - Poe PH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000 - Potrero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100 - Potrero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200 - Potrero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r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300 - Potrero Unit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400 - POTTER VALLEY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EO Corpo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500 - RED BLUFF PEAK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600 - Redondo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1.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700 - Redondo Unit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5.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800 - Redondo Unit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3.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A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7900 - Redondo Unit 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iverview Energy Cent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000 - RIVERVIEW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000 - Rock Creek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100 - Rock Creek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200 - Rollins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300 - Roseville G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400 - Roseville G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600 - SALT SPRINGS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El Paso Merchant Energy (25C0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700 - SAN JOAQUIN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6.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800 - San Joaquin PH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900 - San Joaquin PH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000 - SAN LUIS (GIANELLI) P-G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6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artinez Refining 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200 - Shell Oil Refinery - Martinez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6.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3.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C0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300 - SIERRA PACIFIC INDUSTRIES (AND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Sierra Pacific Industr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700 - SIERRA PACIFIC INDUSTRIES (SONO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ierra Power Cor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900 - SIERRA POWER CORPO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OW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000 - Sly Creek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Yanke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100 - Soledad 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 S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200 - SONGS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22.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23.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 SD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300 - SONGS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0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1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500 - South Bay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600 - South Bay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9.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9.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700 - South Bay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8.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400 - SOUTH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UK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0900 - Southbay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000 - Spaulding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100 - SPAULDING UNITS 1 &amp; 2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200 - SPICER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300 - Spring Gap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400 - Stanislaus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VP (Santa Cla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500 - STONEY GORGE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Sunnyva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800 - SUNNYVALE LANDFILL GAS POWER GENERATION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Edison Mission Ener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900 - SUNRISE POWER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7.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2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000 - SUTTER POWER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2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exaco Exploration and Pro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100 - Texaco North Midway Cogeneration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200 - TIGER CREEK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300 - TOADTOWN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WF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200 - TRACY PEAKER PLAN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8.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WF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300 - TRACY PEAKER PLAN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500 - TULE PH (PG&am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RID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700 - TULLOCH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alPeak Power - Vaca Dixon,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800 - Vaca Dixon Peaker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900 - VOLTA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000 - VOLTA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DW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100 - WARNE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200 - West Point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heelabrator Environment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400 - Wheelabrator Shasta Energy Company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hitewater Hill Wind Partners,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500 - Whitewater Hill Wind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600 - Wise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700 - Wise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800 - WISHON/SAN JOAQUIN 1-A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Wolfskill Energy Center, LLC (Calp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600 - WOLFSKILL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OW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900 - Woodleaf 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Yuba City Energy Center,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000 - Yuba City Energy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300 - MIRAMAR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000 - NORTH CITY GENERATING FACILITY (EAST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100 - ACE COGENER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8.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7.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600 - AEI MCRD STEAM TURB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200 - AERA ENERGY LLC. (Coalin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901 - AERA ENERGY LLC. (N. MIDWAY SUNS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300 - AERA ENERGY LLC. (Oxf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400 - ALTAMONT COGENERATION CO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W0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500 - ALTAMONT MIDWAY L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W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600 - ALTAMONT POW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W0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700 - ALTAMONT POWER LLC (PARTNER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G0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800 - AMEDEE GEOTHERMAL VENTUR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4900 - AMERICAN CORNERSTONE (HOLIDAY IN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9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100 - AMERICAN GOLF CORPORATION (PALM VLY C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200 - AMERICAN GOLF CORPORATION, MONTEREY C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ANTELOPE VALLEY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300 - ANTELOPE VALLEY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400 - ARCADIA U.S.D. - ARCADIA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W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500 - ARCADIAN RENEWABLE POWER CORP. - highly in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600 - ARCO PETROLEUM PRODUCTS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PASADE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700 - AZUSA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800 - B. BRAUN MEDICAL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900 - BADGER CREEK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1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000 - BAILEY CREEK RAN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H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100 - BAKER STATION ASSOCIATES 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200 - BARONE, GALASSO &amp; ASSOCIA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BARRE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300 - BARRE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400 - BASSETT UNIFIED SCHOOL DIST (BASSETT 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500 - BEAR MOUNTAIN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600 - BERRY PETROLEUM CO. (PLACERITA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700 - BERRYMAN HEALTH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800 - BERRYMAN HEALTH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C0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6900 - BIG VALLEY LUMBER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7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000 - BIOLA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100 - BIXBY KNOLLS TOW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adera 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200 - BORDEN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8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300 - BREA-OLINDA UNIFIED SCHOOL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W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400 - BUENA VISTA ENERGY,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C0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500 - BURNEY FOREST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700 - CAL POLY UNIVERSITY, POM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800 - Cal West Industrial Pa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900 - CALIFORNIA STATE UNIV. LONG BEACH (P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C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000 - CALPINE AMERICAN I COGE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9.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300 - CALPINE GEYSERS CO. L. P. (West Ford Fl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400 - CALPINE MONTEREY COGE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500 - CAMPBELL MOTEL &amp; PROPERTIE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000 - CENTRAL QUICK W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100 - CERRITOS COLLE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200 - CHAFFEY JOINT U.H.S.D. (ETIWANDA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300 - CHAFFEY JOINT UNION HI SCH-MONTCLAIR 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400 - Chaffey U.S.D. (Chaffey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500 - CHAFFEY U.S.D./ONTARIO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600 - CHALK CLIFF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3.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700 - CHARTER OAK HIGH SCHOOL D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2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900 - CHEVRON RICHMOND REFINE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3.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000 - CHEVRON U.S.A. UNITS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100 - CHEVRON USA (COALIN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200 - CHEVRON USA (CONC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300 - CHEVRON USA (CYMR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400 - CHEVRON USA (EASTRID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500 - CHEVRON USA (TAFT/CAD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600 - CHEVRON, USA, INCORPORATED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CHINO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700 - CHINO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6C0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800 - CITY OF FAIRFIE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000 - CITY OF VENTURA/EASTSIDE WTR RENO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H0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100 - CLAIRMONT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200 - CLARKE &amp; RUSH MECHANICAL (WHITTIER COLLE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0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300 - CO. SAN. DIST #32 OF L.A. CO. (VALE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400 - COALINGA COGENER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2.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500 - COGENIC ENGY. SYS INC/ST ERNE SANITARIU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3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600 - COIN-OP LAUNDRO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700 - COLLEGE OF THE CANY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C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800 - COLLINS PINE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N Colton Genco,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100 - COLTON LANDFILL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1900 - COMMUNITY ENVIRONMENTAL COUNCIL,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ONCORD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000 - CONCORD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100 - CONEJO VALLEY U. S. D. (THOUSAND OA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200 - CONEJO VALLEY U.S.D. (NEWBURY PK HI S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300 - CONTAINER CORP (JEFFERSON SMURF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CONTROL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400 - CONTROL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500 - CORONA ENERGY PARTNERS, L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600 - CORONA/NORCO U.S.D. (CENTENNIAL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700 - CORONA-NORCO U.S.D. (CORONA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800 - CORONA-NORCO U.S.D. (NORCO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30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2900 - COSO ENERGY DEVELOPERS (BLM)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6.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30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000 - COSO FINANCE PARTNERS (NAVY I)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30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100 - COSO POWER DEVELOPERS (NAVY II)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3.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200 - COSTELLO'S COIN LAUND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300 - COTIJA CHEESE, INCORPOR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OTTONWOOD AREA (BURNEY)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400 - COTTONWOOD AREA (BURNEY)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P0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600 - COUNTY OF SONO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700 - COUNTY SANITATION DISTRICT NO. 2 OF LOS ANGE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P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800 - COVANTA POWER PACIFIC. (SALIN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900 - CP - KEL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URIS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000 - CURIS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100 - DAI / OILDALE , INC. (Dexzel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8.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200 - DECOGE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DELAMO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300 - DELAMO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400 - DELANO JOINT UHSD/DELANO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6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500 - DESERT WIND III PWR PURCH CONTRACT TRU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DEVERS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600 - DEVERS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6.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700 - DIAMOND WALNUT GROWER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800 - DIVISON NAVAL STATION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4900 - DOUBLE "C"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0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000 - DOW CHEMICAL CORP. (PITTSBURG) AKA CALPINE PITTSBURG POWER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4.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1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200 - East Bay MUD (OAKL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300 - Eastlake 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400 - EL DORADO (MONTGOMERY 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ELLIS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500 - ELLIS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600 - ENCINA POLLUTION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700 - EPISCOPAL H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ETIWAND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800 - ETIWAND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900 - EXXON COMPANY, U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P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000 - FAIRHAVEN POWER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100 - FALCON FOAM PLAST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200 - FAMILY SPORT &amp; FITNESS OF ESCONDIDO,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300 - FoxPoint Fa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400 - FRED L. HARTLEY RESEARCH CENTER (UNION OIL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H0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500 - FRIANT D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600 - FRITO LAY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700 - FULCHER RES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800 - FULLERTON UNIF. SCH DIST/LA HA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6900 - FULLERTON UNIF. SCH. DIST/BUENA PA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000 - FULLERTON UNIF. SCH. DIST/SUNNYH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FULTON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100 - FULTON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P0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200 - GAS RECOVERY SYS. (AMERICAN CY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P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300 - GAS RECOVERY SYS. (GUADALU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2P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400 - GAS RECOVERY SYS. (MENLO PA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P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500 - GAS RECOVERY SYS. (NEWBY ISLAND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600 - GATX/CALPINE COGEN-AGNEW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8.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1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700 - GAYLORD (Crown Zellerba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800 - GEOTHERMAL ENERGY PARTNER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7900 - GEOTHERMAL ENERGY PARTNERS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000 - GEYSERS POWER COMPANY, LLC.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4.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200 - GOAL LINE 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6H1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300 - GOLD HILL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GOLET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400 - GOLET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 RUSSELL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900 - GREEN RIDGE POWER LLC- RUSSELL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6.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JACKSON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600 - GREEN RIDGE POWER LLC-JACKSO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PATTERSON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700 - GREEN RIDGE POWER LLC-PATTERSO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RALPH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800 - GREEN RIDGE POWER LLC-RAL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WALKER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000 - GREEN RIDGE POWER LLC-WALK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C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100 - GREENLEAF UNIT #1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C0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200 - GREENLEAF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0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300 - GWF POWER SYSTEMS INC.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08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400 - GWF POWER SYSTEMS INC.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09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500 - GWF POWER SYSTEMS INC.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0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600 - GWF POWER SYSTEMS INC.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P0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700 - GWF POWER SYSTEMS INC.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9.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800 - Hale Ave. Resource Recovery F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H0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9900 - HAMMEKEN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000 - HANFORD JOINT UNION HIGH SCHOOL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100 - HANFORD 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9.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5H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200 - HAYPRESS HYDROELECTRIC, INC. (LW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5H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300 - HAYPRESS HYDROELECTRIC, INC. (MD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400 - HIGH SIERRA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HINSON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500 - HINSON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P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600 - Honey Lake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700 - HOTEL DEL CORON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H0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900 - HUMBOLDT BAY MW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000 - HUNSBERGER COGE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9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100 - HUNTINGTON BEACH UHDS/EDISON HI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200 - HUNTINGTON BEACH UHSD/MARINA HI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300 - HUNTINGTON BEACH UHSD/WESTMINSTER HI S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400 - HUNTINGTON BEACH UNION HIGH SCHOOL DI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H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500 - HYPOWER, INC. (a/k/a Forks of But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PG&amp;E QF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600 - IBM COT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H0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800 - INDIAN VALLEY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900 - INLAND EMPIRE UTILITIES AGENCY (ONT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W1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000 - INTERNATIONAL TURBINE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100 - JACKSON VALLEY ENERGY PTNRS (I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200 - JACOBSEN LAUND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300 - Jamacha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Jeld-W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400 - Jeld-Wen(Susanville Forest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600 - JOLLY CLEAN GIANT LAUNDERL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700 - KERN FRONT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H0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800 - KERN HYDRO (OLCESE) (aka RIO BRAVO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900 - KERN RIVER COGENERATION CO.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3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000 - KYOCERA INTERNATIONAL,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0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100 - L.A. COUNTY SANITATION DISTRICT #2 (PUENTE HILLS 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4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200 - LA CANADA U. S. D. (LA CANADA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500 - LAGUNA DEL MAR - CONNOR RES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9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600 - LAGUNA DEL MAR - MORAND RESID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ITHEHIPE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700 - LITHEHIPE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800 - LIVE OAK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P1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900 - LOS ALAMOS ENERGY,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0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4000 - LOS ANGELES COUNTY FLOOD CONTROL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UZ SOLAR PARTNERS 3-7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54001 - LUZ SOLAR PARTNERS 3-7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6.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2.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UZ SOLAR PARTNERS 8-9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954002 - LUZ SOLAR PARTNERS 8-9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9.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H0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4800 - MADERA-CHOWCHILLA WATER AND POWER AUTHO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4900 - MALACHA HYDRO 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30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000 - MAMMOTH PACIFIC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0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100 - MARTINEZ COGEN LIMITED PARTNERSHIP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200 - MCANALLY EGG RAN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7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400 - MCKITTRICK LIMI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1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500 - MEGA HYDRO #1 (CLOVER CR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600 - MEGA RENEWABLES (BIDWELL DIT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700 - MEGA RENEWABLES (HATCHET C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800 - MEGA RENEWABLES (ROARING C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900 - MEGA RENEWABLES (SILVER SPR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000 - MENDOTA BIOMASS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100 - Mendoza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H1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200 - MERCED IRRIGATION DIST. (PAR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1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400 - MESA CONSOLIDATED WATER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3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700 - MICRO UTILITY PARTNER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800 - MIDSET COGEN.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2.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IDWAY AREA (BAKERSFIELD)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900 - MIDWAY AREA (BAKERSFIELD)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1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100 - MINNESOTA METHANE (TEAPOT D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1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200 - MINNESOTA METHANE (YOLO Q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MISSION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400 - MISSION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700 - MOBIL OIL CORPORA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P0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800 - MODESTO 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900 - MOJAVE COGENER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C0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100 - MONTEREY POWER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P0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200 - MONTEREY REGIONAL WASTE MGMT D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MOORE PARK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300 - MOORE PARK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7.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OSS LANDING AREA (SANTA CRUZ)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400 - MOSS LANDING AREA (SANTA CRUZ)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500 - MT. POSO COGENERATION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1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600 - MUNICIPAL WATER DISTRICT OF ORANGE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C0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000 - NAPA STATE HOS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100 - NAVAL REGIONAL MEDICAL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6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200 - NAVAL STATION 32ND ST - PV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300 - NAVY REG. DATA AUTOMATION CENTER (NARDA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400 - NELSON CREEK POWER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5H0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500 - NEVADA POWER AUTHORITY (BOW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100 - NORTH ISLAND COGE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7.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200 - NORTH ISLAND PV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300 - NORTH ISLAND STEAM TURB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W09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400 - NORTHWIND ENER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500 - NTC/MCRD COGE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9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700 - NUEVO ENERGY COMPANY (DO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3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800 - NUEVO ENERGY COMPANY (WEL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3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000 - OCCIDENTAL OF ELK HILLS, INC. (NAVY 35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P1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100 - OGDEN POWER PACIFIC, INC. (BUR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P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200 - OGDEN POWER PACIFIC, INC. (CHINESE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P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300 - OGDEN POWER PACIFIC, INC. (MT. LAS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P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400 - OGDEN POWER PACIFIC, INC. (OROVI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500 - OILDALE ENERGY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8.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OLIND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600 - OLIND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700 - OLSEN POWER PART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800 - ORANGE U.S.D./VILLA PARK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C0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1900 - OROVILLE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53 &amp; 1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000 - OTAY LANDFILL UNITS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C0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100 - PACIFIC LUMBER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6.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P0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300 - PALO ALTO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400 - PALOMAR YM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1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500 - PAN PACIFIC (WEBER FL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W0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600 - PATTERSON PASS WIND FARM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2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700 - PAYNE PHOTOVOLTA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800 - PCA METAL FINISHING,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0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900 - PE - BERKELEY,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000 - PE - KES KINGSBURG,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3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100 - POMERADO HOS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200 - POMONA VALLEY COMMUNITY HOS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300 - PORTERVILLE IN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400 - POSDEF Power Company, L.P. (Cogen 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500 - POWAY COMMUNITY SWIMMING P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600 - PRIMA DESHECHA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700 - PROCTER &amp; GAMBLE PAPER PROD. (OXNARD 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800 - PT. LOMA SEWAGE TREATMENT PLAN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3900 - QUAKER CITY PLA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000 - QUALCOMM,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100 - R.J. DONOVAN CORRECTIONAL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200 - Rancho Carmel Post Off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300 - Rancho Penasquitos Post Off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400 - Rancho Penasquitos YM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RECTOR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500 - RECTOR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600 - RED LION IN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700 - REDLANDS UNIFIED SCHOOL DISTRI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C1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800 - RHODIA INC. (RHONE-POULE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RHONDO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4900 - RHONDO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000 - RIDGEWOOD POWER (SUNNYS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P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100 - RIO BRAVO FRESNO (aka ULTRAP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ISO ID: 65300 - RIO BRAVO POSO (Formerly Ultrapower - Og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5P0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400 - RIO BRAVO ROCKL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RIO OSO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500 - RIO OSO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700 - RIPON COGENERATIO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800 - RIVER SCENE HOMEOW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900 - ROBERT SIEBE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6H0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000 - ROCK CREEK L.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5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9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100 - ROHR BF GOODRI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200 - SAINT AGNES MED. C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C0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300 - SALINAS RIVER COGEN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SAN BERNARDINO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400 - SAN BERNARDINO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500 - SAN BERNARDINO CITY U.S.D. (PACIFIC HIGH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0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600 - SAN BERNARDINO MWD (UNIT 2, SITE 1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700 - SAN BERNARDINO U.H.S. - S. BERN. HI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800 - SAN BERNARDINO UNIF. SCH. DIST - CAJON H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6900 - SAN JOAQUIN POWER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000 - SAN JOSE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100 - SAN JOSE CONVENTION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200 - SAN MARCOS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RIDAM AUTHORITY (16H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300 - Sand Bar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0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400 - SANGER POWER,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SANTA CLAR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500 - SANTA CLAR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 xml:space="preserve">PG&amp;E QF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600 - Santa Clara G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C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700 - SANTA MARIA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SANTIAGO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800 - SANTIAGO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8C0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7900 - SARGENT CANYON COGE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SAUGUS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000 - SAUGUS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100 - SCAQMD SOLAR 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200 - SCG (SANTA BARBARA COUNTY JA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Sea West Energy (01W006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400 - SEA WEST ENERGY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60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500 - SECTION 28 TRUST (SANDBERG 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C0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400 - SIERRA PACIFIC INDUSTRIES (BURN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C0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500 - SIERRA PACIFIC INDUSTRIES (LINCOL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C0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600 - SIERRA PACIFIC INDUSTRIES (QUIN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C0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800 - SIERRA PACIFIC INDUSTRIES (SUSANVI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SMALL QF AGGREGATION - LOS BAN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000 - SMALL QF AGGREGATION - LOS BAN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600 - SNOW MOUNTAIN HYDRO LLC (C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700 - SNOW MOUNTAIN HYDRO LLC (LOST CREEK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800 - SNOW MOUNTAIN HYDRO LLC (LOST CREEK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8900 - SO CAL GAS (HYATT REGEN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000 - SO CAL GAS (SCAQM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100 - SOLAR TURBINE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alifornia State Prison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200 - SOLEDAD PRISON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H0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300 - SOUTH SAN JOAQUIN ID (FRANKENHEIM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H09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400 - SOUTH SAN JOAQUIN ID (WOODW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9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500 - SOUTHERN CALIFORNIA GAS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2C0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700 - SRI INTER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800 - ST. JOHN'S HOSPITAL AND HEALTH CEN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P0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900 - STANISLAUS WASTE ENERGY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6.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C0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000 - STOCKTON COGEN 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H0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100 - STS HYDROPOWER LTD. (KANA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200 - STS HYDROPOWER LTD. (KEKAWA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400 - SYCAMORE COGENERATIO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500 - SYCAMORE LANDF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ABLE MOUNTAIN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600 - TABLE MOUNTAIN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700 - TACO LO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ESLA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800 - TESLA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2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900 - TEXACO EXPLORATION &amp; PRODUCTION INC. (SE KE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exaco Exploration and Prod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300 - TEXACO EXPLORATION AND PRODUCTION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2.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25C19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400 - TEXACO INC. (MCKITTRI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500 - THE FORUM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600 - THE VINTAGE CLU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6P0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700 - THERMAL ENERGY DEV. CO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800 - THOMPSON COIN LAUND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HUMS Long Beach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300 - THUMS GENERATION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H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1900 - TKO POWER (SOUTH BEAR CREE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TOS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000 - TOSCO - RODEO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W0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100 - Tres Vaqueros Wind Farms,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2C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400 - UNITED AIRLINES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7.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2C0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700 - UNIVERSITY OF CALIFORNA-SAN FRANCISCO MED CENTER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500 - UNIVERSITY OF CALIFORNIA - SAN DIEGO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600 - UNIVERSITY OF CALIFORNIA - SAN DIEGO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800 - USCS Physical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1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900 - VA HOSPI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Valero Refining 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100 - Valero Refining Company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ALLEY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200 - VALLEY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6.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ESTAL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300 - VESTAL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ICTOR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400 - VICTOR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6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500 - VICTOR RODRIGUE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INCENT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600 - VINCENT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INTAGE PETROLEUM, IN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700 - VINTAGE PETROLEUM,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VIST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800 - VIST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P0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900 - WADHAM ENERGY LTD. PA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WALNUT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000 - WALNUT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0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100 - WALNUT VALLEY WATER DISTRIC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Sonoma County Water Agenc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200 - Warm Spr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300 - WASH HOUSE, T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400 - WATSON COGENER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2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6.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500 - WAVE, T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600 - WEST END TENNIS CLU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609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700 - WESTWIND TRU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P1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800 - WHEELABRATOR HUD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C0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4900 - WHEELABRATOR LASSE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Sierra Pacific Industr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300 - Wheelabrator Martel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3P0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000 - WHEELABRATOR SHA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1.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0G0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200 - WINEAGLE DEVELOPER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6P0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300 - WOODLAND BIO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4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400 - YMCA MISSION VALL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H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500 - YOLO COUNTY FLOOD &amp; W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C008</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Univers;Arial" w:hAnsi="Univers;Arial" w:cs="Univers;Arial"/>
                <w:szCs w:val="16"/>
              </w:rPr>
            </w:pPr>
            <w:r>
              <w:rPr>
                <w:rFonts w:cs="Univers;Arial" w:ascii="Univers;Arial" w:hAnsi="Univers;Arial"/>
                <w:szCs w:val="16"/>
              </w:rPr>
              <w:t>ISO ID: 75600 - YOUNTVILLE COGEN ASSOCIA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2C0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700 - YUBA CITY COGEN (SUNSW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ZANKER RO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800 - ZANKER R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ZANKER RO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900 - ZANKER R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1W0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000 - ZOND WINDSYSTEM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Col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400 - AGUA MANSA GENERATING FAC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8.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San Diego State Univers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500 - SAN DIEGO STATE UNIVERSITY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San Diego State Univers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600 - SAN DIEGO STATE UNIVERSITY G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6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DGE QF - San Diego State Univers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700 - SAN DIEGO STATE UNIVERSITY S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100 - Almond Steam Injected 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MU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200 - Camp Far W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300 - Car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4.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400 - Car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500 - DAWSON LAK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600 - Don Pedro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700 - Don Pedro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800 - Don Pedro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6900 - Don Pedro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000 - Folsom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100 - Folsom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200 - Folsom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NCP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300 - Graegle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VP (Santa Cla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500 - Highline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600 - Holm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700 - Holm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800 - Keswick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900 - Keswick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000 - Keswick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9.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100 - Kirkwood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200 - Kirkwood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300 - Kirkwood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400 - LAGRANGE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500 - Lewis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600 - McClure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700 - McClure G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6.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5.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800 - MELONES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8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4.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8900 - MOCCASIN LOW HE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3.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000 - Moccasin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CS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100 - Moccasin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57.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200 - Nimbus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300 - Nimbus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400 - O'NEILL  P-G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Red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500 - Redding G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Red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600 - Redding G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Red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700 - Redding G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Red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800 - Redding Steam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8.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9900 - Shasta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0.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000 - Shasta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2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3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100 - Shasta Unit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23.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200 - Shasta Unit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1.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300 - Shasta Unit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4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9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MU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2900 - SLAB CREEK HYD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MU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400 - SOLANO WI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6.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500 - Spring Creek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600 - Spring Creek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83.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Riverside Public Utilit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700 - Springs Generation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800 - Stone Dr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0900 - Trinity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7.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4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USB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000 - Trinity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7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6.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W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200 - VENICE SMALL CONDU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300 - Walnut GT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400 - Walnut G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2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CITY OF RED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500 - WHISKEYTOWN D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3800 - WOODLAND COMBINED CYCLE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8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9.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600 - WOODLAND 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10cpi"/>
              </w:rPr>
              <w:t xml:space="preserve"> </w:t>
            </w:r>
            <w:r>
              <w:rPr/>
              <w:t xml:space="preserve">49.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ial Up Pla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4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9800 - CHEVRON EL SEGUNDO 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0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0900 - CITY OF LONG BEA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8.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5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1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3500 - COUNTY OF LOS ANGELES (PITCHESS HONOR RAN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11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600 - MM HIGHGROVE ENERGY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4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800 - MWD RECOVERY PHASE II-IV, 1 OF 9 (VEN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900 - N.P. COGENERATIO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4.7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800 - NORTH AMERICAN CHEMICAL CO. (ARG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1.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900 - NORTH AMERICAN CHEMICAL CO. (WESTE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7.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0900 - O.L.S. ENERGY COMPANY- CHINO-MEN'S IN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7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200 - RIO BRAVO JAS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5600 - RIPON COGENERATION,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7.7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301 - SUNRAY ENERGY, INC. - SEGS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6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5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0302 - SUNRAY ENERGY, INC. - SEGS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5.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2200 - U.S. BORAX AND CHEMICAL CORP.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1.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5100 - WILLIAMETTE INDUSTRIES IN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7.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otal Dial Up Pla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3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Bishop_1_Uni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100 - BISHOP CREEK PLANTS 2, 5 &amp; 6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00 - BISHOP CREEK PLANTS 3 &amp; 4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6900 - Poole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0300 - LUNDY HYDRO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8500 - RUSH CREEK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7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otal Bishop_1_Uni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Mamoth 2_Ehydr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500 - BOREL HYDRO PLAN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1300 - FONTANA/LYTLE CREEK HYDRO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700 - KAWEAH HYDRO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7800 - Kaweah PH 1 Unit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800 - KERN RIVER PH 1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6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8900 - KERN RIVER PH 3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6.8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1500 - MILL CREEK HYDRO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4000 - ONTARIO/SIERRA HYDRO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8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29100 - SANTA ANNA RIVER PROJECT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2600 - TULE PH (S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otal Mamoth 2_Ehydr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6.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VP (Santa Cla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300 - BLACK BUTTE D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GWF Energy, LL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15700 - Henrietta Peaker Plant Unit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30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7600 - CAITHNESS DIXIE VALLEY, L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6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100 - CALPINE GEYSERS CO. (Bear Canyon) (KW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4G0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200 - CALPINE GEYSERS CO. (Bear Canyon) (KW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08C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600 - CARDINAL COG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7.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79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0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700 - CARSON COGENER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6.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H0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800 - CEDAR FLAT HYDRO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COGENE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38900 - CENTER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4.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22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5100 - E. F. OXNARD, INCORPOR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8.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GREEN RIDGE POWER LLC-FRICK (Aggreg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48500 - GREEN RIDGE POWER LLC-FRICK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5.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19H0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0800 - HUMBOLDT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IGNACIO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1700 - IGNACIO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JOHANNA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2500 - JOHANNA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0.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AFRES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300 - LAFRES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4.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LAGUNA BELLE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3400 - LAGUNA BELLE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0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CCALL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5300 - MCCALL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ESA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300 - MESA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MESA SOUTH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500 - MESA SOUTH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ETCALF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6600 - METCALF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ILBRAE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000 - MILBRAE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ISSIX AREA (SAB FRABCUSCI)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7500 - MISSIX AREA (SAB FRABCUSCI)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MONTA VISTA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000 - MONTA VISTA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Metropolitan Water Distr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8700 - MWD PHASE I  HYDRO RECOVERY PLANTS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9.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Calaveras City Water District (16H0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600 - NEW HOGAN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4.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NEWARK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59700 - NEWARK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1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PADUA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2200 - PADUA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9.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0</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SCE QF - SPRINGVILLE AREA LUMPED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69600 - SPRINGVILLE AREA LUMPED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PG&amp;E QF - VACAVILLE-DIXON AREA LUMPED QF UN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3000 - VACAVILLE-DIXON AREA LUMPED QF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2</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77400 - HICKMAN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3</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T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ISO ID: 81100 - TURLOCK LAKE PH (AGGREG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No EM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4</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Cs w:val="16"/>
              </w:rPr>
            </w:pPr>
            <w:r>
              <w:rPr>
                <w:rFonts w:cs="Univers;Arial" w:ascii="Univers;Arial" w:hAnsi="Univers;Arial"/>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5</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Scheduled Generation - SCE's share of Four Cor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5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70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6</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Scheduled Generation - LDWP, NEEV. Power, SRP share of Mohave. Note: Total capacity of Mohave is included in line #'s 207 and 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6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4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7</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Scheduled Generation of Ho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5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0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8</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Scheduled Generation of Palo Ver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5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58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829</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Purcha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Dynamic Scheduled Generation of Yuma Q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Cs w:val="16"/>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eastAsia="Univers;Arial" w:cs="Univers;Arial" w:ascii="Univers;Arial" w:hAnsi="Univers;Arial"/>
                <w:szCs w:val="16"/>
              </w:rPr>
              <w:t xml:space="preserve"> </w:t>
            </w:r>
            <w:r>
              <w:rPr>
                <w:rFonts w:cs="Univers;Arial" w:ascii="Univers;Arial" w:hAnsi="Univers;Arial"/>
                <w:szCs w:val="16"/>
              </w:rPr>
              <w:t xml:space="preserve">2 </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Cs w:val="16"/>
              </w:rPr>
            </w:pPr>
            <w:r>
              <w:rPr>
                <w:rFonts w:cs="Univers;Arial" w:ascii="Univers;Arial" w:hAnsi="Univers;Arial"/>
                <w:szCs w:val="16"/>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 w:val="16"/>
                <w:szCs w:val="16"/>
              </w:rPr>
              <w:t>55,5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Cs w:val="16"/>
              </w:rPr>
            </w:pPr>
            <w:r>
              <w:rPr>
                <w:rFonts w:cs="Univers;Arial" w:ascii="Univers;Arial" w:hAnsi="Univers;Arial"/>
                <w:sz w:val="16"/>
                <w:szCs w:val="16"/>
              </w:rPr>
              <w:t>36,574</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Adjust for difference in generation observed individually and as a totaled tag is explained by the difference in the instantaneous time of 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37</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36,91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705"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18"/>
                <w:szCs w:val="22"/>
              </w:rPr>
            </w:pPr>
            <w:r>
              <w:rPr>
                <w:rFonts w:cs="Univers;Arial" w:ascii="Univers;Arial" w:hAnsi="Univers;Arial"/>
                <w:b/>
                <w:bCs/>
                <w:sz w:val="18"/>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3,49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5,541)</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64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085)</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229</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5,22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3,722</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989)</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719)</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64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3,374</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3,37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4,435</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79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75)</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1,432)</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2,932</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2,9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5,59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166)</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33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2,948)</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4,155</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4,15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5,857</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110)</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01)</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32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0,926</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0,92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5,661</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2,004)</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28)</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342)</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3,787</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3,78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5,598</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34)</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450)</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139)</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4,375</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4,37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8,11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68)</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153)</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82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6,373</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6,37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7,77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882)</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212)</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8,480)</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6,200</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6,20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7,48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3,535)</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63)</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731)</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41,660</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41,66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7,489</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6,738)</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517)</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515)</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8,719</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8,71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56,424</w:t>
            </w:r>
          </w:p>
        </w:tc>
        <w:tc>
          <w:tcPr>
            <w:tcW w:w="1402" w:type="dxa"/>
            <w:gridSpan w:val="2"/>
            <w:tcBorders>
              <w:top w:val="single" w:sz="6" w:space="0" w:color="000000"/>
              <w:left w:val="single" w:sz="6" w:space="0" w:color="000000"/>
            </w:tcBorders>
            <w:tcMar>
              <w:left w:w="58" w:type="dxa"/>
              <w:right w:w="58" w:type="dxa"/>
            </w:tcMar>
          </w:tcPr>
          <w:p>
            <w:pPr>
              <w:pStyle w:val="Normal"/>
              <w:rPr>
                <w:sz w:val="24"/>
                <w:szCs w:val="24"/>
              </w:rPr>
            </w:pPr>
            <w:r>
              <w:rPr>
                <w:sz w:val="24"/>
                <w:szCs w:val="24"/>
              </w:rPr>
              <w:t>(7,713)</w:t>
            </w:r>
          </w:p>
        </w:tc>
        <w:tc>
          <w:tcPr>
            <w:tcW w:w="1386"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2,367)</w:t>
            </w:r>
          </w:p>
        </w:tc>
        <w:tc>
          <w:tcPr>
            <w:tcW w:w="1458"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10,982)</w:t>
            </w:r>
          </w:p>
        </w:tc>
        <w:tc>
          <w:tcPr>
            <w:tcW w:w="1812" w:type="dxa"/>
            <w:tcBorders>
              <w:top w:val="single" w:sz="6" w:space="0" w:color="000000"/>
              <w:left w:val="single" w:sz="6" w:space="0" w:color="000000"/>
            </w:tcBorders>
            <w:tcMar>
              <w:left w:w="58" w:type="dxa"/>
              <w:right w:w="58" w:type="dxa"/>
            </w:tcMar>
          </w:tcPr>
          <w:p>
            <w:pPr>
              <w:pStyle w:val="Normal"/>
              <w:rPr>
                <w:sz w:val="24"/>
                <w:szCs w:val="24"/>
              </w:rPr>
            </w:pPr>
            <w:r>
              <w:rPr>
                <w:sz w:val="24"/>
                <w:szCs w:val="24"/>
              </w:rPr>
              <w:t>35,362</w:t>
            </w:r>
          </w:p>
        </w:tc>
        <w:tc>
          <w:tcPr>
            <w:tcW w:w="1842" w:type="dxa"/>
            <w:gridSpan w:val="2"/>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20" w:type="dxa"/>
            <w:tcBorders>
              <w:top w:val="single" w:sz="6" w:space="0" w:color="000000"/>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rPr>
                <w:sz w:val="24"/>
                <w:szCs w:val="24"/>
              </w:rPr>
            </w:pPr>
            <w:r>
              <w:rPr>
                <w:sz w:val="24"/>
                <w:szCs w:val="24"/>
              </w:rPr>
              <w:t>35,362</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422" w:hRule="atLeast"/>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020"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13,348,801</w:t>
            </w:r>
          </w:p>
        </w:tc>
        <w:tc>
          <w:tcPr>
            <w:tcW w:w="1413" w:type="dxa"/>
            <w:gridSpan w:val="2"/>
            <w:tcBorders>
              <w:top w:val="single" w:sz="6" w:space="0" w:color="000000"/>
              <w:left w:val="single" w:sz="6" w:space="0" w:color="000000"/>
            </w:tcBorders>
          </w:tcPr>
          <w:p>
            <w:pPr>
              <w:pStyle w:val="Normal"/>
              <w:rPr>
                <w:sz w:val="24"/>
                <w:szCs w:val="24"/>
              </w:rPr>
            </w:pPr>
            <w:r>
              <w:rPr>
                <w:sz w:val="24"/>
                <w:szCs w:val="24"/>
              </w:rPr>
              <w:t>4,175,35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7,524,155</w:t>
            </w:r>
          </w:p>
        </w:tc>
        <w:tc>
          <w:tcPr>
            <w:tcW w:w="1626" w:type="dxa"/>
            <w:tcBorders>
              <w:top w:val="single" w:sz="6" w:space="0" w:color="000000"/>
              <w:left w:val="single" w:sz="6" w:space="0" w:color="000000"/>
            </w:tcBorders>
          </w:tcPr>
          <w:p>
            <w:pPr>
              <w:pStyle w:val="Normal"/>
              <w:rPr>
                <w:sz w:val="24"/>
                <w:szCs w:val="24"/>
              </w:rPr>
            </w:pPr>
            <w:r>
              <w:rPr>
                <w:sz w:val="24"/>
                <w:szCs w:val="24"/>
              </w:rPr>
              <w:t>23,217</w:t>
            </w:r>
          </w:p>
        </w:tc>
        <w:tc>
          <w:tcPr>
            <w:tcW w:w="1173" w:type="dxa"/>
            <w:tcBorders>
              <w:top w:val="single" w:sz="6" w:space="0" w:color="000000"/>
              <w:left w:val="single" w:sz="6" w:space="0" w:color="000000"/>
            </w:tcBorders>
          </w:tcPr>
          <w:p>
            <w:pPr>
              <w:pStyle w:val="Normal"/>
              <w:rPr>
                <w:sz w:val="24"/>
                <w:szCs w:val="24"/>
              </w:rPr>
            </w:pPr>
            <w:r>
              <w:rPr>
                <w:sz w:val="24"/>
                <w:szCs w:val="24"/>
              </w:rPr>
              <w:t>8,604</w:t>
            </w:r>
          </w:p>
        </w:tc>
        <w:tc>
          <w:tcPr>
            <w:tcW w:w="1218" w:type="dxa"/>
            <w:tcBorders>
              <w:top w:val="single" w:sz="6" w:space="0" w:color="000000"/>
              <w:left w:val="single" w:sz="6" w:space="0" w:color="000000"/>
            </w:tcBorders>
          </w:tcPr>
          <w:p>
            <w:pPr>
              <w:pStyle w:val="Normal"/>
              <w:rPr>
                <w:sz w:val="24"/>
                <w:szCs w:val="24"/>
              </w:rPr>
            </w:pPr>
            <w:r>
              <w:rPr>
                <w:sz w:val="24"/>
                <w:szCs w:val="24"/>
              </w:rPr>
              <w:t>1,272</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0,549</w:t>
            </w:r>
          </w:p>
        </w:tc>
        <w:tc>
          <w:tcPr>
            <w:tcW w:w="1399" w:type="dxa"/>
            <w:tcBorders>
              <w:top w:val="single" w:sz="6" w:space="0" w:color="000000"/>
              <w:left w:val="single" w:sz="6" w:space="0" w:color="000000"/>
              <w:right w:val="double" w:sz="6" w:space="0" w:color="000000"/>
            </w:tcBorders>
          </w:tcPr>
          <w:p>
            <w:pPr>
              <w:pStyle w:val="Normal"/>
              <w:rPr/>
            </w:pPr>
            <w:r>
              <w:rPr/>
              <w:t>18,13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12,012,222</w:t>
            </w:r>
          </w:p>
        </w:tc>
        <w:tc>
          <w:tcPr>
            <w:tcW w:w="1413" w:type="dxa"/>
            <w:gridSpan w:val="2"/>
            <w:tcBorders>
              <w:top w:val="single" w:sz="6" w:space="0" w:color="000000"/>
              <w:left w:val="single" w:sz="6" w:space="0" w:color="000000"/>
            </w:tcBorders>
          </w:tcPr>
          <w:p>
            <w:pPr>
              <w:pStyle w:val="Normal"/>
              <w:rPr>
                <w:sz w:val="24"/>
                <w:szCs w:val="24"/>
              </w:rPr>
            </w:pPr>
            <w:r>
              <w:rPr>
                <w:sz w:val="24"/>
                <w:szCs w:val="24"/>
              </w:rPr>
              <w:t>3,744,06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5,756,287</w:t>
            </w:r>
          </w:p>
        </w:tc>
        <w:tc>
          <w:tcPr>
            <w:tcW w:w="1626" w:type="dxa"/>
            <w:tcBorders>
              <w:top w:val="single" w:sz="6" w:space="0" w:color="000000"/>
              <w:left w:val="single" w:sz="6" w:space="0" w:color="000000"/>
            </w:tcBorders>
          </w:tcPr>
          <w:p>
            <w:pPr>
              <w:pStyle w:val="Normal"/>
              <w:rPr>
                <w:sz w:val="24"/>
                <w:szCs w:val="24"/>
              </w:rPr>
            </w:pPr>
            <w:r>
              <w:rPr>
                <w:sz w:val="24"/>
                <w:szCs w:val="24"/>
              </w:rPr>
              <w:t>22,137</w:t>
            </w:r>
          </w:p>
        </w:tc>
        <w:tc>
          <w:tcPr>
            <w:tcW w:w="1173" w:type="dxa"/>
            <w:tcBorders>
              <w:top w:val="single" w:sz="6" w:space="0" w:color="000000"/>
              <w:left w:val="single" w:sz="6" w:space="0" w:color="000000"/>
            </w:tcBorders>
          </w:tcPr>
          <w:p>
            <w:pPr>
              <w:pStyle w:val="Normal"/>
              <w:rPr>
                <w:sz w:val="24"/>
                <w:szCs w:val="24"/>
              </w:rPr>
            </w:pPr>
            <w:r>
              <w:rPr>
                <w:sz w:val="24"/>
                <w:szCs w:val="24"/>
              </w:rPr>
              <w:t>8,618</w:t>
            </w:r>
          </w:p>
        </w:tc>
        <w:tc>
          <w:tcPr>
            <w:tcW w:w="1218" w:type="dxa"/>
            <w:tcBorders>
              <w:top w:val="single" w:sz="6" w:space="0" w:color="000000"/>
              <w:left w:val="single" w:sz="6" w:space="0" w:color="000000"/>
            </w:tcBorders>
          </w:tcPr>
          <w:p>
            <w:pPr>
              <w:pStyle w:val="Normal"/>
              <w:rPr>
                <w:sz w:val="24"/>
                <w:szCs w:val="24"/>
              </w:rPr>
            </w:pPr>
            <w:r>
              <w:rPr>
                <w:sz w:val="24"/>
                <w:szCs w:val="24"/>
              </w:rPr>
              <w:t>883</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29,872</w:t>
            </w:r>
          </w:p>
        </w:tc>
        <w:tc>
          <w:tcPr>
            <w:tcW w:w="1399" w:type="dxa"/>
            <w:tcBorders>
              <w:top w:val="single" w:sz="6" w:space="0" w:color="000000"/>
              <w:left w:val="single" w:sz="6" w:space="0" w:color="000000"/>
              <w:right w:val="double" w:sz="6" w:space="0" w:color="000000"/>
            </w:tcBorders>
          </w:tcPr>
          <w:p>
            <w:pPr>
              <w:pStyle w:val="Normal"/>
              <w:rPr/>
            </w:pPr>
            <w:r>
              <w:rPr/>
              <w:t>17,32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13,410,892</w:t>
            </w:r>
          </w:p>
        </w:tc>
        <w:tc>
          <w:tcPr>
            <w:tcW w:w="1413" w:type="dxa"/>
            <w:gridSpan w:val="2"/>
            <w:tcBorders>
              <w:top w:val="single" w:sz="6" w:space="0" w:color="000000"/>
              <w:left w:val="single" w:sz="6" w:space="0" w:color="000000"/>
            </w:tcBorders>
          </w:tcPr>
          <w:p>
            <w:pPr>
              <w:pStyle w:val="Normal"/>
              <w:rPr>
                <w:sz w:val="24"/>
                <w:szCs w:val="24"/>
              </w:rPr>
            </w:pPr>
            <w:r>
              <w:rPr>
                <w:sz w:val="24"/>
                <w:szCs w:val="24"/>
              </w:rPr>
              <w:t>4,561,61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7,972,510</w:t>
            </w:r>
          </w:p>
        </w:tc>
        <w:tc>
          <w:tcPr>
            <w:tcW w:w="1626" w:type="dxa"/>
            <w:tcBorders>
              <w:top w:val="single" w:sz="6" w:space="0" w:color="000000"/>
              <w:left w:val="single" w:sz="6" w:space="0" w:color="000000"/>
            </w:tcBorders>
          </w:tcPr>
          <w:p>
            <w:pPr>
              <w:pStyle w:val="Normal"/>
              <w:rPr>
                <w:sz w:val="24"/>
                <w:szCs w:val="24"/>
              </w:rPr>
            </w:pPr>
            <w:r>
              <w:rPr>
                <w:sz w:val="24"/>
                <w:szCs w:val="24"/>
              </w:rPr>
              <w:t>24,748</w:t>
            </w:r>
          </w:p>
        </w:tc>
        <w:tc>
          <w:tcPr>
            <w:tcW w:w="1173" w:type="dxa"/>
            <w:tcBorders>
              <w:top w:val="single" w:sz="6" w:space="0" w:color="000000"/>
              <w:left w:val="single" w:sz="6" w:space="0" w:color="000000"/>
            </w:tcBorders>
          </w:tcPr>
          <w:p>
            <w:pPr>
              <w:pStyle w:val="Normal"/>
              <w:rPr>
                <w:sz w:val="24"/>
                <w:szCs w:val="24"/>
              </w:rPr>
            </w:pPr>
            <w:r>
              <w:rPr>
                <w:sz w:val="24"/>
                <w:szCs w:val="24"/>
              </w:rPr>
              <w:t>6,814</w:t>
            </w:r>
          </w:p>
        </w:tc>
        <w:tc>
          <w:tcPr>
            <w:tcW w:w="1218" w:type="dxa"/>
            <w:tcBorders>
              <w:top w:val="single" w:sz="6" w:space="0" w:color="000000"/>
              <w:left w:val="single" w:sz="6" w:space="0" w:color="000000"/>
            </w:tcBorders>
          </w:tcPr>
          <w:p>
            <w:pPr>
              <w:pStyle w:val="Normal"/>
              <w:rPr>
                <w:sz w:val="24"/>
                <w:szCs w:val="24"/>
              </w:rPr>
            </w:pPr>
            <w:r>
              <w:rPr>
                <w:sz w:val="24"/>
                <w:szCs w:val="24"/>
              </w:rPr>
              <w:t>368</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1,194</w:t>
            </w:r>
          </w:p>
        </w:tc>
        <w:tc>
          <w:tcPr>
            <w:tcW w:w="1399" w:type="dxa"/>
            <w:tcBorders>
              <w:top w:val="single" w:sz="6" w:space="0" w:color="000000"/>
              <w:left w:val="single" w:sz="6" w:space="0" w:color="000000"/>
              <w:right w:val="double" w:sz="6" w:space="0" w:color="000000"/>
            </w:tcBorders>
          </w:tcPr>
          <w:p>
            <w:pPr>
              <w:pStyle w:val="Normal"/>
              <w:rPr/>
            </w:pPr>
            <w:r>
              <w:rPr/>
              <w:t>17,596</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12,424,959</w:t>
            </w:r>
          </w:p>
        </w:tc>
        <w:tc>
          <w:tcPr>
            <w:tcW w:w="1413" w:type="dxa"/>
            <w:gridSpan w:val="2"/>
            <w:tcBorders>
              <w:top w:val="single" w:sz="6" w:space="0" w:color="000000"/>
              <w:left w:val="single" w:sz="6" w:space="0" w:color="000000"/>
            </w:tcBorders>
          </w:tcPr>
          <w:p>
            <w:pPr>
              <w:pStyle w:val="Normal"/>
              <w:rPr>
                <w:sz w:val="24"/>
                <w:szCs w:val="24"/>
              </w:rPr>
            </w:pPr>
            <w:r>
              <w:rPr>
                <w:sz w:val="24"/>
                <w:szCs w:val="24"/>
              </w:rPr>
              <w:t>4,890,23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7,315,196</w:t>
            </w:r>
          </w:p>
        </w:tc>
        <w:tc>
          <w:tcPr>
            <w:tcW w:w="1626" w:type="dxa"/>
            <w:tcBorders>
              <w:top w:val="single" w:sz="6" w:space="0" w:color="000000"/>
              <w:left w:val="single" w:sz="6" w:space="0" w:color="000000"/>
            </w:tcBorders>
          </w:tcPr>
          <w:p>
            <w:pPr>
              <w:pStyle w:val="Normal"/>
              <w:rPr>
                <w:sz w:val="24"/>
                <w:szCs w:val="24"/>
              </w:rPr>
            </w:pPr>
            <w:r>
              <w:rPr>
                <w:sz w:val="24"/>
                <w:szCs w:val="24"/>
              </w:rPr>
              <w:t>25,135</w:t>
            </w:r>
          </w:p>
        </w:tc>
        <w:tc>
          <w:tcPr>
            <w:tcW w:w="1173" w:type="dxa"/>
            <w:tcBorders>
              <w:top w:val="single" w:sz="6" w:space="0" w:color="000000"/>
              <w:left w:val="single" w:sz="6" w:space="0" w:color="000000"/>
            </w:tcBorders>
          </w:tcPr>
          <w:p>
            <w:pPr>
              <w:pStyle w:val="Normal"/>
              <w:rPr>
                <w:sz w:val="24"/>
                <w:szCs w:val="24"/>
              </w:rPr>
            </w:pPr>
            <w:r>
              <w:rPr>
                <w:sz w:val="24"/>
                <w:szCs w:val="24"/>
              </w:rPr>
              <w:t>7,394</w:t>
            </w:r>
          </w:p>
        </w:tc>
        <w:tc>
          <w:tcPr>
            <w:tcW w:w="1218" w:type="dxa"/>
            <w:tcBorders>
              <w:top w:val="single" w:sz="6" w:space="0" w:color="000000"/>
              <w:left w:val="single" w:sz="6" w:space="0" w:color="000000"/>
            </w:tcBorders>
          </w:tcPr>
          <w:p>
            <w:pPr>
              <w:pStyle w:val="Normal"/>
              <w:rPr>
                <w:sz w:val="24"/>
                <w:szCs w:val="24"/>
              </w:rPr>
            </w:pPr>
            <w:r>
              <w:rPr>
                <w:sz w:val="24"/>
                <w:szCs w:val="24"/>
              </w:rPr>
              <w:t>946</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1,583</w:t>
            </w:r>
          </w:p>
        </w:tc>
        <w:tc>
          <w:tcPr>
            <w:tcW w:w="1399" w:type="dxa"/>
            <w:tcBorders>
              <w:top w:val="single" w:sz="6" w:space="0" w:color="000000"/>
              <w:left w:val="single" w:sz="6" w:space="0" w:color="000000"/>
              <w:right w:val="double" w:sz="6" w:space="0" w:color="000000"/>
            </w:tcBorders>
          </w:tcPr>
          <w:p>
            <w:pPr>
              <w:pStyle w:val="Normal"/>
              <w:rPr/>
            </w:pPr>
            <w:r>
              <w:rPr/>
              <w:t>17,96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14,232,545</w:t>
            </w:r>
          </w:p>
        </w:tc>
        <w:tc>
          <w:tcPr>
            <w:tcW w:w="1413" w:type="dxa"/>
            <w:gridSpan w:val="2"/>
            <w:tcBorders>
              <w:top w:val="single" w:sz="6" w:space="0" w:color="000000"/>
              <w:left w:val="single" w:sz="6" w:space="0" w:color="000000"/>
            </w:tcBorders>
          </w:tcPr>
          <w:p>
            <w:pPr>
              <w:pStyle w:val="Normal"/>
              <w:rPr>
                <w:sz w:val="24"/>
                <w:szCs w:val="24"/>
              </w:rPr>
            </w:pPr>
            <w:r>
              <w:rPr>
                <w:sz w:val="24"/>
                <w:szCs w:val="24"/>
              </w:rPr>
              <w:t>4,245,01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8,477,556</w:t>
            </w:r>
          </w:p>
        </w:tc>
        <w:tc>
          <w:tcPr>
            <w:tcW w:w="1626" w:type="dxa"/>
            <w:tcBorders>
              <w:top w:val="single" w:sz="6" w:space="0" w:color="000000"/>
              <w:left w:val="single" w:sz="6" w:space="0" w:color="000000"/>
            </w:tcBorders>
          </w:tcPr>
          <w:p>
            <w:pPr>
              <w:pStyle w:val="Normal"/>
              <w:rPr>
                <w:sz w:val="24"/>
                <w:szCs w:val="24"/>
              </w:rPr>
            </w:pPr>
            <w:r>
              <w:rPr>
                <w:sz w:val="24"/>
                <w:szCs w:val="24"/>
              </w:rPr>
              <w:t>31,659</w:t>
            </w:r>
          </w:p>
        </w:tc>
        <w:tc>
          <w:tcPr>
            <w:tcW w:w="1173" w:type="dxa"/>
            <w:tcBorders>
              <w:top w:val="single" w:sz="6" w:space="0" w:color="000000"/>
              <w:left w:val="single" w:sz="6" w:space="0" w:color="000000"/>
            </w:tcBorders>
          </w:tcPr>
          <w:p>
            <w:pPr>
              <w:pStyle w:val="Normal"/>
              <w:rPr>
                <w:sz w:val="24"/>
                <w:szCs w:val="24"/>
              </w:rPr>
            </w:pPr>
            <w:r>
              <w:rPr>
                <w:sz w:val="24"/>
                <w:szCs w:val="24"/>
              </w:rPr>
              <w:t>10,229</w:t>
            </w:r>
          </w:p>
        </w:tc>
        <w:tc>
          <w:tcPr>
            <w:tcW w:w="1218" w:type="dxa"/>
            <w:tcBorders>
              <w:top w:val="single" w:sz="6" w:space="0" w:color="000000"/>
              <w:left w:val="single" w:sz="6" w:space="0" w:color="000000"/>
            </w:tcBorders>
          </w:tcPr>
          <w:p>
            <w:pPr>
              <w:pStyle w:val="Normal"/>
              <w:rPr>
                <w:sz w:val="24"/>
                <w:szCs w:val="24"/>
              </w:rPr>
            </w:pPr>
            <w:r>
              <w:rPr>
                <w:sz w:val="24"/>
                <w:szCs w:val="24"/>
              </w:rPr>
              <w:t>2,311</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9,577</w:t>
            </w:r>
          </w:p>
        </w:tc>
        <w:tc>
          <w:tcPr>
            <w:tcW w:w="1399" w:type="dxa"/>
            <w:tcBorders>
              <w:top w:val="single" w:sz="6" w:space="0" w:color="000000"/>
              <w:left w:val="single" w:sz="6" w:space="0" w:color="000000"/>
              <w:right w:val="double" w:sz="6" w:space="0" w:color="000000"/>
            </w:tcBorders>
          </w:tcPr>
          <w:p>
            <w:pPr>
              <w:pStyle w:val="Normal"/>
              <w:rPr/>
            </w:pPr>
            <w:r>
              <w:rPr/>
              <w:t>18,371</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15,473,543</w:t>
            </w:r>
          </w:p>
        </w:tc>
        <w:tc>
          <w:tcPr>
            <w:tcW w:w="1413" w:type="dxa"/>
            <w:gridSpan w:val="2"/>
            <w:tcBorders>
              <w:top w:val="single" w:sz="6" w:space="0" w:color="000000"/>
              <w:left w:val="single" w:sz="6" w:space="0" w:color="000000"/>
            </w:tcBorders>
          </w:tcPr>
          <w:p>
            <w:pPr>
              <w:pStyle w:val="Normal"/>
              <w:rPr>
                <w:sz w:val="24"/>
                <w:szCs w:val="24"/>
              </w:rPr>
            </w:pPr>
            <w:r>
              <w:rPr>
                <w:sz w:val="24"/>
                <w:szCs w:val="24"/>
              </w:rPr>
              <w:t>3,857,46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9,331,007</w:t>
            </w:r>
          </w:p>
        </w:tc>
        <w:tc>
          <w:tcPr>
            <w:tcW w:w="1626" w:type="dxa"/>
            <w:tcBorders>
              <w:top w:val="single" w:sz="6" w:space="0" w:color="000000"/>
              <w:left w:val="single" w:sz="6" w:space="0" w:color="000000"/>
            </w:tcBorders>
          </w:tcPr>
          <w:p>
            <w:pPr>
              <w:pStyle w:val="Normal"/>
              <w:rPr>
                <w:sz w:val="24"/>
                <w:szCs w:val="24"/>
              </w:rPr>
            </w:pPr>
            <w:r>
              <w:rPr>
                <w:sz w:val="24"/>
                <w:szCs w:val="24"/>
              </w:rPr>
              <w:t>34,203</w:t>
            </w:r>
          </w:p>
        </w:tc>
        <w:tc>
          <w:tcPr>
            <w:tcW w:w="1173" w:type="dxa"/>
            <w:tcBorders>
              <w:top w:val="single" w:sz="6" w:space="0" w:color="000000"/>
              <w:left w:val="single" w:sz="6" w:space="0" w:color="000000"/>
            </w:tcBorders>
          </w:tcPr>
          <w:p>
            <w:pPr>
              <w:pStyle w:val="Normal"/>
              <w:rPr>
                <w:sz w:val="24"/>
                <w:szCs w:val="24"/>
              </w:rPr>
            </w:pPr>
            <w:r>
              <w:rPr>
                <w:sz w:val="24"/>
                <w:szCs w:val="24"/>
              </w:rPr>
              <w:t>8,080</w:t>
            </w:r>
          </w:p>
        </w:tc>
        <w:tc>
          <w:tcPr>
            <w:tcW w:w="1218" w:type="dxa"/>
            <w:tcBorders>
              <w:top w:val="single" w:sz="6" w:space="0" w:color="000000"/>
              <w:left w:val="single" w:sz="6" w:space="0" w:color="000000"/>
            </w:tcBorders>
          </w:tcPr>
          <w:p>
            <w:pPr>
              <w:pStyle w:val="Normal"/>
              <w:rPr>
                <w:sz w:val="24"/>
                <w:szCs w:val="24"/>
              </w:rPr>
            </w:pPr>
            <w:r>
              <w:rPr>
                <w:sz w:val="24"/>
                <w:szCs w:val="24"/>
              </w:rPr>
              <w:t>2,096</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40,187</w:t>
            </w:r>
          </w:p>
        </w:tc>
        <w:tc>
          <w:tcPr>
            <w:tcW w:w="1399" w:type="dxa"/>
            <w:tcBorders>
              <w:top w:val="single" w:sz="6" w:space="0" w:color="000000"/>
              <w:left w:val="single" w:sz="6" w:space="0" w:color="000000"/>
              <w:right w:val="double" w:sz="6" w:space="0" w:color="000000"/>
            </w:tcBorders>
          </w:tcPr>
          <w:p>
            <w:pPr>
              <w:pStyle w:val="Normal"/>
              <w:rPr/>
            </w:pPr>
            <w:r>
              <w:rPr/>
              <w:t>19,39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19,171,866</w:t>
            </w:r>
          </w:p>
        </w:tc>
        <w:tc>
          <w:tcPr>
            <w:tcW w:w="1413" w:type="dxa"/>
            <w:gridSpan w:val="2"/>
            <w:tcBorders>
              <w:top w:val="single" w:sz="6" w:space="0" w:color="000000"/>
              <w:left w:val="single" w:sz="6" w:space="0" w:color="000000"/>
            </w:tcBorders>
          </w:tcPr>
          <w:p>
            <w:pPr>
              <w:pStyle w:val="Normal"/>
              <w:rPr>
                <w:sz w:val="24"/>
                <w:szCs w:val="24"/>
              </w:rPr>
            </w:pPr>
            <w:r>
              <w:rPr>
                <w:sz w:val="24"/>
                <w:szCs w:val="24"/>
              </w:rPr>
              <w:t>3,709,798</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2,881,664</w:t>
            </w:r>
          </w:p>
        </w:tc>
        <w:tc>
          <w:tcPr>
            <w:tcW w:w="1626" w:type="dxa"/>
            <w:tcBorders>
              <w:top w:val="single" w:sz="6" w:space="0" w:color="000000"/>
              <w:left w:val="single" w:sz="6" w:space="0" w:color="000000"/>
            </w:tcBorders>
          </w:tcPr>
          <w:p>
            <w:pPr>
              <w:pStyle w:val="Normal"/>
              <w:rPr>
                <w:sz w:val="24"/>
                <w:szCs w:val="24"/>
              </w:rPr>
            </w:pPr>
            <w:r>
              <w:rPr>
                <w:sz w:val="24"/>
                <w:szCs w:val="24"/>
              </w:rPr>
              <w:t>36,911</w:t>
            </w:r>
          </w:p>
        </w:tc>
        <w:tc>
          <w:tcPr>
            <w:tcW w:w="1173" w:type="dxa"/>
            <w:tcBorders>
              <w:top w:val="single" w:sz="6" w:space="0" w:color="000000"/>
              <w:left w:val="single" w:sz="6" w:space="0" w:color="000000"/>
            </w:tcBorders>
          </w:tcPr>
          <w:p>
            <w:pPr>
              <w:pStyle w:val="Normal"/>
              <w:rPr>
                <w:sz w:val="24"/>
                <w:szCs w:val="24"/>
              </w:rPr>
            </w:pPr>
            <w:r>
              <w:rPr>
                <w:sz w:val="24"/>
                <w:szCs w:val="24"/>
              </w:rPr>
              <w:t>9,724</w:t>
            </w:r>
          </w:p>
        </w:tc>
        <w:tc>
          <w:tcPr>
            <w:tcW w:w="1218" w:type="dxa"/>
            <w:tcBorders>
              <w:top w:val="single" w:sz="6" w:space="0" w:color="000000"/>
              <w:left w:val="single" w:sz="6" w:space="0" w:color="000000"/>
            </w:tcBorders>
          </w:tcPr>
          <w:p>
            <w:pPr>
              <w:pStyle w:val="Normal"/>
              <w:rPr>
                <w:sz w:val="24"/>
                <w:szCs w:val="24"/>
              </w:rPr>
            </w:pPr>
            <w:r>
              <w:rPr>
                <w:sz w:val="24"/>
                <w:szCs w:val="24"/>
              </w:rPr>
              <w:t>3,946</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42,689</w:t>
            </w:r>
          </w:p>
        </w:tc>
        <w:tc>
          <w:tcPr>
            <w:tcW w:w="1399" w:type="dxa"/>
            <w:tcBorders>
              <w:top w:val="single" w:sz="6" w:space="0" w:color="000000"/>
              <w:left w:val="single" w:sz="6" w:space="0" w:color="000000"/>
              <w:right w:val="double" w:sz="6" w:space="0" w:color="000000"/>
            </w:tcBorders>
          </w:tcPr>
          <w:p>
            <w:pPr>
              <w:pStyle w:val="Normal"/>
              <w:rPr/>
            </w:pPr>
            <w:r>
              <w:rPr/>
              <w:t>19,89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18,273,584</w:t>
            </w:r>
          </w:p>
        </w:tc>
        <w:tc>
          <w:tcPr>
            <w:tcW w:w="1413" w:type="dxa"/>
            <w:gridSpan w:val="2"/>
            <w:tcBorders>
              <w:top w:val="single" w:sz="6" w:space="0" w:color="000000"/>
              <w:left w:val="single" w:sz="6" w:space="0" w:color="000000"/>
            </w:tcBorders>
          </w:tcPr>
          <w:p>
            <w:pPr>
              <w:pStyle w:val="Normal"/>
              <w:rPr>
                <w:sz w:val="24"/>
                <w:szCs w:val="24"/>
              </w:rPr>
            </w:pPr>
            <w:r>
              <w:rPr>
                <w:sz w:val="24"/>
                <w:szCs w:val="24"/>
              </w:rPr>
              <w:t>4,336,74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2,610,331</w:t>
            </w:r>
          </w:p>
        </w:tc>
        <w:tc>
          <w:tcPr>
            <w:tcW w:w="1626" w:type="dxa"/>
            <w:tcBorders>
              <w:top w:val="single" w:sz="6" w:space="0" w:color="000000"/>
              <w:left w:val="single" w:sz="6" w:space="0" w:color="000000"/>
            </w:tcBorders>
          </w:tcPr>
          <w:p>
            <w:pPr>
              <w:pStyle w:val="Normal"/>
              <w:rPr>
                <w:sz w:val="24"/>
                <w:szCs w:val="24"/>
              </w:rPr>
            </w:pPr>
            <w:r>
              <w:rPr>
                <w:sz w:val="24"/>
                <w:szCs w:val="24"/>
              </w:rPr>
              <w:t>33,619</w:t>
            </w:r>
          </w:p>
        </w:tc>
        <w:tc>
          <w:tcPr>
            <w:tcW w:w="1173" w:type="dxa"/>
            <w:tcBorders>
              <w:top w:val="single" w:sz="6" w:space="0" w:color="000000"/>
              <w:left w:val="single" w:sz="6" w:space="0" w:color="000000"/>
            </w:tcBorders>
          </w:tcPr>
          <w:p>
            <w:pPr>
              <w:pStyle w:val="Normal"/>
              <w:rPr>
                <w:sz w:val="24"/>
                <w:szCs w:val="24"/>
              </w:rPr>
            </w:pPr>
            <w:r>
              <w:rPr>
                <w:sz w:val="24"/>
                <w:szCs w:val="24"/>
              </w:rPr>
              <w:t>11,411</w:t>
            </w:r>
          </w:p>
        </w:tc>
        <w:tc>
          <w:tcPr>
            <w:tcW w:w="1218" w:type="dxa"/>
            <w:tcBorders>
              <w:top w:val="single" w:sz="6" w:space="0" w:color="000000"/>
              <w:left w:val="single" w:sz="6" w:space="0" w:color="000000"/>
            </w:tcBorders>
          </w:tcPr>
          <w:p>
            <w:pPr>
              <w:pStyle w:val="Normal"/>
              <w:rPr>
                <w:sz w:val="24"/>
                <w:szCs w:val="24"/>
              </w:rPr>
            </w:pPr>
            <w:r>
              <w:rPr>
                <w:sz w:val="24"/>
                <w:szCs w:val="24"/>
              </w:rPr>
              <w:t>2,470</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42,560</w:t>
            </w:r>
          </w:p>
        </w:tc>
        <w:tc>
          <w:tcPr>
            <w:tcW w:w="1399" w:type="dxa"/>
            <w:tcBorders>
              <w:top w:val="single" w:sz="6" w:space="0" w:color="000000"/>
              <w:left w:val="single" w:sz="6" w:space="0" w:color="000000"/>
              <w:right w:val="double" w:sz="6" w:space="0" w:color="000000"/>
            </w:tcBorders>
          </w:tcPr>
          <w:p>
            <w:pPr>
              <w:pStyle w:val="Normal"/>
              <w:rPr/>
            </w:pPr>
            <w:r>
              <w:rPr/>
              <w:t>21,28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16,805,468</w:t>
            </w:r>
          </w:p>
        </w:tc>
        <w:tc>
          <w:tcPr>
            <w:tcW w:w="1413" w:type="dxa"/>
            <w:gridSpan w:val="2"/>
            <w:tcBorders>
              <w:top w:val="single" w:sz="6" w:space="0" w:color="000000"/>
              <w:left w:val="single" w:sz="6" w:space="0" w:color="000000"/>
            </w:tcBorders>
          </w:tcPr>
          <w:p>
            <w:pPr>
              <w:pStyle w:val="Normal"/>
              <w:rPr>
                <w:sz w:val="24"/>
                <w:szCs w:val="24"/>
              </w:rPr>
            </w:pPr>
            <w:r>
              <w:rPr>
                <w:sz w:val="24"/>
                <w:szCs w:val="24"/>
              </w:rPr>
              <w:t>3,982,596</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20,788,064</w:t>
            </w:r>
          </w:p>
        </w:tc>
        <w:tc>
          <w:tcPr>
            <w:tcW w:w="1626" w:type="dxa"/>
            <w:tcBorders>
              <w:top w:val="single" w:sz="6" w:space="0" w:color="000000"/>
              <w:left w:val="single" w:sz="6" w:space="0" w:color="000000"/>
            </w:tcBorders>
          </w:tcPr>
          <w:p>
            <w:pPr>
              <w:pStyle w:val="Normal"/>
              <w:rPr>
                <w:sz w:val="24"/>
                <w:szCs w:val="24"/>
              </w:rPr>
            </w:pPr>
            <w:r>
              <w:rPr>
                <w:sz w:val="24"/>
                <w:szCs w:val="24"/>
              </w:rPr>
              <w:t>34,374</w:t>
            </w:r>
          </w:p>
        </w:tc>
        <w:tc>
          <w:tcPr>
            <w:tcW w:w="1173" w:type="dxa"/>
            <w:tcBorders>
              <w:top w:val="single" w:sz="6" w:space="0" w:color="000000"/>
              <w:left w:val="single" w:sz="6" w:space="0" w:color="000000"/>
            </w:tcBorders>
          </w:tcPr>
          <w:p>
            <w:pPr>
              <w:pStyle w:val="Normal"/>
              <w:rPr>
                <w:sz w:val="24"/>
                <w:szCs w:val="24"/>
              </w:rPr>
            </w:pPr>
            <w:r>
              <w:rPr>
                <w:sz w:val="24"/>
                <w:szCs w:val="24"/>
              </w:rPr>
              <w:t>9,536</w:t>
            </w:r>
          </w:p>
        </w:tc>
        <w:tc>
          <w:tcPr>
            <w:tcW w:w="1218" w:type="dxa"/>
            <w:tcBorders>
              <w:top w:val="single" w:sz="6" w:space="0" w:color="000000"/>
              <w:left w:val="single" w:sz="6" w:space="0" w:color="000000"/>
            </w:tcBorders>
          </w:tcPr>
          <w:p>
            <w:pPr>
              <w:pStyle w:val="Normal"/>
              <w:rPr>
                <w:sz w:val="24"/>
                <w:szCs w:val="24"/>
              </w:rPr>
            </w:pPr>
            <w:r>
              <w:rPr>
                <w:sz w:val="24"/>
                <w:szCs w:val="24"/>
              </w:rPr>
              <w:t>2,443</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41,467</w:t>
            </w:r>
          </w:p>
        </w:tc>
        <w:tc>
          <w:tcPr>
            <w:tcW w:w="1399" w:type="dxa"/>
            <w:tcBorders>
              <w:top w:val="single" w:sz="6" w:space="0" w:color="000000"/>
              <w:left w:val="single" w:sz="6" w:space="0" w:color="000000"/>
              <w:right w:val="double" w:sz="6" w:space="0" w:color="000000"/>
            </w:tcBorders>
          </w:tcPr>
          <w:p>
            <w:pPr>
              <w:pStyle w:val="Normal"/>
              <w:rPr/>
            </w:pPr>
            <w:r>
              <w:rPr/>
              <w:t>20,453</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15,814,663</w:t>
            </w:r>
          </w:p>
        </w:tc>
        <w:tc>
          <w:tcPr>
            <w:tcW w:w="1413" w:type="dxa"/>
            <w:gridSpan w:val="2"/>
            <w:tcBorders>
              <w:top w:val="single" w:sz="6" w:space="0" w:color="000000"/>
              <w:left w:val="single" w:sz="6" w:space="0" w:color="000000"/>
            </w:tcBorders>
          </w:tcPr>
          <w:p>
            <w:pPr>
              <w:pStyle w:val="Normal"/>
              <w:rPr>
                <w:sz w:val="24"/>
                <w:szCs w:val="24"/>
              </w:rPr>
            </w:pPr>
            <w:r>
              <w:rPr>
                <w:sz w:val="24"/>
                <w:szCs w:val="24"/>
              </w:rPr>
              <w:t>3,697,84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9,512,507</w:t>
            </w:r>
          </w:p>
        </w:tc>
        <w:tc>
          <w:tcPr>
            <w:tcW w:w="1626" w:type="dxa"/>
            <w:tcBorders>
              <w:top w:val="single" w:sz="6" w:space="0" w:color="000000"/>
              <w:left w:val="single" w:sz="6" w:space="0" w:color="000000"/>
            </w:tcBorders>
          </w:tcPr>
          <w:p>
            <w:pPr>
              <w:pStyle w:val="Normal"/>
              <w:rPr>
                <w:sz w:val="24"/>
                <w:szCs w:val="24"/>
              </w:rPr>
            </w:pPr>
            <w:r>
              <w:rPr>
                <w:sz w:val="24"/>
                <w:szCs w:val="24"/>
              </w:rPr>
              <w:t>29,479</w:t>
            </w:r>
          </w:p>
        </w:tc>
        <w:tc>
          <w:tcPr>
            <w:tcW w:w="1173" w:type="dxa"/>
            <w:tcBorders>
              <w:top w:val="single" w:sz="6" w:space="0" w:color="000000"/>
              <w:left w:val="single" w:sz="6" w:space="0" w:color="000000"/>
            </w:tcBorders>
          </w:tcPr>
          <w:p>
            <w:pPr>
              <w:pStyle w:val="Normal"/>
              <w:rPr>
                <w:sz w:val="24"/>
                <w:szCs w:val="24"/>
              </w:rPr>
            </w:pPr>
            <w:r>
              <w:rPr>
                <w:sz w:val="24"/>
                <w:szCs w:val="24"/>
              </w:rPr>
              <w:t>8,673</w:t>
            </w:r>
          </w:p>
        </w:tc>
        <w:tc>
          <w:tcPr>
            <w:tcW w:w="1218" w:type="dxa"/>
            <w:tcBorders>
              <w:top w:val="single" w:sz="6" w:space="0" w:color="000000"/>
              <w:left w:val="single" w:sz="6" w:space="0" w:color="000000"/>
            </w:tcBorders>
          </w:tcPr>
          <w:p>
            <w:pPr>
              <w:pStyle w:val="Normal"/>
              <w:rPr>
                <w:sz w:val="24"/>
                <w:szCs w:val="24"/>
              </w:rPr>
            </w:pPr>
            <w:r>
              <w:rPr>
                <w:sz w:val="24"/>
                <w:szCs w:val="24"/>
              </w:rPr>
              <w:t>1,630</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6,522</w:t>
            </w:r>
          </w:p>
        </w:tc>
        <w:tc>
          <w:tcPr>
            <w:tcW w:w="1399" w:type="dxa"/>
            <w:tcBorders>
              <w:top w:val="single" w:sz="6" w:space="0" w:color="000000"/>
              <w:left w:val="single" w:sz="6" w:space="0" w:color="000000"/>
              <w:right w:val="double" w:sz="6" w:space="0" w:color="000000"/>
            </w:tcBorders>
          </w:tcPr>
          <w:p>
            <w:pPr>
              <w:pStyle w:val="Normal"/>
              <w:rPr/>
            </w:pPr>
            <w:r>
              <w:rPr/>
              <w:t>18,892</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13,633,513</w:t>
            </w:r>
          </w:p>
        </w:tc>
        <w:tc>
          <w:tcPr>
            <w:tcW w:w="1413" w:type="dxa"/>
            <w:gridSpan w:val="2"/>
            <w:tcBorders>
              <w:top w:val="single" w:sz="6" w:space="0" w:color="000000"/>
              <w:left w:val="single" w:sz="6" w:space="0" w:color="000000"/>
            </w:tcBorders>
          </w:tcPr>
          <w:p>
            <w:pPr>
              <w:pStyle w:val="Normal"/>
              <w:rPr>
                <w:sz w:val="24"/>
                <w:szCs w:val="24"/>
              </w:rPr>
            </w:pPr>
            <w:r>
              <w:rPr>
                <w:sz w:val="24"/>
                <w:szCs w:val="24"/>
              </w:rPr>
              <w:t>3,999,80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7,633,314</w:t>
            </w:r>
          </w:p>
        </w:tc>
        <w:tc>
          <w:tcPr>
            <w:tcW w:w="1626" w:type="dxa"/>
            <w:tcBorders>
              <w:top w:val="single" w:sz="6" w:space="0" w:color="000000"/>
              <w:left w:val="single" w:sz="6" w:space="0" w:color="000000"/>
            </w:tcBorders>
          </w:tcPr>
          <w:p>
            <w:pPr>
              <w:pStyle w:val="Normal"/>
              <w:rPr>
                <w:sz w:val="24"/>
                <w:szCs w:val="24"/>
              </w:rPr>
            </w:pPr>
            <w:r>
              <w:rPr>
                <w:sz w:val="24"/>
                <w:szCs w:val="24"/>
              </w:rPr>
              <w:t>24,156</w:t>
            </w:r>
          </w:p>
        </w:tc>
        <w:tc>
          <w:tcPr>
            <w:tcW w:w="1173" w:type="dxa"/>
            <w:tcBorders>
              <w:top w:val="single" w:sz="6" w:space="0" w:color="000000"/>
              <w:left w:val="single" w:sz="6" w:space="0" w:color="000000"/>
            </w:tcBorders>
          </w:tcPr>
          <w:p>
            <w:pPr>
              <w:pStyle w:val="Normal"/>
              <w:rPr>
                <w:sz w:val="24"/>
                <w:szCs w:val="24"/>
              </w:rPr>
            </w:pPr>
            <w:r>
              <w:rPr>
                <w:sz w:val="24"/>
                <w:szCs w:val="24"/>
              </w:rPr>
              <w:t>8,999</w:t>
            </w:r>
          </w:p>
        </w:tc>
        <w:tc>
          <w:tcPr>
            <w:tcW w:w="1218" w:type="dxa"/>
            <w:tcBorders>
              <w:top w:val="single" w:sz="6" w:space="0" w:color="000000"/>
              <w:left w:val="single" w:sz="6" w:space="0" w:color="000000"/>
            </w:tcBorders>
          </w:tcPr>
          <w:p>
            <w:pPr>
              <w:pStyle w:val="Normal"/>
              <w:rPr>
                <w:sz w:val="24"/>
                <w:szCs w:val="24"/>
              </w:rPr>
            </w:pPr>
            <w:r>
              <w:rPr>
                <w:sz w:val="24"/>
                <w:szCs w:val="24"/>
              </w:rPr>
              <w:t>1,496</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1,659</w:t>
            </w:r>
          </w:p>
        </w:tc>
        <w:tc>
          <w:tcPr>
            <w:tcW w:w="1399" w:type="dxa"/>
            <w:tcBorders>
              <w:top w:val="single" w:sz="6" w:space="0" w:color="000000"/>
              <w:left w:val="single" w:sz="6" w:space="0" w:color="000000"/>
              <w:right w:val="double" w:sz="6" w:space="0" w:color="000000"/>
            </w:tcBorders>
          </w:tcPr>
          <w:p>
            <w:pPr>
              <w:pStyle w:val="Normal"/>
              <w:rPr/>
            </w:pPr>
            <w:r>
              <w:rPr/>
              <w:t>18,47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14,317,626</w:t>
            </w:r>
          </w:p>
        </w:tc>
        <w:tc>
          <w:tcPr>
            <w:tcW w:w="1413" w:type="dxa"/>
            <w:gridSpan w:val="2"/>
            <w:tcBorders>
              <w:top w:val="single" w:sz="6" w:space="0" w:color="000000"/>
              <w:left w:val="single" w:sz="6" w:space="0" w:color="000000"/>
            </w:tcBorders>
          </w:tcPr>
          <w:p>
            <w:pPr>
              <w:pStyle w:val="Normal"/>
              <w:rPr>
                <w:sz w:val="24"/>
                <w:szCs w:val="24"/>
              </w:rPr>
            </w:pPr>
            <w:r>
              <w:rPr>
                <w:sz w:val="24"/>
                <w:szCs w:val="24"/>
              </w:rPr>
              <w:t>4,670,88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18,988,515</w:t>
            </w:r>
          </w:p>
        </w:tc>
        <w:tc>
          <w:tcPr>
            <w:tcW w:w="1626" w:type="dxa"/>
            <w:tcBorders>
              <w:top w:val="single" w:sz="6" w:space="0" w:color="000000"/>
              <w:left w:val="single" w:sz="6" w:space="0" w:color="000000"/>
            </w:tcBorders>
          </w:tcPr>
          <w:p>
            <w:pPr>
              <w:pStyle w:val="Normal"/>
              <w:rPr>
                <w:sz w:val="24"/>
                <w:szCs w:val="24"/>
              </w:rPr>
            </w:pPr>
            <w:r>
              <w:rPr>
                <w:sz w:val="24"/>
                <w:szCs w:val="24"/>
              </w:rPr>
              <w:t>26,085</w:t>
            </w:r>
          </w:p>
        </w:tc>
        <w:tc>
          <w:tcPr>
            <w:tcW w:w="1173" w:type="dxa"/>
            <w:tcBorders>
              <w:top w:val="single" w:sz="6" w:space="0" w:color="000000"/>
              <w:left w:val="single" w:sz="6" w:space="0" w:color="000000"/>
            </w:tcBorders>
          </w:tcPr>
          <w:p>
            <w:pPr>
              <w:pStyle w:val="Normal"/>
              <w:rPr>
                <w:sz w:val="24"/>
                <w:szCs w:val="24"/>
              </w:rPr>
            </w:pPr>
            <w:r>
              <w:rPr>
                <w:sz w:val="24"/>
                <w:szCs w:val="24"/>
              </w:rPr>
              <w:t>9,632</w:t>
            </w:r>
          </w:p>
        </w:tc>
        <w:tc>
          <w:tcPr>
            <w:tcW w:w="1218" w:type="dxa"/>
            <w:tcBorders>
              <w:top w:val="single" w:sz="6" w:space="0" w:color="000000"/>
              <w:left w:val="single" w:sz="6" w:space="0" w:color="000000"/>
            </w:tcBorders>
          </w:tcPr>
          <w:p>
            <w:pPr>
              <w:pStyle w:val="Normal"/>
              <w:rPr>
                <w:sz w:val="24"/>
                <w:szCs w:val="24"/>
              </w:rPr>
            </w:pPr>
            <w:r>
              <w:rPr>
                <w:sz w:val="24"/>
                <w:szCs w:val="24"/>
              </w:rPr>
              <w:t>2,577</w:t>
            </w:r>
          </w:p>
        </w:tc>
        <w:tc>
          <w:tcPr>
            <w:tcW w:w="1338"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306" w:type="dxa"/>
            <w:tcBorders>
              <w:top w:val="single" w:sz="6" w:space="0" w:color="000000"/>
              <w:left w:val="single" w:sz="6" w:space="0" w:color="000000"/>
            </w:tcBorders>
          </w:tcPr>
          <w:p>
            <w:pPr>
              <w:pStyle w:val="Normal"/>
              <w:rPr>
                <w:sz w:val="24"/>
                <w:szCs w:val="24"/>
              </w:rPr>
            </w:pPr>
            <w:r>
              <w:rPr>
                <w:sz w:val="24"/>
                <w:szCs w:val="24"/>
              </w:rPr>
              <w:t>33,140</w:t>
            </w:r>
          </w:p>
        </w:tc>
        <w:tc>
          <w:tcPr>
            <w:tcW w:w="1399" w:type="dxa"/>
            <w:tcBorders>
              <w:top w:val="single" w:sz="6" w:space="0" w:color="000000"/>
              <w:left w:val="single" w:sz="6" w:space="0" w:color="000000"/>
              <w:right w:val="double" w:sz="6" w:space="0" w:color="000000"/>
            </w:tcBorders>
          </w:tcPr>
          <w:p>
            <w:pPr>
              <w:pStyle w:val="Normal"/>
              <w:rPr/>
            </w:pPr>
            <w:r>
              <w:rPr/>
              <w:t>18,148</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178,919,682</w:t>
            </w:r>
          </w:p>
        </w:tc>
        <w:tc>
          <w:tcPr>
            <w:tcW w:w="1413" w:type="dxa"/>
            <w:gridSpan w:val="2"/>
            <w:tcBorders>
              <w:top w:val="single" w:sz="6" w:space="0" w:color="000000"/>
              <w:left w:val="single" w:sz="6" w:space="0" w:color="000000"/>
              <w:bottom w:val="double" w:sz="6" w:space="0" w:color="000000"/>
            </w:tcBorders>
          </w:tcPr>
          <w:p>
            <w:pPr>
              <w:pStyle w:val="Footer"/>
              <w:tabs>
                <w:tab w:val="clear" w:pos="4320"/>
                <w:tab w:val="clear" w:pos="8640"/>
              </w:tabs>
              <w:rPr>
                <w:szCs w:val="24"/>
              </w:rPr>
            </w:pPr>
            <w:r>
              <w:rPr>
                <w:szCs w:val="24"/>
              </w:rPr>
              <w:t>49,871,424</w:t>
            </w:r>
          </w:p>
        </w:tc>
        <w:tc>
          <w:tcPr>
            <w:tcW w:w="184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228,791,106</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rizona Public Service (APS)</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enkopi – El Dorado</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rizona Public Service (APS)</w:t>
            </w:r>
          </w:p>
        </w:tc>
        <w:tc>
          <w:tcPr>
            <w:tcW w:w="5493" w:type="dxa"/>
            <w:gridSpan w:val="2"/>
            <w:tcBorders>
              <w:top w:val="single" w:sz="6" w:space="0" w:color="000000"/>
              <w:left w:val="single" w:sz="6" w:space="0" w:color="000000"/>
            </w:tcBorders>
          </w:tcPr>
          <w:p>
            <w:pPr>
              <w:pStyle w:val="Normal"/>
              <w:rPr>
                <w:sz w:val="24"/>
                <w:szCs w:val="24"/>
              </w:rPr>
            </w:pPr>
            <w:r>
              <w:rPr>
                <w:sz w:val="24"/>
                <w:szCs w:val="24"/>
              </w:rPr>
              <w:t>North Gila – Imperial Valle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Bonneville Power Administration (BPA)</w:t>
            </w:r>
          </w:p>
        </w:tc>
        <w:tc>
          <w:tcPr>
            <w:tcW w:w="5493" w:type="dxa"/>
            <w:gridSpan w:val="2"/>
            <w:tcBorders>
              <w:top w:val="single" w:sz="6" w:space="0" w:color="000000"/>
              <w:left w:val="single" w:sz="6" w:space="0" w:color="000000"/>
            </w:tcBorders>
          </w:tcPr>
          <w:p>
            <w:pPr>
              <w:pStyle w:val="Normal"/>
              <w:rPr>
                <w:sz w:val="24"/>
                <w:szCs w:val="24"/>
              </w:rPr>
            </w:pPr>
            <w:r>
              <w:rPr>
                <w:sz w:val="24"/>
                <w:szCs w:val="24"/>
              </w:rPr>
              <w:t>Captain Jack – Olinda</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Bonneville Power Administration (BPA)</w:t>
            </w:r>
          </w:p>
        </w:tc>
        <w:tc>
          <w:tcPr>
            <w:tcW w:w="5493" w:type="dxa"/>
            <w:gridSpan w:val="2"/>
            <w:tcBorders>
              <w:top w:val="single" w:sz="6" w:space="0" w:color="000000"/>
              <w:left w:val="single" w:sz="6" w:space="0" w:color="000000"/>
            </w:tcBorders>
          </w:tcPr>
          <w:p>
            <w:pPr>
              <w:pStyle w:val="Normal"/>
              <w:rPr>
                <w:sz w:val="24"/>
                <w:szCs w:val="24"/>
              </w:rPr>
            </w:pPr>
            <w:r>
              <w:rPr>
                <w:sz w:val="24"/>
                <w:szCs w:val="24"/>
              </w:rPr>
              <w:t>Malin – Round Mountain #1 &amp; #2</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ision Federal Electricidad (CFE)</w:t>
            </w:r>
          </w:p>
        </w:tc>
        <w:tc>
          <w:tcPr>
            <w:tcW w:w="5493" w:type="dxa"/>
            <w:gridSpan w:val="2"/>
            <w:tcBorders>
              <w:top w:val="single" w:sz="6" w:space="0" w:color="000000"/>
              <w:left w:val="single" w:sz="6" w:space="0" w:color="000000"/>
            </w:tcBorders>
          </w:tcPr>
          <w:p>
            <w:pPr>
              <w:pStyle w:val="Normal"/>
              <w:rPr>
                <w:sz w:val="24"/>
                <w:szCs w:val="24"/>
              </w:rPr>
            </w:pPr>
            <w:r>
              <w:rPr>
                <w:sz w:val="24"/>
                <w:szCs w:val="24"/>
              </w:rPr>
              <w:t>Tijuana – Miguel</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Comision Federal Electricidad (CFE)</w:t>
            </w:r>
          </w:p>
        </w:tc>
        <w:tc>
          <w:tcPr>
            <w:tcW w:w="5493" w:type="dxa"/>
            <w:gridSpan w:val="2"/>
            <w:tcBorders>
              <w:top w:val="single" w:sz="6" w:space="0" w:color="000000"/>
              <w:left w:val="single" w:sz="6" w:space="0" w:color="000000"/>
            </w:tcBorders>
          </w:tcPr>
          <w:p>
            <w:pPr>
              <w:pStyle w:val="Normal"/>
              <w:rPr>
                <w:sz w:val="24"/>
                <w:szCs w:val="24"/>
              </w:rPr>
            </w:pPr>
            <w:r>
              <w:rPr>
                <w:sz w:val="24"/>
                <w:szCs w:val="24"/>
              </w:rPr>
              <w:t>Rosita – Imperial Valle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Imperial Irrigation District (IID)</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achella Valley – Devers</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Imperial Irrigation District (IID)</w:t>
            </w:r>
          </w:p>
        </w:tc>
        <w:tc>
          <w:tcPr>
            <w:tcW w:w="5493" w:type="dxa"/>
            <w:gridSpan w:val="2"/>
            <w:tcBorders>
              <w:top w:val="single" w:sz="6" w:space="0" w:color="000000"/>
              <w:left w:val="single" w:sz="6" w:space="0" w:color="000000"/>
            </w:tcBorders>
          </w:tcPr>
          <w:p>
            <w:pPr>
              <w:pStyle w:val="Normal"/>
              <w:rPr>
                <w:sz w:val="24"/>
                <w:szCs w:val="24"/>
              </w:rPr>
            </w:pPr>
            <w:r>
              <w:rPr>
                <w:sz w:val="24"/>
                <w:szCs w:val="24"/>
              </w:rPr>
              <w:t>El Centrol – Imperial Valley</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Imperial Irrigation District (IID)</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achella Valley – Mirag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Los Angeles Department of Water &amp; Power (LDWP)</w:t>
            </w:r>
          </w:p>
        </w:tc>
        <w:tc>
          <w:tcPr>
            <w:tcW w:w="5493" w:type="dxa"/>
            <w:gridSpan w:val="2"/>
            <w:tcBorders>
              <w:top w:val="single" w:sz="6" w:space="0" w:color="000000"/>
              <w:left w:val="single" w:sz="6" w:space="0" w:color="000000"/>
            </w:tcBorders>
          </w:tcPr>
          <w:p>
            <w:pPr>
              <w:pStyle w:val="Normal"/>
              <w:rPr>
                <w:sz w:val="24"/>
                <w:szCs w:val="24"/>
              </w:rPr>
            </w:pPr>
            <w:r>
              <w:rPr>
                <w:sz w:val="24"/>
                <w:szCs w:val="24"/>
              </w:rPr>
              <w:t>McCullough – El Dorado</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50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Los Angeles Department of Water &amp; Power (LDWP)</w:t>
            </w:r>
          </w:p>
        </w:tc>
        <w:tc>
          <w:tcPr>
            <w:tcW w:w="5493" w:type="dxa"/>
            <w:gridSpan w:val="2"/>
            <w:tcBorders>
              <w:top w:val="single" w:sz="6" w:space="0" w:color="000000"/>
              <w:left w:val="single" w:sz="6" w:space="0" w:color="000000"/>
            </w:tcBorders>
          </w:tcPr>
          <w:p>
            <w:pPr>
              <w:pStyle w:val="Normal"/>
              <w:rPr>
                <w:sz w:val="24"/>
                <w:szCs w:val="24"/>
              </w:rPr>
            </w:pPr>
            <w:r>
              <w:rPr>
                <w:sz w:val="24"/>
                <w:szCs w:val="24"/>
              </w:rPr>
              <w:t>Laguna Bell – Velasco</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230</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Los Angeles Department of Water &amp; Power (LDWP)</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ntrol – Haiwee – Inyokern Interconnection</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34.5</w:t>
            </w:r>
          </w:p>
        </w:tc>
      </w:tr>
      <w:tr>
        <w:trPr>
          <w:trHeight w:val="482"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Los Angeles Department of Water &amp; Power (LDWP)</w:t>
            </w:r>
          </w:p>
        </w:tc>
        <w:tc>
          <w:tcPr>
            <w:tcW w:w="5493" w:type="dxa"/>
            <w:gridSpan w:val="2"/>
            <w:tcBorders>
              <w:top w:val="single" w:sz="6" w:space="0" w:color="000000"/>
              <w:left w:val="single" w:sz="6" w:space="0" w:color="000000"/>
            </w:tcBorders>
          </w:tcPr>
          <w:p>
            <w:pPr>
              <w:pStyle w:val="Normal"/>
              <w:rPr>
                <w:sz w:val="24"/>
                <w:szCs w:val="24"/>
              </w:rPr>
            </w:pPr>
            <w:r>
              <w:rPr>
                <w:sz w:val="24"/>
                <w:szCs w:val="24"/>
              </w:rPr>
              <w:t>INYO Tie</w:t>
            </w:r>
          </w:p>
        </w:tc>
        <w:tc>
          <w:tcPr>
            <w:tcW w:w="3155" w:type="dxa"/>
            <w:tcBorders>
              <w:top w:val="single" w:sz="6" w:space="0" w:color="000000"/>
              <w:left w:val="single" w:sz="6" w:space="0" w:color="000000"/>
              <w:right w:val="double" w:sz="6" w:space="0" w:color="000000"/>
            </w:tcBorders>
          </w:tcPr>
          <w:p>
            <w:pPr>
              <w:pStyle w:val="Normal"/>
              <w:rPr>
                <w:sz w:val="24"/>
                <w:szCs w:val="24"/>
              </w:rPr>
            </w:pPr>
            <w:r>
              <w:rPr>
                <w:sz w:val="24"/>
                <w:szCs w:val="24"/>
              </w:rPr>
              <w:t>115/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4Document"/>
              <w:rPr/>
            </w:pPr>
            <w:r>
              <w:rPr/>
              <w:t>Los Angeles Department of Water &amp; Power (LDW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Sylmar Interconnection</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20/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15</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Los Angeles Department of Water &amp; Power (LDW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Victorville – Lugo</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0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16</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Nevada Power Company (NEV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Laughlin – Mohav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00/69</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17</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Nevada Power Company (NEV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Eldorado – Merchan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18</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Pacific Corp West (PACW)</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Crag – Cascad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115</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19</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Pasadena (PASA)</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Goodrich</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0</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ierra Pacific Power Co (SP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Spaulding – Summit</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6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1</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ierra Pacific Power Co (SP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Silver Peak – Control – A&amp;B Lines</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5</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2</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ierra Pacific Power Co (SP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Drum – Summit – Lines 1 &amp; 2</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115</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3</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lt River Project (SR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Palo Verde – Devers</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0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4</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lt River Project (SRP)</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Hassyampa – North Gila</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50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5</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cramento Municipal Water District (SMUD)</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Elverta</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6</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cramento Municipal Water District (SMUD)</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Hurley</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7</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cramento Municipal Water District (SMUD)</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Lake-Goldhill</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8</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Sacramento Municipal Water District (SMUD)</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Rancho Belota</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29</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Western Area Power Authority – Desert Southwest (WALC)</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Blythe Tie</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161/33</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30</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Western Area Power Authority – Desert Southwest (WALC)</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Eldorado – Mead 1 &amp; 2</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sing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31</w:t>
            </w:r>
          </w:p>
        </w:tc>
        <w:tc>
          <w:tcPr>
            <w:tcW w:w="4998" w:type="dxa"/>
            <w:gridSpan w:val="2"/>
            <w:tcBorders>
              <w:top w:val="single" w:sz="6" w:space="0" w:color="000000"/>
              <w:left w:val="single" w:sz="6" w:space="0" w:color="000000"/>
              <w:bottom w:val="single" w:sz="6" w:space="0" w:color="000000"/>
            </w:tcBorders>
          </w:tcPr>
          <w:p>
            <w:pPr>
              <w:pStyle w:val="4Document"/>
              <w:rPr>
                <w:rFonts w:ascii="Courier" w:hAnsi="Courier" w:cs="Univers;Arial"/>
                <w:szCs w:val="12"/>
              </w:rPr>
            </w:pPr>
            <w:r>
              <w:rPr/>
              <w:t>Western Area Power Authority – Desert Southwest (WALC)</w:t>
            </w:r>
          </w:p>
        </w:tc>
        <w:tc>
          <w:tcPr>
            <w:tcW w:w="5493" w:type="dxa"/>
            <w:gridSpan w:val="2"/>
            <w:tcBorders>
              <w:top w:val="single" w:sz="6" w:space="0" w:color="000000"/>
              <w:left w:val="single" w:sz="6" w:space="0" w:color="000000"/>
              <w:bottom w:val="single" w:sz="6" w:space="0" w:color="000000"/>
            </w:tcBorders>
          </w:tcPr>
          <w:p>
            <w:pPr>
              <w:pStyle w:val="Normal"/>
              <w:rPr>
                <w:sz w:val="24"/>
                <w:szCs w:val="24"/>
              </w:rPr>
            </w:pPr>
            <w:r>
              <w:rPr>
                <w:sz w:val="24"/>
                <w:szCs w:val="24"/>
              </w:rPr>
              <w:t>Mead – Camino E &amp; W</w:t>
            </w:r>
          </w:p>
        </w:tc>
        <w:tc>
          <w:tcPr>
            <w:tcW w:w="315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230</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cs="Univers;Arial"/>
                <w:sz w:val="12"/>
                <w:szCs w:val="12"/>
              </w:rPr>
            </w:pPr>
            <w:r>
              <w:rPr>
                <w:rFonts w:cs="Univers;Arial" w:ascii="Univers;Arial" w:hAnsi="Univers;Arial"/>
                <w:sz w:val="12"/>
                <w:szCs w:val="12"/>
              </w:rPr>
              <w:t>32</w:t>
            </w:r>
          </w:p>
        </w:tc>
        <w:tc>
          <w:tcPr>
            <w:tcW w:w="4998" w:type="dxa"/>
            <w:gridSpan w:val="2"/>
            <w:tcBorders>
              <w:top w:val="single" w:sz="6" w:space="0" w:color="000000"/>
              <w:left w:val="single" w:sz="6" w:space="0" w:color="000000"/>
              <w:bottom w:val="double" w:sz="6" w:space="0" w:color="000000"/>
            </w:tcBorders>
          </w:tcPr>
          <w:p>
            <w:pPr>
              <w:pStyle w:val="4Document"/>
              <w:rPr>
                <w:rFonts w:ascii="Courier" w:hAnsi="Courier" w:cs="Univers;Arial"/>
                <w:szCs w:val="12"/>
              </w:rPr>
            </w:pPr>
            <w:r>
              <w:rPr/>
              <w:t>Western Area Power Authority – Desert Southwest (WALC)</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Parker Gen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230</w:t>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462"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498"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APS</w:t>
            </w:r>
          </w:p>
        </w:tc>
        <w:tc>
          <w:tcPr>
            <w:tcW w:w="2067" w:type="dxa"/>
            <w:tcBorders>
              <w:top w:val="single" w:sz="6" w:space="0" w:color="000000"/>
              <w:left w:val="single" w:sz="6" w:space="0" w:color="000000"/>
            </w:tcBorders>
          </w:tcPr>
          <w:p>
            <w:pPr>
              <w:pStyle w:val="Normal"/>
              <w:rPr>
                <w:sz w:val="24"/>
                <w:szCs w:val="24"/>
              </w:rPr>
            </w:pPr>
            <w:r>
              <w:rPr>
                <w:sz w:val="24"/>
                <w:szCs w:val="24"/>
              </w:rPr>
              <w:t>6,147,708</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8,329,746</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480"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BPA</w:t>
            </w:r>
          </w:p>
        </w:tc>
        <w:tc>
          <w:tcPr>
            <w:tcW w:w="2067" w:type="dxa"/>
            <w:tcBorders>
              <w:top w:val="single" w:sz="6" w:space="0" w:color="000000"/>
              <w:left w:val="single" w:sz="6" w:space="0" w:color="000000"/>
            </w:tcBorders>
          </w:tcPr>
          <w:p>
            <w:pPr>
              <w:pStyle w:val="Normal"/>
              <w:rPr>
                <w:sz w:val="24"/>
                <w:szCs w:val="24"/>
              </w:rPr>
            </w:pPr>
            <w:r>
              <w:rPr>
                <w:sz w:val="24"/>
                <w:szCs w:val="24"/>
              </w:rPr>
              <w:t>16,284,23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6,485,925</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480"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CFE</w:t>
            </w:r>
          </w:p>
        </w:tc>
        <w:tc>
          <w:tcPr>
            <w:tcW w:w="2067" w:type="dxa"/>
            <w:tcBorders>
              <w:top w:val="single" w:sz="6" w:space="0" w:color="000000"/>
              <w:left w:val="single" w:sz="6" w:space="0" w:color="000000"/>
            </w:tcBorders>
          </w:tcPr>
          <w:p>
            <w:pPr>
              <w:pStyle w:val="Normal"/>
              <w:rPr>
                <w:sz w:val="24"/>
                <w:szCs w:val="24"/>
              </w:rPr>
            </w:pPr>
            <w:r>
              <w:rPr>
                <w:sz w:val="24"/>
                <w:szCs w:val="24"/>
              </w:rPr>
              <w:t>950,880</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950,769</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498"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IID</w:t>
            </w:r>
          </w:p>
        </w:tc>
        <w:tc>
          <w:tcPr>
            <w:tcW w:w="2067" w:type="dxa"/>
            <w:tcBorders>
              <w:top w:val="single" w:sz="6" w:space="0" w:color="000000"/>
              <w:left w:val="single" w:sz="6" w:space="0" w:color="000000"/>
            </w:tcBorders>
          </w:tcPr>
          <w:p>
            <w:pPr>
              <w:pStyle w:val="Normal"/>
              <w:rPr>
                <w:sz w:val="24"/>
                <w:szCs w:val="24"/>
              </w:rPr>
            </w:pPr>
            <w:r>
              <w:rPr>
                <w:sz w:val="24"/>
                <w:szCs w:val="24"/>
              </w:rPr>
              <w:t>2,707,729</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708,619</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480"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LDWP</w:t>
            </w:r>
          </w:p>
        </w:tc>
        <w:tc>
          <w:tcPr>
            <w:tcW w:w="2067" w:type="dxa"/>
            <w:tcBorders>
              <w:top w:val="single" w:sz="6" w:space="0" w:color="000000"/>
              <w:left w:val="single" w:sz="6" w:space="0" w:color="000000"/>
            </w:tcBorders>
          </w:tcPr>
          <w:p>
            <w:pPr>
              <w:pStyle w:val="Normal"/>
              <w:rPr>
                <w:sz w:val="24"/>
                <w:szCs w:val="24"/>
              </w:rPr>
            </w:pPr>
            <w:r>
              <w:rPr>
                <w:sz w:val="24"/>
                <w:szCs w:val="24"/>
              </w:rPr>
              <w:t>6,036,447</w:t>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rPr>
                <w:sz w:val="24"/>
                <w:szCs w:val="24"/>
              </w:rPr>
            </w:pPr>
            <w:r>
              <w:rPr>
                <w:sz w:val="24"/>
                <w:szCs w:val="24"/>
              </w:rPr>
              <w:t>9,506,27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498"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NEVP</w:t>
            </w:r>
          </w:p>
        </w:tc>
        <w:tc>
          <w:tcPr>
            <w:tcW w:w="2067" w:type="dxa"/>
            <w:tcBorders>
              <w:top w:val="single" w:sz="6" w:space="0" w:color="000000"/>
              <w:left w:val="single" w:sz="6" w:space="0" w:color="000000"/>
            </w:tcBorders>
          </w:tcPr>
          <w:p>
            <w:pPr>
              <w:pStyle w:val="Normal"/>
              <w:rPr>
                <w:sz w:val="24"/>
                <w:szCs w:val="24"/>
              </w:rPr>
            </w:pPr>
            <w:r>
              <w:rPr>
                <w:sz w:val="24"/>
                <w:szCs w:val="24"/>
              </w:rPr>
              <w:t>2,279,638</w:t>
            </w:r>
          </w:p>
        </w:tc>
        <w:tc>
          <w:tcPr>
            <w:tcW w:w="2060" w:type="dxa"/>
            <w:gridSpan w:val="2"/>
            <w:tcBorders>
              <w:top w:val="single" w:sz="6" w:space="0" w:color="000000"/>
              <w:left w:val="single" w:sz="6" w:space="0" w:color="000000"/>
            </w:tcBorders>
          </w:tcPr>
          <w:p>
            <w:pPr>
              <w:pStyle w:val="Normal"/>
              <w:rPr>
                <w:sz w:val="24"/>
                <w:szCs w:val="24"/>
              </w:rPr>
            </w:pPr>
            <w:r>
              <w:rPr>
                <w:sz w:val="24"/>
                <w:szCs w:val="24"/>
              </w:rPr>
              <w:t>732</w:t>
            </w:r>
          </w:p>
        </w:tc>
        <w:tc>
          <w:tcPr>
            <w:tcW w:w="1750" w:type="dxa"/>
            <w:tcBorders>
              <w:top w:val="single" w:sz="6" w:space="0" w:color="000000"/>
              <w:left w:val="single" w:sz="6" w:space="0" w:color="000000"/>
            </w:tcBorders>
          </w:tcPr>
          <w:p>
            <w:pPr>
              <w:pStyle w:val="Normal"/>
              <w:rPr>
                <w:sz w:val="24"/>
                <w:szCs w:val="24"/>
              </w:rPr>
            </w:pPr>
            <w:r>
              <w:rPr>
                <w:sz w:val="24"/>
                <w:szCs w:val="24"/>
              </w:rPr>
              <w:t>1,342,73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PACW</w:t>
            </w:r>
          </w:p>
        </w:tc>
        <w:tc>
          <w:tcPr>
            <w:tcW w:w="2067" w:type="dxa"/>
            <w:tcBorders>
              <w:top w:val="single" w:sz="6" w:space="0" w:color="000000"/>
              <w:left w:val="single" w:sz="6" w:space="0" w:color="000000"/>
            </w:tcBorders>
          </w:tcPr>
          <w:p>
            <w:pPr>
              <w:pStyle w:val="Normal"/>
              <w:rPr>
                <w:sz w:val="24"/>
                <w:szCs w:val="24"/>
              </w:rPr>
            </w:pPr>
            <w:r>
              <w:rPr>
                <w:sz w:val="24"/>
                <w:szCs w:val="24"/>
              </w:rPr>
              <w:t>55,639</w:t>
            </w:r>
          </w:p>
        </w:tc>
        <w:tc>
          <w:tcPr>
            <w:tcW w:w="2060" w:type="dxa"/>
            <w:gridSpan w:val="2"/>
            <w:tcBorders>
              <w:top w:val="single" w:sz="6" w:space="0" w:color="000000"/>
              <w:left w:val="single" w:sz="6" w:space="0" w:color="000000"/>
            </w:tcBorders>
          </w:tcPr>
          <w:p>
            <w:pPr>
              <w:pStyle w:val="Normal"/>
              <w:rPr>
                <w:sz w:val="24"/>
                <w:szCs w:val="24"/>
              </w:rPr>
            </w:pPr>
            <w:r>
              <w:rPr>
                <w:sz w:val="24"/>
                <w:szCs w:val="24"/>
              </w:rPr>
              <w:t>6,283</w:t>
            </w:r>
          </w:p>
        </w:tc>
        <w:tc>
          <w:tcPr>
            <w:tcW w:w="1750" w:type="dxa"/>
            <w:tcBorders>
              <w:top w:val="single" w:sz="6" w:space="0" w:color="000000"/>
              <w:left w:val="single" w:sz="6" w:space="0" w:color="000000"/>
            </w:tcBorders>
          </w:tcPr>
          <w:p>
            <w:pPr>
              <w:pStyle w:val="Normal"/>
              <w:rPr>
                <w:sz w:val="24"/>
                <w:szCs w:val="24"/>
              </w:rPr>
            </w:pPr>
            <w:r>
              <w:rPr>
                <w:sz w:val="24"/>
                <w:szCs w:val="24"/>
              </w:rPr>
              <w:t>57,241</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5,464</w:t>
            </w:r>
          </w:p>
        </w:tc>
      </w:tr>
      <w:tr>
        <w:trPr>
          <w:trHeight w:val="561"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SMUD</w:t>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6,479,775</w:t>
            </w:r>
          </w:p>
        </w:tc>
        <w:tc>
          <w:tcPr>
            <w:tcW w:w="1750" w:type="dxa"/>
            <w:tcBorders>
              <w:top w:val="single" w:sz="6" w:space="0" w:color="000000"/>
              <w:left w:val="single" w:sz="6" w:space="0" w:color="000000"/>
            </w:tcBorders>
          </w:tcPr>
          <w:p>
            <w:pPr>
              <w:pStyle w:val="Normal"/>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6,479,467</w:t>
            </w:r>
          </w:p>
        </w:tc>
      </w:tr>
      <w:tr>
        <w:trPr>
          <w:trHeight w:val="561" w:hRule="atLeast"/>
        </w:trPr>
        <w:tc>
          <w:tcPr>
            <w:tcW w:w="1033"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SPP</w:t>
            </w:r>
          </w:p>
        </w:tc>
        <w:tc>
          <w:tcPr>
            <w:tcW w:w="2067" w:type="dxa"/>
            <w:tcBorders>
              <w:top w:val="single" w:sz="6" w:space="0" w:color="000000"/>
              <w:left w:val="single" w:sz="6" w:space="0" w:color="000000"/>
            </w:tcBorders>
          </w:tcPr>
          <w:p>
            <w:pPr>
              <w:pStyle w:val="Normal"/>
              <w:rPr>
                <w:sz w:val="24"/>
                <w:szCs w:val="24"/>
              </w:rPr>
            </w:pPr>
            <w:r>
              <w:rPr>
                <w:sz w:val="24"/>
                <w:szCs w:val="24"/>
              </w:rPr>
              <w:t>48,489</w:t>
            </w:r>
          </w:p>
        </w:tc>
        <w:tc>
          <w:tcPr>
            <w:tcW w:w="2060" w:type="dxa"/>
            <w:gridSpan w:val="2"/>
            <w:tcBorders>
              <w:top w:val="single" w:sz="6" w:space="0" w:color="000000"/>
              <w:left w:val="single" w:sz="6" w:space="0" w:color="000000"/>
            </w:tcBorders>
          </w:tcPr>
          <w:p>
            <w:pPr>
              <w:pStyle w:val="Normal"/>
              <w:rPr>
                <w:sz w:val="24"/>
                <w:szCs w:val="24"/>
              </w:rPr>
            </w:pPr>
            <w:r>
              <w:rPr>
                <w:sz w:val="24"/>
                <w:szCs w:val="24"/>
              </w:rPr>
              <w:t>114,678</w:t>
            </w:r>
          </w:p>
        </w:tc>
        <w:tc>
          <w:tcPr>
            <w:tcW w:w="1750" w:type="dxa"/>
            <w:tcBorders>
              <w:top w:val="single" w:sz="6" w:space="0" w:color="000000"/>
              <w:left w:val="single" w:sz="6" w:space="0" w:color="000000"/>
            </w:tcBorders>
          </w:tcPr>
          <w:p>
            <w:pPr>
              <w:pStyle w:val="Normal"/>
              <w:rPr>
                <w:sz w:val="24"/>
                <w:szCs w:val="24"/>
              </w:rPr>
            </w:pPr>
            <w:r>
              <w:rPr>
                <w:sz w:val="24"/>
                <w:szCs w:val="24"/>
              </w:rPr>
              <w:t>7,248</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02,375</w:t>
            </w:r>
          </w:p>
        </w:tc>
      </w:tr>
      <w:tr>
        <w:trPr>
          <w:trHeight w:val="561" w:hRule="atLeast"/>
        </w:trPr>
        <w:tc>
          <w:tcPr>
            <w:tcW w:w="1033" w:type="dxa"/>
            <w:tcBorders>
              <w:top w:val="single" w:sz="6" w:space="0" w:color="000000"/>
              <w:lef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10</w:t>
            </w:r>
          </w:p>
        </w:tc>
        <w:tc>
          <w:tcPr>
            <w:tcW w:w="5766"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sz w:val="24"/>
                <w:szCs w:val="24"/>
              </w:rPr>
              <w:t>SRP</w:t>
            </w:r>
          </w:p>
        </w:tc>
        <w:tc>
          <w:tcPr>
            <w:tcW w:w="2067" w:type="dxa"/>
            <w:tcBorders>
              <w:top w:val="single" w:sz="6" w:space="0" w:color="000000"/>
              <w:left w:val="single" w:sz="6" w:space="0" w:color="000000"/>
            </w:tcBorders>
          </w:tcPr>
          <w:p>
            <w:pPr>
              <w:pStyle w:val="Normal"/>
              <w:rPr>
                <w:sz w:val="24"/>
                <w:szCs w:val="24"/>
              </w:rPr>
            </w:pPr>
            <w:r>
              <w:rPr>
                <w:sz w:val="24"/>
                <w:szCs w:val="24"/>
              </w:rPr>
              <w:t>17,829,475</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6,528,538</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561" w:hRule="atLeast"/>
        </w:trPr>
        <w:tc>
          <w:tcPr>
            <w:tcW w:w="1033" w:type="dxa"/>
            <w:tcBorders>
              <w:top w:val="single" w:sz="6" w:space="0" w:color="000000"/>
              <w:lef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11</w:t>
            </w:r>
          </w:p>
        </w:tc>
        <w:tc>
          <w:tcPr>
            <w:tcW w:w="5766" w:type="dxa"/>
            <w:gridSpan w:val="2"/>
            <w:tcBorders>
              <w:top w:val="single" w:sz="6" w:space="0" w:color="000000"/>
              <w:left w:val="single" w:sz="6" w:space="0" w:color="000000"/>
            </w:tcBorders>
          </w:tcPr>
          <w:p>
            <w:pPr>
              <w:pStyle w:val="1Document"/>
              <w:rPr>
                <w:rFonts w:ascii="Univers;Arial" w:hAnsi="Univers;Arial" w:cs="Univers;Arial"/>
                <w:sz w:val="16"/>
                <w:szCs w:val="16"/>
              </w:rPr>
            </w:pPr>
            <w:r>
              <w:rPr/>
              <w:t>WALC</w:t>
            </w:r>
          </w:p>
        </w:tc>
        <w:tc>
          <w:tcPr>
            <w:tcW w:w="2067" w:type="dxa"/>
            <w:tcBorders>
              <w:top w:val="single" w:sz="6" w:space="0" w:color="000000"/>
              <w:left w:val="single" w:sz="6" w:space="0" w:color="000000"/>
            </w:tcBorders>
          </w:tcPr>
          <w:p>
            <w:pPr>
              <w:pStyle w:val="Normal"/>
              <w:rPr>
                <w:sz w:val="24"/>
                <w:szCs w:val="24"/>
              </w:rPr>
            </w:pPr>
            <w:r>
              <w:rPr>
                <w:sz w:val="24"/>
                <w:szCs w:val="24"/>
              </w:rPr>
              <w:t>4,152,933</w:t>
            </w:r>
          </w:p>
        </w:tc>
        <w:tc>
          <w:tcPr>
            <w:tcW w:w="2060" w:type="dxa"/>
            <w:gridSpan w:val="2"/>
            <w:tcBorders>
              <w:top w:val="single" w:sz="6" w:space="0" w:color="000000"/>
              <w:left w:val="sing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tcBorders>
          </w:tcPr>
          <w:p>
            <w:pPr>
              <w:pStyle w:val="Normal"/>
              <w:rPr>
                <w:sz w:val="24"/>
                <w:szCs w:val="24"/>
              </w:rPr>
            </w:pPr>
            <w:r>
              <w:rPr>
                <w:sz w:val="24"/>
                <w:szCs w:val="24"/>
              </w:rPr>
              <w:t>1,542,406</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56,493,168</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6,601,468</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56,459,498</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6,587,30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Pacific Gas &amp; Electric Company (part of CAIS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1,103</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5,53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outhern California Edison (part of CAIS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0,76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14,838</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San Diego Gas &amp; Electric (part of CAISO)</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3,95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21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California Independent System Operator</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42,68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3,140</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1</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16"/>
                <w:szCs w:val="16"/>
              </w:rPr>
            </w:pPr>
            <w:r>
              <w:rPr>
                <w:rFonts w:cs="Univers;Arial" w:ascii="Univers;Arial" w:hAnsi="Univers;Arial"/>
                <w:sz w:val="16"/>
                <w:szCs w:val="16"/>
              </w:rPr>
              <w:t>756-772</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Generating Units listed in rows 757-771 of Schedule 1 are aggregated and measured in real time using one aggregated “Dial-up” met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1-32</w:t>
            </w:r>
          </w:p>
        </w:tc>
        <w:tc>
          <w:tcPr>
            <w:tcW w:w="753"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773-779</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Generating Units listed in rows 773-779 of Schedule 1 are aggregated and measured in real time using one aggregated “Bishup_1_Units” met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2</w:t>
            </w:r>
          </w:p>
        </w:tc>
        <w:tc>
          <w:tcPr>
            <w:tcW w:w="753"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780-791</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Generating Units listed in rows 781-790 of Schedule 1 are aggregated and measured in real time using one aggregated “Mamoth 2_Ehydro” meter.</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2-33</w:t>
            </w:r>
          </w:p>
        </w:tc>
        <w:tc>
          <w:tcPr>
            <w:tcW w:w="753"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793-823</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E</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Generating units listed in rows 793-823 of Schedule 1 experienced EMS data record errors at the time of peak.</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5</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16"/>
                <w:szCs w:val="16"/>
              </w:rPr>
            </w:pPr>
            <w:r>
              <w:rPr>
                <w:rFonts w:cs="Univers;Arial" w:ascii="Univers;Arial" w:hAnsi="Univers;Arial"/>
                <w:sz w:val="16"/>
                <w:szCs w:val="16"/>
              </w:rPr>
              <w:t>1-12</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Other outages and derates are attributed to (1) the difference of the Available Capacity (column C) and the delivered capacity at the time of peak for Qualifying Facilities that have not signed an Participating Generator Agreement, Hydro, and intermittent (wind, solar) resources.  In addition, transmission limited capacity and environmentally constrained capacity is included in column f.</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35</w:t>
            </w:r>
          </w:p>
        </w:tc>
        <w:tc>
          <w:tcPr>
            <w:tcW w:w="753" w:type="dxa"/>
            <w:tcBorders>
              <w:top w:val="single" w:sz="6" w:space="0" w:color="000000"/>
              <w:left w:val="single" w:sz="6" w:space="0" w:color="000000"/>
            </w:tcBorders>
            <w:tcMar>
              <w:left w:w="84" w:type="dxa"/>
              <w:right w:w="84" w:type="dxa"/>
            </w:tcMar>
          </w:tcPr>
          <w:p>
            <w:pPr>
              <w:pStyle w:val="Normal"/>
              <w:rPr>
                <w:rFonts w:ascii="Univers;Arial" w:hAnsi="Univers;Arial" w:cs="Univers;Arial"/>
                <w:sz w:val="16"/>
                <w:szCs w:val="16"/>
              </w:rPr>
            </w:pPr>
            <w:r>
              <w:rPr>
                <w:rFonts w:cs="Univers;Arial" w:ascii="Univers;Arial" w:hAnsi="Univers;Arial"/>
                <w:sz w:val="16"/>
                <w:szCs w:val="16"/>
              </w:rPr>
              <w:t>1-12</w:t>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H&amp;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 CAISO does not own or have control of capacity outside of the ISO Control Area.  The net interchanged, resulting from scheduled interchanges by the Scheduling Coordinators, at the time of peak is found in Part II, Schedule 3.</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1</w:t>
            </w:r>
          </w:p>
        </w:tc>
        <w:tc>
          <w:tcPr>
            <w:tcW w:w="753"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1-11</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b</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Interchange Schedules to meet load or to export generation are created only by Scheduling Coordinators (SC).  In its Interchange Scheduling system the CAISO requires the SC to idenify the Branch Group being used at interchange points, but not the generating/load control area.  From the Branch Group information the CAISO can determine the adjacent control area.  In this report the CAISO is reporting only Interchange Schedules by adjacent control area, which may not necessarily by the generating/load control area for all the Interchange Schedule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1</w:t>
            </w:r>
          </w:p>
        </w:tc>
        <w:tc>
          <w:tcPr>
            <w:tcW w:w="753"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1-11</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c-f</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is data is compiled from monthly net information from the confirmed central time NERC inadvertent report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bCs/>
      <w:sz w:val="24"/>
      <w:szCs w:val="16"/>
    </w:rPr>
  </w:style>
  <w:style w:type="paragraph" w:styleId="Heading2">
    <w:name w:val="Heading 2"/>
    <w:basedOn w:val="Normal"/>
    <w:next w:val="Normal"/>
    <w:qFormat/>
    <w:pPr>
      <w:keepNext w:val="true"/>
      <w:numPr>
        <w:ilvl w:val="1"/>
        <w:numId w:val="1"/>
      </w:numPr>
      <w:outlineLvl w:val="1"/>
    </w:pPr>
    <w:rPr>
      <w:rFonts w:ascii="Times" w:hAnsi="Times" w:cs="Times"/>
      <w:sz w:val="28"/>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6">
    <w:name w:val="xl26"/>
    <w:basedOn w:val="Normal"/>
    <w:qFormat/>
    <w:pPr>
      <w:widowControl/>
      <w:autoSpaceDE w:val="true"/>
      <w:spacing w:before="100" w:after="100"/>
    </w:pPr>
    <w:rPr>
      <w:rFonts w:ascii="Arial Unicode MS" w:hAnsi="Arial Unicode MS" w:eastAsia="Arial Unicode MS" w:cs="Arial Unicode MS"/>
      <w:sz w:val="24"/>
      <w:szCs w:val="24"/>
    </w:rPr>
  </w:style>
  <w:style w:type="paragraph" w:styleId="Xl27">
    <w:name w:val="xl27"/>
    <w:basedOn w:val="Normal"/>
    <w:qFormat/>
    <w:pPr>
      <w:widowControl/>
      <w:autoSpaceDE w:val="true"/>
      <w:spacing w:before="100" w:after="100"/>
    </w:pPr>
    <w:rPr>
      <w:rFonts w:ascii="Arial" w:hAnsi="Arial" w:eastAsia="Arial Unicode MS" w:cs="Arial"/>
      <w:color w:val="0000FF"/>
      <w:sz w:val="24"/>
      <w:szCs w:val="24"/>
    </w:rPr>
  </w:style>
  <w:style w:type="paragraph" w:styleId="Xl28">
    <w:name w:val="xl28"/>
    <w:basedOn w:val="Normal"/>
    <w:qFormat/>
    <w:pPr>
      <w:widowControl/>
      <w:autoSpaceDE w:val="true"/>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40:00Z</dcterms:created>
  <dc:creator>FERC</dc:creator>
  <dc:description/>
  <dc:language>en-US</dc:language>
  <cp:lastModifiedBy>Mary Jo Thomas</cp:lastModifiedBy>
  <cp:lastPrinted>2004-06-04T09:51:00Z</cp:lastPrinted>
  <dcterms:modified xsi:type="dcterms:W3CDTF">2004-06-04T17:02:00Z</dcterms:modified>
  <cp:revision>13</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