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uncil Bluffs Sub 701 – OPPD Sub 1211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Atlantic – NIPCO J8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Avoca - NIPCO</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Ida Grove – NIPCO J4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onona – NIPCO K121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orningside – Salix Junction (NIPCO)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ock Valley – Eagle (NIPCO) Line – Ireton Jct.</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ock Valley – (NIPCO) K218 Line – J1</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larinda – Crest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aun – WAPA Sioux Cit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Neal – Salix Junction (NIPCO)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Plymouth – WAPA Sioux Cit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Plymouth – NIPCO Sioux Cit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sz w:val="12"/>
                <w:szCs w:val="24"/>
              </w:rPr>
            </w:pPr>
            <w:r>
              <w:rPr>
                <w:sz w:val="12"/>
                <w:szCs w:val="24"/>
              </w:rPr>
            </w:r>
          </w:p>
          <w:p>
            <w:pPr>
              <w:pStyle w:val="1Document"/>
              <w:keepNext w:val="false"/>
              <w:rPr/>
            </w:pPr>
            <w:r>
              <w:rPr/>
              <w:t>Western Area Power Administration</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heldon - Hospers</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pPr>
            <w:r>
              <w:rPr/>
              <w:t>69</w:t>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dc:language>en-US</dc:language>
  <cp:lastModifiedBy>MidAmerican Energy</cp:lastModifiedBy>
  <cp:lastPrinted>2004-04-19T14:04:00Z</cp:lastPrinted>
  <dcterms:modified xsi:type="dcterms:W3CDTF">2004-05-05T16:51: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