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Tucson Electric Power Company</w:t>
      </w:r>
    </w:p>
    <w:p>
      <w:pPr>
        <w:pStyle w:val="Normal"/>
        <w:jc w:val="center"/>
        <w:rPr/>
      </w:pPr>
      <w:r>
        <w:rPr>
          <w:rFonts w:cs="Arial" w:ascii="Arial" w:hAnsi="Arial"/>
          <w:sz w:val="24"/>
        </w:rPr>
        <w:t>System</w:t>
      </w:r>
      <w:r>
        <w:rPr/>
        <w:t xml:space="preserve"> </w:t>
      </w:r>
      <w:r>
        <w:rPr>
          <w:rFonts w:cs="Arial" w:ascii="Arial" w:hAnsi="Arial"/>
          <w:sz w:val="24"/>
        </w:rPr>
        <w:t>Lambda Calculation</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System Lambda is calculated periodically in the TEP EMS by the Siemens supplied Economic Dispatch package which is part the the AGC program.  The package employs a Gauss-Seidel iterative technique that calculates the economic basepoint for all generating units on AUTO or ABASE control.  Special software bypasses the iterative process when gas turbines are on line, System Lambda assuming a predetermined value.  System Lambda is the cost of generating the next increment of power among the units included in the Normal EDC solu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ystem Lambda normally is a function of the incremental heat rate curves for each unit on AGC/EDC control.  Line loss penalties are imposed on all generating units away from the reference bus.  System Lambda is thus the point on the heat rate curves for each unit at which all the incrementals are equal at the reference b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ystem Lambda is recalculated every 20 to 300 seconds depending on the availability of system resources.  Instantaneous hourly average System Lambda values are collected at two minutes past each hour by the Energy Accounting software</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1:00Z</dcterms:created>
  <dc:creator>Kevin Battaglia</dc:creator>
  <dc:description/>
  <dc:language>en-US</dc:language>
  <cp:lastModifiedBy>KB</cp:lastModifiedBy>
  <cp:lastPrinted>2000-05-24T14:30:00Z</cp:lastPrinted>
  <dcterms:modified xsi:type="dcterms:W3CDTF">2003-05-27T16:41:00Z</dcterms:modified>
  <cp:revision>2</cp:revision>
  <dc:subject/>
  <dc:title>Tucson Electric Power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1511156</vt:r8>
  </property>
  <property fmtid="{D5CDD505-2E9C-101B-9397-08002B2CF9AE}" pid="3" name="_AuthorEmail">
    <vt:lpwstr>BGray@TucsonElectric.Com</vt:lpwstr>
  </property>
  <property fmtid="{D5CDD505-2E9C-101B-9397-08002B2CF9AE}" pid="4" name="_AuthorEmailDisplayName">
    <vt:lpwstr>Gray, Brian</vt:lpwstr>
  </property>
  <property fmtid="{D5CDD505-2E9C-101B-9397-08002B2CF9AE}" pid="5" name="_EmailEntryID">
    <vt:lpwstr>000000002506F15BDF18D111B0F20000F6094A920700D131A338C8DBD011B0EB0000F6094A92000000151D1E0000CF293F05BB421C4FBA03CF1F8CBFB948000001D3C62C0000</vt:lpwstr>
  </property>
  <property fmtid="{D5CDD505-2E9C-101B-9397-08002B2CF9AE}" pid="6" name="_EmailSubject">
    <vt:lpwstr>Please review 'System Lambda Desc'</vt:lpwstr>
  </property>
  <property fmtid="{D5CDD505-2E9C-101B-9397-08002B2CF9AE}" pid="7" name="_ReviewCycleID">
    <vt:r8>-358236762</vt:r8>
  </property>
  <property fmtid="{D5CDD505-2E9C-101B-9397-08002B2CF9AE}" pid="8" name="_ReviewingToolsShownOnce">
    <vt:lpwstr/>
  </property>
</Properties>
</file>