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SCRIPTION OF ECONOMIC DISPATCH</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Energy Management System of Western Farmers Electric Cooperative performs economic dispatch such that all the controllable units are loaded at the same incremental cost if feasible. System Lambda is calculated every EDC cycle, but the hourly system Lambda's are not recorded on the Energy Management System.  An after-the-fact production cost simulation program is used to derive the hourly system lambda based on hourly unit loading.  The unit of system         Lambda is in dollars per megawatthour.</w:t>
      </w:r>
    </w:p>
    <w:p>
      <w:pPr>
        <w:pStyle w:val="PreformattedText"/>
        <w:bidi w:val="0"/>
        <w:spacing w:before="0" w:after="0"/>
        <w:jc w:val="left"/>
        <w:rPr/>
      </w:pPr>
      <w:r>
        <w:rPr/>
      </w:r>
    </w:p>
    <w:p>
      <w:pPr>
        <w:pStyle w:val="PreformattedText"/>
        <w:bidi w:val="0"/>
        <w:spacing w:before="0" w:after="0"/>
        <w:jc w:val="left"/>
        <w:rPr/>
      </w:pPr>
      <w:r>
        <w:rPr/>
        <w:t xml:space="preserve">         </w:t>
      </w:r>
      <w:r>
        <w:rPr/>
        <w:t>The diskette being submitted has an ASCII file consisting of 8760 records, one Lambda per record with each Lambda clearly identified by its time of occurrence, i.e. Hour, Month, Day, and Year.  Western Farmers Electric Cooperative Control Area is in the Central time zone. Due to the limitation of the production cost simulation software, one extra hour of system Lambda is generated on the short day on April 7, 2002 and one hour of system Lambda is omitted on the long day on October 27, 200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