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2" w:type="dxa"/>
        <w:jc w:val="left"/>
        <w:tblInd w:w="-10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967"/>
        <w:gridCol w:w="1983"/>
        <w:gridCol w:w="4500"/>
        <w:gridCol w:w="853"/>
        <w:gridCol w:w="1539"/>
        <w:gridCol w:w="1838"/>
        <w:gridCol w:w="1260"/>
        <w:gridCol w:w="1756"/>
        <w:gridCol w:w="1756"/>
      </w:tblGrid>
      <w:tr>
        <w:trPr>
          <w:trHeight w:val="720" w:hRule="exact"/>
        </w:trPr>
        <w:tc>
          <w:tcPr>
            <w:tcW w:w="4047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240" w:after="0"/>
              <w:ind w:left="144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deral Energy Regulatory Commission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RC Form No. 714 (1999)</w:t>
            </w:r>
          </w:p>
        </w:tc>
        <w:tc>
          <w:tcPr>
            <w:tcW w:w="7336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nnual Electric Control and Planning Area Repor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 the Year Ending December 31, 2002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ease Type: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Code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Name</w:t>
            </w:r>
          </w:p>
        </w:tc>
        <w:tc>
          <w:tcPr>
            <w:tcW w:w="183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5416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uke Power Company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720" w:hRule="exact"/>
        </w:trPr>
        <w:tc>
          <w:tcPr>
            <w:tcW w:w="14760" w:type="dxa"/>
            <w:gridSpan w:val="7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 II - Schedule 4.     Adjacent Control Area Interconnec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4760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ind w:left="648" w:hanging="0"/>
              <w:rPr>
                <w:sz w:val="16"/>
              </w:rPr>
            </w:pPr>
            <w:r>
              <w:rPr>
                <w:sz w:val="16"/>
              </w:rPr>
              <w:t xml:space="preserve">Identify on this schedule: each adjacent control area with which the respondent control area is interconnected in column (b), all the interconnection line or bus names </w:t>
              <w:br/>
              <w:t>with the adjacent control area in column (c), and the line or bus voltage in column (d).  See Schedule 4 instructions on pages 20 and 21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Line 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495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me of Adjacent Control Ar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45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ntrol Area Interconnection</w:t>
            </w:r>
          </w:p>
          <w:p>
            <w:pPr>
              <w:pStyle w:val="Normal"/>
              <w:jc w:val="center"/>
              <w:rPr/>
            </w:pPr>
            <w:r>
              <w:rPr/>
              <w:t>Line or Bus Names</w:t>
            </w:r>
          </w:p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4230" w:type="dxa"/>
            <w:gridSpan w:val="3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ine or Bus Voltage </w:t>
            </w:r>
          </w:p>
          <w:p>
            <w:pPr>
              <w:pStyle w:val="Normal"/>
              <w:jc w:val="center"/>
              <w:rPr/>
            </w:pPr>
            <w:r>
              <w:rPr/>
              <w:t>(kV)</w:t>
            </w:r>
          </w:p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port - Richmond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Durham -- Method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Durham – Roxboro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Durham – Bahama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Durham – Durham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 – Roxboro (1 &amp; 2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kboro – Rockingham (1 &amp; 2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ee - Wateree 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gah – Canton (1 &amp; 2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gah – Asheville (1 &amp; 2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Power &amp; Light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ehoe – Asheville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ern Company Services (Georgia Power)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onee – Norcross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eastern Power Administration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on – Hartwell (1 &amp; 2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eastern Power Administration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k Hill – Thurmond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Carolina Electric &amp; Gas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port - Parr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Carolina Electric &amp; Gas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 River – Parr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Carolina Electric &amp; Gas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 River - White Rock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Carolina Electric &amp; Gas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 River – Georgia Pacific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Carolina Public Service Authority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ges - Greenwood County (1 &amp; 2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Electric Power - (Appalachian Power Co.)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och - Jacksons Ferry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Electric Power - (Appalachian Power Co.)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 River – Ridgeway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essee Valley Authority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eetlah – Robbinsville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dkin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en St. Station - High Rock (1 &amp; 2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950" w:type="dxa"/>
            <w:gridSpan w:val="2"/>
            <w:tcBorders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dkin</w:t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marle – Badin (1 &amp; 2)</w:t>
            </w:r>
          </w:p>
        </w:tc>
        <w:tc>
          <w:tcPr>
            <w:tcW w:w="4230" w:type="dxa"/>
            <w:gridSpan w:val="3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7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3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2:09:00Z</dcterms:created>
  <dc:creator>Duke User</dc:creator>
  <dc:description/>
  <dc:language>en-US</dc:language>
  <cp:lastModifiedBy>Tim Bradberry</cp:lastModifiedBy>
  <cp:lastPrinted>2003-05-14T14:14:00Z</cp:lastPrinted>
  <dcterms:modified xsi:type="dcterms:W3CDTF">2003-05-14T18:15:00Z</dcterms:modified>
  <cp:revision>12</cp:revision>
  <dc:subject/>
  <dc:title>Federal Energy Regulatory Commission</dc:title>
</cp:coreProperties>
</file>