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RC 714 - Part III Schedule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mphis Light, Gas and Water Divi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ecast Summer and Winter Peak Demand and Annual Net Ener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r Peak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 Peak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nual Net Energy 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W-Hours)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5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2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4,016,834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6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3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4,396,207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6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4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4,751,620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79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4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146,966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886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5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518,352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9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5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,918,726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08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6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,329,429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1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7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,750,728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3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7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7,182,897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0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4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28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szCs w:val="28"/>
              </w:rPr>
            </w:pPr>
            <w:r>
              <w:rPr>
                <w:szCs w:val="28"/>
              </w:rPr>
              <w:t>17,626,2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53:00Z</dcterms:created>
  <dc:creator>Mason Favazza</dc:creator>
  <dc:description/>
  <dc:language>en-US</dc:language>
  <cp:lastModifiedBy>Mason Favazza</cp:lastModifiedBy>
  <cp:lastPrinted>2002-05-21T09:32:00Z</cp:lastPrinted>
  <dcterms:modified xsi:type="dcterms:W3CDTF">2003-05-22T18:53:00Z</dcterms:modified>
  <cp:revision>2</cp:revision>
  <dc:subject/>
  <dc:title>FERC 714 - Part III Schedule 2</dc:title>
</cp:coreProperties>
</file>