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 w:val="22"/>
                <w:szCs w:val="22"/>
              </w:rPr>
            </w:pPr>
            <w:r>
              <w:rPr>
                <w:rFonts w:cs="SAS Monospace Bold;Monospac821 BT" w:ascii="SAS Monospace Bold;Monospac821 BT" w:hAnsi="SAS Monospace Bold;Monospac821 BT"/>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 w:val="22"/>
                <w:szCs w:val="22"/>
              </w:rPr>
            </w:pPr>
            <w:r>
              <w:rPr>
                <w:rFonts w:cs="SAS Monospace Bold;Monospac821 BT" w:ascii="SAS Monospace Bold;Monospac821 BT" w:hAnsi="SAS Monospace Bold;Monospac821 BT"/>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 w:val="22"/>
                <w:szCs w:val="20"/>
              </w:rPr>
            </w:pPr>
            <w:r>
              <w:rPr>
                <w:rFonts w:cs="SAS Monospace Bold;Monospac821 BT" w:ascii="SAS Monospace Bold;Monospac821 BT" w:hAnsi="SAS Monospace Bold;Monospac821 BT"/>
                <w:b/>
                <w:bCs/>
                <w:sz w:val="22"/>
                <w:szCs w:val="20"/>
              </w:rPr>
            </w:r>
          </w:p>
        </w:tc>
      </w:tr>
    </w:tbl>
    <w:p>
      <w:pPr>
        <w:pStyle w:val="Normal"/>
        <w:rPr>
          <w:rFonts w:ascii="SAS Monospace Bold;Monospac821 BT" w:hAnsi="SAS Monospace Bold;Monospac821 BT" w:cs="SAS Monospace Bold;Monospac821 BT"/>
          <w:b/>
          <w:b/>
          <w:bCs/>
          <w:vanish/>
          <w:szCs w:val="20"/>
        </w:rPr>
      </w:pPr>
      <w:r>
        <w:rPr>
          <w:rFonts w:cs="SAS Monospace Bold;Monospac821 BT" w:ascii="SAS Monospace Bold;Monospac821 BT" w:hAnsi="SAS Monospace Bold;Monospac821 BT"/>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from Plants Reported on Schedule II</w:t>
            </w:r>
          </w:p>
        </w:tc>
        <w:tc>
          <w:tcPr>
            <w:tcW w:w="3662" w:type="dxa"/>
            <w:gridSpan w:val="2"/>
            <w:vMerge w:val="restart"/>
            <w:tcBorders>
              <w:top w:val="single" w:sz="6" w:space="0" w:color="000000"/>
              <w:left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3662"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8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8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8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8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95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49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58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58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9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96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96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spacing w:lineRule="exact" w:line="163"/>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770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7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13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1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77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1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9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83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451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451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23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6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6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92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9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9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24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46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46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eastAsia="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7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04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04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71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6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6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6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49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257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2574</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 Reductions in capability due to fuel supply problems, environmental restrictions, lack of transmission availability at a generating plant, etc.</w:t>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sectPr>
      <w:footerReference w:type="default" r:id="rId3"/>
      <w:type w:val="nextPage"/>
      <w:pgSz w:orient="landscape" w:w="15840" w:h="12240"/>
      <w:pgMar w:left="720" w:right="720" w:gutter="0" w:header="0"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AS Monospace">
    <w:altName w:val="Monospac821 BT"/>
    <w:charset w:val="00"/>
    <w:family w:val="modern"/>
    <w:pitch w:val="default"/>
  </w:font>
  <w:font w:name="SAS Monospace Bold">
    <w:altName w:val="Monospac821 BT"/>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2</w:t>
                          </w:r>
                          <w:r>
                            <w:rPr>
                              <w:b/>
                              <w:szCs w:val="20"/>
                              <w:bCs/>
                              <w:rFonts w:cs="SAS Monospace Bold;Monospac821 BT" w:ascii="SAS Monospace Bold;Monospac821 BT" w:hAnsi="SAS Monospace Bold;Monospac821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2</w:t>
                    </w:r>
                    <w:r>
                      <w:rPr>
                        <w:b/>
                        <w:szCs w:val="20"/>
                        <w:bCs/>
                        <w:rFonts w:cs="SAS Monospace Bold;Monospac821 BT" w:ascii="SAS Monospace Bold;Monospac821 BT" w:hAnsi="SAS Monospace Bold;Monospac821 B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3</w:t>
                          </w:r>
                          <w:r>
                            <w:rPr>
                              <w:b/>
                              <w:szCs w:val="20"/>
                              <w:bCs/>
                              <w:rFonts w:cs="SAS Monospace Bold;Monospac821 BT" w:ascii="SAS Monospace Bold;Monospac821 BT" w:hAnsi="SAS Monospace Bold;Monospac821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3</w:t>
                    </w:r>
                    <w:r>
                      <w:rPr>
                        <w:b/>
                        <w:szCs w:val="20"/>
                        <w:bCs/>
                        <w:rFonts w:cs="SAS Monospace Bold;Monospac821 BT" w:ascii="SAS Monospace Bold;Monospac821 BT" w:hAnsi="SAS Monospace Bold;Monospac821 BT"/>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56:00Z</dcterms:created>
  <dc:creator>pade</dc:creator>
  <dc:description/>
  <dc:language>en-US</dc:language>
  <cp:lastModifiedBy>employee</cp:lastModifiedBy>
  <cp:lastPrinted>2003-05-13T11:56:00Z</cp:lastPrinted>
  <dcterms:modified xsi:type="dcterms:W3CDTF">2003-05-14T15:56:00Z</dcterms:modified>
  <cp:revision>2</cp:revision>
  <dc:subject/>
  <dc:title>Federal Energy Regulatory Commission</dc:title>
</cp:coreProperties>
</file>