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Part II – Schedule 6.  Control Area System Lambd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maha Public Power District (OPPD) uses an Economic Dispatch algorithm to determine system lambda.  Only units, which are able to respond to load control (Automatic Generation Control, AGC), are included in the Economic Dispatch calculation.  Therefore, if a much more expensive unit is on line, such as a combustion turbine, but is not available to respond to AGC, then the cost of that unit is not reflected in the system lambda value.  If an inexpensive coal unit is on AGC at the same time a combustion turbine is on, but not on AGC, then the system lambda might be $8/MWh when the combustion turbine is costing $25/MWh or mor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lso, OPPD’s reported system lambda does not consider the costs of purchases or sales.  When OPPD has loaded its inexpensive coal generation, OPPD may choose to purchase energy which is more expensive than coal, but less expensive than operating a combustion turbine.  OPPD might back down some of its coal resources in order to meet operating reserves and load following obligations, and purchase a block of more expensive energy.  Under this scenario, reported system lambda would reflect the price of the coal generation on AGC, rather than the more expensive purchas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