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FERC Form No 714</w:t>
      </w:r>
    </w:p>
    <w:p>
      <w:pPr>
        <w:pStyle w:val="Normal"/>
        <w:rPr>
          <w:b/>
          <w:b/>
        </w:rPr>
      </w:pPr>
      <w:r>
        <w:rPr>
          <w:b/>
        </w:rPr>
        <w:t>Year 2002</w:t>
      </w:r>
    </w:p>
    <w:p>
      <w:pPr>
        <w:pStyle w:val="Normal"/>
        <w:rPr>
          <w:b/>
          <w:b/>
        </w:rPr>
      </w:pPr>
      <w:r>
        <w:rPr>
          <w:b/>
        </w:rPr>
        <w:t>Part II - Schedule 6. Control Area System Lambda Data</w:t>
      </w:r>
    </w:p>
    <w:p>
      <w:pPr>
        <w:pStyle w:val="Normal"/>
        <w:rPr>
          <w:b/>
          <w:b/>
        </w:rPr>
      </w:pPr>
      <w:r>
        <w:rPr>
          <w:b/>
        </w:rPr>
        <w:t>Description of Economic Dispatch</w:t>
      </w:r>
    </w:p>
    <w:p>
      <w:pPr>
        <w:pStyle w:val="Normal"/>
        <w:rPr/>
      </w:pPr>
      <w:r>
        <w:rPr/>
      </w:r>
    </w:p>
    <w:p>
      <w:pPr>
        <w:pStyle w:val="Normal"/>
        <w:rPr/>
      </w:pPr>
      <w:r>
        <w:rPr/>
        <w:t xml:space="preserve">Ameren's hourly system lambda's for calendar year 2002 are stored as an ASCII file on the attached 3.5 inch diskette.  The file name is </w:t>
      </w:r>
      <w:r>
        <w:rPr>
          <w:b/>
        </w:rPr>
        <w:t xml:space="preserve">AMERENSL2002.TXT.  </w:t>
      </w:r>
      <w:r>
        <w:rPr/>
        <w:t xml:space="preserve"> The file consists of 8760 records, which begin with the system lambda value for hour ending 1 AM, January 1, 2002.  The data was recorded in the central time zone.  A "NA" value was used for hour ending 3 a.m., April 7, 2002 due to the start of daylight savings time.  Only 24 ours of data were provide when daylight savings time ended at 2 a.m. October 27, 2002.  The system lambda units are dollars per megawatt hour. </w:t>
      </w:r>
    </w:p>
    <w:p>
      <w:pPr>
        <w:pStyle w:val="Normal"/>
        <w:rPr/>
      </w:pPr>
      <w:r>
        <w:rPr/>
      </w:r>
    </w:p>
    <w:p>
      <w:pPr>
        <w:pStyle w:val="Normal"/>
        <w:rPr/>
      </w:pPr>
      <w:r>
        <w:rPr/>
        <w:t xml:space="preserve">Ameren utilizes an Energy Management System (EMS) to perform economic dispatch and system lambda calculations. </w:t>
      </w:r>
    </w:p>
    <w:p>
      <w:pPr>
        <w:pStyle w:val="Normal"/>
        <w:rPr/>
      </w:pPr>
      <w:r>
        <w:rPr/>
      </w:r>
    </w:p>
    <w:p>
      <w:pPr>
        <w:pStyle w:val="Normal"/>
        <w:rPr/>
      </w:pPr>
      <w:r>
        <w:rPr/>
        <w:t>The economic dispatch application is a real time calculation that is based on an equal incremental cost dispatch.  The incremental cost dispatch loads each of the on-line generation sources so that (1) the sum of the sources meets the system load and interchange requirements and (2) the incremental production cost of each generation source is equal.</w:t>
      </w:r>
    </w:p>
    <w:p>
      <w:pPr>
        <w:pStyle w:val="Normal"/>
        <w:rPr/>
      </w:pPr>
      <w:r>
        <w:rPr/>
      </w:r>
    </w:p>
    <w:p>
      <w:pPr>
        <w:pStyle w:val="Normal"/>
        <w:rPr/>
      </w:pPr>
      <w:r>
        <w:rPr/>
        <w:t xml:space="preserve">The system lambda application is an after the fact calculation which records the price of the most expensive energy source used to meet the system hourly integrated load and interchange sales requirements.  The generation source can be either an internal generating source or an interchange purchase power source.   If the generation source is an internal unit, the price is based on the incremental heat rate, the fuel cost, and an incremental maintenance cost of the unit.  If the generation source is an interchange purchase, the price is the cost of the purchased energy.     </w:t>
      </w:r>
    </w:p>
    <w:p>
      <w:pPr>
        <w:pStyle w:val="Normal"/>
        <w:rPr/>
      </w:pPr>
      <w:r>
        <w:rPr/>
      </w:r>
    </w:p>
    <w:p>
      <w:pPr>
        <w:pStyle w:val="Normal"/>
        <w:rPr/>
      </w:pPr>
      <w:r>
        <w:rPr/>
        <w:t>The generation source used to derive the system lambda is determined by an analysis of the actual hourly data.  The actual hourly data includes: system loads; scheduled interchange sales and purchases; unit generation levels; unit operating constraints such as minimum load requirements and load limitations; unit heat rate data; unit fuel costs and other variable costs.  For each hour, the generation sources are divided into small blocks of  energy which are priced and then ranked by descending prices.  The highest priced  dispatchable source is recorded as the hourly system lambda.</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5T20:03:00Z</dcterms:created>
  <dc:creator>Tim Finnell</dc:creator>
  <dc:description/>
  <dc:language>en-US</dc:language>
  <cp:lastModifiedBy>e18906</cp:lastModifiedBy>
  <cp:lastPrinted>2003-04-05T14:02:00Z</cp:lastPrinted>
  <dcterms:modified xsi:type="dcterms:W3CDTF">2003-04-05T20:03:00Z</dcterms:modified>
  <cp:revision>2</cp:revision>
  <dc:subject>System Lambda - Description for 1994 EIA-714</dc:subject>
  <dc:title>FERC Form No 714</dc:title>
</cp:coreProperties>
</file>