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vms_date,cast(load as bigint(0)),cast(lambda as bigint(2)) from system_hour where vms_date &gt; '01-jan-2002 00:00:00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ms_date &lt; '01-jan-2003 01:00:00' order by vms_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MS_DATE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2002 01:00:00.00                    29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2002 02:00:00.00                    28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2002 03:00:00.00                    27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2002 04:00:00.00                    27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2002 05:00:00.00                    27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2002 06:00:00.00                    27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2002 07:00:00.00                    29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2002 08:00:00.00                    29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2002 09:00:00.00                    302                    15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2002 10:00:00.00                    311                    16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2002 11:00:00.00                    321                    16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2002 12:00:00.00                    322                    16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2002 13:00:00.00                    329                    16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2002 14:00:00.00                    326                    16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2002 15:00:00.00                    323                    16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2002 16:00:00.00                    328                    17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2002 17:00:00.00                    357                    20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2002 18:00:00.00                    391                    21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2002 19:00:00.00                    387                    20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2002 20:00:00.00                    378                    19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2002 21:00:00.00                    367                    18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2002 22:00:00.00                    355                    16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2002 23:00:00.00                    325                    17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2002 00:00:00.00                    29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2002 01:00:00.00                    29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2002 02:00:00.00                    28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2002 03:00:00.00                    27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2002 04:00:00.00                    27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2002 05:00:00.00                    286                    16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2002 06:00:00.00                    30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2002 07:00:00.00                    357                    17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2002 08:00:00.00                    390                    20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2002 09:00:00.00                    398                    21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2002 10:00:00.00                    413                    21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2002 11:00:00.00                    415                    19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2002 12:00:00.00                    418                    19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2002 13:00:00.00                    415                    19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2002 14:00:00.00                    412                    19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2002 15:00:00.00                    408                    19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2002 16:00:00.00                    411                    19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2002 17:00:00.00                    421                    21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2002 18:00:00.00                    451                    25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2002 19:00:00.00                    442                    21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2002 20:00:00.00                    433                    19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2002 21:00:00.00                    419                    19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2002 22:00:00.00                    387                    20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2002 23:00:00.00                    357                    20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2002 00:00:00.00                    326                    16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2002 01:00:00.00                    309                    15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2002 02:00:00.00                    29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2002 03:00:00.00                    29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2002 04:00:00.00                    29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2002 05:00:00.00                    299                    16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2002 06:00:00.00                    316                    15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2002 07:00:00.00                    367                    17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2002 08:00:00.00                    397                    18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2002 09:00:00.00                    409                    21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2002 10:00:00.00                    412                    21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2002 11:00:00.00                    419                    23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2002 12:00:00.00                    420                    21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2002 13:00:00.00                    418                    21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2002 14:00:00.00                    412                    21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2002 15:00:00.00                    411                    21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2002 16:00:00.00                    409                    17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2002 17:00:00.00                    426                    35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2002 18:00:00.00                    449                    36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2002 19:00:00.00                    444                    36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2002 20:00:00.00                    431                    37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2002 21:00:00.00                    417                    19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2002 22:00:00.00                    392                    20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2002 23:00:00.00                    359                    17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2002 00:00:00.00                    327                    15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2002 01:00:00.00                    306                    15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2002 02:00:00.00                    29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2002 03:00:00.00                    29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2002 04:00:00.00                    28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2002 05:00:00.00                    296                    18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2002 06:00:00.00                    313                    18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2002 07:00:00.00                    360                    19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2002 08:00:00.00                    393                    21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2002 09:00:00.00                    400                    21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2002 10:00:00.00                    413                    21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2002 11:00:00.00                    415                    21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2002 12:00:00.00                    411                    20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2002 13:00:00.00                    408                    20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2002 14:00:00.00                    406                    21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2002 15:00:00.00                    397                    17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2002 16:00:00.00                    398                    17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2002 17:00:00.00                    407                    19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2002 18:00:00.00                    427                    20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2002 19:00:00.00                    412                    20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2002 20:00:00.00                    401                    17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2002 21:00:00.00                    38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2002 22:00:00.00                    36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2002 23:00:00.00                    328                    15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2002 00:00:00.00                    303                    19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2002 01:00:00.00                    281                    17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2002 02:00:00.00                    267                    20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2002 03:00:00.00                    262                    20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2002 04:00:00.00                    256                    18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2002 05:00:00.00                    258                    16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2002 06:00:00.00                    270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2002 07:00:00.00                    289                    16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2002 08:00:00.00                    302                    16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2002 09:00:00.00                    316                    17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2002 10:00:00.00                    330                    19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2002 11:00:00.00                    343                    19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2002 12:00:00.00                    344                    19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2002 13:00:00.00                    343                    1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2002 14:00:00.00                    332                    19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2002 15:00:00.00                    332                    19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2002 16:00:00.00                    330                    19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2002 17:00:00.00                    355                    21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2002 18:00:00.00                    375                    21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2002 19:00:00.00                    371                    20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2002 20:00:00.00                    362                    19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2002 21:00:00.00                    350                    19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2002 22:00:00.00                    334                    18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2002 23:00:00.00                    311                    19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2002 00:00:00.00                    286                    17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2002 01:00:00.00                    274                    17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2002 02:00:00.00                    257                    17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2002 03:00:00.00                    250                    16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2002 04:00:00.00                    250                    17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2002 05:00:00.00                    253                    17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2002 06:00:00.00                    256                    15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2002 07:00:00.00                    26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2002 08:00:00.00                    285                    16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2002 09:00:00.00                    296                    16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2002 10:00:00.00                    308                    17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2002 11:00:00.00                    327                    15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2002 12:00:00.00                    340                    16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2002 13:00:00.00                    331                    16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2002 14:00:00.00                    334                    16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2002 15:00:00.00                    333                    15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2002 16:00:00.00                    336                    16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2002 17:00:00.00                    359                    18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2002 18:00:00.00                    389                    19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2002 19:00:00.00                    388                    19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2002 20:00:00.00                    381                    17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2002 21:00:00.00                    366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2002 22:00:00.00                    352                    18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2002 23:00:00.00                    320                    16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2002 00:00:00.00                    303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2002 01:00:00.00                    28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2002 02:00:00.00                    279                    15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2002 03:00:00.00                    27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2002 04:00:00.00                    28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2002 05:00:00.00                    28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2002 06:00:00.00                    31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2002 07:00:00.00                    364                    18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2002 08:00:00.00                    405                    19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2002 09:00:00.00                    407                    20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2002 10:00:00.00                    418                    20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2002 11:00:00.00                    419                    21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2002 12:00:00.00                    417                    20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2002 13:00:00.00                    419                    20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2002 14:00:00.00                    414                    19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2002 15:00:00.00                    414                    19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2002 16:00:00.00                    411                    19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2002 17:00:00.00                    424                    21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2002 18:00:00.00                    450                    26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2002 19:00:00.00                    449                    23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2002 20:00:00.00                    436                    20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2002 21:00:00.00                    417                    20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2002 22:00:00.00                    393                    20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2002 23:00:00.00                    352                    19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2002 00:00:00.00                    320                    17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2002 01:00:00.00                    30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2002 02:00:00.00                    28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2002 03:00:00.00                    28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2002 04:00:00.00                    27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2002 05:00:00.00                    292                    15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2002 06:00:00.00                    314                    15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2002 07:00:00.00                    362                    18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2002 08:00:00.00                    397                    19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2002 09:00:00.00                    409                    19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2002 10:00:00.00                    415                    19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2002 11:00:00.00                    417                    19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2002 12:00:00.00                    415                    19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2002 13:00:00.00                    411                    19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2002 14:00:00.00                    411                    19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2002 15:00:00.00                    407                    19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2002 16:00:00.00                    413                    19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2002 17:00:00.00                    423                    21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2002 18:00:00.00                    440                    21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2002 19:00:00.00                    432                    20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2002 20:00:00.00                    422                    19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2002 21:00:00.00                    406                    19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2002 22:00:00.00                    376                    18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2002 23:00:00.00                    336                    17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2002 00:00:00.00                    306                    16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2002 01:00:00.00                    287                    16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2002 02:00:00.00                    272                    16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2002 03:00:00.00                    270                    16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2002 04:00:00.00                    269                    16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2002 05:00:00.00                    274                    16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2002 06:00:00.00                    299                    15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2002 07:00:00.00                    352                    17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2002 08:00:00.00                    391                    18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2002 09:00:00.00                    396                    18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2002 10:00:00.00                    401                    18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2002 11:00:00.00                    408                    19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2002 12:00:00.00                    405                    18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2002 13:00:00.00                    400                    19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2002 14:00:00.00                    403                    18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2002 15:00:00.00                    396                    18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2002 16:00:00.00                    399                    19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2002 17:00:00.00                    410                    26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2002 18:00:00.00                    432                    21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2002 19:00:00.00                    423                    20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2002 20:00:00.00                    415                    20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2002 21:00:00.00                    395                    18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2002 22:00:00.00                    369                    17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2002 23:00:00.00                    330                    17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2002 00:00:00.00                    300                    16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2002 01:00:00.00                    282                    16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2002 02:00:00.00                    271                    15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2002 03:00:00.00                    267                    16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2002 04:00:00.00                    263                    16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2002 05:00:00.00                    273                    15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2002 06:00:00.00                    299                    14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2002 07:00:00.00                    346                    17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2002 08:00:00.00                    385                    18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2002 09:00:00.00                    399                    19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2002 10:00:00.00                    396                    19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2002 11:00:00.00                    403                    18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2002 12:00:00.00                    405                    18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2002 13:00:00.00                    398                    18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2002 14:00:00.00                    407                    18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2002 15:00:00.00                    401                    19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2002 16:00:00.00                    408                    19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2002 17:00:00.00                    419                    20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2002 18:00:00.00                    434                    21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2002 19:00:00.00                    432                    20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2002 20:00:00.00                    415                    19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2002 21:00:00.00                    395                    18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2002 22:00:00.00                    375                    18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2002 23:00:00.00                    338                    17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2002 00:00:00.00                    304                    16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2002 01:00:00.00                    280                    16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2002 02:00:00.00                    272                    16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2002 03:00:00.00                    269                    16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2002 04:00:00.00                    268                    16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2002 05:00:00.00                    274                    15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2002 06:00:00.00                    29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2002 07:00:00.00                    351                    17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2002 08:00:00.00                    384                    19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2002 09:00:00.00                    391                    19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2002 10:00:00.00                    399                    20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2002 11:00:00.00                    402                    20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2002 12:00:00.00                    400                    18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2002 13:00:00.00                    398                    18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2002 14:00:00.00                    393                    16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2002 15:00:00.00                    391                    17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2002 16:00:00.00                    388                    17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2002 17:00:00.00                    392                    19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2002 18:00:00.00                    411                    1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2002 19:00:00.00                    406                    18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2002 20:00:00.00                    385                    17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2002 21:00:00.00                    371                    16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2002 22:00:00.00                    352                    16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2002 23:00:00.00                    326                    16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2002 00:00:00.00                    297                    16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2002 01:00:00.00                    278                    15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2002 02:00:00.00                    265                    16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2002 03:00:00.00                    259                    15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2002 04:00:00.00                    253                    16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2002 05:00:00.00                    25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2002 06:00:00.00                    26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2002 07:00:00.00                    28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2002 08:00:00.00                    311                    13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2002 09:00:00.00                    328                    17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2002 10:00:00.00                    351                    3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2002 11:00:00.00                    352                    17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2002 12:00:00.00                    349                    15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2002 13:00:00.00                    342                    15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2002 14:00:00.00                    33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2002 15:00:00.00                    334                    15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2002 16:00:00.00                    336                    17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2002 17:00:00.00                    350                    18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2002 18:00:00.00                    372                    21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2002 19:00:00.00                    369                    20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2002 20:00:00.00                    360                    16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2002 21:00:00.00                    347                    16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2002 22:00:00.00                    334                    16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2002 23:00:00.00                    315                    17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2002 00:00:00.00                    28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2002 01:00:00.00                    27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2002 02:00:00.00                    25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2002 03:00:00.00                    253                    16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2002 04:00:00.00                    249                    16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2002 05:00:00.00                    247                    16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2002 06:00:00.00                    259                    16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2002 07:00:00.00                    267                    16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2002 08:00:00.00                    283                    18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2002 09:00:00.00                    293                    21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2002 10:00:00.00                    309                    20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2002 11:00:00.00                    321                    20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2002 12:00:00.00                    325                    21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2002 13:00:00.00                    327                    21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2002 14:00:00.00                    326                    21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2002 15:00:00.00                    323                    21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2002 16:00:00.00                    333                    20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2002 17:00:00.00                    348                    21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2002 18:00:00.00                    372                    21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2002 19:00:00.00                    375                    20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2002 20:00:00.00                    366                    21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2002 21:00:00.00                    357                    20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2002 22:00:00.00                    332                    20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2002 23:00:00.00                    306                    20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2002 00:00:00.00                    279                    20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2002 01:00:00.00                    27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2002 02:00:00.00                    25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2002 03:00:00.00                    258                    10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2002 04:00:00.00                    26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2002 05:00:00.00                    26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2002 06:00:00.00                    29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2002 07:00:00.00                    34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2002 08:00:00.00                    391                    18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2002 09:00:00.00                    391                    20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2002 10:00:00.00                    409                    20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2002 11:00:00.00                    411                    19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2002 12:00:00.00                    414                    19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2002 13:00:00.00                    414                    19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2002 14:00:00.00                    418                    17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2002 15:00:00.00                    410                    17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2002 16:00:00.00                    418                    16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2002 17:00:00.00                    431                    20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2002 18:00:00.00                    446                    21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2002 19:00:00.00                    437                    19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2002 20:00:00.00                    419                    17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2002 21:00:00.00                    402                    15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2002 22:00:00.00                    375                    18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2002 23:00:00.00                    340                    17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2002 00:00:00.00                    304                    16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2002 01:00:00.00                    286                    16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2002 02:00:00.00                    276                    16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2002 03:00:00.00                    270                    15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2002 04:00:00.00                    272                    16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2002 05:00:00.00                    279                    12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2002 06:00:00.00                    30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2002 07:00:00.00                    353                    17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2002 08:00:00.00                    392                    18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2002 09:00:00.00                    399                    19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2002 10:00:00.00                    408                    20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2002 11:00:00.00                    418                    19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2002 12:00:00.00                    416                    20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2002 13:00:00.00                    416                    20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2002 14:00:00.00                    416                    19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2002 15:00:00.00                    414                    20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2002 16:00:00.00                    419                    20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2002 17:00:00.00                    429                    19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2002 18:00:00.00                    445                    21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2002 19:00:00.00                    436                    20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2002 20:00:00.00                    427                    20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2002 21:00:00.00                    409                    19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2002 22:00:00.00                    381                    16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2002 23:00:00.00                    344                    18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2002 00:00:00.00                    310                    17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2002 01:00:00.00                    296                    16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2002 02:00:00.00                    280                    15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2002 03:00:00.00                    281                    12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2002 04:00:00.00                    276                    15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2002 05:00:00.00                    282                    31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2002 06:00:00.00                    310                    16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2002 07:00:00.00                    360                    19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2002 08:00:00.00                    401                    20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2002 09:00:00.00                    407                    19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2002 10:00:00.00                    417                    18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2002 11:00:00.00                    422                    20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2002 12:00:00.00                    423                    19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2002 13:00:00.00                    423                    20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2002 14:00:00.00                    417                    20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2002 15:00:00.00                    419                    20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2002 16:00:00.00                    420                    20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2002 17:00:00.00                    425                    20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2002 18:00:00.00                    448                    21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2002 19:00:00.00                    446                    21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2002 20:00:00.00                    430                    20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2002 21:00:00.00                    414                    20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2002 22:00:00.00                    388                    17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2002 23:00:00.00                    355                    19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2002 00:00:00.00                    319                    22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2002 01:00:00.00                    298                    16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2002 02:00:00.00                    292                    16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2002 03:00:00.00                    285                    16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2002 04:00:00.00                    289                    16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2002 05:00:00.00                    296                    16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2002 06:00:00.00                    319                    16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2002 07:00:00.00                    371                    20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2002 08:00:00.00                    405                    21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2002 09:00:00.00                    413                    21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2002 10:00:00.00                    417                    21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2002 11:00:00.00                    417                    20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2002 12:00:00.00                    420                    21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2002 13:00:00.00                    419                    20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2002 14:00:00.00                    417                    19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2002 15:00:00.00                    413                    19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2002 16:00:00.00                    413                    18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2002 17:00:00.00                    419                    21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2002 18:00:00.00                    448                    21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2002 19:00:00.00                    445                    21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2002 20:00:00.00                    435                    21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2002 21:00:00.00                    413                    20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2002 22:00:00.00                    392                    17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2002 23:00:00.00                    355                    19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2002 00:00:00.00                    321                    17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2002 01:00:00.00                    305                    16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2002 02:00:00.00                    294                    17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2002 03:00:00.00                    286                    16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2002 04:00:00.00                    290                    16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2002 05:00:00.00                    300                    16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2002 06:00:00.00                    317                    17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2002 07:00:00.00                    370                    19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2002 08:00:00.00                    401                    20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2002 09:00:00.00                    419                    21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2002 10:00:00.00                    419                    21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2002 11:00:00.00                    421                    21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2002 12:00:00.00                    423                    21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2002 13:00:00.00                    416                    20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2002 14:00:00.00                    413                    20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2002 15:00:00.00                    413                    19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2002 16:00:00.00                    406                    19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2002 17:00:00.00                    411                    20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2002 18:00:00.00                    435                    21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2002 19:00:00.00                    427                    20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2002 20:00:00.00                    417                    19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2002 21:00:00.00                    396                    18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2002 22:00:00.00                    378                    18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2002 23:00:00.00                    346                    17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2002 00:00:00.00                    321                    19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2002 01:00:00.00                    301                    18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2002 02:00:00.00                    289                    17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2002 03:00:00.00                    288                    17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2002 04:00:00.00                    282                    17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2002 05:00:00.00                    284                    15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2002 06:00:00.00                    29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2002 07:00:00.00                    308                    15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2002 08:00:00.00                    329                    17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2002 09:00:00.00                    340                    18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2002 10:00:00.00                    353                    18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2002 11:00:00.00                    359                    19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2002 12:00:00.00                    362                    18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2002 13:00:00.00                    357                    18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2002 14:00:00.00                    353                    17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2002 15:00:00.00                    351                    17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2002 16:00:00.00                    351                    18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2002 17:00:00.00                    364                    19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2002 18:00:00.00                    390                    20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2002 19:00:00.00                    384                    19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2002 20:00:00.00                    372                    19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2002 21:00:00.00                    364                    18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2002 22:00:00.00                    347                    18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2002 23:00:00.00                    324                    19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2002 00:00:00.00                    301                    18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2002 01:00:00.00                    283                    18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2002 02:00:00.00                    269                    18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2002 03:00:00.00                    265                    17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2002 04:00:00.00                    263                    17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2002 05:00:00.00                    266                    18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2002 06:00:00.00                    272                    15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2002 07:00:00.00                    283                    15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2002 08:00:00.00                    294                    16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2002 09:00:00.00                    306                    19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2002 10:00:00.00                    325                    17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2002 11:00:00.00                    329                    17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2002 12:00:00.00                    336                    17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2002 13:00:00.00                    331                    17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2002 14:00:00.00                    330                    17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2002 15:00:00.00                    323                    17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2002 16:00:00.00                    324                    17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2002 17:00:00.00                    337                    19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2002 18:00:00.00                    369                    20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2002 19:00:00.00                    375                    20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2002 20:00:00.00                    369                    21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2002 21:00:00.00                    357                    20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2002 22:00:00.00                    347                    16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2002 23:00:00.00                    320                    17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2002 00:00:00.00                    296                    17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2002 01:00:00.00                    279                    17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2002 02:00:00.00                    274                    17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2002 03:00:00.00                    271                    17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2002 04:00:00.00                    269                    17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2002 05:00:00.00                    274                    17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2002 06:00:00.00                    298                    18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2002 07:00:00.00                    335                    21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2002 08:00:00.00                    367                    21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2002 09:00:00.00                    385                    21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2002 10:00:00.00                    401                    21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2002 11:00:00.00                    405                    19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2002 12:00:00.00                    405                    20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2002 13:00:00.00                    401                    21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2002 14:00:00.00                    400                    20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2002 15:00:00.00                    397                    19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2002 16:00:00.00                    390                    18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2002 17:00:00.00                    400                    19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2002 18:00:00.00                    433                    21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2002 19:00:00.00                    435                    21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2002 20:00:00.00                    422                    2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2002 21:00:00.00                    405                    17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2002 22:00:00.00                    382                    19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2002 23:00:00.00                    342                    19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2002 00:00:00.00                    305                    18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2002 01:00:00.00                    293                    17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2002 02:00:00.00                    276                    18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2002 03:00:00.00                    275                    18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2002 04:00:00.00                    271                    18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2002 05:00:00.00                    284                    18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2002 06:00:00.00                    308                    16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2002 07:00:00.00                    357                    20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2002 08:00:00.00                    399                    20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2002 09:00:00.00                    400                    20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2002 10:00:00.00                    406                    18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2002 11:00:00.00                    410                    17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2002 12:00:00.00                    408                    17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2002 13:00:00.00                    409                    17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2002 14:00:00.00                    405                    16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2002 15:00:00.00                    404                    16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2002 16:00:00.00                    401                    16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2002 17:00:00.00                    413                    18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2002 18:00:00.00                    437                    21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2002 19:00:00.00                    437                    20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2002 20:00:00.00                    423                    21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2002 21:00:00.00                    405                    17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2002 22:00:00.00                    380                    19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2002 23:00:00.00                    342                    18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2002 00:00:00.00                    310                    18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2002 01:00:00.00                    289                    18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2002 02:00:00.00                    276                    18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2002 03:00:00.00                    270                    17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2002 04:00:00.00                    271                    18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2002 05:00:00.00                    282                    18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2002 06:00:00.00                    304                    15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2002 07:00:00.00                    356                    18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2002 08:00:00.00                    390                    18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2002 09:00:00.00                    395                    19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2002 10:00:00.00                    406                    19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2002 11:00:00.00                    410                    20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2002 12:00:00.00                    406                    19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2002 13:00:00.00                    406                    19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2002 14:00:00.00                    404                    19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2002 15:00:00.00                    401                    19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2002 16:00:00.00                    408                    20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2002 17:00:00.00                    418                    21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2002 18:00:00.00                    443                    21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2002 19:00:00.00                    436                    20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2002 20:00:00.00                    422                    19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2002 21:00:00.00                    408                    17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2002 22:00:00.00                    377                    21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2002 23:00:00.00                    343                    22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2002 00:00:00.00                    312                    19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2002 01:00:00.00                    285                    18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2002 02:00:00.00                    274                    17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2002 03:00:00.00                    272                    17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2002 04:00:00.00                    269                    17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2002 05:00:00.00                    281                    17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2002 06:00:00.00                    304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2002 07:00:00.00                    355                    17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2002 08:00:00.00                    392                    16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2002 09:00:00.00                    405                    17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2002 10:00:00.00                    411                    17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2002 11:00:00.00                    412                    16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2002 12:00:00.00                    412                    17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2002 13:00:00.00                    410                    17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2002 14:00:00.00                    403                    17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2002 15:00:00.00                    402                    18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2002 16:00:00.00                    399                    18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2002 17:00:00.00                    405                    19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2002 18:00:00.00                    429                    20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2002 19:00:00.00                    432                    21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2002 20:00:00.00                    422                    20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2002 21:00:00.00                    409                    18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2002 22:00:00.00                    381                    22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2002 23:00:00.00                    342                    20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2002 00:00:00.00                    310                    18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2002 01:00:00.00                    294                    17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2002 02:00:00.00                    282                    17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2002 03:00:00.00                    275                    18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2002 04:00:00.00                    274                    17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2002 05:00:00.00                    285                    16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2002 06:00:00.00                    303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2002 07:00:00.00                    353                    17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2002 08:00:00.00                    388                    19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2002 09:00:00.00                    401                    19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2002 10:00:00.00                    401                    19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2002 11:00:00.00                    411                    19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2002 12:00:00.00                    403                    18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2002 13:00:00.00                    400                    19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2002 14:00:00.00                    400                    18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2002 15:00:00.00                    392                    18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2002 16:00:00.00                    390                    18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2002 17:00:00.00                    388                    19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2002 18:00:00.00                    410                    20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2002 19:00:00.00                    404                    18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2002 20:00:00.00                    387                    17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2002 21:00:00.00                    373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2002 22:00:00.00                    352                    19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2002 23:00:00.00                    324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2002 00:00:00.00                    293                    31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2002 01:00:00.00                    279                    31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2002 02:00:00.00                    263                    31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2002 03:00:00.00                    260                    30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2002 04:00:00.00                    258                    31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2002 05:00:00.00                    260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2002 06:00:00.00                    271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2002 07:00:00.00                    282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2002 08:00:00.00                    303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2002 09:00:00.00                    319                    15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2002 10:00:00.00                    328                    15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2002 11:00:00.00                    340                    15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2002 12:00:00.00                    339                    15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2002 13:00:00.00                    337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2002 14:00:00.00                    331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2002 15:00:00.00                    324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2002 16:00:00.00                    326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2002 17:00:00.00                    331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2002 18:00:00.00                    363                    20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2002 19:00:00.00                    365                    18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2002 20:00:00.00                    354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2002 21:00:00.00                    341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2002 22:00:00.00                    329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2002 23:00:00.00                    328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2002 00:00:00.00                    286                    16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2002 01:00:00.00                    265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2002 02:00:00.00                    253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2002 03:00:00.00                    250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2002 04:00:00.00                    244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2002 05:00:00.00                    248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2002 06:00:00.00                    248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2002 07:00:00.00                    266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2002 08:00:00.00                    274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2002 09:00:00.00                    286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2002 10:00:00.00                    301                    15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2002 11:00:00.00                    310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2002 12:00:00.00                    316                    15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2002 13:00:00.00                    322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2002 14:00:00.00                    314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2002 15:00:00.00                    315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2002 16:00:00.00                    316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2002 17:00:00.00                    326                    18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2002 18:00:00.00                    366                    21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2002 19:00:00.00                    370                    19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2002 20:00:00.00                    362                    17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2002 21:00:00.00                    352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2002 22:00:00.00                    336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2002 23:00:00.00                    305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2002 00:00:00.00                    283                    15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2002 01:00:00.00                    268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2002 02:00:00.00                    256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2002 03:00:00.00                    255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2002 04:00:00.00                    255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2002 05:00:00.00                    264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2002 06:00:00.00                    288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2002 07:00:00.00                    345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2002 08:00:00.00                    381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2002 09:00:00.00                    397                    17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2002 10:00:00.00                    413                    18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2002 11:00:00.00                    411                    19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2002 12:00:00.00                    421                    19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2002 13:00:00.00                    417                    18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2002 14:00:00.00                    417                    17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2002 15:00:00.00                    415                    17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2002 16:00:00.00                    416                    18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2002 17:00:00.00                    427                    21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2002 18:00:00.00                    443                    22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2002 19:00:00.00                    437                    19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2002 20:00:00.00                    428                    18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2002 21:00:00.00                    409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2002 22:00:00.00                    381                    20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2002 23:00:00.00                    341                    21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2002 00:00:00.00                    306                    19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2002 01:00:00.00                    291                    17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2002 02:00:00.00                    277                    17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2002 03:00:00.00                    278                    16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2002 04:00:00.00                    274                    16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2002 05:00:00.00                    279                    15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2002 06:00:00.00                    309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2002 07:00:00.00                    361                    17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2002 08:00:00.00                    401                    19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2002 09:00:00.00                    413                    19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2002 10:00:00.00                    423                    19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2002 11:00:00.00                    431                    19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2002 12:00:00.00                    431                    19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2002 13:00:00.00                    433                    20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2002 14:00:00.00                    431                    20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2002 15:00:00.00                    428                    19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2002 16:00:00.00                    430                    20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2002 17:00:00.00                    438                    21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2002 18:00:00.00                    453                    21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2002 19:00:00.00                    448                    20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2002 20:00:00.00                    438                    20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2002 21:00:00.00                    416                    19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2002 22:00:00.00                    392                    17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2002 23:00:00.00                    353                    19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2002 00:00:00.00                    321                    19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2002 01:00:00.00                    298                    17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2002 02:00:00.00                    283                    16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2002 03:00:00.00                    281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2002 04:00:00.00                    277                    16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2002 05:00:00.00                    290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2002 06:00:00.00                    313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2002 07:00:00.00                    367                    18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2002 08:00:00.00                    405                    19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2002 09:00:00.00                    417                    19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2002 10:00:00.00                    418                    20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2002 11:00:00.00                    425                    20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2002 12:00:00.00                    426                    20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2002 13:00:00.00                    425                    18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2002 14:00:00.00                    421                    18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2002 15:00:00.00                    419                    17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2002 16:00:00.00                    416                    18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2002 17:00:00.00                    424                    19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2002 18:00:00.00                    448                    22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2002 19:00:00.00                    445                    21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2002 20:00:00.00                    433                    20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2002 21:00:00.00                    415                    18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2002 22:00:00.00                    389                    21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2002 23:00:00.00                    353                    21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2002 00:00:00.00                    322                    19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2002 01:00:00.00                    301                    17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2002 02:00:00.00                    284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2002 03:00:00.00                    285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2002 04:00:00.00                    282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2002 05:00:00.00                    287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2002 06:00:00.00                    313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2002 07:00:00.00                    360                    19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2002 08:00:00.00                    403                    21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2002 09:00:00.00                    412                    19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2002 10:00:00.00                    419                    19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2002 11:00:00.00                    422                    20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2002 12:00:00.00                    425                    21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2002 13:00:00.00                    413                    18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2002 14:00:00.00                    426                    18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2002 15:00:00.00                    420                    17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2002 16:00:00.00                    419                    17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2002 17:00:00.00                    426                    1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2002 18:00:00.00                    444                    22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2002 19:00:00.00                    442                    26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2002 20:00:00.00                    434                    20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2002 21:00:00.00                    413                    18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2002 22:00:00.00                    387                    18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2002 23:00:00.00                    351                    17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2002 00:00:00.00                    318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2002 01:00:00.00                    300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2002 02:00:00.00                    284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2002 03:00:00.00                    282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2002 04:00:00.00                    280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2002 05:00:00.00                    286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2002 06:00:00.00                    313                    15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2002 07:00:00.00                    357                    18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2002 08:00:00.00                    387                    20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2002 09:00:00.00                    404                    20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2002 10:00:00.00                    402                    19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2002 11:00:00.00                    411                    19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2002 12:00:00.00                    404                    18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2002 13:00:00.00                    401                    18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2002 14:00:00.00                    397                    18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2002 15:00:00.00                    398                    17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2002 16:00:00.00                    391                    15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2002 17:00:00.00                    389                    17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2002 18:00:00.00                    409                    20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2002 19:00:00.00                    412                    20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2002 20:00:00.00                    401                    19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2002 21:00:00.00                    383                    18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2002 22:00:00.00                    362                    18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2002 23:00:00.00                    336                    18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2002 00:00:00.00                    309                    18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2002 01:00:00.00                    282                    17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2002 02:00:00.00                    282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2002 03:00:00.00                    273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2002 04:00:00.00                    271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2002 05:00:00.00                    273                    15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2002 06:00:00.00                    284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2002 07:00:00.00                    298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2002 08:00:00.00                    315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2002 09:00:00.00                    331                    15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2002 10:00:00.00                    348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2002 11:00:00.00                    354                    16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2002 12:00:00.00                    352                    16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2002 13:00:00.00                    350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2002 14:00:00.00                    342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2002 15:00:00.00                    338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2002 16:00:00.00                    335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2002 17:00:00.00                    347                    16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2002 18:00:00.00                    372                    19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2002 19:00:00.00                    382                    19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2002 20:00:00.00                    372                    17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2002 21:00:00.00                    355                    18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2002 22:00:00.00                    340                    18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2002 23:00:00.00                    319                    18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2002 00:00:00.00                    291                    17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2002 01:00:00.00                    274                    19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2002 02:00:00.00                    269                    18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2002 03:00:00.00                    261                    18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2002 04:00:00.00                    256                    17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2002 05:00:00.00                    260                    18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2002 06:00:00.00                    263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2002 07:00:00.00                    281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2002 08:00:00.00                    290                    16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2002 09:00:00.00                    295                    17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2002 10:00:00.00                    311                    16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2002 11:00:00.00                    322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2002 12:00:00.00                    324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2002 13:00:00.00                    326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2002 14:00:00.00                    324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2002 15:00:00.00                    322                    16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2002 16:00:00.00                    331                    17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2002 17:00:00.00                    343                    19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2002 18:00:00.00                    373                    22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2002 19:00:00.00                    376                    21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2002 20:00:00.00                    374                    21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2002 21:00:00.00                    363                    19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2002 22:00:00.00                    353                    19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2002 23:00:00.00                    327                    18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2002 00:00:00.00                    304                    17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2002 01:00:00.00                    291                    17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2002 02:00:00.00                    280                    16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2002 03:00:00.00                    281                    16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2002 04:00:00.00                    279                    17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2002 05:00:00.00                    289                    16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2002 06:00:00.00                    320                    16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2002 07:00:00.00                    369                    18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2002 08:00:00.00                    404                    20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2002 09:00:00.00                    414                    19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2002 10:00:00.00                    424                    20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2002 11:00:00.00                    424                    19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2002 12:00:00.00                    427                    19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2002 13:00:00.00                    421                    19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2002 14:00:00.00                    418                    1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2002 15:00:00.00                    415                    19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2002 16:00:00.00                    413                    19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2002 17:00:00.00                    415                    18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2002 18:00:00.00                    443                    30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2002 19:00:00.00                    450                    23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2002 20:00:00.00                    446                    22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2002 21:00:00.00                    421                    19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2002 22:00:00.00                    402                    18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2002 23:00:00.00                    358                    19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2002 00:00:00.00                    327                    18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2002 01:00:00.00                    310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2002 02:00:00.00                    300                    16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2002 03:00:00.00                    290                    15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2002 04:00:00.00                    289                    15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2002 05:00:00.00                    303                    15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2002 06:00:00.00                    324                    17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2002 07:00:00.00                    378                    20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2002 08:00:00.00                    407                    44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2002 09:00:00.00                    414                    20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2002 10:00:00.00                    420                    19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2002 11:00:00.00                    423                    20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2002 12:00:00.00                    418                    20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2002 13:00:00.00                    415                    19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2002 14:00:00.00                    414                    19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2002 15:00:00.00                    407                    19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2002 16:00:00.00                    404                    18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2002 17:00:00.00                    409                    18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2002 18:00:00.00                    430                    23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2002 19:00:00.00                    437                    22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2002 20:00:00.00                    429                    20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2002 21:00:00.00                    417                    18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2002 22:00:00.00                    389                    17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2002 23:00:00.00                    350                    17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2002 00:00:00.00                    321                    17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2002 01:00:00.00                    294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2002 02:00:00.00                    294                    16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2002 03:00:00.00                    285                    15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2002 04:00:00.00                    281                    15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2002 05:00:00.00                    291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2002 06:00:00.00                    316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2002 07:00:00.00                    371                    19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2002 08:00:00.00                    401                    21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2002 09:00:00.00                    415                    21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2002 10:00:00.00                    412                    23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2002 11:00:00.00                    417                    21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2002 12:00:00.00                    410                    20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2002 13:00:00.00                    409                    17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2002 14:00:00.00                    406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2002 15:00:00.00                    401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2002 16:00:00.00                    398                    17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2002 17:00:00.00                    404                    18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2002 18:00:00.00                    424                    20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2002 19:00:00.00                    428                    30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2002 20:00:00.00                    424                    19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2002 21:00:00.00                    406                    16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2002 22:00:00.00                    380                    18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2002 23:00:00.00                    347                    18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2002 00:00:00.00                    312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2002 01:00:00.00                    293                    16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2002 02:00:00.00                    280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2002 03:00:00.00                    279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2002 04:00:00.00                    273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2002 05:00:00.00                    282                    16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2002 06:00:00.00                    306                    18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2002 07:00:00.00                    362                    20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2002 08:00:00.00                    387                    20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2002 09:00:00.00                    400                    18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2002 10:00:00.00                    405                    22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2002 11:00:00.00                    407                    23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2002 12:00:00.00                    409                    22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2002 13:00:00.00                    402                    21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2002 14:00:00.00                    401                    20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2002 15:00:00.00                    402                    19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2002 16:00:00.00                    395                    19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2002 17:00:00.00                    393                    16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2002 18:00:00.00                    415                    23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2002 19:00:00.00                    427                    22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2002 20:00:00.00                    411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2002 21:00:00.00                    402                    19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2002 22:00:00.00                    371                    23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2002 23:00:00.00                    341                    21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2002 00:00:00.00                    307                    19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2002 01:00:00.00                    288                    18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2002 02:00:00.00                    278                    18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2002 03:00:00.00                    268                    17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2002 04:00:00.00                    268                    17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2002 05:00:00.00                    274                    17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2002 06:00:00.00                    301                    16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2002 07:00:00.00                    357                    20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2002 08:00:00.00                    380                    19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2002 09:00:00.00                    393                    19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2002 10:00:00.00                    397                    19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2002 11:00:00.00                    403                    19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2002 12:00:00.00                    403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2002 13:00:00.00                    393                    30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2002 14:00:00.00                    393                    21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2002 15:00:00.00                    390                    29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2002 16:00:00.00                    383                    23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2002 17:00:00.00                    376                    30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2002 18:00:00.00                    390                    33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2002 19:00:00.00                    397                    29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2002 20:00:00.00                    383                    3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2002 21:00:00.00                    366                    21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2002 22:00:00.00                    347                    17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2002 23:00:00.00                    316                    21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2002 00:00:00.00                    287                    17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2002 01:00:00.00                    274                    17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2002 02:00:00.00                    260                    17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2002 03:00:00.00                    252                    16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2002 04:00:00.00                    253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2002 05:00:00.00                    252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2002 06:00:00.00                    262                    15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2002 07:00:00.00                    280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2002 08:00:00.00                    296                    17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2002 09:00:00.00                    316                    19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2002 10:00:00.00                    331                    20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2002 11:00:00.00                    334                    20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2002 12:00:00.00                    336                    20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2002 13:00:00.00                    336                    20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2002 14:00:00.00                    330                    19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2002 15:00:00.00                    324                    19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2002 16:00:00.00                    324                    19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2002 17:00:00.00                    333                    20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2002 18:00:00.00                    358                    22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2002 19:00:00.00                    357                    22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2002 20:00:00.00                    354                    37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2002 21:00:00.00                    336                    19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2002 22:00:00.00                    323                    18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2002 23:00:00.00                    303                    16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2002 00:00:00.00                    282                    15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2002 01:00:00.00                    265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2002 02:00:00.00                    254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2002 03:00:00.00                    251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2002 04:00:00.00                    247                    15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2002 05:00:00.00                    247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2002 06:00:00.00                    252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2002 07:00:00.00                    266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2002 08:00:00.00                    279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2002 09:00:00.00                    291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2002 10:00:00.00                    305                    17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2002 11:00:00.00                    318                    17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2002 12:00:00.00                    320                    18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2002 13:00:00.00                    327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2002 14:00:00.00                    331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2002 15:00:00.00                    324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2002 16:00:00.00                    324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2002 17:00:00.00                    329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2002 18:00:00.00                    363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2002 19:00:00.00                    382                    17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2002 20:00:00.00                    376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2002 21:00:00.00                    368                    15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2002 22:00:00.00                    345                    16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2002 23:00:00.00                    321                    18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2002 00:00:00.00                    294                    17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2002 01:00:00.00                    277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2002 02:00:00.00                    269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2002 03:00:00.00                    269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2002 04:00:00.00                    267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2002 05:00:00.00                    277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2002 06:00:00.00                    308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2002 07:00:00.00                    355                    19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2002 08:00:00.00                    387                    21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2002 09:00:00.00                    404                    23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2002 10:00:00.00                    412                    20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2002 11:00:00.00                    412                    19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2002 12:00:00.00                    415                    21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2002 13:00:00.00                    416                    19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2002 14:00:00.00                    412                    19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2002 15:00:00.00                    413                    21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2002 16:00:00.00                    407                    38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2002 17:00:00.00                    418                    22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2002 18:00:00.00                    436                    37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2002 19:00:00.00                    439                    31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2002 20:00:00.00                    432                    23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2002 21:00:00.00                    411                    20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2002 22:00:00.00                    383                    21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2002 23:00:00.00                    345                    38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2002 00:00:00.00                    310                    19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2002 01:00:00.00                    293                    19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2002 02:00:00.00                    277                    18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2002 03:00:00.00                    270                    19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2002 04:00:00.00                    270                    17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2002 05:00:00.00                    278                    17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2002 06:00:00.00                    298                    17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2002 07:00:00.00                    352                    19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2002 08:00:00.00                    385                    20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2002 09:00:00.00                    398                    19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2002 10:00:00.00                    403                    20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2002 11:00:00.00                    405                    20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2002 12:00:00.00                    406                    20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2002 13:00:00.00                    406                    20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2002 14:00:00.00                    406                    19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2002 15:00:00.00                    405                    20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2002 16:00:00.00                    397                    19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2002 17:00:00.00                    406                    19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2002 18:00:00.00                    424                    26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2002 19:00:00.00                    435                    23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2002 20:00:00.00                    420                    21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2002 21:00:00.00                    407                    19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2002 22:00:00.00                    380                    26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2002 23:00:00.00                    350                    21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2002 00:00:00.00                    312                    20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2002 01:00:00.00                    294                    19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2002 02:00:00.00                    282                    17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2002 03:00:00.00                    276                    17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2002 04:00:00.00                    277                    17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2002 05:00:00.00                    287                    19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2002 06:00:00.00                    312                    19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2002 07:00:00.00                    363                    20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2002 08:00:00.00                    393                    21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2002 09:00:00.00                    405                    20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2002 10:00:00.00                    412                    32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2002 11:00:00.00                    413                    17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2002 12:00:00.00                    412                    16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2002 13:00:00.00                    406                    16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2002 14:00:00.00                    405                    16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2002 15:00:00.00                    400                    16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2002 16:00:00.00                    397                    16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2002 17:00:00.00                    398                    17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2002 18:00:00.00                    419                    18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2002 19:00:00.00                    430                    18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2002 20:00:00.00                    422                    17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2002 21:00:00.00                    406                    19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2002 22:00:00.00                    378                    20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2002 23:00:00.00                    345                    19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2002 00:00:00.00                    313                    21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2002 01:00:00.00                    293                    20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2002 02:00:00.00                    280                    18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2002 03:00:00.00                    270                    17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2002 04:00:00.00                    268                    17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2002 05:00:00.00                    280                    17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2002 06:00:00.00                    303                    18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2002 07:00:00.00                    358                    19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2002 08:00:00.00                    393                    19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2002 09:00:00.00                    402                    20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2002 10:00:00.00                    408                    20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2002 11:00:00.00                    412                    33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2002 12:00:00.00                    411                    33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2002 13:00:00.00                    404                    31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2002 14:00:00.00                    404                    31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2002 15:00:00.00                    402                    30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2002 16:00:00.00                    398                    30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2002 17:00:00.00                    391                   100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2002 18:00:00.00                    409                    24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2002 19:00:00.00                    424                    22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2002 20:00:00.00                    411                    20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2002 21:00:00.00                    396                    18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2002 22:00:00.00                    370                    19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2002 23:00:00.00                    332                    19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2002 00:00:00.00                    301                    18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2002 01:00:00.00                    281                    17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2002 02:00:00.00                    272                    17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2002 03:00:00.00                    264                    17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2002 04:00:00.00                    262                    17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2002 05:00:00.00                    269                    17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2002 06:00:00.00                    292                    17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2002 07:00:00.00                    346                    19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2002 08:00:00.00                    373                    20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2002 09:00:00.00                    389                    19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2002 10:00:00.00                    399                    18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2002 11:00:00.00                    412                    21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2002 12:00:00.00                    414                    19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2002 13:00:00.00                    407                    20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2002 14:00:00.00                    404                    19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2002 15:00:00.00                    396                    19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2002 16:00:00.00                    388                    19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2002 17:00:00.00                    386                    19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2002 18:00:00.00                    392                    20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2002 19:00:00.00                    400                    19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2002 20:00:00.00                    385                    19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2002 21:00:00.00                    374                    16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2002 22:00:00.00                    351                    18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2002 23:00:00.00                    324                    17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2002 00:00:00.00                    290                    17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2002 01:00:00.00                    275                    17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2002 02:00:00.00                    262                    16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2002 03:00:00.00                    255                    15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2002 04:00:00.00                    253                    15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2002 05:00:00.00                    255                    16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2002 06:00:00.00                    264                    15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2002 07:00:00.00                    283                    16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2002 08:00:00.00                    301                    17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2002 09:00:00.00                    323                    18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2002 10:00:00.00                    339                    19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2002 11:00:00.00                    346                    19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2002 12:00:00.00                    349                    19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2002 13:00:00.00                    344                    18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2002 14:00:00.00                    338                    18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2002 15:00:00.00                    330                    17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2002 16:00:00.00                    325                    17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2002 17:00:00.00                    331                    18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2002 18:00:00.00                    347                    20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2002 19:00:00.00                    365                    19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2002 20:00:00.00                    356                    18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2002 21:00:00.00                    341                    18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2002 22:00:00.00                    330                    17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2002 23:00:00.00                    311                    16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2002 00:00:00.00                    285                    17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2002 01:00:00.00                    270                    15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2002 02:00:00.00                    258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2002 03:00:00.00                    257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2002 04:00:00.00                    251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2002 05:00:00.00                    250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2002 06:00:00.00                    260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2002 07:00:00.00                    268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2002 08:00:00.00                    277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2002 09:00:00.00                    288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2002 10:00:00.00                    299                    15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2002 11:00:00.00                    306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2002 12:00:00.00                    311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2002 13:00:00.00                    311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2002 14:00:00.00                    313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2002 15:00:00.00                    313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2002 16:00:00.00                    308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2002 17:00:00.00                    316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2002 18:00:00.00                    350                    18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2002 19:00:00.00                    371                    18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2002 20:00:00.00                    362                    18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2002 21:00:00.00                    352                    17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2002 22:00:00.00                    337                    16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2002 23:00:00.00                    311                    16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2002 00:00:00.00                    289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2002 01:00:00.00                    268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2002 02:00:00.00                    267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2002 03:00:00.00                    264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2002 04:00:00.00                    261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2002 05:00:00.00                    268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2002 06:00:00.00                    296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2002 07:00:00.00                    344                    17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2002 08:00:00.00                    380                    18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2002 09:00:00.00                    389                    18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2002 10:00:00.00                    397                    18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2002 11:00:00.00                    409                    19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2002 12:00:00.00                    406                    18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2002 13:00:00.00                    405                    18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2002 14:00:00.00                    406                    18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2002 15:00:00.00                    401                    18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2002 16:00:00.00                    404                    17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2002 17:00:00.00                    400                    17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2002 18:00:00.00                    417                    21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2002 19:00:00.00                    426                    19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2002 20:00:00.00                    416                    21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2002 21:00:00.00                    399                    16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2002 22:00:00.00                    372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2002 23:00:00.00                    336                    19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2002 00:00:00.00                    300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2002 01:00:00.00                    283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2002 02:00:00.00                    272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2002 03:00:00.00                    266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2002 04:00:00.00                    265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2002 05:00:00.00                    271                    16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2002 06:00:00.00                    297                    16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2002 07:00:00.00                    344                    17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2002 08:00:00.00                    387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2002 09:00:00.00                    396                    33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2002 10:00:00.00                    410                    33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2002 11:00:00.00                    415                    34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2002 12:00:00.00                    412                    33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2002 13:00:00.00                    412                    34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2002 14:00:00.00                    416                    34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2002 15:00:00.00                    411                    33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2002 16:00:00.00                    412                    33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2002 17:00:00.00                    418                    33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2002 18:00:00.00                    425                    33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2002 19:00:00.00                    427                    33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2002 20:00:00.00                    413                    30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2002 21:00:00.00                    398                    18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2002 22:00:00.00                    369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2002 23:00:00.00                    337                    28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2002 00:00:00.00                    305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2002 01:00:00.00                    283                    15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2002 02:00:00.00                    273                    15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2002 03:00:00.00                    264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2002 04:00:00.00                    261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2002 05:00:00.00                    267                    16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2002 06:00:00.00                    292                    15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2002 07:00:00.00                    342                    17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2002 08:00:00.00                    383                    30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2002 09:00:00.00                    395                    34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2002 10:00:00.00                    406                    36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2002 11:00:00.00                    412                    37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2002 12:00:00.00                    411                    36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2002 13:00:00.00                    413                    36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2002 14:00:00.00                    412                    36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2002 15:00:00.00                    408                    35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2002 16:00:00.00                    413                    34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2002 17:00:00.00                    416                    35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2002 18:00:00.00                    425                    33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2002 19:00:00.00                    432                    28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2002 20:00:00.00                    421                    28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2002 21:00:00.00                    407                    30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2002 22:00:00.00                    379                    30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2002 23:00:00.00                    343                    27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2002 00:00:00.00                    308                    16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2002 01:00:00.00                    280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2002 02:00:00.00                    260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2002 03:00:00.00                    257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2002 04:00:00.00                    251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2002 05:00:00.00                    262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2002 06:00:00.00                    294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2002 07:00:00.00                    337                    16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2002 08:00:00.00                    375                    28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2002 09:00:00.00                    393                    25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2002 10:00:00.00                    401                    26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2002 11:00:00.00                    412                    27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2002 12:00:00.00                    411                    27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2002 13:00:00.00                    412                    27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2002 14:00:00.00                    411                    28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2002 15:00:00.00                    412                    27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2002 16:00:00.00                    410                    26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2002 17:00:00.00                    402                    25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2002 18:00:00.00                    412                    30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2002 19:00:00.00                    431                    30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2002 20:00:00.00                    419                    27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2002 21:00:00.00                    408                    28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2002 22:00:00.00                    379                    25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2002 23:00:00.00                    349                    30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2002 00:00:00.00                    320                    18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2002 01:00:00.00                    298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2002 02:00:00.00                    287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2002 03:00:00.00                    279                    15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2002 04:00:00.00                    280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2002 05:00:00.00                    286                    15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2002 06:00:00.00                    306                    15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2002 07:00:00.00                    345                    16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2002 08:00:00.00                    372                    19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2002 09:00:00.00                    388                    30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2002 10:00:00.00                    399                    23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2002 11:00:00.00                    399                    23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2002 12:00:00.00                    401                    21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2002 13:00:00.00                    401                    30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2002 14:00:00.00                    395                    30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2002 15:00:00.00                    390                    3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2002 16:00:00.00                    386                    19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2002 17:00:00.00                    382                    19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2002 18:00:00.00                    393                    25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2002 19:00:00.00                    398                    2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2002 20:00:00.00                    386                    19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2002 21:00:00.00                    378                    17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2002 22:00:00.00                    355                    29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2002 23:00:00.00                    322                    33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2002 00:00:00.00                    295                    29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2002 01:00:00.00                    281                    26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2002 02:00:00.00                    263                    25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2002 03:00:00.00                    265                    2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2002 04:00:00.00                    256                    28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2002 05:00:00.00                    260                    17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2002 06:00:00.00                    268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2002 07:00:00.00                    285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2002 08:00:00.00                    298                    17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2002 09:00:00.00                    319                    30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2002 10:00:00.00                    334                    25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2002 11:00:00.00                    341                    25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2002 12:00:00.00                    345                    29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2002 13:00:00.00                    338                    29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2002 14:00:00.00                    337                    19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2002 15:00:00.00                    336                    19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2002 16:00:00.00                    327                    29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2002 17:00:00.00                    337                    26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2002 18:00:00.00                    354                    18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2002 19:00:00.00                    365                    28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2002 20:00:00.00                    350                    30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2002 21:00:00.00                    346                    17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2002 22:00:00.00                    327                    26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2002 23:00:00.00                    307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2002 00:00:00.00                    288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2002 01:00:00.00                    264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2002 02:00:00.00                    258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2002 03:00:00.00                    254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2002 04:00:00.00                    246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2002 05:00:00.00                    249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2002 06:00:00.00                    253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2002 07:00:00.00                    263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2002 08:00:00.00                    274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2002 09:00:00.00                    280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2002 10:00:00.00                    300                    17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2002 11:00:00.00                    305                    17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2002 12:00:00.00                    311                    19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2002 13:00:00.00                    317                    17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2002 14:00:00.00                    314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2002 15:00:00.00                    315                    17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2002 16:00:00.00                    314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2002 17:00:00.00                    322                    29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2002 18:00:00.00                    347                    26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2002 19:00:00.00                    362                    28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2002 20:00:00.00                    359                    29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2002 21:00:00.00                    346                    29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2002 22:00:00.00                    328                    17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2002 23:00:00.00                    302                    28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2002 00:00:00.00                    281                    16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2002 01:00:00.00                    268                    16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2002 02:00:00.00                    255                    17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2002 03:00:00.00                    255                    18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2002 04:00:00.00                    255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2002 05:00:00.00                    265                    16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2002 06:00:00.00                    291                    17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2002 07:00:00.00                    337                    25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2002 08:00:00.00                    384                    52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2002 09:00:00.00                    399                    52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2002 10:00:00.00                    408                    25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2002 11:00:00.00                    417                    27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2002 12:00:00.00                    420                    28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2002 13:00:00.00                    421                    29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2002 14:00:00.00                    417                    28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2002 15:00:00.00                    415                    27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2002 16:00:00.00                    410                    26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2002 17:00:00.00                    415                    28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2002 18:00:00.00                    432                    32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2002 19:00:00.00                    435                    32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2002 20:00:00.00                    423                    29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2002 21:00:00.00                    408                    17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2002 22:00:00.00                    382                    25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2002 23:00:00.00                    344                    19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2002 00:00:00.00                    310                    18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2002 01:00:00.00                    293                    18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2002 02:00:00.00                    280                    17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2002 03:00:00.00                    277                    17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2002 04:00:00.00                    279                    16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2002 05:00:00.00                    281                    19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2002 06:00:00.00                    309                    30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2002 07:00:00.00                    359                    26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2002 08:00:00.00                    391                    32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2002 09:00:00.00                    404                    52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2002 10:00:00.00                    408                    3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2002 11:00:00.00                    414                    52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2002 12:00:00.00                    422                    46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2002 13:00:00.00                    415                    30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2002 14:00:00.00                    420                    30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2002 15:00:00.00                    413                    29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2002 16:00:00.00                    413                    30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2002 17:00:00.00                    416                    30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2002 18:00:00.00                    431                    52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2002 19:00:00.00                    447                    35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2002 20:00:00.00                    436                    34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2002 21:00:00.00                    420                    30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2002 22:00:00.00                    388                    31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2002 23:00:00.00                    356                    17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2002 00:00:00.00                    323                    18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2002 01:00:00.00                    301                    17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2002 02:00:00.00                    293                    16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2002 03:00:00.00                    290                    16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2002 04:00:00.00                    286                    17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2002 05:00:00.00                    298                    28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2002 06:00:00.00                    322                    30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2002 07:00:00.00                    367                    29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2002 08:00:00.00                    400                    37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2002 09:00:00.00                    408                    4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2002 10:00:00.00                    414                    41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2002 11:00:00.00                    422                    40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2002 12:00:00.00                    415                    38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2002 13:00:00.00                    419                    37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2002 14:00:00.00                    416                    34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2002 15:00:00.00                    409                    28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2002 16:00:00.00                    402                    28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2002 17:00:00.00                    405                    28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2002 18:00:00.00                    413                    35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2002 19:00:00.00                    436                    35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2002 20:00:00.00                    425                    33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2002 21:00:00.00                    416                    32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2002 22:00:00.00                    386                    31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2002 23:00:00.00                    351                    17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2002 00:00:00.00                    323                    30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2002 01:00:00.00                    302                    19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2002 02:00:00.00                    294                    18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2002 03:00:00.00                    285                    17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2002 04:00:00.00                    283                    18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2002 05:00:00.00                    293                    19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2002 06:00:00.00                    317                    19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2002 07:00:00.00                    361                    19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2002 08:00:00.00                    399                    26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2002 09:00:00.00                    413                    29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2002 10:00:00.00                    423                    29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2002 11:00:00.00                    425                    37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2002 12:00:00.00                    424                    30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2002 13:00:00.00                    420                    30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2002 14:00:00.00                    420                    28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2002 15:00:00.00                    416                    27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2002 16:00:00.00                    408                    26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2002 17:00:00.00                    414                    27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2002 18:00:00.00                    426                    29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2002 19:00:00.00                    434                    30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2002 20:00:00.00                    430                    28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2002 21:00:00.00                    410                    25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2002 22:00:00.00                    385                    28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2002 23:00:00.00                    349                    19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2002 00:00:00.00                    314                    18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2002 01:00:00.00                    297                    17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2002 02:00:00.00                    283                    17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2002 03:00:00.00                    284                    17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2002 04:00:00.00                    280                    17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2002 05:00:00.00                    290                    17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2002 06:00:00.00                    313                    31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2002 07:00:00.00                    354                    19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2002 08:00:00.00                    389                    30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2002 09:00:00.00                    399                    26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2002 10:00:00.00                    405                    26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2002 11:00:00.00                    411                    27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2002 12:00:00.00                    413                    26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2002 13:00:00.00                    405                    25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2002 14:00:00.00                    406                    26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2002 15:00:00.00                    401                    25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2002 16:00:00.00                    400                    29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2002 17:00:00.00                    397                    25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2002 18:00:00.00                    405                    27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2002 19:00:00.00                    416                    28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2002 20:00:00.00                    398                    24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2002 21:00:00.00                    388                    18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2002 22:00:00.00                    363                    18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2002 23:00:00.00                    331                    17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2002 00:00:00.00                    307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2002 01:00:00.00                    288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2002 02:00:00.00                    276                    16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2002 03:00:00.00                    271                    14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2002 04:00:00.00                    267                    14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2002 05:00:00.00                    265                    15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2002 06:00:00.00                    279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2002 07:00:00.00                    297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2002 08:00:00.00                    306                    18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2002 09:00:00.00                    329                    18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2002 10:00:00.00                    343                    19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2002 11:00:00.00                    352                    21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2002 12:00:00.00                    364                    21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2002 13:00:00.00                    363                    20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2002 14:00:00.00                    355                    21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2002 15:00:00.00                    359                    19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2002 16:00:00.00                    352                    19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2002 17:00:00.00                    362                    21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2002 18:00:00.00                    374                    56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2002 19:00:00.00                    388                    38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2002 20:00:00.00                    379                    23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2002 21:00:00.00                    373                    19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2002 22:00:00.00                    348                    17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2002 23:00:00.00                    325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2002 00:00:00.00                    306                    17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2002 01:00:00.00                    286                    16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2002 02:00:00.00                    279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2002 03:00:00.00                    273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2002 04:00:00.00                    274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2002 05:00:00.00                    272                    17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2002 06:00:00.00                    277                    17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2002 07:00:00.00                    291                    15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2002 08:00:00.00                    298                    15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2002 09:00:00.00                    306                    17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2002 10:00:00.00                    318                    18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2002 11:00:00.00                    329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2002 12:00:00.00                    333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2002 13:00:00.00                    337                    25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2002 14:00:00.00                    332                    27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2002 15:00:00.00                    338                    19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2002 16:00:00.00                    337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2002 17:00:00.00                    349                    16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2002 18:00:00.00                    371                    19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2002 19:00:00.00                    401                    18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2002 20:00:00.00                    401                    30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2002 21:00:00.00                    385                    19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2002 22:00:00.00                    368                    29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2002 23:00:00.00                    342                    2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2002 00:00:00.00                    317                    18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2002 01:00:00.00                    301                    38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2002 02:00:00.00                    293                    18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2002 03:00:00.00                    292                    18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2002 04:00:00.00                    297                    18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2002 05:00:00.00                    304                    23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2002 06:00:00.00                    320                    28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2002 07:00:00.00                    375                    17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2002 08:00:00.00                    404                    29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2002 09:00:00.00                    413                    65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2002 10:00:00.00                    414                    65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2002 11:00:00.00                    423                    64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2002 12:00:00.00                    417                    52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2002 13:00:00.00                    417                    31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2002 14:00:00.00                    417                    30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2002 15:00:00.00                    418                    31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2002 16:00:00.00                    419                    31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2002 17:00:00.00                    427                    31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2002 18:00:00.00                    435                    35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2002 19:00:00.00                    457                    36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2002 20:00:00.00                    441                    31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2002 21:00:00.00                    421                    29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2002 22:00:00.00                    397                    23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2002 23:00:00.00                    362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2002 00:00:00.00                    322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2002 01:00:00.00                    303                    18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2002 02:00:00.00                    290                    18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2002 03:00:00.00                    288                    18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2002 04:00:00.00                    283                    18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2002 05:00:00.00                    295                    44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2002 06:00:00.00                    317                    53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2002 07:00:00.00                    361                    42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2002 08:00:00.00                    394                    30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2002 09:00:00.00                    410                    31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2002 10:00:00.00                    419                    36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2002 11:00:00.00                    422                    32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2002 12:00:00.00                    420                    31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2002 13:00:00.00                    419                    32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2002 14:00:00.00                    416                    31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2002 15:00:00.00                    408                    30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2002 16:00:00.00                    402                    24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2002 17:00:00.00                    402                    30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2002 18:00:00.00                    408                    30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2002 19:00:00.00                    432                    32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2002 20:00:00.00                    426                    30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2002 21:00:00.00                    410                    19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2002 22:00:00.00                    379                    35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2002 23:00:00.00                    342                    24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2002 00:00:00.00                    309                    20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2002 01:00:00.00                    290                    18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2002 02:00:00.00                    276                    17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2002 03:00:00.00                    272                    17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2002 04:00:00.00                    270                    17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2002 05:00:00.00                    280                    17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2002 06:00:00.00                    302                    17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2002 07:00:00.00                    354                    43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2002 08:00:00.00                    386                    31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2002 09:00:00.00                    399                    35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2002 10:00:00.00                    409                    37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2002 11:00:00.00                    413                    39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2002 12:00:00.00                    413                    35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2002 13:00:00.00                    411                    33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2002 14:00:00.00                    408                    32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2002 15:00:00.00                    406                    33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2002 16:00:00.00                    409                    33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2002 17:00:00.00                    417                    37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2002 18:00:00.00                    424                    41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2002 19:00:00.00                    440                    40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2002 20:00:00.00                    429                    33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2002 21:00:00.00                    408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2002 22:00:00.00                    381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2002 23:00:00.00                    348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2002 00:00:00.00                    314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2002 01:00:00.00                    296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2002 02:00:00.00                    281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2002 03:00:00.00                    280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2002 04:00:00.00                    272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2002 05:00:00.00                    281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2002 06:00:00.00                    303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2002 07:00:00.00                    348                    15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2002 08:00:00.00                    385                    18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2002 09:00:00.00                    396                    41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2002 10:00:00.00                    408                    39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2002 11:00:00.00                    412                    31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2002 12:00:00.00                    411                    29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2002 13:00:00.00                    404                    24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2002 14:00:00.00                    406                    29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2002 15:00:00.00                    403                    29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2002 16:00:00.00                    407                    24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2002 17:00:00.00                    403                    26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2002 18:00:00.00                    426                    50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2002 19:00:00.00                    435                    46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2002 20:00:00.00                    423                    42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2002 21:00:00.00                    414                    39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2002 22:00:00.00                    384                    19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2002 23:00:00.00                    343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2002 00:00:00.00                    315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2002 01:00:00.00                    297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2002 02:00:00.00                    280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2002 03:00:00.00                    277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2002 04:00:00.00                    275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2002 05:00:00.00                    278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2002 06:00:00.00                    304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2002 07:00:00.00                    349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2002 08:00:00.00                    374                    15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2002 09:00:00.00                    394                    18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2002 10:00:00.00                    402                    19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2002 11:00:00.00                    407                    18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2002 12:00:00.00                    407                    17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2002 13:00:00.00                    404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2002 14:00:00.00                    404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2002 15:00:00.00                    400                    17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2002 16:00:00.00                    397                    17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2002 17:00:00.00                    408                    18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2002 18:00:00.00                    402                    17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2002 19:00:00.00                    410                    17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2002 20:00:00.00                    392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2002 21:00:00.00                    379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2002 22:00:00.00                    349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2002 23:00:00.00                    331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2002 00:00:00.00                    293                    18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2002 01:00:00.00                    275                    17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2002 02:00:00.00                    263                    14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2002 03:00:00.00                    257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2002 04:00:00.00                    253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2002 05:00:00.00                    255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2002 06:00:00.00                    262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2002 07:00:00.00                    282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2002 08:00:00.00                    297                    17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2002 09:00:00.00                    327                    19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2002 10:00:00.00                    343                    19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2002 11:00:00.00                    350                    19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2002 12:00:00.00                    367                    19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2002 13:00:00.00                    356                    17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2002 14:00:00.00                    359                    17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2002 15:00:00.00                    358                    17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2002 16:00:00.00                    351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2002 17:00:00.00                    355                    17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2002 18:00:00.00                    367                    19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2002 19:00:00.00                    388                    19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2002 20:00:00.00                    382                    19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2002 21:00:00.00                    368                    18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2002 22:00:00.00                    358                    20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2002 23:00:00.00                    338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2002 00:00:00.00                    310                    20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2002 01:00:00.00                    291                    15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2002 02:00:00.00                    283                    15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2002 03:00:00.00                    281                    16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2002 04:00:00.00                    278                    18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2002 05:00:00.00                    279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2002 06:00:00.00                    283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2002 07:00:00.00                    288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2002 08:00:00.00                    302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2002 09:00:00.00                    315                    15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2002 10:00:00.00                    324                    17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2002 11:00:00.00                    331                    15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2002 12:00:00.00                    341                    17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2002 13:00:00.00                    342                    16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2002 14:00:00.00                    338                    16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2002 15:00:00.00                    336                    27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2002 16:00:00.00                    337                    21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2002 17:00:00.00                    334                    15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2002 18:00:00.00                    355                    24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2002 19:00:00.00                    382                    27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2002 20:00:00.00                    380                    26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2002 21:00:00.00                    370                    25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2002 22:00:00.00                    355                    25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2002 23:00:00.00                    330                    17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2002 00:00:00.00                    298                    16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2002 01:00:00.00                    286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2002 02:00:00.00                    281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2002 03:00:00.00                    275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2002 04:00:00.00                    275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2002 05:00:00.00                    284                    15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2002 06:00:00.00                    313                    16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2002 07:00:00.00                    354                    25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2002 08:00:00.00                    386                    27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2002 09:00:00.00                    407                    29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2002 10:00:00.00                    418                    30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2002 11:00:00.00                    429                    38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2002 12:00:00.00                    431                    29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2002 13:00:00.00                    428                    26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2002 14:00:00.00                    421                    29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2002 15:00:00.00                    415                    27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2002 16:00:00.00                    407                    26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2002 17:00:00.00                    409                    26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2002 18:00:00.00                    415                    35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2002 19:00:00.00                    432                    40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2002 20:00:00.00                    426                    32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2002 21:00:00.00                    415                    26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2002 22:00:00.00                    384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2002 23:00:00.00                    348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2002 00:00:00.00                    314                    16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2002 01:00:00.00                    295                    16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2002 02:00:00.00                    283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2002 03:00:00.00                    279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2002 04:00:00.00                    277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2002 05:00:00.00                    283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2002 06:00:00.00                    313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2002 07:00:00.00                    352                    28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2002 08:00:00.00                    387                    2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2002 09:00:00.00                    402                    26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2002 10:00:00.00                    405                    28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2002 11:00:00.00                    408                    28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2002 12:00:00.00                    413                    28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2002 13:00:00.00                    411                    27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2002 14:00:00.00                    407                    26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2002 15:00:00.00                    399                    26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2002 16:00:00.00                    395                    26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2002 17:00:00.00                    401                    16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2002 18:00:00.00                    400                    27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2002 19:00:00.00                    424                    3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2002 20:00:00.00                    413                    29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2002 21:00:00.00                    402                    25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2002 22:00:00.00                    373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2002 23:00:00.00                    340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2002 00:00:00.00                    303                    16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2002 01:00:00.00                    288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2002 02:00:00.00                    273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2002 03:00:00.00                    268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2002 04:00:00.00                    267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2002 05:00:00.00                    276                    16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2002 06:00:00.00                    300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2002 07:00:00.00                    341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2002 08:00:00.00                    373                    16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2002 09:00:00.00                    391                    25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2002 10:00:00.00                    396                    26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2002 11:00:00.00                    407                    27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2002 12:00:00.00                    408                    26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2002 13:00:00.00                    407                    28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2002 14:00:00.00                    404                    26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2002 15:00:00.00                    401                    17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2002 16:00:00.00                    404                    17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2002 17:00:00.00                    400                    16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2002 18:00:00.00                    408                    16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2002 19:00:00.00                    419                    25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2002 20:00:00.00                    416                    25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2002 21:00:00.00                    398                    18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2002 22:00:00.00                    373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2002 23:00:00.00                    338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2002 00:00:00.00                    305                    16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2002 01:00:00.00                    285                    21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2002 02:00:00.00                    272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2002 03:00:00.00                    269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2002 04:00:00.00                    266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2002 05:00:00.00                    276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2002 06:00:00.00                    302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2002 07:00:00.00                    346                    15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2002 08:00:00.00                    380                    17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2002 09:00:00.00                    399                    29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2002 10:00:00.00                    408                    23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2002 11:00:00.00                    414                    29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2002 12:00:00.00                    413                    25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2002 13:00:00.00                    415                    25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2002 14:00:00.00                    412                    24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2002 15:00:00.00                    416                    24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2002 16:00:00.00                    419                    25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2002 17:00:00.00                    425                    26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2002 18:00:00.00                    432                    30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2002 19:00:00.00                    438                    29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2002 20:00:00.00                    424                    26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2002 21:00:00.00                    409                    17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2002 22:00:00.00                    379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2002 23:00:00.00                    346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2002 00:00:00.00                    305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2002 01:00:00.00                    290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2002 02:00:00.00                    279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2002 03:00:00.00                    270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2002 04:00:00.00                    271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2002 05:00:00.00                    277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2002 06:00:00.00                    304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2002 07:00:00.00                    348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2002 08:00:00.00                    380                    2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2002 09:00:00.00                    400                    25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2002 10:00:00.00                    406                    27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2002 11:00:00.00                    418                    25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2002 12:00:00.00                    418                    19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2002 13:00:00.00                    411                    25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2002 14:00:00.00                    411                    22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2002 15:00:00.00                    400                    19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2002 16:00:00.00                    402                    17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2002 17:00:00.00                    393                    16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2002 18:00:00.00                    396                    21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2002 19:00:00.00                    404                    22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2002 20:00:00.00                    392                    17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2002 21:00:00.00                    380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2002 22:00:00.00                    356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2002 23:00:00.00                    327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2002 00:00:00.00                    297                    17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2002 01:00:00.00                    276                    19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2002 02:00:00.00                    271                    16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2002 03:00:00.00                    262                    16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2002 04:00:00.00                    257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2002 05:00:00.00                    261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2002 06:00:00.00                    275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2002 07:00:00.00                    279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2002 08:00:00.00                    302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2002 09:00:00.00                    320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2002 10:00:00.00                    336                    17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2002 11:00:00.00                    341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2002 12:00:00.00                    346                    16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2002 13:00:00.00                    341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2002 14:00:00.00                    334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2002 15:00:00.00                    327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2002 16:00:00.00                    324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2002 17:00:00.00                    328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2002 18:00:00.00                    328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2002 19:00:00.00                    351                    19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2002 20:00:00.00                    360                    16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2002 21:00:00.00                    346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2002 22:00:00.00                    329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2002 23:00:00.00                    311                    17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2002 00:00:00.00                    289                    19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2002 01:00:00.00                    270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2002 02:00:00.00                    267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2002 03:00:00.00                    250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2002 04:00:00.00                    253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2002 05:00:00.00                    249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2002 06:00:00.00                    260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2002 07:00:00.00                    266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2002 08:00:00.00                    282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2002 09:00:00.00                    294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2002 10:00:00.00                    312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2002 11:00:00.00                    316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2002 12:00:00.00                    333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2002 13:00:00.00                    327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2002 14:00:00.00                    333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2002 15:00:00.00                    336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2002 16:00:00.00                    345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2002 17:00:00.00                    352                    17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2002 18:00:00.00                    366                    20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2002 19:00:00.00                    373                    22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2002 20:00:00.00                    369                    19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2002 21:00:00.00                    356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2002 22:00:00.00                    343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2002 23:00:00.00                    312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2002 00:00:00.00                    288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2002 01:00:00.00                    270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2002 02:00:00.00                    266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2002 03:00:00.00                    258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2002 04:00:00.00                    265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2002 05:00:00.00                    268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2002 06:00:00.00                    299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2002 07:00:00.00                    338                    19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2002 08:00:00.00                    371                    26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2002 09:00:00.00                    386                    26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2002 10:00:00.00                    402                    26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2002 11:00:00.00                    405                    18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2002 12:00:00.00                    405                    16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2002 13:00:00.00                    405                    17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2002 14:00:00.00                    404                    15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2002 15:00:00.00                    399                    17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2002 16:00:00.00                    392                    17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2002 17:00:00.00                    392                    17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2002 18:00:00.00                    395                    21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2002 19:00:00.00                    418                    34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2002 20:00:00.00                    420                    20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2002 21:00:00.00                    402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2002 22:00:00.00                    376                    17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2002 23:00:00.00                    339                    16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2002 00:00:00.00                    306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2002 01:00:00.00                    290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2002 02:00:00.00                    274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2002 03:00:00.00                    270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2002 04:00:00.00                    269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2002 05:00:00.00                    275                    17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2002 06:00:00.00                    303                    21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2002 07:00:00.00                    343                    35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2002 08:00:00.00                    380                    25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2002 09:00:00.00                    394                    20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2002 10:00:00.00                    402                    17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2002 11:00:00.00                    413                    16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2002 12:00:00.00                    417                    17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2002 13:00:00.00                    414                    17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2002 14:00:00.00                    412                    19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2002 15:00:00.00                    412                    19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2002 16:00:00.00                    409                    19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2002 17:00:00.00                    420                    21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2002 18:00:00.00                    421                    23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2002 19:00:00.00                    431                    21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2002 20:00:00.00                    418                    19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2002 21:00:00.00                    406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2002 22:00:00.00                    383                    20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2002 23:00:00.00                    341                    19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2002 00:00:00.00                    310                    16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2002 01:00:00.00                    289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2002 02:00:00.00                    278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2002 03:00:00.00                    274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2002 04:00:00.00                    270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2002 05:00:00.00                    279                    17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2002 06:00:00.00                    302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2002 07:00:00.00                    343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2002 08:00:00.00                    382                    19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2002 09:00:00.00                    399                    21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2002 10:00:00.00                    407                    24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2002 11:00:00.00                    410                    23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2002 12:00:00.00                    409                    20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2002 13:00:00.00                    407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2002 14:00:00.00                    408                    17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2002 15:00:00.00                    396                    16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2002 16:00:00.00                    394                    16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2002 17:00:00.00                    395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2002 18:00:00.00                    396                    16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2002 19:00:00.00                    414                    21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2002 20:00:00.00                    410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2002 21:00:00.00                    403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2002 22:00:00.00                    377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2002 23:00:00.00                    342                    21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2002 00:00:00.00                    309                    16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2002 01:00:00.00                    289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2002 02:00:00.00                    277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2002 03:00:00.00                    272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2002 04:00:00.00                    275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2002 05:00:00.00                    283                    24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2002 06:00:00.00                    312                    20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2002 07:00:00.00                    350                    25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2002 08:00:00.00                    383                    28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2002 09:00:00.00                    405                    41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2002 10:00:00.00                    415                    47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2002 11:00:00.00                    422                    29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2002 12:00:00.00                    421                    29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2002 13:00:00.00                    422                    52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2002 14:00:00.00                    418                    29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2002 15:00:00.00                    416                    28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2002 16:00:00.00                    411                    28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2002 17:00:00.00                    411                    26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2002 18:00:00.00                    413                    28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2002 19:00:00.00                    436                    52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2002 20:00:00.00                    442                    50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2002 21:00:00.00                    427                    47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2002 22:00:00.00                    398                    53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2002 23:00:00.00                    363                    34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2002 00:00:00.00                    331                    2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2002 01:00:00.00                    313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2002 02:00:00.00                    302                    16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2002 03:00:00.00                    294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2002 04:00:00.00                    296                    15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2002 05:00:00.00                    302                    18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2002 06:00:00.00                    321                    18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2002 07:00:00.00                    361                    21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2002 08:00:00.00                    386                    28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2002 09:00:00.00                    409                    47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2002 10:00:00.00                    412                    49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2002 11:00:00.00                    420                    51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2002 12:00:00.00                    416                    48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2002 13:00:00.00                    410                    27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2002 14:00:00.00                    407                    22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2002 15:00:00.00                    400                    25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2002 16:00:00.00                    395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2002 17:00:00.00                    388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2002 18:00:00.00                    379                    22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2002 19:00:00.00                    396                    28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2002 20:00:00.00                    394                    26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2002 21:00:00.00                    382                    21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2002 22:00:00.00                    357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2002 23:00:00.00                    331                    16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2002 00:00:00.00                    305                    17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2002 01:00:00.00                    288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2002 02:00:00.00                    276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2002 03:00:00.00                    269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2002 04:00:00.00                    266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2002 05:00:00.00                    272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2002 06:00:00.00                    280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2002 07:00:00.00                    281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2002 08:00:00.00                    307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2002 09:00:00.00                    323                    23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2002 10:00:00.00                    333                    21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2002 11:00:00.00                    344                    21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2002 12:00:00.00                    338                    21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2002 13:00:00.00                    334                    18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2002 14:00:00.00                    328                    17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2002 15:00:00.00                    321                    16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2002 16:00:00.00                    318                    16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2002 17:00:00.00                    319                    16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2002 18:00:00.00                    327                    18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2002 19:00:00.00                    341                    26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2002 20:00:00.00                    347                    19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2002 21:00:00.00                    337                    17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2002 22:00:00.00                    324                    16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2002 23:00:00.00                    302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2002 00:00:00.00                    279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2002 01:00:00.00                    269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2002 02:00:00.00                    258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2002 03:00:00.00                    251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2002 04:00:00.00                    253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2002 05:00:00.00                    249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2002 06:00:00.00                    259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2002 07:00:00.00                    266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2002 08:00:00.00                    276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2002 09:00:00.00                    290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2002 10:00:00.00                    304                    17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2002 11:00:00.00                    313                    18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2002 12:00:00.00                    317                    17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2002 13:00:00.00                    318                    17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2002 14:00:00.00                    317                    17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2002 15:00:00.00                    311                    16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2002 16:00:00.00                    313                    17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2002 17:00:00.00                    321                    17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2002 18:00:00.00                    334                    16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2002 19:00:00.00                    359                    18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2002 20:00:00.00                    357                    17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2002 21:00:00.00                    352                    18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2002 22:00:00.00                    334                    18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2002 23:00:00.00                    316                    17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2002 00:00:00.00                    295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2002 01:00:00.00                    283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2002 02:00:00.00                    270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2002 03:00:00.00                    278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2002 04:00:00.00                    274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2002 05:00:00.00                    282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2002 06:00:00.00                    311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2002 07:00:00.00                    342                    17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2002 08:00:00.00                    377                    24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2002 09:00:00.00                    398                    27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2002 10:00:00.00                    408                    29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2002 11:00:00.00                    413                    27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2002 12:00:00.00                    410                    19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2002 13:00:00.00                    409                    19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2002 14:00:00.00                    406                    18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2002 15:00:00.00                    406                    17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2002 16:00:00.00                    398                    17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2002 17:00:00.00                    399                    16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2002 18:00:00.00                    394                    27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2002 19:00:00.00                    417                    29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2002 20:00:00.00                    408                    18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2002 21:00:00.00                    397                    23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2002 22:00:00.00                    374                    28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2002 23:00:00.00                    339                    18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2002 00:00:00.00                    312                    15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2002 01:00:00.00                    289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2002 02:00:00.00                    286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2002 03:00:00.00                    280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2002 04:00:00.00                    281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2002 05:00:00.00                    288                    17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2002 06:00:00.00                    310                    17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2002 07:00:00.00                    340                    18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2002 08:00:00.00                    374                    19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2002 09:00:00.00                    394                   10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2002 10:00:00.00                    407                    24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2002 11:00:00.00                    408                    23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2002 12:00:00.00                    412                    21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2002 13:00:00.00                    408                    21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2002 14:00:00.00                    403                    20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2002 15:00:00.00                    397                    20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2002 16:00:00.00                    390                    17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2002 17:00:00.00                    389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2002 18:00:00.00                    383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2002 19:00:00.00                    402                    17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2002 20:00:00.00                    393                    17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2002 21:00:00.00                    390                    17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2002 22:00:00.00                    365                    16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2002 23:00:00.00                    333                    20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2002 00:00:00.00                    307                    16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2002 01:00:00.00                    290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2002 02:00:00.00                    279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2002 03:00:00.00                    275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2002 04:00:00.00                    273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2002 05:00:00.00                    279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2002 06:00:00.00                    307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2002 07:00:00.00                    338                    15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2002 08:00:00.00                    372                    17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2002 09:00:00.00                    388                    30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2002 10:00:00.00                    397                    2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2002 11:00:00.00                    401                    24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2002 12:00:00.00                    399                    22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2002 13:00:00.00                    391                    22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2002 14:00:00.00                    394                    30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2002 15:00:00.00                    387                    17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2002 16:00:00.00                    382                    17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2002 17:00:00.00                    375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2002 18:00:00.00                    376                    17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2002 19:00:00.00                    392                    23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2002 20:00:00.00                    392                    30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2002 21:00:00.00                    376                    26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2002 22:00:00.00                    356                    25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2002 23:00:00.00                    322                    25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2002 00:00:00.00                    302                    16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2002 01:00:00.00                    282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2002 02:00:00.00                    270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2002 03:00:00.00                    266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2002 04:00:00.00                    266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2002 05:00:00.00                    274                    29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2002 06:00:00.00                    298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2002 07:00:00.00                    328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2002 08:00:00.00                    364                    30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2002 09:00:00.00                    389                    29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2002 10:00:00.00                    399                    30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2002 11:00:00.00                    406                    21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2002 12:00:00.00                    404                    20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2002 13:00:00.00                    398                    20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2002 14:00:00.00                    397                    19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2002 15:00:00.00                    388                    20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2002 16:00:00.00                    384                    19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2002 17:00:00.00                    381                    17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2002 18:00:00.00                    371                    19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2002 19:00:00.00                    386                    21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2002 20:00:00.00                    385                    20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2002 21:00:00.00                    369                    17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2002 22:00:00.00                    346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2002 23:00:00.00                    321                    17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2002 00:00:00.00                    289                    16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2002 01:00:00.00                    273                    16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2002 02:00:00.00                    259                    16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2002 03:00:00.00                    251                    29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2002 04:00:00.00                    255                    29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2002 05:00:00.00                    262                    17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2002 06:00:00.00                    275                    16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2002 07:00:00.00                    305                    16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2002 08:00:00.00                    332                    18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2002 09:00:00.00                    359                    20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2002 10:00:00.00                    371                    20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2002 11:00:00.00                    381                    21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2002 12:00:00.00                    374                    20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2002 13:00:00.00                    363                    19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2002 14:00:00.00                    362                    19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2002 15:00:00.00                    356                    20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2002 16:00:00.00                    349                    19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2002 17:00:00.00                    343                    19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2002 18:00:00.00                    339                    18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2002 19:00:00.00                    349                    20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2002 20:00:00.00                    349                    19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2002 21:00:00.00                    338                    16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2002 22:00:00.00                    319                    16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2002 23:00:00.00                    290                    16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2002 00:00:00.00                    270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2002 01:00:00.00                    253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2002 02:00:00.00                    245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2002 03:00:00.00                    240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2002 04:00:00.00                    236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2002 05:00:00.00                    239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2002 06:00:00.00                    249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2002 07:00:00.00                    249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2002 08:00:00.00                    277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2002 09:00:00.00                    289                    18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2002 10:00:00.00                    307                    19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2002 11:00:00.00                    313                    19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2002 12:00:00.00                    314                    19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2002 13:00:00.00                    304                    18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2002 14:00:00.00                    304                    17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2002 15:00:00.00                    298                    16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2002 16:00:00.00                    300                    17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2002 17:00:00.00                    299                    17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2002 18:00:00.00                    305                    19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2002 19:00:00.00                    322                    21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2002 20:00:00.00                    329                    21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2002 21:00:00.00                    326                    19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2002 22:00:00.00                    308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2002 23:00:00.00                    290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2002 00:00:00.00                    272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2002 01:00:00.00                    251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2002 02:00:00.00                    242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2002 03:00:00.00                    238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2002 04:00:00.00                    238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2002 05:00:00.00                    239                    14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2002 06:00:00.00                    238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2002 07:00:00.00                    253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2002 08:00:00.00                    258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2002 09:00:00.00                    272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2002 10:00:00.00                    284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2002 11:00:00.00                    285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2002 12:00:00.00                    283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2002 13:00:00.00                    284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2002 14:00:00.00                    279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2002 15:00:00.00                    272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2002 16:00:00.00                    273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2002 17:00:00.00                    281                    19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2002 18:00:00.00                    289                    19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2002 19:00:00.00                    321                    21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2002 20:00:00.00                    331                    21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2002 21:00:00.00                    329                    19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2002 22:00:00.00                    312                    19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2002 23:00:00.00                    292                    17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2002 00:00:00.00                    269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2002 01:00:00.00                    257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2002 02:00:00.00                    251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2002 03:00:00.00                    247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2002 04:00:00.00                    249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2002 05:00:00.00                    259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2002 06:00:00.00                    280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2002 07:00:00.00                    309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2002 08:00:00.00                    354                    18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2002 09:00:00.00                    375                    20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2002 10:00:00.00                    386                    20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2002 11:00:00.00                    401                    21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2002 12:00:00.00                    403                    21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2002 13:00:00.00                    412                    22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2002 14:00:00.00                    412                    22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2002 15:00:00.00                    410                    20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2002 16:00:00.00                    413                    21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2002 17:00:00.00                    413                    20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2002 18:00:00.00                    416                    29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2002 19:00:00.00                    431                    32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2002 20:00:00.00                    418                    29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2002 21:00:00.00                    410                    20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2002 22:00:00.00                    380                    19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2002 23:00:00.00                    344                    16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2002 00:00:00.00                    308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2002 01:00:00.00                    288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2002 02:00:00.00                    275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2002 03:00:00.00                    272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2002 04:00:00.00                    271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2002 05:00:00.00                    282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2002 06:00:00.00                    305                    17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2002 07:00:00.00                    339                    19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2002 08:00:00.00                    381                    1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2002 09:00:00.00                    401                    19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2002 10:00:00.00                    408                    21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2002 11:00:00.00                    416                    21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2002 12:00:00.00                    416                    20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2002 13:00:00.00                    422                    20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2002 14:00:00.00                    417                    21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2002 15:00:00.00                    418                    21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2002 16:00:00.00                    416                    21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2002 17:00:00.00                    419                    21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2002 18:00:00.00                    421                    20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2002 19:00:00.00                    434                    30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2002 20:00:00.00                    427                    29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2002 21:00:00.00                    410                    17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2002 22:00:00.00                    381                    20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2002 23:00:00.00                    344                    18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2002 00:00:00.00                    311                    17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2002 01:00:00.00                    293                    16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2002 02:00:00.00                    285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2002 03:00:00.00                    275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2002 04:00:00.00                    279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2002 05:00:00.00                    284                    17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2002 06:00:00.00                    305                    17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2002 07:00:00.00                    348                    20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2002 08:00:00.00                    384                    24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2002 09:00:00.00                    407                    56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2002 10:00:00.00                    412                    60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2002 11:00:00.00                    417                    50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2002 12:00:00.00                    418                    47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2002 13:00:00.00                    416                    44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2002 14:00:00.00                    413                    46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2002 15:00:00.00                    412                    46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2002 16:00:00.00                    415                    46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2002 17:00:00.00                    413                    45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2002 18:00:00.00                    415                    41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2002 19:00:00.00                    424                    47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2002 20:00:00.00                    424                    44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2002 21:00:00.00                    413                    23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2002 22:00:00.00                    385                    35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2002 23:00:00.00                    347                    18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2002 00:00:00.00                    321                    17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2002 01:00:00.00                    298                    18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2002 02:00:00.00                    286                    17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2002 03:00:00.00                    283                    17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2002 04:00:00.00                    282                    17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2002 05:00:00.00                    288                    19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2002 06:00:00.00                    310                    1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2002 07:00:00.00                    356                    19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2002 08:00:00.00                    389                    2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2002 09:00:00.00                    400                    30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2002 10:00:00.00                    412                    30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2002 11:00:00.00                    416                    32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2002 12:00:00.00                    416                    30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2002 13:00:00.00                    416                    31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2002 14:00:00.00                    411                    30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2002 15:00:00.00                    407                    30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2002 16:00:00.00                    407                    30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2002 17:00:00.00                    404                    29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2002 18:00:00.00                    404                    30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2002 19:00:00.00                    426                    31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2002 20:00:00.00                    417                    31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2002 21:00:00.00                    410                    30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2002 22:00:00.00                    382                    27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2002 23:00:00.00                    346                    21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2002 00:00:00.00                    317                    21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2002 01:00:00.00                    299                    19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2002 02:00:00.00                    284                    17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2002 03:00:00.00                    281                    17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2002 04:00:00.00                    280                    17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2002 05:00:00.00                    288                    19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2002 06:00:00.00                    314                    21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2002 07:00:00.00                    347                    21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2002 08:00:00.00                    377                    23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2002 09:00:00.00                    403                    40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2002 10:00:00.00                    403                    42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2002 11:00:00.00                    411                    45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2002 12:00:00.00                    406                    55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2002 13:00:00.00                    402                    54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2002 14:00:00.00                    399                    49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2002 15:00:00.00                    394                    22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2002 16:00:00.00                    388                    20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2002 17:00:00.00                    382                    22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2002 18:00:00.00                    374                    31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2002 19:00:00.00                    382                    35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2002 20:00:00.00                    386                    31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2002 21:00:00.00                    377                    31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2002 22:00:00.00                    354                    28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2002 23:00:00.00                    322                    19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2002 00:00:00.00                    298                    23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2002 01:00:00.00                    279                    21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2002 02:00:00.00                    271                    20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2002 03:00:00.00                    262                    20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2002 04:00:00.00                    266                    20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2002 05:00:00.00                    260                    18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2002 06:00:00.00                    273                    17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2002 07:00:00.00                    280                    18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2002 08:00:00.00                    298                    20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2002 09:00:00.00                    319                    20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2002 10:00:00.00                    328                    20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2002 11:00:00.00                    338                    20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2002 12:00:00.00                    335                    21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2002 13:00:00.00                    334                    20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2002 14:00:00.00                    327                    20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2002 15:00:00.00                    317                    19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2002 16:00:00.00                    317                    18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2002 17:00:00.00                    319                    20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2002 18:00:00.00                    324                    20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2002 19:00:00.00                    339                    21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2002 20:00:00.00                    347                    21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2002 21:00:00.00                    344                    21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2002 22:00:00.00                    323                    19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2002 23:00:00.00                    304                    18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2002 00:00:00.00                    282                    19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2002 01:00:00.00                    265                    18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2002 03:00:00.00                    259                    17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2002 04:00:00.00                    251                    17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2002 05:00:00.00                    253                    16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2002 06:00:00.00                    257                    17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2002 07:00:00.00                    261                    19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2002 08:00:00.00                    278                    20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2002 09:00:00.00                    291                    20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2002 10:00:00.00                    305                    19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2002 11:00:00.00                    317                    21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2002 12:00:00.00                    333                    22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2002 13:00:00.00                    336                    21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2002 14:00:00.00                    337                    21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2002 15:00:00.00                    335                    20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2002 16:00:00.00                    332                    21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2002 17:00:00.00                    342                    21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2002 18:00:00.00                    351                    20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2002 19:00:00.00                    356                    20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2002 20:00:00.00                    359                    18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2002 21:00:00.00                    358                    19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2002 22:00:00.00                    342                    18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2002 23:00:00.00                    318                    17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2002 00:00:00.00                    292                    16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2002 01:00:00.00                    272                    18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2002 02:00:00.00                    263                    17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2002 03:00:00.00                    254                    17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2002 04:00:00.00                    253                    17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2002 05:00:00.00                    259                    17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2002 06:00:00.00                    284                    17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2002 07:00:00.00                    329                    20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2002 08:00:00.00                    368                    33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2002 09:00:00.00                    395                    40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2002 10:00:00.00                    401                    45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2002 11:00:00.00                    408                    57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2002 12:00:00.00                    412                    38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2002 13:00:00.00                    415                    39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2002 14:00:00.00                    415                    34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2002 15:00:00.00                    413                    24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2002 16:00:00.00                    413                    24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2002 17:00:00.00                    406                    36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2002 18:00:00.00                    412                    39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2002 19:00:00.00                    412                    41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2002 20:00:00.00                    410                    61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2002 21:00:00.00                    403                    44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2002 22:00:00.00                    380                    41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2002 23:00:00.00                    347                    41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2002 00:00:00.00                    312                    38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2002 01:00:00.00                    288                    54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2002 02:00:00.00                    274                    24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2002 03:00:00.00                    266                    15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2002 04:00:00.00                    263                    16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2002 05:00:00.00                    269                    15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2002 06:00:00.00                    299                    35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2002 07:00:00.00                    341                    31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2002 08:00:00.00                    383                    32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2002 09:00:00.00                    400                    41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2002 10:00:00.00                    408                    42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2002 11:00:00.00                    415                    42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2002 12:00:00.00                    409                    42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2002 13:00:00.00                    409                    41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2002 14:00:00.00                    404                    42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2002 15:00:00.00                    403                    41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2002 16:00:00.00                    400                    40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2002 17:00:00.00                    389                    40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2002 18:00:00.00                    384                    38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2002 19:00:00.00                    378                    38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2002 20:00:00.00                    379                    41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2002 21:00:00.00                    398                    40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2002 22:00:00.00                    374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2002 23:00:00.00                    340                    38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2002 00:00:00.00                    306                    45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2002 01:00:00.00                    282                    44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2002 02:00:00.00                    274                    32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2002 03:00:00.00                    266                    31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2002 04:00:00.00                    261                    36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2002 05:00:00.00                    270                    39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2002 06:00:00.00                    291                    44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2002 07:00:00.00                    339                    40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2002 08:00:00.00                    372                    43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2002 09:00:00.00                    388                    40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2002 10:00:00.00                    401                    19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2002 11:00:00.00                    407                    41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2002 12:00:00.00                    405                    42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2002 13:00:00.00                    411                    42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2002 14:00:00.00                    405                    32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2002 15:00:00.00                    405                    29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2002 16:00:00.00                    400                    22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2002 17:00:00.00                    396                    33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2002 18:00:00.00                    387                    32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2002 19:00:00.00                    389                    31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2002 20:00:00.00                    391                    2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2002 21:00:00.00                    400                    39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2002 22:00:00.00                    375                    21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2002 23:00:00.00                    335                    17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2002 00:00:00.00                    306                    32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2002 01:00:00.00                    278                    15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2002 02:00:00.00                    268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2002 03:00:00.00                    260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2002 04:00:00.00                    258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2002 05:00:00.00                    261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2002 06:00:00.00                    287                    19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2002 07:00:00.00                    332                    52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2002 08:00:00.00                    372                    45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2002 09:00:00.00                    388                    51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2002 10:00:00.00                    395                    53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2002 11:00:00.00                    390                    62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2002 12:00:00.00                    393                    62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2002 13:00:00.00                    414                    68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2002 14:00:00.00                    412                    62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2002 15:00:00.00                    414                    60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2002 16:00:00.00                    408                    59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2002 17:00:00.00                    403                    5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2002 18:00:00.00                    398                    52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2002 19:00:00.00                    386                    48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2002 20:00:00.00                    397                    55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2002 21:00:00.00                    393                    48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2002 22:00:00.00                    374                    40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2002 23:00:00.00                    337                    33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2002 00:00:00.00                    302                    21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2002 01:00:00.00                    277                    17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2002 02:00:00.00                    269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2002 03:00:00.00                    260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2002 04:00:00.00                    260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2002 05:00:00.00                    263                    3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2002 06:00:00.00                    281                    34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2002 07:00:00.00                    319                    32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2002 08:00:00.00                    362                    43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2002 09:00:00.00                    375                    45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2002 10:00:00.00                    388                    52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2002 11:00:00.00                    396                    53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2002 12:00:00.00                    397                    53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2002 13:00:00.00                    395                    52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2002 14:00:00.00                    392                    52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2002 15:00:00.00                    390                    49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2002 16:00:00.00                    389                    45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2002 17:00:00.00                    374                    41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2002 18:00:00.00                    365                    39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2002 19:00:00.00                    352                    23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2002 20:00:00.00                    351                    39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2002 21:00:00.00                    357                    38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2002 22:00:00.00                    341                    21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2002 23:00:00.00                    313                    22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2002 00:00:00.00                    283                    34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2002 01:00:00.00                    260                    34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2002 02:00:00.00                    251                    22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2002 03:00:00.00                    246                    37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2002 04:00:00.00                    240                    16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2002 05:00:00.00                    242                    19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2002 06:00:00.00                    245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2002 07:00:00.00                    258                    15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2002 08:00:00.00                    278                    21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2002 09:00:00.00                    294                    33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2002 10:00:00.00                    317                    32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2002 11:00:00.00                    325                    22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2002 12:00:00.00                    331                    22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2002 13:00:00.00                    330                    22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2002 14:00:00.00                    326                    22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2002 15:00:00.00                    320                    22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2002 16:00:00.00                    321                    20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2002 17:00:00.00                    321                    19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2002 18:00:00.00                    321                    21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2002 19:00:00.00                    314                    21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2002 20:00:00.00                    322                    33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2002 21:00:00.00                    331                    33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2002 22:00:00.00                    319                    18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2002 23:00:00.00                    300                    18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2002 00:00:00.00                    271                    16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2002 01:00:00.00                    257                    15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2002 02:00:00.00                    245                    16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2002 03:00:00.00                    239                    16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2002 04:00:00.00                    236                    15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2002 05:00:00.00                    236                    15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2002 06:00:00.00                    236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2002 07:00:00.00                    243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2002 08:00:00.00                    253                    16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2002 09:00:00.00                    273                    16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2002 10:00:00.00                    287                    17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2002 11:00:00.00                    309                    17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2002 12:00:00.00                    314                    17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2002 13:00:00.00                    317                    17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2002 14:00:00.00                    323                    17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2002 15:00:00.00                    318                    17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2002 16:00:00.00                    321                    17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2002 17:00:00.00                    327                    17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2002 18:00:00.00                    328                    18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2002 19:00:00.00                    338                    21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2002 20:00:00.00                    345                    34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2002 21:00:00.00                    356                    34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2002 22:00:00.00                    340                    31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2002 23:00:00.00                    313                    22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2002 00:00:00.00                    288                    35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2002 01:00:00.00                    267                    35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2002 02:00:00.00                    261                    34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2002 03:00:00.00                    254                    18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2002 04:00:00.00                    253                    19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2002 05:00:00.00                    257                    36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2002 06:00:00.00                    284                    16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2002 07:00:00.00                    327                    19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2002 08:00:00.00                    368                    32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2002 09:00:00.00                    391                   100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2002 10:00:00.00                    412                    30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2002 11:00:00.00                    429                    33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2002 12:00:00.00                    442                    42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2002 13:00:00.00                    451                    42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2002 14:00:00.00                    448                    42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2002 15:00:00.00                    451                    42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2002 16:00:00.00                    446                    42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2002 17:00:00.00                    448                    39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2002 18:00:00.00                    433                    23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2002 19:00:00.00                    420                    19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2002 20:00:00.00                    416                    21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2002 21:00:00.00                    428                    20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2002 22:00:00.00                    406                    20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2002 23:00:00.00                    363                    40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2002 00:00:00.00                    325                    19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2002 01:00:00.00                    303                    20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2002 02:00:00.00                    284                    17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2002 03:00:00.00                    280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2002 04:00:00.00                    276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2002 05:00:00.00                    276                    17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2002 06:00:00.00                    302                    19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2002 07:00:00.00                    343                    20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2002 08:00:00.00                    390                    68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2002 09:00:00.00                    417                    46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2002 10:00:00.00                    437                    56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2002 11:00:00.00                    458                    45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2002 12:00:00.00                    468                    42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2002 13:00:00.00                    473                    42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2002 14:00:00.00                    478                    42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2002 15:00:00.00                    481                    41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2002 16:00:00.00                    491                    43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2002 17:00:00.00                    478                    46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2002 18:00:00.00                    473                    43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2002 19:00:00.00                    460                    41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2002 20:00:00.00                    461                    44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2002 21:00:00.00                    467                    44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2002 22:00:00.00                    441                    44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2002 23:00:00.00                    401                    43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2002 00:00:00.00                    361                    39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2002 01:00:00.00                    334                    58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2002 02:00:00.00                    320                    19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2002 03:00:00.00                    305                    16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2002 04:00:00.00                    299                    15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2002 05:00:00.00                    301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2002 06:00:00.00                    323                    37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2002 07:00:00.00                    373                    33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2002 08:00:00.00                    411                    59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2002 09:00:00.00                    439                    45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2002 10:00:00.00                    453                    46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2002 11:00:00.00                    467                    45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2002 12:00:00.00                    470                    46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2002 13:00:00.00                    470                    47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2002 14:00:00.00                    479                    48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2002 15:00:00.00                    471                    48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2002 16:00:00.00                    471                    46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2002 17:00:00.00                    468                    45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2002 18:00:00.00                    453                    43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2002 19:00:00.00                    440                    41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2002 20:00:00.00                    431                    42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2002 21:00:00.00                    438                    41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2002 22:00:00.00                    405                    36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2002 23:00:00.00                    366                    41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2002 00:00:00.00                    321                    18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2002 01:00:00.00                    303                    16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2002 02:00:00.00                    289                    16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2002 03:00:00.00                    281                    16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2002 04:00:00.00                    275                    17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2002 05:00:00.00                    280                    17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2002 06:00:00.00                    301                    18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2002 07:00:00.00                    354                    30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2002 08:00:00.00                    388                    47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2002 09:00:00.00                    427                    68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2002 10:00:00.00                    449                    69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2002 11:00:00.00                    471                    39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2002 12:00:00.00                    472                    41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2002 13:00:00.00                    484                    42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2002 14:00:00.00                    477                    41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2002 15:00:00.00                    485                    41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2002 16:00:00.00                    478                    41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2002 17:00:00.00                    480                    42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2002 18:00:00.00                    460                    42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2002 19:00:00.00                    439                    39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2002 20:00:00.00                    440                    40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2002 21:00:00.00                    439                    39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2002 22:00:00.00                    408                    18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2002 23:00:00.00                    364                    21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2002 00:00:00.00                    329                    20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2002 01:00:00.00                    308                    18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2002 02:00:00.00                    289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2002 03:00:00.00                    283                    16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2002 04:00:00.00                    272                    16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2002 05:00:00.00                    272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2002 06:00:00.00                    289                    18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2002 07:00:00.00                    325                    20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2002 08:00:00.00                    361                    21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2002 09:00:00.00                    382                    1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2002 10:00:00.00                    395                    38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2002 11:00:00.00                    402                    40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2002 12:00:00.00                    403                    41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2002 13:00:00.00                    409                    40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2002 14:00:00.00                    405                    2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2002 15:00:00.00                    405                    40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2002 16:00:00.00                    391                    38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2002 17:00:00.00                    384                    21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2002 18:00:00.00                    372                    19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2002 19:00:00.00                    357                    19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2002 20:00:00.00                    359                    20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2002 21:00:00.00                    359                    19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2002 22:00:00.00                    343                    16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2002 23:00:00.00                    310                    39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2002 00:00:00.00                    282                    12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2002 01:00:00.00                    261                    16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2002 02:00:00.00                    247                    17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2002 03:00:00.00                    240                    17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2002 04:00:00.00                    240                    17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2002 05:00:00.00                    237                    17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2002 06:00:00.00                    247                    20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2002 07:00:00.00                    254                    52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2002 08:00:00.00                    275                    19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2002 09:00:00.00                    296                    21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2002 10:00:00.00                    309                    21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2002 11:00:00.00                    323                    22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2002 12:00:00.00                    320                    22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2002 13:00:00.00                    320                    21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2002 14:00:00.00                    315                    21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2002 15:00:00.00                    312                    20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2002 16:00:00.00                    306                    20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2002 17:00:00.00                    306                    20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2002 18:00:00.00                    305                    20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2002 19:00:00.00                    306                    20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2002 20:00:00.00                    308                    21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2002 21:00:00.00                    326                    21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2002 22:00:00.00                    313                    21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2002 23:00:00.00                    291                    19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2002 00:00:00.00                    272                    18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2002 01:00:00.00                    253                    15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2002 02:00:00.00                    242                    17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2002 03:00:00.00                    239                    17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2002 04:00:00.00                    235                    17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2002 05:00:00.00                    232                    17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2002 06:00:00.00                    242                    17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2002 07:00:00.00                    252                    17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2002 08:00:00.00                    261                    16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2002 09:00:00.00                    280                    20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2002 10:00:00.00                    299                    23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2002 11:00:00.00                    313                    22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2002 12:00:00.00                    326                    25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2002 13:00:00.00                    333                    25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2002 14:00:00.00                    331                    22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2002 15:00:00.00                    331                    23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2002 16:00:00.00                    332                    22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2002 17:00:00.00                    333                    21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2002 18:00:00.00                    340                    20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2002 19:00:00.00                    342                    21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2002 20:00:00.00                    352                    22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2002 21:00:00.00                    349                    21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2002 22:00:00.00                    334                    22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2002 23:00:00.00                    302                    20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2002 00:00:00.00                    282                    20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2002 01:00:00.00                    261                    16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2002 02:00:00.00                    253                    15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2002 03:00:00.00                    247                    17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2002 04:00:00.00                    248                    15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2002 05:00:00.00                    256                    18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2002 06:00:00.00                    282                    21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2002 07:00:00.00                    329                    55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2002 08:00:00.00                    372                    69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2002 09:00:00.00                    393                    54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2002 10:00:00.00                    403                    41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2002 11:00:00.00                    408                    40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2002 12:00:00.00                    409                    38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2002 13:00:00.00                    403                    39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2002 14:00:00.00                    402                    38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2002 15:00:00.00                    397                    39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2002 16:00:00.00                    398                    40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2002 17:00:00.00                    389                    41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2002 18:00:00.00                    387                    40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2002 19:00:00.00                    379                    39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2002 20:00:00.00                    374                    39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2002 21:00:00.00                    390                    40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2002 22:00:00.00                    370                    40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2002 23:00:00.00                    332                    20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2002 00:00:00.00                    299                    23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2002 01:00:00.00                    276                    20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2002 02:00:00.00                    267                    20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2002 03:00:00.00                    260                    19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2002 04:00:00.00                    255                    17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2002 05:00:00.00                    263                    20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2002 06:00:00.00                    293                    38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2002 07:00:00.00                    337                    45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2002 08:00:00.00                    371                    41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2002 09:00:00.00                    388                    19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2002 10:00:00.00                    392                    42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2002 11:00:00.00                    392                    43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2002 12:00:00.00                    397                    53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2002 13:00:00.00                    397                    41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2002 14:00:00.00                    396                    42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2002 15:00:00.00                    398                    42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2002 16:00:00.00                    392                    41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2002 17:00:00.00                    391                    23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2002 18:00:00.00                    381                    23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2002 19:00:00.00                    375                    21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2002 20:00:00.00                    369                    22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2002 21:00:00.00                    385                    22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2002 22:00:00.00                    369                    25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2002 23:00:00.00                    329                    20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2002 00:00:00.00                    294                    17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2002 01:00:00.00                    274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2002 02:00:00.00                    261                    17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2002 03:00:00.00                    255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2002 04:00:00.00                    255                    17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2002 05:00:00.00                    260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2002 06:00:00.00                    282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2002 07:00:00.00                    320                    19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2002 08:00:00.00                    356                    23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2002 09:00:00.00                    387                    52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2002 10:00:00.00                    399                    57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2002 11:00:00.00                    409                    56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2002 12:00:00.00                    420                    5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2002 13:00:00.00                    422                    54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2002 14:00:00.00                    425                    56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2002 15:00:00.00                    421                    55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2002 16:00:00.00                    418                    49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2002 17:00:00.00                    408                    21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2002 18:00:00.00                    393                    20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2002 19:00:00.00                    381                    20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2002 20:00:00.00                    375                    21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2002 21:00:00.00                    383                    21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2002 22:00:00.00                    360                    19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2002 23:00:00.00                    330                    19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2002 00:00:00.00                    295                    15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2002 01:00:00.00                    275                    17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2002 02:00:00.00                    259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2002 03:00:00.00                    258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2002 04:00:00.00                    255                    17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2002 05:00:00.00                    257                    16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2002 06:00:00.00                    284                    15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2002 07:00:00.00                    323                    20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2002 08:00:00.00                    359                    22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2002 09:00:00.00                    386                    22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2002 10:00:00.00                    393                    22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2002 11:00:00.00                    395                    23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2002 12:00:00.00                    397                    21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2002 13:00:00.00                    396                    20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2002 14:00:00.00                    393                    19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2002 15:00:00.00                    392                    19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2002 16:00:00.00                    384                    17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2002 17:00:00.00                    373                    19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2002 18:00:00.00                    368                    19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2002 19:00:00.00                    362                    19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2002 20:00:00.00                    361                    19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2002 21:00:00.00                    376                    19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2002 22:00:00.00                    363                    18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2002 23:00:00.00                    324                    20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2002 00:00:00.00                    294                    19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2002 01:00:00.00                    274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2002 02:00:00.00                    263                    17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2002 03:00:00.00                    256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2002 04:00:00.00                    254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2002 05:00:00.00                    261                    16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2002 06:00:00.00                    288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2002 07:00:00.00                    318                    1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2002 08:00:00.00                    358                    46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2002 09:00:00.00                    376                    39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2002 10:00:00.00                    384                    40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2002 11:00:00.00                    389                    43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2002 12:00:00.00                    388                    42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2002 13:00:00.00                    385                    22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2002 14:00:00.00                    383                    39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2002 15:00:00.00                    381                    39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2002 16:00:00.00                    374                    40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2002 17:00:00.00                    366                    19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2002 18:00:00.00                    352                    20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2002 19:00:00.00                    343                    19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2002 20:00:00.00                    340                    19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2002 21:00:00.00                    348                    19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2002 22:00:00.00                    338                    18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2002 23:00:00.00                    307                    20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2002 00:00:00.00                    277                    19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2002 01:00:00.00                    260                    18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2002 02:00:00.00                    248                    16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2002 03:00:00.00                    240                    16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2002 04:00:00.00                    238                    15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2002 05:00:00.00                    241                    15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2002 06:00:00.00                    250                    16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2002 07:00:00.00                    261                    18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2002 08:00:00.00                    280                    19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2002 09:00:00.00                    303                    21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2002 10:00:00.00                    319                    22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2002 11:00:00.00                    330                    40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2002 12:00:00.00                    339                    20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2002 13:00:00.00                    339                    21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2002 14:00:00.00                    337                    21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2002 15:00:00.00                    335                    20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2002 16:00:00.00                    335                    19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2002 17:00:00.00                    331                    21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2002 18:00:00.00                    344                    21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2002 19:00:00.00                    339                    20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2002 20:00:00.00                    337                    20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2002 21:00:00.00                    332                    20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2002 22:00:00.00                    320                    18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2002 23:00:00.00                    303                    17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2002 00:00:00.00                    278                    17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2002 01:00:00.00                    254                    17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2002 02:00:00.00                    246                    17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2002 03:00:00.00                    239                    16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2002 04:00:00.00                    238                    16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2002 05:00:00.00                    234                    17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2002 06:00:00.00                    241                    16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2002 07:00:00.00                    245                    16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2002 08:00:00.00                    261                    18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2002 09:00:00.00                    285                    19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2002 10:00:00.00                    281                    39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2002 11:00:00.00                    311                    38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2002 12:00:00.00                    316                    40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2002 13:00:00.00                    321                    19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2002 14:00:00.00                    314                    20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2002 15:00:00.00                    317                    22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2002 16:00:00.00                    317                    21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2002 17:00:00.00                    319                    22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2002 18:00:00.00                    327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2002 19:00:00.00                    327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2002 20:00:00.00                    324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2002 21:00:00.00                    338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2002 22:00:00.00                    326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2002 23:00:00.00                    304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2002 00:00:00.00                    278                    16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2002 01:00:00.00                    251                    15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2002 02:00:00.00                    253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2002 03:00:00.00                    246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2002 04:00:00.00                    242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2002 05:00:00.00                    253                    15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2002 06:00:00.00                    277                    17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2002 07:00:00.00                    320                    21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2002 08:00:00.00                    360                    37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2002 09:00:00.00                    377                    37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2002 10:00:00.00                    386                    39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2002 11:00:00.00                    399                    40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2002 12:00:00.00                    400                    38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2002 13:00:00.00                    403                    38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2002 14:00:00.00                    401                    38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2002 15:00:00.00                    401                    39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2002 16:00:00.00                    398                    24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2002 17:00:00.00                    389                    19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2002 18:00:00.00                    385                    20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2002 19:00:00.00                    373                    22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2002 20:00:00.00                    372                    38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2002 21:00:00.00                    382                    38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2002 22:00:00.00                    368                    22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2002 23:00:00.00                    331                    22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2002 00:00:00.00                    297                    19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2002 01:00:00.00                    270                    17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2002 02:00:00.00                    262                    16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2002 03:00:00.00                    253                    16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2002 04:00:00.00                    251                    16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2002 05:00:00.00                    254                    17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2002 06:00:00.00                    276                    18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2002 07:00:00.00                    315                    21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2002 08:00:00.00                    357                    24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2002 09:00:00.00                    376                    39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2002 10:00:00.00                    388                    40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2002 11:00:00.00                    396                    39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2002 12:00:00.00                    399                    38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2002 13:00:00.00                    397                    40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2002 14:00:00.00                    402                    21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2002 15:00:00.00                    399                    21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2002 16:00:00.00                    396                    21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2002 17:00:00.00                    389                    21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2002 18:00:00.00                    384                    19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2002 19:00:00.00                    371                    19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2002 20:00:00.00                    370                    19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2002 21:00:00.00                    381                    20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2002 22:00:00.00                    364                    19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2002 23:00:00.00                    329                    19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2002 00:00:00.00                    294                    18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2002 01:00:00.00                    268                    17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2002 02:00:00.00                    262                    16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2002 03:00:00.00                    251                    15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2002 04:00:00.00                    250                    15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2002 05:00:00.00                    259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2002 06:00:00.00                    277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2002 07:00:00.00                    315                    15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2002 08:00:00.00                    357                    19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2002 09:00:00.00                    384                    20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2002 10:00:00.00                    389                    20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2002 11:00:00.00                    397                    20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2002 12:00:00.00                    398                    20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2002 13:00:00.00                    400                    20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2002 14:00:00.00                    395                    20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2002 15:00:00.00                    398                    19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2002 16:00:00.00                    391                    19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2002 17:00:00.00                    390                    19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2002 18:00:00.00                    389                    18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2002 19:00:00.00                    386                    18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2002 20:00:00.00                    388                    19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2002 21:00:00.00                    387                    18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2002 22:00:00.00                    363                    19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2002 23:00:00.00                    328                    18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2002 00:00:00.00                    293                    18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2002 01:00:00.00                    273                    16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2002 02:00:00.00                    261                    16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2002 03:00:00.00                    250                    15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2002 04:00:00.00                    251                    16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2002 05:00:00.00                    254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2002 06:00:00.00                    278                    16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2002 07:00:00.00                    321                    19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2002 08:00:00.00                    362                    20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2002 09:00:00.00                    380                    20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2002 10:00:00.00                    386                    21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2002 11:00:00.00                    394                    20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2002 12:00:00.00                    390                   10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2002 13:00:00.00                    395                    20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2002 14:00:00.00                    390                    19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2002 15:00:00.00                    388                    19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2002 16:00:00.00                    383                    19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2002 17:00:00.00                    375                    19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2002 18:00:00.00                    373                    19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2002 19:00:00.00                    373                    20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2002 20:00:00.00                    361                    21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2002 21:00:00.00                    375                    24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2002 22:00:00.00                    363                    20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2002 23:00:00.00                    327                    19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2002 00:00:00.00                    293                    18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2002 01:00:00.00                    270                    17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2002 02:00:00.00                    259                    16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2002 03:00:00.00                    260                    16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2002 04:00:00.00                    249                    16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2002 05:00:00.00                    257                    16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2002 06:00:00.00                    279                    17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2002 07:00:00.00                    318                    19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2002 08:00:00.00                    353                    21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2002 09:00:00.00                    370                    20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2002 10:00:00.00                    382                    19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2002 11:00:00.00                    385                    21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2002 12:00:00.00                    382                    21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2002 13:00:00.00                    381                    21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2002 14:00:00.00                    385                    21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2002 15:00:00.00                    380                    20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2002 16:00:00.00                    377                    19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2002 17:00:00.00                    367                    18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2002 18:00:00.00                    356                    18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2002 19:00:00.00                    342                    19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2002 20:00:00.00                    340                    20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2002 21:00:00.00                    347                    18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2002 22:00:00.00                    337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2002 23:00:00.00                    313                    14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2002 00:00:00.00                    276                    17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2002 01:00:00.00                    261                    17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2002 02:00:00.00                    247                    16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2002 03:00:00.00                    237                    16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2002 04:00:00.00                    242                    16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2002 05:00:00.00                    237                    16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2002 06:00:00.00                    250                    16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2002 07:00:00.00                    257                    18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2002 08:00:00.00                    278                    20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2002 09:00:00.00                    299                    21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2002 10:00:00.00                    312                    23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2002 11:00:00.00                    325                    27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2002 12:00:00.00                    326                    27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2002 13:00:00.00                    324                    22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2002 14:00:00.00                    324                    21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2002 15:00:00.00                    322                    20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2002 16:00:00.00                    316                    20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2002 17:00:00.00                    318                    20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2002 18:00:00.00                    319                    19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2002 19:00:00.00                    322                    21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2002 20:00:00.00                    321                    25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2002 21:00:00.00                    332                    25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2002 22:00:00.00                    315                    39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2002 23:00:00.00                    300                    2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2002 00:00:00.00                    274                    17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2002 01:00:00.00                    252                    16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2002 02:00:00.00                    244                    16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2002 03:00:00.00                    236                    16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2002 04:00:00.00                    237                    15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2002 05:00:00.00                    228                    15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2002 06:00:00.00                    235                    16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2002 07:00:00.00                    239                    16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2002 08:00:00.00                    250                    18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2002 09:00:00.00                    273                    19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2002 10:00:00.00                    282                    19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2002 11:00:00.00                    299                    20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2002 12:00:00.00                    303                    14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2002 13:00:00.00                    316                    14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2002 14:00:00.00                    312                    14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2002 15:00:00.00                    316                    14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2002 16:00:00.00                    318                    14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2002 17:00:00.00                    323                    14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2002 18:00:00.00                    332                    14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2002 19:00:00.00                    339                    14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2002 20:00:00.00                    339                    16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2002 21:00:00.00                    350                    16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2002 22:00:00.00                    335                    17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2002 23:00:00.00                    309                    1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2002 00:00:00.00                    286                    16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2002 01:00:00.00                    272                    17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2002 02:00:00.00                    260                    17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2002 03:00:00.00                    257                    16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2002 04:00:00.00                    253                    16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2002 05:00:00.00                    262                    16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2002 06:00:00.00                    282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2002 07:00:00.00                    319                    17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2002 08:00:00.00                    374                    19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2002 09:00:00.00                    397                    21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2002 10:00:00.00                    416                    20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2002 11:00:00.00                    429                    21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2002 12:00:00.00                    435                    24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2002 13:00:00.00                    441                    22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2002 14:00:00.00                    446                    36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2002 15:00:00.00                    451                    38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2002 16:00:00.00                    450                    37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2002 17:00:00.00                    446                    36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2002 18:00:00.00                    441                    34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2002 19:00:00.00                    421                    21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2002 20:00:00.00                    412                    21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2002 21:00:00.00                    421                    22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2002 22:00:00.00                    404                    25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2002 23:00:00.00                    367                    25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2002 00:00:00.00                    328                    25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2002 01:00:00.00                    301                    22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2002 02:00:00.00                    284                    21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2002 03:00:00.00                    276                    21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2002 04:00:00.00                    270                    21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2002 05:00:00.00                    274                    20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2002 06:00:00.00                    297                    16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2002 07:00:00.00                    333                    16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2002 08:00:00.00                    378                    18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2002 09:00:00.00                    389                    20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2002 10:00:00.00                    400                    20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2002 11:00:00.00                    408                    21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2002 12:00:00.00                    407                    20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2002 13:00:00.00                    408                    20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2002 14:00:00.00                    405                    20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2002 15:00:00.00                    412                    20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2002 16:00:00.00                    404                    20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2002 17:00:00.00                    399                    2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2002 18:00:00.00                    393                    19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2002 19:00:00.00                    382                    18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2002 20:00:00.00                    373                    18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2002 21:00:00.00                    376                    19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2002 22:00:00.00                    363                    19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2002 23:00:00.00                    326                    19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2002 00:00:00.00                    291                    21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2002 01:00:00.00                    270                    20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2002 02:00:00.00                    258                    19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2002 03:00:00.00                    249                    19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2002 04:00:00.00                    245                    19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2002 05:00:00.00                    254                    19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2002 06:00:00.00                    277                    18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2002 07:00:00.00                    325                    19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2002 08:00:00.00                    369                    20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2002 09:00:00.00                    387                    21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2002 10:00:00.00                    398                    21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2002 11:00:00.00                    408                    20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2002 12:00:00.00                    410                    2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2002 13:00:00.00                    411                    20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2002 14:00:00.00                    419                    21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2002 15:00:00.00                    419                    20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2002 16:00:00.00                    420                    20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2002 17:00:00.00                    420                    19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2002 18:00:00.00                    408                    20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2002 19:00:00.00                    400                    20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2002 20:00:00.00                    391                    20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2002 21:00:00.00                    400                    20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2002 22:00:00.00                    377                    20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2002 23:00:00.00                    342                    21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2002 00:00:00.00                    309                    21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2002 01:00:00.00                    288                    19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2002 02:00:00.00                    277                    19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2002 03:00:00.00                    263                    20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2002 04:00:00.00                    264                    21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2002 05:00:00.00                    268                    20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2002 06:00:00.00                    282                    19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2002 07:00:00.00                    322                    19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2002 08:00:00.00                    362                    20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2002 09:00:00.00                    380                    20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2002 10:00:00.00                    392                    20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2002 11:00:00.00                    398                    19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2002 12:00:00.00                    400                    19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2002 13:00:00.00                    395                    19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2002 14:00:00.00                    399                    20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2002 15:00:00.00                    396                    19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2002 16:00:00.00                    392                    18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2002 17:00:00.00                    381                    17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2002 18:00:00.00                    377                    16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2002 19:00:00.00                    367                    17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2002 20:00:00.00                    360                    17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2002 21:00:00.00                    374                    16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2002 22:00:00.00                    356                    18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2002 23:00:00.00                    331                    19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2002 00:00:00.00                    292                    20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2002 01:00:00.00                    270                    20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2002 02:00:00.00                    260                    19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2002 03:00:00.00                    254                    18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2002 04:00:00.00                    247                    19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2002 05:00:00.00                    259                    17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2002 06:00:00.00                    268                    17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2002 07:00:00.00                    313                    16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2002 08:00:00.00                    345                    17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2002 09:00:00.00                    370                    20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2002 10:00:00.00                    385                    21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2002 11:00:00.00                    392                    21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2002 12:00:00.00                    398                    21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2002 13:00:00.00                    399                    21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2002 14:00:00.00                    396                    20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2002 15:00:00.00                    395                    19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2002 16:00:00.00                    386                    19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2002 17:00:00.00                    374                    1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2002 18:00:00.00                    364                    18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2002 19:00:00.00                    356                    17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2002 20:00:00.00                    348                    18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2002 21:00:00.00                    351                    18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2002 22:00:00.00                    342                    17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2002 23:00:00.00                    309                    21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2002 00:00:00.00                    282                    20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2002 01:00:00.00                    261                    18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2002 02:00:00.00                    250                    15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2002 03:00:00.00                    241                    17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2002 04:00:00.00                    242                    17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2002 05:00:00.00                    235                    17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2002 06:00:00.00                    249                    16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2002 07:00:00.00                    255                    15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2002 08:00:00.00                    279                    20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2002 09:00:00.00                    303                    21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2002 10:00:00.00                    323                    21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2002 11:00:00.00                    329                    22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2002 12:00:00.00                    343                    21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2002 13:00:00.00                    337                    21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2002 14:00:00.00                    332                    21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2002 15:00:00.00                    333                    19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2002 16:00:00.00                    327                    20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2002 17:00:00.00                    329                    20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2002 18:00:00.00                    332                    21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2002 19:00:00.00                    327                    21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2002 20:00:00.00                    329                    21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2002 21:00:00.00                    331                    20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2002 22:00:00.00                    319                    19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2002 23:00:00.00                    303                    16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2002 00:00:00.00                    268                    16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2002 01:00:00.00                    257                    17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2002 02:00:00.00                    247                    17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2002 03:00:00.00                    238                    17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2002 04:00:00.00                    233                    17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2002 05:00:00.00                    237                    17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2002 06:00:00.00                    237                    16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2002 07:00:00.00                    247                    17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2002 08:00:00.00                    260                    15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2002 09:00:00.00                    277                    18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2002 10:00:00.00                    294                    19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2002 11:00:00.00                    305                    20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2002 12:00:00.00                    306                    20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2002 13:00:00.00                    306                    20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2002 14:00:00.00                    305                    20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2002 15:00:00.00                    305                    20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2002 16:00:00.00                    301                    20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2002 17:00:00.00                    306                    19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2002 18:00:00.00                    312                    20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2002 19:00:00.00                    312                    20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2002 20:00:00.00                    323                    20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2002 21:00:00.00                    331                    20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2002 22:00:00.00                    321                    20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2002 23:00:00.00                    300                    17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2002 00:00:00.00                    275                    15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2002 01:00:00.00                    256                    15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2002 02:00:00.00                    248                    17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2002 03:00:00.00                    246                    17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2002 04:00:00.00                    245                    17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2002 05:00:00.00                    252                    17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2002 06:00:00.00                    269                    15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2002 07:00:00.00                    315                    19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2002 08:00:00.00                    351                    20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2002 09:00:00.00                    372                    20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2002 10:00:00.00                    386                    28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2002 11:00:00.00                    394                    33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2002 12:00:00.00                    395                    18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2002 13:00:00.00                    400                    17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2002 14:00:00.00                    397                    22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2002 15:00:00.00                    395                    22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2002 16:00:00.00                    390                    21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2002 17:00:00.00                    386                    2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2002 18:00:00.00                    380                    20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2002 19:00:00.00                    375                    19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2002 20:00:00.00                    372                    21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2002 21:00:00.00                    379                    22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2002 22:00:00.00                    360                    20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2002 23:00:00.00                    328                    20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2002 00:00:00.00                    294                    16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2002 01:00:00.00                    273                    14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2002 02:00:00.00                    259                    20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2002 03:00:00.00                    253                    15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2002 04:00:00.00                    250                    16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2002 05:00:00.00                    254                    16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2002 06:00:00.00                    278                    16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2002 07:00:00.00                    318                    20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2002 08:00:00.00                    359                    22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2002 09:00:00.00                    376                    39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2002 10:00:00.00                    391                    40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2002 11:00:00.00                    401                    42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2002 12:00:00.00                    402                    43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2002 13:00:00.00                    405                    42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2002 14:00:00.00                    404                    41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2002 15:00:00.00                    406                    20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2002 16:00:00.00                    401                    20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2002 17:00:00.00                    394                    19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2002 18:00:00.00                    385                    19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2002 19:00:00.00                    376                    19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2002 20:00:00.00                    365                    19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2002 21:00:00.00                    378                    19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2002 22:00:00.00                    363                    20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2002 23:00:00.00                    332                    22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2002 00:00:00.00                    293                    20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2002 01:00:00.00                    272                    18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2002 02:00:00.00                    259                    17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2002 03:00:00.00                    254                    17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2002 04:00:00.00                    248                    17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2002 05:00:00.00                    256                    16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2002 06:00:00.00                    278                    20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2002 07:00:00.00                    311                    30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2002 08:00:00.00                    360                    36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2002 09:00:00.00                    383                    39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2002 10:00:00.00                    395                    47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2002 11:00:00.00                    411                    49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2002 12:00:00.00                    413                    52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2002 13:00:00.00                    417                    51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2002 14:00:00.00                    422                    40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2002 15:00:00.00                    420                    37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2002 16:00:00.00                    419                    37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2002 17:00:00.00                    411                    36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2002 18:00:00.00                    400                    22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2002 19:00:00.00                    394                    21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2002 20:00:00.00                    385                    37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2002 21:00:00.00                    395                    38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2002 22:00:00.00                    376                    14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2002 23:00:00.00                    342                    14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2002 00:00:00.00                    309                    14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2002 01:00:00.00                    283                    14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2002 02:00:00.00                    276                    14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2002 03:00:00.00                    265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2002 04:00:00.00                    263                    1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2002 05:00:00.00                    270                    1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2002 06:00:00.00                    284                    1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2002 07:00:00.00                    330                    16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2002 08:00:00.00                    365                    15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2002 09:00:00.00                    395                    17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2002 10:00:00.00                    406                    19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2002 11:00:00.00                    420                    19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2002 12:00:00.00                    418                    19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2002 13:00:00.00                    419                    19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2002 14:00:00.00                    412                    19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2002 15:00:00.00                    411                    19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2002 16:00:00.00                    406                    19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2002 17:00:00.00                    397                    19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2002 18:00:00.00                    389                    19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2002 19:00:00.00                    381                    18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2002 20:00:00.00                    371                    20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2002 21:00:00.00                    380                    20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2002 22:00:00.00                    363                    16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2002 23:00:00.00                    329                    16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2002 00:00:00.00                    290                    17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2002 01:00:00.00                    269                    17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2002 02:00:00.00                    256                    16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2002 03:00:00.00                    247                    15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2002 04:00:00.00                    246                    16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2002 05:00:00.00                    249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2002 06:00:00.00                    267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2002 07:00:00.00                    304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2002 08:00:00.00                    347                    18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2002 09:00:00.00                    368                    21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2002 10:00:00.00                    381                    21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2002 11:00:00.00                    382                    20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2002 12:00:00.00                    387                    19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2002 13:00:00.00                    377                    19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2002 14:00:00.00                    383                    20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2002 15:00:00.00                    378                    17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2002 16:00:00.00                    372                    17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2002 17:00:00.00                    360                    15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2002 18:00:00.00                    351                    1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2002 19:00:00.00                    341                    1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2002 20:00:00.00                    340                    1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2002 21:00:00.00                    340                    1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2002 22:00:00.00                    336                    1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2002 23:00:00.00                    310                    1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2002 00:00:00.00                    281                    1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2002 01:00:00.00                    256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2002 02:00:00.00                    246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2002 03:00:00.00                    245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2002 04:00:00.00                    239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2002 05:00:00.00                    236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2002 06:00:00.00                    244                    1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2002 07:00:00.00                    261                    1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2002 08:00:00.00                    275                    1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2002 09:00:00.00                    297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2002 10:00:00.00                    314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2002 11:00:00.00                    319                    16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2002 12:00:00.00                    316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2002 13:00:00.00                    315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2002 14:00:00.00                    314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2002 15:00:00.00                    308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2002 16:00:00.00                    305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2002 17:00:00.00                    308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2002 18:00:00.00                    303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2002 19:00:00.00                    302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2002 20:00:00.00                    302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2002 21:00:00.00                    312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2002 22:00:00.00                    306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2002 23:00:00.00                    295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2002 00:00:00.00                    264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2002 01:00:00.00                    251                    1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2002 02:00:00.00                    239                    1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2002 03:00:00.00                    234                    1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2002 04:00:00.00                    230                    1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2002 05:00:00.00                    228                    1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2002 06:00:00.00                    234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2002 07:00:00.00                    234                    14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2002 08:00:00.00                    253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2002 09:00:00.00                    265                    1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2002 10:00:00.00                    284                    1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2002 11:00:00.00                    280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2002 12:00:00.00                    296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2002 13:00:00.00                    299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2002 14:00:00.00                    296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2002 15:00:00.00                    297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2002 16:00:00.00                    293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2002 17:00:00.00                    296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2002 18:00:00.00                    300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2002 19:00:00.00                    306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2002 20:00:00.00                    305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2002 21:00:00.00                    317                    16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2002 22:00:00.00                    315                    17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2002 23:00:00.00                    290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2002 00:00:00.00                    266                    1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2002 01:00:00.00                    248                    1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2002 02:00:00.00                    245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2002 03:00:00.00                    237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2002 04:00:00.00                    237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2002 05:00:00.00                    247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2002 06:00:00.00                    272                    1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2002 07:00:00.00                    307                    17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2002 08:00:00.00                    351                    24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2002 09:00:00.00                    365                    21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2002 10:00:00.00                    386                    21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2002 11:00:00.00                    390                    21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2002 12:00:00.00                    390                    21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2002 13:00:00.00                    392                    21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2002 14:00:00.00                    386                    21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2002 15:00:00.00                    386                    21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2002 16:00:00.00                    377                    20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2002 17:00:00.00                    380                    19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2002 18:00:00.00                    369                    17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2002 19:00:00.00                    362                    17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2002 20:00:00.00                    356                    16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2002 21:00:00.00                    362                    17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2002 22:00:00.00                    354                    21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2002 23:00:00.00                    318                    19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2002 00:00:00.00                    288                    16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2002 01:00:00.00                    264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2002 02:00:00.00                    258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2002 03:00:00.00                    248                    1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2002 04:00:00.00                    248                    1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2002 05:00:00.00                    256                    1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2002 06:00:00.00                    273                    1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2002 07:00:00.00                    318                    1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2002 08:00:00.00                    355                    16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2002 09:00:00.00                    371                    17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2002 10:00:00.00                    386                    19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2002 11:00:00.00                    392                    20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2002 12:00:00.00                    404                    20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2002 13:00:00.00                    398                    20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2002 14:00:00.00                    403                    20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2002 15:00:00.00                    400                    19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2002 16:00:00.00                    395                    19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2002 17:00:00.00                    392                    18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2002 18:00:00.00                    381                    17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2002 19:00:00.00                    368                    15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2002 20:00:00.00                    359                    1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2002 21:00:00.00                    365                    17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2002 22:00:00.00                    357                    16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2002 23:00:00.00                    320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2002 00:00:00.00                    287                    1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2002 01:00:00.00                    265                    1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2002 02:00:00.00                    257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2002 03:00:00.00                    244                    1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2002 04:00:00.00                    247                    1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2002 05:00:00.00                    251                    1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2002 06:00:00.00                    269                    1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2002 07:00:00.00                    313                    1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2002 08:00:00.00                    355                    16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2002 09:00:00.00                    376                    18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2002 10:00:00.00                    397                    19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2002 11:00:00.00                    405                    21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2002 12:00:00.00                    410                    21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2002 13:00:00.00                    414                    20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2002 14:00:00.00                    415                    20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2002 15:00:00.00                    413                    19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2002 16:00:00.00                    416                    19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2002 17:00:00.00                    407                    19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2002 18:00:00.00                    393                    18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2002 19:00:00.00                    384                    18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2002 20:00:00.00                    370                    17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2002 21:00:00.00                    375                    19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2002 22:00:00.00                    367                    18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2002 23:00:00.00                    338                    15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2002 00:00:00.00                    297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2002 01:00:00.00                    279                    1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2002 02:00:00.00                    263                    1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2002 03:00:00.00                    257                    1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2002 04:00:00.00                    259                    1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2002 05:00:00.00                    261                    1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2002 06:00:00.00                    287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2002 07:00:00.00                    319                    14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2002 08:00:00.00                    365                    17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2002 09:00:00.00                    392                    19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2002 10:00:00.00                    400                    19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2002 11:00:00.00                    412                    19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2002 12:00:00.00                    423                    20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2002 13:00:00.00                    418                    20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2002 14:00:00.00                    424                    20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2002 15:00:00.00                    423                    20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2002 16:00:00.00                    420                    19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2002 17:00:00.00                    411                    18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2002 18:00:00.00                    406                    19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2002 19:00:00.00                    387                    18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2002 20:00:00.00                    382                    18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2002 21:00:00.00                    385                    19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2002 22:00:00.00                    380                    19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2002 23:00:00.00                    339                    17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2002 00:00:00.00                    310                    16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2002 01:00:00.00                    280                    1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2002 02:00:00.00                    267                    1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2002 03:00:00.00                    252                    1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2002 04:00:00.00                    256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2002 05:00:00.00                    252                    14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2002 06:00:00.00                    262                    1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2002 07:00:00.00                    318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2002 08:00:00.00                    351                    17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2002 09:00:00.00                    378                    17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2002 10:00:00.00                    390                    19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2002 11:00:00.00                    392                    19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2002 12:00:00.00                    391                    19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2002 13:00:00.00                    392                    19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2002 14:00:00.00                    387                    19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2002 15:00:00.00                    387                    18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2002 16:00:00.00                    378                    17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2002 17:00:00.00                    373                    17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2002 18:00:00.00                    356                    15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2002 19:00:00.00                    347                    17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2002 20:00:00.00                    336                    19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2002 21:00:00.00                    332                    20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2002 22:00:00.00                    329                    16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2002 23:00:00.00                    300                    16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2002 00:00:00.00                    274                    16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2002 01:00:00.00                    253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2002 02:00:00.00                    242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2002 03:00:00.00                    238                    1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2002 04:00:00.00                    233                    1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2002 05:00:00.00                    236                    1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2002 06:00:00.00                    241                    1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2002 07:00:00.00                    246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2002 08:00:00.00                    270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2002 09:00:00.00                    292                    15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2002 10:00:00.00                    311                    17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2002 11:00:00.00                    320                    16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2002 12:00:00.00                    326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2002 13:00:00.00                    319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2002 14:00:00.00                    315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2002 15:00:00.00                    310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2002 16:00:00.00                    313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2002 17:00:00.00                    303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2002 18:00:00.00                    306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2002 19:00:00.00                    299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2002 20:00:00.00                    297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2002 21:00:00.00                    303                    16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2002 22:00:00.00                    301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2002 23:00:00.00                    291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2002 00:00:00.00                    265                    17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2002 01:00:00.00                    250                    17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2002 02:00:00.00                    237                    15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2002 03:00:00.00                    239                    15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2002 04:00:00.00                    230                    1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2002 05:00:00.00                    233                    15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2002 06:00:00.00                    228                    15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2002 07:00:00.00                    234                    1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2002 08:00:00.00                    250                    1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2002 09:00:00.00                    267                    1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2002 10:00:00.00                    279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2002 11:00:00.00                    298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2002 12:00:00.00                    300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2002 13:00:00.00                    305                    1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2002 14:00:00.00                    302                    1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2002 15:00:00.00                    298                    1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2002 16:00:00.00                    299                    1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2002 17:00:00.00                    298                    1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2002 18:00:00.00                    304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2002 19:00:00.00                    298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2002 20:00:00.00                    296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2002 21:00:00.00                    304                    16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2002 22:00:00.00                    306                    15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2002 23:00:00.00                    291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2002 00:00:00.00                    269                    1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2002 01:00:00.00                    249                    1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2002 02:00:00.00                    245                    1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2002 03:00:00.00                    239                    1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2002 04:00:00.00                    233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2002 05:00:00.00                    234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2002 06:00:00.00                    239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2002 07:00:00.00                    239                    1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2002 08:00:00.00                    263                    1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2002 09:00:00.00                    282                    15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2002 10:00:00.00                    303                    17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2002 11:00:00.00                    316                    18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2002 12:00:00.00                    324                    17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2002 13:00:00.00                    329                    16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2002 14:00:00.00                    326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2002 15:00:00.00                    330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2002 16:00:00.00                    330                    15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2002 17:00:00.00                    332                    17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2002 18:00:00.00                    336                    18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2002 19:00:00.00                    333                    17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2002 20:00:00.00                    331                    18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2002 21:00:00.00                    342                    20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2002 22:00:00.00                    348                    20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2002 23:00:00.00                    315                    17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2002 00:00:00.00                    296                    1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2002 01:00:00.00                    261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2002 02:00:00.00                    257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2002 03:00:00.00                    247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2002 04:00:00.00                    252                    1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2002 05:00:00.00                    255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2002 06:00:00.00                    274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2002 07:00:00.00                    313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2002 08:00:00.00                    361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2002 09:00:00.00                    396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2002 10:00:00.00                    420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2002 11:00:00.00                    441                    17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2002 12:00:00.00                    448                    17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2002 13:00:00.00                    453                    18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2002 14:00:00.00                    460                    18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2002 15:00:00.00                    458                    70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2002 16:00:00.00                    459                    15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2002 17:00:00.00                    456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2002 18:00:00.00                    438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2002 19:00:00.00                    428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2002 20:00:00.00                    418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2002 21:00:00.00                    427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2002 22:00:00.00                    407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2002 23:00:00.00                    372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2002 00:00:00.00                    333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2002 01:00:00.00                    305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2002 02:00:00.00                    291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2002 03:00:00.00                    286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2002 04:00:00.00                    285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2002 05:00:00.00                    291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2002 06:00:00.00                    309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2002 07:00:00.00                    349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2002 08:00:00.00                    392                    17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2002 09:00:00.00                    423                    18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2002 10:00:00.00                    439                    19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2002 11:00:00.00                    453                    19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2002 12:00:00.00                    467                    19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2002 13:00:00.00                    471                    1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2002 14:00:00.00                    478                    19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2002 15:00:00.00                    483                    20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2002 16:00:00.00                    479                    20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2002 17:00:00.00                    482                    19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2002 18:00:00.00                    469                    19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2002 19:00:00.00                    458                    19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2002 20:00:00.00                    445                    19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2002 21:00:00.00                    444                    24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2002 22:00:00.00                    431                    19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2002 23:00:00.00                    386                    18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2002 00:00:00.00                    348                    17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2002 01:00:00.00                    317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2002 02:00:00.00                    300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2002 03:00:00.00                    293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2002 04:00:00.00                    289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2002 05:00:00.00                    290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2002 06:00:00.00                    312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2002 07:00:00.00                    352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2002 08:00:00.00                    406                    17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2002 09:00:00.00                    436                    17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2002 10:00:00.00                    469                    20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2002 11:00:00.00                    487                    19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2002 12:00:00.00                    504                    24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2002 13:00:00.00                    508                    23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2002 14:00:00.00                    516                    41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2002 15:00:00.00                    523                    45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2002 16:00:00.00                    522                    40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2002 17:00:00.00                    519                    40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2002 18:00:00.00                    513                    21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2002 19:00:00.00                    497                    20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2002 20:00:00.00                    477                    19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2002 21:00:00.00                    469                    19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2002 22:00:00.00                    465                    18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2002 23:00:00.00                    420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2002 00:00:00.00                    376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2002 01:00:00.00                    344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2002 02:00:00.00                    331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2002 03:00:00.00                    315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2002 04:00:00.00                    307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2002 05:00:00.00                    311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2002 06:00:00.00                    319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2002 07:00:00.00                    371                    16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2002 08:00:00.00                    418                    19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2002 09:00:00.00                    447                    20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2002 10:00:00.00                    472                    18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2002 11:00:00.00                    483                    18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2002 12:00:00.00                    484                    22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2002 13:00:00.00                    490                    22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2002 14:00:00.00                    487                   10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2002 15:00:00.00                    477                    20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2002 16:00:00.00                    480                    20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2002 17:00:00.00                    476                    23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2002 18:00:00.00                    468                    23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2002 19:00:00.00                    445                    19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2002 20:00:00.00                    428                    17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2002 21:00:00.00                    412                    17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2002 22:00:00.00                    406                    17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2002 23:00:00.00                    371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2002 00:00:00.00                    332                    17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2002 01:00:00.00                    301                    18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2002 02:00:00.00                    291                    16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2002 03:00:00.00                    277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2002 04:00:00.00                    269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2002 05:00:00.00                    272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2002 06:00:00.00                    274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2002 07:00:00.00                    287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2002 08:00:00.00                    320                    14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2002 09:00:00.00                    352                    17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2002 10:00:00.00                    376                    19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2002 11:00:00.00                    399                    18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2002 12:00:00.00                    411                    14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2002 13:00:00.00                    418                    19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2002 14:00:00.00                    419                    19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2002 15:00:00.00                    428                    19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2002 16:00:00.00                    426                    19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2002 17:00:00.00                    426                    19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2002 18:00:00.00                    426                    19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2002 19:00:00.00                    413                    18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2002 20:00:00.00                    400                    18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2002 21:00:00.00                    392                    19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2002 22:00:00.00                    388                    17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2002 23:00:00.00                    361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2002 00:00:00.00                    321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2002 01:00:00.00                    291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2002 02:00:00.00                    276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2002 03:00:00.00                    260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2002 04:00:00.00                    260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2002 05:00:00.00                    253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2002 06:00:00.00                    252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2002 07:00:00.00                    256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2002 08:00:00.00                    271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2002 09:00:00.00                    292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2002 10:00:00.00                    310                    15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2002 11:00:00.00                    331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2002 12:00:00.00                    337                    16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2002 13:00:00.00                    344                    16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2002 14:00:00.00                    351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2002 15:00:00.00                    341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2002 16:00:00.00                    338                    15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2002 17:00:00.00                    329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2002 18:00:00.00                    346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2002 19:00:00.00                    348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2002 20:00:00.00                    340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2002 21:00:00.00                    333                    17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2002 22:00:00.00                    327                    16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2002 23:00:00.00                    303                    16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2002 00:00:00.00                    338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2002 01:00:00.00                    264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2002 02:00:00.00                    253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2002 03:00:00.00                    248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2002 04:00:00.00                    245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2002 05:00:00.00                    250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2002 06:00:00.00                    283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2002 07:00:00.00                    324                    16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2002 08:00:00.00                    372                    17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2002 09:00:00.00                    395                    19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2002 10:00:00.00                    411                    19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2002 11:00:00.00                    420                    19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2002 12:00:00.00                    432                    24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2002 13:00:00.00                    430                    22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2002 14:00:00.00                    432                    20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2002 15:00:00.00                    431                    19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2002 16:00:00.00                    425                    19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2002 17:00:00.00                    418                    19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2002 18:00:00.00                    412                    19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2002 19:00:00.00                    402                    18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2002 20:00:00.00                    404                    18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2002 21:00:00.00                    388                    19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2002 22:00:00.00                    376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2002 23:00:00.00                    334                    16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2002 00:00:00.00                    303                    17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2002 01:00:00.00                    279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2002 02:00:00.00                    268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2002 03:00:00.00                    263                    15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2002 04:00:00.00                    265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2002 05:00:00.00                    265                    14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2002 06:00:00.00                    262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2002 07:00:00.00                    418                    17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2002 08:00:00.00                    390                    17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2002 09:00:00.00                    417                    19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2002 10:00:00.00                    420                    19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2002 11:00:00.00                    428                    20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2002 12:00:00.00                    431                    20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2002 13:00:00.00                    435                    20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2002 14:00:00.00                    430                    19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2002 15:00:00.00                    430                    19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2002 16:00:00.00                    427                    19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2002 17:00:00.00                    425                    19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2002 18:00:00.00                    414                    18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2002 19:00:00.00                    413                    19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2002 20:00:00.00                    405                    18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2002 21:00:00.00                    404                    17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2002 22:00:00.00                    389                    18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2002 23:00:00.00                    347                    17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2002 00:00:00.00                    313                    17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2002 01:00:00.00                    287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2002 02:00:00.00                    274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2002 03:00:00.00                    268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2002 04:00:00.00                    269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2002 05:00:00.00                    271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2002 06:00:00.00                    291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2002 07:00:00.00                    313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2002 08:00:00.00                    373                    17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2002 09:00:00.00                    397                    18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2002 10:00:00.00                    404                    19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2002 11:00:00.00                    417                    19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2002 12:00:00.00                    418                    19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2002 13:00:00.00                    421                    19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2002 14:00:00.00                    425                    19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2002 15:00:00.00                    423                    19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2002 16:00:00.00                    417                    19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2002 17:00:00.00                    418                    17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2002 18:00:00.00                    398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2002 19:00:00.00                    387                    17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2002 20:00:00.00                    375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2002 21:00:00.00                    384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2002 22:00:00.00                    377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2002 23:00:00.00                    337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2002 00:00:00.00                    307                    16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2002 01:00:00.00                    279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2002 02:00:00.00                    267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2002 03:00:00.00                    257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2002 04:00:00.00                    261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2002 05:00:00.00                    256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2002 06:00:00.00                    277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2002 07:00:00.00                    320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2002 08:00:00.00                    357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2002 09:00:00.00                    392                    16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2002 10:00:00.00                    408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2002 11:00:00.00                    424                    17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2002 12:00:00.00                    425                    19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2002 13:00:00.00                    441                    19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2002 14:00:00.00                    440                    19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2002 15:00:00.00                    438                    19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2002 16:00:00.00                    441                    19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2002 17:00:00.00                    438                    19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2002 18:00:00.00                    425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2002 19:00:00.00                    408                    17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2002 20:00:00.00                    393                    17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2002 21:00:00.00                    392                    17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2002 22:00:00.00                    385                    15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2002 23:00:00.00                    352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2002 00:00:00.00                    314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2002 01:00:00.00                    285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2002 02:00:00.00                    271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2002 03:00:00.00                    266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2002 04:00:00.00                    259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2002 05:00:00.00                    265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2002 06:00:00.00                    285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2002 07:00:00.00                    321                    16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2002 08:00:00.00                    370                    17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2002 09:00:00.00                    406                    18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2002 10:00:00.00                    423                    20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2002 11:00:00.00                    438                    21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2002 12:00:00.00                    444                    21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2002 13:00:00.00                    446                    21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2002 14:00:00.00                    441                    21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2002 15:00:00.00                    442                    21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2002 16:00:00.00                    441                    19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2002 17:00:00.00                    435                    18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2002 18:00:00.00                    421                    17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2002 19:00:00.00                    398                    17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2002 20:00:00.00                    386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2002 21:00:00.00                    382                    18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2002 22:00:00.00                    379                    16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2002 23:00:00.00                    351                    17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2002 00:00:00.00                    325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2002 01:00:00.00                    289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2002 02:00:00.00                    280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2002 03:00:00.00                    267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2002 04:00:00.00                    263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2002 05:00:00.00                    258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2002 06:00:00.00                    272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2002 07:00:00.00                    279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2002 08:00:00.00                    304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2002 09:00:00.00                    332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2002 10:00:00.00                    361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2002 11:00:00.00                    383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2002 12:00:00.00                    393                    16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2002 13:00:00.00                    395                    17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2002 14:00:00.00                    401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2002 15:00:00.00                    411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2002 16:00:00.00                    410                    18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2002 17:00:00.00                    416                    16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2002 18:00:00.00                    410                    17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2002 19:00:00.00                    402                    17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2002 20:00:00.00                    392                    16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2002 21:00:00.00                    390                    17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2002 22:00:00.00                    398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2002 23:00:00.00                    370                    17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2002 00:00:00.00                    338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2002 01:00:00.00                    312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2002 02:00:00.00                    290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2002 03:00:00.00                    283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2002 04:00:00.00                    273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2002 05:00:00.00                    268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2002 06:00:00.00                    262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2002 07:00:00.00                    275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2002 08:00:00.00                    295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2002 09:00:00.00                    323                    15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2002 10:00:00.00                    350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2002 11:00:00.00                    371                    16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2002 12:00:00.00                    389                    18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2002 13:00:00.00                    402                    17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2002 14:00:00.00                    410                    18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2002 15:00:00.00                    413                    19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2002 16:00:00.00                    416                    19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2002 17:00:00.00                    428                    19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2002 18:00:00.00                    429                    19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2002 19:00:00.00                    432                    19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2002 20:00:00.00                    423                    19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2002 21:00:00.00                    423                    19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2002 22:00:00.00                    423                    19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2002 23:00:00.00                    394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2002 00:00:00.00                    360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2002 01:00:00.00                    332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2002 02:00:00.00                    315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2002 03:00:00.00                    306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2002 04:00:00.00                    301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2002 05:00:00.00                    307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2002 06:00:00.00                    329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2002 07:00:00.00                    373                    17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2002 08:00:00.00                    435                    17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2002 09:00:00.00                    476                    1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2002 10:00:00.00                    505                    19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2002 11:00:00.00                    524                    19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2002 12:00:00.00                    538                    21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2002 13:00:00.00                    550                    22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2002 14:00:00.00                    562                    22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2002 15:00:00.00                    573                   100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2002 16:00:00.00                    574                    22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2002 17:00:00.00                    580                    22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2002 18:00:00.00                    561                    22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2002 19:00:00.00                    539                    18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2002 20:00:00.00                    508                    17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2002 21:00:00.00                    482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2002 22:00:00.00                    465                    40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2002 23:00:00.00                    429                    21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2002 00:00:00.00                    393                    14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2002 01:00:00.00                    349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2002 02:00:00.00                    335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2002 03:00:00.00                    323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2002 04:00:00.00                    325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2002 05:00:00.00                    324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2002 06:00:00.00                    354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2002 07:00:00.00                    399                    16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2002 08:00:00.00                    431                    17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2002 09:00:00.00                    464                    19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2002 10:00:00.00                    490                    20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2002 11:00:00.00                    505                    18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2002 12:00:00.00                    507                    19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2002 13:00:00.00                    507                   10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2002 14:00:00.00                    522                    22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2002 15:00:00.00                    526                    22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2002 16:00:00.00                    533                    22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2002 17:00:00.00                    541                    22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2002 18:00:00.00                    527                    22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2002 19:00:00.00                    510                    22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2002 20:00:00.00                    495                    22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2002 21:00:00.00                    486                    21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2002 22:00:00.00                    476                    18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2002 23:00:00.00                    436                    17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2002 00:00:00.00                    389                    16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2002 01:00:00.00                    351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2002 02:00:00.00                    334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2002 03:00:00.00                    326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2002 04:00:00.00                    317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2002 05:00:00.00                    321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2002 06:00:00.00                    338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2002 07:00:00.00                    382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2002 08:00:00.00                    426                    17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2002 09:00:00.00                    450                    16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2002 10:00:00.00                    465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2002 11:00:00.00                    475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2002 12:00:00.00                    474                    16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2002 13:00:00.00                    483                   10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2002 14:00:00.00                    497                    20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2002 15:00:00.00                    499                    21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2002 16:00:00.00                    511                    20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2002 17:00:00.00                    497                    19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2002 18:00:00.00                    482                    21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2002 19:00:00.00                    467                    18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2002 20:00:00.00                    448                    17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2002 21:00:00.00                    432                    17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2002 22:00:00.00                    420                    17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2002 23:00:00.00                    390                    15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2002 00:00:00.00                    348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2002 01:00:00.00                    322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2002 02:00:00.00                    303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2002 03:00:00.00                    291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2002 04:00:00.00                    289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2002 05:00:00.00                    291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2002 06:00:00.00                    305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2002 07:00:00.00                    346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2002 08:00:00.00                    388                    16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2002 09:00:00.00                    413                    18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2002 10:00:00.00                    430                    20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2002 11:00:00.00                    440                    20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2002 12:00:00.00                    452                    21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2002 13:00:00.00                    452                   10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2002 14:00:00.00                    460                    21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2002 15:00:00.00                    461                    20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2002 16:00:00.00                    459                    20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2002 17:00:00.00                    441                    20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2002 18:00:00.00                    432                    19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2002 19:00:00.00                    420                    17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2002 20:00:00.00                    419                    20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2002 21:00:00.00                    406                    17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2002 22:00:00.00                    393                    20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2002 23:00:00.00                    361                    17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2002 00:00:00.00                    331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2002 01:00:00.00                    302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2002 02:00:00.00                    286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2002 03:00:00.00                    277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2002 04:00:00.00                    271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2002 05:00:00.00                    277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2002 06:00:00.00                    288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2002 07:00:00.00                    325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2002 08:00:00.00                    366                    18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2002 09:00:00.00                    394                    20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2002 10:00:00.00                    410                    20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2002 11:00:00.00                    423                    20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2002 12:00:00.00                    424                    19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2002 13:00:00.00                    425                    16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2002 14:00:00.00                    419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2002 15:00:00.00                    418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2002 16:00:00.00                    415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2002 17:00:00.00                    404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2002 18:00:00.00                    388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2002 19:00:00.00                    374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2002 20:00:00.00                    363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2002 21:00:00.00                    359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2002 22:00:00.00                    357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2002 23:00:00.00                    327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2002 00:00:00.00                    301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2002 01:00:00.00                    276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2002 02:00:00.00                    262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2002 03:00:00.00                    258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2002 04:00:00.00                    250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2002 05:00:00.00                    253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2002 06:00:00.00                    256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2002 07:00:00.00                    270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2002 08:00:00.00                    291                    14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2002 09:00:00.00                    316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2002 10:00:00.00                    340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2002 11:00:00.00                    354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2002 12:00:00.00                    361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2002 13:00:00.00                    363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2002 14:00:00.00                    353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2002 15:00:00.00                    356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2002 16:00:00.00                    350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2002 17:00:00.00                    353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2002 18:00:00.00                    350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2002 19:00:00.00                    343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2002 20:00:00.00                    338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2002 21:00:00.00                    335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2002 22:00:00.00                    340                    14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2002 23:00:00.00                    312                    14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2002 00:00:00.00                    288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2002 01:00:00.00                    271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2002 02:00:00.00                    255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2002 03:00:00.00                    247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2002 04:00:00.00                    244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2002 05:00:00.00                    242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2002 06:00:00.00                    239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2002 07:00:00.00                    248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2002 08:00:00.00                    263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2002 09:00:00.00                    285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2002 10:00:00.00                    307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2002 11:00:00.00                    320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2002 12:00:00.00                    327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2002 13:00:00.00                    342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2002 14:00:00.00                    336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2002 15:00:00.00                    333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2002 16:00:00.00                    335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2002 17:00:00.00                    339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2002 18:00:00.00                    341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2002 19:00:00.00                    333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2002 20:00:00.00                    340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2002 21:00:00.00                    341                    14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2002 22:00:00.00                    343                    14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2002 23:00:00.00                    318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2002 00:00:00.00                    289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2002 01:00:00.00                    272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2002 02:00:00.00                    266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2002 03:00:00.00                    259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2002 04:00:00.00                    261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2002 05:00:00.00                    264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2002 06:00:00.00                    285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2002 07:00:00.00                    297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2002 08:00:00.00                    317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2002 09:00:00.00                    398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2002 10:00:00.00                    425                    17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2002 11:00:00.00                    431                    17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2002 12:00:00.00                    441                    18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2002 13:00:00.00                    442                    18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2002 14:00:00.00                    444                    19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2002 15:00:00.00                    443                    19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2002 16:00:00.00                    448                    18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2002 17:00:00.00                    438                    17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2002 18:00:00.00                    430                    15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2002 19:00:00.00                    419                    16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2002 20:00:00.00                    406                    15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2002 21:00:00.00                    399                    16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2002 22:00:00.00                    402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2002 23:00:00.00                    366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2002 00:00:00.00                    328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2002 01:00:00.00                    297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2002 02:00:00.00                    284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2002 03:00:00.00                    273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2002 04:00:00.00                    269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2002 05:00:00.00                    274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2002 06:00:00.00                    290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2002 07:00:00.00                    336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2002 08:00:00.00                    377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2002 09:00:00.00                    414                    16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2002 10:00:00.00                    435                    17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2002 11:00:00.00                    460                    18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2002 12:00:00.00                    470                    19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2002 13:00:00.00                    478                    19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2002 14:00:00.00                    482                    19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2002 15:00:00.00                    486                    17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2002 16:00:00.00                    490                    15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2002 17:00:00.00                    486                    17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2002 18:00:00.00                    472                    15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2002 19:00:00.00                    461                    16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2002 20:00:00.00                    440                    16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2002 21:00:00.00                    438                    16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2002 22:00:00.00                    430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2002 23:00:00.00                    394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2002 00:00:00.00                    354                    16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2002 01:00:00.00                    324                    17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2002 02:00:00.00                    303                    16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2002 03:00:00.00                    297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2002 04:00:00.00                    291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2002 05:00:00.00                    293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2002 06:00:00.00                    311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2002 07:00:00.00                    355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2002 08:00:00.00                    400                    16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2002 09:00:00.00                    436                    15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2002 10:00:00.00                    447                    17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2002 11:00:00.00                    462                    19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2002 12:00:00.00                    463                    19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2002 13:00:00.00                    472                    19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2002 14:00:00.00                    480                    20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2002 15:00:00.00                    477                    18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2002 16:00:00.00                    473                    18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2002 17:00:00.00                    468                    16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2002 18:00:00.00                    454                    15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2002 19:00:00.00                    442                    16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2002 20:00:00.00                    430                    16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2002 21:00:00.00                    424                    17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2002 22:00:00.00                    423                    16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2002 23:00:00.00                    389                    18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2002 00:00:00.00                    350                    15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2002 01:00:00.00                    329                    16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2002 02:00:00.00                    308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2002 03:00:00.00                    304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2002 04:00:00.00                    292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2002 05:00:00.00                    301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2002 06:00:00.00                    319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2002 07:00:00.00                    363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2002 08:00:00.00                    413                    16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2002 09:00:00.00                    452                    17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2002 10:00:00.00                    491                    19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2002 11:00:00.00                    516                    20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2002 12:00:00.00                    539                    21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2002 13:00:00.00                    552                    34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2002 14:00:00.00                    568                    38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2002 15:00:00.00                    573                    40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2002 16:00:00.00                    572                    36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2002 17:00:00.00                    574                    22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2002 18:00:00.00                    569                    21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2002 19:00:00.00                    551                    21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2002 20:00:00.00                    536                    20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2002 21:00:00.00                    525                    21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2002 22:00:00.00                    511                    15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2002 23:00:00.00                    467                    19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2002 00:00:00.00                    417                    16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2002 01:00:00.00                    378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2002 02:00:00.00                    355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2002 03:00:00.00                    335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2002 04:00:00.00                    328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2002 05:00:00.00                    328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2002 06:00:00.00                    347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2002 07:00:00.00                    372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2002 08:00:00.00                    423                    19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2002 09:00:00.00                    448                    20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2002 10:00:00.00                    476                    19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2002 11:00:00.00                    490                    19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2002 12:00:00.00                    515                    22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2002 13:00:00.00                    528                    41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2002 14:00:00.00                    554                    41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2002 15:00:00.00                    557                    4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2002 16:00:00.00                    568                    61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2002 17:00:00.00                    562                    56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2002 18:00:00.00                    548                    61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2002 19:00:00.00                    527                    24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2002 20:00:00.00                    502                   100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2002 21:00:00.00                    481                   100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2002 22:00:00.00                    471                   100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2002 23:00:00.00                    437                    20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2002 00:00:00.00                    395                    21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2002 01:00:00.00                    365                    20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2002 02:00:00.00                    344                    22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2002 03:00:00.00                    329                    20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2002 04:00:00.00                    318                    19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2002 05:00:00.00                    319                    19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2002 06:00:00.00                    319                    18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2002 07:00:00.00                    333                    19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2002 08:00:00.00                    369                    16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2002 09:00:00.00                    411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2002 10:00:00.00                    452                    17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2002 11:00:00.00                    471                    17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2002 12:00:00.00                    474                    17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2002 13:00:00.00                    490                    19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2002 14:00:00.00                    506                    19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2002 15:00:00.00                    517                    20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2002 16:00:00.00                    526                    20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2002 17:00:00.00                    525                    24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2002 18:00:00.00                    518                    1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2002 19:00:00.00                    513                    19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2002 20:00:00.00                    495                    18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2002 21:00:00.00                    480                    18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2002 22:00:00.00                    470                    20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2002 23:00:00.00                    441                    18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2002 00:00:00.00                    403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2002 01:00:00.00                    372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2002 02:00:00.00                    347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2002 03:00:00.00                    329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2002 04:00:00.00                    323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2002 05:00:00.00                    313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2002 06:00:00.00                    310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2002 07:00:00.00                    320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2002 08:00:00.00                    349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2002 09:00:00.00                    383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2002 10:00:00.00                    425                    17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2002 11:00:00.00                    458                    19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2002 12:00:00.00                    485                    20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2002 13:00:00.00                    502                    19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2002 14:00:00.00                    506                    19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2002 15:00:00.00                    514                    19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2002 16:00:00.00                    519                    23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2002 17:00:00.00                    522                    19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2002 18:00:00.00                    513                    19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2002 19:00:00.00                    511                    19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2002 20:00:00.00                    496                    21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2002 21:00:00.00                    483                    18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2002 22:00:00.00                    482                    19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2002 23:00:00.00                    447                    17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2002 00:00:00.00                    403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2002 01:00:00.00                    370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2002 02:00:00.00                    347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2002 03:00:00.00                    332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2002 04:00:00.00                    327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2002 05:00:00.00                    333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2002 06:00:00.00                    344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2002 07:00:00.00                    393                    15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2002 08:00:00.00                    455                    17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2002 09:00:00.00                    499                    18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2002 10:00:00.00                    538                    20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2002 11:00:00.00                    569                    35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2002 12:00:00.00                    586                    4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2002 13:00:00.00                    607                    65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2002 14:00:00.00                    620                    53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2002 15:00:00.00                    622                    45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2002 16:00:00.00                    629                    43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2002 17:00:00.00                    629                    35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2002 18:00:00.00                    620                    33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2002 19:00:00.00                    600                    39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2002 20:00:00.00                    575                    36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2002 21:00:00.00                    550                    44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2002 22:00:00.00                    528                    19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2002 23:00:00.00                    483                    20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2002 00:00:00.00                    430                    19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2002 01:00:00.00                    387                    17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2002 02:00:00.00                    368                    16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2002 03:00:00.00                    351                    16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2002 04:00:00.00                    340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2002 05:00:00.00                    345                    15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2002 06:00:00.00                    364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2002 07:00:00.00                    413                    18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2002 08:00:00.00                    468                    20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2002 09:00:00.00                    523                    20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2002 10:00:00.00                    564                    39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2002 11:00:00.00                    588                    45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2002 12:00:00.00                    614                    42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2002 13:00:00.00                    630                    4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2002 14:00:00.00                    642                    43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2002 15:00:00.00                    650                    53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2002 16:00:00.00                    649                    42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2002 17:00:00.00                    648                    41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2002 18:00:00.00                    639                    42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2002 19:00:00.00                    619                    34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2002 20:00:00.00                    594                    19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2002 21:00:00.00                    572                    20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2002 22:00:00.00                    564                    22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2002 23:00:00.00                    514                    23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2002 00:00:00.00                    459                    20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2002 01:00:00.00                    417                    17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2002 02:00:00.00                    391                    18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2002 03:00:00.00                    375                    17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2002 04:00:00.00                    368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2002 05:00:00.00                    354                    15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2002 06:00:00.00                    366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2002 07:00:00.00                    399                    15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2002 08:00:00.00                    437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2002 09:00:00.00                    466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2002 10:00:00.00                    476                    17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2002 11:00:00.00                    489                    18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2002 12:00:00.00                    505                    20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2002 13:00:00.00                    529                    39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2002 14:00:00.00                    544                    42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2002 15:00:00.00                    568                    45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2002 16:00:00.00                    575                    46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2002 17:00:00.00                    581                    45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2002 18:00:00.00                    572                    45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2002 19:00:00.00                    551                    42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2002 20:00:00.00                    529                    19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2002 21:00:00.00                    509                    18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2002 22:00:00.00                    498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2002 23:00:00.00                    454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2002 00:00:00.00                    402                    17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2002 01:00:00.00                    363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2002 02:00:00.00                    340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2002 03:00:00.00                    322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2002 04:00:00.00                    317                    15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2002 05:00:00.00                    317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2002 06:00:00.00                    336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2002 07:00:00.00                    376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2002 08:00:00.00                    427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2002 09:00:00.00                    465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2002 10:00:00.00                    487                    15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2002 11:00:00.00                    505                    19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2002 12:00:00.00                    513                    27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2002 13:00:00.00                    523                    20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2002 14:00:00.00                    527                    20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2002 15:00:00.00                    533                    20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2002 16:00:00.00                    540                    18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2002 17:00:00.00                    533                    29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2002 18:00:00.00                    522                    19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2002 19:00:00.00                    499                    18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2002 20:00:00.00                    476                    17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2002 21:00:00.00                    471                    16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2002 22:00:00.00                    453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2002 23:00:00.00                    420                    16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2002 00:00:00.00                    376                    15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2002 01:00:00.00                    347                    17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2002 02:00:00.00                    327                    15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2002 03:00:00.00                    310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2002 04:00:00.00                    305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2002 05:00:00.00                    312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2002 06:00:00.00                    326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2002 07:00:00.00                    366                    16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2002 08:00:00.00                    416                    18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2002 09:00:00.00                    455                    20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2002 10:00:00.00                    488                    54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2002 11:00:00.00                    514                    44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2002 12:00:00.00                    531                    56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2002 13:00:00.00                    539                    69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2002 14:00:00.00                    552                    43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2002 15:00:00.00                    554                    42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2002 16:00:00.00                    554                    43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2002 17:00:00.00                    551                    41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2002 18:00:00.00                    534                    38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2002 19:00:00.00                    515                    22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2002 20:00:00.00                    492                    21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2002 21:00:00.00                    478                    20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2002 22:00:00.00                    463                    21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2002 23:00:00.00                    427                    19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2002 00:00:00.00                    383                    16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2002 01:00:00.00                    352                    17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2002 02:00:00.00                    331                    16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2002 03:00:00.00                    312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2002 04:00:00.00                    310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2002 05:00:00.00                    303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2002 06:00:00.00                    308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2002 07:00:00.00                    314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2002 08:00:00.00                    346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2002 09:00:00.00                    381                    16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2002 10:00:00.00                    416                    16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2002 11:00:00.00                    446                    19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2002 12:00:00.00                    470                    19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2002 13:00:00.00                    479                    19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2002 14:00:00.00                    491                    20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2002 15:00:00.00                    497                    20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2002 16:00:00.00                    503                    21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2002 17:00:00.00                    503                    20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2002 18:00:00.00                    499                    19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2002 19:00:00.00                    487                    18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2002 20:00:00.00                    465                    19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2002 21:00:00.00                    456                    18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2002 22:00:00.00                    442                    16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2002 23:00:00.00                    417                    17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2002 00:00:00.00                    399                    17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2002 01:00:00.00                    374                    15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2002 02:00:00.00                    356                    16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2002 03:00:00.00                    335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2002 04:00:00.00                    330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2002 05:00:00.00                    318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2002 06:00:00.00                    323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2002 07:00:00.00                    322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2002 08:00:00.00                    356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2002 09:00:00.00                    398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2002 10:00:00.00                    443                    15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2002 11:00:00.00                    495                    21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2002 12:00:00.00                    523                    21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2002 13:00:00.00                    544                    18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2002 14:00:00.00                    560                    20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2002 15:00:00.00                    562                    21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2002 16:00:00.00                    569                    22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2002 17:00:00.00                    575                    43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2002 18:00:00.00                    574                    42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2002 19:00:00.00                    567                    21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2002 20:00:00.00                    550                    21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2002 21:00:00.00                    537                    22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2002 22:00:00.00                    536                    21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2002 23:00:00.00                    505                    21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2002 00:00:00.00                    457                    20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2002 01:00:00.00                    414                    17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2002 02:00:00.00                    402                    17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2002 03:00:00.00                    376                    16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2002 04:00:00.00                    370                    16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2002 05:00:00.00                    376                    16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2002 06:00:00.00                    384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2002 07:00:00.00                    435                    16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2002 08:00:00.00                    499                    19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2002 09:00:00.00                    549                    50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2002 10:00:00.00                    589                    51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2002 11:00:00.00                    614                    34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2002 12:00:00.00                    645                    36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2002 13:00:00.00                    658                    44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2002 14:00:00.00                    665                    42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2002 15:00:00.00                    678                    43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2002 16:00:00.00                    672                    42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2002 17:00:00.00                    670                    44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2002 18:00:00.00                    655                    40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2002 19:00:00.00                    641                    40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2002 20:00:00.00                    610                    34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2002 21:00:00.00                    585                    19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2002 22:00:00.00                    563                    20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2002 23:00:00.00                    526                    19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2002 00:00:00.00                    471                    22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2002 01:00:00.00                    434                    19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2002 02:00:00.00                    408                    16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2002 03:00:00.00                    390                    15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2002 04:00:00.00                    380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2002 05:00:00.00                    379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2002 06:00:00.00                    391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2002 07:00:00.00                    424                    15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2002 08:00:00.00                    483                    17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2002 09:00:00.00                    521                    20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2002 10:00:00.00                    556                    53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2002 11:00:00.00                    589                    62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2002 12:00:00.00                    606                    59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2002 13:00:00.00                    615                    66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2002 14:00:00.00                    626                    48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2002 15:00:00.00                    635                    62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2002 16:00:00.00                    634                    46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2002 17:00:00.00                    640                    46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2002 18:00:00.00                    624                    45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2002 19:00:00.00                    615                    43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2002 20:00:00.00                    591                    41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2002 21:00:00.00                    569                    20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2002 22:00:00.00                    554                    20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2002 23:00:00.00                    516                    19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2002 00:00:00.00                    463                    19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2002 01:00:00.00                    424                    16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2002 02:00:00.00                    405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2002 03:00:00.00                    385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2002 04:00:00.00                    374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2002 05:00:00.00                    378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2002 06:00:00.00                    390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2002 07:00:00.00                    440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2002 08:00:00.00                    497                    17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2002 09:00:00.00                    545                    20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2002 10:00:00.00                    581                    51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2002 11:00:00.00                    606                    48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2002 12:00:00.00                    626                    64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2002 13:00:00.00                    641                    46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2002 14:00:00.00                    656                    46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2002 15:00:00.00                    656                    46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2002 16:00:00.00                    658                    43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2002 17:00:00.00                    653                    41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2002 18:00:00.00                    638                    44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2002 19:00:00.00                    612                    41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2002 20:00:00.00                    586                    19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2002 21:00:00.00                    565                    2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2002 22:00:00.00                    551                    2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2002 23:00:00.00                    506                    24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2002 00:00:00.00                    461                    18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2002 01:00:00.00                    427                    17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2002 02:00:00.00                    398                    15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2002 03:00:00.00                    379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2002 04:00:00.00                    371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2002 05:00:00.00                    362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2002 06:00:00.00                    356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2002 07:00:00.00                    369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2002 08:00:00.00                    387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2002 09:00:00.00                    420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2002 10:00:00.00                    448                    16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2002 11:00:00.00                    471                    17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2002 12:00:00.00                    487                    17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2002 13:00:00.00                    498                    18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2002 14:00:00.00                    505                    19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2002 15:00:00.00                    510                    19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2002 16:00:00.00                    513                    19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2002 17:00:00.00                    517                    19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2002 18:00:00.00                    515                    19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2002 19:00:00.00                    496                    16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2002 20:00:00.00                    475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2002 21:00:00.00                    438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2002 22:00:00.00                    415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2002 23:00:00.00                    386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2002 00:00:00.00                    359                    14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2002 01:00:00.00                    330                    14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2002 02:00:00.00                    308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2002 03:00:00.00                    295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2002 04:00:00.00                    293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2002 05:00:00.00                    291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2002 06:00:00.00                    302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2002 07:00:00.00                    324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2002 08:00:00.00                    362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2002 09:00:00.00                    397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2002 10:00:00.00                    420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2002 11:00:00.00                    438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2002 12:00:00.00                    447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2002 13:00:00.00                    451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2002 14:00:00.00                    459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2002 15:00:00.00                    463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2002 16:00:00.00                    464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2002 17:00:00.00                    463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2002 18:00:00.00                    459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2002 19:00:00.00                    440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2002 20:00:00.00                    424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2002 21:00:00.00                    409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2002 22:00:00.00                    404                    14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2002 23:00:00.00                    373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2002 00:00:00.00                    343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2002 01:00:00.00                    317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2002 02:00:00.00                    303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2002 03:00:00.00                    290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2002 04:00:00.00                    287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2002 05:00:00.00                    284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2002 06:00:00.00                    286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2002 07:00:00.00                    299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2002 08:00:00.00                    322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2002 09:00:00.00                    348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2002 10:00:00.00                    359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2002 11:00:00.00                    389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2002 12:00:00.00                    401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2002 13:00:00.00                    420                    18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2002 14:00:00.00                    437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2002 15:00:00.00                    444                    20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2002 16:00:00.00                    457                    20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2002 17:00:00.00                    463                    20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2002 18:00:00.00                    473                    20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2002 19:00:00.00                    464                    20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2002 20:00:00.00                    459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2002 21:00:00.00                    446                    19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2002 22:00:00.00                    448                    18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2002 23:00:00.00                    420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2002 00:00:00.00                    388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2002 01:00:00.00                    365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2002 02:00:00.00                    342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2002 03:00:00.00                    330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2002 04:00:00.00                    323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2002 05:00:00.00                    315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2002 06:00:00.00                    313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2002 07:00:00.00                    316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2002 08:00:00.00                    340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2002 09:00:00.00                    374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2002 10:00:00.00                    407                    15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2002 11:00:00.00                    437                    19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2002 12:00:00.00                    466                    19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2002 13:00:00.00                    492                    20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2002 14:00:00.00                    507                    21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2002 15:00:00.00                    516                    21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2002 16:00:00.00                    530                    21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2002 17:00:00.00                    531                    21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2002 18:00:00.00                    536                    22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2002 19:00:00.00                    536                    21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2002 20:00:00.00                    519                    20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2002 21:00:00.00                    514                    20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2002 22:00:00.00                    512                    19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2002 23:00:00.00                    471                    17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2002 00:00:00.00                    434                    16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2002 01:00:00.00                    399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2002 02:00:00.00                    378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2002 03:00:00.00                    368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2002 04:00:00.00                    356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2002 05:00:00.00                    360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2002 06:00:00.00                    381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2002 07:00:00.00                    424                    15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2002 08:00:00.00                    478                    19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2002 09:00:00.00                    533                    54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2002 10:00:00.00                    572                    41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2002 11:00:00.00                    604                    37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2002 12:00:00.00                    634                    42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2002 13:00:00.00                    653                    46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2002 14:00:00.00                    669                    39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2002 15:00:00.00                    689                    40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2002 16:00:00.00                    690                    40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2002 17:00:00.00                    687                    39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2002 18:00:00.00                    680                    38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2002 19:00:00.00                    661                    37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2002 20:00:00.00                    621                    19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2002 21:00:00.00                    601                    21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2002 22:00:00.00                    576                    40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2002 23:00:00.00                    530                    23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2002 00:00:00.00                    475                    20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2002 01:00:00.00                    435                    17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2002 02:00:00.00                    409                    15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2002 03:00:00.00                    397                    18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2002 04:00:00.00                    386                    16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2002 05:00:00.00                    385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2002 06:00:00.00                    409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2002 07:00:00.00                    454                    15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2002 08:00:00.00                    495                    16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2002 09:00:00.00                    528                    19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2002 10:00:00.00                    544                    20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2002 11:00:00.00                    566                    23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2002 12:00:00.00                    578                    50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2002 13:00:00.00                    600                    52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2002 14:00:00.00                    608                    52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2002 15:00:00.00                    619                    53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2002 16:00:00.00                    624                    50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2002 17:00:00.00                    625                    50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2002 18:00:00.00                    611                    37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2002 19:00:00.00                    594                    21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2002 20:00:00.00                    567                    20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2002 21:00:00.00                    543                    19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2002 22:00:00.00                    521                    16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2002 23:00:00.00                    462                    15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2002 00:00:00.00                    410                    16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2002 01:00:00.00                    368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2002 02:00:00.00                    347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2002 03:00:00.00                    326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2002 04:00:00.00                    319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2002 05:00:00.00                    316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2002 06:00:00.00                    335                    14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2002 07:00:00.00                    369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2002 08:00:00.00                    419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2002 09:00:00.00                    451                    15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2002 10:00:00.00                    471                    15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2002 11:00:00.00                    482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2002 12:00:00.00                    494                    17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2002 13:00:00.00                    488                    15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2002 14:00:00.00                    485                    15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2002 15:00:00.00                    480                    16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2002 16:00:00.00                    470                    15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2002 17:00:00.00                    463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2002 18:00:00.00                    455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2002 19:00:00.00                    434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2002 20:00:00.00                    418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2002 21:00:00.00                    422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2002 22:00:00.00                    409                    14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2002 23:00:00.00                    370                    14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2002 00:00:00.00                    327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2002 01:00:00.00                    304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2002 02:00:00.00                    298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2002 03:00:00.00                    290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2002 04:00:00.00                    288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2002 05:00:00.00                    295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2002 06:00:00.00                    312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2002 07:00:00.00                    347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2002 08:00:00.00                    394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2002 09:00:00.00                    419                    17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2002 10:00:00.00                    435                    1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2002 11:00:00.00                    451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2002 12:00:00.00                    461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2002 13:00:00.00                    465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2002 14:00:00.00                    466                    15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2002 15:00:00.00                    471                    15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2002 16:00:00.00                    466                    17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2002 17:00:00.00                    462                    16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2002 18:00:00.00                    452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2002 19:00:00.00                    433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2002 20:00:00.00                    424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2002 21:00:00.00                    413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2002 22:00:00.00                    406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2002 23:00:00.00                    373                    14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2002 00:00:00.00                    335                    14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2002 01:00:00.00                    313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2002 02:00:00.00                    296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2002 03:00:00.00                    283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2002 04:00:00.00                    280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2002 05:00:00.00                    284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2002 06:00:00.00                    298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2002 07:00:00.00                    332                    14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2002 08:00:00.00                    378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2002 09:00:00.00                    418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2002 10:00:00.00                    444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2002 11:00:00.00                    455                    19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2002 12:00:00.00                    469                    19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2002 13:00:00.00                    474                    21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2002 14:00:00.00                    481                    19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2002 15:00:00.00                    473                    19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2002 16:00:00.00                    482                    19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2002 17:00:00.00                    475                    19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2002 18:00:00.00                    462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2002 19:00:00.00                    448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2002 20:00:00.00                    430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2002 21:00:00.00                    415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2002 22:00:00.00                    403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2002 23:00:00.00                    370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2002 00:00:00.00                    335                    1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2002 01:00:00.00                    309                    1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2002 02:00:00.00                    284                    1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2002 03:00:00.00                    277                    1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2002 04:00:00.00                    273                    1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2002 05:00:00.00                    268                    1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2002 06:00:00.00                    267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2002 07:00:00.00                    282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2002 08:00:00.00                    306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2002 09:00:00.00                    342                    16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2002 10:00:00.00                    370                    16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2002 11:00:00.00                    388                    18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2002 12:00:00.00                    398                    19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2002 13:00:00.00                    407                    19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2002 14:00:00.00                    408                    19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2002 15:00:00.00                    412                    19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2002 16:00:00.00                    421                    19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2002 17:00:00.00                    425                    19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2002 18:00:00.00                    424                    19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2002 19:00:00.00                    420                    19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2002 20:00:00.00                    405                    19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2002 21:00:00.00                    399                    19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2002 22:00:00.00                    392                    17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2002 23:00:00.00                    367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2002 00:00:00.00                    338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2002 01:00:00.00                    312                    15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2002 02:00:00.00                    294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2002 03:00:00.00                    281                    1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2002 04:00:00.00                    277                    1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2002 05:00:00.00                    273                    1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2002 06:00:00.00                    271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2002 07:00:00.00                    277                    14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2002 08:00:00.00                    305                    14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2002 09:00:00.00                    331                    1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2002 10:00:00.00                    361                    15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2002 11:00:00.00                    383                    16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2002 12:00:00.00                    398                    16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2002 13:00:00.00                    411                    16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2002 14:00:00.00                    427                    19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2002 15:00:00.00                    431                    20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2002 16:00:00.00                    443                    20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2002 17:00:00.00                    453                    21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2002 18:00:00.00                    459                    21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2002 19:00:00.00                    453                    20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2002 20:00:00.00                    442                    19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2002 21:00:00.00                    432                    19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2002 22:00:00.00                    433                    17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2002 23:00:00.00                    405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2002 00:00:00.00                    366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2002 01:00:00.00                    340                    17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2002 02:00:00.00                    326                    17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2002 03:00:00.00                    313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2002 04:00:00.00                    311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2002 05:00:00.00                    315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2002 06:00:00.00                    330                    14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2002 07:00:00.00                    376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2002 08:00:00.00                    427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2002 09:00:00.00                    482                    16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2002 10:00:00.00                    512                    20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2002 11:00:00.00                    540                    17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2002 12:00:00.00                    563                    37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2002 13:00:00.00                    573                    39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2002 14:00:00.00                    587                    20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2002 15:00:00.00                    592                    30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2002 16:00:00.00                    601                    40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2002 17:00:00.00                    600                    40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2002 18:00:00.00                    596                    39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2002 19:00:00.00                    585                    23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2002 20:00:00.00                    561                    19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2002 21:00:00.00                    549                    18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2002 22:00:00.00                    528                    20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2002 23:00:00.00                    478                    19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2002 00:00:00.00                    420                    17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2002 01:00:00.00                    385                    16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2002 02:00:00.00                    362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2002 03:00:00.00                    338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2002 04:00:00.00                    342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2002 05:00:00.00                    332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2002 06:00:00.00                    346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2002 07:00:00.00                    391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2002 08:00:00.00                    446                    16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2002 09:00:00.00                    490                    19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2002 10:00:00.00                    526                    20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2002 11:00:00.00                    562                    40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2002 12:00:00.00                    581                    52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2002 13:00:00.00                    591                    64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2002 14:00:00.00                    608                    36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2002 15:00:00.00                    612                    40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2002 16:00:00.00                    621                    39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2002 17:00:00.00                    620                    37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2002 18:00:00.00                    608                    27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2002 19:00:00.00                    592                    19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2002 20:00:00.00                    565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2002 21:00:00.00                    545                    21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2002 22:00:00.00                    524                    21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2002 23:00:00.00                    478                    18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2002 00:00:00.00                    428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2002 01:00:00.00                    392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2002 02:00:00.00                    367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2002 03:00:00.00                    354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2002 04:00:00.00                    341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2002 05:00:00.00                    339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2002 06:00:00.00                    361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2002 07:00:00.00                    405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2002 08:00:00.00                    449                    17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2002 09:00:00.00                    492                    19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2002 10:00:00.00                    527                    24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2002 11:00:00.00                    559                    50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2002 12:00:00.00                    583                    27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2002 13:00:00.00                    604                    40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2002 14:00:00.00                    621                    43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2002 15:00:00.00                    630                    46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2002 16:00:00.00                    637                    42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2002 17:00:00.00                    638                    42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2002 18:00:00.00                    632                    39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2002 19:00:00.00                    614                    26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2002 20:00:00.00                    585                    18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2002 21:00:00.00                    565                    18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2002 22:00:00.00                    545                    18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2002 23:00:00.00                    498                    17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2002 00:00:00.00                    443                    19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2002 01:00:00.00                    402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2002 02:00:00.00                    382                    15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2002 03:00:00.00                    367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2002 04:00:00.00                    362                    15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2002 05:00:00.00                    358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2002 06:00:00.00                    378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2002 07:00:00.00                    419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2002 08:00:00.00                    476                    16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2002 09:00:00.00                    526                    18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2002 10:00:00.00                    566                    56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2002 11:00:00.00                    597                    36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2002 12:00:00.00                    622                    38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2002 13:00:00.00                    640                    45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2002 14:00:00.00                    651                    49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2002 15:00:00.00                    647                    46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2002 16:00:00.00                    655                    50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2002 17:00:00.00                    647                    45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2002 18:00:00.00                    635                    39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2002 19:00:00.00                    609                    21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2002 20:00:00.00                    593                    19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2002 21:00:00.00                    576                    17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2002 22:00:00.00                    549                    24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2002 23:00:00.00                    497                    18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2002 00:00:00.00                    445                    16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2002 01:00:00.00                    405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2002 02:00:00.00                    382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2002 03:00:00.00                    366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2002 04:00:00.00                    354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2002 05:00:00.00                    356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2002 06:00:00.00                    372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2002 07:00:00.00                    411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2002 08:00:00.00                    452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2002 09:00:00.00                    478                    16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2002 10:00:00.00                    499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2002 11:00:00.00                    517                    19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2002 12:00:00.00                    543                    23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2002 13:00:00.00                    558                    24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2002 14:00:00.00                    570                    22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2002 15:00:00.00                    568                    21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2002 16:00:00.00                    558                    19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2002 17:00:00.00                    547                    19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2002 18:00:00.00                    533                    18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2002 19:00:00.00                    512                    20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2002 20:00:00.00                    504                    18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2002 21:00:00.00                    485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2002 22:00:00.00                    477                    24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2002 23:00:00.00                    437                    19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2002 00:00:00.00                    396                    17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2002 01:00:00.00                    364                    16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2002 02:00:00.00                    342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2002 03:00:00.00                    328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2002 04:00:00.00                    317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2002 05:00:00.00                    312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2002 06:00:00.00                    321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2002 07:00:00.00                    326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2002 08:00:00.00                    353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2002 09:00:00.00                    391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2002 10:00:00.00                    422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2002 11:00:00.00                    460                    20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2002 12:00:00.00                    484                    21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2002 13:00:00.00                    491                    21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2002 14:00:00.00                    526                    21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2002 15:00:00.00                    531                    20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2002 16:00:00.00                    518                    17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2002 17:00:00.00                    479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2002 18:00:00.00                    453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2002 19:00:00.00                    446                    17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2002 20:00:00.00                    435                    17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2002 21:00:00.00                    434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2002 22:00:00.00                    440                    15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2002 23:00:00.00                    423                    17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2002 00:00:00.00                    396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2002 01:00:00.00                    374                    17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2002 02:00:00.00                    364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2002 03:00:00.00                    354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2002 04:00:00.00                    350                    16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2002 05:00:00.00                    346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2002 06:00:00.00                    352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2002 07:00:00.00                    358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2002 08:00:00.00                    388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2002 09:00:00.00                    427                    19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2002 10:00:00.00                    469                    2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2002 11:00:00.00                    505                    17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2002 12:00:00.00                    542                    19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2002 13:00:00.00                    567                    20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2002 14:00:00.00                    579                    20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2002 15:00:00.00                    594                    21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2002 16:00:00.00                    600                    38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2002 17:00:00.00                    606                    23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2002 18:00:00.00                    602                    39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2002 19:00:00.00                    588                    39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2002 20:00:00.00                    579                    20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2002 21:00:00.00                    572                    18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2002 22:00:00.00                    563                    18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2002 23:00:00.00                    526                    17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2002 00:00:00.00                    486                    24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2002 01:00:00.00                    449                    21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2002 02:00:00.00                    404                    18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2002 03:00:00.00                    385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2002 04:00:00.00                    379                    17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2002 05:00:00.00                    378                    21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2002 06:00:00.00                    400                    16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2002 07:00:00.00                    441                    16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2002 08:00:00.00                    477                    19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2002 09:00:00.00                    502                    19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2002 10:00:00.00                    534                    45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2002 11:00:00.00                    547                    40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2002 12:00:00.00                    565                    50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2002 13:00:00.00                    576                    52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2002 14:00:00.00                    576                    46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2002 15:00:00.00                    575                    53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2002 16:00:00.00                    594                    64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2002 17:00:00.00                    585                    40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2002 18:00:00.00                    564                    41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2002 19:00:00.00                    550                    20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2002 20:00:00.00                    520                    18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2002 21:00:00.00                    501                    19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2002 22:00:00.00                    481                    18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2002 23:00:00.00                    436                    17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2002 00:00:00.00                    392                    16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2002 01:00:00.00                    357                    16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2002 02:00:00.00                    338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2002 03:00:00.00                    326                    16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2002 04:00:00.00                    317                    16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2002 05:00:00.00                    321                    16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2002 06:00:00.00                    339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2002 07:00:00.00                    372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2002 08:00:00.00                    402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2002 09:00:00.00                    435                    15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2002 10:00:00.00                    454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2002 11:00:00.00                    466                    17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2002 12:00:00.00                    477                    18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2002 13:00:00.00                    478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2002 14:00:00.00                    485                    21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2002 15:00:00.00                    484                    21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2002 16:00:00.00                    488                    19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2002 17:00:00.00                    479                    18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2002 18:00:00.00                    475                    15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2002 19:00:00.00                    452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2002 20:00:00.00                    436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2002 21:00:00.00                    424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2002 22:00:00.00                    418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2002 23:00:00.00                    376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2002 00:00:00.00                    342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2002 01:00:00.00                    312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2002 02:00:00.00                    300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2002 03:00:00.00                    293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2002 04:00:00.00                    286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2002 05:00:00.00                    295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2002 06:00:00.00                    315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2002 07:00:00.00                    348                    15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2002 08:00:00.00                    392                    16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2002 09:00:00.00                    422                    18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2002 10:00:00.00                    457                    20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2002 11:00:00.00                    469                    2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2002 12:00:00.00                    481                    19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2002 13:00:00.00                    485                    20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2002 14:00:00.00                    494                    20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2002 15:00:00.00                    477                    18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2002 16:00:00.00                    493                    20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2002 17:00:00.00                    495                    19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2002 18:00:00.00                    473                    18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2002 19:00:00.00                    459                    17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2002 20:00:00.00                    439                    17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2002 21:00:00.00                    438                    18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2002 22:00:00.00                    425                    17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2002 23:00:00.00                    391                    16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2002 00:00:00.00                    360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2002 01:00:00.00                    326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2002 02:00:00.00                    317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2002 03:00:00.00                    304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2002 04:00:00.00                    300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2002 05:00:00.00                    308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2002 06:00:00.00                    330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2002 07:00:00.00                    364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2002 08:00:00.00                    403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2002 09:00:00.00                    437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2002 10:00:00.00                    460                    17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2002 11:00:00.00                    476                    18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2002 12:00:00.00                    486                    20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2002 13:00:00.00                    502                    20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2002 14:00:00.00                    517                    20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2002 15:00:00.00                    517                    19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2002 16:00:00.00                    511                    19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2002 17:00:00.00                    505                    19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2002 18:00:00.00                    498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2002 19:00:00.00                    487                    16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2002 20:00:00.00                    483                    17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2002 21:00:00.00                    485                    18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2002 22:00:00.00                    476                    19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2002 23:00:00.00                    444                    18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2002 00:00:00.00                    402                    16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2002 01:00:00.00                    374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2002 02:00:00.00                    355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2002 03:00:00.00                    347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2002 04:00:00.00                    341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2002 05:00:00.00                    340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2002 06:00:00.00                    356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2002 07:00:00.00                    396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2002 08:00:00.00                    448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2002 09:00:00.00                    496                    18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2002 10:00:00.00                    526                    19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2002 11:00:00.00                    549                    21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2002 12:00:00.00                    572                    48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2002 13:00:00.00                    596                    58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2002 14:00:00.00                    603                    67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2002 15:00:00.00                    611                    67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2002 16:00:00.00                    615                    44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2002 17:00:00.00                    599                    41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2002 18:00:00.00                    592                    34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2002 19:00:00.00                    583                    22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2002 20:00:00.00                    550                    19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2002 21:00:00.00                    528                    19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2002 22:00:00.00                    516                    19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2002 23:00:00.00                    476                    19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2002 00:00:00.00                    423                    19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2002 01:00:00.00                    392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2002 02:00:00.00                    368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2002 03:00:00.00                    347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2002 04:00:00.00                    341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2002 05:00:00.00                    339                    15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2002 06:00:00.00                    346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2002 07:00:00.00                    364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2002 08:00:00.00                    381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2002 09:00:00.00                    404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2002 10:00:00.00                    424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2002 11:00:00.00                    437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2002 12:00:00.00                    442                    17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2002 13:00:00.00                    461                    19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2002 14:00:00.00                    473                    18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2002 15:00:00.00                    476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2002 16:00:00.00                    478                    17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2002 17:00:00.00                    475                    17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2002 18:00:00.00                    476                    17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2002 19:00:00.00                    474                    17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2002 20:00:00.00                    475                    19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2002 21:00:00.00                    483                    21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2002 22:00:00.00                    476                    19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2002 23:00:00.00                    459                    18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2002 00:00:00.00                    412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2002 01:00:00.00                    369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2002 02:00:00.00                    348                    15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2002 03:00:00.00                    336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2002 04:00:00.00                    324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2002 05:00:00.00                    321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2002 06:00:00.00                    321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2002 07:00:00.00                    333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2002 08:00:00.00                    358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2002 09:00:00.00                    399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2002 10:00:00.00                    437                    18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2002 11:00:00.00                    474                    19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2002 12:00:00.00                    498                    20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2002 13:00:00.00                    519                    28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2002 14:00:00.00                    533                    34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2002 15:00:00.00                    545                    21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2002 16:00:00.00                    548                    46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2002 17:00:00.00                    559                    55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2002 18:00:00.00                    562                    4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2002 19:00:00.00                    553                    43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2002 20:00:00.00                    542                    22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2002 21:00:00.00                    542                    21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2002 22:00:00.00                    531                    22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2002 23:00:00.00                    498                    19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2002 00:00:00.00                    463                    19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2002 01:00:00.00                    428                    19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2002 02:00:00.00                    385                    17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2002 03:00:00.00                    373                    17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2002 04:00:00.00                    363                    17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2002 05:00:00.00                    365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2002 06:00:00.00                    384                    16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2002 07:00:00.00                    427                    18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2002 08:00:00.00                    458                    17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2002 09:00:00.00                    488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2002 10:00:00.00                    513                    19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2002 11:00:00.00                    525                    19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2002 12:00:00.00                    541                    32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2002 13:00:00.00                    549                    20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2002 14:00:00.00                    545                    19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2002 15:00:00.00                    538                    20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2002 16:00:00.00                    547                    26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2002 17:00:00.00                    549                    38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2002 18:00:00.00                    555                    42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2002 19:00:00.00                    542                    19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2002 20:00:00.00                    523                    18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2002 21:00:00.00                    511                    18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2002 22:00:00.00                    491                    19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2002 23:00:00.00                    451                    18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2002 00:00:00.00                    404                    17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2002 01:00:00.00                    376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2002 02:00:00.00                    350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2002 03:00:00.00                    343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2002 04:00:00.00                    331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2002 05:00:00.00                    332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2002 06:00:00.00                    355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2002 07:00:00.00                    396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2002 08:00:00.00                    446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2002 09:00:00.00                    490                    2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2002 10:00:00.00                    535                    36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2002 11:00:00.00                    568                    41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2002 12:00:00.00                    591                    43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2002 13:00:00.00                    616                    46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2002 14:00:00.00                    637                    45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2002 15:00:00.00                    650                    46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2002 16:00:00.00                    663                    43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2002 17:00:00.00                    666                    43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2002 18:00:00.00                    658                    41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2002 19:00:00.00                    643                    41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2002 20:00:00.00                    613                    41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2002 21:00:00.00                    602                    30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2002 22:00:00.00                    561                    18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2002 23:00:00.00                    494                    19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2002 00:00:00.00                    440                    17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2002 01:00:00.00                    399                    18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2002 02:00:00.00                    374                    17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2002 03:00:00.00                    360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2002 04:00:00.00                    348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2002 05:00:00.00                    352                    14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2002 06:00:00.00                    378                    16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2002 07:00:00.00                    415                    17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2002 08:00:00.00                    478                    20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2002 09:00:00.00                    525                    35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2002 10:00:00.00                    556                    47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2002 11:00:00.00                    586                    41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2002 12:00:00.00                    619                    43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2002 13:00:00.00                    630                    42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2002 14:00:00.00                    642                    44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2002 15:00:00.00                    660                    42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2002 16:00:00.00                    665                    43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2002 17:00:00.00                    662                    42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2002 18:00:00.00                    652                    43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2002 19:00:00.00                    634                    40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2002 20:00:00.00                    605                    40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2002 21:00:00.00                    585                    38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2002 22:00:00.00                    561                    20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2002 23:00:00.00                    516                    39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2002 00:00:00.00                    458                    40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2002 01:00:00.00                    416                    33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2002 02:00:00.00                    397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2002 03:00:00.00                    383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2002 04:00:00.00                    375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2002 05:00:00.00                    389                    17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2002 06:00:00.00                    383                    18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2002 07:00:00.00                    440                    18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2002 08:00:00.00                    496                    19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2002 09:00:00.00                    549                    37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2002 10:00:00.00                    594                    43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2002 11:00:00.00                    625                    45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2002 12:00:00.00                    648                    51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2002 13:00:00.00                    670                    50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2002 14:00:00.00                    671                    39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2002 15:00:00.00                    676                    39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2002 16:00:00.00                    668                    38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2002 17:00:00.00                    654                    35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2002 18:00:00.00                    642                    35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2002 19:00:00.00                    634                    20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2002 20:00:00.00                    602                    19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2002 21:00:00.00                    581                    18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2002 22:00:00.00                    551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2002 23:00:00.00                    491                    17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2002 00:00:00.00                    433                    16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2002 01:00:00.00                    388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2002 02:00:00.00                    363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2002 03:00:00.00                    348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2002 04:00:00.00                    331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2002 05:00:00.00                    332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2002 06:00:00.00                    347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2002 07:00:00.00                    375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2002 08:00:00.00                    418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2002 09:00:00.00                    452                    16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2002 10:00:00.00                    476                    19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2002 11:00:00.00                    496                    18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2002 12:00:00.00                    504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2002 13:00:00.00                    511                    18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2002 14:00:00.00                    524                    19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2002 15:00:00.00                    521                    19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2002 16:00:00.00                    528                    19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2002 17:00:00.00                    518                    18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2002 18:00:00.00                    511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2002 19:00:00.00                    488                    17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2002 20:00:00.00                    467                    15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2002 21:00:00.00                    446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2002 22:00:00.00                    436                    15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2002 23:00:00.00                    389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2002 00:00:00.00                    358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2002 01:00:00.00                    331                    15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2002 02:00:00.00                    313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2002 03:00:00.00                    298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2002 04:00:00.00                    298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2002 05:00:00.00                    293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2002 06:00:00.00                    296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2002 07:00:00.00                    302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2002 08:00:00.00                    332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2002 09:00:00.00                    358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2002 10:00:00.00                    384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2002 11:00:00.00                    407                    16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2002 12:00:00.00                    426                    17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2002 13:00:00.00                    437                    18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2002 14:00:00.00                    448                    18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2002 15:00:00.00                    453                    18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2002 16:00:00.00                    467                    1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2002 17:00:00.00                    471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2002 18:00:00.00                    475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2002 19:00:00.00                    471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2002 20:00:00.00                    462                    17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2002 21:00:00.00                    461                    16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2002 22:00:00.00                    452                    17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2002 23:00:00.00                    427                    17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2002 00:00:00.00                    396                    17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2002 01:00:00.00                    373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2002 02:00:00.00                    350                    15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2002 03:00:00.00                    347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2002 04:00:00.00                    327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2002 05:00:00.00                    317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2002 06:00:00.00                    315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2002 07:00:00.00                    316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2002 08:00:00.00                    333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2002 09:00:00.00                    353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2002 10:00:00.00                    378                    17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2002 11:00:00.00                    396                    16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2002 12:00:00.00                    407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2002 13:00:00.00                    434                    17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2002 14:00:00.00                    446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2002 15:00:00.00                    456                    17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2002 16:00:00.00                    460                    17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2002 17:00:00.00                    470                    19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2002 18:00:00.00                    472                    18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2002 19:00:00.00                    462                    17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2002 20:00:00.00                    456                    17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2002 21:00:00.00                    461                    18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2002 22:00:00.00                    452                    17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2002 23:00:00.00                    424                    17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2002 00:00:00.00                    384                    15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2002 01:00:00.00                    362                    15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2002 02:00:00.00                    345                    15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2002 03:00:00.00                    340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2002 04:00:00.00                    332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2002 05:00:00.00                    336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2002 06:00:00.00                    362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2002 07:00:00.00                    396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2002 08:00:00.00                    444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2002 09:00:00.00                    489                    19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2002 10:00:00.00                    517                    31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2002 11:00:00.00                    534                    39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2002 12:00:00.00                    549                    57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2002 13:00:00.00                    566                    42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2002 14:00:00.00                    574                    41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2002 15:00:00.00                    576                    40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2002 16:00:00.00                    573                    38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2002 17:00:00.00                    563                    25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2002 18:00:00.00                    543                    21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2002 19:00:00.00                    511                    16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2002 20:00:00.00                    476                    16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2002 21:00:00.00                    454                    15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2002 22:00:00.00                    439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2002 23:00:00.00                    393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2002 00:00:00.00                    353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2002 01:00:00.00                    326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2002 02:00:00.00                    310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2002 03:00:00.00                    295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2002 04:00:00.00                    291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2002 05:00:00.00                    292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2002 06:00:00.00                    310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2002 07:00:00.00                    341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2002 08:00:00.00                    383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2002 09:00:00.00                    419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2002 10:00:00.00                    433                    15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2002 11:00:00.00                    457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2002 12:00:00.00                    459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2002 13:00:00.00                    463                    17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2002 14:00:00.00                    472                    16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2002 15:00:00.00                    475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2002 16:00:00.00                    470                    17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2002 17:00:00.00                    465                    17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2002 18:00:00.00                    458                    16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2002 19:00:00.00                    436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2002 20:00:00.00                    423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2002 21:00:00.00                    422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2002 22:00:00.00                    406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2002 23:00:00.00                    372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2002 00:00:00.00                    331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2002 01:00:00.00                    305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2002 02:00:00.00                    298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2002 03:00:00.00                    281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2002 04:00:00.00                    279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2002 05:00:00.00                    280                    14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2002 06:00:00.00                    303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2002 07:00:00.00                    335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2002 08:00:00.00                    375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2002 09:00:00.00                    411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2002 10:00:00.00                    434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2002 11:00:00.00                    453                    16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2002 12:00:00.00                    470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2002 13:00:00.00                    470                    18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2002 14:00:00.00                    473                    19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2002 15:00:00.00                    480                    19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2002 16:00:00.00                    482                    18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2002 17:00:00.00                    476                    17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2002 18:00:00.00                    472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2002 19:00:00.00                    450                    16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2002 20:00:00.00                    441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2002 21:00:00.00                    433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2002 22:00:00.00                    424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2002 23:00:00.00                    382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2002 00:00:00.00                    344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2002 01:00:00.00                    320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2002 02:00:00.00                    303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2002 03:00:00.00                    297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2002 04:00:00.00                    289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2002 05:00:00.00                    293                    14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2002 06:00:00.00                    315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2002 07:00:00.00                    343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2002 08:00:00.00                    391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2002 09:00:00.00                    427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2002 10:00:00.00                    453                    18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2002 11:00:00.00                    471                    16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2002 12:00:00.00                    479                    16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2002 13:00:00.00                    489                    17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2002 14:00:00.00                    497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2002 15:00:00.00                    498                    17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2002 16:00:00.00                    505                    17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2002 17:00:00.00                    500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2002 18:00:00.00                    490                    17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2002 19:00:00.00                    474                    17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2002 20:00:00.00                    462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2002 21:00:00.00                    458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2002 22:00:00.00                    437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2002 23:00:00.00                    401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2002 00:00:00.00                    364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2002 01:00:00.00                    337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2002 02:00:00.00                    320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2002 03:00:00.00                    306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2002 04:00:00.00                    297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2002 05:00:00.00                    301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2002 06:00:00.00                    322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2002 07:00:00.00                    350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2002 08:00:00.00                    394                    15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2002 09:00:00.00                    433                    17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2002 10:00:00.00                    464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2002 11:00:00.00                    484                    18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2002 12:00:00.00                    491                    19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2002 13:00:00.00                    501                    20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2002 14:00:00.00                    510                    25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2002 15:00:00.00                    515                    23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2002 16:00:00.00                    514                    22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2002 17:00:00.00                    511                    20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2002 18:00:00.00                    497                    18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2002 19:00:00.00                    476                    17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2002 20:00:00.00                    458                    19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2002 21:00:00.00                    446                    20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2002 22:00:00.00                    431                    20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2002 23:00:00.00                    390                    18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2002 00:00:00.00                    358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2002 01:00:00.00                    331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2002 02:00:00.00                    315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2002 03:00:00.00                    299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2002 04:00:00.00                    292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2002 05:00:00.00                    292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2002 06:00:00.00                    298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2002 07:00:00.00                    306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2002 08:00:00.00                    328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2002 09:00:00.00                    361                    16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2002 10:00:00.00                    390                    18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2002 11:00:00.00                    420                    20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2002 12:00:00.00                    437                    21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2002 13:00:00.00                    451                    20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2002 14:00:00.00                    464                    20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2002 15:00:00.00                    475                    19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2002 16:00:00.00                    474                    19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2002 17:00:00.00                    474                    19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2002 18:00:00.00                    468                    19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2002 19:00:00.00                    461                    19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2002 20:00:00.00                    454                    19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2002 21:00:00.00                    454                    19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2002 22:00:00.00                    438                    19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2002 23:00:00.00                    408                    19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2002 00:00:00.00                    379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2002 01:00:00.00                    370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2002 02:00:00.00                    335                    17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2002 03:00:00.00                    329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2002 04:00:00.00                    311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2002 05:00:00.00                    311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2002 06:00:00.00                    307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2002 07:00:00.00                    310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2002 08:00:00.00                    338                    17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2002 09:00:00.00                    371                    2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2002 10:00:00.00                    411                    23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2002 11:00:00.00                    447                    36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2002 12:00:00.00                    474                    19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2002 13:00:00.00                    497                    17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2002 14:00:00.00                    510                    19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2002 15:00:00.00                    520                    21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2002 16:00:00.00                    532                    23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2002 17:00:00.00                    527                    21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2002 18:00:00.00                    503                    17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2002 19:00:00.00                    467                    19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2002 20:00:00.00                    459                    19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2002 21:00:00.00                    462                    19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2002 22:00:00.00                    451                    20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2002 23:00:00.00                    420                    17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2002 00:00:00.00                    392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2002 01:00:00.00                    370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2002 02:00:00.00                    355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2002 03:00:00.00                    350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2002 04:00:00.00                    346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2002 05:00:00.00                    351                    15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2002 06:00:00.00                    372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2002 07:00:00.00                    410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2002 08:00:00.00                    455                    18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2002 09:00:00.00                    502                    20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2002 10:00:00.00                    534                    23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2002 11:00:00.00                    556                    20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2002 12:00:00.00                    572                    37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2002 13:00:00.00                    606                    38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2002 14:00:00.00                    600                    37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2002 15:00:00.00                    616                    38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2002 16:00:00.00                    613                    38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2002 17:00:00.00                    601                    36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2002 18:00:00.00                    564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2002 19:00:00.00                    532                    19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2002 20:00:00.00                    521                    21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2002 21:00:00.00                    513                    23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2002 22:00:00.00                    486                    35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2002 23:00:00.00                    437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2002 00:00:00.00                    390                    2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2002 01:00:00.00                    364                    19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2002 02:00:00.00                    348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2002 03:00:00.00                    335                    17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2002 04:00:00.00                    323                    17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2002 05:00:00.00                    335                    16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2002 06:00:00.00                    350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2002 07:00:00.00                    391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2002 08:00:00.00                    432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2002 09:00:00.00                    460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2002 10:00:00.00                    477                    17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2002 11:00:00.00                    503                    1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2002 12:00:00.00                    515                    22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2002 13:00:00.00                    516                    35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2002 14:00:00.00                    536                    35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2002 15:00:00.00                    525                    23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2002 16:00:00.00                    519                    18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2002 17:00:00.00                    504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2002 18:00:00.00                    485                    18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2002 19:00:00.00                    466                    17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2002 20:00:00.00                    453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2002 21:00:00.00                    450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2002 22:00:00.00                    431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2002 23:00:00.00                    393                    17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2002 00:00:00.00                    357                    16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2002 01:00:00.00                    333                    15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2002 02:00:00.00                    319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2002 03:00:00.00                    310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2002 04:00:00.00                    302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2002 05:00:00.00                    310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2002 06:00:00.00                    326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2002 07:00:00.00                    366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2002 08:00:00.00                    401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2002 09:00:00.00                    427                    15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2002 10:00:00.00                    454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2002 11:00:00.00                    476                    18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2002 12:00:00.00                    486                    17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2002 13:00:00.00                    492                    17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2002 14:00:00.00                    496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2002 15:00:00.00                    500                    18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2002 16:00:00.00                    501                    17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2002 17:00:00.00                    501                    18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2002 18:00:00.00                    486                    17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2002 19:00:00.00                    470                    17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2002 20:00:00.00                    453                    15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2002 21:00:00.00                    444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2002 22:00:00.00                    428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2002 23:00:00.00                    389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2002 00:00:00.00                    354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2002 01:00:00.00                    329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2002 02:00:00.00                    310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2002 03:00:00.00                    299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2002 04:00:00.00                    293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2002 05:00:00.00                    303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2002 06:00:00.00                    318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2002 07:00:00.00                    355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2002 08:00:00.00                    400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2002 09:00:00.00                    433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2002 10:00:00.00                    464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2002 11:00:00.00                    483                    21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2002 12:00:00.00                    498                    20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2002 13:00:00.00                    510                    37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2002 14:00:00.00                    517                    38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2002 15:00:00.00                    526                    20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2002 16:00:00.00                    532                    21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2002 17:00:00.00                    533                    19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2002 18:00:00.00                    516                    17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2002 19:00:00.00                    506                    24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2002 20:00:00.00                    496                    19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2002 21:00:00.00                    495                    17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2002 22:00:00.00                    477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2002 23:00:00.00                    433                    17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2002 00:00:00.00                    397                    15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2002 01:00:00.00                    373                    15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2002 02:00:00.00                    347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2002 03:00:00.00                    337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2002 04:00:00.00                    322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2002 05:00:00.00                    328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2002 06:00:00.00                    338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2002 07:00:00.00                    373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2002 08:00:00.00                    417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2002 09:00:00.00                    454                    16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2002 10:00:00.00                    484                    17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2002 11:00:00.00                    500                    17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2002 12:00:00.00                    510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2002 13:00:00.00                    518                    21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2002 14:00:00.00                    525                    35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2002 15:00:00.00                    529                    36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2002 16:00:00.00                    531                    35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2002 17:00:00.00                    520                    1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2002 18:00:00.00                    498                    18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2002 19:00:00.00                    474                    17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2002 20:00:00.00                    450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2002 21:00:00.00                    452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2002 22:00:00.00                    429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2002 23:00:00.00                    394                    18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2002 00:00:00.00                    361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2002 01:00:00.00                    339                    17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2002 02:00:00.00                    329                    17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2002 03:00:00.00                    322                    17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2002 04:00:00.00                    312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2002 05:00:00.00                    317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2002 06:00:00.00                    328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2002 07:00:00.00                    334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2002 08:00:00.00                    358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2002 09:00:00.00                    374                    16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2002 10:00:00.00                    407                    17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2002 11:00:00.00                    436                    19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2002 12:00:00.00                    456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2002 13:00:00.00                    460                    17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2002 14:00:00.00                    464                    17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2002 15:00:00.00                    464                    17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2002 16:00:00.00                    458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2002 17:00:00.00                    447                    17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2002 18:00:00.00                    431                    17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2002 19:00:00.00                    405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2002 20:00:00.00                    385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2002 21:00:00.00                    392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2002 22:00:00.00                    371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2002 23:00:00.00                    347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2002 00:00:00.00                    316                    15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2002 01:00:00.00                    297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2002 02:00:00.00                    279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2002 03:00:00.00                    271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2002 04:00:00.00                    263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2002 05:00:00.00                    258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2002 06:00:00.00                    262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2002 07:00:00.00                    261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2002 08:00:00.00                    273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2002 09:00:00.00                    296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2002 10:00:00.00                    318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2002 11:00:00.00                    332                    16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2002 12:00:00.00                    346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2002 13:00:00.00                    354                    17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2002 14:00:00.00                    360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2002 15:00:00.00                    363                    16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2002 16:00:00.00                    366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2002 17:00:00.00                    372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2002 18:00:00.00                    375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2002 19:00:00.00                    369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2002 20:00:00.00                    364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2002 21:00:00.00                    376                    17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2002 22:00:00.00                    369                    17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2002 23:00:00.00                    348                    17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2002 00:00:00.00                    326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2002 01:00:00.00                    302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2002 02:00:00.00                    290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2002 03:00:00.00                    285                    15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2002 04:00:00.00                    284                    15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2002 05:00:00.00                    292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2002 06:00:00.00                    314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2002 07:00:00.00                    348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2002 08:00:00.00                    386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2002 09:00:00.00                    413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2002 10:00:00.00                    440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2002 11:00:00.00                    461                    18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2002 12:00:00.00                    474                    19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2002 13:00:00.00                    473                    18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2002 14:00:00.00                    478                    18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2002 15:00:00.00                    485                    18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2002 16:00:00.00                    485                    18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2002 17:00:00.00                    475                    18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2002 18:00:00.00                    468                    17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2002 19:00:00.00                    450                    17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2002 20:00:00.00                    438                    15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2002 21:00:00.00                    433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2002 22:00:00.00                    413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2002 23:00:00.00                    369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2002 00:00:00.00                    338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2002 01:00:00.00                    311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2002 02:00:00.00                    296                    15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2002 03:00:00.00                    294                    15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2002 04:00:00.00                    282                    15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2002 05:00:00.00                    287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2002 06:00:00.00                    310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2002 07:00:00.00                    339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2002 08:00:00.00                    384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2002 09:00:00.00                    420                    15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2002 10:00:00.00                    446                    19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2002 11:00:00.00                    465                    16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2002 12:00:00.00                    479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2002 13:00:00.00                    481                    17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2002 14:00:00.00                    491                    18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2002 15:00:00.00                    490                    37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2002 16:00:00.00                    499                    40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2002 17:00:00.00                    485                    19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2002 18:00:00.00                    476                    18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2002 19:00:00.00                    459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2002 20:00:00.00                    442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2002 21:00:00.00                    443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2002 22:00:00.00                    417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2002 23:00:00.00                    380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2002 00:00:00.00                    344                    14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2002 01:00:00.00                    320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2002 02:00:00.00                    308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2002 03:00:00.00                    299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2002 04:00:00.00                    295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2002 05:00:00.00                    301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2002 06:00:00.00                    328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2002 07:00:00.00                    363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2002 08:00:00.00                    406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2002 09:00:00.00                    445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2002 10:00:00.00                    465                    17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2002 11:00:00.00                    494                    19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2002 12:00:00.00                    508                   100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2002 13:00:00.00                    535                    19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2002 14:00:00.00                    558                    19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2002 15:00:00.00                    575                    19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2002 16:00:00.00                    586                    43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2002 17:00:00.00                    588                    38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2002 18:00:00.00                    591                    40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2002 19:00:00.00                    571                    34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2002 20:00:00.00                    545                    22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2002 21:00:00.00                    527                    18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2002 22:00:00.00                    500                    17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2002 23:00:00.00                    453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2002 00:00:00.00                    411                    16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2002 01:00:00.00                    383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2002 02:00:00.00                    361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2002 03:00:00.00                    352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2002 04:00:00.00                    345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2002 05:00:00.00                    347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2002 06:00:00.00                    372                    15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2002 07:00:00.00                    415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2002 08:00:00.00                    465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2002 09:00:00.00                    493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2002 10:00:00.00                    505                    19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2002 11:00:00.00                    516                    20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2002 12:00:00.00                    523                    18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2002 13:00:00.00                    524                    18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2002 14:00:00.00                    526                    18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2002 15:00:00.00                    529                    18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2002 16:00:00.00                    528                    17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2002 17:00:00.00                    515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2002 18:00:00.00                    501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2002 19:00:00.00                    487                    18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2002 20:00:00.00                    472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2002 21:00:00.00                    475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2002 22:00:00.00                    451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2002 23:00:00.00                    413                    16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2002 00:00:00.00                    375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2002 01:00:00.00                    347                    14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2002 02:00:00.00                    328                    15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2002 03:00:00.00                    323                    14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2002 04:00:00.00                    315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2002 05:00:00.00                    323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2002 06:00:00.00                    340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2002 07:00:00.00                    383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2002 08:00:00.00                    419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2002 09:00:00.00                    453                    17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2002 10:00:00.00                    474                    18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2002 11:00:00.00                    490                    19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2002 12:00:00.00                    497                    18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2002 13:00:00.00                    494                    19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2002 14:00:00.00                    503                    19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2002 15:00:00.00                    497                    19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2002 16:00:00.00                    499                    19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2002 17:00:00.00                    489                    18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2002 18:00:00.00                    473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2002 19:00:00.00                    456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2002 20:00:00.00                    446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2002 21:00:00.00                    450                    17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2002 22:00:00.00                    426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2002 23:00:00.00                    393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2002 00:00:00.00                    367                    17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2002 01:00:00.00                    344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2002 02:00:00.00                    324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2002 03:00:00.00                    317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2002 04:00:00.00                    309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2002 05:00:00.00                    304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2002 06:00:00.00                    317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2002 07:00:00.00                    324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2002 08:00:00.00                    343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2002 09:00:00.00                    370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2002 10:00:00.00                    398                    18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2002 11:00:00.00                    424                    19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2002 12:00:00.00                    438                    19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2002 13:00:00.00                    450                    21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2002 14:00:00.00                    452                    21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2002 15:00:00.00                    457                    22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2002 16:00:00.00                    460                    22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2002 17:00:00.00                    458                    22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2002 18:00:00.00                    459                    21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2002 19:00:00.00                    442                    19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2002 20:00:00.00                    434                    19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2002 21:00:00.00                    432                    19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2002 22:00:00.00                    417                    18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2002 23:00:00.00                    388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2002 00:00:00.00                    360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2002 01:00:00.00                    336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2002 02:00:00.00                    317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2002 03:00:00.00                    304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2002 04:00:00.00                    303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2002 05:00:00.00                    292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2002 06:00:00.00                    299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2002 07:00:00.00                    302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2002 08:00:00.00                    320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2002 09:00:00.00                    347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2002 10:00:00.00                    370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2002 11:00:00.00                    395                    18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2002 12:00:00.00                    411                    18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2002 13:00:00.00                    425                    18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2002 14:00:00.00                    437                    19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2002 15:00:00.00                    449                    19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2002 16:00:00.00                    451                    19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2002 17:00:00.00                    454                    19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2002 18:00:00.00                    458                    19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2002 19:00:00.00                    448                    18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2002 20:00:00.00                    443                    18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2002 21:00:00.00                    447                    19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2002 22:00:00.00                    422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2002 23:00:00.00                    386                    15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2002 00:00:00.00                    361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2002 01:00:00.00                    327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2002 02:00:00.00                    318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2002 03:00:00.00                    308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2002 04:00:00.00                    307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2002 05:00:00.00                    310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2002 06:00:00.00                    332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2002 07:00:00.00                    379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2002 08:00:00.00                    420                    16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2002 09:00:00.00                    456                    17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2002 10:00:00.00                    477                    21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2002 11:00:00.00                    510                    19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2002 12:00:00.00                    527                    19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2002 13:00:00.00                    546                    38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2002 14:00:00.00                    550                    36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2002 15:00:00.00                    557                    37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2002 16:00:00.00                    561                    36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2002 17:00:00.00                    558                    35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2002 18:00:00.00                    548                    36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2002 19:00:00.00                    535                    35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2002 20:00:00.00                    517                    19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2002 21:00:00.00                    507                    19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2002 22:00:00.00                    473                    19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2002 23:00:00.00                    422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2002 00:00:00.00                    380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2002 01:00:00.00                    351                    15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2002 02:00:00.00                    329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2002 03:00:00.00                    320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2002 04:00:00.00                    311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2002 05:00:00.00                    316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2002 06:00:00.00                    346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2002 07:00:00.00                    381                    15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2002 08:00:00.00                    422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2002 09:00:00.00                    457                    16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2002 10:00:00.00                    490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2002 11:00:00.00                    512                    18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2002 12:00:00.00                    525                    19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2002 13:00:00.00                    546                    23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2002 14:00:00.00                    558                    32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2002 15:00:00.00                    569                    35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2002 16:00:00.00                    571                    35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2002 17:00:00.00                    560                    33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2002 18:00:00.00                    547                    19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2002 19:00:00.00                    529                    19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2002 20:00:00.00                    514                    22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2002 21:00:00.00                    505                    1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2002 22:00:00.00                    473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2002 23:00:00.00                    422                    15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2002 00:00:00.00                    381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2002 01:00:00.00                    350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2002 02:00:00.00                    330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2002 03:00:00.00                    316                    17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2002 04:00:00.00                    300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2002 05:00:00.00                    316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2002 06:00:00.00                    343                    20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2002 07:00:00.00                    385                    18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2002 08:00:00.00                    424                    19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2002 09:00:00.00                    449                    19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2002 10:00:00.00                    474                    19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2002 11:00:00.00                    484                    19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2002 12:00:00.00                    497                    36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2002 13:00:00.00                    517                    38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2002 14:00:00.00                    529                    38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2002 15:00:00.00                    537                    40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2002 16:00:00.00                    537                    37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2002 17:00:00.00                    535                    36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2002 18:00:00.00                    516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2002 19:00:00.00                    494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2002 20:00:00.00                    476                    18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2002 21:00:00.00                    477                    18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2002 22:00:00.00                    446                    18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2002 23:00:00.00                    398                    17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2002 00:00:00.00                    354                    16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2002 01:00:00.00                    332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2002 02:00:00.00                    313                    15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2002 03:00:00.00                    305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2002 04:00:00.00                    299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2002 05:00:00.00                    300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2002 06:00:00.00                    322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2002 07:00:00.00                    365                    15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2002 08:00:00.00                    399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2002 09:00:00.00                    439                    1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2002 10:00:00.00                    465                    37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2002 11:00:00.00                    481                    51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2002 12:00:00.00                    499                    21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2002 13:00:00.00                    503                    19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2002 14:00:00.00                    511                    27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2002 15:00:00.00                    517                    37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2002 16:00:00.00                    519                    37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2002 17:00:00.00                    514                    37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2002 18:00:00.00                    504                    18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2002 19:00:00.00                    488                    21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2002 20:00:00.00                    474                    23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2002 21:00:00.00                    472                    21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2002 22:00:00.00                    439                    18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2002 23:00:00.00                    400                    17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2002 00:00:00.00                    360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2002 01:00:00.00                    329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2002 02:00:00.00                    319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2002 03:00:00.00                    303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2002 04:00:00.00                    300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2002 05:00:00.00                    303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2002 06:00:00.00                    320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2002 07:00:00.00                    354                    16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2002 08:00:00.00                    395                    19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2002 09:00:00.00                    426                    19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2002 10:00:00.00                    454                    1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2002 11:00:00.00                    467                    1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2002 12:00:00.00                    483                    17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2002 13:00:00.00                    493                    16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2002 14:00:00.00                    508                    16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2002 15:00:00.00                    512                    16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2002 16:00:00.00                    511                    16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2002 17:00:00.00                    506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2002 18:00:00.00                    489                    15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2002 19:00:00.00                    474                    16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2002 20:00:00.00                    464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2002 21:00:00.00                    461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2002 22:00:00.00                    438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2002 23:00:00.00                    395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2002 00:00:00.00                    358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2002 01:00:00.00                    336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2002 02:00:00.00                    307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2002 03:00:00.00                    304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2002 04:00:00.00                    296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2002 05:00:00.00                    294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2002 06:00:00.00                    302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2002 07:00:00.00                    308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2002 08:00:00.00                    326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2002 09:00:00.00                    354                    15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2002 10:00:00.00                    383                    16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2002 11:00:00.00                    410                    17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2002 12:00:00.00                    420                    19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2002 13:00:00.00                    434                    17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2002 14:00:00.00                    435                    19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2002 15:00:00.00                    441                    19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2002 16:00:00.00                    436                    19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2002 17:00:00.00                    440                    19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2002 18:00:00.00                    436                    18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2002 19:00:00.00                    423                    18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2002 20:00:00.00                    418                    18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2002 21:00:00.00                    419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2002 22:00:00.00                    400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2002 23:00:00.00                    371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2002 00:00:00.00                    345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2002 01:00:00.00                    313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2002 02:00:00.00                    301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2002 03:00:00.00                    296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2002 04:00:00.00                    291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2002 05:00:00.00                    286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2002 06:00:00.00                    287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2002 07:00:00.00                    294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2002 08:00:00.00                    297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2002 09:00:00.00                    328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2002 10:00:00.00                    356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2002 11:00:00.00                    381                    16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2002 12:00:00.00                    406                    17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2002 13:00:00.00                    424                    18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2002 14:00:00.00                    429                    19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2002 15:00:00.00                    436                    19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2002 16:00:00.00                    439                    19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2002 17:00:00.00                    443                    19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2002 18:00:00.00                    434                    19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2002 19:00:00.00                    428                    17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2002 20:00:00.00                    427                    18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2002 21:00:00.00                    425                    19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2002 22:00:00.00                    415                    19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2002 23:00:00.00                    387                    16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2002 00:00:00.00                    354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2002 01:00:00.00                    332                    14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2002 02:00:00.00                    324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2002 03:00:00.00                    310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2002 04:00:00.00                    307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2002 05:00:00.00                    302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2002 06:00:00.00                    305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2002 07:00:00.00                    315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2002 08:00:00.00                    322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2002 09:00:00.00                    346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2002 10:00:00.00                    357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2002 11:00:00.00                    384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2002 12:00:00.00                    390                    14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2002 13:00:00.00                    396                    17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2002 14:00:00.00                    415                    14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2002 15:00:00.00                    418                    18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2002 16:00:00.00                    441                    16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2002 17:00:00.00                    447                    16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2002 18:00:00.00                    465                    18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2002 19:00:00.00                    461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2002 20:00:00.00                    478                    19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2002 21:00:00.00                    485                    20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2002 22:00:00.00                    471                    19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2002 23:00:00.00                    433                    17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2002 00:00:00.00                    383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2002 01:00:00.00                    344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2002 02:00:00.00                    323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2002 03:00:00.00                    310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2002 04:00:00.00                    303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2002 05:00:00.00                    306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2002 06:00:00.00                    332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2002 07:00:00.00                    367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2002 08:00:00.00                    408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2002 09:00:00.00                    439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2002 10:00:00.00                    466                    17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2002 11:00:00.00                    481                    18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2002 12:00:00.00                    493                    19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2002 13:00:00.00                    502                    19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2002 14:00:00.00                    506                    18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2002 15:00:00.00                    512                    19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2002 16:00:00.00                    511                    19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2002 17:00:00.00                    510                    19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2002 18:00:00.00                    499                    19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2002 19:00:00.00                    481                    18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2002 20:00:00.00                    466                    18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2002 21:00:00.00                    469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2002 22:00:00.00                    433                    17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2002 23:00:00.00                    390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2002 00:00:00.00                    349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2002 01:00:00.00                    326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2002 02:00:00.00                    307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2002 03:00:00.00                    295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2002 04:00:00.00                    295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2002 05:00:00.00                    293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2002 06:00:00.00                    321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2002 07:00:00.00                    360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2002 08:00:00.00                    400                    16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2002 09:00:00.00                    438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2002 10:00:00.00                    467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2002 11:00:00.00                    484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2002 12:00:00.00                    497                    18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2002 13:00:00.00                    504                    18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2002 14:00:00.00                    517                    19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2002 15:00:00.00                    528                    21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2002 16:00:00.00                    530                    21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2002 17:00:00.00                    533                    21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2002 18:00:00.00                    526                    19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2002 19:00:00.00                    512                    19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2002 20:00:00.00                    501                    20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2002 21:00:00.00                    496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2002 22:00:00.00                    462                    18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2002 23:00:00.00                    417                    16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2002 00:00:00.00                    373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2002 01:00:00.00                    343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2002 02:00:00.00                    326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2002 03:00:00.00                    313                    15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2002 04:00:00.00                    308                    14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2002 05:00:00.00                    312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2002 06:00:00.00                    330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2002 07:00:00.00                    378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2002 08:00:00.00                    407                    17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2002 09:00:00.00                    446                    17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2002 10:00:00.00                    472                    21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2002 11:00:00.00                    495                    38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2002 12:00:00.00                    506                    38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2002 13:00:00.00                    513                    23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2002 14:00:00.00                    525                    39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2002 15:00:00.00                    530                    4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2002 16:00:00.00                    538                    39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2002 17:00:00.00                    534                    21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2002 18:00:00.00                    525                    19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2002 19:00:00.00                    506                    17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2002 20:00:00.00                    494                    19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2002 21:00:00.00                    491                    19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2002 22:00:00.00                    453                    38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2002 23:00:00.00                    400                    19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2002 00:00:00.00                    369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2002 01:00:00.00                    334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2002 02:00:00.00                    322                    14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2002 03:00:00.00                    307                    15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2002 04:00:00.00                    299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2002 05:00:00.00                    307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2002 06:00:00.00                    327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2002 07:00:00.00                    365                    19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2002 08:00:00.00                    407                    20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2002 09:00:00.00                    442                    19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2002 10:00:00.00                    462                    19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2002 11:00:00.00                    482                    21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2002 12:00:00.00                    500                    34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2002 13:00:00.00                    510                    46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2002 14:00:00.00                    521                    20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2002 15:00:00.00                    527                    41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2002 16:00:00.00                    533                    42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2002 17:00:00.00                    528                    43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2002 18:00:00.00                    515                    42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2002 19:00:00.00                    488                    29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2002 20:00:00.00                    482                    26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2002 21:00:00.00                    472                    17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2002 22:00:00.00                    448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2002 23:00:00.00                    405                    18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2002 00:00:00.00                    373                    21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2002 01:00:00.00                    341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2002 02:00:00.00                    329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2002 03:00:00.00                    316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2002 04:00:00.00                    307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2002 05:00:00.00                    303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2002 06:00:00.00                    310                    17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2002 07:00:00.00                    325                    17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2002 08:00:00.00                    343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2002 09:00:00.00                    381                    17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2002 10:00:00.00                    413                    20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2002 11:00:00.00                    437                    21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2002 12:00:00.00                    461                    21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2002 13:00:00.00                    479                    24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2002 14:00:00.00                    496                    24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2002 15:00:00.00                    505                    41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2002 16:00:00.00                    513                    42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2002 17:00:00.00                    514                    22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2002 18:00:00.00                    509                    20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2002 19:00:00.00                    490                    17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2002 20:00:00.00                    478                    20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2002 21:00:00.00                    473                    17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2002 22:00:00.00                    447                    18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2002 23:00:00.00                    402                    19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2002 00:00:00.00                    371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2002 01:00:00.00                    343                    18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2002 02:00:00.00                    329                    17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2002 03:00:00.00                    311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2002 04:00:00.00                    308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2002 05:00:00.00                    295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2002 06:00:00.00                    300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2002 07:00:00.00                    309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2002 08:00:00.00                    319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2002 09:00:00.00                    349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2002 10:00:00.00                    385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2002 11:00:00.00                    417                    17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2002 12:00:00.00                    458                    18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2002 13:00:00.00                    492                    40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2002 14:00:00.00                    517                    41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2002 15:00:00.00                    532                    41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2002 16:00:00.00                    541                    41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2002 17:00:00.00                    550                    38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2002 18:00:00.00                    543                    18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2002 19:00:00.00                    533                    19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2002 20:00:00.00                    530                    39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2002 21:00:00.00                    531                    20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2002 22:00:00.00                    499                    23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2002 23:00:00.00                    459                    23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2002 00:00:00.00                    416                    17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2002 01:00:00.00                    385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2002 02:00:00.00                    366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2002 03:00:00.00                    360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2002 04:00:00.00                    347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2002 05:00:00.00                    357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2002 06:00:00.00                    386                    16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2002 07:00:00.00                    431                    18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2002 08:00:00.00                    480                    20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2002 09:00:00.00                    523                    22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2002 10:00:00.00                    554                    40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2002 11:00:00.00                    559                    42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2002 12:00:00.00                    611                    42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2002 13:00:00.00                    631                    42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2002 14:00:00.00                    647                    42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2002 15:00:00.00                    653                    41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2002 16:00:00.00                    655                    42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2002 17:00:00.00                    658                    42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2002 18:00:00.00                    642                    41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2002 19:00:00.00                    627                    41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2002 20:00:00.00                    615                    40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2002 21:00:00.00                    600                    41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2002 22:00:00.00                    561                    40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2002 23:00:00.00                    497                    24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2002 00:00:00.00                    439                    21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2002 01:00:00.00                    408                    19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2002 02:00:00.00                    383                    19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2002 03:00:00.00                    362                    17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2002 04:00:00.00                    361                    17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2002 05:00:00.00                    357                    17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2002 06:00:00.00                    387                    17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2002 07:00:00.00                    428                    18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2002 08:00:00.00                    472                    2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2002 09:00:00.00                    501                    38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2002 10:00:00.00                    535                    43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2002 11:00:00.00                    556                    42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2002 12:00:00.00                    570                    19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2002 13:00:00.00                    551                    17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2002 14:00:00.00                    537                    19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2002 15:00:00.00                    517                    18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2002 16:00:00.00                    503                    18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2002 17:00:00.00                    492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2002 18:00:00.00                    474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2002 19:00:00.00                    461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2002 20:00:00.00                    462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2002 21:00:00.00                    454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2002 22:00:00.00                    417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2002 23:00:00.00                    374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2002 00:00:00.00                    342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2002 01:00:00.00                    314                    14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2002 02:00:00.00                    303                    15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2002 03:00:00.00                    292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2002 04:00:00.00                    291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2002 05:00:00.00                    290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2002 06:00:00.00                    315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2002 07:00:00.00                    358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2002 08:00:00.00                    391                    16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2002 09:00:00.00                    423                    19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2002 10:00:00.00                    442                    19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2002 11:00:00.00                    456                    19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2002 12:00:00.00                    467                    19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2002 13:00:00.00                    476                    20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2002 14:00:00.00                    476                    21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2002 15:00:00.00                    481                    20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2002 16:00:00.00                    481                    20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2002 17:00:00.00                    481                    19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2002 18:00:00.00                    466                    19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2002 19:00:00.00                    450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2002 20:00:00.00                    444                    17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2002 21:00:00.00                    445                    17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2002 22:00:00.00                    410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2002 23:00:00.00                    373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2002 00:00:00.00                    330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2002 01:00:00.00                    311                    15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2002 02:00:00.00                    296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2002 03:00:00.00                    286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2002 04:00:00.00                    286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2002 05:00:00.00                    294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2002 06:00:00.00                    305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2002 07:00:00.00                    358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2002 08:00:00.00                    382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2002 09:00:00.00                    423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2002 10:00:00.00                    443                    19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2002 11:00:00.00                    463                    20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2002 12:00:00.00                    466                    19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2002 13:00:00.00                    469                    17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2002 14:00:00.00                    476                    18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2002 15:00:00.00                    477                    18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2002 16:00:00.00                    478                    19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2002 17:00:00.00                    474                    19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2002 18:00:00.00                    457                    18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2002 19:00:00.00                    438                    18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2002 20:00:00.00                    446                    21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2002 21:00:00.00                    439                    19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2002 22:00:00.00                    409                    19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2002 23:00:00.00                    365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2002 00:00:00.00                    339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2002 01:00:00.00                    310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2002 02:00:00.00                    291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2002 03:00:00.00                    286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2002 04:00:00.00                    281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2002 05:00:00.00                    284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2002 06:00:00.00                    306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2002 07:00:00.00                    347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2002 08:00:00.00                    384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2002 09:00:00.00                    412                    19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2002 10:00:00.00                    436                    18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2002 11:00:00.00                    453                    19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2002 12:00:00.00                    461                    20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2002 13:00:00.00                    466                    23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2002 14:00:00.00                    467                    19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2002 15:00:00.00                    458                    19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2002 16:00:00.00                    455                    18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2002 17:00:00.00                    443                    18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2002 18:00:00.00                    435                    17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2002 19:00:00.00                    415                    17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2002 20:00:00.00                    415                    17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2002 21:00:00.00                    407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2002 22:00:00.00                    381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2002 23:00:00.00                    352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2002 00:00:00.00                    318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2002 01:00:00.00                    301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2002 02:00:00.00                    283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2002 03:00:00.00                    274                    15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2002 04:00:00.00                    274                    15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2002 05:00:00.00                    275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2002 06:00:00.00                    278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2002 07:00:00.00                    299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2002 08:00:00.00                    308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2002 09:00:00.00                    340                    17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2002 10:00:00.00                    356                    19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2002 11:00:00.00                    371                    18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2002 12:00:00.00                    377                    17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2002 13:00:00.00                    376                    18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2002 14:00:00.00                    374                    18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2002 15:00:00.00                    374                    17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2002 16:00:00.00                    376                    18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2002 17:00:00.00                    369                    17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2002 18:00:00.00                    370                    19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2002 19:00:00.00                    372                    18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2002 20:00:00.00                    376                    20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2002 21:00:00.00                    372                    18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2002 22:00:00.00                    354                    17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2002 23:00:00.00                    332                    16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2002 00:00:00.00                    311                    17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2002 01:00:00.00                    287                    17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2002 02:00:00.00                    277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2002 03:00:00.00                    266                    15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2002 04:00:00.00                    258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2002 05:00:00.00                    256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2002 06:00:00.00                    260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2002 07:00:00.00                    261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2002 08:00:00.00                    273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2002 09:00:00.00                    287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2002 10:00:00.00                    311                    17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2002 11:00:00.00                    327                    17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2002 12:00:00.00                    339                    17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2002 13:00:00.00                    345                    17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2002 14:00:00.00                    350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2002 15:00:00.00                    349                    17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2002 16:00:00.00                    349                    17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2002 17:00:00.00                    354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2002 18:00:00.00                    351                    17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2002 19:00:00.00                    356                    17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2002 20:00:00.00                    364                    19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2002 21:00:00.00                    364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2002 22:00:00.00                    322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2002 23:00:00.00                    317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2002 00:00:00.00                    299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2002 01:00:00.00                    270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2002 02:00:00.00                    263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2002 03:00:00.00                    257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2002 04:00:00.00                    262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2002 05:00:00.00                    265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2002 06:00:00.00                    285                    14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2002 07:00:00.00                    333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2002 08:00:00.00                    367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2002 09:00:00.00                    393                    15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2002 10:00:00.00                    419                    16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2002 11:00:00.00                    434                    17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2002 12:00:00.00                    447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2002 13:00:00.00                    450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2002 14:00:00.00                    458                    16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2002 15:00:00.00                    461                    16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2002 16:00:00.00                    461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2002 17:00:00.00                    459                    17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2002 18:00:00.00                    444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2002 19:00:00.00                    429                    19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2002 20:00:00.00                    441                    20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2002 21:00:00.00                    427                    19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2002 22:00:00.00                    400                    21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2002 23:00:00.00                    355                    18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2002 00:00:00.00                    327                    17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2002 01:00:00.00                    302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2002 02:00:00.00                    282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2002 03:00:00.00                    278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2002 04:00:00.00                    274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2002 05:00:00.00                    274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2002 06:00:00.00                    302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2002 07:00:00.00                    340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2002 08:00:00.00                    378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2002 09:00:00.00                    413                    21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2002 10:00:00.00                    437                    21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2002 11:00:00.00                    453                    20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2002 12:00:00.00                    468                    28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2002 13:00:00.00                    474                    41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2002 14:00:00.00                    481                    41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2002 15:00:00.00                    481                    46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2002 16:00:00.00                    473                    42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2002 17:00:00.00                    467                    3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2002 18:00:00.00                    456                    23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2002 19:00:00.00                    441                    20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2002 20:00:00.00                    444                    23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2002 21:00:00.00                    441                    19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2002 22:00:00.00                    408                    18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2002 23:00:00.00                    368                    19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2002 00:00:00.00                    331                    17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2002 01:00:00.00                    305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2002 02:00:00.00                    297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2002 03:00:00.00                    287                    15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2002 04:00:00.00                    285                    15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2002 05:00:00.00                    287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2002 06:00:00.00                    315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2002 07:00:00.00                    359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2002 08:00:00.00                    395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2002 09:00:00.00                    424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2002 10:00:00.00                    440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2002 11:00:00.00                    466                    15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2002 12:00:00.00                    476                    15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2002 13:00:00.00                    481                    15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2002 14:00:00.00                    483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2002 15:00:00.00                    475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2002 16:00:00.00                    480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2002 17:00:00.00                    480                    16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2002 18:00:00.00                    468                    17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2002 19:00:00.00                    460                    17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2002 20:00:00.00                    464                    16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2002 21:00:00.00                    457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2002 22:00:00.00                    431                    17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2002 23:00:00.00                    395                    17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2002 00:00:00.00                    362                    17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2002 01:00:00.00                    337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2002 02:00:00.00                    321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2002 03:00:00.00                    310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2002 04:00:00.00                    317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2002 05:00:00.00                    310                    15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2002 06:00:00.00                    342                    16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2002 07:00:00.00                    394                    19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2002 08:00:00.00                    439                    21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2002 09:00:00.00                    473                    20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2002 10:00:00.00                    495                    19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2002 11:00:00.00                    510                    19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2002 12:00:00.00                    524                    21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2002 13:00:00.00                    535                    21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2002 14:00:00.00                    529                    19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2002 15:00:00.00                    524                    19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2002 16:00:00.00                    523                    19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2002 17:00:00.00                    522                    19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2002 18:00:00.00                    509                    19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2002 19:00:00.00                    498                    20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2002 20:00:00.00                    504                    24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2002 21:00:00.00                    490                    24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2002 22:00:00.00                    458                    20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2002 23:00:00.00                    414                    20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2002 00:00:00.00                    384                    18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2002 01:00:00.00                    354                    17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2002 02:00:00.00                    335                    15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2002 03:00:00.00                    324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2002 04:00:00.00                    318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2002 05:00:00.00                    325                    15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2002 06:00:00.00                    350                    14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2002 07:00:00.00                    403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2002 08:00:00.00                    442                    20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2002 09:00:00.00                    473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2002 10:00:00.00                    486                    19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2002 11:00:00.00                    486                    20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2002 12:00:00.00                    481                    20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2002 13:00:00.00                    487                    22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2002 14:00:00.00                    478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2002 15:00:00.00                    468                    17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2002 16:00:00.00                    456                    17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2002 17:00:00.00                    446                    18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2002 18:00:00.00                    431                    17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2002 19:00:00.00                    420                    19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2002 20:00:00.00                    421                    21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2002 21:00:00.00                    408                    20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2002 22:00:00.00                    384                    19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2002 23:00:00.00                    354                    20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2002 00:00:00.00                    320                    19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2002 01:00:00.00                    300                    17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2002 02:00:00.00                    285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2002 03:00:00.00                    277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2002 04:00:00.00                    269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2002 05:00:00.00                    272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2002 06:00:00.00                    278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2002 07:00:00.00                    293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2002 08:00:00.00                    305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2002 09:00:00.00                    337                    20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2002 10:00:00.00                    354                    22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2002 11:00:00.00                    361                    23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2002 12:00:00.00                    370                    18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2002 13:00:00.00                    367                    22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2002 14:00:00.00                    364                    24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2002 15:00:00.00                    365                    23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2002 16:00:00.00                    361                    20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2002 17:00:00.00                    355                    20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2002 18:00:00.00                    349                    20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2002 19:00:00.00                    348                    19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2002 20:00:00.00                    361                    20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2002 21:00:00.00                    349                    18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2002 22:00:00.00                    340                    15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2002 23:00:00.00                    307                    15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2002 00:00:00.00                    292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2002 01:00:00.00                    271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2002 02:00:00.00                    254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2002 03:00:00.00                    254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2002 04:00:00.00                    245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2002 05:00:00.00                    238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2002 06:00:00.00                    247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2002 07:00:00.00                    258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2002 08:00:00.00                    263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2002 09:00:00.00                    286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2002 10:00:00.00                    302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2002 11:00:00.00                    317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2002 12:00:00.00                    327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2002 13:00:00.00                    331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2002 14:00:00.00                    334                    14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2002 15:00:00.00                    333                    14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2002 16:00:00.00                    327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2002 17:00:00.00                    335                    14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2002 18:00:00.00                    338                    14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2002 19:00:00.00                    336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2002 20:00:00.00                    356                    18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2002 21:00:00.00                    353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2002 22:00:00.00                    334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2002 23:00:00.00                    313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2002 00:00:00.00                    280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2002 01:00:00.00                    263                    14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2002 02:00:00.00                    253                    14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2002 03:00:00.00                    250                    14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2002 04:00:00.00                    247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2002 05:00:00.00                    254                    14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2002 06:00:00.00                    276                    14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2002 07:00:00.00                    325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2002 08:00:00.00                    361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2002 09:00:00.00                    382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2002 10:00:00.00                    397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2002 11:00:00.00                    418                    17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2002 12:00:00.00                    422                    18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2002 13:00:00.00                    418                    17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2002 14:00:00.00                    418                    17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2002 15:00:00.00                    419                    17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2002 16:00:00.00                    416                    17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2002 17:00:00.00                    416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2002 18:00:00.00                    406                    15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2002 19:00:00.00                    400                    16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2002 20:00:00.00                    414                    16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2002 21:00:00.00                    396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2002 22:00:00.00                    371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2002 23:00:00.00                    334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2002 00:00:00.00                    298                    15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2002 01:00:00.00                    283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2002 02:00:00.00                    266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2002 03:00:00.00                    259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2002 04:00:00.00                    252                    15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2002 05:00:00.00                    264                     NU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2002 06:00:00.00                    279                     NU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2002 07:00:00.00                    332                     NU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2002 08:00:00.00                    356                    35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2002 09:00:00.00                    376                    36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2002 10:00:00.00                    390                    38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2002 11:00:00.00                    395                    39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2002 12:00:00.00                    405                    46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2002 13:00:00.00                    407                    39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2002 14:00:00.00                    416                    43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2002 15:00:00.00                    415                    4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2002 16:00:00.00                    407                    37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2002 17:00:00.00                    404                    20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2002 18:00:00.00                    398                    19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2002 19:00:00.00                    392                    21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2002 20:00:00.00                    400                    42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2002 21:00:00.00                    394                    58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2002 22:00:00.00                    365                    34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2002 23:00:00.00                    333                    19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2002 00:00:00.00                    298                    14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2002 01:00:00.00                    278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2002 02:00:00.00                    271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2002 03:00:00.00                    259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2002 04:00:00.00                    260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2002 05:00:00.00                    257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2002 06:00:00.00                    290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2002 07:00:00.00                    330                    15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2002 08:00:00.00                    367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2002 09:00:00.00                    387                    17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2002 10:00:00.00                    403                    19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2002 11:00:00.00                    416                    35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2002 12:00:00.00                    423                    35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2002 13:00:00.00                    426                    21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2002 14:00:00.00                    428                    33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2002 15:00:00.00                    430                    45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2002 16:00:00.00                    432                    37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2002 17:00:00.00                    429                    21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2002 18:00:00.00                    414                    2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2002 19:00:00.00                    414                    22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2002 20:00:00.00                    424                    22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2002 21:00:00.00                    410                    18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2002 22:00:00.00                    385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2002 23:00:00.00                    347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2002 00:00:00.00                    313                    16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2002 01:00:00.00                    292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2002 02:00:00.00                    277                    14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2002 03:00:00.00                    267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2002 04:00:00.00                    266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2002 05:00:00.00                    269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2002 06:00:00.00                    290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2002 07:00:00.00                    338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2002 08:00:00.00                    372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2002 09:00:00.00                    394                    18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2002 10:00:00.00                    418                    23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2002 11:00:00.00                    435                    49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2002 12:00:00.00                    439                    46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2002 13:00:00.00                    449                    50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2002 14:00:00.00                    450                    50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2002 15:00:00.00                    454                    51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2002 16:00:00.00                    455                    50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2002 17:00:00.00                    438                    46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2002 18:00:00.00                    436                    22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2002 19:00:00.00                    424                    23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2002 20:00:00.00                    429                    28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2002 21:00:00.00                    417                    18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2002 22:00:00.00                    385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2002 23:00:00.00                    350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2002 00:00:00.00                    314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2002 01:00:00.00                    296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2002 02:00:00.00                    279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2002 03:00:00.00                    268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2002 04:00:00.00                    267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2002 05:00:00.00                    273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2002 06:00:00.00                    291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2002 07:00:00.00                    337                    15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2002 08:00:00.00                    377                    18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2002 09:00:00.00                    392                    21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2002 10:00:00.00                    409                    22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2002 11:00:00.00                    411                    23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2002 12:00:00.00                    414                    28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2002 13:00:00.00                    412                    20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2002 14:00:00.00                    410                    18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2002 15:00:00.00                    411                    18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2002 16:00:00.00                    400                    17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2002 17:00:00.00                    390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2002 18:00:00.00                    385                    15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2002 19:00:00.00                    377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2002 20:00:00.00                    384                    15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2002 21:00:00.00                    369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2002 22:00:00.00                    340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2002 23:00:00.00                    315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2002 00:00:00.00                    287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2002 01:00:00.00                    269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2002 02:00:00.00                    254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2002 03:00:00.00                    244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2002 04:00:00.00                    240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2002 05:00:00.00                    242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2002 06:00:00.00                    252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2002 07:00:00.00                    263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2002 08:00:00.00                    281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2002 09:00:00.00                    299                    14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2002 10:00:00.00                    324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2002 11:00:00.00                    331                    17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2002 12:00:00.00                    345                    17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2002 13:00:00.00                    346                    14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2002 14:00:00.00                    344                    17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2002 15:00:00.00                    338                    17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2002 16:00:00.00                    336                    19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2002 17:00:00.00                    345                    19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2002 18:00:00.00                    345                    19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2002 19:00:00.00                    354                    24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2002 20:00:00.00                    363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2002 21:00:00.00                    353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2002 22:00:00.00                    338                    14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2002 23:00:00.00                    317                    14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2002 00:00:00.00                    292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2002 01:00:00.00                    276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2002 02:00:00.00                    265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2002 03:00:00.00                    259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2002 04:00:00.00                    254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2002 05:00:00.00                    249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2002 06:00:00.00                    256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2002 07:00:00.00                    259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2002 08:00:00.00                    276                    14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2002 09:00:00.00                    291                    14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2002 10:00:00.00                    315                    14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2002 11:00:00.00                    328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2002 12:00:00.00                    347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2002 13:00:00.00                    358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2002 14:00:00.00                    362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2002 15:00:00.00                    365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2002 16:00:00.00                    374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2002 17:00:00.00                    384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2002 18:00:00.00                    387                    18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2002 19:00:00.00                    394                    19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2002 20:00:00.00                    408                    19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2002 21:00:00.00                    403                    15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2002 22:00:00.00                    382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2002 23:00:00.00                    361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2002 00:00:00.00                    331                    15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2002 01:00:00.00                    306                    16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2002 02:00:00.00                    293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2002 03:00:00.00                    284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2002 04:00:00.00                    280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2002 05:00:00.00                    287                    16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2002 06:00:00.00                    309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2002 07:00:00.00                    367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2002 08:00:00.00                    409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2002 09:00:00.00                    432                    18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2002 10:00:00.00                    451                    28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2002 11:00:00.00                    464                    48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2002 12:00:00.00                    478                    54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2002 13:00:00.00                    491                    51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2002 14:00:00.00                    503                    59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2002 15:00:00.00                    510                    60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2002 16:00:00.00                    514                    46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2002 17:00:00.00                    505                    43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2002 18:00:00.00                    494                    43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2002 19:00:00.00                    485                    61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2002 20:00:00.00                    490                    61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2002 21:00:00.00                    470                    29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2002 22:00:00.00                    437                    18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2002 23:00:00.00                    393                    17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2002 00:00:00.00                    355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2002 01:00:00.00                    326                    14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2002 02:00:00.00                    306                    15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2002 03:00:00.00                    304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2002 04:00:00.00                    296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2002 05:00:00.00                    298                    14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2002 06:00:00.00                    330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2002 07:00:00.00                    374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2002 08:00:00.00                    408                    17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2002 09:00:00.00                    435                    52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2002 10:00:00.00                    456                    68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2002 11:00:00.00                    462                    68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2002 12:00:00.00                    470                    51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2002 13:00:00.00                    470                    46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2002 14:00:00.00                    473                    45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2002 15:00:00.00                    484                    22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2002 16:00:00.00                    479                    22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2002 17:00:00.00                    471                    68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2002 18:00:00.00                    467                    51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2002 19:00:00.00                    460                    58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2002 20:00:00.00                    466                    23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2002 21:00:00.00                    448                    18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2002 22:00:00.00                    416                    17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2002 23:00:00.00                    377                    17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2002 00:00:00.00                    340                    18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2002 01:00:00.00                    318                    15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2002 02:00:00.00                    301                    14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2002 03:00:00.00                    289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2002 04:00:00.00                    292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2002 05:00:00.00                    292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2002 06:00:00.00                    323                    15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2002 07:00:00.00                    359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2002 08:00:00.00                    407                    17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2002 09:00:00.00                    424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2002 10:00:00.00                    432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2002 11:00:00.00                    431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2002 12:00:00.00                    431                    19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2002 13:00:00.00                    429                    18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2002 14:00:00.00                    430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2002 15:00:00.00                    419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2002 16:00:00.00                    421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2002 17:00:00.00                    417                    18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2002 18:00:00.00                    418                    24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2002 19:00:00.00                    421                    23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2002 20:00:00.00                    417                    18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2002 21:00:00.00                    398                    18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2002 22:00:00.00                    372                    17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2002 23:00:00.00                    339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2002 00:00:00.00                    301                    17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2002 01:00:00.00                    279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2002 02:00:00.00                    266                    16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2002 03:00:00.00                    258                    14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2002 04:00:00.00                    255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2002 05:00:00.00                    260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2002 06:00:00.00                    283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2002 07:00:00.00                    333                    15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2002 08:00:00.00                    374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2002 09:00:00.00                    386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2002 10:00:00.00                    396                    19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2002 11:00:00.00                    402                    18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2002 12:00:00.00                    412                    19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2002 13:00:00.00                    414                    19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2002 14:00:00.00                    416                    19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2002 15:00:00.00                    413                    18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2002 16:00:00.00                    414                    17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2002 17:00:00.00                    409                    19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2002 18:00:00.00                    406                    18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2002 19:00:00.00                    420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2002 20:00:00.00                    421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2002 21:00:00.00                    408                    24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2002 22:00:00.00                    383                    17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2002 23:00:00.00                    358                    17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2002 00:00:00.00                    315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2002 01:00:00.00                    296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2002 02:00:00.00                    284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2002 03:00:00.00                    276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2002 04:00:00.00                    275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2002 05:00:00.00                    277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2002 06:00:00.00                    295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2002 07:00:00.00                    353                    16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2002 08:00:00.00                    399                    24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2002 09:00:00.00                    431                    24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2002 10:00:00.00                    451                    21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2002 11:00:00.00                    450                    45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2002 12:00:00.00                    452                    45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2002 13:00:00.00                    448                    21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2002 14:00:00.00                    437                    1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2002 15:00:00.00                    439                    19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2002 16:00:00.00                    425                    17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2002 17:00:00.00                    406                    15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2002 18:00:00.00                    395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2002 19:00:00.00                    395                    15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2002 20:00:00.00                    396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2002 21:00:00.00                    372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2002 22:00:00.00                    355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2002 23:00:00.00                    324                    15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2002 00:00:00.00                    292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2002 01:00:00.00                    273                    17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2002 02:00:00.00                    261                    15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2002 03:00:00.00                    253                    15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2002 04:00:00.00                    250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2002 05:00:00.00                    248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2002 06:00:00.00                    251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2002 07:00:00.00                    274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2002 08:00:00.00                    283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2002 09:00:00.00                    309                    17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2002 10:00:00.00                    319                    18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2002 11:00:00.00                    331                    19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2002 12:00:00.00                    336                    18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2002 13:00:00.00                    331                    16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2002 14:00:00.00                    327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2002 15:00:00.00                    325                    14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2002 16:00:00.00                    325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2002 17:00:00.00                    327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2002 18:00:00.00                    328                    15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2002 19:00:00.00                    344                    21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2002 20:00:00.00                    352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2002 21:00:00.00                    341                    15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2002 22:00:00.00                    329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2002 23:00:00.00                    305                    17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2002 00:00:00.00                    283                    19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2002 01:00:00.00                    265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2002 02:00:00.00                    256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2002 03:00:00.00                    250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2002 04:00:00.00                    244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2002 05:00:00.00                    242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2002 06:00:00.00                    249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2002 07:00:00.00                    256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2002 08:00:00.00                    270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2002 09:00:00.00                    286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2002 10:00:00.00                    299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2002 11:00:00.00                    312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2002 12:00:00.00                    328                    15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2002 13:00:00.00                    334                    16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2002 14:00:00.00                    337                    16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2002 15:00:00.00                    337                    16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2002 16:00:00.00                    331                    14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2002 17:00:00.00                    331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2002 18:00:00.00                    333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2002 19:00:00.00                    350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2002 20:00:00.00                    361                    16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2002 21:00:00.00                    348                    15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2002 22:00:00.00                    330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2002 23:00:00.00                    305                    15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2002 00:00:00.00                    281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2002 01:00:00.00                    261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2002 02:00:00.00                    256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2002 03:00:00.00                    248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2002 04:00:00.00                    248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2002 05:00:00.00                    254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2002 06:00:00.00                    278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2002 07:00:00.00                    330                    16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2002 08:00:00.00                    363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2002 09:00:00.00                    380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2002 10:00:00.00                    392                    14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2002 11:00:00.00                    398                    21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2002 12:00:00.00                    401                    18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2002 13:00:00.00                    408                    19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2002 14:00:00.00                    405                    19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2002 15:00:00.00                    404                    18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2002 16:00:00.00                    400                    17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2002 17:00:00.00                    400                    18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2002 18:00:00.00                    398                    19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2002 19:00:00.00                    406                    22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2002 20:00:00.00                    412                    19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2002 21:00:00.00                    397                    16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2002 22:00:00.00                    367                    15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2002 23:00:00.00                    336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2002 00:00:00.00                    301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2002 01:00:00.00                    278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2002 02:00:00.00                    276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2002 03:00:00.00                    263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2002 04:00:00.00                    261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2002 05:00:00.00                    262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2002 06:00:00.00                    294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2002 07:00:00.00                    301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2002 08:00:00.00                    348                    19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2002 09:00:00.00                    390                    21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2002 10:00:00.00                    401                    21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2002 11:00:00.00                    411                    21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2002 12:00:00.00                    418                    21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2002 13:00:00.00                    411                    19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2002 14:00:00.00                    421                    19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2002 15:00:00.00                    419                    19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2002 16:00:00.00                    412                    19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2002 17:00:00.00                    413                    18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2002 18:00:00.00                    410                    19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2002 19:00:00.00                    411                    21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2002 20:00:00.00                    420                    19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2002 21:00:00.00                    408                    17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2002 22:00:00.00                    376                    16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2002 23:00:00.00                    345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2002 00:00:00.00                    326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2002 01:00:00.00                    287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2002 02:00:00.00                    280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2002 03:00:00.00                    270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2002 04:00:00.00                    262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2002 05:00:00.00                    262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2002 06:00:00.00                    303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2002 07:00:00.00                    322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2002 08:00:00.00                    345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2002 09:00:00.00                    386                    17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2002 10:00:00.00                    395                    18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2002 11:00:00.00                    408                    19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2002 12:00:00.00                    411                    19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2002 13:00:00.00                    407                    19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2002 14:00:00.00                    415                    18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2002 15:00:00.00                    413                    17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2002 16:00:00.00                    414                    17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2002 17:00:00.00                    409                    18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2002 18:00:00.00                    404                    19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2002 19:00:00.00                    406                    18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2002 20:00:00.00                    414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2002 21:00:00.00                    398                    15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2002 22:00:00.00                    380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2002 23:00:00.00                    334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2002 00:00:00.00                    300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2002 01:00:00.00                    278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2002 02:00:00.00                    265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2002 03:00:00.00                    258                    14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2002 04:00:00.00                    259                    14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2002 05:00:00.00                    263                    14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2002 06:00:00.00                    284                    14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2002 07:00:00.00                    341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2002 08:00:00.00                    381                    14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2002 09:00:00.00                    403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2002 10:00:00.00                    411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2002 11:00:00.00                    416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2002 12:00:00.00                    417                    16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2002 13:00:00.00                    422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2002 14:00:00.00                    425                    17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2002 15:00:00.00                    432                    18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2002 16:00:00.00                    427                    17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2002 17:00:00.00                    424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2002 18:00:00.00                    416                    17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2002 19:00:00.00                    424                    19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2002 20:00:00.00                    424                    17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2002 21:00:00.00                    411                    15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2002 22:00:00.00                    381                    15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2002 23:00:00.00                    347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2002 00:00:00.00                    310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2002 01:00:00.00                    285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2002 02:00:00.00                    277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2002 03:00:00.00                    259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2002 04:00:00.00                    262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2002 05:00:00.00                    261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2002 06:00:00.00                    285                    14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2002 07:00:00.00                    331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2002 08:00:00.00                    369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2002 09:00:00.00                    382                    16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2002 10:00:00.00                    407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2002 11:00:00.00                    413                    18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2002 12:00:00.00                    427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2002 13:00:00.00                    427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2002 14:00:00.00                    431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2002 15:00:00.00                    428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2002 16:00:00.00                    420                    17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2002 17:00:00.00                    413                    17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2002 18:00:00.00                    399                    15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2002 19:00:00.00                    399                    16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2002 20:00:00.00                    397                    14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2002 21:00:00.00                    379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2002 22:00:00.00                    354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2002 23:00:00.00                    315                    14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2002 00:00:00.00                    294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2002 01:00:00.00                    273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2002 02:00:00.00                    258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2002 03:00:00.00                    253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2002 04:00:00.00                    242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2002 05:00:00.00                    248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2002 06:00:00.00                    255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2002 07:00:00.00                    265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2002 08:00:00.00                    289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2002 09:00:00.00                    309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2002 10:00:00.00                    327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2002 11:00:00.00                    339                    17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2002 12:00:00.00                    354                    17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2002 13:00:00.00                    348                    18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2002 14:00:00.00                    345                    18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2002 15:00:00.00                    341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2002 16:00:00.00                    339                    17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2002 17:00:00.00                    342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2002 18:00:00.00                    340                    17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2002 19:00:00.00                    343                    18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2002 20:00:00.00                    340                    17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2002 21:00:00.00                    330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2002 22:00:00.00                    319                    15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2002 23:00:00.00                    300                    14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2002 00:00:00.00                    272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2002 01:00:00.00                    256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2002 02:00:00.00                    247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2002 03:00:00.00                    238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2002 04:00:00.00                    235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2002 05:00:00.00                    232                    14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2002 06:00:00.00                    240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2002 07:00:00.00                    250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2002 08:00:00.00                    263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2002 09:00:00.00                    273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2002 10:00:00.00                    291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2002 11:00:00.00                    298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2002 12:00:00.00                    308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2002 13:00:00.00                    311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2002 14:00:00.00                    309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2002 15:00:00.00                    305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2002 16:00:00.00                    306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2002 17:00:00.00                    312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2002 18:00:00.00                    317                    15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2002 19:00:00.00                    340                    18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2002 20:00:00.00                    353                    18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2002 21:00:00.00                    337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2002 22:00:00.00                    326                    16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2002 23:00:00.00                    301                    16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2002 00:00:00.00                    279                    15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2002 01:00:00.00                    261                    16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2002 02:00:00.00                    253                    14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2002 03:00:00.00                    248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2002 04:00:00.00                    250                    15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2002 05:00:00.00                    255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2002 06:00:00.00                    280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2002 07:00:00.00                    332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2002 08:00:00.00                    368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2002 09:00:00.00                    386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2002 10:00:00.00                    387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2002 11:00:00.00                    394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2002 12:00:00.00                    404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2002 13:00:00.00                    404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2002 14:00:00.00                    406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2002 15:00:00.00                    405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2002 16:00:00.00                    399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2002 17:00:00.00                    396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2002 18:00:00.00                    397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2002 19:00:00.00                    412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2002 20:00:00.00                    412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2002 21:00:00.00                    396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2002 22:00:00.00                    371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2002 23:00:00.00                    335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2002 00:00:00.00                    305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2002 01:00:00.00                    284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2002 02:00:00.00                    269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2002 03:00:00.00                    263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2002 04:00:00.00                    259                    14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2002 05:00:00.00                    262                    14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2002 06:00:00.00                    290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2002 07:00:00.00                    340                    18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2002 08:00:00.00                    375                    18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2002 09:00:00.00                    389                    18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2002 10:00:00.00                    397                    18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2002 11:00:00.00                    406                    19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2002 12:00:00.00                    410                    18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2002 13:00:00.00                    403                    19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2002 14:00:00.00                    406                    17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2002 15:00:00.00                    402                    17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2002 16:00:00.00                    398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2002 17:00:00.00                    396                    16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2002 18:00:00.00                    390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2002 19:00:00.00                    405                    19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2002 20:00:00.00                    409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2002 21:00:00.00                    399                    15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2002 22:00:00.00                    368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2002 23:00:00.00                    336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2002 00:00:00.00                    299                    14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2002 01:00:00.00                    278                    14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2002 02:00:00.00                    261                    14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2002 03:00:00.00                    256                    14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2002 04:00:00.00                    260                    14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2002 05:00:00.00                    262                    14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2002 06:00:00.00                    291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2002 07:00:00.00                    336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2002 08:00:00.00                    381                    18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2002 09:00:00.00                    393                    19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2002 10:00:00.00                    401                    19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2002 11:00:00.00                    401                    18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2002 12:00:00.00                    404                    17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2002 13:00:00.00                    402                    17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2002 14:00:00.00                    404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2002 15:00:00.00                    397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2002 16:00:00.00                    395                    15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2002 17:00:00.00                    392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2002 18:00:00.00                    391                    16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2002 19:00:00.00                    409                    18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2002 20:00:00.00                    411                    18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2002 21:00:00.00                    401                    16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2002 22:00:00.00                    379                    15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2002 23:00:00.00                    336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2002 00:00:00.00                    304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2002 01:00:00.00                    281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2002 02:00:00.00                    277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2002 03:00:00.00                    262                    24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2002 04:00:00.00                    257                    18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2002 05:00:00.00                    264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2002 06:00:00.00                    287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2002 07:00:00.00                    343                    19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2002 08:00:00.00                    379                    41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2002 09:00:00.00                    400                    19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2002 10:00:00.00                    407                    21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2002 11:00:00.00                    407                    21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2002 12:00:00.00                    411                    21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2002 13:00:00.00                    409                    21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2002 14:00:00.00                    407                    23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2002 15:00:00.00                    408                    21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2002 16:00:00.00                    400                    21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2002 17:00:00.00                    402                    21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2002 18:00:00.00                    402                    19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2002 19:00:00.00                    413                    21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2002 20:00:00.00                    414                    19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2002 21:00:00.00                    396                    19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2002 22:00:00.00                    372                    19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2002 23:00:00.00                    336                    19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2002 00:00:00.00                    305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2002 01:00:00.00                    281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2002 02:00:00.00                    274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2002 03:00:00.00                    267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2002 04:00:00.00                    258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2002 05:00:00.00                    267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2002 06:00:00.00                    290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2002 07:00:00.00                    340                    18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2002 08:00:00.00                    382                    20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2002 09:00:00.00                    402                    19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2002 10:00:00.00                    406                    21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2002 11:00:00.00                    411                    19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2002 12:00:00.00                    412                    19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2002 13:00:00.00                    410                    19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2002 14:00:00.00                    403                    19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2002 15:00:00.00                    404                    19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2002 16:00:00.00                    392                    19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2002 17:00:00.00                    394                    18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2002 18:00:00.00                    393                    18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2002 19:00:00.00                    394                    18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2002 20:00:00.00                    388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2002 21:00:00.00                    375                    17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2002 22:00:00.00                    352                    15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2002 23:00:00.00                    323                    15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2002 00:00:00.00                    291                    15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2002 01:00:00.00                    272                    15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2002 02:00:00.00                    264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2002 03:00:00.00                    249                    1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2002 04:00:00.00                    254                    1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2002 05:00:00.00                    249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2002 06:00:00.00                    257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2002 07:00:00.00                    281                    15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2002 08:00:00.00                    299                    1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2002 09:00:00.00                    325                    17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2002 10:00:00.00                    335                    18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2002 11:00:00.00                    344                    20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2002 12:00:00.00                    347                    18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2002 13:00:00.00                    342                    18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2002 14:00:00.00                    337                    17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2002 15:00:00.00                    330                    18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2002 16:00:00.00                    331                    1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2002 17:00:00.00                    329                    18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2002 18:00:00.00                    336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2002 19:00:00.00                    350                    18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2002 20:00:00.00                    348                    19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2002 21:00:00.00                    338                    18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2002 22:00:00.00                    328                    17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2002 23:00:00.00                    306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2002 00:00:00.00                    283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2002 01:00:00.00                    264                    15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2002 02:00:00.00                    256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2002 03:00:00.00                    246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2002 04:00:00.00                    243                    1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2002 05:00:00.00                    242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2002 06:00:00.00                    254                    15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2002 07:00:00.00                    263                    15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2002 08:00:00.00                    272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2002 09:00:00.00                    286                    16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2002 10:00:00.00                    298                    16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2002 11:00:00.00                    305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2002 12:00:00.00                    316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2002 13:00:00.00                    314                    15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2002 14:00:00.00                    312                    15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2002 15:00:00.00                    311                    16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2002 16:00:00.00                    309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2002 17:00:00.00                    314                    17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2002 18:00:00.00                    326                    20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2002 19:00:00.00                    348                    20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2002 20:00:00.00                    354                    19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2002 21:00:00.00                    348                    17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2002 22:00:00.00                    326                    17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2002 23:00:00.00                    303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2002 00:00:00.00                    279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2002 01:00:00.00                    264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2002 02:00:00.00                    257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2002 03:00:00.00                    248                    16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2002 04:00:00.00                    249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2002 05:00:00.00                    261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2002 06:00:00.00                    285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2002 07:00:00.00                    341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2002 08:00:00.00                    376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2002 09:00:00.00                    396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2002 10:00:00.00                    401                    16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2002 11:00:00.00                    406                    15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2002 12:00:00.00                    412                    16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2002 13:00:00.00                    417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2002 14:00:00.00                    407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2002 15:00:00.00                    407                    16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2002 16:00:00.00                    412                    17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2002 17:00:00.00                    404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2002 18:00:00.00                    415                    18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2002 19:00:00.00                    423                    19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2002 20:00:00.00                    421                    17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2002 21:00:00.00                    398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2002 22:00:00.00                    379                    17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2002 23:00:00.00                    335                    16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2002 00:00:00.00                    307                    16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2002 01:00:00.00                    282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2002 02:00:00.00                    272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2002 03:00:00.00                    265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2002 04:00:00.00                    262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2002 05:00:00.00                    268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2002 06:00:00.00                    296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2002 07:00:00.00                    348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2002 08:00:00.00                    386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2002 09:00:00.00                    395                    19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2002 10:00:00.00                    408                    19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2002 11:00:00.00                    409                    19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2002 12:00:00.00                    412                    19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2002 13:00:00.00                    411                    20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2002 14:00:00.00                    410                    19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2002 15:00:00.00                    411                    19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2002 16:00:00.00                    408                    19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2002 17:00:00.00                    411                    19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2002 18:00:00.00                    417                    20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2002 19:00:00.00                    427                    40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2002 20:00:00.00                    418                    19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2002 21:00:00.00                    401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2002 22:00:00.00                    378                    18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2002 23:00:00.00                    342                    18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2002 00:00:00.00                    309                    15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2002 01:00:00.00                    288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2002 02:00:00.00                    278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2002 03:00:00.00                    265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2002 04:00:00.00                    265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2002 05:00:00.00                    274                    17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2002 06:00:00.00                    293                    15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2002 07:00:00.00                    350                    18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2002 08:00:00.00                    387                    16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2002 09:00:00.00                    397                    20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2002 10:00:00.00                    411                    20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2002 11:00:00.00                    410                    19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2002 12:00:00.00                    410                    1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2002 13:00:00.00                    409                    20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2002 14:00:00.00                    404                    2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2002 15:00:00.00                    399                    19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2002 16:00:00.00                    401                    19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2002 17:00:00.00                    399                    19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2002 18:00:00.00                    413                    21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2002 19:00:00.00                    420                    41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2002 20:00:00.00                    412                    23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2002 21:00:00.00                    392                    19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2002 22:00:00.00                    379                    19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2002 23:00:00.00                    336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2002 00:00:00.00                    311                    15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2002 01:00:00.00                    288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2002 02:00:00.00                    288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2002 03:00:00.00                    265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2002 04:00:00.00                    264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2002 05:00:00.00                    274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2002 06:00:00.00                    293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2002 07:00:00.00                    340                    14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2002 08:00:00.00                    375                    17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2002 09:00:00.00                    400                    19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2002 10:00:00.00                    404                    20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2002 11:00:00.00                    418                    20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2002 12:00:00.00                    416                    43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2002 13:00:00.00                    417                    43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2002 14:00:00.00                    417                    18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2002 15:00:00.00                    411                    19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2002 16:00:00.00                    411                    19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2002 17:00:00.00                    413                    18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2002 18:00:00.00                    411                    21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2002 19:00:00.00                    419                    42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2002 20:00:00.00                    406                    19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2002 21:00:00.00                    397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2002 22:00:00.00                    370                    18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2002 23:00:00.00                    334                    18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2002 00:00:00.00                    311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2002 01:00:00.00                    284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2002 02:00:00.00                    274                    14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2002 03:00:00.00                    264                    14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2002 04:00:00.00                    262                    14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2002 05:00:00.00                    270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2002 06:00:00.00                    291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2002 07:00:00.00                    330                    17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2002 08:00:00.00                    372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2002 09:00:00.00                    393                    18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2002 10:00:00.00                    402                    19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2002 11:00:00.00                    410                    19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2002 12:00:00.00                    416                    19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2002 13:00:00.00                    405                    19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2002 14:00:00.00                    405                    19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2002 15:00:00.00                    405                    19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2002 16:00:00.00                    394                    19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2002 17:00:00.00                    392                    18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2002 18:00:00.00                    386                    19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2002 19:00:00.00                    393                    19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2002 20:00:00.00                    379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2002 21:00:00.00                    365                    16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2002 22:00:00.00                    346                    16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2002 23:00:00.00                    324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2002 00:00:00.00                    290                    20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2002 01:00:00.00                    271                    18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2002 02:00:00.00                    259                    16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2002 03:00:00.00                    250                    16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2002 04:00:00.00                    251                    16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2002 05:00:00.00                    252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2002 06:00:00.00                    258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2002 07:00:00.00                    275                    14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2002 08:00:00.00                    298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2002 09:00:00.00                    311                    18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2002 10:00:00.00                    327                    18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2002 11:00:00.00                    335                    18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2002 12:00:00.00                    335                    18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2002 13:00:00.00                    331                    16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2002 14:00:00.00                    321                    18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2002 15:00:00.00                    321                    18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2002 16:00:00.00                    321                    18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2002 17:00:00.00                    321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2002 18:00:00.00                    332                    1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2002 19:00:00.00                    348                    20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2002 20:00:00.00                    345                    19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2002 21:00:00.00                    336                    18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2002 22:00:00.00                    323                    17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2002 23:00:00.00                    303                    18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2002 00:00:00.00                    281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2002 01:00:00.00                    245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2002 01:00:00.00                    270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2002 02:00:00.00                    302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2002 03:00:00.00                    243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2002 04:00:00.00                    242                    14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2002 05:00:00.00                    240                    16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2002 06:00:00.00                    255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2002 07:00:00.00                    263                    17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2002 08:00:00.00                    274                    17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2002 09:00:00.00                    288                    18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2002 10:00:00.00                    299                    18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2002 11:00:00.00                    306                    19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2002 12:00:00.00                    313                    19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2002 13:00:00.00                    321                    19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2002 14:00:00.00                    316                    20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2002 15:00:00.00                    320                    20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2002 16:00:00.00                    332                    21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2002 17:00:00.00                    345                    21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2002 18:00:00.00                    374                    21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2002 19:00:00.00                    367                    21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2002 20:00:00.00                    361                    21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2002 21:00:00.00                    344                    19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2002 22:00:00.00                    328                    18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2002 23:00:00.00                    302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2002 00:00:00.00                    281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2002 01:00:00.00                    269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2002 02:00:00.00                    260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2002 03:00:00.00                    256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2002 04:00:00.00                    255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2002 05:00:00.00                    263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2002 06:00:00.00                    295                    16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2002 07:00:00.00                    340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2002 08:00:00.00                    376                    19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2002 09:00:00.00                    394                    19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2002 10:00:00.00                    400                    20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2002 11:00:00.00                    407                    24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2002 12:00:00.00                    409                    20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2002 13:00:00.00                    410                    20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2002 14:00:00.00                    413                    20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2002 15:00:00.00                    406                   100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2002 16:00:00.00                    409                    20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2002 17:00:00.00                    412                    20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2002 18:00:00.00                    434                    20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2002 19:00:00.00                    431                    20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2002 20:00:00.00                    418                    20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2002 21:00:00.00                    399                    19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2002 22:00:00.00                    369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2002 23:00:00.00                    337                    16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2002 00:00:00.00                    300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2002 01:00:00.00                    281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2002 02:00:00.00                    276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2002 03:00:00.00                    267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2002 04:00:00.00                    266                    14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2002 05:00:00.00                    274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2002 06:00:00.00                    299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2002 07:00:00.00                    351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2002 08:00:00.00                    385                    16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2002 09:00:00.00                    401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2002 10:00:00.00                    409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2002 11:00:00.00                    410                    16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2002 12:00:00.00                    410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2002 13:00:00.00                    410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2002 14:00:00.00                    409                    16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2002 15:00:00.00                    409                    16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2002 16:00:00.00                    409                    16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2002 17:00:00.00                    410                    19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2002 18:00:00.00                    435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2002 19:00:00.00                    436                    18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2002 20:00:00.00                    415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2002 21:00:00.00                    403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2002 22:00:00.00                    376                    15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2002 23:00:00.00                    341                    15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2002 00:00:00.00                    309                    16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2002 01:00:00.00                    290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2002 02:00:00.00                    275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2002 03:00:00.00                    273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2002 04:00:00.00                    271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2002 05:00:00.00                    282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2002 06:00:00.00                    308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2002 07:00:00.00                    347                    17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2002 08:00:00.00                    386                    18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2002 09:00:00.00                    397                    19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2002 10:00:00.00                    406                    20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2002 11:00:00.00                    413                    42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2002 12:00:00.00                    412                    2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2002 13:00:00.00                    409                    20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2002 14:00:00.00                    412                    19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2002 15:00:00.00                    405                    19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2002 16:00:00.00                    409                    19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2002 17:00:00.00                    418                    45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2002 18:00:00.00                    434                    46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2002 19:00:00.00                    436                    45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2002 20:00:00.00                    422                    44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2002 21:00:00.00                    404                    19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2002 22:00:00.00                    380                    18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2002 23:00:00.00                    342                    17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2002 00:00:00.00                    311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2002 01:00:00.00                    287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2002 02:00:00.00                    281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2002 03:00:00.00                    272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2002 04:00:00.00                    271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2002 05:00:00.00                    278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2002 06:00:00.00                    305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2002 07:00:00.00                    351                    18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2002 08:00:00.00                    385                    18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2002 09:00:00.00                    403                    19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2002 10:00:00.00                    413                    18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2002 11:00:00.00                    416                    17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2002 12:00:00.00                    415                    17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2002 13:00:00.00                    412                    17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2002 14:00:00.00                    408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2002 15:00:00.00                    406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2002 16:00:00.00                    400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2002 17:00:00.00                    414                    18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2002 18:00:00.00                    429                    16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2002 19:00:00.00                    424                    17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2002 20:00:00.00                    413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2002 21:00:00.00                    396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2002 22:00:00.00                    371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2002 23:00:00.00                    337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2002 00:00:00.00                    303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2002 01:00:00.00                    292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2002 02:00:00.00                    279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2002 03:00:00.00                    275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2002 04:00:00.00                    275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2002 05:00:00.00                    282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2002 06:00:00.00                    303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2002 07:00:00.00                    354                    16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2002 08:00:00.00                    380                    16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2002 09:00:00.00                    396                    19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2002 10:00:00.00                    403                    20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2002 11:00:00.00                    404                    19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2002 12:00:00.00                    406                    19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2002 13:00:00.00                    400                    19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2002 14:00:00.00                    401                    17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2002 15:00:00.00                    400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2002 16:00:00.00                    397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2002 17:00:00.00                    399                    19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2002 18:00:00.00                    418                    21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2002 19:00:00.00                    416                    19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2002 20:00:00.00                    394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2002 21:00:00.00                    384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2002 22:00:00.00                    360                    17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2002 23:00:00.00                    328                    17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2002 00:00:00.00                    299                    17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2002 01:00:00.00                    281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2002 02:00:00.00                    268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2002 03:00:00.00                    263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2002 04:00:00.00                    263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2002 05:00:00.00                    264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2002 06:00:00.00                    277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2002 07:00:00.00                    287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2002 08:00:00.00                    304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2002 09:00:00.00                    321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2002 10:00:00.00                    334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2002 11:00:00.00                    343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2002 12:00:00.00                    343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2002 13:00:00.00                    335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2002 14:00:00.00                    333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2002 15:00:00.00                    330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2002 16:00:00.00                    327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2002 17:00:00.00                    344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2002 18:00:00.00                    372                    20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2002 19:00:00.00                    369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2002 20:00:00.00                    355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2002 21:00:00.00                    349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2002 22:00:00.00                    329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2002 23:00:00.00                    308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2002 00:00:00.00                    285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2002 01:00:00.00                    271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2002 02:00:00.00                    263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2002 03:00:00.00                    257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2002 04:00:00.00                    251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2002 05:00:00.00                    254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2002 06:00:00.00                    258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2002 07:00:00.00                    272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2002 08:00:00.00                    278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2002 09:00:00.00                    292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2002 10:00:00.00                    306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2002 11:00:00.00                    315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2002 12:00:00.00                    320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2002 13:00:00.00                    328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2002 14:00:00.00                    333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2002 15:00:00.00                    333                    16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2002 16:00:00.00                    340                    1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2002 17:00:00.00                    355                    21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2002 18:00:00.00                    385                    18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2002 19:00:00.00                    378                    18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2002 20:00:00.00                    372                    16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2002 21:00:00.00                    357                    15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2002 22:00:00.00                    339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2002 23:00:00.00                    313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2002 00:00:00.00                    285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2002 01:00:00.00                    272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2002 02:00:00.00                    263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2002 03:00:00.00                    258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2002 04:00:00.00                    260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2002 05:00:00.00                    270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2002 06:00:00.00                    300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2002 07:00:00.00                    345                    18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2002 08:00:00.00                    382                    18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2002 09:00:00.00                    402                    19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2002 10:00:00.00                    411                    20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2002 11:00:00.00                    414                    20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2002 12:00:00.00                    415                    20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2002 13:00:00.00                    413                    20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2002 14:00:00.00                    408                    19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2002 15:00:00.00                    402                    19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2002 16:00:00.00                    402                    19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2002 17:00:00.00                    414                    24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2002 18:00:00.00                    440                    39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2002 19:00:00.00                    434                    42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2002 20:00:00.00                    427                    42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2002 21:00:00.00                    402                    19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2002 22:00:00.00                    382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2002 23:00:00.00                    344                    18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2002 00:00:00.00                    312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2002 01:00:00.00                    289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2002 02:00:00.00                    279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2002 03:00:00.00                    269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2002 04:00:00.00                    273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2002 05:00:00.00                    274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2002 06:00:00.00                    302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2002 07:00:00.00                    352                    17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2002 08:00:00.00                    385                    16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2002 09:00:00.00                    403                    19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2002 10:00:00.00                    410                    20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2002 11:00:00.00                    421                    20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2002 12:00:00.00                    416                    21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2002 13:00:00.00                    424                   10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2002 14:00:00.00                    418                    20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2002 15:00:00.00                    414                    20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2002 16:00:00.00                    419                    21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2002 17:00:00.00                    430                    47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2002 18:00:00.00                    437                    49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2002 19:00:00.00                    436                    41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2002 20:00:00.00                    423                    20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2002 21:00:00.00                    408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2002 22:00:00.00                    376                    16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2002 23:00:00.00                    347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2002 00:00:00.00                    309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2002 01:00:00.00                    293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2002 02:00:00.00                    278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2002 03:00:00.00                    272                    14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2002 04:00:00.00                    269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2002 05:00:00.00                    277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2002 06:00:00.00                    303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2002 07:00:00.00                    356                    17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2002 08:00:00.00                    389                    17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2002 09:00:00.00                    401                    18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2002 10:00:00.00                    403                    19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2002 11:00:00.00                    418                    2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2002 12:00:00.00                    415                    19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2002 13:00:00.00                    409                    19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2002 14:00:00.00                    412                    18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2002 15:00:00.00                    402                    18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2002 16:00:00.00                    399                    19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2002 17:00:00.00                    418                    40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2002 18:00:00.00                    436                    43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2002 19:00:00.00                    431                    20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2002 20:00:00.00                    419                    20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2002 21:00:00.00                    405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2002 22:00:00.00                    375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2002 23:00:00.00                    337                    16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2002 00:00:00.00                    312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2002 01:00:00.00                    292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2002 02:00:00.00                    276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2002 03:00:00.00                    270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2002 04:00:00.00                    269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2002 05:00:00.00                    281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2002 06:00:00.00                    302                    16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2002 07:00:00.00                    354                    18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2002 08:00:00.00                    379                    19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2002 09:00:00.00                    399                    19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2002 10:00:00.00                    404                    19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2002 11:00:00.00                    413                    19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2002 12:00:00.00                    406                    19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2002 13:00:00.00                    414                    40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2002 14:00:00.00                    408                    18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2002 15:00:00.00                    408                    18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2002 16:00:00.00                    409                    19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2002 17:00:00.00                    414                    19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2002 18:00:00.00                    439                    21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2002 19:00:00.00                    432                    19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2002 20:00:00.00                    419                    19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2002 21:00:00.00                    404                    18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2002 22:00:00.00                    374                    16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2002 23:00:00.00                    343                    14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2002 00:00:00.00                    307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2002 01:00:00.00                    289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2002 02:00:00.00                    273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2002 03:00:00.00                    265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2002 04:00:00.00                    266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2002 05:00:00.00                    271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2002 06:00:00.00                    296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2002 07:00:00.00                    339                    16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2002 08:00:00.00                    371                    18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2002 09:00:00.00                    388                    20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2002 10:00:00.00                    399                    20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2002 11:00:00.00                    410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2002 12:00:00.00                    406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2002 13:00:00.00                    404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2002 14:00:00.00                    411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2002 15:00:00.00                    403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2002 16:00:00.00                    398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2002 17:00:00.00                    404                    2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2002 18:00:00.00                    414                    20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2002 19:00:00.00                    409                    18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2002 20:00:00.00                    390                    16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2002 21:00:00.00                    373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2002 22:00:00.00                    352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2002 23:00:00.00                    321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2002 00:00:00.00                    293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2002 01:00:00.00                    273                    14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2002 02:00:00.00                    258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2002 03:00:00.00                    254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2002 04:00:00.00                    248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2002 05:00:00.00                    251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2002 06:00:00.00                    258                    14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2002 07:00:00.00                    284                    14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2002 08:00:00.00                    295                    14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2002 09:00:00.00                    315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2002 10:00:00.00                    330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2002 11:00:00.00                    340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2002 12:00:00.00                    345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2002 13:00:00.00                    342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2002 14:00:00.00                    332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2002 15:00:00.00                    333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2002 16:00:00.00                    334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2002 17:00:00.00                    356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2002 18:00:00.00                    379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2002 19:00:00.00                    369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2002 20:00:00.00                    358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2002 21:00:00.00                    344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2002 22:00:00.00                    333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2002 23:00:00.00                    306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2002 00:00:00.00                    285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2002 01:00:00.00                    265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2002 02:00:00.00                    256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2002 03:00:00.00                    247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2002 04:00:00.00                    243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2002 05:00:00.00                    245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2002 06:00:00.00                    251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2002 07:00:00.00                    256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2002 08:00:00.00                    273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2002 09:00:00.00                    290                    14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2002 10:00:00.00                    306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2002 11:00:00.00                    322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2002 12:00:00.00                    334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2002 13:00:00.00                    328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2002 14:00:00.00                    328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2002 15:00:00.00                    322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2002 16:00:00.00                    332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2002 17:00:00.00                    347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2002 18:00:00.00                    375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2002 19:00:00.00                    373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2002 20:00:00.00                    366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2002 21:00:00.00                    349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2002 22:00:00.00                    329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2002 23:00:00.00                    309                    14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2002 00:00:00.00                    277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2002 01:00:00.00                    269                    14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2002 02:00:00.00                    257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2002 03:00:00.00                    250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2002 04:00:00.00                    251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2002 05:00:00.00                    259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2002 06:00:00.00                    286                    14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2002 07:00:00.00                    338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2002 08:00:00.00                    375                    15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2002 09:00:00.00                    394                    20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2002 10:00:00.00                    407                    20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2002 11:00:00.00                    415                    46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2002 12:00:00.00                    418                    47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2002 13:00:00.00                    421                    47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2002 14:00:00.00                    418                    47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2002 15:00:00.00                    418                    17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2002 16:00:00.00                    423                    20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2002 17:00:00.00                    435                    20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2002 18:00:00.00                    447                    20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2002 19:00:00.00                    441                    19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2002 20:00:00.00                    422                    18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2002 21:00:00.00                    412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2002 22:00:00.00                    379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2002 23:00:00.00                    341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2002 00:00:00.00                    312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2002 01:00:00.00                    287                    14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2002 02:00:00.00                    279                    14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2002 03:00:00.00                    266                    14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2002 04:00:00.00                    266                    14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2002 05:00:00.00                    273                    14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2002 06:00:00.00                    304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2002 07:00:00.00                    353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2002 08:00:00.00                    384                    18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2002 09:00:00.00                    406                    18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2002 10:00:00.00                    408                    19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2002 11:00:00.00                    411                    45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2002 12:00:00.00                    414                    45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2002 13:00:00.00                    410                    45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2002 14:00:00.00                    412                    44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2002 15:00:00.00                    402                    44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2002 16:00:00.00                    408                    44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2002 17:00:00.00                    416                    46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2002 18:00:00.00                    436                    47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2002 19:00:00.00                    432                    47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2002 20:00:00.00                    422                    45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2002 21:00:00.00                    405                    18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2002 22:00:00.00                    374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2002 23:00:00.00                    341                    14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2002 00:00:00.00                    309                    1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2002 01:00:00.00                    285                    14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2002 02:00:00.00                    275                    14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2002 03:00:00.00                    270                    14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2002 04:00:00.00                    270                    14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2002 05:00:00.00                    275                    14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2002 06:00:00.00                    304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2002 07:00:00.00                    350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2002 08:00:00.00                    385                    19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2002 09:00:00.00                    398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2002 10:00:00.00                    399                    17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2002 11:00:00.00                    409                    17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2002 12:00:00.00                    410                    18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2002 13:00:00.00                    409                    18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2002 14:00:00.00                    406                    17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2002 15:00:00.00                    405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2002 16:00:00.00                    405                    18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2002 17:00:00.00                    429                    45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2002 18:00:00.00                    440                    47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2002 19:00:00.00                    438                    45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2002 20:00:00.00                    415                    4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2002 21:00:00.00                    403                    18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2002 22:00:00.00                    375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2002 23:00:00.00                    340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2002 00:00:00.00                    306                    14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2002 01:00:00.00                    289                    14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2002 02:00:00.00                    270                    14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2002 03:00:00.00                    263                    14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2002 04:00:00.00                    267                    14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2002 05:00:00.00                    272                    14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2002 06:00:00.00                    295                    14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2002 07:00:00.00                    350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2002 08:00:00.00                    378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2002 09:00:00.00                    400                    16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2002 10:00:00.00                    408                    18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2002 11:00:00.00                    414                    18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2002 12:00:00.00                    413                    17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2002 13:00:00.00                    416                    18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2002 14:00:00.00                    413                    17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2002 15:00:00.00                    409                    17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2002 16:00:00.00                    414                    18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2002 17:00:00.00                    427                    47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2002 18:00:00.00                    439                    47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2002 19:00:00.00                    434                    46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2002 20:00:00.00                    418                    46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2002 21:00:00.00                    407                    45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2002 22:00:00.00                    378                    18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2002 23:00:00.00                    340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2002 00:00:00.00                    314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2002 01:00:00.00                    287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2002 02:00:00.00                    278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2002 03:00:00.00                    275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2002 04:00:00.00                    271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2002 05:00:00.00                    278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2002 06:00:00.00                    306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2002 07:00:00.00                    349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2002 08:00:00.00                    387                    19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2002 09:00:00.00                    398                    18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2002 10:00:00.00                    408                    18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2002 11:00:00.00                    416                    19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2002 12:00:00.00                    418                    18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2002 13:00:00.00                    409                    18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2002 14:00:00.00                    413                    18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2002 15:00:00.00                    406                    17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2002 16:00:00.00                    405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2002 17:00:00.00                    421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2002 18:00:00.00                    420                    48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2002 19:00:00.00                    416                    45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2002 20:00:00.00                    395                    44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2002 21:00:00.00                    380                    48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2002 22:00:00.00                    363                    52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2002 23:00:00.00                    329                    45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2002 00:00:00.00                    304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2002 01:00:00.00                    285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2002 02:00:00.00                    273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2002 03:00:00.00                    266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2002 04:00:00.00                    263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2002 05:00:00.00                    263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2002 06:00:00.00                    271                    17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2002 07:00:00.00                    298                    19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2002 08:00:00.00                    303                    19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2002 09:00:00.00                    327                    20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2002 10:00:00.00                    340                    20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2002 11:00:00.00                    344                    19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2002 12:00:00.00                    344                    19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2002 13:00:00.00                    345                    21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2002 14:00:00.00                    336                    21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2002 15:00:00.00                    335                    19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2002 16:00:00.00                    339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2002 17:00:00.00                    357                    45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2002 18:00:00.00                    381                    46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2002 19:00:00.00                    374                    44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2002 20:00:00.00                    362                    19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2002 21:00:00.00                    345                    19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2002 22:00:00.00                    339                    16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2002 23:00:00.00                    313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2002 00:00:00.00                    294                    21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2002 01:00:00.00                    280                    16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2002 02:00:00.00                    265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2002 03:00:00.00                    264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2002 04:00:00.00                    261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2002 05:00:00.00                    261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2002 06:00:00.00                    266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2002 07:00:00.00                    281                    18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2002 08:00:00.00                    287                    18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2002 09:00:00.00                    299                    19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2002 10:00:00.00                    310                    19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2002 11:00:00.00                    320                    18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2002 12:00:00.00                    323                    18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2002 13:00:00.00                    329                    19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2002 14:00:00.00                    325                    18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2002 15:00:00.00                    321                    18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2002 16:00:00.00                    326                    19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2002 17:00:00.00                    349                    19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2002 18:00:00.00                    381                    19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2002 19:00:00.00                    383                    1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2002 20:00:00.00                    374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2002 21:00:00.00                    359                    14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2002 22:00:00.00                    345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2002 23:00:00.00                    314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2002 00:00:00.00                    293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2002 01:00:00.00                    278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2002 02:00:00.00                    273                    14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2002 03:00:00.00                    270                    14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2002 04:00:00.00                    270                    14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2002 05:00:00.00                    281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2002 06:00:00.00                    308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2002 07:00:00.00                    359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2002 08:00:00.00                    391                    17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2002 09:00:00.00                    405                    20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2002 10:00:00.00                    419                    45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2002 11:00:00.00                    424                    45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2002 12:00:00.00                    422                    45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2002 13:00:00.00                    425                    46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2002 14:00:00.00                    423                    46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2002 15:00:00.00                    418                    46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2002 16:00:00.00                    428                    47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2002 17:00:00.00                    439                    47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2002 18:00:00.00                    452                    48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2002 19:00:00.00                    436                    48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2002 20:00:00.00                    433                    49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2002 21:00:00.00                    412                    46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2002 22:00:00.00                    386                    18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2002 23:00:00.00                    350                    17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2002 00:00:00.00                    311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2002 01:00:00.00                    296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2002 02:00:00.00                    277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2002 03:00:00.00                    273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2002 04:00:00.00                    273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2002 05:00:00.00                    280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2002 06:00:00.00                    305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2002 07:00:00.00                    356                    15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2002 08:00:00.00                    386                    18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2002 09:00:00.00                    395                    16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2002 10:00:00.00                    404                    18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2002 11:00:00.00                    409                    18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2002 12:00:00.00                    410                    18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2002 13:00:00.00                    411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2002 14:00:00.00                    409                    15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2002 15:00:00.00                    401                    16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2002 16:00:00.00                    404                    17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2002 17:00:00.00                    422                    18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2002 18:00:00.00                    438                    20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2002 19:00:00.00                    431                    19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2002 20:00:00.00                    424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2002 21:00:00.00                    403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2002 22:00:00.00                    380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2002 23:00:00.00                    341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2002 00:00:00.00                    305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2002 01:00:00.00                    292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2002 02:00:00.00                    277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2002 03:00:00.00                    273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2002 04:00:00.00                    275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2002 05:00:00.00                    278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2002 06:00:00.00                    299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2002 07:00:00.00                    358                    16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2002 08:00:00.00                    391                    17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2002 09:00:00.00                    406                    18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2002 10:00:00.00                    413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2002 11:00:00.00                    412                    17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2002 12:00:00.00                    409                    16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2002 13:00:00.00                    407                    16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2002 14:00:00.00                    410                    16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2002 15:00:00.00                    404                    15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2002 16:00:00.00                    402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2002 17:00:00.00                    421                    45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2002 18:00:00.00                    439                    47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2002 19:00:00.00                    434                    46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2002 20:00:00.00                    417                    21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2002 21:00:00.00                    405                    18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2002 22:00:00.00                    378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2002 23:00:00.00                    345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2002 00:00:00.00                    306                    14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2002 01:00:00.00                    288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2002 02:00:00.00                    273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2002 03:00:00.00                    270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2002 04:00:00.00                    268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2002 05:00:00.00                    275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2002 06:00:00.00                    302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2002 07:00:00.00                    354                    16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2002 08:00:00.00                    396                    18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2002 09:00:00.00                    408                    18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2002 10:00:00.00                    411                    18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2002 11:00:00.00                    416                    18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2002 12:00:00.00                    420                    18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2002 13:00:00.00                    424                    18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2002 14:00:00.00                    416                    16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2002 15:00:00.00                    415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2002 16:00:00.00                    422                    18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2002 17:00:00.00                    433                    18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2002 18:00:00.00                    445                    48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2002 19:00:00.00                    442                    47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2002 20:00:00.00                    425                    45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2002 21:00:00.00                    407                    19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2002 22:00:00.00                    385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2002 23:00:00.00                    346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2002 00:00:00.00                    312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2002 01:00:00.00                    292                    14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2002 02:00:00.00                    283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2002 03:00:00.00                    278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2002 04:00:00.00                    275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2002 05:00:00.00                    283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2002 06:00:00.00                    311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2002 07:00:00.00                    359                    15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2002 08:00:00.00                    392                    17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2002 09:00:00.00                    404                    18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2002 10:00:00.00                    414                    19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2002 11:00:00.00                    416                    20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2002 12:00:00.00                    410                    18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2002 13:00:00.00                    410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2002 14:00:00.00                    409                    18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2002 15:00:00.00                    397                    17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2002 16:00:00.00                    395                    17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2002 17:00:00.00                    409                    19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2002 18:00:00.00                    427                    19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2002 19:00:00.00                    419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2002 20:00:00.00                    399                    17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2002 21:00:00.00                    389                    16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2002 22:00:00.00                    367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2002 23:00:00.00                    330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2002 00:00:00.00                    299                    14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2002 01:00:00.00                    279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2002 02:00:00.00                    273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2002 03:00:00.00                    266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2002 04:00:00.00                    261                    14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2002 05:00:00.00                    259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2002 06:00:00.00                    272                    14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2002 07:00:00.00                    294                    16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2002 08:00:00.00                    300                    16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2002 09:00:00.00                    325                    14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2002 10:00:00.00                    327                    18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2002 11:00:00.00                    340                    18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2002 12:00:00.00                    335                    18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2002 13:00:00.00                    336                    14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2002 14:00:00.00                    327                    16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2002 15:00:00.00                    330                    16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2002 16:00:00.00                    326                    14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2002 17:00:00.00                    353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2002 18:00:00.00                    372                    18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2002 19:00:00.00                    366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2002 20:00:00.00                    361                    18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2002 21:00:00.00                    346                    16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2002 22:00:00.00                    333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2002 23:00:00.00                    309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2002 00:00:00.00                    291                    16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2002 01:00:00.00                    272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2002 02:00:00.00                    259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2002 03:00:00.00                    253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2002 04:00:00.00                    254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2002 05:00:00.00                    255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2002 06:00:00.00                    265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2002 07:00:00.00                    272                    14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2002 08:00:00.00                    289                    16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2002 09:00:00.00                    300                    17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2002 10:00:00.00                    320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2002 11:00:00.00                    325                    18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2002 12:00:00.00                    338                    19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2002 13:00:00.00                    343                    19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2002 14:00:00.00                    347                    19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2002 15:00:00.00                    344                    20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2002 16:00:00.00                    352                    20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2002 17:00:00.00                    374                    46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2002 18:00:00.00                    396                    49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2002 19:00:00.00                    398                    49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2002 20:00:00.00                    389                    46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2002 21:00:00.00                    370                    44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2002 22:00:00.00                    354                    19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2002 23:00:00.00                    329                    16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2002 00:00:00.00                    298                    16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2002 01:00:00.00                    287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2002 02:00:00.00                    276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2002 03:00:00.00                    272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2002 04:00:00.00                    276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2002 05:00:00.00                    282                    17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2002 06:00:00.00                    310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2002 07:00:00.00                    363                    18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2002 08:00:00.00                    389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2002 09:00:00.00                    402                    18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2002 10:00:00.00                    412                    19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2002 11:00:00.00                    418                    20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2002 12:00:00.00                    417                    20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2002 13:00:00.00                    415                    20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2002 14:00:00.00                    416                    19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2002 15:00:00.00                    411                    1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2002 16:00:00.00                    412                    18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2002 17:00:00.00                    431                    20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2002 18:00:00.00                    451                    20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2002 19:00:00.00                    443                    19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2002 20:00:00.00                    432                    18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2002 21:00:00.00                    424                    17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2002 22:00:00.00                    392                    20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2002 23:00:00.00                    352                    21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2002 00:00:00.00                    323                    16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2002 01:00:00.00                    300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2002 02:00:00.00                    288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2002 03:00:00.00                    283                    14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2002 04:00:00.00                    281                    14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2002 05:00:00.00                    289                    14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2002 06:00:00.00                    315                    18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2002 07:00:00.00                    363                    19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2002 08:00:00.00                    400                    21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2002 09:00:00.00                    411                    21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2002 10:00:00.00                    418                    21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2002 11:00:00.00                    427                    21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2002 12:00:00.00                    421                    20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2002 13:00:00.00                    419                    20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2002 14:00:00.00                    414                    19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2002 15:00:00.00                    410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2002 16:00:00.00                    407                    16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2002 17:00:00.00                    430                    18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2002 18:00:00.00                    444                    19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2002 19:00:00.00                    440                    19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2002 20:00:00.00                    432                    14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2002 21:00:00.00                    414                    19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2002 22:00:00.00                    389                    19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2002 23:00:00.00                    353                    16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2002 00:00:00.00                    316                    16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2002 01:00:00.00                    301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2002 02:00:00.00                    285                    14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2002 03:00:00.00                    277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2002 04:00:00.00                    282                    14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2002 05:00:00.00                    288                    16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2002 06:00:00.00                    310                    16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2002 07:00:00.00                    366                    19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2002 08:00:00.00                    390                    21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2002 09:00:00.00                    406                    19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2002 10:00:00.00                    413                    19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2002 11:00:00.00                    414                    19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2002 12:00:00.00                    411                    19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2002 13:00:00.00                    413                    18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2002 14:00:00.00                    412                    17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2002 15:00:00.00                    405                    18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2002 16:00:00.00                    398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2002 17:00:00.00                    419                    19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2002 18:00:00.00                    426                    19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2002 19:00:00.00                    419                    18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2002 20:00:00.00                    403                    20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2002 21:00:00.00                    387                    18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2002 22:00:00.00                    370                    14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2002 23:00:00.00                    336                    15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2002 00:00:00.00                    303                    14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2002 01:00:00.00                    284                    14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2002 02:00:00.00                    267                    14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2002 03:00:00.00                    265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2002 04:00:00.00                    261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2002 05:00:00.00                    267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2002 06:00:00.00                    272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2002 07:00:00.00                    282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2002 08:00:00.00                    299                    14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2002 09:00:00.00                    311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2002 10:00:00.00                    328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2002 11:00:00.00                    326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2002 12:00:00.00                    318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2002 13:00:00.00                    311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2002 14:00:00.00                    301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2002 15:00:00.00                    297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2002 16:00:00.00                    289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2002 17:00:00.00                    308                    16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2002 18:00:00.00                    322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2002 19:00:00.00                    319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2002 20:00:00.00                    321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2002 21:00:00.00                    313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2002 22:00:00.00                    306                    18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2002 23:00:00.00                    292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2002 00:00:00.00                    276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2002 01:00:00.00                    263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2002 02:00:00.00                    251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2002 03:00:00.00                    247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2002 04:00:00.00                    251                    14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2002 05:00:00.00                    256                    14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2002 06:00:00.00                    272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2002 07:00:00.00                    293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2002 08:00:00.00                    310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2002 09:00:00.00                    324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2002 10:00:00.00                    333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2002 11:00:00.00                    341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2002 12:00:00.00                    341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2002 13:00:00.00                    341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2002 14:00:00.00                    339                    14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2002 15:00:00.00                    338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2002 16:00:00.00                    340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2002 17:00:00.00                    359                    19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2002 18:00:00.00                    374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2002 19:00:00.00                    366                    17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2002 20:00:00.00                    357                    18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2002 21:00:00.00                    344                    17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2002 22:00:00.00                    330                    14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2002 23:00:00.00                    305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2002 00:00:00.00                    282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2002 01:00:00.00                    268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2002 02:00:00.00                    255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2002 03:00:00.00                    252                    14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2002 04:00:00.00                    250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2002 05:00:00.00                    255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2002 06:00:00.00                    262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2002 07:00:00.00                    281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2002 08:00:00.00                    296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2002 09:00:00.00                    304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2002 10:00:00.00                    330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2002 11:00:00.00                    338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2002 12:00:00.00                    340                    14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2002 13:00:00.00                    333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2002 14:00:00.00                    339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2002 15:00:00.00                    333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2002 16:00:00.00                    338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2002 17:00:00.00                    357                    19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2002 18:00:00.00                    379                    19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2002 19:00:00.00                    375                    19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2002 20:00:00.00                    367                    18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2002 21:00:00.00                    360                    19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2002 22:00:00.00                    345                    17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2002 23:00:00.00                    322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2002 00:00:00.00                    299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2002 01:00:00.00                    281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2002 02:00:00.00                    274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2002 03:00:00.00                    272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2002 04:00:00.00                    268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2002 05:00:00.00                    267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2002 06:00:00.00                    271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2002 07:00:00.00                    285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2002 08:00:00.00                    296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2002 09:00:00.00                    309                    18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2002 10:00:00.00                    322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2002 11:00:00.00                    328                    19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2002 12:00:00.00                    335                    19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2002 13:00:00.00                    338                    19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2002 14:00:00.00                    337                    19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2002 15:00:00.00                    338                    19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2002 16:00:00.00                    327                    16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2002 17:00:00.00                    354                    19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2002 18:00:00.00                    390                    48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2002 19:00:00.00                    386                    49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2002 20:00:00.00                    380                    50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2002 21:00:00.00                    367                    25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2002 22:00:00.00                    354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2002 23:00:00.00                    318                    16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2002 00:00:00.00                    298                    15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2002 01:00:00.00                    277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2002 02:00:00.00                    272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2002 03:00:00.00                    269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2002 04:00:00.00                    264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2002 05:00:00.00                    277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2002 06:00:00.00                    302                    19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2002 07:00:00.00                    354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2002 08:00:00.00                    389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2002 09:00:00.00                    402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2002 10:00:00.00                    410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2002 11:00:00.00                    421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2002 12:00:00.00                    421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2002 13:00:00.00                    412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2002 14:00:00.00                    414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2002 15:00:00.00                    413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2002 16:00:00.00                    415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2002 17:00:00.00                    437                    20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2002 18:00:00.00                    461                    17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2002 19:00:00.00                    460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2002 20:00:00.00                    447                    17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2002 21:00:00.00                    432                    16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2002 22:00:00.00                    409                    15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2002 23:00:00.00                    361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2002 00:00:00.00                    328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2002 01:00:00.00                    311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2002 02:00:00.00                    293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2002 03:00:00.00                    295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2002 04:00:00.00                    289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2002 05:00:00.00                    300                    17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2002 06:00:00.00                    325                    21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2002 07:00:00.00                    374                    16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2002 08:00:00.00                    411                    20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2002 09:00:00.00                    419                    32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2002 10:00:00.00                    425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2002 11:00:00.00                    424                    18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2002 12:00:00.00                    426                    17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2002 13:00:00.00                    426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2002 14:00:00.00                    418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2002 15:00:00.00                    416                    19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2002 16:00:00.00                    418                    21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2002 17:00:00.00                    445                    21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2002 18:00:00.00                    469                    45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2002 19:00:00.00                    459                    22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2002 20:00:00.00                    447                    2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2002 21:00:00.00                    433                    20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2002 22:00:00.00                    413                    21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2002 23:00:00.00                    373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2002 00:00:00.00                    338                    18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2002 01:00:00.00                    313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2002 02:00:00.00                    301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2002 03:00:00.00                    288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2002 04:00:00.00                    288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2002 05:00:00.00                    293                    17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2002 06:00:00.00                    328                    19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2002 07:00:00.00                    386                    2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2002 08:00:00.00                    417                    20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2002 09:00:00.00                    422                    20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2002 10:00:00.00                    426                    21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2002 11:00:00.00                    432                    21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2002 12:00:00.00                    430                    20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2002 13:00:00.00                    425                    21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2002 14:00:00.00                    422                    20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2002 15:00:00.00                    422                    20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2002 16:00:00.00                    424                    21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2002 17:00:00.00                    449                    43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2002 18:00:00.00                    468                    45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2002 19:00:00.00                    461                    41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2002 20:00:00.00                    453                    21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2002 21:00:00.00                    436                    20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2002 22:00:00.00                    412                    19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2002 23:00:00.00                    373                    16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2002 00:00:00.00                    340                    16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2002 01:00:00.00                    315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2002 02:00:00.00                    303                    16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2002 03:00:00.00                    290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2002 04:00:00.00                    296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2002 05:00:00.00                    300                    15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2002 06:00:00.00                    326                    17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2002 07:00:00.00                    374                    19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2002 08:00:00.00                    420                    47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2002 09:00:00.00                    427                    47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2002 10:00:00.00                    433                    47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2002 11:00:00.00                    431                    46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2002 12:00:00.00                    428                    25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2002 13:00:00.00                    424                    21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2002 14:00:00.00                    417                    20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2002 15:00:00.00                    420                    19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2002 16:00:00.00                    420                    19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2002 17:00:00.00                    447                    48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2002 18:00:00.00                    471                    49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2002 19:00:00.00                    467                    47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2002 20:00:00.00                    449                    21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2002 21:00:00.00                    443                    19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2002 22:00:00.00                    412                    20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2002 23:00:00.00                    372                    19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2002 00:00:00.00                    340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2002 01:00:00.00                    319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2002 02:00:00.00                    303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2002 03:00:00.00                    294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2002 04:00:00.00                    295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2002 05:00:00.00                    303                    15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2002 06:00:00.00                    329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2002 07:00:00.00                    382                    19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2002 08:00:00.00                    415                    19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2002 09:00:00.00                    422                    19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2002 10:00:00.00                    431                    19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2002 11:00:00.00                    427                    19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2002 12:00:00.00                    427                    18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2002 13:00:00.00                    417                    18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2002 14:00:00.00                    415                    17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2002 15:00:00.00                    412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2002 16:00:00.00                    411                    17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2002 17:00:00.00                    432                    20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2002 18:00:00.00                    446                    20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2002 19:00:00.00                    435                    20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2002 20:00:00.00                    422                    19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2002 21:00:00.00                    402                    18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2002 22:00:00.00                    384                    50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2002 23:00:00.00                    355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2002 00:00:00.00                    316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2002 01:00:00.00                    294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2002 02:00:00.00                    277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2002 03:00:00.00                    281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2002 04:00:00.00                    268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2002 05:00:00.00                    272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2002 06:00:00.00                    285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2002 07:00:00.00                    304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2002 08:00:00.00                    321                    16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2002 09:00:00.00                    337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2002 10:00:00.00                    347                    18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2002 11:00:00.00                    351                    18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2002 12:00:00.00                    348                    16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2002 13:00:00.00                    351                    15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2002 14:00:00.00                    341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2002 15:00:00.00                    342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2002 16:00:00.00                    346                    16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2002 17:00:00.00                    379                    21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2002 18:00:00.00                    396                    47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2002 19:00:00.00                    393                    19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2002 20:00:00.00                    381                    18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2002 21:00:00.00                    369                    17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2002 22:00:00.00                    358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2002 23:00:00.00                    334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2002 00:00:00.00                    309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2002 01:00:00.00                    291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2002 02:00:00.00                    273                    14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2002 03:00:00.00                    266                    14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2002 04:00:00.00                    264                    14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2002 05:00:00.00                    266                    14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2002 06:00:00.00                    274                    14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2002 07:00:00.00                    289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2002 08:00:00.00                    301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2002 09:00:00.00                    317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2002 10:00:00.00                    326                    16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2002 11:00:00.00                    338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2002 12:00:00.00                    342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2002 13:00:00.00                    345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2002 14:00:00.00                    344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2002 15:00:00.00                    348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2002 16:00:00.00                    344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2002 17:00:00.00                    384                    21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2002 18:00:00.00                    418                    45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2002 19:00:00.00                    419                    21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2002 20:00:00.00                    409                    21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2002 21:00:00.00                    402                    1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2002 22:00:00.00                    384                    21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2002 23:00:00.00                    352                    19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2002 00:00:00.00                    323                    16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2002 01:00:00.00                    304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2002 02:00:00.00                    295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2002 03:00:00.00                    287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2002 04:00:00.00                    292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2002 05:00:00.00                    299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2002 06:00:00.00                    325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2002 07:00:00.00                    384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2002 08:00:00.00                    415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2002 09:00:00.00                    423                    19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2002 10:00:00.00                    429                    16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2002 11:00:00.00                    433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2002 12:00:00.00                    432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2002 13:00:00.00                    436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2002 14:00:00.00                    424                    19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2002 15:00:00.00                    419                    19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2002 16:00:00.00                    414                    21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2002 17:00:00.00                    432                    18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2002 18:00:00.00                    460                    44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2002 19:00:00.00                    453                    18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2002 20:00:00.00                    448                    15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2002 21:00:00.00                    423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2002 22:00:00.00                    403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2002 23:00:00.00                    362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2002 00:00:00.00                    329                    16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2002 01:00:00.00                    303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2002 02:00:00.00                    289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2002 03:00:00.00                    284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2002 04:00:00.00                    280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2002 05:00:00.00                    289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2002 06:00:00.00                    319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2002 07:00:00.00                    371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2002 08:00:00.00                    405                    18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2002 09:00:00.00                    413                    19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2002 10:00:00.00                    419                    18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2002 11:00:00.00                    418                    17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2002 12:00:00.00                    418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2002 13:00:00.00                    411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2002 14:00:00.00                    415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2002 15:00:00.00                    408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2002 16:00:00.00                    412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2002 17:00:00.00                    434                    21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2002 18:00:00.00                    460                    21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2002 19:00:00.00                    453                    20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2002 20:00:00.00                    442                    19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2002 21:00:00.00                    427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2002 22:00:00.00                    400                    15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2002 23:00:00.00                    362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2002 00:00:00.00                    320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2002 01:00:00.00                    299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2002 02:00:00.00                    282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2002 03:00:00.00                    275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2002 04:00:00.00                    277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2002 05:00:00.00                    287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2002 06:00:00.00                    313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2002 07:00:00.00                    366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2002 08:00:00.00                    402                    19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2002 09:00:00.00                    412                    19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2002 10:00:00.00                    414                    18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2002 11:00:00.00                    419                    17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2002 12:00:00.00                    416                    17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2002 13:00:00.00                    416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2002 14:00:00.00                    413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2002 15:00:00.00                    410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2002 16:00:00.00                    410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2002 17:00:00.00                    432                    44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2002 18:00:00.00                    457                    46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2002 19:00:00.00                    448                    19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2002 20:00:00.00                    441                    19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2002 21:00:00.00                    427                    19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2002 22:00:00.00                    403                    16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2002 23:00:00.00                    357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2002 00:00:00.00                    321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2002 01:00:00.00                    300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2002 02:00:00.00                    283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2002 03:00:00.00                    295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2002 04:00:00.00                    284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2002 05:00:00.00                    292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2002 06:00:00.00                    309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2002 07:00:00.00                    361                    16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2002 08:00:00.00                    404                    19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2002 09:00:00.00                    419                    19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2002 10:00:00.00                    421                    19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2002 11:00:00.00                    429                    18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2002 12:00:00.00                    426                    18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2002 13:00:00.00                    427                    17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2002 14:00:00.00                    422                    17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2002 15:00:00.00                    417                    17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2002 16:00:00.00                    422                    19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2002 17:00:00.00                    447                    21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2002 18:00:00.00                    460                    20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2002 19:00:00.00                    456                    21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2002 20:00:00.00                    438                    19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2002 21:00:00.00                    426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2002 22:00:00.00                    397                    16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2002 23:00:00.00                    359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2002 00:00:00.00                    322                    36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2002 01:00:00.00                    305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2002 02:00:00.00                    285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2002 03:00:00.00                    272                    14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2002 04:00:00.00                    275                    14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2002 05:00:00.00                    285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2002 06:00:00.00                    308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2002 07:00:00.00                    359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2002 08:00:00.00                    399                    19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2002 09:00:00.00                    413                    19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2002 10:00:00.00                    415                    19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2002 11:00:00.00                    422                    19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2002 12:00:00.00                    424                    19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2002 13:00:00.00                    420                    19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2002 14:00:00.00                    417                    19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2002 15:00:00.00                    415                    20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2002 16:00:00.00                    418                    19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2002 17:00:00.00                    441                    21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2002 18:00:00.00                    444                    19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2002 19:00:00.00                    433                    18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2002 20:00:00.00                    419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2002 21:00:00.00                    402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2002 22:00:00.00                    380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2002 23:00:00.00                    350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2002 00:00:00.00                    307                    36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2002 01:00:00.00                    292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2002 02:00:00.00                    272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2002 03:00:00.00                    267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2002 04:00:00.00                    263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2002 05:00:00.00                    269                    15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2002 06:00:00.00                    272                    14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2002 07:00:00.00                    296                    14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2002 08:00:00.00                    317                    14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2002 09:00:00.00                    335                    14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2002 10:00:00.00                    347                    15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2002 11:00:00.00                    350                    15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2002 12:00:00.00                    351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2002 13:00:00.00                    345                    36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2002 14:00:00.00                    339                    14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2002 15:00:00.00                    340                    35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2002 16:00:00.00                    343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2002 17:00:00.00                    370                    15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2002 18:00:00.00                    398                    15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2002 19:00:00.00                    393                    24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2002 20:00:00.00                    378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2002 21:00:00.00                    372                    16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2002 22:00:00.00                    355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2002 23:00:00.00                    330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2002 00:00:00.00                    309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2002 01:00:00.00                    284                    14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2002 02:00:00.00                    265                    15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2002 03:00:00.00                    263                    15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2002 04:00:00.00                    253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2002 05:00:00.00                    256                    15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2002 06:00:00.00                    264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2002 07:00:00.00                    272                    15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2002 08:00:00.00                    290                    15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2002 09:00:00.00                    301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2002 10:00:00.00                    312                    15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2002 11:00:00.00                    320                    15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2002 12:00:00.00                    326                    15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2002 13:00:00.00                    328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2002 14:00:00.00                    331                    14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2002 15:00:00.00                    336                    16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2002 16:00:00.00                    349                    17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2002 17:00:00.00                    378                    19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2002 18:00:00.00                    396                    19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2002 19:00:00.00                    395                    19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2002 20:00:00.00                    394                    21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2002 21:00:00.00                    380                    20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2002 22:00:00.00                    363                    18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2002 23:00:00.00                    329                    16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2002 00:00:00.00                    298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2002 01:00:00.00                    287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2002 02:00:00.00                    271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2002 03:00:00.00                    271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2002 04:00:00.00                    271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2002 05:00:00.00                    278                    14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2002 06:00:00.00                    310                    16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2002 07:00:00.00                    363                    18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2002 08:00:00.00                    403                    19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2002 09:00:00.00                    413                    21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2002 10:00:00.00                    421                    21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2002 11:00:00.00                    420                    22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2002 12:00:00.00                    427                    22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2002 13:00:00.00                    428                    22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2002 14:00:00.00                    425                    21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2002 15:00:00.00                    427                    22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2002 16:00:00.00                    417                    21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2002 17:00:00.00                    445                    47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2002 18:00:00.00                    467                    47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2002 19:00:00.00                    462                    46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2002 20:00:00.00                    453                    40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2002 21:00:00.00                    436                    21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2002 22:00:00.00                    415                    21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2002 23:00:00.00                    364                    18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2002 00:00:00.00                    330                    17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2002 01:00:00.00                    301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2002 02:00:00.00                    287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2002 03:00:00.00                    285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2002 04:00:00.00                    279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2002 05:00:00.00                    284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2002 06:00:00.00                    314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2002 07:00:00.00                    367                    1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2002 08:00:00.00                    406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2002 09:00:00.00                    419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2002 10:00:00.00                    425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2002 11:00:00.00                    425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2002 12:00:00.00                    428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2002 13:00:00.00                    424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2002 14:00:00.00                    431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2002 15:00:00.00                    428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2002 16:00:00.00                    431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2002 17:00:00.00                    456                    17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2002 18:00:00.00                    475                    17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2002 19:00:00.00                    464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2002 20:00:00.00                    447                    15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2002 21:00:00.00                    437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2002 22:00:00.00                    410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2002 23:00:00.00                    372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2002 00:00:00.00                    324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2002 01:00:00.00                    305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2002 02:00:00.00                    291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2002 03:00:00.00                    282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2002 04:00:00.00                    282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2002 05:00:00.00                    282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2002 06:00:00.00                    315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2002 07:00:00.00                    365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2002 08:00:00.00                    405                    14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2002 09:00:00.00                    416                    16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2002 10:00:00.00                    423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2002 11:00:00.00                    427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2002 12:00:00.00                    426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2002 13:00:00.00                    429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2002 14:00:00.00                    435                    17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2002 15:00:00.00                    427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2002 16:00:00.00                    419                    16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2002 17:00:00.00                    436                    19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2002 18:00:00.00                    453                    20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2002 19:00:00.00                    452                    19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2002 20:00:00.00                    439                    18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2002 21:00:00.00                    426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2002 22:00:00.00                    404                    17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2002 23:00:00.00                    360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2002 00:00:00.00                    324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2002 01:00:00.00                    291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2002 02:00:00.00                    262                    14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2002 03:00:00.00                    262                    14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2002 04:00:00.00                    261                    14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2002 05:00:00.00                    268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2002 06:00:00.00                    296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2002 07:00:00.00                    344                    15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2002 08:00:00.00                    396                    19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2002 09:00:00.00                    411                    18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2002 10:00:00.00                    416                    17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2002 11:00:00.00                    413                    17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2002 12:00:00.00                    416                    18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2002 13:00:00.00                    410                    17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2002 14:00:00.00                    416                    18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2002 15:00:00.00                    416                    18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2002 16:00:00.00                    424                    17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2002 17:00:00.00                    446                    19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2002 18:00:00.00                    457                    19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2002 19:00:00.00                    448                    18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2002 20:00:00.00                    444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2002 21:00:00.00                    426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2002 22:00:00.00                    405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2002 23:00:00.00                    364                    15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2002 00:00:00.00                    325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2002 01:00:00.00                    301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2002 02:00:00.00                    286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2002 03:00:00.00                    282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2002 04:00:00.00                    277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2002 05:00:00.00                    287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2002 06:00:00.00                    312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2002 07:00:00.00                    365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2002 08:00:00.00                    410                    17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2002 09:00:00.00                    426                    19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2002 10:00:00.00                    430                    20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2002 11:00:00.00                    432                    1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2002 12:00:00.00                    428                    18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2002 13:00:00.00                    428                    17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2002 14:00:00.00                    425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2002 15:00:00.00                    416                    17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2002 16:00:00.00                    416                    17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2002 17:00:00.00                    440                    21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2002 18:00:00.00                    451                    21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2002 19:00:00.00                    439                    21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2002 20:00:00.00                    422                    18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2002 21:00:00.00                    407                    18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2002 22:00:00.00                    388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2002 23:00:00.00                    353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2002 00:00:00.00                    320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2002 01:00:00.00                    301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2002 02:00:00.00                    281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2002 03:00:00.00                    279                    14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2002 04:00:00.00                    272                    14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2002 05:00:00.00                    275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2002 06:00:00.00                    281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2002 07:00:00.00                    305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2002 08:00:00.00                    324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2002 09:00:00.00                    338                    36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2002 10:00:00.00                    356                    16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2002 11:00:00.00                    359                    16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2002 12:00:00.00                    361                    15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2002 13:00:00.00                    357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2002 14:00:00.00                    350                    36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2002 15:00:00.00                    351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2002 16:00:00.00                    349                    14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2002 17:00:00.00                    379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2002 18:00:00.00                    398                    18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2002 19:00:00.00                    398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2002 20:00:00.00                    382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2002 21:00:00.00                    374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2002 22:00:00.00                    361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2002 23:00:00.00                    337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2002 00:00:00.00                    311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2002 01:00:00.00                    285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2002 02:00:00.00                    270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2002 03:00:00.00                    259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2002 04:00:00.00                    266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2002 05:00:00.00                    261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2002 06:00:00.00                    274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2002 07:00:00.00                    286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2002 08:00:00.00                    303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2002 09:00:00.00                    319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2002 10:00:00.00                    330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2002 11:00:00.00                    345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2002 12:00:00.00                    348                    17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2002 13:00:00.00                    345                    16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2002 14:00:00.00                    343                    15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2002 15:00:00.00                    339                    15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2002 16:00:00.00                    343                    15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2002 17:00:00.00                    367                    18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2002 18:00:00.00                    399                    18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2002 19:00:00.00                    397                    18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2002 20:00:00.00                    391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2002 21:00:00.00                    382                    19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2002 22:00:00.00                    364                    18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2002 23:00:00.00                    337                    16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2002 00:00:00.00                    309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2002 01:00:00.00                    290                    14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2002 02:00:00.00                    272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2002 03:00:00.00                    274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2002 04:00:00.00                    270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2002 05:00:00.00                    281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2002 06:00:00.00                    301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2002 07:00:00.00                    342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2002 08:00:00.00                    381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2002 09:00:00.00                    395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2002 10:00:00.00                    406                    15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2002 11:00:00.00                    409                    15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2002 12:00:00.00                    407                    15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2002 13:00:00.00                    406                    15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2002 14:00:00.00                    401                    15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2002 15:00:00.00                    397                    15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2002 16:00:00.00                    394                    15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2002 17:00:00.00                    418                    18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2002 18:00:00.00                    439                    18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2002 19:00:00.00                    431                    18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2002 20:00:00.00                    417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2002 21:00:00.00                    407                    17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2002 22:00:00.00                    385                    16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2002 23:00:00.00                    360                    14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2002 00:00:00.00                    321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2002 01:00:00.00                    296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2002 02:00:00.00                    282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2002 03:00:00.00                    270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2002 04:00:00.00                    268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2002 05:00:00.00                    275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2002 06:00:00.00                    289                    14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2002 07:00:00.00                    312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2002 08:00:00.00                    338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2002 09:00:00.00                    354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2002 10:00:00.00                    363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2002 11:00:00.00                    367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2002 12:00:00.00                    362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2002 13:00:00.00                    351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2002 14:00:00.00                    340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2002 15:00:00.00                    336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2002 16:00:00.00                    339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2002 17:00:00.00                    362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2002 18:00:00.00                    368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2002 19:00:00.00                    360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2002 20:00:00.00                    347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2002 21:00:00.00                    340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2002 22:00:00.00                    330                    14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2002 23:00:00.00                    311                    14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2002 00:00:00.00                    296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2002 01:00:00.00                    274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2002 02:00:00.00                    264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2002 03:00:00.00                    260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2002 04:00:00.00                    254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2002 05:00:00.00                    255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2002 06:00:00.00                    266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2002 07:00:00.00                    271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2002 08:00:00.00                    290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2002 09:00:00.00                    297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2002 10:00:00.00                    306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2002 11:00:00.00                    313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2002 12:00:00.00                    315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2002 13:00:00.00                    314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2002 14:00:00.00                    306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2002 15:00:00.00                    304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2002 16:00:00.00                    304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2002 17:00:00.00                    323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2002 18:00:00.00                    341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2002 19:00:00.00                    342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2002 20:00:00.00                    342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2002 21:00:00.00                    340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2002 22:00:00.00                    326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2002 23:00:00.00                    312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2002 00:00:00.00                    282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2002 01:00:00.00                    269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2002 02:00:00.00                    261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2002 03:00:00.00                    259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2002 04:00:00.00                    262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2002 05:00:00.00                    269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2002 06:00:00.00                    291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2002 07:00:00.00                    335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2002 08:00:00.00                    367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2002 09:00:00.00                    381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2002 10:00:00.00                    390                    17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2002 11:00:00.00                    397                    17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2002 12:00:00.00                    396                    17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2002 13:00:00.00                    394                    17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2002 14:00:00.00                    390                    17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2002 15:00:00.00                    385                    16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2002 16:00:00.00                    387                    16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2002 17:00:00.00                    408                    19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2002 18:00:00.00                    429                    20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2002 19:00:00.00                    426                    19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2002 20:00:00.00                    416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2002 21:00:00.00                    400                    38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2002 22:00:00.00                    382                    17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2002 23:00:00.00                    343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2002 00:00:00.00                    312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2002 01:00:00.00                    293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2002 02:00:00.00                    280                    14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2002 03:00:00.00                    275                    14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2002 04:00:00.00                    271                    14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2002 05:00:00.00                    279                    14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2002 06:00:00.00                    299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2002 07:00:00.00                    337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2002 08:00:00.00                    368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2002 09:00:00.00                    384                    39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2002 10:00:00.00                    393                    16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2002 11:00:00.00                    397                    38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2002 12:00:00.00                    399                    16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2002 13:00:00.00                    392                    16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2002 14:00:00.00                    394                    16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2002 15:00:00.00                    388                    16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2002 16:00:00.00                    391                    17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2002 17:00:00.00                    406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2002 18:00:00.00                    423                    20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2002 19:00:00.00                    411                    19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2002 20:00:00.00                    401                    16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2002 21:00:00.00                    385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2002 22:00:00.00                    365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2002 23:00:00.00                    334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2002 00:00:00.00                    305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2002 01:00:00.00                    283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2002 02:00:00.00                    270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2002 03:00:00.00                    261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2002 04:00:00.00                    262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2002 05:00:00.00                    264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2002 06:00:00.00                    273                    14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2002 07:00:00.00                    285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2002 08:00:00.00                    303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2002 09:00:00.00                    325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2002 10:00:00.00                    334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2002 11:00:00.00                    344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2002 12:00:00.00                    341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2002 13:00:00.00                    337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2002 14:00:00.00                    331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2002 15:00:00.00                    324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2002 16:00:00.00                    330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2002 17:00:00.00                    355                    17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2002 18:00:00.00                    376                    19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2002 19:00:00.00                    375                    17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2002 20:00:00.00                    363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2002 21:00:00.00                    356                    17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2002 22:00:00.00                    342                    22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2002 23:00:00.00                    322                    40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2002 00:00:00.00                    297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2002 01:00:00.00                    272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2002 02:00:00.00                    264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2002 03:00:00.00                    260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2002 04:00:00.00                    253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2002 05:00:00.00                    258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2002 06:00:00.00                    259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2002 07:00:00.00                    271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2002 08:00:00.00                    282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2002 09:00:00.00                    291                    14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2002 10:00:00.00                    301                    14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2002 11:00:00.00                    311                    14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2002 12:00:00.00                    313                    14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2002 13:00:00.00                    319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2002 14:00:00.00                    310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2002 15:00:00.00                    317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2002 16:00:00.00                    317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2002 17:00:00.00                    344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2002 18:00:00.00                    378                    17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2002 19:00:00.00                    375                    14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2002 20:00:00.00                    369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2002 21:00:00.00                    355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2002 22:00:00.00                    340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2002 23:00:00.00                    316                    14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2002 00:00:00.00                    287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2002 01:00:00.00                    273                    14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2002 02:00:00.00                    260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2002 03:00:00.00                    260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2002 04:00:00.00                    256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2002 05:00:00.00                    267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2002 06:00:00.00                    285                    14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2002 07:00:00.00                    324                    14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2002 08:00:00.00                    364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2002 09:00:00.00                    379                    35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2002 10:00:00.00                    400                    15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2002 11:00:00.00                    402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2002 12:00:00.00                    409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2002 13:00:00.00                    406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2002 14:00:00.00                    401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2002 15:00:00.00                    398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2002 16:00:00.00                    388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2002 17:00:00.00                    402                    36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2002 18:00:00.00                    427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2002 19:00:00.00                    420                    21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2002 20:00:00.00                    410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2002 21:00:00.00                    395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2002 22:00:00.00                    367                    15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2002 23:00:00.00                    337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2002 00:00:00.00                    301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2002 01:00:00.00                    282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2002 02:00:00.00                    268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2002 03:00:00.00                    261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2002 04:00:00.00                    260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2002 05:00:00.00                    267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2002 06:00:00.00                    285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2002 07:00:00.00                    316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2002 08:00:00.00                    346                    15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2002 09:00:00.00                    357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2002 10:00:00.00                    370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2002 11:00:00.00                    375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2002 12:00:00.00                    375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2002 13:00:00.00                    372                    15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2002 14:00:00.00                    368                    36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2002 15:00:00.00                    362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2002 16:00:00.00                    355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2002 17:00:00.00                    372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2002 18:00:00.00                    400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2002 19:00:00.00                    393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2002 20:00:00.00                    373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2002 21:00:00.00                    350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2002 22:00:00.00                    338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2002 23:00:00.00                    316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2003 00:00:00.00                    301                    14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760 rows selec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