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  </w:t>
      </w:r>
    </w:p>
    <w:tbl>
      <w:tblPr>
        <w:tblW w:w="7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6045"/>
      </w:tblGrid>
      <w:tr>
        <w:trPr/>
        <w:tc>
          <w:tcPr>
            <w:tcW w:w="7020" w:type="dxa"/>
            <w:gridSpan w:val="2"/>
            <w:tcBorders/>
          </w:tcPr>
          <w:p>
            <w:pPr>
              <w:pStyle w:val="Heading"/>
              <w:spacing w:before="280" w:after="0"/>
              <w:jc w:val="center"/>
              <w:rPr/>
            </w:pPr>
            <w:r>
              <w:rPr>
                <w:rFonts w:cs="Arial" w:ascii="Arial" w:hAnsi="Arial"/>
                <w:color w:val="C41E3A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C41E3A"/>
                <w:sz w:val="36"/>
                <w:szCs w:val="36"/>
              </w:rPr>
              <w:t>SPP Members</w:t>
            </w:r>
          </w:p>
        </w:tc>
      </w:tr>
      <w:tr>
        <w:trPr>
          <w:trHeight w:val="300" w:hRule="atLeast"/>
        </w:trPr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Investor-Owned</w:t>
            </w:r>
            <w:r>
              <w:rPr/>
              <w:t xml:space="preserve"> </w:t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merican Electric Power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#</w:t>
            </w:r>
            <w:r>
              <w:rPr>
                <w:rFonts w:cs="Arial" w:ascii="Arial" w:hAnsi="Arial"/>
                <w:sz w:val="20"/>
              </w:rPr>
              <w:tab/>
              <w:br/>
            </w:r>
            <w:r>
              <w:rPr>
                <w:rFonts w:cs="Arial" w:ascii="Arial" w:hAnsi="Arial"/>
                <w:i/>
                <w:sz w:val="20"/>
              </w:rPr>
              <w:t>Public Service Co. of Oklahoma</w:t>
              <w:br/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sz w:val="20"/>
              </w:rPr>
              <w:t>Southwestern Electric Power Company</w:t>
            </w:r>
            <w:r>
              <w:rPr>
                <w:rFonts w:cs="Arial" w:ascii="Arial" w:hAnsi="Arial"/>
                <w:sz w:val="20"/>
              </w:rPr>
              <w:br/>
              <w:t>Aquila, Inc.</w:t>
              <w:br/>
              <w:tab/>
            </w:r>
            <w:r>
              <w:rPr>
                <w:rFonts w:cs="Arial" w:ascii="Arial" w:hAnsi="Arial"/>
                <w:i/>
                <w:sz w:val="20"/>
                <w:lang w:val="fr-FR"/>
              </w:rPr>
              <w:t>Missouri Public Service #</w:t>
              <w:br/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sz w:val="20"/>
                <w:lang w:val="fr-FR"/>
              </w:rPr>
              <w:t>St. Joseph Light &amp; Power *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sz w:val="20"/>
              </w:rPr>
              <w:t>WestPlains Energy #</w:t>
              <w:br/>
            </w:r>
            <w:r>
              <w:rPr>
                <w:rFonts w:cs="Arial" w:ascii="Arial" w:hAnsi="Arial"/>
                <w:sz w:val="20"/>
              </w:rPr>
              <w:t xml:space="preserve">Cleco Corporation </w:t>
            </w:r>
            <w:r>
              <w:rPr>
                <w:rFonts w:cs="Arial" w:ascii="Arial" w:hAnsi="Arial"/>
                <w:b/>
                <w:sz w:val="20"/>
              </w:rPr>
              <w:t>#</w:t>
              <w:br/>
            </w:r>
            <w:r>
              <w:rPr>
                <w:rFonts w:cs="Arial" w:ascii="Arial" w:hAnsi="Arial"/>
                <w:sz w:val="20"/>
              </w:rPr>
              <w:t>Entergy Services, Inc. *</w:t>
              <w:br/>
              <w:t>Exelon Power Team *</w:t>
              <w:br/>
              <w:t>Kansas City Power &amp; Light Company #</w:t>
              <w:br/>
              <w:t>OG+E Electric Services #</w:t>
              <w:br/>
              <w:t>Southwestern Public Service Company #</w:t>
              <w:br/>
              <w:t xml:space="preserve">The Empire District Electric Company </w:t>
            </w:r>
            <w:r>
              <w:rPr>
                <w:rFonts w:cs="Arial" w:ascii="Arial" w:hAnsi="Arial"/>
                <w:b/>
                <w:sz w:val="20"/>
              </w:rPr>
              <w:t>#</w:t>
              <w:br/>
            </w:r>
            <w:r>
              <w:rPr>
                <w:rFonts w:cs="Arial" w:ascii="Arial" w:hAnsi="Arial"/>
                <w:sz w:val="20"/>
              </w:rPr>
              <w:t>Westar Energy #</w:t>
              <w:br/>
              <w:tab/>
            </w:r>
            <w:r>
              <w:rPr>
                <w:rFonts w:cs="Arial" w:ascii="Arial" w:hAnsi="Arial"/>
                <w:i/>
                <w:sz w:val="20"/>
              </w:rPr>
              <w:t>Western Resources, Inc.</w:t>
              <w:br/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Kansas Gas &amp; Electric</w:t>
            </w:r>
          </w:p>
        </w:tc>
      </w:tr>
      <w:tr>
        <w:trPr>
          <w:trHeight w:val="300" w:hRule="atLeast"/>
        </w:trPr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Cooperatives</w:t>
            </w:r>
            <w:r>
              <w:rPr/>
              <w:t xml:space="preserve"> </w:t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rkansas Electric Cooperative Corporation *</w:t>
              <w:br/>
              <w:t>East Texas Electric Coop., Inc. *</w:t>
              <w:br/>
              <w:t>Kansas Electric Power Coop.</w:t>
              <w:br/>
              <w:t>Midwest Energy, Inc. *</w:t>
              <w:br/>
              <w:t>Northeast Texas Electric Cooperative *</w:t>
              <w:br/>
              <w:t>Sunflower Electric Power Corp. # *</w:t>
              <w:br/>
              <w:t>Tex-La Coop. of Texas, Inc. *</w:t>
              <w:br/>
              <w:t>Western Farmers Electric Cooperative #</w:t>
            </w: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Municipals</w:t>
            </w:r>
            <w:r>
              <w:rPr/>
              <w:t xml:space="preserve"> </w:t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City of Clarksdale, Mississippi *</w:t>
              <w:br/>
              <w:t>City of Lafayette, LA # *</w:t>
              <w:br/>
            </w:r>
            <w:r>
              <w:rPr>
                <w:rFonts w:cs="Arial" w:ascii="Arial" w:hAnsi="Arial"/>
                <w:sz w:val="20"/>
                <w:szCs w:val="20"/>
              </w:rPr>
              <w:t>City Power &amp; Light, Independence, MO # *</w:t>
              <w:br/>
              <w:t>City Utilities, Springfield, MO *</w:t>
              <w:br/>
              <w:t>City Water &amp; Light, Jonesboro, AR</w:t>
              <w:br/>
              <w:t>Public Service Comm. of Yazoo City, MS *</w:t>
              <w:br/>
              <w:t>The Board of Public Utilities, Kansas City, KS # *</w:t>
            </w: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te Agencies</w:t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Grand River Dam Authority #</w:t>
              <w:br/>
              <w:t>Louisiana Energy &amp; Power Authority #</w:t>
              <w:br/>
              <w:t>Oklahoma Municipal Power Authority</w:t>
            </w: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Federal Agency</w:t>
            </w:r>
            <w:r>
              <w:rPr/>
              <w:t xml:space="preserve"> </w:t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outhwestern Power Administration #</w:t>
            </w: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Independent Power Marketer</w:t>
            </w:r>
            <w:r>
              <w:rPr/>
              <w:t xml:space="preserve"> </w:t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naska Power Services Co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</w:rPr>
              <w:t xml:space="preserve"> *</w:t>
            </w: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Marketers</w:t>
            </w:r>
            <w:r>
              <w:rPr/>
              <w:t xml:space="preserve"> </w:t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quila Power - Aquila, Inc. *</w:t>
              <w:br/>
              <w:t>Calpine Energy Services, L. P. *</w:t>
              <w:br/>
              <w:t>Cargill - Alliant, LLC *</w:t>
              <w:br/>
            </w:r>
            <w:r>
              <w:rPr>
                <w:rFonts w:cs="Arial" w:ascii="Arial" w:hAnsi="Arial"/>
                <w:sz w:val="20"/>
              </w:rPr>
              <w:t>Cinergy Corporation *</w:t>
              <w:br/>
              <w:t>Constellation Power Source *</w:t>
              <w:br/>
              <w:t>Coral Power LLC *</w:t>
              <w:br/>
            </w:r>
            <w:r>
              <w:rPr>
                <w:rFonts w:cs="Arial" w:ascii="Arial" w:hAnsi="Arial"/>
                <w:sz w:val="20"/>
                <w:szCs w:val="20"/>
              </w:rPr>
              <w:t>Duke Energy Trading &amp; Marketing *</w:t>
              <w:br/>
              <w:t>Dynegy Marketing &amp; Trade *</w:t>
              <w:br/>
              <w:t>Edison Mission Marketing &amp; Trading, Inc. *</w:t>
              <w:br/>
              <w:t>El Paso Merchant Energy, L.P. *</w:t>
              <w:br/>
              <w:t>ENRON Power Marketing, Inc. *</w:t>
              <w:br/>
              <w:t>LG&amp;E Energy Marketing *</w:t>
              <w:br/>
              <w:t xml:space="preserve">Mirant Americas Energy Marketing, L.P. * </w:t>
              <w:br/>
              <w:t xml:space="preserve">NRG Power Marketing, Inc. * </w:t>
              <w:br/>
              <w:t>PG&amp;E National Energy Group *</w:t>
              <w:br/>
              <w:t>Reliant Energy Services, Inc. *</w:t>
              <w:br/>
              <w:t>TXU Energy Trading Co.</w:t>
              <w:br/>
              <w:t>Williams Energy Marketing &amp; Trading Co. *</w:t>
            </w: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tistics</w:t>
            </w:r>
            <w:r>
              <w:rPr/>
              <w:t xml:space="preserve"> 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  <w:r>
              <w:rPr/>
              <w:t xml:space="preserve"> </w:t>
            </w:r>
          </w:p>
        </w:tc>
        <w:tc>
          <w:tcPr>
            <w:tcW w:w="604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vestor-Owned</w:t>
            </w:r>
            <w:r>
              <w:rPr/>
              <w:t xml:space="preserve"> 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/>
              <w:t xml:space="preserve"> </w:t>
            </w:r>
          </w:p>
        </w:tc>
        <w:tc>
          <w:tcPr>
            <w:tcW w:w="604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operatives</w:t>
            </w:r>
            <w:r>
              <w:rPr/>
              <w:t xml:space="preserve"> 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/>
              <w:t xml:space="preserve"> </w:t>
            </w:r>
          </w:p>
        </w:tc>
        <w:tc>
          <w:tcPr>
            <w:tcW w:w="604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unicipals</w:t>
            </w:r>
            <w:r>
              <w:rPr/>
              <w:t xml:space="preserve"> 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/>
              <w:t xml:space="preserve"> </w:t>
            </w:r>
          </w:p>
        </w:tc>
        <w:tc>
          <w:tcPr>
            <w:tcW w:w="604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te Agencies</w:t>
            </w:r>
            <w:r>
              <w:rPr/>
              <w:t xml:space="preserve"> 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/>
              <w:t xml:space="preserve"> </w:t>
            </w:r>
          </w:p>
        </w:tc>
        <w:tc>
          <w:tcPr>
            <w:tcW w:w="604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ederal Agency</w:t>
            </w:r>
            <w:r>
              <w:rPr/>
              <w:t xml:space="preserve"> 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/>
              <w:t xml:space="preserve"> </w:t>
            </w:r>
          </w:p>
        </w:tc>
        <w:tc>
          <w:tcPr>
            <w:tcW w:w="604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holesale Generation</w:t>
            </w:r>
            <w:r>
              <w:rPr/>
              <w:t xml:space="preserve"> 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Web"/>
              <w:pBdr>
                <w:bottom w:val="single" w:sz="24" w:space="0" w:color="000000"/>
              </w:pBdr>
              <w:spacing w:before="28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  <w:r>
              <w:rPr/>
              <w:t xml:space="preserve"> </w:t>
            </w:r>
          </w:p>
        </w:tc>
        <w:tc>
          <w:tcPr>
            <w:tcW w:w="604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rketers</w:t>
            </w:r>
            <w:r>
              <w:rPr/>
              <w:t xml:space="preserve"> 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  <w:r>
              <w:rPr/>
              <w:t xml:space="preserve"> </w:t>
            </w:r>
          </w:p>
        </w:tc>
        <w:tc>
          <w:tcPr>
            <w:tcW w:w="604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embers as of 1/1/2002</w:t>
            </w:r>
            <w:r>
              <w:rPr/>
              <w:t xml:space="preserve"> </w:t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oter"/>
        <w:widowControl w:val="false"/>
        <w:tabs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Transmission Dependent Member</w:t>
        <w:br/>
        <w:t># Denotes Control Areas within SPP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21:47:00Z</dcterms:created>
  <dc:creator>Southwest Power Pool</dc:creator>
  <dc:description/>
  <dc:language>en-US</dc:language>
  <cp:lastModifiedBy>Southwest Power Pool</cp:lastModifiedBy>
  <dcterms:modified xsi:type="dcterms:W3CDTF">2002-05-31T21:48:00Z</dcterms:modified>
  <cp:revision>1</cp:revision>
  <dc:subject/>
  <dc:title>  </dc:title>
</cp:coreProperties>
</file>