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23     1  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85     2  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61     3  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23     4  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98     5  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19     6  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31     7  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29     8  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84     9  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54    10  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3    11  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37    12  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00    13  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35    14  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40    15  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17    16  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02    17  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.82    18  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71    19  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52    20  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08    21  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.91    22  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84    23  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24    24  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76     1  1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30     2  1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39     3  1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16     4  1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61     5  1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60     6  1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24     7  1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24     8  1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95     9  1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26    10  1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.96    11  1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.44    12  1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85    13  1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86    14  1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81    15  1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21    16  1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52    17  1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68    18  1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68    19  1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71    20  1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71    21  1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77    22  1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26    23  1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.93    24  1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51     1  1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90     2  1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13     3  1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28     4  1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60     5  1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47     6  1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79     7  1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02     8  1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45     9  1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25    10  1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11    11  1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95    12  1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60    13  1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54    14  1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27    15  1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33    16  1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44    17  1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59    18  1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.54    19  1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.51    20  1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73    21  1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51    22  1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91    23  1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48    24  1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48     1  1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88     2  1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57     3  1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32     4  1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37     5  1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93     6  1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83     7  1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37     8  1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58     9  1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22    10  1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01    11  1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60    12  1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83    13  1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97    14  1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97    15  1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54    16  1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89    17  1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55    18  1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90    19  1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80    20  1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17    21  1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15    22  1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82    23  1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12    24  1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69     1  1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27     2  1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27     3  1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27     4  1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13     5  1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79     6  1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6     7  1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90     8  1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62     9  1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.68    10  1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.26    11  1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67    12  1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46    13  1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53    14  1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28    15  1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35    16  1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38    17  1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67    18  1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66    19  1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11    20  1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41    21  1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50    22  1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74    23  1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96    24  1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26     1  1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41     2  1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91     3  1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92     4  1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10     5  1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59     6  1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62     7  1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.07     8  1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36     9  1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.35    10  1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07    11  1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70    12  1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66    13  1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43    14  1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21    15  1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82    16  1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71    17  1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11    18  1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73    19  1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81    20  1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96    21  1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28    22  1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29    23  1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26    24  1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39     1  1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71     2  1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69     3  1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92     4  1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26     5  1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77     6  1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26     7  1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92     8  1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2     9  1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11    10  1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8    11  1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06    12  1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38    13  1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05    14  1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95    15  1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94    16  1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93    17  1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50    18  1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79    19  1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95    20  1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79    21  1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61    22  1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95    23  1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13    24  1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74     1  1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44     2  1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60     3  1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63     4  1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99     5  1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30     6  1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17     7  1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.44     8  1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.97     9  1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87    10  1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.68    11  1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43    12  1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27    13  1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66    14  1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9    15  1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36    16  1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69    17  1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.39    18  1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37    19  1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.69    20  1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.68    21  1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53    22  1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79    23  1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66    24  1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05     1  1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94     2  1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07     3  1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46     4  1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75     5  1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26     6  1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07     7  1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93     8  1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64     9  1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88    10  1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03    11  1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96    12  1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99    13  1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25    14  1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26    15  1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65    16  1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82    17  1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70    18  1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64    19  1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89    20  1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09    21  1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23    22  1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64    23  1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28    24  1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75     1  1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82     2  1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58     3  1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64     4  1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77     5  1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18     6  1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48     7  1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56     8  1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20     9  1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19    10  1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62    11  1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67    12  1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13    13  1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82    14  1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73    15  1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89    16  1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69    17  1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29    18  1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19    19  1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84    20  1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65    21  1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57    22  1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12    23  1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15    24  1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81     1  1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91     2  1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80     3  1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86     4  1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98     5  1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64     6  1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54     7  1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69     8  1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57     9  1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00    10  1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66    11  1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33    12  1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56    13  1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59    14  1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02    15  1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25    16  1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82    17  1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79    18  1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.28    19  1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.11    20  1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33    21  1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48    22  1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72    23  1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35    24  1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02     1  1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00     2  1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12     3  1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13     4  1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60     5  1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78     6  1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44     7  1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91     8  1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80     9  1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94    10  1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33    11  1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80    12  1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2    13  1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94    14  1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40    15  1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85    16  1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95    17  1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.28    18  1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95    19  1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09    20  1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73    21  1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74    22  1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54    23  1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20    24  1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39     1  1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20     2  1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63     3  1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97     4  1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54     5  1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15     6  1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33     7  1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20     8  1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.28     9  1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.65    10  1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.03    11  1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38    12  1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42    13  1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50    14  1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.88    15  1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14    16  1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57    17  1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70    18  1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.34    19  1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98    20  1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.78    21  1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.45    22  1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40    23  1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70    24  1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63     1  1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79     2  1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21     3  1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79     4  1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52     5  1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84     6  1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42     7  1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01     8  1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81     9  1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01    10  1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52    11  1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17    12  1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69    13  1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50    14  1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15    15  1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39    16  1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37    17  1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72    18  1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20    19  1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94    20  1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81    21  1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51    22  1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34    23  1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15    24  1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42     1  1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45     2  1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02     3  1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02     4  1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47     5  1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63     6  1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94     7  1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18     8  1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32     9  1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67    10  1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24    11  1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76    12  1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67    13  1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85    14  1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09    15  1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.07    16  1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77    17  1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13    18  1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.06    19  1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.10    20  1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87    21  1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72    22  1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25    23  1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73    24  1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47     1  1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67     2  1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44     3  1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44     4  1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99     5  1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20     6  1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.55     7  1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.85     8  1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.34     9  1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28    10  1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31    11  1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75    12  1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68    13  1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99    14  1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47    15  1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44    16  1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65    17  1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47    18  1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.41    19  1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67    20  1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22    21  1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.00    22  1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07    23  1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82    24  1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95     1  1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03     2  1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92     3  1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03     4  1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08     5  1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30     6  1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87     7  1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29     8  1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42     9  1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96    10  1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.30    11  1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85    12  1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01    13  1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.36    14  1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.44    15  1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.86    16  1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.55    17  1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34    18  1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.64    19  1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.17    20  1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.08    21  1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.40    22  1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.45    23  1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67    24  1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88     1  1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63     2  1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74     3  1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52     4  1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88     5  1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79     6  1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47     7  1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.00     8  1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72     9  1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29    10  1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.63    11  1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50    12  1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48    13  1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32    14  1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32    15  1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49    16  1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78    17  1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.11    18  1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.29    19  1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30    20  1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24    21  1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20    22  1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87    23  1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10    24  1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83     1  1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81     2  1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80     3  1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59     4  1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08     5  1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52     6  1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43     7  1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00     8  1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65     9  1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30    10  1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22    11  1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46    12  1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42    13  1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97    14  1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59    15  1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04    16  1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43    17  1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.60    18  1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37    19  1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84    20  1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89    21  1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49    22  1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44    23  1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77    24  1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08     1  1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16     2  1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53     3  1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24     4  1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23     5  1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57     6  1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.40     7  1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43     8  1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.82     9  1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.74    10  1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.06    11  1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.19    12  1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19    13  1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.07    14  1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63    15  1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94    16  1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31    17  1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.30    18  1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.45    19  1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.02    20  1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.50    21  1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.45    22  1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.98    23  1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65    24  1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10     1  1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36     2  1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66     3  1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40     4  1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41     5  1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23     6  1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.25     7  1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.77     8  1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.07     9  1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.15    10  1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.39    11  1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.55    12  1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.76    13  1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.25    14  1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.99    15  1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.29    16  1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.39    17  1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.19    18  1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49    19  1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39    20  1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.61    21  1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22    22  1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.71    23  1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.07    24  1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.82     1  1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.68     2  1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.55     3  1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9     4  1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.97     5  1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.00     6  1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.19     7  1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.89     8  1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22     9  1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54    10  1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.76    11  1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35    12  1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48    13  1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45    14  1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35    15  1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87    16  1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04    17  1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10    18  1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77    19  1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68    20  1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48    21  1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59    22  1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62    23  1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10    24  1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16     1  1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94     2  1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94     3  1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16     4  1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41     5  1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18     6  1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14     7  1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72     8  1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31     9  1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36    10  1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27    11  1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41    12  1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57    13  1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47    14  1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09    15  1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09    16  1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66    17  1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28    18  1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03    19  1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94    20  1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59    21  1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08    22  1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0    23  1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44    24  1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78     1  1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75     2  1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76     3  1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15     4  1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41     5  1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31     6  1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20     7  1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97     8  1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75     9  1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64    10  1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64    11  1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51    12  1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59    13  1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55    14  1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45    15  1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50    16  1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23    17  1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89    18  1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94    19  1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75    20  1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94    21  1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94    22  1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84    23  1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03    24  1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54     1  1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38     2  1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83     3  1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12     4  1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84     5  1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79     6  1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.32     7  1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16     8  1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47     9  1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50    10  1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89    11  1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76    12  1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05    13  1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52    14  1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81    15  1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53    16  1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40    17  1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47    18  1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73    19  1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58    20  1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10    21  1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65    22  1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38    23  1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07    24  1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8     1  1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79     2  1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79     3  1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94     4  1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83     5  1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60     6  1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70     7  1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81     8  1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19     9  1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71    10  1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60    11  1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.08    12  1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65    13  1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53    14  1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09    15  1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27    16  1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61    17  1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28    18  1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.61    19  1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.37    20  1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.13    21  1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37    22  1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78    23  1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.55    24  1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99     1  1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66     2  1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00     3  1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00     4  1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89     5  1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19     6  1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67     7  1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52     8  1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99     9  1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39    10  1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27    11  1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05    12  1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32    13  1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52    14  1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29    15  1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90    16  1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6    17  1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6    18  1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64    19  1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10    20  1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92    21  1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64    22  1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33    23  1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18    24  1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34     1  1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70     2  1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70     3  1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70     4  1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71     5  1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58     6  1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52     7  1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56     8  1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77     9  1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69    10  1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34    11  1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10    12  1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92    13  1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29    14  1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17    15  1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39    16  1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91    17  1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62    18  1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66    19  1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70    20  1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10    21  1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89    22  1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52    23  1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38    24  1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22     1  1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37     2  1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51     3  1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54     4  1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41     5  1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49     6  1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96     7  1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37     8  1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09     9  1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96    10  1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73    11  1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31    12  1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77    13  1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59    14  1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69    15  1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07    16  1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25    17  1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14    18  1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80    19  1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45    20  1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85    21  1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78    22  1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06    23  1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54    24  1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28     1  1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03     2  1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49     3  1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48     4  1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61     5  1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92     6  1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49     7  1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60     8  1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82     9  1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07    10  1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40    11  1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49    12  1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50    13  1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97    14  1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72    15  1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77    16  1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77    17  1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01    18  1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30    19  1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98    20  1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12    21  1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87    22  1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87    23  1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61    24  1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17     1  1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44     2  1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73     3  1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60     4  1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24     5  1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88     6  1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24     7  1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50     8  1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32     9  1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75    10  1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70    11  1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75    12  1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68    13  1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18    14  1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16    15  1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06    16  1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34    17  1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62    18  1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39    19  1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57    20  1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56    21  1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30    22  1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85    23  1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37    24  1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20     1  2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65     2  2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20     3  2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32     4  2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38     5  2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47     6  2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40     7  2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10     8  2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38     9  2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51    10  2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91    11  2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57    12  2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14    13  2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16    14  2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00    15  2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70    16  2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98    17  2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12    18  2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59    19  2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15    20  2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44    21  2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77    22  2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34    23  2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62    24  2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28     1  2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94     2  2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84     3  2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96     4  2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60     5  2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93     6  2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12     7  2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81     8  2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20     9  2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71    10  2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50    11  2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89    12  2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16    13  2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43    14  2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15    15  2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75    16  2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57    17  2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46    18  2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76    19  2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98    20  2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20    21  2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55    22  2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81    23  2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89    24  2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89     1  2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23     2  2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24     3  2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30     4  2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23     5  2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41     6  2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02     7  2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43     8  2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83     9  2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28    10  2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38    11  2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34    12  2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10    13  2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78    14  2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53    15  2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04    16  2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86    17  2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84    18  2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39    19  2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55    20  2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46    21  2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13    22  2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58    23  2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42    24  2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07     1  2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94     2  2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05     3  2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69     4  2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13     5  2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07     6  2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09     7  2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09     8  2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31     9  2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7    10  2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08    11  2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64    12  2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74    13  2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31    14  2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14    15  2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06    16  2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58    17  2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54    18  2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11    19  2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91    20  2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88    21  2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00    22  2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51    23  2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6    24  2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34     1  2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6     2  2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70     3  2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57     4  2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27     5  2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12     6  2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14     7  2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73     8  2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54     9  2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41    10  2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21    11  2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91    12  2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75    13  2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02    14  2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69    15  2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92    16  2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33    17  2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83    18  2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53    19  2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75    20  2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80    21  2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99    22  2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29    23  2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29    24  2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00     1  2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89     2  2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99     3  2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99     4  2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43     5  2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26     6  2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87     7  2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41     8  2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33     9  2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72    10  2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18    11  2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45    12  2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26    13  2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39    14  2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10    15  2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53    16  2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45    17  2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60    18  2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66    19  2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40    20  2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27    21  2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86    22  2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10    23  2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21    24  2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84     1  2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84     2  2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74     3  2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04     4  2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07     5  2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48     6  2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04     7  2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12     8  2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98     9  2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03    10  2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53    11  2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65    12  2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36    13  2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60    14  2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05    15  2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00    16  2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86    17  2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22    18  2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6    19  2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65    20  2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84    21  2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52    22  2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27    23  2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01    24  2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05     1  2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90     2  2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90     3  2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00     4  2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79     5  2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81     6  2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48     7  2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36     8  2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06     9  2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30    10  2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29    11  2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36    12  2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85    13  2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84    14  2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84    15  2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93    16  2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27    17  2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44    18  2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4    19  2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5    20  2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5    21  2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25    22  2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35    23  2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35    24  2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21     1  2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08     2  2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9     3  2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89     4  2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69     5  2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49     6  2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03     7  2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04     8  2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62     9  2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51    10  2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35    11  2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88    12  2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31    13  2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67    14  2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04    15  2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14    16  2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61    17  2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93    18  2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77    19  2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4    20  2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82    21  2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30    22  2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34    23  2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94    24  2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29     1  2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75     2  2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72     3  2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72     4  2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75     5  2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98     6  2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46     7  2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62     8  2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79     9  2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58    10  2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05    11  2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35    12  2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63    13  2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41    14  2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98    15  2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35    16  2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06    17  2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57    18  2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29    19  2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51    20  2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59    21  2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50    22  2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88    23  2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34    24  2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55     1  2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64     2  2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64     3  2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64     4  2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54     5  2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80     6  2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42     7  2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56     8  2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56     9  2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67    10  2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19    11  2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07    12  2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99    13  2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23    14  2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44    15  2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40    16  2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31    17  2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68    18  2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14    19  2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73    20  2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36    21  2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28    22  2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39    23  2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55    24  2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58     1  2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55     2  2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54     3  2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37     4  2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40     5  2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10     6  2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71     7  2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70     8  2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57     9  2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15    10  2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68    11  2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95    12  2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75    13  2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63    14  2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36    15  2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64    16  2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18    17  2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84    18  2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91    19  2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84    20  2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42    21  2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73    22  2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55    23  2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28    24  2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76     1  2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83     2  2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73     3  2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84     4  2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84     5  2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59     6  2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92     7  2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23     8  2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05     9  2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31    10  2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24    11  2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17    12  2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75    13  2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35    14  2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44    15  2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04    16  2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30    17  2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55    18  2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58    19  2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63    20  2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65    21  2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78    22  2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38    23  2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46    24  2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75     1  2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86     2  2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73     3  2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71     4  2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65     5  2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62     6  2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47     7  2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17     8  2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41     9  2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00    10  2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72    11  2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30    12  2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83    13  2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35    14  2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97    15  2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54    16  2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26    17  2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18    18  2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37    19  2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02    20  2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27    21  2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26    22  2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87    23  2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86    24  2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74     1  2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83     2  2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69     3  2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91     4  2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04     5  2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39     6  2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46     7  2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76     8  2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12     9  2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67    10  2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49    11  2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84    12  2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28    13  2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89    14  2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04    15  2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43    16  2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86    17  2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16    18  2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54    19  2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42    20  2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74    21  2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1    22  2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59    23  2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59    24  2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72     1  2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66     2  2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57     3  2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86     4  2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03     5  2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22     6  2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59     7  2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88     8  2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07     9  2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83    10  2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85    11  2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13    12  2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06    13  2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75    14  2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10    15  2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78    16  2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23    17  2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67    18  2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77    19  2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62    20  2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8    21  2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09    22  2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69    23  2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24    24  2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0     1  2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30     2  2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99     3  2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28     4  2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06     5  2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57     6  2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45     7  2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86     8  2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93     9  2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46    10  2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13    11  2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33    12  2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85    13  2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60    14  2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13    15  2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51    16  2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33    17  2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91    18  2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51    19  2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94    20  2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80    21  2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61    22  2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32    23  2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35    24  2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49     1  2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70     2  2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91     3  2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71     4  2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70     5  2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69     6  2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32     7  2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40     8  2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60     9  2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94    10  2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13    11  2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52    12  2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48    13  2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32    14  2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77    15  2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75    16  2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91    17  2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89    18  2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2    19  2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82    20  2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61    21  2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32    22  2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01    23  2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02    24  2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0     1  2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78     2  2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81     3  2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81     4  2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71     5  2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42     6  2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00     7  2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20     8  2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05     9  2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20    10  2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15    11  2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20    12  2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74    13  2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75    14  2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99    15  2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23    16  2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59    17  2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79    18  2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83    19  2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29    20  2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49    21  2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9    22  2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86    23  2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59    24  2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65     1  2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74     2  2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64     3  2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64     4  2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54     5  2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05     6  2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54     7  2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94     8  2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73     9  2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40    10  2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06    11  2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13    12  2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99    13  2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17    14  2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01    15  2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97    16  2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80    17  2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87    18  2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44    19  2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47    20  2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60    21  2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67    22  2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97    23  2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43    24  2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56     1  2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43     2  2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62     3  2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52     4  2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36     5  2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64     6  2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33     7  2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19     8  2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51     9  2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49    10  2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30    11  2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21    12  2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67    13  2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82    14  2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81    15  2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58    16  2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17    17  2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15    18  2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87    19  2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78    20  2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69    21  2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25    22  2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93    23  2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58    24  2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50     1  2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22     2  2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32     3  2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52     4  2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91     5  2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34     6  2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00     7  2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03     8  2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29     9  2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12    10  2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68    11  2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97    12  2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31    13  2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43    14  2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48    15  2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35    16  2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85    17  2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55    18  2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88    19  2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19    20  2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09    21  2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38    22  2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37    23  2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38    24  2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02     1  2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92     2  2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02     3  2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02     4  2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92     5  2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06     6  2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92     7  2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47     8  2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96     9  2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09    10  2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12    11  2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98    12  2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37    13  2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85    14  2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97    15  2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76    16  2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67    17  2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50    18  2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40    19  2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4    20  2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00    21  2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56    22  2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47    23  2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38    24  2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83     1  2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84     2  2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94     3  2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19     4  2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46     5  2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04     6  2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92     7  2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17     8  2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2     9  2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18    10  2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28    11  2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38    12  2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83    13  2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76    14  2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34    15  2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20    16  2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33    17  2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95    18  2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25    19  2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42    20  2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61    21  2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90    22  2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50    23  2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36    24  2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97     1  2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33     2  2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33     3  2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22     4  2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45     5  2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31     6  2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7     7  2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48     8  2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2     9  2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73    10  2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48    11  2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38    12  2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38    13  2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38    14  2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38    15  2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49    16  2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48    17  2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70    18  2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40    19  2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91    20  2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40    21  2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40    22  2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5    23  2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82    24  2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60     1  2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98     2  2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23     3  2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33     4  2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61     5  2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65     6  2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37     7  2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86     8  2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35     9  2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35    10  2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37    11  2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48    12  2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77    13  2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90    14  2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83    15  2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92    16  2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72    17  2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51    18  2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05    19  2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75    20  2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42    21  2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34    22  2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15    23  2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49    24  2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21     1  2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03     2  2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13     3  2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95     4  2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22     5  2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65     6  2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35     7  2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49     8  2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21     9  2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17    10  2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26    11  2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31    12  2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31    13  2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37    14  2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18    15  2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69    16  2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01    17  2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78    18  2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98    19  2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89    20  2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29    21  2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44    22  2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44    23  2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94    24  2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93     1  2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56     2  2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24     3  2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33     4  2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73     5  2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18     6  2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93     7  2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49     8  2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97     9  2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50    10  2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27    11  2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30    12  2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65    13  2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28    14  2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73    15  2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92    16  2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99    17  2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02    18  2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57    19  2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62    20  2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27    21  2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94    22  2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32    23  2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32    24  2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37     1  3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81     2  3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80     3  3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06     4  3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89     5  3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53     6  3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35     7  3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40     8  3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59     9  3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68    10  3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63    11  3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11    12  3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89    13  3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85    14  3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89    15  3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53    16  3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27    17  3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77    18  3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33    19  3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67    20  3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72    21  3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18    22  3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9    23  3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41    24  3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37     1  3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81     2  3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80     3  3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06     4  3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89     5  3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53     6  3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35     7  3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40     8  3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59     9  3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68    10  3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63    11  3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11    12  3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89    13  3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85    14  3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89    15  3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53    16  3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27    17  3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77    18  3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33    19  3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67    20  3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72    21  3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18    22  3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9    23  3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41    24  3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17     1  3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63     2  3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23     3  3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66     4  3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61     5  3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37     6  3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03     7  3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99     8  3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69     9  3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11    10  3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54    11  3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51    12  3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10    13  3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40    14  3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94    15  3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83    16  3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27    17  3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32    18  3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57    19  3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92    20  3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22    21  3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17    22  3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76    23  3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52    24  3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63     1  3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57     2  3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74     3  3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66     4  3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97     5  3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92     6  3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16     7  3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92     8  3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62     9  3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82    10  3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17    11  3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55    12  3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19    13  3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65    14  3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40    15  3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06    16  3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77    17  3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75    18  3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56    19  3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54    20  3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05    21  3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87    22  3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43    23  3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48    24  3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49     1  3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04     2  3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12     3  3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89     4  3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51     5  3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31     6  3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47     7  3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42     8  3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28     9  3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55    10  3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4    11  3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49    12  3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64    13  3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34    14  3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55    15  3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77    16  3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19    17  3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73    18  3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61    19  3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00    20  3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97    21  3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09    22  3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83    23  3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81    24  3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65     1  3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67     2  3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2     3  3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2     4  3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3     5  3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86     6  3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27     7  3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07     8  3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55     9  3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40    10  3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64    11  3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79    12  3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68    13  3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07    14  3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94    15  3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98    16  3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57    17  3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10    18  3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84    19  3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85    20  3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24    21  3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56    22  3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25    23  3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9    24  3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32     1  3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34     2  3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34     3  3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35     4  3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37     5  3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93     6  3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62     7  3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18     8  3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14     9  3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36    10  3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78    11  3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52    12  3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43    13  3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52    14  3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25    15  3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34    16  3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09    17  3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46    18  3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18    19  3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31    20  3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30    21  3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72    22  3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97    23  3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56    24  3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47     1  3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47     2  3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39     3  3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46     4  3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48     5  3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70     6  3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11     7  3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33     8  3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06     9  3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23    10  3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19    11  3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40    12  3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75    13  3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37    14  3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05    15  3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05    16  3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19    17  3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87    18  3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11    19  3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46    20  3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65    21  3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56    22  3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77    23  3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37    24  3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92     1  3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55     2  3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53     3  3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04     4  3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54     5  3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91     6  3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94     7  3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87     8  3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3     9  3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77    10  3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77    11  3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71    12  3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77    13  3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69    14  3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81    15  3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08    16  3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35    17  3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58    18  3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58    19  3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21    20  3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48    21  3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35    22  3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57    23  3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82    24  3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10     1  3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40     2  3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75     3  3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09     4  3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30     5  3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37     6  3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33     7  3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33     8  3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45     9  3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88    10  3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65    11  3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39    12  3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31    13  3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10    14  3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22    15  3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22    16  3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00    17  3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59    18  3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41    19  3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84    20  3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61    21  3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92    22  3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68    23  3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61    24  3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22     1  3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29     2  3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21     3  3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47     4  3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90     5  3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10     6  3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19     7  3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76     8  3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68     9  3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38    10  3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34    11  3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08    12  3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16    13  3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11    14  3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12    15  3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12    16  3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03    17  3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65    18  3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53    19  3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69    20  3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07    21  3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05    22  3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34    23  3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01    24  3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00     1  3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81     2  3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1     3  3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80     4  3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88     5  3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91     6  3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11     7  3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85     8  3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26     9  3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63    10  3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93    11  3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12    12  3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72    13  3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42    14  3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13    15  3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93    16  3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93    17  3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6    18  3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78    19  3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99    20  3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41    21  3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06    22  3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83    23  3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97    24  3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92     1  3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06     2  3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30     3  3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56     4  3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50     5  3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97     6  3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92     7  3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92     8  3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42     9  3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37    10  3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02    11  3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32    12  3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91    13  3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90    14  3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5    15  3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97    16  3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6    17  3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86    18  3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29    19  3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66    20  3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49    21  3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13    22  3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09    23  3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22    24  3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68     1  3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60     2  3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6     3  3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77     4  3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35     5  3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26     6  3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14     7  3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07     8  3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91     9  3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24    10  3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19    11  3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61    12  3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90    13  3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20    14  3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29    15  3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15    16  3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91    17  3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03    18  3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74    19  3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21    20  3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59    21  3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97    22  3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67    23  3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8    24  3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69     1  3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7     2  3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7     3  3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68     4  3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61     5  3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13     6  3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77     7  3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49     8  3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65     9  3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89    10  3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9    11  3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39    12  3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62    13  3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46    14  3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95    15  3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81    16  3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64    17  3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46    18  3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37    19  3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16    20  3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11    21  3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21    22  3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36    23  3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44    24  3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63     1  3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63     2  3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2     3  3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64     4  3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56     5  3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87     6  3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21     7  3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06     8  3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86     9  3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24    10  3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48    11  3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25    12  3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86    13  3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44    14  3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17    15  3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35    16  3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60    17  3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18    18  3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37    19  3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78    20  3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84    21  3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38    22  3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41    23  3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75    24  3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43     1  3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64     2  3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51     3  3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65     4  3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91     5  3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07     6  3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89     7  3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83     8  3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55     9  3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90    10  3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0    11  3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66    12  3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10    13  3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58    14  3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3    15  3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96    16  3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77    17  3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4    18  3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26    19  3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60    20  3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61    21  3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53    22  3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73    23  3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85    24  3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94     1  3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86     2  3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94     3  3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86     4  3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91     5  3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81     6  3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94     7  3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18     8  3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36     9  3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48    10  3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20    11  3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30    12  3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1    13  3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0    14  3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04    15  3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0    16  3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0    17  3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52    18  3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57    19  3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62    20  3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37    21  3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94    22  3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84    23  3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91    24  3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89     1  3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8     2  3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86     3  3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8     4  3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86     5  3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29     6  3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48     7  3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94     8  3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31     9  3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55    10  3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87    11  3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36    12  3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86    13  3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6    14  3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82    15  3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3    16  3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82    17  3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10    18  3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21    19  3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22    20  3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55    21  3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30    22  3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6    23  3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66    24  3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75     1  3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68     2  3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67     3  3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68     4  3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45     5  3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37     6  3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97     7  3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08     8  3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87     9  3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81    10  3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73    11  3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10    12  3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7    13  3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85    14  3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90    15  3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57    16  3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35    17  3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32    18  3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50    19  3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78    20  3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84    21  3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89    22  3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26    23  3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79    24  3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89     1  3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38     2  3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4     3  3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07     4  3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69     5  3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85     6  3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40     7  3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61     8  3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69     9  3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73    10  3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29    11  3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06    12  3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18    13  3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94    14  3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22    15  3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05    16  3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39    17  3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46    18  3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85    19  3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2    20  3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20    21  3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71    22  3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52    23  3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78    24  3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48     1  3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40     2  3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65     3  3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25     4  3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75     5  3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56     6  3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29     7  3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44     8  3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09     9  3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69    10  3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37    11  3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19    12  3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77    13  3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21    14  3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66    15  3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65    16  3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22    17  3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55    18  3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25    19  3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27    20  3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5    21  3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43    22  3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81    23  3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69    24  3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39     1  3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05     2  3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30     3  3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64     4  3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80     5  3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72     6  3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5     7  3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20     8  3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41     9  3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80    10  3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61    11  3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43    12  3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04    13  3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26    14  3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7    15  3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28    16  3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31    17  3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81    18  3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88    19  3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94    20  3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31    21  3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26    22  3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06    23  3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3    24  3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40     1  3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46     2  3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62     3  3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03     4  3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21     5  3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78     6  3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94     7  3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69     8  3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42     9  3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25    10  3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70    11  3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10    12  3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34    13  3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45    14  3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53    15  3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47    16  3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81    17  3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60    18  3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39    19  3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91    20  3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84    21  3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24    22  3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90    23  3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85    24  3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04     1  3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03     2  3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94     3  3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7     4  3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86     5  3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83     6  3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04     7  3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99     8  3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01     9  3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59    10  3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60    11  3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83    12  3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02    13  3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43    14  3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40    15  3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38    16  3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57    17  3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1    18  3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54    19  3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08    20  3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82    21  3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6    22  3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03    23  3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48    24  3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51     1  3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40     2  3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13     3  3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22     4  3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16     5  3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27     6  3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30     7  3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59     8  3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63     9  3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68    10  3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63    11  3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47    12  3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57    13  3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62    14  3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24    15  3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28    16  3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00    17  3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49    18  3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56    19  3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37    20  3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56    21  3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66    22  3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46    23  3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55    24  3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14     1  3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12     2  3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12     3  3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77     4  3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30     5  3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96     6  3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63     7  3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45     8  3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17     9  3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43    10  3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79    11  3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91    12  3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39    13  3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50    14  3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90    15  3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07    16  3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80    17  3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94    18  3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89    19  3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80    20  3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02    21  3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03    22  3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37    23  3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82    24  3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24     1  3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81     2  3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64     3  3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43     4  3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72     5  3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10     6  3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01     7  3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31     8  3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00     9  3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12    10  3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31    11  3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53    12  3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27    13  3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21    14  3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22    15  3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84    16  3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22    17  3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77    18  3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43    19  3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04    20  3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12    21  3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74    22  3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01    23  3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11    24  3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51     1  3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79     2  3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79     3  3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79     4  3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63     5  3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91     6  3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55     7  3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42     8  3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81     9  3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05    10  3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12    11  3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02    12  3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60    13  3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04    14  3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16    15  3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19    16  3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41    17  3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56    18  3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00    19  3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83    20  3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65    21  3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00    22  3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96    23  3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01    24  3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46     1  3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92     2  3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74     3  3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89     4  3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16     5  3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33     6  3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17     7  3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71     8  3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88     9  3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39    10  3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12    11  3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07    12  3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33    13  3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69    14  3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14    15  3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04    16  3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49    17  3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70    18  3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18    19  3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73    20  3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78    21  3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69    22  3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11    23  3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04    24  3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77     1  3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62     2  3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62     3  3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62     4  3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52     5  3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38     6  3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72     7  3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17     8  3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30     9  3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72    10  3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96    11  3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83    12  3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59    13  3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58    14  3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99    15  3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92    16  3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10    17  3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21    18  3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12    19  3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88    20  3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24    21  3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17    22  3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81    23  3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77    24  3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72     1  4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05     2  4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65     3  4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00     4  4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90     5  4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09     6  4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74     7  4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94     8  4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88     9  4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29    10  4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83    11  4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85    12  4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80    13  4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75    14  4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67    15  4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71    16  4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74    17  4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74    18  4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09    19  4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76    20  4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11    21  4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70    22  4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60    23  4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97    24  4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69     1  4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58     2  4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00     3  4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58     4  4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67     5  4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49     6  4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77     7  4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02     8  4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48     9  4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66    10  4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59    11  4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08    12  4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08    13  4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07    14  4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02    15  4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02    16  4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28    17  4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61    18  4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88    19  4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61    20  4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15    21  4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3    22  4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29    23  4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82    24  4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57     1  4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44     2  4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17     3  4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08     4  4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88     5  4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38     6  4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79     7  4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02     8  4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12     9  4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28    10  4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32    11  4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75    12  4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09    13  4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55    14  4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31    15  4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31    16  4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36    17  4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84    18  4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53    19  4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53    20  4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15    21  4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91    22  4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15    23  4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08    24  4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94     1  4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54     2  4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54     3  4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54     4  4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53     5  4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22     6  4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94     7  4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76     8  4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25     9  4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87    10  4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87    11  4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79    12  4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95    13  4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01    14  4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15    15  4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36    16  4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02    17  4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02    18  4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05    19  4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80    20  4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19    21  4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19    22  4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28    23  4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17    24  4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34     1  4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50     2  4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70     3  4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85     4  4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43     5  4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22     6  4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27     7  4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40     8  4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74     9  4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22    10  4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40    11  4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89    12  4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7    13  4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30    14  4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42    15  4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02    16  4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61    17  4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04    18  4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09    19  4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37    20  4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25    21  4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50    22  4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96    23  4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91    24  4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02     1  4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09     2  4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78     3  4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77     4  4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84     5  4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89     6  4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97     7  4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82     8  4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75     9  4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41    10  4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09    11  4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91    12  4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62    13  4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73    14  4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32    15  4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91    16  4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03    17  4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78    18  4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61    19  4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37    20  4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44    21  4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79    22  4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28    23  4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41    24  4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67     1  4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75     2  4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06     3  4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03     4  4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01     5  4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54     6  4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58     7  4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30     8  4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16     9  4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34    10  4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23    11  4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38    12  4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15    13  4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90    14  4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73    15  4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04    16  4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10    17  4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84    18  4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57    19  4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88    20  4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09    21  4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07    22  4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40    23  4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27    24  4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40     1  4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68     2  4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8     3  4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24     4  4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15     5  4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8     6  4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58     7  4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00     8  4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99     9  4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0    10  4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87    11  4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86    12  4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11    13  4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36    14  4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96    15  4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87    16  4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38    17  4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90    18  4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84    19  4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42    20  4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81    21  4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84    22  4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76    23  4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48    24  4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90     1  4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56     2  4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19     3  4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44     4  4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01     5  4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27     6  4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10     7  4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83     8  4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73     9  4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00    10  4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18    11  4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68    12  4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4    13  4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05    14  4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07    15  4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86    16  4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95    17  4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32    18  4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24    19  4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40    20  4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10    21  4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52    22  4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20    23  4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55    24  4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02     1  4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1     2  4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76     3  4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4     4  4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21     5  4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26     6  4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49     7  4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49     8  4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47     9  4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99    10  4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14    11  4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59    12  4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79    13  4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69    14  4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37    15  4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33    16  4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75    17  4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37    18  4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30    19  4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28    20  4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48    21  4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00    22  4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31    23  4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70    24  4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2     1  4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50     2  4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19     3  4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20     4  4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20     5  4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80     6  4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22     7  4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54     8  4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47     9  4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46    10  4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74    11  4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77    12  4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54    13  4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48    14  4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00    15  4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60    16  4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53    17  4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32    18  4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05    19  4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46    20  4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50    21  4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97    22  4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46    23  4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21    24  4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45     1  4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58     2  4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95     3  4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03     4  4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77     5  4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59     6  4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02     7  4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39     8  4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21     9  4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62    10  4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59    11  4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51    12  4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07    13  4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64    14  4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36    15  4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29    16  4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77    17  4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47    18  4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40    19  4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74    20  4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56    21  4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77    22  4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3    23  4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02    24  4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92     1  4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68     2  4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30     3  4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48     4  4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68     5  4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85     6  4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80     7  4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67     8  4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86     9  4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59    10  4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97    11  4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03    12  4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96    13  4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86    14  4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27    15  4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61    16  4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23    17  4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15    18  4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84    19  4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91    20  4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18    21  4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66    22  4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96    23  4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11    24  4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48     1  4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79     2  4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20     3  4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13     4  4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42     5  4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52     6  4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41     7  4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35     8  4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03     9  4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1    10  4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16    11  4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95    12  4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93    13  4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68    14  4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90    15  4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86    16  4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79    17  4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32    18  4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75    19  4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97    20  4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51    21  4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51    22  4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18    23  4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39    24  4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12     1  4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58     2  4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60     3  4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60     4  4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36     5  4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37     6  4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27     7  4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56     8  4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83     9  4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58    10  4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40    11  4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57    12  4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20    13  4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45    14  4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79    15  4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98    16  4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00    17  4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78    18  4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85    19  4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20    20  4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04    21  4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53    22  4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80    23  4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66    24  4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67     1  4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59     2  4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61     3  4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16     4  4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20     5  4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58     6  4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75     7  4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54     8  4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59     9  4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01    10  4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87    11  4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59    12  4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74    13  4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74    14  4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84    15  4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79    16  4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35    17  4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46    18  4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53    19  4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37    20  4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48    21  4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81    22  4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45    23  4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47    24  4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47     1  4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34     2  4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60     3  4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38     4  4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27     5  4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09     6  4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35     7  4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20     8  4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38     9  4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04    10  4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99    11  4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90    12  4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64    13  4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62    14  4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53    15  4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62    16  4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86    17  4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27    18  4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44    19  4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36    20  4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06    21  4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08    22  4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19    23  4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32    24  4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43     1  4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9     2  4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33     3  4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33     4  4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21     5  4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25     6  4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96     7  4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77     8  4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09     9  4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39    10  4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37    11  4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26    12  4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46    13  4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09    14  4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30    15  4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92    16  4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61    17  4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61    18  4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70    19  4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95    20  4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95    21  4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96    22  4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46    23  4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03    24  4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30     1  4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8     2  4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98     3  4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07     4  4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5     5  4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18     6  4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42     7  4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44     8  4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29     9  4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64    10  4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43    11  4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11    12  4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32    13  4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15    14  4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67    15  4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55    16  4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51    17  4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12    18  4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76    19  4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79    20  4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78    21  4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85    22  4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81    23  4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02    24  4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32     1  4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83     2  4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61     3  4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52     4  4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40     5  4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53     6  4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66     7  4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84     8  4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50     9  4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60    10  4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00    11  4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98    12  4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82    13  4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34    14  4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21    15  4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30    16  4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86    17  4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71    18  4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55    19  4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33    20  4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05    21  4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39    22  4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6    23  4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08    24  4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80     1  4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72     2  4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18     3  4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92     4  4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24     5  4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41     6  4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99     7  4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91     8  4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02     9  4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34    10  4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74    11  4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26    12  4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21    13  4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66    14  4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90    15  4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12    16  4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38    17  4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5    18  4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36    19  4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11    20  4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3    21  4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16    22  4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65    23  4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57    24  4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23     1  4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26     2  4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22     3  4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54     4  4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37     5  4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71     6  4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02     7  4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81     8  4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73     9  4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86    10  4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28    11  4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36    12  4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27    13  4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14    14  4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50    15  4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12    16  4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33    17  4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59    18  4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55    19  4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63    20  4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51    21  4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45    22  4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49    23  4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31    24  4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36     1  4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2     2  4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82     3  4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05     4  4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88     5  4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4     6  4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76     7  4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86     8  4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4     9  4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98    10  4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29    11  4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28    12  4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18    13  4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27    14  4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28    15  4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3    16  4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67    17  4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84    18  4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10    19  4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8    20  4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50    21  4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16    22  4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93    23  4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00    24  4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45     1  4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65     2  4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43     3  4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39     4  4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48     5  4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40     6  4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81     7  4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53     8  4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55     9  4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6    10  4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52    11  4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97    12  4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58    13  4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47    14  4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22    15  4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16    16  4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60    17  4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86    18  4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16    19  4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90    20  4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08    21  4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18    22  4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86    23  4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83    24  4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06     1  4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15     2  4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82     3  4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16     4  4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02     5  4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13     6  4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16     7  4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53     8  4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33     9  4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1    10  4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44    11  4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61    12  4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74    13  4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92    14  4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63    15  4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4    16  4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21    17  4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89    18  4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24    19  4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41    20  4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69    21  4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41    22  4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90    23  4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67    24  4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35     1  4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26     2  4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1     3  4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1     4  4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92     5  4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36     6  4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63     7  4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37     8  4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39     9  4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72    10  4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3    11  4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67    12  4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67    13  4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62    14  4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88    15  4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23    16  4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96    17  4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80    18  4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69    19  4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75    20  4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17    21  4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93    22  4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78    23  4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47    24  4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77     1  4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84     2  4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14     3  4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91     4  4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16     5  4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33     6  4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16     7  4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95     8  4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75     9  4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73    10  4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56    11  4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53    12  4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33    13  4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95    14  4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90    15  4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28    16  4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12    17  4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07    18  4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84    19  4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76    20  4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92    21  4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11    22  4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79    23  4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85    24  4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19     1  4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16     2  4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03     3  4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81     4  4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42     5  4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50     6  4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50     7  4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31     8  4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30     9  4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23    10  4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41    11  4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96    12  4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85    13  4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10    14  4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63    15  4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26    16  4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78    17  4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06    18  4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16    19  4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21    20  4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57    21  4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53    22  4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41    23  4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50    24  4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26     1  4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12     2  4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18     3  4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09     4  4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09     5  4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11     6  4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93     7  4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40     8  4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53     9  4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25    10  4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44    11  4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45    12  4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36    13  4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45    14  4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36    15  4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45    16  4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45    17  4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47    18  4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40    19  4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40    20  4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58    21  4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19    22  4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01    23  4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51    24  4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48     1  4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39     2  4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45     3  4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43     4  4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33     5  4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51     6  4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67     7  4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84     8  4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95     9  4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98    10  4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89    11  4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00    12  4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02    13  4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06    14  4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06    15  4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93    16  4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06    17  4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50    18  4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25    19  4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98    20  4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13    21  4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63    22  4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85    23  4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97    24  4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82     1  5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12     2  5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96     3  5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98     4  5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90     5  5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71     6  5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05     7  5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08     8  5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86     9  5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14    10  5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72    11  5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67    12  5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10    13  5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41    14  5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04    15  5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72    16  5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87    17  5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46    18  5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50    19  5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32    20  5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32    21  5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20    22  5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24    23  5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3    24  5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9     1  5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88     2  5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76     3  5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78     4  5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69     5  5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84     6  5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36     7  5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37     8  5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79     9  5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41    10  5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32    11  5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00    12  5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36    13  5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47    14  5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96    15  5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96    16  5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96    17  5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74    18  5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26    19  5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70    20  5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78    21  5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28    22  5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13    23  5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06    24  5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65     1  5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26     2  5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02     3  5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77     4  5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87     5  5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25     6  5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40     7  5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64     8  5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03     9  5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54    10  5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64    11  5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31    12  5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41    13  5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49    14  5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45    15  5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07    16  5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49    17  5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08    18  5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68    19  5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22    20  5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29    21  5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48    22  5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90    23  5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29    24  5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44     1  5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00     2  5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00     3  5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00     4  5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00     5  5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58     6  5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34     7  5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74     8  5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28     9  5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93    10  5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39    11  5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34    12  5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58    13  5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27    14  5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70    15  5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93    16  5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26    17  5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88    18  5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45    19  5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09    20  5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08    21  5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74    22  5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74    23  5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54    24  5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95     1  5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34     2  5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57     3  5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37     4  5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36     5  5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36     6  5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93     7  5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05     8  5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89     9  5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79    10  5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0    11  5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47    12  5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93    13  5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63    14  5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25    15  5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44    16  5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94    17  5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7    18  5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65    19  5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08    20  5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25    21  5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02    22  5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41    23  5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13    24  5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98     1  5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23     2  5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26     3  5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55     4  5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09     5  5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94     6  5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64     7  5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53     8  5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91     9  5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14    10  5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30    11  5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2    12  5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00    13  5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42    14  5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54    15  5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1    16  5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9    17  5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60    18  5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46    19  5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10    20  5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70    21  5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44    22  5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80    23  5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82    24  5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31     1  5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30     2  5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22     3  5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16     4  5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07     5  5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38     6  5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80     7  5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37     8  5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86     9  5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51    10  5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44    11  5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96    12  5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40    13  5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49    14  5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52    15  5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62    16  5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49    17  5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24    18  5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03    19  5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62    20  5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59    21  5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03    22  5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72    23  5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20    24  5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39     1  5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07     2  5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75     3  5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67     4  5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14     5  5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60     6  5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38     7  5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08     8  5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98     9  5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75    10  5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06    11  5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37    12  5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00    13  5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54    14  5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26    15  5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08    16  5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42    17  5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57    18  5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60    19  5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06    20  5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01    21  5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83    22  5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95    23  5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15    24  5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90     1  5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38     2  5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72     3  5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09     4  5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47     5  5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39     6  5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92     7  5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61     8  5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00     9  5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69    10  5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31    11  5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76    12  5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27    13  5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04    14  5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87    15  5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63    16  5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29    17  5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01    18  5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73    19  5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20    20  5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59    21  5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91    22  5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2    23  5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00    24  5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87     1  5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47     2  5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95     3  5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74     4  5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45     5  5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70     6  5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54     7  5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76     8  5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29     9  5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04    10  5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18    11  5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37    12  5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78    13  5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06    14  5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59    15  5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59    16  5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58    17  5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59    18  5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58    19  5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14    20  5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89    21  5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50    22  5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82    23  5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37    24  5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62     1  5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25     2  5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24     3  5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19     4  5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36     5  5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95     6  5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00     7  5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21     8  5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47     9  5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67    10  5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79    11  5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63    12  5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65    13  5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32    14  5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70    15  5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01    16  5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09    17  5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39    18  5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26    19  5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96    20  5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03    21  5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39    22  5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85    23  5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97    24  5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66     1  5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81     2  5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08     3  5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76     4  5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28     5  5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86     6  5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55     7  5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87     8  5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88     9  5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17    10  5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08    11  5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27    12  5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18    13  5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83    14  5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83    15  5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30    16  5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38    17  5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67    18  5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49    19  5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49    20  5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44    21  5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15    22  5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46    23  5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07    24  5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85     1  5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85     2  5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38     3  5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85     4  5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48     5  5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08     6  5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55     7  5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81     8  5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27     9  5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43    10  5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06    11  5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02    12  5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82    13  5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53    14  5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23    15  5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28    16  5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08    17  5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33    18  5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73    19  5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43    20  5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07    21  5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12    22  5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37    23  5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18    24  5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01     1  5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01     2  5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95     3  5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88     4  5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94     5  5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84     6  5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91     7  5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72     8  5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98     9  5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02    10  5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82    11  5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78    12  5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13    13  5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22    14  5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57    15  5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32    16  5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32    17  5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62    18  5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92    19  5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87    20  5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52    21  5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17    22  5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81    23  5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05    24  5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77     1  5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70     2  5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60     3  5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75     4  5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67     5  5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83     6  5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40     7  5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80     8  5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07     9  5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73    10  5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93    11  5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93    12  5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58    13  5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87    14  5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33    15  5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99    16  5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37    17  5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04    18  5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20    19  5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89    20  5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58    21  5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73    22  5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55    23  5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52    24  5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29     1  5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92     2  5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44     3  5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92     4  5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91     5  5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92     6  5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07     7  5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58     8  5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43     9  5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34    10  5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50    11  5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52    12  5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10    13  5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52    14  5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16    15  5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50    16  5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97    17  5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57    18  5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67    19  5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74    20  5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80    21  5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54    22  5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92    23  5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21    24  5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89     1  5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58     2  5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89     3  5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93     4  5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92     5  5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21     6  5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01     7  5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37     8  5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54     9  5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03    10  5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53    11  5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57    12  5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71    13  5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06    14  5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95    15  5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79    16  5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45    17  5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03    18  5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15    19  5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07    20  5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30    21  5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76    22  5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95    23  5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83    24  5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9     1  5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60     2  5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31     3  5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39     4  5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47     5  5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95     6  5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61     7  5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62     8  5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64     9  5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92    10  5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73    11  5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68    12  5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07    13  5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19    14  5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38    15  5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26    16  5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80    17  5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42    18  5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95    19  5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88    20  5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69    21  5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50    22  5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07    23  5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72    24  5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43     1  5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69     2  5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47     3  5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33     4  5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36     5  5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73     6  5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15     7  5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09     8  5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04     9  5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98    10  5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89    11  5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30    12  5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69    13  5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03    14  5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00    15  5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58    16  5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65    17  5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42    18  5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83    19  5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43    20  5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02    21  5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51    22  5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59    23  5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44    24  5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23     1  5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21     2  5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13     3  5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25     4  5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2     5  5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2     6  5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17     7  5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30     8  5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04     9  5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44    10  5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01    11  5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78    12  5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81    13  5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85    14  5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52    15  5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66    16  5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49    17  5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67    18  5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29    19  5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07    20  5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35    21  5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60    22  5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5    23  5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23    24  5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96     1  5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0     2  5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92     3  5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89     4  5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90     5  5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83     6  5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90     7  5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85     8  5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6     9  5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10    10  5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73    11  5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82    12  5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87    13  5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41    14  5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54    15  5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0    16  5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62    17  5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83    18  5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07    19  5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13    20  5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87    21  5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62    22  5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97    23  5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96    24  5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46     1  5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41     2  5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35     3  5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32     4  5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29     5  5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39     6  5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92     7  5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90     8  5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23     9  5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48    10  5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06    11  5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44    12  5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60    13  5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76    14  5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62    15  5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30    16  5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09    17  5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66    18  5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44    19  5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00    20  5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46    21  5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50    22  5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96    23  5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23    24  5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99     1  5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64     2  5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19     3  5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27     4  5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46     5  5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94     6  5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03     7  5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28     8  5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91     9  5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79    10  5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83    11  5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14    12  5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05    13  5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02    14  5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14    15  5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84    16  5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70    17  5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70    18  5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92    19  5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87    20  5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43    21  5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62    22  5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83    23  5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76    24  5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94     1  5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85     2  5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80     3  5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87     4  5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85     5  5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61     6  5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22     7  5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00     8  5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89     9  5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53    10  5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10    11  5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48    12  5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90    13  5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37    14  5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98    15  5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43    16  5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44    17  5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13    18  5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44    19  5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89    20  5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88    21  5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26    22  5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36    23  5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27    24  5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93     1  5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83     2  5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65     3  5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73     4  5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73     5  5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87     6  5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98     7  5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85     8  5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57     9  5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58    10  5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95    11  5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3    12  5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79    13  5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47    14  5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75    15  5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20    16  5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30    17  5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22    18  5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00    19  5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90    20  5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87    21  5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86    22  5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98    23  5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83    24  5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69     1  5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65     2  5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55     3  5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55     4  5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64     5  5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21     6  5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15     7  5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06     8  5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11     9  5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12    10  5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41    11  5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36    12  5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29    13  5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68    14  5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05    15  5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84    16  5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45    17  5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90    18  5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30    19  5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30    20  5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30    21  5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97    22  5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35    23  5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22    24  5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00     1  5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01     2  5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01     3  5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88     4  5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95     5  5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60     6  5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93     7  5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77     8  5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64     9  5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86    10  5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96    11  5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99    12  5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48    13  5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24    14  5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02    15  5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80    16  5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04    17  5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38    18  5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47    19  5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06    20  5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16    21  5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07    22  5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08    23  5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16    24  5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06     1  5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06     2  5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94     3  5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93     4  5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98     5  5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90     6  5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53     7  5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24     8  5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1     9  5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9    10  5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93    11  5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23    12  5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03    13  5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87    14  5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87    15  5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49    16  5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87    17  5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97    18  5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23    19  5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49    20  5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84    21  5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83    22  5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69    23  5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61    24  5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85     1  5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84     2  5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75     3  5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83     4  5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75     5  5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76     6  5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61     7  5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76     8  5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83     9  5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51    10  5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76    11  5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10    12  5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23    13  5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37    14  5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05    15  5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84    16  5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92    17  5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16    18  5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77    19  5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90    20  5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32    21  5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38    22  5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09    23  5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89    24  5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22     1  5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15     2  5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16     3  5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06     4  5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06     5  5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90     6  5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30     7  5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24     8  5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49     9  5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51    10  5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05    11  5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93    12  5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37    13  5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53    14  5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00    15  5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26    16  5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10    17  5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05    18  5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69    19  5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97    20  5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46    21  5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59    22  5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71    23  5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06    24  5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23     1  5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31     2  5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19     3  5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23     4  5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13     5  5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10     6  5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30     7  5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58     8  5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01     9  5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76    10  5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51    11  5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64    12  5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81    13  5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25    14  5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36    15  5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73    16  5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61    17  5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76    18  5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50    19  5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69    20  5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57    21  5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83    22  5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37    23  5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66    24  5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86     1  6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63     2  6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53     3  6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51     4  6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42     5  6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99     6  6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22     7  6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89     8  6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86     9  6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93    10  6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19    11  6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1    12  6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74    13  6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7    14  6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36    15  6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01    16  6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37    17  6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67    18  6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21    19  6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36    20  6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22    21  6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10    22  6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65    23  6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19    24  6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83     1  6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83     2  6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81     3  6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81     4  6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80     5  6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44     6  6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82     7  6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97     8  6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4     9  6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97    10  6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3    11  6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32    12  6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73    13  6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87    14  6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37    15  6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82    16  6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15    17  6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49    18  6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15    19  6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48    20  6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46    21  6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22    22  6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48    23  6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79    24  6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13     1  6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09     2  6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13     3  6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10     4  6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03     5  6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04     6  6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07     7  6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08     8  6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20     9  6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3    10  6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49    11  6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93    12  6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88    13  6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48    14  6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37    15  6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28    16  6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49    17  6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29    18  6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01    19  6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18    20  6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07    21  6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36    22  6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72    23  6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28    24  6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21     1  6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19     2  6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47     3  6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04     4  6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96     5  6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02     6  6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08     7  6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10     8  6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25     9  6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14    10  6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59    11  6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05    12  6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68    13  6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91    14  6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29    15  6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54    16  6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88    17  6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13    18  6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01    19  6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68    20  6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91    21  6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78    22  6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07    23  6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53    24  6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75     1  6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79     2  6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77     3  6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82     4  6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72     5  6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73     6  6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58     7  6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73     8  6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99     9  6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51    10  6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98    11  6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85    12  6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94    13  6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30    14  6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50    15  6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72    16  6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78    17  6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09    18  6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02    19  6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22    20  6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51    21  6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76    22  6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09    23  6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12    24  6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45     1  6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45     2  6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66     3  6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52     4  6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50     5  6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87     6  6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45     7  6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39     8  6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45     9  6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09    10  6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80    11  6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25    12  6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97    13  6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45    14  6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04    15  6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57    16  6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48    17  6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39    18  6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25    19  6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27    20  6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8    21  6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21    22  6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81    23  6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14    24  6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93     1  6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52     2  6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55     3  6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49     4  6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48     5  6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06     6  6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45     7  6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62     8  6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69     9  6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62    10  6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00    11  6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42    12  6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63    13  6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39    14  6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78    15  6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35    16  6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70    17  6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61    18  6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74    19  6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61    20  6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51    21  6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43    22  6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35    23  6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01    24  6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60     1  6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96     2  6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9     3  6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97     4  6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97     5  6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3     6  6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80     7  6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65     8  6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26     9  6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62    10  6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57    11  6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60    12  6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28    13  6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8    14  6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00    15  6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49    16  6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63    17  6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56    18  6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54    19  6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33    20  6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85    21  6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06    22  6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87    23  6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75    24  6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96     1  6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92     2  6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97     3  6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93     4  6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91     5  6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88     6  6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49     7  6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74     8  6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13     9  6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63    10  6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34    11  6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70    12  6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57    13  6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61    14  6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80    15  6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16    16  6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94    17  6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91    18  6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85    19  6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53    20  6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05    21  6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06    22  6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80    23  6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07    24  6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80     1  6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12     2  6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83     3  6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74     4  6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78     5  6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78     6  6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85     7  6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45     8  6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72     9  6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06    10  6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22    11  6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66    12  6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01    13  6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04    14  6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38    15  6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29    16  6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29    17  6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23    18  6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56    19  6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39    20  6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40    21  6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07    22  6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7    23  6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02    24  6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49     1  6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5     2  6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95     3  6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00     4  6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4     5  6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66     6  6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60     7  6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1     8  6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80     9  6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69    10  6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85    11  6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89    12  6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83    13  6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94    14  6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82    15  6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88    16  6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24    17  6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90    18  6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95    19  6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11    20  6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28    21  6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96    22  6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95    23  6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00    24  6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49     1  6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89     2  6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86     3  6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44     4  6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39     5  6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41     6  6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38     7  6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78     8  6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27     9  6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84    10  6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14    11  6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86    12  6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29    13  6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49    14  6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43    15  6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19    16  6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35    17  6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92    18  6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21    19  6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61    20  6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55    21  6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7    22  6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09    23  6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21    24  6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42     1  6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46     2  6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26     3  6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12     4  6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12     5  6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18     6  6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33     7  6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87     8  6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66     9  6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03    10  6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90    11  6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60    12  6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39    13  6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10    14  6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42    15  6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10    16  6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00    17  6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17    18  6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41    19  6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03    20  6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38    21  6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91    22  6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92    23  6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47    24  6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46     1  6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91     2  6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28     3  6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19     4  6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21     5  6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46     6  6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94     7  6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33     8  6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38     9  6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67    10  6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41    11  6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92    12  6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55    13  6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58    14  6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53    15  6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71    16  6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74    17  6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58    18  6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77    19  6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24    20  6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85    21  6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70    22  6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38    23  6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97    24  6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00     1  6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10     2  6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34     3  6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02     4  6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78     5  6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18     6  6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63     7  6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29     8  6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52     9  6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72    10  6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87    11  6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13    12  6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50    13  6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84    14  6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31    15  6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96    16  6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16    17  6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75    18  6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14    19  6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12    20  6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13    21  6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59    22  6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24    23  6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25    24  6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11     1  6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43     2  6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95     3  6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85     4  6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82     5  6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90     6  6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01     7  6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76     8  6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18     9  6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18    10  6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43    11  6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20    12  6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56    13  6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47    14  6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16    15  6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46    16  6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05    17  6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04    18  6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86    19  6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31    20  6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65    21  6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45    22  6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1    23  6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04    24  6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29     1  6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71     2  6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51     3  6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11     4  6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94     5  6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13     6  6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61     7  6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33     8  6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97     9  6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20    10  6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39    11  6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87    12  6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79    13  6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11    14  6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72    15  6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24    16  6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23    17  6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99    18  6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15    19  6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87    20  6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55    21  6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51    22  6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24    23  6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65    24  6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15     1  6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70     2  6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89     3  6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50     4  6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48     5  6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16     6  6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10     7  6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15     8  6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31     9  6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30    10  6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87    11  6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45    12  6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30    13  6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29    14  6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60    15  6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54    16  6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75    17  6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85    18  6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51    19  6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27    20  6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41    21  6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51    22  6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19    23  6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72    24  6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78     1  6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94     2  6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57     3  6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57     4  6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60     5  6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63     6  6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25     7  6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14     8  6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83     9  6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52    10  6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89    11  6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14    12  6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41    13  6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31    14  6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55    15  6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56    16  6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63    17  6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47    18  6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74    19  6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78    20  6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5    21  6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09    22  6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80    23  6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63    24  6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75     1  6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01     2  6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25     3  6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76     4  6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82     5  6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75     6  6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76     7  6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46     8  6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22     9  6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26    10  6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35    11  6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32    12  6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89    13  6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13    14  6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6    15  6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47    16  6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18    17  6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00    18  6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99    19  6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80    20  6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80    21  6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41    22  6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67    23  6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68    24  6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96     1  6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18     2  6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45     3  6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37     4  6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45     5  6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43     6  6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22     7  6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16     8  6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45     9  6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29    10  6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0    11  6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75    12  6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23    13  6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14    14  6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98    15  6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16    16  6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82    17  6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69    18  6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92    19  6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34    20  6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94    21  6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69    22  6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79    23  6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84    24  6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06     1  6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38     2  6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99     3  6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76     4  6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34     5  6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46     6  6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89     7  6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52     8  6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30     9  6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42    10  6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85    11  6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17    12  6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66    13  6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15    14  6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01    15  6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68    16  6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38    17  6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34    18  6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69    19  6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63    20  6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82    21  6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42    22  6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20    23  6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20    24  6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85     1  6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22     2  6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47     3  6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18     4  6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18     5  6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33     6  6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66     7  6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47     8  6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16     9  6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67    10  6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37    11  6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08    12  6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45    13  6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97    14  6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25    15  6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55    16  6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46    17  6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83    18  6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36    19  6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34    20  6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77    21  6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26    22  6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95    23  6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93    24  6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86     1  6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57     2  6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98     3  6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66     4  6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55     5  6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54     6  6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58     7  6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70     8  6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62     9  6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36    10  6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20    11  6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93    12  6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73    13  6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52    14  6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53    15  6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33    16  6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21    17  6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23    18  6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00    19  6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58    20  6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80    21  6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70    22  6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05    23  6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44    24  6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71     1  6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13     2  6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33     3  6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84     4  6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64     5  6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72     6  6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67     7  6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93     8  6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75     9  6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46    10  6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54    11  6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70    12  6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95    13  6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41    14  6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05    15  6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16    16  6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17    17  6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96    18  6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76    19  6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91    20  6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13    21  6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31    22  6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44    23  6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47    24  6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99     1  6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91     2  6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20     3  6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45     4  6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86     5  6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92     6  6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68     7  6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29     8  6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31     9  6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26    10  6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61    11  6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73    12  6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79    13  6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81    14  6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86    15  6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86    16  6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84    17  6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43    18  6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37    19  6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38    20  6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09    21  6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46    22  6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80    23  6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77    24  6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36     1  6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70     2  6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67     3  6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59     4  6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24     5  6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55     6  6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92     7  6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13     8  6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95     9  6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44    10  6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36    11  6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98    12  6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35    13  6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18    14  6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22    15  6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27    16  6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26    17  6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58    18  6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49    19  6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84    20  6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97    21  6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96    22  6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63    23  6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19    24  6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12     1  6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78     2  6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36     3  6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67     4  6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38     5  6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94     6  6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25     7  6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18     8  6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14     9  6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1    10  6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52    11  6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06    12  6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35    13  6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19    14  6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21    15  6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86    16  6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09    17  6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61    18  6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84    19  6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36    20  6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91    21  6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89    22  6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96    23  6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62    24  6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70     1  6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23     2  6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17     3  6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57     4  6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24     5  6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63     6  6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55     7  6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76     8  6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83     9  6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04    10  6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57    11  6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90    12  6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66    13  6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43    14  6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39    15  6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42    16  6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55    17  6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63    18  6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11    19  6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89    20  6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80    21  6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84    22  6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21    23  6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34    24  6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57     1  6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87     2  6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26     3  6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02     4  6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87     5  6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05     6  6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18     7  6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05     8  6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76     9  6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78    10  6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98    11  6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80    12  6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49    13  6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1    14  6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95    15  6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11    16  6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63    17  6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27    18  6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25    19  6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97    20  6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69    21  6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80    22  6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69    23  6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55    24  6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06     1  7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06     2  7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08     3  7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16     4  7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91     5  7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46     6  7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81     7  7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40     8  7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19     9  7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34    10  7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06    11  7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52    12  7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20    13  7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08    14  7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33    15  7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65    16  7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08    17  7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53    18  7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00    19  7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7    20  7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04    21  7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85    22  7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68    23  7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04    24  7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31     1  7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20     2  7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89     3  7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92     4  7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86     5  7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92     6  7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92     7  7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10     8  7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36     9  7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57    10  7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56    11  7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02    12  7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56    13  7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93    14  7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40    15  7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49    16  7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96    17  7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09    18  7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86    19  7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69    20  7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03    21  7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20    22  7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81    23  7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22    24  7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80     1  7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65     2  7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02     3  7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70     4  7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68     5  7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77     6  7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68     7  7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64     8  7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21     9  7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33    10  7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22    11  7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21    12  7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43    13  7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36    14  7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58    15  7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99    16  7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33    17  7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47    18  7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60    19  7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28    20  7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85    21  7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85    22  7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06    23  7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51    24  7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81     1  7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92     2  7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82     3  7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83     4  7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90     5  7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90     6  7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02     7  7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07     8  7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21     9  7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32    10  7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64    11  7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43    12  7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76    13  7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16    14  7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27    15  7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17    16  7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99    17  7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87    18  7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00    19  7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69    20  7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61    21  7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81    22  7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77    23  7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92    24  7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33     1  7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72     2  7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61     3  7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25     4  7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22     5  7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40     6  7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21     7  7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06     8  7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01     9  7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13    10  7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28    11  7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98    12  7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42    13  7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86    14  7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04    15  7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40    16  7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24    17  7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02    18  7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81    19  7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62    20  7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31    21  7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44    22  7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51    23  7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05    24  7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23     1  7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96     2  7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48     3  7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91     4  7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65     5  7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72     6  7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47     7  7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39     8  7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1     9  7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2    10  7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6    11  7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57    12  7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96    13  7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06    14  7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59    15  7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48    16  7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65    17  7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47    18  7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47    19  7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34    20  7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78    21  7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27    22  7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50    23  7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50    24  7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42     1  7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30     2  7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04     3  7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38     4  7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8     5  7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24     6  7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92     7  7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49     8  7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38     9  7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42    10  7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57    11  7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94    12  7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31    13  7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36    14  7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37    15  7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36    16  7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83    17  7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73    18  7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27    19  7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34    20  7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85    21  7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19    22  7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43    23  7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97    24  7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5     1  7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32     2  7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66     3  7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00     4  7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41     5  7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5     6  7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07     7  7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90     8  7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85     9  7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64    10  7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46    11  7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67    12  7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87    13  7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91    14  7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80    15  7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00    16  7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76    17  7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77    18  7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59    19  7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49    20  7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31    21  7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90    22  7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67    23  7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70    24  7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25     1  7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90     2  7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44     3  7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71     4  7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31     5  7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00     6  7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06     7  7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07     8  7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07     9  7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04    10  7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65    11  7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30    12  7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62    13  7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83    14  7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94    15  7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94    16  7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60    17  7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21    18  7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92    19  7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33    20  7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13    21  7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56    22  7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68    23  7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33    24  7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76     1  7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79     2  7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5     3  7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18     4  7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16     5  7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16     6  7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74     7  7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54     8  7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73     9  7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77    10  7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44    11  7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18    12  7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76    13  7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51    14  7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36    15  7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43    16  7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60    17  7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73    18  7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89    19  7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76    20  7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05    21  7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01    22  7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88    23  7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01    24  7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78     1  7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93     2  7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53     3  7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79     4  7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48     5  7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34     6  7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93     7  7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44     8  7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16     9  7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42    10  7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01    11  7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80    12  7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76    13  7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96    14  7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58    15  7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06    16  7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63    17  7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21    18  7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27    19  7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50    20  7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28    21  7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66    22  7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98    23  7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40    24  7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46     1  7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84     2  7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54     3  7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54     4  7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99     5  7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95     6  7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42     7  7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64     8  7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41     9  7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95    10  7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99    11  7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54    12  7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28    13  7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09    14  7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82    15  7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01    16  7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15    17  7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69    18  7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79    19  7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55    20  7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89    21  7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22    22  7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09    23  7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55    24  7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55     1  7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02     2  7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99     3  7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38     4  7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37     5  7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37     6  7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11     7  7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90     8  7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88     9  7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22    10  7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89    11  7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69    12  7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09    13  7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52    14  7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06    15  7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50    16  7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72    17  7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49    18  7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72    19  7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15    20  7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35    21  7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88    22  7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57    23  7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10    24  7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28     1  7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39     2  7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03     3  7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20     4  7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81     5  7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15     6  7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43     7  7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48     8  7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09     9  7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77    10  7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49    11  7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74    12  7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96    13  7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35    14  7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55    15  7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06    16  7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81    17  7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49    18  7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20    19  7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56    20  7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11    21  7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91    22  7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91    23  7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03    24  7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54     1  7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96     2  7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37     3  7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92     4  7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60     5  7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57     6  7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56     7  7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69     8  7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32     9  7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49    10  7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14    11  7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49    12  7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38    13  7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66    14  7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62    15  7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58    16  7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08    17  7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75    18  7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05    19  7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60    20  7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47    21  7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24    22  7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33    23  7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66    24  7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04     1  7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2     2  7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61     3  7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29     4  7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06     5  7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09     6  7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00     7  7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07     8  7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62     9  7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68    10  7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52    11  7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14    12  7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94    13  7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60    14  7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42    15  7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99    16  7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00    17  7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97    18  7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79    19  7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50    20  7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87    21  7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22    22  7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16    23  7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03    24  7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86     1  7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99     2  7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41     3  7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08     4  7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04     5  7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99     6  7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49     7  7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74     8  7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11     9  7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56    10  7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28    11  7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28    12  7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28    13  7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61    14  7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46    15  7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66    16  7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56    17  7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45    18  7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19    19  7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28    20  7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56    21  7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82    22  7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19    23  7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46    24  7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69     1  7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18     2  7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74     3  7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35     4  7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05     5  7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20     6  7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06     7  7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38     8  7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29     9  7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15    10  7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42    11  7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39    12  7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57    13  7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06    14  7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85    15  7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94    16  7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33    17  7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38    18  7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47    19  7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19    20  7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42    21  7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27    22  7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17    23  7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60    24  7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02     1  7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04     2  7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24     3  7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86     4  7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53     5  7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59     6  7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63     7  7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10     8  7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47     9  7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97    10  7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49    11  7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21    12  7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41    13  7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33    14  7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44    15  7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76    16  7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67    17  7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25    18  7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42    19  7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22    20  7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32    21  7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68    22  7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77    23  7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13    24  7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90     1  7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71     2  7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13     3  7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41     4  7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07     5  7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2     6  7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3     7  7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92     8  7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99     9  7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30    10  7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8    11  7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66    12  7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36    13  7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70    14  7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10    15  7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05    16  7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03    17  7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98    18  7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79    19  7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23    20  7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72    21  7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20    22  7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31    23  7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84    24  7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44     1  7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96     2  7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3     3  7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95     4  7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91     5  7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93     6  7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80     7  7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27     8  7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28     9  7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47    10  7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80    11  7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67    12  7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43    13  7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45    14  7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95    15  7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03    16  7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14    17  7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40    18  7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50    19  7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36    20  7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20    21  7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57    22  7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73    23  7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91    24  7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41     1  7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63     2  7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91     3  7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47     4  7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09     5  7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98     6  7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89     7  7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80     8  7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05     9  7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64    10  7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49    11  7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15    12  7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91    13  7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71    14  7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65    15  7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74    16  7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76    17  7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56    18  7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73    19  7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54    20  7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78    21  7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51    22  7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53    23  7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23    24  7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91     1  7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95     2  7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74     3  7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01     4  7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57     5  7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36     6  7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46     7  7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82     8  7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67     9  7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55    10  7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34    11  7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89    12  7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68    13  7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02    14  7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29    15  7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35    16  7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49    17  7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37    18  7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62    19  7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44    20  7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47    21  7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15    22  7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73    23  7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97    24  7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56     1  7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94     2  7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48     3  7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20     4  7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03     5  7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33     6  7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89     7  7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56     8  7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90     9  7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42    10  7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8    11  7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80    12  7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04    13  7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07    14  7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11    15  7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98    16  7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99    17  7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78    18  7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03    19  7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98    20  7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32    21  7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12    22  7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22    23  7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87    24  7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28     1  7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89     2  7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41     3  7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07     4  7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01     5  7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24     6  7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43     7  7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0     8  7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73     9  7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53    10  7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18    11  7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67    12  7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07    13  7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75    14  7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81    15  7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81    16  7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9    17  7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40    18  7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67    19  7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10    20  7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62    21  7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12    22  7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33    23  7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31    24  7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98     1  7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33     2  7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60     3  7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5     4  7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86     5  7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09     6  7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69     7  7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99     8  7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82     9  7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62    10  7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39    11  7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68    12  7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02    13  7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72    14  7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69    15  7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64    16  7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83    17  7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81    18  7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59    19  7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11    20  7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50    21  7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52    22  7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42    23  7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88    24  7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34     1  7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83     2  7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73     3  7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11     4  7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78     5  7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90     6  7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54     7  7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82     8  7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14     9  7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46    10  7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29    11  7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60    12  7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55    13  7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99    14  7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45    15  7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63    16  7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88    17  7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02    18  7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50    19  7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64    20  7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65    21  7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92    22  7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79    23  7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60    24  7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83     1  7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14     2  7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59     3  7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4     4  7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90     5  7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07     6  7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63     7  7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80     8  7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77     9  7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14    10  7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19    11  7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41    12  7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99    13  7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48    14  7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58    15  7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13    16  7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18    17  7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29    18  7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94    19  7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07    20  7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86    21  7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68    22  7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60    23  7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28    24  7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77     1  7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94     2  7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33     3  7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77     4  7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02     5  7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77     6  7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31     7  7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79     8  7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12     9  7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45    10  7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95    11  7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36    12  7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71    13  7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38    14  7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02    15  7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61    16  7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43    17  7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55    18  7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51    19  7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71    20  7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48    21  7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45    22  7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07    23  7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98    24  7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98     1  7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20     2  7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82     3  7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33     4  7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04     5  7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81     6  7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75     7  7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7     8  7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70     9  7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72    10  7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77    11  7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03    12  7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59    13  7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83    14  7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92    15  7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89    16  7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27    17  7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8    18  7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75    19  7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26    20  7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66    21  7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71    22  7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45    23  7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74    24  7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69     1  7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07     2  7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61     3  7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21     4  7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96     5  7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13     6  7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71     7  7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31     8  7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39     9  7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70    10  7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98    11  7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50    12  7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72    13  7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12    14  7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13    15  7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43    16  7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81    17  7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81    18  7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45    19  7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39    20  7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39    21  7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15    22  7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17    23  7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99    24  7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88     1  8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62     2  8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42     3  8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95     4  8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70     5  8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12     6  8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75     7  8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06     8  8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00     9  8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76    10  8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11    11  8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78    12  8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81    13  8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89    14  8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65    15  8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32    16  8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77    17  8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94    18  8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14    19  8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24    20  8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24    21  8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70    22  8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76    23  8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44    24  8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23     1  8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55     2  8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49     3  8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94     4  8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69     5  8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75     6  8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65     7  8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31     8  8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61     9  8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21    10  8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22    11  8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31    12  8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17    13  8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31    14  8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34    15  8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07    16  8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96    17  8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91    18  8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93    19  8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86    20  8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13    21  8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26    22  8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35    23  8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81    24  8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87     1  8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37     2  8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54     3  8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08     4  8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90     5  8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88     6  8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60     7  8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52     8  8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84     9  8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07    10  8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62    11  8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47    12  8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72    13  8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66    14  8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55    15  8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69    16  8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79    17  8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34    18  8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74    19  8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93    20  8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01    21  8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80    22  8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83    23  8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61    24  8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08     1  8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27     2  8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59     3  8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6     4  8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22     5  8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21     6  8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44     7  8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15     8  8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37     9  8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51    10  8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88    11  8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16    12  8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4    13  8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44    14  8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45    15  8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73    16  8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65    17  8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21    18  8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44    19  8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43    20  8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53    21  8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40    22  8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58    23  8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87    24  8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21     1  8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88     2  8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68     3  8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69     4  8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67     5  8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69     6  8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67     7  8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80     8  8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02     9  8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13    10  8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40    11  8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58    12  8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03    13  8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41    14  8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25    15  8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64    16  8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72    17  8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68    18  8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73    19  8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72    20  8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72    21  8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57    22  8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31    23  8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13    24  8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49     1  8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56     2  8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9     3  8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80     4  8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75     5  8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77     6  8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77     7  8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92     8  8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45     9  8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51    10  8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37    11  8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40    12  8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17    13  8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20    14  8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14    15  8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17    16  8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14    17  8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13    18  8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68    19  8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00    20  8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93    21  8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90    22  8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14    23  8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25    24  8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11     1  8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18     2  8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79     3  8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33     4  8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08     5  8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47     6  8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34     7  8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86     8  8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93     9  8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83    10  8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15    11  8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94    12  8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00    13  8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96    14  8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88    15  8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38    16  8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47    17  8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62    18  8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01    19  8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89    20  8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29    21  8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57    22  8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49    23  8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59    24  8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97     1  8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63     2  8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20     3  8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97     4  8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75     5  8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90     6  8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81     7  8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07     8  8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58     9  8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19    10  8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22    11  8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22    12  8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66    13  8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53    14  8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60    15  8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20    16  8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00    17  8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60    18  8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68    19  8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62    20  8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38    21  8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76    22  8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06    23  8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25    24  8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51     1  8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64     2  8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23     3  8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85     4  8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64     5  8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81     6  8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61     7  8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76     8  8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54     9  8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41    10  8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52    11  8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89    12  8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70    13  8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19    14  8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35    15  8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71    16  8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18    17  8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02    18  8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61    19  8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97    20  8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02    21  8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04    22  8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96    23  8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87    24  8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26     1  8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82     2  8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76     3  8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37     4  8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09     5  8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22     6  8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33     7  8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09     8  8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75     9  8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93    10  8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99    11  8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62    12  8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18    13  8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50    14  8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99    15  8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78    16  8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30    17  8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92    18  8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06    19  8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71    20  8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85    21  8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16    22  8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41    23  8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97    24  8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21     1  8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7     2  8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65     3  8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23     4  8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97     5  8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27     6  8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00     7  8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30     8  8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01     9  8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64    10  8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34    11  8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30    12  8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13    13  8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26    14  8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27    15  8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03    16  8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42    17  8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90    18  8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60    19  8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39    20  8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92    21  8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56    22  8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47    23  8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69    24  8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46     1  8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05     2  8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41     3  8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96     4  8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69     5  8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65     6  8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64     7  8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13     8  8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22     9  8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31    10  8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03    11  8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60    12  8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42    13  8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30    14  8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1    15  8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93    16  8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54    17  8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56    18  8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58    19  8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52    20  8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70    21  8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64    22  8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78    23  8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20    24  8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60     1  8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79     2  8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27     3  8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76     4  8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40     5  8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28     6  8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63     7  8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69     8  8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57     9  8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35    10  8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86    11  8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1    12  8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74    13  8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93    14  8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01    15  8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33    16  8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89    17  8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26    18  8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97    19  8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22    20  8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74    21  8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55    22  8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20    23  8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3    24  8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36     1  8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72     2  8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21     3  8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86     4  8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75     5  8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99     6  8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92     7  8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15     8  8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52     9  8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40    10  8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18    11  8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85    12  8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79    13  8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75    14  8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06    15  8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17    16  8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01    17  8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10    18  8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04    19  8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52    20  8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49    21  8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44    22  8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67    23  8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43    24  8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98     1  8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43     2  8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85     3  8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57     4  8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50     5  8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73     6  8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79     7  8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07     8  8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60     9  8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63    10  8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60    11  8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90    12  8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57    13  8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53    14  8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41    15  8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32    16  8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43    17  8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43    18  8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73    19  8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9    20  8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87    21  8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11    22  8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04    23  8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35    24  8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36     1  8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74     2  8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26     3  8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88     4  8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28     5  8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00     6  8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85     7  8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48     8  8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48     9  8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89    10  8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36    11  8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04    12  8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08    13  8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61    14  8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22    15  8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24    16  8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84    17  8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4    18  8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44    19  8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16    20  8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75    21  8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60    22  8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49    23  8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97    24  8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87     1  8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82     2  8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63     3  8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33     4  8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0     5  8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54     6  8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84     7  8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24     8  8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02     9  8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1    10  8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09    11  8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98    12  8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80    13  8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62    14  8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71    15  8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87    16  8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01    17  8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17    18  8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10    19  8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26    20  8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25    21  8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80    22  8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52    23  8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54    24  8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32     1  8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26     2  8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69     3  8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31     4  8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07     5  8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99     6  8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08     7  8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35     8  8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6     9  8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9    10  8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28    11  8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24    12  8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08    13  8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63    14  8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37    15  8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50    16  8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86    17  8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4    18  8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26    19  8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26    20  8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32    21  8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33    22  8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47    23  8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09    24  8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73     1  8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50     2  8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33     3  8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59     4  8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39     5  8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73     6  8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9     7  8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59     8  8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89     9  8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81    10  8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94    11  8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90    12  8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03    13  8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23    14  8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14    15  8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22    16  8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08    17  8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38    18  8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29    19  8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96    20  8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32    21  8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54    22  8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07    23  8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97    24  8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04     1  8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05     2  8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06     3  8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11     4  8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11     5  8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02     6  8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86     7  8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85     8  8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95     9  8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94    10  8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03    11  8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24    12  8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1    13  8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79    14  8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79    15  8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77    16  8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92    17  8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12    18  8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31    19  8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84    20  8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68    21  8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74    22  8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78    23  8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39    24  8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65     1  8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65     2  8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14     3  8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62     4  8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62     5  8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98     6  8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86     7  8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67     8  8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01     9  8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05    10  8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10    11  8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55    12  8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3    13  8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35    14  8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57    15  8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77    16  8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18    17  8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28    18  8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59    19  8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46    20  8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36    21  8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38    22  8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92    23  8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68    24  8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75     1  8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90     2  8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55     3  8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66     4  8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59     5  8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16     6  8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55     7  8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56     8  8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94     9  8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67    10  8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19    11  8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68    12  8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27    13  8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20    14  8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02    15  8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22    16  8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47    17  8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56    18  8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07    19  8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40    20  8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22    21  8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47    22  8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76    23  8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08    24  8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44     1  8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47     2  8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92     3  8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96     4  8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97     5  8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95     6  8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94     7  8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56     8  8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98     9  8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92    10  8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85    11  8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89    12  8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58    13  8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03    14  8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07    15  8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91    16  8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83    17  8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92    18  8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00    19  8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55    20  8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42    21  8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26    22  8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91    23  8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71    24  8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97     1  8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64     2  8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99     3  8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10     4  8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45     5  8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32     6  8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95     7  8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91     8  8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68     9  8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54    10  8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84    11  8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50    12  8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67    13  8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93    14  8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02    15  8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25    16  8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70    17  8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10    18  8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13    19  8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98    20  8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59    21  8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92    22  8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38    23  8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43    24  8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91     1  8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23     2  8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05     3  8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97     4  8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03     5  8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0     6  8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70     7  8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46     8  8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52     9  8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40    10  8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85    11  8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06    12  8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95    13  8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77    14  8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85    15  8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85    16  8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85    17  8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85    18  8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90    19  8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64    20  8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51    21  8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07    22  8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18    23  8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35    24  8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83     1  8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76     2  8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87     3  8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79     4  8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80     5  8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73     6  8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38     7  8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67     8  8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64     9  8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51    10  8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55    11  8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04    12  8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61    13  8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61    14  8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17    15  8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32    16  8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48    17  8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12    18  8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73    19  8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60    20  8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66    21  8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22    22  8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88    23  8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59    24  8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88     1  8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94     2  8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70     3  8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10     4  8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69     5  8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72     6  8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59     7  8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87     8  8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87     9  8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34    10  8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08    11  8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4    12  8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90    13  8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43    14  8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16    15  8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77    16  8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41    17  8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30    18  8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25    19  8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88    20  8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09    21  8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09    22  8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54    23  8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20    24  8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33     1  8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27     2  8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17     3  8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0     4  8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29     5  8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52     6  8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59     7  8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95     8  8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89     9  8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89    10  8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81    11  8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69    12  8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44    13  8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33    14  8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18    15  8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20    16  8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38    17  8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77    18  8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69    19  8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65    20  8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28    21  8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97    22  8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40    23  8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95    24  8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6     1  8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10     2  8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13     3  8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9     4  8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14     5  8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30     6  8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22     7  8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70     8  8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82     9  8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18    10  8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16    11  8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93    12  8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10    13  8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8    14  8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6    15  8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56    16  8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56    17  8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74    18  8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79    19  8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03    20  8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38    21  8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43    22  8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10    23  8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19    24  8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71     1  8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94     2  8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04     3  8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98     4  8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95     5  8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22     6  8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4     7  8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34     8  8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03     9  8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74    10  8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54    11  8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44    12  8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87    13  8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79    14  8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88    15  8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37    16  8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99    17  8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93    18  8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50    19  8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57    20  8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83    21  8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71    22  8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40    23  8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93    24  8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15     1  8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41     2  8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95     3  8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50     4  8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50     5  8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3     6  8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67     7  8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95     8  8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68     9  8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49    10  8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17    11  8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63    12  8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54    13  8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41    14  8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49    15  8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45    16  8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62    17  8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95    18  8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21    19  8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87    20  8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94    21  8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22    22  8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29    23  8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38    24  8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0     1  9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73     2  9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36     3  9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48     4  9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28     5  9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52     6  9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61     7  9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51     8  9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1     9  9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66    10  9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23    11  9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88    12  9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48    13  9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30    14  9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10    15  9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22    16  9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35    17  9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52    18  9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52    19  9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47    20  9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32    21  9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75    22  9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15    23  9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59    24  9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5     1  9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66     2  9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5     3  9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6     4  9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1     5  9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5     6  9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2     7  9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7     8  9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3     9  9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7    10  9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36    11  9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56    12  9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90    13  9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41    14  9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58    15  9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54    16  9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23    17  9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20    18  9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03    19  9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2    20  9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69    21  9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8    22  9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02    23  9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91    24  9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6     1  9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55     2  9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65     3  9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33     4  9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8     5  9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8     6  9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0     7  9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31     8  9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83     9  9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09    10  9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63    11  9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52    12  9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87    13  9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6    14  9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8    15  9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45    16  9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32    17  9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43    18  9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52    19  9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41    20  9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39    21  9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96    22  9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54    23  9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0    24  9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69     1  9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65     2  9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69     3  9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68     4  9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64     5  9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19     6  9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83     7  9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83     8  9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90     9  9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64    10  9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24    11  9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61    12  9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61    13  9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75    14  9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75    15  9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48    16  9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77    17  9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84    18  9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50    19  9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4    20  9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94    21  9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68    22  9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90    23  9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68    24  9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0     1  9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64     2  9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59     3  9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30     4  9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37     5  9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30     6  9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24     7  9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62     8  9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4     9  9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66    10  9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79    11  9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07    12  9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99    13  9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29    14  9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17    15  9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5    16  9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68    17  9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8    18  9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7    19  9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6    20  9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84    21  9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71    22  9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7    23  9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4    24  9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87     1  9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65     2  9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69     3  9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71     4  9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64     5  9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55     6  9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7     7  9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5     8  9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95     9  9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9    10  9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80    11  9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32    12  9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32    13  9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6    14  9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39    15  9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80    16  9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94    17  9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41    18  9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30    19  9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31    20  9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67    21  9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65    22  9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9    23  9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00    24  9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0     1  9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2     2  9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9     3  9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0     4  9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6     5  9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76     6  9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9     7  9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0     8  9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45     9  9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89    10  9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54    11  9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26    12  9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19    13  9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82    14  9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84    15  9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82    16  9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83    17  9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81    18  9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81    19  9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6    20  9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56    21  9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12    22  9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68    23  9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5    24  9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57     1  9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7     2  9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5     3  9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1     4  9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5     5  9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88     6  9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89     7  9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95     8  9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78     9  9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80    10  9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02    11  9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40    12  9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05    13  9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08    14  9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98    15  9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02    16  9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95    17  9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12    18  9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53    19  9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74    20  9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56    21  9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4    22  9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62    23  9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7    24  9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7     1  9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1     2  9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1     3  9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6     4  9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0     5  9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0     6  9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44     7  9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0     8  9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79     9  9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84    10  9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58    11  9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1    12  9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05    13  9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4    14  9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82    15  9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47    16  9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37    17  9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0    18  9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43    19  9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6    20  9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61    21  9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63    22  9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59    23  9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74    24  9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3     1  9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4     2  9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64     3  9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61     4  9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55     5  9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89     6  9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6     7  9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0     8  9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0     9  9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45    10  9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65    11  9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5    12  9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35    13  9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33    14  9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34    15  9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2    16  9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7    17  9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52    18  9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0    19  9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2    20  9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2    21  9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6    22  9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74    23  9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73    24  9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1     1  9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80     2  9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86     3  9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77     4  9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83     5  9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87     6  9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5     7  9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77     8  9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8     9  9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31    10  9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80    11  9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2    12  9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76    13  9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87    14  9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04    15  9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41    16  9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71    17  9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1    18  9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6    19  9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5    20  9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4    21  9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5    22  9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98    23  9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0    24  9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60     1  9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78     2  9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4     3  9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3     4  9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84     5  9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67     6  9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57     7  9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0     8  9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79     9  9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64    10  9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96    11  9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67    12  9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77    13  9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3    14  9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60    15  9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37    16  9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50    17  9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14    18  9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24    19  9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97    20  9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35    21  9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55    22  9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91    23  9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49    24  9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88     1  9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88     2  9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85     3  9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84     4  9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84     5  9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88     6  9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0     7  9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71     8  9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5     9  9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64    10  9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0    11  9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1    12  9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86    13  9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13    14  9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20    15  9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18    16  9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26    17  9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30    18  9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30    19  9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28    20  9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99    21  9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48    22  9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58    23  9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57    24  9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89     1  9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65     2  9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96     3  9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50     4  9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43     5  9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5     6  9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7     7  9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94     8  9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66     9  9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0    10  9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99    11  9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59    12  9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54    13  9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53    14  9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55    15  9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52    16  9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14    17  9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61    18  9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69    19  9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72    20  9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48    21  9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47    22  9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5    23  9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63    24  9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48     1  9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71     2  9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41     3  9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30     4  9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31     5  9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59     6  9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2     7  9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31     8  9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33     9  9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34    10  9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59    11  9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8    12  9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41    13  9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87    14  9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87    15  9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87    16  9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59    17  9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7    18  9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3    19  9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7    20  9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72    21  9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97    22  9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80    23  9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60    24  9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77     1  9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75     2  9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76     3  9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1     4  9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9     5  9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9     6  9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95     7  9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0     8  9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45     9  9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45    10  9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84    11  9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89    12  9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91    13  9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0    14  9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23    15  9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16    16  9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7    17  9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7    18  9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7    19  9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5    20  9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39    21  9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8    22  9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49    23  9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87    24  9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2     1  9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42     2  9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0     3  9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4     4  9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8     5  9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4     6  9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88     7  9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1     8  9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3     9  9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56    10  9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97    11  9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4    12  9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4    13  9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76    14  9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34    15  9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56    16  9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84    17  9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31    18  9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8    19  9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01    20  9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41    21  9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86    22  9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90    23  9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62    24  9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56     1  9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89     2  9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40     3  9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9     4  9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5     5  9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6     6  9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64     7  9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09     8  9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79     9  9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5    10  9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76    11  9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40    12  9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87    13  9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81    14  9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6    15  9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87    16  9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97    17  9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92    18  9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48    19  9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8    20  9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11    21  9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67    22  9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97    23  9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5    24  9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88     1  9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10     2  9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72     3  9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96     4  9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88     5  9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2     6  9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9     7  9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59     8  9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89     9  9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41    10  9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47    11  9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7    12  9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0    13  9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5    14  9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7    15  9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8    16  9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63    17  9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6    18  9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76    19  9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0    20  9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42    21  9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77    22  9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57    23  9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0    24  9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61     1  9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5     2  9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68     3  9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84     4  9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85     5  9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8     6  9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43     7  9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5     8  9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59     9  9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7    10  9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59    11  9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96    12  9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4    13  9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35    14  9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23    15  9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51    16  9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66    17  9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75    18  9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35    19  9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33    20  9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42    21  9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07    22  9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55    23  9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78    24  9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47     1  9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50     2  9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50     3  9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51     4  9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44     5  9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54     6  9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57     7  9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61     8  9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1     9  9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56    10  9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8    11  9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01    12  9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91    13  9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41    14  9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56    15  9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23    16  9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8    17  9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80    18  9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01    19  9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84    20  9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2    21  9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29    22  9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37    23  9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32    24  9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78     1  9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63     2  9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64     3  9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73     4  9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68     5  9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84     6  9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85     7  9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7     8  9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1     9  9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0    10  9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6    11  9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91    12  9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4    13  9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54    14  9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9    15  9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54    16  9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61    17  9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72    18  9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08    19  9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81    20  9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67    21  9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9    22  9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5    23  9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9    24  9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33     1  9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68     2  9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72     3  9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68     4  9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70     5  9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66     6  9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6     7  9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58     8  9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5     9  9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9    10  9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6    11  9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00    12  9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1    13  9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06    14  9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2    15  9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37    16  9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36    17  9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39    18  9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9    19  9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9    20  9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83    21  9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8    22  9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96    23  9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59    24  9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32     1  9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7     2  9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55     3  9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45     4  9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55     5  9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54     6  9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60     7  9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0     8  9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3     9  9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2    10  9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6    11  9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0    12  9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5    13  9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81    14  9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2    15  9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34    16  9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33    17  9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95    18  9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8    19  9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99    20  9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5    21  9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0    22  9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82    23  9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1    24  9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9     1  9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32     2  9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44     3  9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30     4  9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41     5  9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23     6  9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99     7  9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68     8  9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5     9  9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3    10  9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7    11  9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7    12  9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3    13  9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8    14  9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8    15  9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3    16  9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9    17  9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83    18  9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61    19  9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3    20  9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30    21  9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79    22  9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5    23  9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76    24  9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0     1  9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8     2  9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80     3  9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80     4  9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6     5  9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30     6  9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55     7  9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73     8  9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5     9  9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8    10  9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7    11  9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0    12  9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3    13  9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0    14  9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1    15  9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59    16  9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64    17  9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03    18  9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8    19  9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91    20  9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03    21  9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7    22  9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5    23  9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72    24  9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47     1  9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6     2  9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81     3  9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63     4  9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81     5  9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2     6  9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37     7  9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66     8  9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6     9  9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85    10  9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87    11  9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85    12  9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84    13  9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50    14  9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68    15  9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5    16  9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99    17  9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27    18  9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6    19  9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72    20  9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98    21  9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84    22  9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75    23  9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25    24  9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80     1  9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1     2  9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0     3  9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66     4  9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0     5  9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0     6  9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78     7  9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4     8  9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8     9  9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6    10  9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4    11  9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89    12  9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6    13  9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5    14  9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1    15  9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6    16  9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0    17  9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8    18  9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8    19  9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81    20  9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34    21  9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24    22  9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8    23  9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50    24  9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8     1  9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4     2  9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78     3  9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74     4  9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5     5  9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51     6  9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49     7  9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76     8  9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9     9  9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2    10  9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5    11  9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7    12  9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0    13  9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5    14  9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52    15  9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69    16  9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61    17  9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59    18  9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0    19  9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2    20  9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7    21  9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3    22  9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46    23  9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75    24  9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85     1  9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70     2  9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70     3  9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56     4  9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74     5  9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2     6  9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5     7  9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21     8  9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2     9  9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1    10  9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43    11  9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51    12  9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65    13  9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93    14  9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8    15  9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57    16  9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76    17  9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64    18  9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0    19  9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66    20  9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8    21  9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4    22  9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30    23  9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89    24  9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67     1 10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77     2 10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64     3 10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1     4 10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8     5 10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32     6 10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34     7 10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81     8 10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8     9 10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89    10 10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82    11 10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4    12 10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43    13 10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96    14 10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2    15 10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0    16 10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56    17 10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98    18 10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93    19 10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85    20 10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94    21 10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78    22 10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44    23 10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89    24 10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29     1 10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26     2 10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27     3 10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22     4 10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22     5 10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41     6 10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34     7 10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71     8 10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12     9 10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12    10 10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31    11 10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43    12 10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57    13 10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29    14 10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37    15 10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60    16 10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52    17 10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58    18 10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32    19 10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51    20 10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76    21 10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68    22 10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36    23 10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61    24 10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67     1 10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62     2 10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66     3 10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68     4 10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69     5 10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75     6 10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23     7 10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27     8 10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97     9 10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00    10 10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06    11 10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28    12 10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41    13 10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70    14 10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96    15 10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92    16 10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98    17 10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92    18 10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86    19 10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72    20 10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62    21 10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85    22 10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91    23 10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78    24 10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44     1 10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46     2 10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42     3 10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27     4 10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39     5 10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88     6 10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24     7 10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20     8 10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97     9 10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94    10 10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48    11 10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29    12 10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35    13 10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72    14 10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69    15 10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32    16 10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76    17 10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74    18 10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70    19 10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65    20 10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57    21 10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88    22 10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96    23 10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66    24 10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83     1 10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92     2 10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86     3 10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65     4 10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84     5 10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37     6 10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79     7 10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50     8 10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97     9 10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15    10 10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50    11 10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0    12 10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3    13 10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43    14 10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82    15 10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32    16 10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38    17 10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78    18 10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6    19 10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0    20 10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47    21 10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47    22 10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46    23 10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46    24 10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6     1 10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97     2 10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87     3 10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85     4 10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82     5 10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57     6 10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30     7 10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2     8 10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47     9 10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39    10 10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41    11 10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16    12 10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09    13 10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89    14 10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80    15 10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77    16 10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83    17 10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76    18 10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92    19 10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71    20 10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2    21 10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34    22 10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87    23 10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03    24 10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40     1 10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16     2 10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85     3 10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76     4 10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85     5 10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80     6 10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85     7 10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40     8 10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77     9 10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04    10 10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79    11 10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66    12 10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65    13 10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59    14 10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59    15 10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59    16 10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61    17 10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58    18 10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66    19 10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58    20 10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86    21 10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42    22 10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76    23 10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21    24 10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36     1 10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48     2 10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27     3 10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72     4 10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58     5 10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60     6 10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63     7 10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69     8 10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95     9 10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05    10 10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12    11 10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89    12 10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0    13 10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7    14 10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6    15 10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3    16 10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8    17 10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8    18 10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7    19 10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9    20 10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82    21 10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23    22 10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86    23 10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62    24 10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55     1 10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50     2 10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52     3 10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52     4 10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51     5 10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34     6 10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30     7 10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81     8 10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09     9 10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05    10 10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0    11 10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78    12 10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05    13 10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09    14 10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8    15 10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31    16 10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63    17 10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65    18 10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76    19 10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49    20 10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80    21 10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80    22 10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46    23 10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80    24 10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44     1 10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59     2 10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63     3 10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65     4 10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63     5 10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37     6 10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04     7 10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53     8 10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86     9 10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43    10 10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1    11 10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3    12 10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94    13 10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84    14 10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36    15 10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07    16 10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5    17 10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5    18 10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35    19 10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84    20 10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5    21 10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1    22 10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63    23 10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44    24 10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54     1 10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50     2 10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99     3 10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66     4 10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66     5 10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01     6 10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14     7 10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75     8 10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26     9 10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7    10 10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7    11 10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7    12 10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43    13 10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3    14 10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82    15 10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86    16 10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54    17 10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77    18 10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54    19 10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57    20 10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9    21 10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85    22 10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01    23 10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51    24 10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77     1 10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72     2 10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70     3 10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69     4 10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73     5 10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73     6 10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7     7 10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16     8 10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08     9 10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10    10 10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12    11 10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02    12 10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12    13 10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87    14 10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82    15 10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14    16 10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20    17 10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37    18 10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56    19 10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9    20 10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47    21 10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56    22 10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67    23 10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38    24 10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68     1 10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04     2 10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29     3 10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05     4 10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07     5 10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14     6 10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32     7 10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62     8 10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81     9 10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70    10 10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58    11 10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61    12 10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56    13 10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59    14 10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65    15 10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72    16 10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7    17 10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38    18 10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61    19 10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8    20 10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53    21 10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94    22 10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3    23 10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38    24 10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60     1 10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61     2 10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47     3 10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47     4 10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50     5 10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50     6 10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2     7 10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8     8 10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99     9 10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87    10 10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4    11 10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92    12 10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94    13 10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66    14 10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80    15 10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22    16 10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06    17 10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18    18 10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25    19 10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72    20 10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54    21 10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54    22 10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40    23 10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91    24 10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86     1 10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90     2 10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90     3 10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89     4 10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89     5 10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90     6 10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95     7 10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93     8 10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88     9 10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87    10 10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89    11 10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53    12 10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80    13 10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05    14 10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13    15 10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35    16 10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24    17 10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45    18 10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38    19 10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48    20 10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32    21 10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33    22 10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12    23 10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79    24 10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4     1 10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16     2 10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06     3 10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08     4 10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18     5 10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73     6 10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99     7 10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16     8 10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34     9 10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26    10 10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26    11 10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23    12 10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30    13 10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46    14 10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11    15 10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96    16 10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99    17 10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14    18 10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29    19 10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51    20 10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52    21 10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59    22 10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19    23 10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66    24 10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03     1 10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89     2 10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84     3 10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85     4 10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73     5 10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76     6 10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74     7 10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48     8 10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42     9 10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47    10 10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68    11 10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79    12 10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87    13 10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91    14 10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60    15 10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55    16 10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67    17 10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86    18 10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7    19 10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56    20 10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37    21 10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34    22 10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7    23 10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40    24 10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47     1 10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47     2 10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83     3 10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92     4 10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89     5 10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46     6 10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14     7 10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61     8 10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88     9 10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25    10 10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31    11 10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40    12 10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25    13 10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98    14 10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11    15 10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58    16 10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23    17 10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5    18 10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50    19 10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01    20 10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05    21 10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23    22 10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11    23 10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8    24 10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10     1 10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67     2 10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3     3 10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1     4 10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96     5 10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60     6 10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60     7 10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63     8 10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08     9 10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00    10 10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64    11 10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47    12 10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98    13 10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68    14 10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43    15 10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47    16 10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43    17 10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01    18 10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25    19 10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99    20 10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06    21 10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35    22 10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86    23 10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98    24 10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30     1 10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28     2 10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39     3 10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54     4 10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67     5 10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85     6 10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27     7 10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18     8 10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43     9 10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55    10 10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7    11 10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61    12 10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67    13 10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70    14 10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64    15 10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29    16 10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28    17 10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94    18 10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54    19 10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86    20 10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81    21 10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94    22 10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08    23 10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12    24 10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85     1 10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86     2 10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82     3 10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82     4 10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85     5 10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0     6 10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02     7 10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1     8 10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1     9 10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82    10 10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83    11 10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4    12 10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6    13 10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52    14 10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64    15 10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92    16 10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96    17 10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90    18 10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92    19 10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08    20 10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75    21 10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68    22 10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72    23 10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93    24 10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40     1 10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86     2 10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81     3 10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81     4 10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81     5 10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78     6 10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81     7 10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10     8 10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10     9 10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88    10 10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91    11 10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6    12 10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77    13 10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07    14 10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3    15 10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38    16 10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36    17 10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32    18 10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38    19 10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56    20 10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45    21 10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26    22 10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06    23 10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2    24 10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5     1 10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0     2 10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6     3 10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9     4 10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6     5 10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69     6 10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96     7 10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50     8 10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68     9 10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75    10 10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84    11 10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02    12 10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0    13 10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25    14 10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36    15 10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37    16 10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42    17 10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6    18 10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97    19 10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97    20 10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6    21 10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85    22 10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02    23 10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4    24 10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45     1 10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80     2 10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04     3 10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08     4 10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9     5 10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67     6 10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57     7 10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16     8 10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14     9 10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16    10 10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35    11 10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78    12 10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16    13 10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41    14 10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48    15 10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52    16 10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49    17 10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51    18 10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39    19 10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4    20 10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30    21 10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76    22 10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51    23 10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68    24 10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4     1 10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79     2 10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54     3 10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46     4 10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54     5 10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98     6 10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88     7 10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71     8 10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65     9 10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6    10 10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61    11 10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96    12 10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11    13 10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53    14 10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55    15 10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67    16 10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46    17 10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51    18 10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22    19 10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01    20 10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18    21 10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2    22 10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42    23 10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0    24 10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3     1 10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99     2 10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91     3 10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7     4 10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51     5 10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9     6 10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78     7 10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12     8 10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0     9 10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22    10 10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95    11 10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8    12 10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0    13 10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9    14 10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20    15 10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42    16 10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36    17 10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20    18 10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16    19 10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8    20 10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2    21 10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54    22 10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28    23 10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89    24 10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45     1 10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3     2 10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94     3 10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12     4 10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71     5 10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36     6 10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42     7 10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03     8 10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19     9 10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57    10 10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14    11 10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10    12 10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03    13 10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21    14 10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37    15 10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25    16 10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18    17 10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98    18 10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64    19 10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11    20 10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75    21 10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41    22 10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21    23 10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30    24 10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7     1 10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59     2 10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48     3 10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59     4 10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81     5 10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29     6 10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99     7 10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8     8 10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2     9 10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40    10 10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15    11 10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09    12 10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86    13 10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79    14 10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56    15 10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58    16 10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64    17 10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20    18 10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58    19 10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88    20 10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45    21 10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58    22 10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9    23 10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03    24 10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32     1 10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89     2 10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51     3 10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75     4 10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05     5 10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69     6 10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38     7 10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7     8 10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57     9 10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91    10 10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0    11 10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96    12 10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66    13 10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97    14 10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77    15 10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87    16 10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08    17 10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29    18 10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34    19 10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36    20 10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38    21 10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26    22 10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08    23 10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08    24 10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92     1 10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63     2 10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57     3 10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66     4 10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08     5 10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72     6 10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49     7 10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00     8 10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68     9 10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87    10 10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01    11 10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89    12 10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78    13 10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82    14 10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95    15 10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99    16 10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23    17 10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06    18 10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33    19 10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93    20 10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57    21 10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74    22 10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00    23 10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0    24 10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36     1 10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13     2 10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13     3 10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21     4 10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76     5 10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84     6 10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16     7 10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97     8 10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18     9 10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50    10 10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48    11 10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46    12 10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37    13 10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78    14 10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69    15 10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66    16 10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77    17 10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4    18 10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51    19 10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73    20 10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39    21 10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71    22 10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59    23 10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81    24 10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16     1 1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8     2 1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19     3 1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29     4 1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37     5 1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83     6 1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6     7 1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35     8 1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37     9 1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55    10 1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14    11 1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11    12 1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00    13 1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04    14 1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64    15 1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68    16 1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97    17 1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10    18 1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11    19 1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82    20 1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89    21 1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13    22 1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03    23 1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4    24 1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7     1 11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67     2 11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30     3 11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21     4 11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61     5 11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95     6 11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92     7 11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44     8 11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63     9 11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61    10 11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73    11 11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81    12 11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90    13 11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94    14 11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81    15 11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18    16 11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27    17 11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45    18 11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15    19 11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83    20 11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68    21 11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41    22 11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71    23 11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42    24 11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79     1 11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70     2 11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54     3 11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48     4 11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61     5 11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5     6 11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59     7 11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04     8 11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59     9 11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4    10 11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19    11 11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23    12 11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58    13 11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51    14 11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96    15 11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26    16 11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84    17 11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53    18 11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23    19 11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23    20 11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54    21 11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82    22 11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16    23 11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51    24 11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25     1 11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05     2 11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67     3 11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50     4 11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43     5 11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76     6 11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22     7 11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71     8 11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28     9 11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77    10 11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23    11 11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01    12 11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60    13 11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64    14 11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61    15 11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61    16 11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59    17 11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83    18 11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29    19 11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5    20 11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31    21 11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05    22 11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85    23 11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14    24 11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71     1 11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28     2 11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91     3 11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82     4 11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9     5 11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86     6 11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50     7 11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26     8 11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98     9 11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14    10 11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26    11 11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62    12 11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24    13 11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57    14 11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38    15 11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96    16 11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09    17 11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28    18 11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63    19 11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70    20 11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73    21 11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70    22 11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07    23 11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16    24 11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35     1 11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72     2 11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13     3 11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15     4 11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15     5 11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73     6 11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34     7 11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04     8 11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30     9 11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4    10 11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95    11 11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26    12 11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63    13 11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75    14 11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69    15 11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65    16 11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69    17 11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74    18 11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80    19 11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66    20 11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57    21 11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34    22 11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30    23 11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65    24 11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95     1 11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96     2 11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02     3 11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99     4 11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24     5 11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26     6 11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03     7 11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25     8 11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44     9 11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57    10 11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61    11 11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64    12 11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64    13 11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67    14 11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46    15 11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83    16 11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11    17 11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91    18 11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03    19 11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14    20 11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31    21 11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25    22 11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59    23 11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27    24 11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82     1 11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89     2 11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82     3 11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89     4 11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86     5 11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91     6 11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29     7 11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92     8 11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35     9 11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73    10 11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89    11 11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90    12 11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41    13 11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53    14 11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52    15 11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1    16 11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85    17 11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81    18 11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4    19 11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6    20 11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83    21 11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85    22 11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9    23 11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16    24 11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45     1 11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14     2 11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82     3 11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89     4 11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28     5 11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66     6 11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85     7 11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02     8 11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16     9 11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29    10 11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59    11 11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10    12 11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68    13 11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43    14 11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86    15 11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20    16 11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94    17 11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40    18 11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55    19 11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54    20 11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63    21 11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17    22 11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5    23 11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95    24 11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02     1 11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77     2 11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51     3 11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52     4 11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02     5 11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19     6 11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92     7 11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40     8 11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87     9 11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91    10 11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88    11 11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65    12 11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28    13 11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96    14 11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57    15 11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68    16 11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86    17 11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9    18 11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1    19 11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84    20 11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87    21 11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95    22 11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42    23 11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87    24 11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07     1 11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57     2 11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17     3 11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37     4 11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42     5 11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57     6 11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32     7 11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43     8 11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45     9 11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16    10 11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95    11 11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83    12 11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87    13 11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77    14 11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57    15 11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63    16 11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51    17 11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05    18 11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13    19 11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78    20 11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77    21 11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61    22 11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85    23 11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18    24 11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21     1 11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92     2 11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46     3 11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45     4 11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70     5 11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23     6 11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61     7 11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27     8 11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64     9 11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67    10 11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97    11 11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11    12 11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69    13 11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71    14 11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63    15 11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52    16 11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52    17 11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34    18 11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54    19 11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40    20 11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58    21 11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34    22 11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47    23 11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02    24 11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77     1 11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47     2 11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36     3 11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27     4 11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56     5 11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14     6 11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88     7 11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34     8 11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17     9 11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31    10 11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31    11 11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29    12 11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06    13 11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4    14 11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07    15 11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13    16 11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95    17 11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89    18 11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26    19 11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99    20 11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13    21 11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08    22 11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65    23 11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86    24 11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85     1 11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64     2 11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1     3 11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0     4 11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34     5 11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68     6 11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97     7 11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50     8 11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76     9 11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78    10 11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53    11 11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8    12 11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1    13 11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34    14 11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38    15 11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0    16 11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63    17 11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68    18 11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95    19 11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65    20 11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73    21 11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72    22 11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76    23 11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2    24 11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80     1 11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74     2 11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76     3 11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76     4 11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78     5 11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64     6 11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97     7 11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92     8 11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80     9 11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80    10 11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67    11 11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62    12 11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0    13 11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86    14 11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7    15 11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74    16 11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1    17 11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33    18 11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98    19 11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35    20 11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92    21 11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31    22 11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79    23 11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0    24 11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7     1 11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3     2 11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4     3 11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3     4 11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3     5 11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7     6 11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38     7 11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68     8 11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4     9 11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1    10 11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9    11 11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34    12 11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8    13 11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1    14 11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1    15 11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66    16 11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2    17 11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26    18 11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92    19 11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82    20 11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57    21 11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8    22 11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9    23 11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8    24 11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34     1 11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18     2 11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48     3 11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58     4 11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52     5 11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31     6 11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9     7 11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37     8 11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9     9 11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1    10 11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87    11 11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78    12 11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62    13 11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61    14 11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7    15 11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61    16 11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89    17 11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66    18 11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1    19 11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94    20 11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82    21 11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45    22 11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62    23 11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53    24 11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47     1 11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17     2 11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95     3 11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95     4 11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05     5 11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49     6 11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55     7 11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60     8 11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58     9 11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6    10 11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9    11 11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32    12 11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4    13 11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0    14 11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88    15 11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87    16 11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4    17 11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7    18 11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53    19 11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47    20 11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53    21 11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49    22 11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11    23 11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34    24 11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11     1 11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73     2 11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73     3 11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55     4 11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56     5 11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95     6 11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5     7 11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12     8 11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07     9 11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34    10 11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77    11 11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86    12 11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2    13 11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69    14 11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92    15 11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86    16 11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33    17 11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48    18 11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9    19 11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4    20 11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2    21 11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5    22 11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75    23 11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5    24 11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24     1 11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65     2 11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64     3 11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64     4 11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99     5 11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79     6 11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62     7 11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63     8 11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71     9 11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4    10 11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73    11 11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89    12 11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0    13 11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63    14 11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23    15 11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57    16 11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61    17 11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44    18 11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73    19 11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75    20 11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75    21 11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79    22 11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18    23 11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33    24 11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51     1 11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44     2 11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49     3 11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65     4 11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5     5 11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27     6 11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84     7 11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55     8 11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87     9 11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58    10 11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6    11 11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73    12 11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8    13 11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37    14 11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6    15 11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53    16 11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75    17 11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8    18 11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22    19 11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67    20 11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75    21 11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77    22 11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0    23 11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1    24 11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71     1 11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53     2 11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82     3 11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3     4 11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1     5 11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32     6 11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83     7 11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54     8 11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21     9 11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18    10 11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94    11 11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57    12 11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85    13 11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9    14 11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85    15 11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8    16 11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50    17 11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2    18 11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46    19 11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30    20 11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25    21 11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94    22 11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94    23 11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64    24 11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74     1 11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65     2 11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48     3 11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37     4 11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51     5 11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9     6 11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35     7 11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76     8 11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1     9 11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9    10 11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82    11 11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22    12 11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28    13 11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33    14 11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07    15 11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07    16 11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10    17 11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85    18 11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46    19 11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80    20 11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93    21 11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93    22 11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98    23 11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65    24 11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33     1 11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34     2 11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07     3 11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28     4 11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49     5 11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93     6 11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80     7 11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35     8 11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42     9 11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80    10 11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59    11 11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49    12 11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56    13 11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51    14 11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53    15 11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67    16 11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4    17 11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9    18 11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53    19 11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1    20 11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6    21 11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3    22 11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6    23 11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3    24 11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29     1 11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22     2 11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18     3 11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19     4 11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21     5 11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90     6 11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64     7 11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6     8 11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75     9 11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9    10 11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93    11 11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64    12 11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4    13 11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67    14 11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49    15 11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56    16 11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56    17 11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8    18 11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4    19 11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8    20 11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7    21 11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6    22 11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57    23 11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82    24 11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56     1 11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3     2 11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9     3 11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42     4 11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93     5 11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5     6 11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18     7 11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87     8 11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8     9 11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33    10 11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23    11 11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15    12 11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11    13 11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10    14 11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11    15 11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06    16 11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06    17 11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9    18 11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6    19 11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8    20 11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95    21 11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7    22 11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49    23 11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69    24 11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65     1 11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66     2 11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71     3 11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78     4 11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92     5 11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73     6 11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52     7 11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39     8 11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33     9 11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38    10 11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88    11 11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85    12 11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79    13 11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80    14 11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36    15 11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83    16 11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48    17 11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93    18 11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77    19 11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59    20 11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50    21 11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51    22 11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76    23 11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30    24 11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56     1 11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35     2 11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50     3 11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70     4 11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2     5 11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6     6 11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32     7 11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6     8 11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59     9 11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1    10 11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5    11 11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6    12 11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5    13 11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9    14 11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0    15 11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59    16 11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35    17 11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20    18 11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35    19 11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18    20 11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92    21 11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45    22 11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0    23 11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48    24 11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0     1 11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2     2 11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8     3 11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75     4 11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32     5 11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0     6 11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79     7 11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9     8 11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47     9 11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67    10 11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88    11 11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91    12 11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32    13 11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91    14 11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5    15 11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96    16 11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66    17 11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94    18 11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24    19 11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62    20 11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4    21 11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09    22 11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53    23 11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40    24 11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60     1 11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51     2 11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49     3 11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53     4 11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9     5 11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4     6 11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76     7 11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87     8 11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54     9 11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4    10 11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73    11 11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42    12 11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87    13 11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42    14 11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52    15 11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69    16 11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50    17 11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5    18 11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96    19 11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59    20 11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43    21 11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28    22 11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10    23 11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80    24 11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02     1 12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64     2 12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62     3 12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64     4 12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41     5 12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6     6 12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93     7 12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61     8 12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89     9 12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84    10 12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61    11 12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91    12 12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7    13 12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36    14 12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0    15 12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65    16 12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2    17 12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84    18 12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23    19 12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87    20 12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01    21 12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44    22 12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56    23 12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1    24 12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7     1 12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77     2 12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70     3 12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84     4 12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1     5 12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59     6 12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88     7 12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8     8 12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84     9 12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51    10 12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47    11 12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32    12 12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0    13 12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2    14 12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70    15 12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55    16 12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69    17 12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87    18 12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4    19 12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4    20 12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5    21 12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3    22 12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83    23 12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57    24 12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47     1 12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24     2 12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20     3 12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20     4 12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22     5 12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87     6 12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0     7 12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5     8 12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67     9 12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46    10 12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2    11 12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56    12 12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66    13 12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71    14 12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1    15 12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4    16 12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71    17 12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06    18 12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5    19 12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6    20 12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6    21 12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2    22 12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2    23 12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75    24 12  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78     1 12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2     2 12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89     3 12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71     4 12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1     5 12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32     6 12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3     7 12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75     8 12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8     9 12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0    10 12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3    11 12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1    12 12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3    13 12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0    14 12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8    15 12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8    16 12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0    17 12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89    18 12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44    19 12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46    20 12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44    21 12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25    22 12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67    23 12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31    24 12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67     1 12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34     2 12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2     3 12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1     4 12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31     5 12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40     6 12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45     7 12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6     8 12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0     9 12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6    10 12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21    11 12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64    12 12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9    13 12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3    14 12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32    15 12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36    16 12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22    17 12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99    18 12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31    19 12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22    20 12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31    21 12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56    22 12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91    23 12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78    24 12  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59     1 12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54     2 12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53     3 12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52     4 12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51     5 12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54     6 12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93     7 12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7     8 12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0     9 12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5    10 12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59    11 12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2    12 12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2    13 12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4    14 12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7    15 12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5    16 12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9    17 12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2    18 12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99    19 12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76    20 12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3    21 12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1    22 12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28    23 12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44    24 12  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6     1 12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0     2 12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90     3 12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93     4 12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0     5 12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37     6 12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82     7 12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8     8 12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77     9 12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77    10 12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4    11 12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5    12 12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73    13 12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53    14 12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30    15 12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7    16 12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80    17 12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87    18 12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1    19 12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06    20 12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48    21 12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06    22 12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63    23 12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34    24 12  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95     1 12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79     2 12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64     3 12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62     4 12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63     5 12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2     6 12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99     7 12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85     8 12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96     9 12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85    10 12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8    11 12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80    12 12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43    13 12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6    14 12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2    15 12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9    16 12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64    17 12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4    18 12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5    19 12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9    20 12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8    21 12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59    22 12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92    23 12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94    24 12  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35     1 12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6     2 12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2     3 12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3     4 12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56     5 12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61     6 12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0     7 12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30     8 12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77     9 12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0    10 12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56    11 12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94    12 12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3    13 12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70    14 12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4    15 12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4    16 12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75    17 12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35    18 12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88    19 12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92    20 12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70    21 12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06    22 12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93    23 12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65    24 12  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1     1 12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89     2 12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82     3 12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6     4 12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42     5 12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5     6 12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8     7 12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82     8 12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3     9 12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4    10 12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6    11 12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62    12 12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5    13 12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5    14 12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5    15 12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3    16 12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5    17 12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5    18 12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47    19 12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94    20 12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69    21 12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3    22 12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35    23 12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1    24 12 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5     1 12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70     2 12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85     3 12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4     4 12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90     5 12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2     6 12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90     7 12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97     8 12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58     9 12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3    10 12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63    11 12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3    12 12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5    13 12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54    14 12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7    15 12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7    16 12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85    17 12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70    18 12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65    19 12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85    20 12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42    21 12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70    22 12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0    23 12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3    24 12 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8     1 12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8     2 12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3     3 12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7     4 12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62     5 12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2     6 12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72     7 12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29     8 12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2     9 12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5    10 12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41    11 12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89    12 12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28    13 12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9    14 12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52    15 12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83    16 12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50    17 12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73    18 12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08    19 12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2    20 12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26    21 12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68    22 12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2    23 12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2    24 12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9     1 12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2     2 12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4     3 12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45     4 12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43     5 12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31     6 12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6     7 12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8     8 12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51     9 12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65    10 12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33    11 12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77    12 12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61    13 12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00    14 12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44    15 12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32    16 12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65    17 12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99    18 12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32    19 12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94    20 12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24    21 12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92    22 12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85    23 12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53    24 12 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4     1 12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5     2 12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3     3 12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33     4 12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63     5 12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9     6 12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5     7 12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47     8 12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11     9 12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80    10 12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69    11 12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61    12 12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62    13 12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67    14 12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87    15 12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57    16 12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92    17 12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6    18 12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08    19 12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47    20 12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23    21 12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89    22 12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23    23 12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8    24 12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7     1 12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7     2 12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6     3 12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4     4 12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8     5 12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1     6 12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9     7 12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7     8 12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37     9 12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90    10 12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27    11 12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76    12 12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25    13 12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82    14 12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5    15 12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9    16 12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72    17 12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7    18 12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41    19 12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96    20 12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49    21 12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00    22 12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11    23 12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80    24 12 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40     1 12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5     2 12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8     3 12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8     4 12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8     5 12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7     6 12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2     7 12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2     8 12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60     9 12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90    10 12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53    11 12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37    12 12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77    13 12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56    14 12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8    15 12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54    16 12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24    17 12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16    18 12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87    19 12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48    20 12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4    21 12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64    22 12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95    23 12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0    24 12 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9     1 12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4     2 12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2     3 12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0     4 12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0     5 12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2     6 12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81     7 12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35     8 12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69     9 12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68    10 12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58    11 12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54    12 12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57    13 12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9    14 12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84    15 12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7    16 12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7    17 12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44    18 12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31    19 12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8    20 12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86    21 12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47    22 12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48    23 12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1    24 12 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3     1 12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7     2 12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5     3 12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9     4 12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88     5 12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65     6 12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97     7 12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79     8 12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6     9 12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92    10 12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93    11 12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57    12 12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63    13 12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54    14 12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51    15 12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48    16 12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57    17 12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71    18 12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81    19 12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87    20 12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71    21 12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34    22 12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20    23 12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01    24 12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0     1 12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1     2 12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1     3 12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3     4 12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56     5 12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63     6 12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66     7 12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00     8 12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00     9 12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58    10 12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80    11 12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68    12 12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72    13 12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65    14 12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61    15 12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64    16 12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0    17 12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97    18 12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60    19 12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74    20 12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24    21 12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37    22 12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79    23 12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6    24 12 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54     1 12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54     2 12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54     3 12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86     4 12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76     5 12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6     6 12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81     7 12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7     8 12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63     9 12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18    10 12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05    11 12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53    12 12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00    13 12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62    14 12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8    15 12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6    16 12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86    17 12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90    18 12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40    19 12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0    20 12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28    21 12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46    22 12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18    23 12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61    24 12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80     1 12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72     2 12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41     3 12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69     4 12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8     5 12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70     6 12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63     7 12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84     8 12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11     9 12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63    10 12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1    11 12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9    12 12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4    13 12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58    14 12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58    15 12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58    16 12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66    17 12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39    18 12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69    19 12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8    20 12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69    21 12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32    22 12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28    23 12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7    24 12 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72     1 12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87     2 12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2     3 12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88     4 12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9     5 12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5     6 12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35     7 12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33     8 12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25     9 12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41    10 12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62    11 12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84    12 12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55    13 12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46    14 12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51    15 12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51    16 12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63    17 12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27    18 12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32    19 12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4    20 12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56    21 12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48    22 12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56    23 12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77    24 12 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9     1 12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6     2 12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0     3 12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7     4 12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1     5 12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6     6 12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82     7 12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8     8 12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5     9 12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52    10 12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1    11 12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1    12 12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1    13 12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1    14 12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1    15 12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5    16 12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1    17 12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58    18 12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8    19 12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32    20 12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07    21 12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94    22 12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91    23 12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55    24 12 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45     1 12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5     2 12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3     3 12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8     4 12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2     5 12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9     6 12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7     7 12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96     8 12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68     9 12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49    10 12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64    11 12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96    12 12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70    13 12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9    14 12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1    15 12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2    16 12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6    17 12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33    18 12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72    19 12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02    20 12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66    21 12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21    22 12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29    23 12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43    24 12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82     1 12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61     2 12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61     3 12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67     4 12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90     5 12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80     6 12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96     7 12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80     8 12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00     9 12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16    10 12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51    11 12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82    12 12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78    13 12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98    14 12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2    15 12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74    16 12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45    17 12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6    18 12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4    19 12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60    20 12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95    21 12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54    22 12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42    23 12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73    24 12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12     1 12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77     2 12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77     3 12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96     4 12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28     5 12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30     6 12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40     7 12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23     8 12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75     9 12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55    10 12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68    11 12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2    12 12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3    13 12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80    14 12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2    15 12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99    16 12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0    17 12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02    18 12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30    19 12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51    20 12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22    21 12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73    22 12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30    23 12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30    24 12 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59     1 12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71     2 12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5     3 12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55     4 12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84     5 12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20     6 12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48     7 12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63     8 12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5     9 12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73    10 12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77    11 12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89    12 12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87    13 12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72    14 12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64    15 12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2    16 12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70    17 12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94    18 12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53    19 12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64    20 12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86    21 12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82    22 12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99    23 12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71    24 12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58     1 12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22     2 12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19     3 12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4     4 12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58     5 12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63     6 12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1     7 12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45     8 12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71     9 12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45    10 12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51    11 12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51    12 12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62    13 12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20    14 12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80    15 12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78    16 12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5    17 12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8    18 12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5    19 12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22    20 12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58    21 12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85    22 12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84    23 12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48    24 12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89     1 12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75     2 12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86     3 12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5     4 12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49     5 12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0     6 12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33     7 12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62     8 12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21     9 12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98    10 12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70    11 12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88    12 12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0    13 12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53    14 12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8    15 12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4    16 12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8    17 12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59    18 12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45    19 12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38    20 12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70    21 12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38    22 12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98    23 12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9    24 12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53     1 12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59     2 12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59     3 12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83     4 12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59     5 12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96     6 12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83     7 12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19     8 12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71     9 12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41    10 12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84    11 12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80    12 12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04    13 12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43    14 12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00    15 12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96    16 12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61    17 12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82    18 12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43    19 12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22    20 12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73    21 12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16    22 12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96    23 12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55    24 12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25     1 12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92     2 12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84     3 12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92     4 12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34     5 12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89     6 12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78     7 12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26     8 12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42     9 12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61    10 12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91    11 12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16    12 12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23    13 12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96    14 12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61    15 12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6    16 12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22    17 12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56    18 12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13    19 12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11    20 12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86    21 12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02    22 12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70    23 12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72    24 12 31 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