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ATE                                  Load                   Lambd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01:00:00.00                    293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02:00:00.00                    281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03:00:00.00                    275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04:00:00.00                    271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05:00:00.00                    274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06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07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08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09:00:00.00                    2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10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11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12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13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14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15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16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17:00:00.00                    347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18:00:00.00                    380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19:00:00.00                    380                    1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20:00:00.00                    374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21:00:00.00                    361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22:00:00.00                    347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1 23:00:00.00                    319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00:00:00.00                    300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01:00:00.00                    282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02:00:00.00                    277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03:00:00.00                    278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04:00:00.00                    276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05:00:00.00                    287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06:00:00.00                    308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07:00:00.00                    344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08:00:00.00                    381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09:00:00.00                    398                    5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10:00:00.00                    406                    61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11:00:00.00                    415                    8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12:00:00.00                    416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13:00:00.00                    411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14:00:00.00                    412                    82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15:00:00.00                    404                    82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16:00:00.00                    407                    8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17:00:00.00                    420                    8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18:00:00.00                    446                    7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19:00:00.00                    443                    6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20:00:00.00                    432                    6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21:00:00.00                    423                    6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22:00:00.00                    395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2001 23:00:00.00                    365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00:00:00.00                    326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01:00:00.00                    308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02:00:00.00                    300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03:00:00.00                    292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04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05:00:00.00                    296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06:00:00.00                    315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07:00:00.00                    358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08:00:00.00                    394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09:00:00.00                    401                    7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10:00:00.00                    417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11:00:00.00                    424                    8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12:00:00.00                    427                    8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13:00:00.00                    425                    8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14:00:00.00                    423                    7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15:00:00.00                    418                    7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16:00:00.00                    410                    7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17:00:00.00                    419                    7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18:00:00.00                    443                    7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19:00:00.00                    439                    7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20:00:00.00                    425                    7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21:00:00.00                    409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22:00:00.00                    383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2001 23:00:00.00                    351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00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01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02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03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04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05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06:00:00.00                    313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07:00:00.00                    351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08:00:00.00                    394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09:00:00.00                    403                    6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10:00:00.00                    413                    72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11:00:00.00                    419                    72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12:00:00.00                    416                    72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13:00:00.00                    413                    73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14:00:00.00                    412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15:00:00.00                    413                    7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16:00:00.00                    414                    7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17:00:00.00                    428                    7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18:00:00.00                    449                    7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19:00:00.00                    439                    7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20:00:00.00                    422                    72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21:00:00.00                    405                    22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22:00:00.00                    3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2001 23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00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01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02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03:00:00.00                    27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04:00:00.00                    277                    1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05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06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07:00:00.00                    343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08:00:00.00                    377                    2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09:00:00.00                    381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10:00:00.00                    390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11:00:00.00                    408                    7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12:00:00.00                    405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13:00:00.00                    405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14:00:00.00                    398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15:00:00.00                    393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16:00:00.00                    390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17:00:00.00                    399                    2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18:00:00.00                    422                    24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19:00:00.00                    413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20:00:00.00                    392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21:00:00.00                    383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22:00:00.00                    367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2001 23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00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01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02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03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04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05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06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07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08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09:00:00.00                    324                    14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10:00:00.00                    340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11:00:00.00                    342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12:00:00.00                    342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13:00:00.00                    339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14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15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16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17:00:00.00                    344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18:00:00.00                    374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19:00:00.00                    372                    2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20:00:00.00                    359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21:00:00.00                    350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22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2001 23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00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01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02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03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04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05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06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07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08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09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10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11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12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13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14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15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16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17:00:00.00                    343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18:00:00.00                    387                    22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19:00:00.00                    383                    22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20:00:00.00                    376                    2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21:00:00.00                    365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22:00:00.00                    3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2001 23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00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01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02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03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04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05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06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07:00:00.00                    354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08:00:00.00                    398                    2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09:00:00.00                    394                    2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10:00:00.00                    415                    2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11:00:00.00                    414                    2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12:00:00.00                    413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13:00:00.00                    412                    23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14:00:00.00                    411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15:00:00.00                    415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16:00:00.00                    412                    2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17:00:00.00                    424                    5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18:00:00.00                    450                    5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19:00:00.00                    443                    4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20:00:00.00                    428                    2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21:00:00.00                    414                    2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22:00:00.00                    382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2001 23:00:00.00                    3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00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01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02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03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04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05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06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07:00:00.00                    366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08:00:00.00                    402                    2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09:00:00.00                    411                    23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10:00:00.00                    414                    2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11:00:00.00                    415                    2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12:00:00.00                    412                    2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13:00:00.00                    407                    2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14:00:00.00                    410                    7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15:00:00.00                    409                    8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16:00:00.00                    406                    7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17:00:00.00                    419                    80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18:00:00.00                    446                    8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19:00:00.00                    443                    7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20:00:00.00                    429                    2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21:00:00.00                    414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22:00:00.00                    385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2001 23:00:00.00                    353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00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01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02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03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04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05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06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07:00:00.00                    364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08:00:00.00                    402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09:00:00.00                    4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10:00:00.00                    4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11:00:00.00                    4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12:00:00.00                    411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13:00:00.00                    404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14:00:00.00                    406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15:00:00.00                    396                    12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16:00:00.00                    395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17:00:00.00                    408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18:00:00.00                    434                    4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19:00:00.00                    433                    2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20:00:00.00                    420                    2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21:00:00.00                    401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22:00:00.00                    378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2001 23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00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01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02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03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04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05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06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07:00:00.00                    351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08:00:00.00                    389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09:00:00.00                    398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10:00:00.00                    408                    2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11:00:00.00                    404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12:00:00.00                    400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13:00:00.00                    401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14:00:00.00                    397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15:00:00.00                    398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16:00:00.00                    394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17:00:00.00                    408                    4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18:00:00.00                    429                    2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19:00:00.00                    426                    23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20:00:00.00                    410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21:00:00.00                    394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22:00:00.00                    3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2001 23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00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01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02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03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04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05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06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07:00:00.00                    345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08:00:00.00                    379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09:00:00.00                    393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10:00:00.00                    398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11:00:00.00                    404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12:00:00.00                    401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13:00:00.00                    399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14:00:00.00                    400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15:00:00.00                    394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16:00:00.00                    394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17:00:00.00                    399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18:00:00.00                    413                    22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19:00:00.00                    404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20:00:00.00                    382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21:00:00.00                    370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22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2001 23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00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01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02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03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04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05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06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07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08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09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10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11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12:00:00.00                    3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13:00:00.00                    3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14:00:00.00                    3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15:00:00.00                    338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16:00:00.00                    342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17:00:00.00                    355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18:00:00.00                    370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19:00:00.00                    368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20:00:00.00                    350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21:00:00.00                    340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22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2001 23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00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01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02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03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04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05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06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07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08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09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10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11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12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13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14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15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16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17:00:00.00                    350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18:00:00.00                    372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19:00:00.00                    369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20:00:00.00                    353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21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22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2001 23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00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01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02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03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05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06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07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08:00:00.00                    358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09:00:00.00                    374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10:00:00.00                    388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11:00:00.00                    395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12:00:00.00                    404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13:00:00.00                    403                    1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14:00:00.00                    400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15:00:00.00                    400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16:00:00.00                    402                    1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17:00:00.00                    411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18:00:00.00                    430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19:00:00.00                    426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20:00:00.00                    406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21:00:00.00                    392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22:00:00.00                    370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2001 23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00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01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02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03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04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05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06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07:00:00.00                    351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08:00:00.00                    391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09:00:00.00                    400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10:00:00.00                    405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11:00:00.00                    411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12:00:00.00                    415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13:00:00.00                    412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14:00:00.00                    411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15:00:00.00                    411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16:00:00.00                    409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17:00:00.00                    416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18:00:00.00                    435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19:00:00.00                    431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20:00:00.00                    417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21:00:00.00                    399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22:00:00.00                    378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2001 23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00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01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02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03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04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05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06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07:00:00.00                    356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08:00:00.00                    395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09:00:00.00                    408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10:00:00.00                    412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11:00:00.00                    417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12:00:00.00                    415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13:00:00.00                    410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14:00:00.00                    402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15:00:00.00                    404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16:00:00.00                    398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17:00:00.00                    409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18:00:00.00                    439                    6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19:00:00.00                    435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20:00:00.00                    427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21:00:00.00                    409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22:00:00.00                    386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2001 23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00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01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02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03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04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05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06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07:00:00.00                    364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08:00:00.00                    404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09:00:00.00                    409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10:00:00.00                    415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11:00:00.00                    412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12:00:00.00                    413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13:00:00.00                    408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14:00:00.00                    407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15:00:00.00                    411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16:00:00.00                    406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17:00:00.00                    413                    6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18:00:00.00                    431                    5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19:00:00.00                    433                    31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20:00:00.00                    417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21:00:00.00                    401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22:00:00.00                    374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2001 23:00:00.00                    3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00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01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02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03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04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05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06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07:00:00.00                    350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08:00:00.00                    395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09:00:00.00                    403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10:00:00.00                    412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11:00:00.00                    411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12:00:00.00                    415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13:00:00.00                    410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14:00:00.00                    407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15:00:00.00                    407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16:00:00.00                    401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17:00:00.00                    398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18:00:00.00                    425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19:00:00.00                    413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20:00:00.00                    404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21:00:00.00                    391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22:00:00.00                    368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2001 23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00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01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02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03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04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05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06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07:00:00.00                    312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08:00:00.00                    329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09:00:00.00                    344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10:00:00.00                    349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11:00:00.00                    354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12:00:00.00                    358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13:00:00.00                    352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14:00:00.00                    347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15:00:00.00                    340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16:00:00.00                    340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17:00:00.00                    350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18:00:00.00                    381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19:00:00.00                    386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20:00:00.00                    371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21:00:00.00                    360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22:00:00.00                    349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2001 23:00:00.00                    327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00:00:00.00                    308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01:00:00.00                    287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02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03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04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05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06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07:00:00.00                    290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08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09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10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11:00:00.00                    335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12:00:00.00                    343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13:00:00.00                    341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14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15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16:00:00.00                    335                    1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17:00:00.00                    342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18:00:00.00                    386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19:00:00.00                    393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20:00:00.00                    384                    24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21:00:00.00                    373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22:00:00.00                    354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2001 23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00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01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02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03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04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05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06:00:00.00                    312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07:00:00.00                    366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08:00:00.00                    408                    2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09:00:00.00                    415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10:00:00.00                    420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11:00:00.00                    423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12:00:00.00                    420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13:00:00.00                    420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14:00:00.00                    4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15:00:00.00                    414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16:00:00.00                    406                    1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17:00:00.00                    422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18:00:00.00                    445                    5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19:00:00.00                    449                    4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20:00:00.00                    435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21:00:00.00                    418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22:00:00.00                    388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2001 23:00:00.00                    349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00:00:00.00                    317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01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02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03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04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05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06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07:00:00.00                    362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08:00:00.00                    401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09:00:00.00                    413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10:00:00.00                    421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11:00:00.00                    426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12:00:00.00                    424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13:00:00.00                    416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14:00:00.00                    413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15:00:00.00                    405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16:00:00.00                    402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17:00:00.00                    411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18:00:00.00                    434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19:00:00.00                    438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20:00:00.00                    425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21:00:00.00                    411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22:00:00.00                    380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2001 23:00:00.00                    350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00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01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02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03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04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05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06:00:00.00                    314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07:00:00.00                    365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08:00:00.00                    401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09:00:00.00                    412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10:00:00.00                    418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11:00:00.00                    419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12:00:00.00                    416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13:00:00.00                    406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14:00:00.00                    402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15:00:00.00                    412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16:00:00.00                    409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17:00:00.00                    419                    4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18:00:00.00                    442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19:00:00.00                    441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20:00:00.00                    431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21:00:00.00                    413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22:00:00.00                    381                    12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2001 23:00:00.00                    353                    72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00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01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02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03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04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05:00:00.00                    297                    7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06:00:00.00                    314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07:00:00.00                    373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08:00:00.00                    404                    2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09:00:00.00                    416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10:00:00.00                    417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11:00:00.00                    414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12:00:00.00                    419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13:00:00.00                    411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14:00:00.00                    409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15:00:00.00                    409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16:00:00.00                    405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17:00:00.00                    411                    21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18:00:00.00                    443                    2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19:00:00.00                    437                    2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20:00:00.00                    431                    2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21:00:00.00                    413                    7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22:00:00.00                    386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2001 23:00:00.00                    357                    7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00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01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02:00:00.00                    289                    72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03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04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05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06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07:00:00.00                    359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08:00:00.00                    402                    2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09:00:00.00                    413                    2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10:00:00.00                    418                    2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11:00:00.00                    420                    6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12:00:00.00                    416                    2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13:00:00.00                    412                    2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14:00:00.00                    416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15:00:00.00                    412                    21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16:00:00.00                    405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17:00:00.00                    407                    2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18:00:00.00                    424                    2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19:00:00.00                    415                    2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20:00:00.00                    405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21:00:00.00                    384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22:00:00.00                    365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2001 23:00:00.00                    330                    6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00:00:00.00                    301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01:00:00.00                    288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02:00:00.00                    275                    1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03:00:00.00                    26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04:00:00.00                    26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05:00:00.00                    266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06:00:00.00                    283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07:00:00.00                    296                    6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08:00:00.00                    313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09:00:00.00                    332                    21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10:00:00.00                    341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11:00:00.00                    346                    2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12:00:00.00                    346                    2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13:00:00.00                    344                    2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14:00:00.00                    332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15:00:00.00                    335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16:00:00.00                    331                    2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17:00:00.00                    344                    21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18:00:00.00                    371                    2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19:00:00.00                    378                    2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20:00:00.00                    367                    23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21:00:00.00                    358                    2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22:00:00.00                    340                    2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2001 23:00:00.00                    325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00:00:00.00                    297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01:00:00.00                    284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02:00:00.00                    27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03:00:00.00                    26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04:00:00.00                    26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05:00:00.00                    26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06:00:00.00                    271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07:00:00.00                    284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08:00:00.00                    294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09:00:00.00                    307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10:00:00.00                    316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11:00:00.00                    321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12:00:00.00                    330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13:00:00.00                    332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14:00:00.00                    331                    1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15:00:00.00                    330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16:00:00.00                    328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17:00:00.00                    349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18:00:00.00                    373                    4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19:00:00.00                    372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20:00:00.00                    362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21:00:00.00                    351                    2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22:00:00.00                    342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2001 23:00:00.00                    313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00:00:00.00                    293                    1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01:00:00.00                    27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02:00:00.00                    26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03:00:00.00                    26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04:00:00.00                    26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05:00:00.00                    26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06:00:00.00                    295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07:00:00.00                    343                    6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08:00:00.00                    386                    2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09:00:00.00                    401                    8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10:00:00.00                    408                    5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11:00:00.00                    416                    2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12:00:00.00                    417                    5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13:00:00.00                    419                    5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14:00:00.00                    419                    4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15:00:00.00                    420                    7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16:00:00.00                    418                    4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17:00:00.00                    425                    8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18:00:00.00                    443                    5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19:00:00.00                    440                    53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20:00:00.00                    424                    2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21:00:00.00                    404                    6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22:00:00.00                    374                    21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2001 23:00:00.00                    339                    23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00:00:00.00                    30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01:00:00.00                    28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02:00:00.00                    27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03:00:00.00                    26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04:00:00.00                    26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05:00:00.00                    26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06:00:00.00                    295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07:00:00.00                    344                    2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08:00:00.00                    379                    2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09:00:00.00                    391                    4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10:00:00.00                    402                    7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11:00:00.00                    407                    8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12:00:00.00                    406                    7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13:00:00.00                    400                    2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14:00:00.00                    402                    4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15:00:00.00                    399                    2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16:00:00.00                    398                    3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17:00:00.00                    407                    8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18:00:00.00                    427                    60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19:00:00.00                    426                    5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20:00:00.00                    414                    4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21:00:00.00                    393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22:00:00.00                    370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2001 23:00:00.00                    337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00:00:00.00                    304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01:00:00.00                    285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02:00:00.00                    273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03:00:00.00                    265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04:00:00.00                    262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05:00:00.00                    270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06:00:00.00                    288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07:00:00.00                    346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08:00:00.00                    389                    2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09:00:00.00                    396                    2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10:00:00.00                    398                    2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11:00:00.00                    411                    7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12:00:00.00                    412                    8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13:00:00.00                    411                    8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14:00:00.00                    406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15:00:00.00                    406                    2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16:00:00.00                    406                    2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17:00:00.00                    406                    2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18:00:00.00                    433                    8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19:00:00.00                    434                    7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20:00:00.00                    417                    8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21:00:00.00                    402                    2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22:00:00.00                    375                    2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2001 23:00:00.00                    342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00:00:00.00                    308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01:00:00.00                    292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02:00:00.00                    282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03:00:00.00                    270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04:00:00.00                    279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05:00:00.00                    279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06:00:00.00                    306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07:00:00.00                    358                    22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08:00:00.00                    395                    2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09:00:00.00                    399                    2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10:00:00.00                    402                    2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11:00:00.00                    408                    22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12:00:00.00                    406                    2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13:00:00.00                    407                    21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14:00:00.00                    408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15:00:00.00                    407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16:00:00.00                    408                    21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17:00:00.00                    413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18:00:00.00                    440                    23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19:00:00.00                    440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20:00:00.00                    424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21:00:00.00                    413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22:00:00.00                    383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2001 23:00:00.00                    355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00:00:00.00                    320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01:00:00.00                    29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02:00:00.00                    29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03:00:00.00                    289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04:00:00.00                    28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05:00:00.00                    296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06:00:00.00                    31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07:00:00.00                    367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08:00:00.00                    407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09:00:00.00                    413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10:00:00.00                    418                    2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11:00:00.00                    420                    23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12:00:00.00                    421                    2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13:00:00.00                    412                    2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14:00:00.00                    414                    2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15:00:00.00                    415                    2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16:00:00.00                    407                    2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17:00:00.00                    411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18:00:00.00                    424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19:00:00.00                    424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20:00:00.00                    410                    74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21:00:00.00                    392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22:00:00.00                    372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2001 23:00:00.00                    339                    1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00:00:00.00                    311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01:00:00.00                    30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02:00:00.00                    284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03:00:00.00                    283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04:00:00.00                    280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05:00:00.00                    277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06:00:00.00                    28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07:00:00.00                    31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08:00:00.00                    322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09:00:00.00                    340                    2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10:00:00.00                    358                    3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11:00:00.00                    362                    3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12:00:00.00                    361                    23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13:00:00.00                    353                    2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14:00:00.00                    348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15:00:00.00                    344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16:00:00.00                    339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17:00:00.00                    351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18:00:00.00                    376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19:00:00.00                    374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20:00:00.00                    364                    2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21:00:00.00                    353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22:00:00.00                    341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2001 23:00:00.00                    316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00:00:00.00                    293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01:00:00.00                    273                    1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02:00:00.00                    261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03:00:00.00                    25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04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05:00:00.00                    25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06:00:00.00                    25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07:00:00.00                    275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08:00:00.00                    284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09:00:00.00                    298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10:00:00.00                    310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11:00:00.00                    315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12:00:00.00                    333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13:00:00.00                    331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14:00:00.00                    331                    1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15:00:00.00                    329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16:00:00.00                    332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17:00:00.00                    337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18:00:00.00                    377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19:00:00.00                    382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20:00:00.00                    372                    2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21:00:00.00                    362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22:00:00.00                    342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2001 23:00:00.00                    315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00:00:00.00                    291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01:00:00.00                    274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02:00:00.00                    268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03:00:00.00                    26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04:00:00.00                    26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05:00:00.00                    270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06:00:00.00                    302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07:00:00.00                    349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08:00:00.00                    391                    3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09:00:00.00                    400                    48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10:00:00.00                    405                    52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11:00:00.00                    410                    62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12:00:00.00                    409                    6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13:00:00.00                    404                    6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14:00:00.00                    399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15:00:00.00                    401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16:00:00.00                    403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17:00:00.00                    408                    4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18:00:00.00                    433                    6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19:00:00.00                    435                    6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20:00:00.00                    423                    3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21:00:00.00                    408                    3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22:00:00.00                    380                    3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2001 23:00:00.00                    337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00:00:00.00                    312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01:00:00.00                    287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02:00:00.00                    276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03:00:00.00                    274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04:00:00.00                    273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05:00:00.00                    277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06:00:00.00                    303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07:00:00.00                    353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08:00:00.00                    393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09:00:00.00                    404                    2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10:00:00.00                    409                    2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11:00:00.00                    409                    24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12:00:00.00                    405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13:00:00.00                    395                    3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14:00:00.00                    402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15:00:00.00                    395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16:00:00.00                    392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17:00:00.00                    397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18:00:00.00                    421                    24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19:00:00.00                    429                    3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20:00:00.00                    418                    3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21:00:00.00                    404                    3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22:00:00.00                    379                    3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2001 23:00:00.00                    342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00:00:00.00                    310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01:00:00.00                    294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02:00:00.00                    283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03:00:00.00                    276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04:00:00.00                    278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05:00:00.00                    282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06:00:00.00                    310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07:00:00.00                    361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08:00:00.00                    396                    2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09:00:00.00                    409                    2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10:00:00.00                    416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11:00:00.00                    420                    2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12:00:00.00                    416                    2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13:00:00.00                    416                    24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14:00:00.00                    416                    2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15:00:00.00                    407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16:00:00.00                    411                    2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17:00:00.00                    417                    3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18:00:00.00                    441                    5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19:00:00.00                    436                    4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20:00:00.00                    426                    23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21:00:00.00                    404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22:00:00.00                    379                    2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2001 23:00:00.00                    346                    4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00:00:00.00                    310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01:00:00.00                    293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02:00:00.00                    279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03:00:00.00                    273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04:00:00.00                    268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05:00:00.00                    277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06:00:00.00                    299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07:00:00.00                    349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08:00:00.00                    382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09:00:00.00                    395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10:00:00.00                    412                    2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11:00:00.00                    413                    2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12:00:00.00                    417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13:00:00.00                    413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14:00:00.00                    411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15:00:00.00                    412                    2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16:00:00.00                    420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17:00:00.00                    415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18:00:00.00                    430                    4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19:00:00.00                    431                    4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20:00:00.00                    413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21:00:00.00                    401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22:00:00.00                    368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2001 23:00:00.00                    333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00:00:00.00                    305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01:00:00.00                    283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02:00:00.00                    271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03:00:00.00                    266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04:00:00.00                    265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05:00:00.00                    275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06:00:00.00                    296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07:00:00.00                    344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08:00:00.00                    385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09:00:00.00                    403                    2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10:00:00.00                    410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11:00:00.00                    416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12:00:00.00                    412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13:00:00.00                    411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14:00:00.00                    413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15:00:00.00                    407                    2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16:00:00.00                    407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17:00:00.00                    401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18:00:00.00                    418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19:00:00.00                    421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20:00:00.00                    408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21:00:00.00                    387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22:00:00.00                    369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2001 23:00:00.00                    336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00:00:00.00                    308                    7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01:00:00.00                    290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02:00:00.00                    283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03:00:00.00                    277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04:00:00.00                    275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05:00:00.00                    279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06:00:00.00                    290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07:00:00.00                    304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08:00:00.00                    323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09:00:00.00                    344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10:00:00.00                    350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11:00:00.00                    358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12:00:00.00                    360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13:00:00.00                    350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14:00:00.00                    347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15:00:00.00                    335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16:00:00.00                    337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17:00:00.00                    340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18:00:00.00                    371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19:00:00.00                    380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20:00:00.00                    372                    2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21:00:00.00                    363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22:00:00.00                    347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2001 23:00:00.00                    324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00:00:00.00                    304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01:00:00.00                    287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02:00:00.00                    279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03:00:00.00                    276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04:00:00.00                    275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05:00:00.00                    273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06:00:00.00                    279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07:00:00.00                    291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08:00:00.00                    299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09:00:00.00                    310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10:00:00.00                    315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11:00:00.00                    326                    22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12:00:00.00                    334                    23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13:00:00.00                    333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14:00:00.00                    325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15:00:00.00                    325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16:00:00.00                    331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17:00:00.00                    342                    2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18:00:00.00                    372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19:00:00.00                    387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20:00:00.00                    380                    2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21:00:00.00                    365                    23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22:00:00.00                    351                    2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2001 23:00:00.00                    323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00:00:00.00                    301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01:00:00.00                    282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02:00:00.00                    278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03:00:00.00                    272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04:00:00.00                    274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05:00:00.00                    280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06:00:00.00                    304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07:00:00.00                    358                    2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08:00:00.00                    391                    2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09:00:00.00                    402                    3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10:00:00.00                    409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11:00:00.00                    418                    2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12:00:00.00                    413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13:00:00.00                    414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14:00:00.00                    412                    2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15:00:00.00                    410                    2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16:00:00.00                    408                    2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17:00:00.00                    413                    2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18:00:00.00                    432                    5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19:00:00.00                    437                    53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20:00:00.00                    418                    24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21:00:00.00                    410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22:00:00.00                    379                    7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2001 23:00:00.00                    343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00:00:00.00                    310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01:00:00.00                    289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02:00:00.00                    277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03:00:00.00                    271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04:00:00.00                    271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05:00:00.00                    277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06:00:00.00                    303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07:00:00.00                    359                    22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08:00:00.00                    390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09:00:00.00                    403                    2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10:00:00.00                    417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11:00:00.00                    414                    2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12:00:00.00                    413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13:00:00.00                    412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14:00:00.00                    413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15:00:00.00                    413                    3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16:00:00.00                    407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17:00:00.00                    414                    4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18:00:00.00                    427                    5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19:00:00.00                    431                    4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20:00:00.00                    413                    5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21:00:00.00                    409                    2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22:00:00.00                    377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2001 23:00:00.00                    341                    2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00:00:00.00                    299                    1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01:00:00.00                    285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02:00:00.00                    272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03:00:00.00                    26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04:00:00.00                    269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05:00:00.00                    27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06:00:00.00                    300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07:00:00.00                    352                    2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08:00:00.00                    393                    2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09:00:00.00                    403                    9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10:00:00.00                    409                    9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11:00:00.00                    416                    6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12:00:00.00                    416                    5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13:00:00.00                    414                    6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14:00:00.00                    412                    6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15:00:00.00                    410                    5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16:00:00.00                    408                    5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17:00:00.00                    408                    6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18:00:00.00                    425                    9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19:00:00.00                    432                    6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20:00:00.00                    424                    6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21:00:00.00                    405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22:00:00.00                    380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2001 23:00:00.00                    342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00:00:00.00                    315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01:00:00.00                    291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02:00:00.00                    285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03:00:00.00                    279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04:00:00.00                    280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05:00:00.00                    281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06:00:00.00                    306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07:00:00.00                    361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08:00:00.00                    397                    24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09:00:00.00                    407                    2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10:00:00.00                    414                    2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11:00:00.00                    415                    2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12:00:00.00                    417                    2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13:00:00.00                    412                    2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14:00:00.00                    416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15:00:00.00                    408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16:00:00.00                    409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17:00:00.00                    416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18:00:00.00                    426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19:00:00.00                    436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20:00:00.00                    423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21:00:00.00                    402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22:00:00.00                    382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2001 23:00:00.00                    342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00:00:00.00                    309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01:00:00.00                    289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02:00:00.00                    278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03:00:00.00                    273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04:00:00.00                    274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05:00:00.00                    278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06:00:00.00                    303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07:00:00.00                    358                    63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08:00:00.00                    385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09:00:00.00                    403                    6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10:00:00.00                    405                    6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11:00:00.00                    412                    5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12:00:00.00                    407                    6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13:00:00.00                    401                    63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14:00:00.00                    406                    63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15:00:00.00                    400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16:00:00.00                    393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17:00:00.00                    393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18:00:00.00                    406                    63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19:00:00.00                    411                    6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20:00:00.00                    404                    6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21:00:00.00                    394                    5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22:00:00.00                    369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2001 23:00:00.00                    342                   11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00:00:00.00                    318                    9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01:00:00.00                    297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02:00:00.00                    287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03:00:00.00                    285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04:00:00.00                    285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05:00:00.00                    285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06:00:00.00                    298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07:00:00.00                    314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08:00:00.00                    322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09:00:00.00                    347                    2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10:00:00.00                    355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11:00:00.00                    363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12:00:00.00                    362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13:00:00.00                    361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14:00:00.00                    349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15:00:00.00                    346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16:00:00.00                    346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17:00:00.00                    347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18:00:00.00                    366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19:00:00.00                    384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20:00:00.00                    378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21:00:00.00                    371                    2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22:00:00.00                    3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2001 23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00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01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02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03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04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05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06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07:00:00.00                    297                    22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08:00:00.00                    302                    23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09:00:00.00                    321                    2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10:00:00.00                    333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11:00:00.00                    343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12:00:00.00                    342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13:00:00.00                    347                    2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14:00:00.00                    341                    2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15:00:00.00                    339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16:00:00.00                    333                    2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17:00:00.00                    342                    2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18:00:00.00                    373                    6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19:00:00.00                    389                    6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20:00:00.00                    384                    6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21:00:00.00                    371                    63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22:00:00.00                    353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2001 23:00:00.00                    327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00:00:00.00                    301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01:00:00.00                    278                    2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02:00:00.00                    276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03:00:00.00                    273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04:00:00.00                    272                    2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05:00:00.00                    276                    2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06:00:00.00                    302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07:00:00.00                    349                    6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08:00:00.00                    387                    7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09:00:00.00                    401                    6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10:00:00.00                    404                    6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11:00:00.00                    413                    6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12:00:00.00                    404                    6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13:00:00.00                    402                    6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14:00:00.00                    401                    6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15:00:00.00                    395                    6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16:00:00.00                    393                    6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17:00:00.00                    397                    6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18:00:00.00                    402                    7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19:00:00.00                    429                    7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20:00:00.00                    413                    6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21:00:00.00                    401                    6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22:00:00.00                    371                    6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2001 23:00:00.00                    335                    2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00:00:00.00                    306                    2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01:00:00.00                    284                    2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02:00:00.00                    272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03:00:00.00                    268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04:00:00.00                    269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05:00:00.00                    274                    2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06:00:00.00                    302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07:00:00.00                    354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08:00:00.00                    389                    2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09:00:00.00                    400                    5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10:00:00.00                    405                    6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11:00:00.00                    411                    6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12:00:00.00                    402                    5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13:00:00.00                    405                    6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14:00:00.00                    401                    6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15:00:00.00                    402                    6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16:00:00.00                    399                    6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17:00:00.00                    402                    5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18:00:00.00                    417                    6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19:00:00.00                    438                    6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20:00:00.00                    426                    6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21:00:00.00                    416                    5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22:00:00.00                    385                    5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2001 23:00:00.00                    355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00:00:00.00                    315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01:00:00.00                    303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02:00:00.00                    294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03:00:00.00                    286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04:00:00.00                    286                    2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05:00:00.00                    298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06:00:00.00                    322                    2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07:00:00.00                    377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08:00:00.00                    402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09:00:00.00                    417                    63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10:00:00.00                    421                    63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11:00:00.00                    421                    63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12:00:00.00                    417                    7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13:00:00.00                    416                    6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14:00:00.00                    413                    62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15:00:00.00                    406                    6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16:00:00.00                    408                    6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17:00:00.00                    410                    6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18:00:00.00                    427                    8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19:00:00.00                    437                    6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20:00:00.00                    428                    63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21:00:00.00                    414                    60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22:00:00.00                    394                    6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2001 23:00:00.00                    352                    5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00:00:00.00                    329                    1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01:00:00.00                    301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02:00:00.00                    292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03:00:00.00                    286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04:00:00.00                    288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05:00:00.00                    291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06:00:00.00                    316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07:00:00.00                    366                    62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08:00:00.00                    398                    7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09:00:00.00                    411                    9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10:00:00.00                    425                    9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11:00:00.00                    424                    9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12:00:00.00                    429                    9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13:00:00.00                    424                    9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14:00:00.00                    422                    6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15:00:00.00                    417                    61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16:00:00.00                    420                    6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17:00:00.00                    407                    6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18:00:00.00                    420                    7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19:00:00.00                    438                    62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20:00:00.00                    420                    6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21:00:00.00                    406                    63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22:00:00.00                    386                    6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2001 23:00:00.00                    353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00:00:00.00                    316                    23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01:00:00.00                    301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02:00:00.00                    290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03:00:00.00                    270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04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05:00:00.00                    288                    2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06:00:00.00                    313                    24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07:00:00.00                    354                    5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08:00:00.00                    379                    6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09:00:00.00                    400                    6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10:00:00.00                    406                    6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11:00:00.00                    409                    6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12:00:00.00                    405                    6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13:00:00.00                    403                    5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14:00:00.00                    398                    54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15:00:00.00                    395                    53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16:00:00.00                    388                    53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17:00:00.00                    385                    5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18:00:00.00                    396                    6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19:00:00.00                    403                    6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20:00:00.00                    392                    5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21:00:00.00                    376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22:00:00.00                    357                    23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2001 23:00:00.00                    331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00:00:00.00                    301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01:00:00.00                    287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02:00:00.00                    270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03:00:00.00                    266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04:00:00.00                    260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05:00:00.00                    265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06:00:00.00                    275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07:00:00.00                    290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08:00:00.00                    305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09:00:00.00                    330                    23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10:00:00.00                    337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11:00:00.00                    354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12:00:00.00                    364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13:00:00.00                    359                    23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14:00:00.00                    351                    2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15:00:00.00                    351                    21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16:00:00.00                    348                    21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17:00:00.00                    356                    2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18:00:00.00                    367                    2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19:00:00.00                    370                    2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20:00:00.00                    357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21:00:00.00                    344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22:00:00.00                    328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2001 23:00:00.00                    306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00:00:00.00                    286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01:00:00.00                    264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02:00:00.00                    258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03:00:00.00                    246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04:00:00.00                    244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05:00:00.00                    246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06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07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08:00:00.00                    278                    53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09:00:00.00                    298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10:00:00.00                    311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11:00:00.00                    324                    2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12:00:00.00                    334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13:00:00.00                    335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14:00:00.00                    331                    2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15:00:00.00                    334                    21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16:00:00.00                    335                    22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17:00:00.00                    338                    2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18:00:00.00                    359                    2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19:00:00.00                    378                    2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20:00:00.00                    372                    2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21:00:00.00                    362                    2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22:00:00.00                    342                    2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2001 23:00:00.00                    317                    23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00:00:00.00                    295                    22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01:00:00.00                    273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02:00:00.00                    274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03:00:00.00                    264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04:00:00.00                    269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05:00:00.00                    277                    2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06:00:00.00                    304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07:00:00.00                    350                    23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08:00:00.00                    382                    8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09:00:00.00                    402                    8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10:00:00.00                    407                    2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11:00:00.00                    420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12:00:00.00                    419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13:00:00.00                    417                    2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14:00:00.00                    421                    7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15:00:00.00                    412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16:00:00.00                    415                    23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17:00:00.00                    420                    4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18:00:00.00                    427                    61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19:00:00.00                    442                    61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20:00:00.00                    426                    5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21:00:00.00                    412                    5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22:00:00.00                    385                    5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2001 23:00:00.00                    344                    22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00:00:00.00                    318                    22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01:00:00.00                    293                    21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02:00:00.00                    282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03:00:00.00                    278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04:00:00.00                    277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05:00:00.00                    286                    22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06:00:00.00                    313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07:00:00.00                    364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08:00:00.00                    393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09:00:00.00                    407                    21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10:00:00.00                    415                    2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11:00:00.00                    416                    23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12:00:00.00                    411                    22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13:00:00.00                    407                    22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14:00:00.00                    408                    2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15:00:00.00                    407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16:00:00.00                    406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17:00:00.00                    408                    22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18:00:00.00                    414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19:00:00.00                    436                    2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20:00:00.00                    427                    2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21:00:00.00                    412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22:00:00.00                    391                    22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2001 23:00:00.00                    356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00:00:00.00                    322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01:00:00.00                    303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02:00:00.00                    293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03:00:00.00                    288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04:00:00.00                    289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05:00:00.00                    297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06:00:00.00                    319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07:00:00.00                    380                    6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08:00:00.00                    401                    62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09:00:00.00                    417                    62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10:00:00.00                    412                    62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11:00:00.00                    416                    62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12:00:00.00                    413                    62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13:00:00.00                    408                    62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14:00:00.00                    410                    62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15:00:00.00                    397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16:00:00.00                    403                    6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17:00:00.00                    405                    5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18:00:00.00                    423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19:00:00.00                    441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20:00:00.00                    427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21:00:00.00                    419                    1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22:00:00.00                    3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2001 23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00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01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02:00:00.00                    290                    1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03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04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05:00:00.00                    287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06:00:00.00                    312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07:00:00.00                    358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08:00:00.00                    389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09:00:00.00                    396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10:00:00.00                    408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11:00:00.00                    408                    22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12:00:00.00                    404                    21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13:00:00.00                    400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14:00:00.00                    398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15:00:00.00                    396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16:00:00.00                    397                    21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17:00:00.00                    402                    22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18:00:00.00                    415                    24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19:00:00.00                    423                    2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20:00:00.00                    413                    23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21:00:00.00                    403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22:00:00.00                    376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2001 23:00:00.00                    340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00:00:00.00                    309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01:00:00.00                    287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02:00:00.00                    275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03:00:00.00                    273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04:00:00.00                    271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05:00:00.00                    271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06:00:00.00                    301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07:00:00.00                    344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08:00:00.00                    374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09:00:00.00                    394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10:00:00.00                    397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11:00:00.00                    397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12:00:00.00                    403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13:00:00.00                    389                    22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14:00:00.00                    391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15:00:00.00                    385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16:00:00.00                    376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17:00:00.00                    374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18:00:00.00                    374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19:00:00.00                    388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20:00:00.00                    382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21:00:00.00                    364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22:00:00.00                    345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2001 23:00:00.00                    321                    23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00:00:00.00                    292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01:00:00.00                    271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02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03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05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06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07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08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09:00:00.00                    311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10:00:00.00                    329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11:00:00.00                    331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12:00:00.00                    329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13:00:00.00                    327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14:00:00.00                    324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15:00:00.00                    31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16:00:00.00                    311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17:00:00.00                    316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18:00:00.00                    324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19:00:00.00                    347                    7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20:00:00.00                    345                    2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21:00:00.00                    331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22:00:00.00                    320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2001 23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00:00:00.00                    27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01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02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03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04:00:00.00                    2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05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06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07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08:00:00.00                    276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09:00:00.00                    287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10:00:00.00                    299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11:00:00.00                    310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12:00:00.00                    313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13:00:00.00                    317                    23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14:00:00.00                    312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15:00:00.00                    313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16:00:00.00                    312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17:00:00.00                    318                    2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18:00:00.00                    338                    2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19:00:00.00                    367                    2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20:00:00.00                    360                    22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21:00:00.00                    355                    23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22:00:00.00                    340                    22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2001 23:00:00.00                    310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00:00:00.00                    284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01:00:00.00                    271                    1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02:00:00.00                    264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03:00:00.00                    260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04:00:00.00                    263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05:00:00.00                    278                    23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06:00:00.00                    303                    6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07:00:00.00                    349                    5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08:00:00.00                    391                    6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09:00:00.00                    405                    6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10:00:00.00                    410                    61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11:00:00.00                    411                    6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12:00:00.00                    410                    62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13:00:00.00                    409                    62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14:00:00.00                    406                    63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15:00:00.00                    403                    6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16:00:00.00                    400                    6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17:00:00.00                    401                    6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18:00:00.00                    407                    62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19:00:00.00                    432                    8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20:00:00.00                    424                    6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21:00:00.00                    409                    5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22:00:00.00                    383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2001 23:00:00.00                    344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00:00:00.00                    314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01:00:00.00                    294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02:00:00.00                    283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03:00:00.00                    281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04:00:00.00                    277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05:00:00.00                    280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06:00:00.00                    311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07:00:00.00                    356                    2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08:00:00.00                    387                    61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09:00:00.00                    401                    6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10:00:00.00                    406                    6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11:00:00.00                    410                    6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12:00:00.00                    407                    6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13:00:00.00                    403                    63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14:00:00.00                    401                    62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15:00:00.00                    401                    62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16:00:00.00                    393                    62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17:00:00.00                    398                    61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18:00:00.00                    398                    6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19:00:00.00                    419                    6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20:00:00.00                    417                    63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21:00:00.00                    402                    6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22:00:00.00                    377                    2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2001 23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00:00:00.00                    307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01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02:00:00.00                    275                    2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03:00:00.00                    273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04:00:00.00                    273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05:00:00.00                    280                    73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06:00:00.00                    307                    21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07:00:00.00                    353                    6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08:00:00.00                    385                    7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09:00:00.00                    394                    8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10:00:00.00                    395                    6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11:00:00.00                    401                    6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12:00:00.00                    402                    6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13:00:00.00                    396                    6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14:00:00.00                    399                    62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15:00:00.00                    393                    63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16:00:00.00                    405                    64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17:00:00.00                    410                    6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18:00:00.00                    413                    8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19:00:00.00                    425                    7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20:00:00.00                    417                    7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21:00:00.00                    402                    8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22:00:00.00                    371                    6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2001 23:00:00.00                    336                    21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00:00:00.00                    305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01:00:00.00                    287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02:00:00.00                    273                    22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03:00:00.00                    270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04:00:00.00                    263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05:00:00.00                    273                    4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06:00:00.00                    299                    22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07:00:00.00                    348                    6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08:00:00.00                    383                    8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09:00:00.00                    403                    7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10:00:00.00                    407                    8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11:00:00.00                    412                    7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12:00:00.00                    411                    7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13:00:00.00                    406                    7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14:00:00.00                    409                    7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15:00:00.00                    404                    6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16:00:00.00                    406                    6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17:00:00.00                    406                    7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18:00:00.00                    410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19:00:00.00                    425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20:00:00.00                    414                    6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21:00:00.00                    401                    8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22:00:00.00                    375                    9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2001 23:00:00.00                    339                    6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00:00:00.00                    308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01:00:00.00                    287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02:00:00.00                    275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03:00:00.00                    271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04:00:00.00                    268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05:00:00.00                    272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06:00:00.00                    300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07:00:00.00                    343                    21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08:00:00.00                    376                    23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09:00:00.00                    393                    2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10:00:00.00                    397                    2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11:00:00.00                    392                    23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12:00:00.00                    398                    2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13:00:00.00                    389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14:00:00.00                    390                    22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15:00:00.00                    379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16:00:00.00                    378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17:00:00.00                    372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18:00:00.00                    364                    2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19:00:00.00                    387                    23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20:00:00.00                    380                    22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21:00:00.00                    362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22:00:00.00                    344                    2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2001 23:00:00.00                    312                    23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00:00:00.00                    289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01:00:00.00                    267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02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03:00:00.00                    255                    1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04:00:00.00                    254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05:00:00.00                    258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06:00:00.00                    269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07:00:00.00                    279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08:00:00.00                    298                    2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09:00:00.00                    316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10:00:00.00                    340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11:00:00.00                    346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12:00:00.00                    345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13:00:00.00                    339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14:00:00.00                    331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15:00:00.00                    326                    22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16:00:00.00                    325                    2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17:00:00.00                    338                    2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18:00:00.00                    343                    2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19:00:00.00                    350                    2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20:00:00.00                    344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21:00:00.00                    334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22:00:00.00                    315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2001 23:00:00.00                    298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00:00:00.00                    274                    1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01:00:00.00                    260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02:00:00.00                    249                    1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03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04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05:00:00.00                    240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06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07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08:00:00.00                    268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09:00:00.00                    278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10:00:00.00                    292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11:00:00.00                    295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12:00:00.00                    301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13:00:00.00                    302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14:00:00.00                    304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15:00:00.00                    298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16:00:00.00                    298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17:00:00.00                    305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18:00:00.00                    318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19:00:00.00                    347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20:00:00.00                    349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21:00:00.00                    341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22:00:00.00                    324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2001 23:00:00.00                    300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00:00:00.00                    274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01:00:00.00                    267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02:00:00.00                    256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03:00:00.00                    256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04:00:00.00                    255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05:00:00.00                    265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06:00:00.00                    290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07:00:00.00                    339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08:00:00.00                    370                    5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09:00:00.00                    394                    64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10:00:00.00                    406                    6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11:00:00.00                    409                    6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12:00:00.00                    411                    63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13:00:00.00                    415                    63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14:00:00.00                    405                    6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15:00:00.00                    407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16:00:00.00                    404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17:00:00.00                    402                    61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18:00:00.00                    402                    63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19:00:00.00                    418                    63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20:00:00.00                    408                    6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21:00:00.00                    390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22:00:00.00                    364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2001 23:00:00.00                    324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00:00:00.00                    297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01:00:00.00                    280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02:00:00.00                    270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03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04:00:00.00                    265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05:00:00.00                    269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06:00:00.00                    298                    2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07:00:00.00                    340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08:00:00.00                    374                    62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09:00:00.00                    389                    6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10:00:00.00                    392                    6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11:00:00.00                    399                    6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12:00:00.00                    396                    63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13:00:00.00                    397                    62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14:00:00.00                    390                    6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15:00:00.00                    387                    2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16:00:00.00                    387                    6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17:00:00.00                    382                    6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18:00:00.00                    384                    62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19:00:00.00                    403                    6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20:00:00.00                    403                    62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21:00:00.00                    3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22:00:00.00                    364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2001 23:00:00.00                    325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00:00:00.00                    296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01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02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03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04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05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06:00:00.00                    296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07:00:00.00                    339                    2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08:00:00.00                    36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09:00:00.00                    3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10:00:00.00                    397                    21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11:00:00.00                    404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12:00:00.00                    398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13:00:00.00                    405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14:00:00.00                    403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15:00:00.00                    397                    6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16:00:00.00                    397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17:00:00.00                    394                    9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18:00:00.00                    395                    9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19:00:00.00                    414                    6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20:00:00.00                    403                    61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21:00:00.00                    384                    5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22:00:00.00                    361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2001 23:00:00.00                    326                    2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00:00:00.00                    295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01:00:00.00                    276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02:00:00.00                    270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03:00:00.00                    259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04:00:00.00                    260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05:00:00.00                    267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06:00:00.00                    292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07:00:00.00                    341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08:00:00.00                    379                    6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09:00:00.00                    396                    63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10:00:00.00                    404                    64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11:00:00.00                    405                    6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12:00:00.00                    411                    63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13:00:00.00                    404                    6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14:00:00.00                    399                    6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15:00:00.00                    397                    6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16:00:00.00                    398                    6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17:00:00.00                    396                    6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18:00:00.00                    397                    6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19:00:00.00                    415                    6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20:00:00.00                    407                    5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21:00:00.00                    396                    21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22:00:00.00                    368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2001 23:00:00.00                    332                    13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00:00:00.00                    301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01:00:00.00                    287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02:00:00.00                    275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03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04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05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06:00:00.00                    298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07:00:00.00                    336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08:00:00.00                    375                    2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09:00:00.00                    392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10:00:00.00                    399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11:00:00.00                    404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12:00:00.00                    404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13:00:00.00                    401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14:00:00.00                    397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15:00:00.00                    398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16:00:00.00                    395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17:00:00.00                    389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18:00:00.00                    394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19:00:00.00                    401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20:00:00.00                    386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21:00:00.00                    373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22:00:00.00                    355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2001 23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00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01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02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03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04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05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06:00:00.00                    275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07:00:00.00                    287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08:00:00.00                    304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09:00:00.00                    327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10:00:00.00                    334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11:00:00.00                    341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12:00:00.00                    341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13:00:00.00                    332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14:00:00.00                    326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15:00:00.00                    322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16:00:00.00                    316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17:00:00.00                    323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18:00:00.00                    322                    2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19:00:00.00                    343                    24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20:00:00.00                    347                    2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21:00:00.00                    338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22:00:00.00                    323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2001 23:00:00.00                    306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00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01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02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03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04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05:00:00.00                    253                    5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06:00:00.00                    259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07:00:00.00                    265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08:00:00.00                    279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09:00:00.00                    284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10:00:00.00                    299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11:00:00.00                    306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12:00:00.00                    309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13:00:00.00                    310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14:00:00.00                    306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15:00:00.00                    300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16:00:00.00                    304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17:00:00.00                    308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18:00:00.00                    319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19:00:00.00                    347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20:00:00.00                    356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21:00:00.00                    345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22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2001 23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00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01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02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03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04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05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06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07:00:00.00                    336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08:00:00.00                    371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09:00:00.00                    388                    2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10:00:00.00                    393                    2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11:00:00.00                    401                    2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12:00:00.00                    401                    21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13:00:00.00                    402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14:00:00.00                    401                    22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15:00:00.00                    393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16:00:00.00                    390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17:00:00.00                    391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18:00:00.00                    387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19:00:00.00                    412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20:00:00.00                    408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21:00:00.00                    393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22:00:00.00                    366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2001 23:00:00.00                    335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00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01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02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03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04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05:00:00.00                    272                    53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06:00:00.00                    301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07:00:00.00                    337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08:00:00.00                    372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09:00:00.00                    388                    2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10:00:00.00                    397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11:00:00.00                    401                    2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12:00:00.00                    400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13:00:00.00                    401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14:00:00.00                    396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15:00:00.00                    393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16:00:00.00                    390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17:00:00.00                    386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18:00:00.00                    383                    2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19:00:00.00                    406                    2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20:00:00.00                    402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21:00:00.00                    391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22:00:00.00                    369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2001 23:00:00.00                    328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00:00:00.00                    300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01:00:00.00                    283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02:00:00.00                    266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03:00:00.00                    266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04:00:00.00                    259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05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06:00:00.00                    292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07:00:00.00                    341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08:00:00.00                    375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09:00:00.00                    396                    23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10:00:00.00                    396                    23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11:00:00.00                    401                    2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12:00:00.00                    401                    21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13:00:00.00                    395                    2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14:00:00.00                    396                    2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15:00:00.00                    388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16:00:00.00                    387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17:00:00.00                    384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18:00:00.00                    386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19:00:00.00                    405                    2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20:00:00.00                    397                    2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21:00:00.00                    390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22:00:00.00                    361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2001 23:00:00.00                    327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00:00:00.00                    301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01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02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03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04:00:00.00                    258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05:00:00.00                    266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06:00:00.00                    286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07:00:00.00                    335                    2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08:00:00.00                    366                    52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09:00:00.00                    3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10:00:00.00                    3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11:00:00.00                    3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12:00:00.00                    3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13:00:00.00                    3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14:00:00.00                    3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15:00:00.00                    3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16:00:00.00                    3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17:00:00.00                    384                    2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18:00:00.00                    382                    24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19:00:00.00                    395                    5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20:00:00.00                    398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21:00:00.00                    386                    2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22:00:00.00                    359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2001 23:00:00.00                    323                    2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00:00:00.00                    294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01:00:00.00                    279                    1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02:00:00.00                    267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03:00:00.00                    259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04:00:00.00                    261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05:00:00.00                    26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06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07:00:00.00                    326                    21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08:00:00.00                    3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09:00:00.00                    3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10:00:00.00                    3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11:00:00.00                    3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12:00:00.00                    3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13:00:00.00                    3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14:00:00.00                    3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15:00:00.00                    382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16:00:00.00                    370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17:00:00.00                    374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18:00:00.00                    370                    6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19:00:00.00                    379                    2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20:00:00.00                    375                    2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21:00:00.00                    360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22:00:00.00                    347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2001 23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00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01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02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03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04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05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06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07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08:00:00.00                    304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09:00:00.00                    328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10:00:00.00                    341                    2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11:00:00.00                    352                    23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12:00:00.00                    352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13:00:00.00                    347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14:00:00.00                    338                    12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15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16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17:00:00.00                    334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18:00:00.00                    339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19:00:00.00                    355                    21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20:00:00.00                    358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21:00:00.00                    355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22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2001 23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00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01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02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03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04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05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06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07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08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09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10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11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12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13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14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15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16:00:00.00                    329                    4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17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18:00:00.00                    345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19:00:00.00                    372                    22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20:00:00.00                    371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21:00:00.00                    367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22:00:00.00                    350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2001 23:00:00.00                    323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00:00:00.00                    300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01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02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03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04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05:00:00.00                    281                    5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06:00:00.00                    308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07:00:00.00                    342                    6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08:00:00.00                    384                    2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09:00:00.00                    400                    2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10:00:00.00                    405                    2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11:00:00.00                    412                    3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12:00:00.00                    413                    2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13:00:00.00                    410                    2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14:00:00.00                    409                    2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15:00:00.00                    402                    2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16:00:00.00                    398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17:00:00.00                    395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18:00:00.00                    395                    23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19:00:00.00                    417                    5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20:00:00.00                    416                    2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21:00:00.00                    404                    6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22:00:00.00                    380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2001 23:00:00.00                    339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00:00:00.00                    311                    4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01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02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03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04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05:00:00.00                    276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06:00:00.00                    304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07:00:00.00                    341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08:00:00.00                    379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09:00:00.00                    391                    8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10:00:00.00                    401                    22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11:00:00.00                    406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12:00:00.00                    406                    22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13:00:00.00                    402                    23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14:00:00.00                    401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15:00:00.00                    396                    22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16:00:00.00                    393                    21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17:00:00.00                    390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18:00:00.00                    388                    21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19:00:00.00                    404                    8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20:00:00.00                    408                    3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21:00:00.00                    394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22:00:00.00                    370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2001 23:00:00.00                    332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00:00:00.00                    305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01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02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03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04:00:00.00                    264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05:00:00.00                    274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06:00:00.00                    296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07:00:00.00                    337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08:00:00.00                    376                    21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09:00:00.00                    393                    3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10:00:00.00                    397                    6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11:00:00.00                    402                    3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12:00:00.00                    399                    23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13:00:00.00                    401                    2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14:00:00.00                    402                    22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15:00:00.00                    394                    22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16:00:00.00                    395                    22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17:00:00.00                    399                    2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18:00:00.00                    405                    4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19:00:00.00                    416                    51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20:00:00.00                    407                    23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21:00:00.00                    393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22:00:00.00                    369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2001 23:00:00.00                    3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00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01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02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03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04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05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06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07:00:00.00                    340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08:00:00.00                    376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09:00:00.00                    392                    22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10:00:00.00                    401                    4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11:00:00.00                    402                    5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12:00:00.00                    409                    2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13:00:00.00                    406                    6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14:00:00.00                    403                    2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15:00:00.00                    400                    2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16:00:00.00                    402                    2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17:00:00.00                    407                    2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18:00:00.00                    408                    72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19:00:00.00                    415                    7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20:00:00.00                    409                    2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21:00:00.00                    396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22:00:00.00                    371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2001 23:00:00.00                    331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00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01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02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03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04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05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06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07:00:00.00                    334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08:00:00.00                    373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09:00:00.00                    394                    2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10:00:00.00                    396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11:00:00.00                    404                    2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12:00:00.00                    400                    2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13:00:00.00                    391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14:00:00.00                    387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15:00:00.00                    384                    6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16:00:00.00                    380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17:00:00.00                    374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18:00:00.00                    368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19:00:00.00                    382                    2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20:00:00.00                    371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21:00:00.00                    360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22:00:00.00                    339                    4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2001 23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00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01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02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03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04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05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06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07:00:00.00                    262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08:00:00.00                    285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09:00:00.00                    302                    22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10:00:00.00                    321                    2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11:00:00.00                    323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12:00:00.00                    328                    20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13:00:00.00                    324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14:00:00.00                    320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15:00:00.00                    322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16:00:00.00                    331                    22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17:00:00.00                    342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18:00:00.00                    341                    23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19:00:00.00                    354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20:00:00.00                    344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21:00:00.00                    341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22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2001 23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00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01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03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04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05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06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07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08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09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10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11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12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13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14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15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16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17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18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19:00:00.00                    316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20:00:00.00                    338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21:00:00.00                    344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22:00:00.00                    335                    4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2001 23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00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01:00:00.00                    263                    1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02:00:00.00                    25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03:00:00.00                    25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04:00:00.00                    25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05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06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07:00:00.00                    329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08:00:00.00                    375                    6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09:00:00.00                    388                    7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10:00:00.00                    399                    5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11:00:00.00                    4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12:00:00.00                    398                    63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13:00:00.00                    402                    63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14:00:00.00                    397                    5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15:00:00.00                    396                    5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16:00:00.00                    394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17:00:00.00                    388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18:00:00.00                    378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19:00:00.00                    372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20:00:00.00                    384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21:00:00.00                    396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22:00:00.00                    369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2001 23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00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01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02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03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04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05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06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07:00:00.00                    338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08:00:00.00                    371                    5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09:00:00.00                    386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10:00:00.00                    399                    5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11:00:00.00                    402                    5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12:00:00.00                    402                    5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13:00:00.00                    404                    5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14:00:00.00                    404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15:00:00.00                    394                    6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16:00:00.00                    392                    5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17:00:00.00                    389                    5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18:00:00.00                    375                    22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19:00:00.00                    377                    2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20:00:00.00                    385                    8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21:00:00.00                    392                    6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22:00:00.00                    372                    23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2001 23:00:00.00                    334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00:00:00.00                    301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01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02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03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04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05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06:00:00.00                    292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07:00:00.00                    335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08:00:00.00                    373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09:00:00.00                    385                    5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10:00:00.00                    392                    6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11:00:00.00                    397                    6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12:00:00.00                    397                    5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13:00:00.00                    397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14:00:00.00                    395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15:00:00.00                    390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16:00:00.00                    388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17:00:00.00                    378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18:00:00.00                    377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19:00:00.00                    368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20:00:00.00                    377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21:00:00.00                    387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22:00:00.00                    363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2001 23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00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01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02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04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05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06:00:00.00                    277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07:00:00.00                    327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08:00:00.00                    367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09:00:00.00                    383                    5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10:00:00.00                    397                    7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11:00:00.00                    398                    7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12:00:00.00                    400                    7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13:00:00.00                    403                    7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14:00:00.00                    408                    8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15:00:00.00                    397                    6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16:00:00.00                    398                    7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17:00:00.00                    393                    6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18:00:00.00                    399                    5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19:00:00.00                    391                    6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20:00:00.00                    392                    6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21:00:00.00                    387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22:00:00.00                    362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2001 23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00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01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02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04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05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06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07:00:00.00                    324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08:00:00.00                    364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09:00:00.00                    383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10:00:00.00                    391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11:00:00.00                    402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12:00:00.00                    398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13:00:00.00                    395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14:00:00.00                    398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15:00:00.00                    392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16:00:00.00                    386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17:00:00.00                    377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18:00:00.00                    368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19:00:00.00                    367                    3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20:00:00.00                    364                    4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21:00:00.00                    365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22:00:00.00                    343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2001 23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00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01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02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03:00:00.00                    2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04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05:00:00.00                    2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06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07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08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09:00:00.00                    301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10:00:00.00                    323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11:00:00.00                    343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12:00:00.00                    341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13:00:00.00                    341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14:00:00.00                    327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15:00:00.00                    331                    6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16:00:00.00                    328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17:00:00.00                    326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18:00:00.00                    325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19:00:00.00                    320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20:00:00.00                    325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21:00:00.00                    331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22:00:00.00                    313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2001 23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00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01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02:00:00.00                    2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03:00:00.00                    2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04:00:00.00                    2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05:00:00.00                    2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06:00:00.00                    2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07:00:00.00                    2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08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09:00:00.00                    266                    5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10:00:00.00                    282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11:00:00.00                    288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12:00:00.00                    301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13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14:00:00.00                    304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15:00:00.00                    301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16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17:00:00.00                    303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18:00:00.00                    308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19:00:00.00                    307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20:00:00.00                    320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21:00:00.00                    331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22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2001 23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00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01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02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03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04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05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06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07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08:00:00.00                    3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09:00:00.00                    373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10:00:00.00                    383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11:00:00.00                    400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12:00:00.00                    395                    2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13:00:00.00                    401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14:00:00.00                    398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15:00:00.00                    397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16:00:00.00                    390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17:00:00.00                    387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18:00:00.00                    390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19:00:00.00                    389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20:00:00.00                    391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21:00:00.00                    380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22:00:00.00                    360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2001 23:00:00.00                    326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00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01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02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04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05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06:00:00.00                    278                    4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07:00:00.00                    321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08:00:00.00                    352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09:00:00.00                    372                    22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10:00:00.00                    382                    4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11:00:00.00                    391                    4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12:00:00.00                    397                    4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13:00:00.00                    397                    5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14:00:00.00                    402                    5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15:00:00.00                    399                    5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16:00:00.00                    393                    5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17:00:00.00                    392                    6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18:00:00.00                    380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19:00:00.00                    372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20:00:00.00                    382                    4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21:00:00.00                    379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22:00:00.00                    358                    12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2001 23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00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01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02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04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05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06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07:00:00.00                    324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08:00:00.00                    365                    4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09:00:00.00                    387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10:00:00.00                    403                    5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11:00:00.00                    407                    5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12:00:00.00                    410                    5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13:00:00.00                    414                    5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14:00:00.00                    413                    5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15:00:00.00                    418                    5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16:00:00.00                    416                    5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17:00:00.00                    408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18:00:00.00                    398                    4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19:00:00.00                    387                    2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20:00:00.00                    396                    4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21:00:00.00                    396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22:00:00.00                    371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2001 23:00:00.00                    339                    4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00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01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02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03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04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05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06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07:00:00.00                    319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08:00:00.00                    356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09:00:00.00                    380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10:00:00.00                    390                    4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11:00:00.00                    401                    5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12:00:00.00                    404                    4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13:00:00.00                    397                    4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14:00:00.00                    401                    22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15:00:00.00                    391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16:00:00.00                    390                    6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17:00:00.00                    391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18:00:00.00                    378                    4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19:00:00.00                    379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20:00:00.00                    374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21:00:00.00                    372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22:00:00.00                    356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2001 23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00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01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02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03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04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05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06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07:00:00.00                    301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08:00:00.00                    326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09:00:00.00                    352                    2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10:00:00.00                    363                    22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11:00:00.00                    369                    4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12:00:00.00                    368                    4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13:00:00.00                    367                    6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14:00:00.00                    362                    4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15:00:00.00                    358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16:00:00.00                    345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17:00:00.00                    344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18:00:00.00                    333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19:00:00.00                    330                    1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20:00:00.00                    327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21:00:00.00                    331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22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2001 23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00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01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02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03:00:00.00                    23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04:00:00.00                    231                    1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05:00:00.00                    2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06:00:00.00                    2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07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08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09:00:00.00                    285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10:00:00.00                    301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11:00:00.00                    311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12:00:00.00                    315                    4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13:00:00.00                    311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14:00:00.00                    307                    1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15:00:00.00                    303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16:00:00.00                    301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17:00:00.00                    296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18:00:00.00                    300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19:00:00.00                    294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20:00:00.00                    300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21:00:00.00                    314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22:00:00.00                    303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2001 23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00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01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02:00:00.00                    2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03:00:00.00                    2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04:00:00.00                    2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05:00:00.00                    2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06:00:00.00                    2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07:00:00.00                    2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08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09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10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11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12:00:00.00                    274                    13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13:00:00.00                    280                    4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14:00:00.00                    274                    4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15:00:00.00                    270                    4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16:00:00.00                    269                    4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17:00:00.00                    270                    4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18:00:00.00                    284                    4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19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20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21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22:00:00.00                    301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2001 23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00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01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02:00:00.00                    2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03:00:00.00                    2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04:00:00.00                    2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05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06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07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08:00:00.00                    345                    6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09:00:00.00                    374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10:00:00.00                    385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11:00:00.00                    393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12:00:00.00                    399                    2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13:00:00.00                    399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14:00:00.00                    394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15:00:00.00                    396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16:00:00.00                    390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17:00:00.00                    383                    2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18:00:00.00                    383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19:00:00.00                    382                    6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20:00:00.00                    385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21:00:00.00                    387                    6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22:00:00.00                    369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2001 23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00:00:00.00                    303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01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02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03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04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05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06:00:00.00                    293                    4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07:00:00.00                    334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08:00:00.00                    370                    2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09:00:00.00                    386                    4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10:00:00.00                    392                    4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11:00:00.00                    402                    5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12:00:00.00                    398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13:00:00.00                    398                    5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14:00:00.00                    397                    6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15:00:00.00                    389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16:00:00.00                    386                    6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17:00:00.00                    380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18:00:00.00                    372                    2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19:00:00.00                    363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20:00:00.00                    367                    6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21:00:00.00                    378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22:00:00.00                    364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2001 23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00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01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02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03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04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05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06:00:00.00                    289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07:00:00.00                    328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08:00:00.00                    364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09:00:00.00                    382                    6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10:00:00.00                    388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11:00:00.00                    391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12:00:00.00                    395                    4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13:00:00.00                    394                    2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14:00:00.00                    392                    5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15:00:00.00                    393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16:00:00.00                    386                    2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17:00:00.00                    379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18:00:00.00                    372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19:00:00.00                    365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20:00:00.00                    369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21:00:00.00                    379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22:00:00.00                    358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2001 23:00:00.00                    323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00:00:00.00                    292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01:00:00.00                    271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02:00:00.00                    258                    13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03:00:00.00                    251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04:00:00.00                    253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05:00:00.00                    256                    4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06:00:00.00                    276                    1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07:00:00.00                    324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08:00:00.00                    353                    6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09:00:00.00                    375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10:00:00.00                    387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11:00:00.00                    398                    2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12:00:00.00                    403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13:00:00.00                    395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14:00:00.00                    400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15:00:00.00                    398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16:00:00.00                    399                    23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17:00:00.00                    387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18:00:00.00                    384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19:00:00.00                    384                    23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20:00:00.00                    386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21:00:00.00                    388                    6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22:00:00.00                    362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2001 23:00:00.00                    330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00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01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02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04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05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06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07:00:00.00                    324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08:00:00.00                    361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09:00:00.00                    383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10:00:00.00                    396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11:00:00.00                    403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12:00:00.00                    407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13:00:00.00                    413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14:00:00.00                    413                    5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15:00:00.00                    416                    5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16:00:00.00                    410                    5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17:00:00.00                    403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18:00:00.00                    391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19:00:00.00                    379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20:00:00.00                    374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21:00:00.00                    3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22:00:00.00                    362                    6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2001 23:00:00.00                    326                    6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00:00:00.00                    301                    4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01:00:00.00                    280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02:00:00.00                    263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03:00:00.00                    259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04:00:00.00                    253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05:00:00.00                    253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06:00:00.00                    259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07:00:00.00                    270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08:00:00.00                    297                    6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09:00:00.00                    325                    2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10:00:00.00                    344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11:00:00.00                    356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12:00:00.00                    360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13:00:00.00                    359                    2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14:00:00.00                    357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15:00:00.00                    347                    2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16:00:00.00                    345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17:00:00.00                    338                    2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18:00:00.00                    335                    6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19:00:00.00                    332                    43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20:00:00.00                    328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21:00:00.00                    336                    2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22:00:00.00                    329                    6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2001 23:00:00.00                    302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00:00:00.00                    279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01:00:00.00                    256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02:00:00.00                    247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03:00:00.00                    242                    4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04:00:00.00                    238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05:00:00.00                    232                    4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06:00:00.00                    23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07:00:00.00                    24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08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09:00:00.00                    273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10:00:00.00                    292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11:00:00.00                    309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12:00:00.00                    313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13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14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15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16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17:00:00.00                    319                    5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18:00:00.00                    322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19:00:00.00                    326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20:00:00.00                    327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21:00:00.00                    342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22:00:00.00                    329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2001 23:00:00.00                    303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00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01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02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03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04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05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06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07:00:00.00                    312                    6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08:00:00.00                    354                    23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09:00:00.00                    383                    2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10:00:00.00                    398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11:00:00.00                    410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12:00:00.00                    415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13:00:00.00                    416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14:00:00.00                    412                    6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15:00:00.00                    402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16:00:00.00                    384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17:00:00.00                    378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18:00:00.00                    368                    23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19:00:00.00                    373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20:00:00.00                    372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21:00:00.00                    368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22:00:00.00                    351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2001 23:00:00.00                    310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00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01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02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03:00:00.00                    2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04:00:00.00                    24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05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06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07:00:00.00                    310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08:00:00.00                    346                    2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09:00:00.00                    364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10:00:00.00                    375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11:00:00.00                    384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12:00:00.00                    386                    2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13:00:00.00                    387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14:00:00.00                    393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15:00:00.00                    385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16:00:00.00                    390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17:00:00.00                    379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18:00:00.00                    373                    2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19:00:00.00                    365                    6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20:00:00.00                    361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21:00:00.00                    374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22:00:00.00                    351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2001 23:00:00.00                    319                    5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00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01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02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03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04:00:00.00                    2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05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06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07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08:00:00.00                    344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09:00:00.00                    367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10:00:00.00                    374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11:00:00.00                    393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12:00:00.00                    393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13:00:00.00                    393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14:00:00.00                    400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15:00:00.00                    397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16:00:00.00                    398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17:00:00.00                    390                    2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18:00:00.00                    381                    6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19:00:00.00                    370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20:00:00.00                    369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21:00:00.00                    369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22:00:00.00                    352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2001 23:00:00.00                    318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00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01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02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03:00:00.00                    2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04:00:00.00                    23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05:00:00.00                    2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06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07:00:00.00                    305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08:00:00.00                    345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09:00:00.00                    369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10:00:00.00                    386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11:00:00.00                    394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12:00:00.00                    403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13:00:00.00                    414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14:00:00.00                    417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15:00:00.00                    417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16:00:00.00                    418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17:00:00.00                    412                    2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18:00:00.00                    398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19:00:00.00                    391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20:00:00.00                    386                    6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21:00:00.00                    395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22:00:00.00                    375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2001 23:00:00.00                    3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00:00:00.00                    303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01:00:00.00                    273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02:00:00.00                    263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03:00:00.00                    252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04:00:00.00                    249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05:00:00.00                    248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06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07:00:00.00                    309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08:00:00.00                    351                    43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09:00:00.00                    379                    54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10:00:00.00                    387                    5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11:00:00.00                    396                    5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12:00:00.00                    404                    5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13:00:00.00                    410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14:00:00.00                    410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15:00:00.00                    403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16:00:00.00                    398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17:00:00.00                    392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18:00:00.00                    372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19:00:00.00                    359                    5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20:00:00.00                    356                    14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21:00:00.00                    352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22:00:00.00                    342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2001 23:00:00.00                    304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00:00:00.00                    279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01:00:00.00                    254                    4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02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03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04:00:00.00                    2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05:00:00.00                    2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06:00:00.00                    2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07:00:00.00                    253                    5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08:00:00.00                    271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09:00:00.00                    294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10:00:00.00                    307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11:00:00.00                    316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12:00:00.00                    323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13:00:00.00                    326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14:00:00.00                    325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15:00:00.00                    322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16:00:00.00                    324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17:00:00.00                    321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18:00:00.00                    320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19:00:00.00                    313                    2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20:00:00.00                    308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21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22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2001 23:00:00.00                    29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00:00:00.00                    27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01:00:00.00                    24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02:00:00.00                    23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03:00:00.00                    23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04:00:00.00                    22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05:00:00.00                    22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06:00:00.00                    23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07:00:00.00                    23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08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09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10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11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12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13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14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15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16:00:00.00                    319                    4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17:00:00.00                    323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18:00:00.00                    327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19:00:00.00                    330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20:00:00.00                    328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21:00:00.00                    347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22:00:00.00                    338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2001 23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00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01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02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03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04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05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06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07:00:00.00                    316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08:00:00.00                    357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09:00:00.00                    394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10:00:00.00                    406                    2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11:00:00.00                    427                    2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12:00:00.00                    439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13:00:00.00                    443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14:00:00.00                    453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15:00:00.00                    453                    7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16:00:00.00                    444                    8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17:00:00.00                    439                    4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18:00:00.00                    430                    3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19:00:00.00                    420                    22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20:00:00.00                    415                    23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21:00:00.00                    419                    3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22:00:00.00                    391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2001 23:00:00.00                    3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00:00:00.00                    318                    4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01:00:00.00                    292                    4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02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03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04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05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06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07:00:00.00                    3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08:00:00.00                    384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09:00:00.00                    406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10:00:00.00                    426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11:00:00.00                    440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12:00:00.00                    444                    21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13:00:00.00                    451                    2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14:00:00.00                    454                    22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15:00:00.00                    457                    3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16:00:00.00                    454                    2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17:00:00.00                    451                    6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18:00:00.00                    439                    3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19:00:00.00                    430                    3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20:00:00.00                    417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21:00:00.00                    430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22:00:00.00                    407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2001 23:00:00.00                    370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00:00:00.00                    329                    4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01:00:00.00                    304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02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03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04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05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06:00:00.00                    303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07:00:00.00                    352                    3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08:00:00.00                    388                    3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09:00:00.00                    419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10:00:00.00                    437                    8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11:00:00.00                    449                    45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12:00:00.00                    454                    23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13:00:00.00                    460                    6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14:00:00.00                    464                    7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15:00:00.00                    467                    7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16:00:00.00                    467                    7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17:00:00.00                    461                    8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18:00:00.00                    445                    8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19:00:00.00                    441                    3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20:00:00.00                    428                    3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21:00:00.00                    437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22:00:00.00                    411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2001 23:00:00.00                    367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00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01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02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03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04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05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06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07:00:00.00                    349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08:00:00.00                    397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09:00:00.00                    420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10:00:00.00                    430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11:00:00.00                    445                    3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12:00:00.00                    450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13:00:00.00                    454                    3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14:00:00.00                    460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15:00:00.00                    461                    4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16:00:00.00                    457                    3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17:00:00.00                    453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18:00:00.00                    439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19:00:00.00                    437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20:00:00.00                    430                    2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21:00:00.00                    419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22:00:00.00                    397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2001 23:00:00.00                    3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00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01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02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03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04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05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06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07:00:00.00                    328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08:00:00.00                    364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09:00:00.00                    391                    22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10:00:00.00                    396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11:00:00.00                    405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12:00:00.00                    403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13:00:00.00                    407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14:00:00.00                    410                    4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15:00:00.00                    406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16:00:00.00                    395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17:00:00.00                    388                    22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18:00:00.00                    378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19:00:00.00                    363                    3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20:00:00.00                    360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21:00:00.00                    357                    3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22:00:00.00                    343                    3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2001 23:00:00.00                    315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00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01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02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03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04:00:00.00                    2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05:00:00.00                    2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06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07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08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09:00:00.00                    300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10:00:00.00                    316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11:00:00.00                    326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12:00:00.00                    332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13:00:00.00                    333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14:00:00.00                    326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15:00:00.00                    327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16:00:00.00                    319                    2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17:00:00.00                    318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18:00:00.00                    315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19:00:00.00                    312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20:00:00.00                    316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21:00:00.00                    323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22:00:00.00                    317                    3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2001 23:00:00.00                    292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00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01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02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03:00:00.00                    2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04:00:00.00                    23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05:00:00.00                    22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06:00:00.00                    23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07:00:00.00                    2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08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09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10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11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12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13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14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15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16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17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18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19:00:00.00                    3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20:00:00.00                    341                    22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21:00:00.00                    344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22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2001 23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00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01:00:00.00                    26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02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03:00:00.00                    24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04:00:00.00                    25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05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06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07:00:00.00                    329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08:00:00.00                    378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09:00:00.00                    400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10:00:00.00                    425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11:00:00.00                    432                    63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12:00:00.00                    427                    5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13:00:00.00                    427                    5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14:00:00.00                    428                    62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15:00:00.00                    428                    5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16:00:00.00                    423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17:00:00.00                    419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18:00:00.00                    410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19:00:00.00                    397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20:00:00.00                    384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21:00:00.00                    391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22:00:00.00                    370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2001 23:00:00.00                    333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00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01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02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03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04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05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06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07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08:00:00.00                    361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09:00:00.00                    392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10:00:00.00                    406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11:00:00.00                    418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12:00:00.00                    424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13:00:00.00                    422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14:00:00.00                    431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15:00:00.00                    425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16:00:00.00                    423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17:00:00.00                    415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18:00:00.00                    401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19:00:00.00                    392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20:00:00.00                    381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21:00:00.00                    393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22:00:00.00                    376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2001 23:00:00.00                    338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00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01:00:00.00                    280                    5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02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04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05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06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07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08:00:00.00                    367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09:00:00.00                    396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10:00:00.00                    419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11:00:00.00                    431                    2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12:00:00.00                    437                    5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13:00:00.00                    444                    6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14:00:00.00                    451                    5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15:00:00.00                    453                    5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16:00:00.00                    450                    5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17:00:00.00                    437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18:00:00.00                    423                    22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19:00:00.00                    416                    21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20:00:00.00                    414                    2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21:00:00.00                    421                    6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22:00:00.00                    400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2001 23:00:00.00                    356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00:00:00.00                    323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01:00:00.00                    297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02:00:00.00                    287                    5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03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04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05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06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07:00:00.00                    337                    13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08:00:00.00                    387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09:00:00.00                    418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10:00:00.00                    430                    7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11:00:00.00                    447                    8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12:00:00.00                    457                    8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13:00:00.00                    454                    7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14:00:00.00                    459                    7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15:00:00.00                    467                    8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16:00:00.00                    461                    8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17:00:00.00                    462                    8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18:00:00.00                    450                    2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19:00:00.00                    437                    3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20:00:00.00                    437                    7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21:00:00.00                    428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22:00:00.00                    394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2001 23:00:00.00                    360                    12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00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01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02:00:00.00                    282                    5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03:00:00.00                    273                    5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04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05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06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07:00:00.00                    337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08:00:00.00                    386                    2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09:00:00.00                    402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10:00:00.00                    418                    2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11:00:00.00                    437                    2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12:00:00.00                    429                    2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13:00:00.00                    426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14:00:00.00                    424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15:00:00.00                    428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16:00:00.00                    417                    6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17:00:00.00                    405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18:00:00.00                    395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19:00:00.00                    373                    12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20:00:00.00                    366                    5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21:00:00.00                    364                    12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22:00:00.00                    3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2001 23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00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01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02:00:00.00                    246                    1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03:00:00.00                    23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04:00:00.00                    24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05:00:00.00                    23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06:00:00.00                    2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07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08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09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10:00:00.00                    309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11:00:00.00                    329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12:00:00.00                    330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13:00:00.00                    330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14:00:00.00                    326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15:00:00.00                    321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16:00:00.00                    322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17:00:00.00                    318                    2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18:00:00.00                    324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19:00:00.00                    315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20:00:00.00                    312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21:00:00.00                    324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22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2001 23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00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01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02:00:00.00                    2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03:00:00.00                    23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04:00:00.00                    22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05:00:00.00                    23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06:00:00.00                    22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07:00:00.00                    23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08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09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10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11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12:00:00.00                    310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13:00:00.00                    310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14:00:00.00                    310                    5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15:00:00.00                    309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16:00:00.00                    308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17:00:00.00                    313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18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19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20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21:00:00.00                    334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22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2001 23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00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01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02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03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04:00:00.00                    24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05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06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07:00:00.00                    314                    1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08:00:00.00                    360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09:00:00.00                    391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10:00:00.00                    403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11:00:00.00                    413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12:00:00.00                    421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13:00:00.00                    428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14:00:00.00                    422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15:00:00.00                    419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16:00:00.00                    418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17:00:00.00                    412                    1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18:00:00.00                    406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19:00:00.00                    405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20:00:00.00                    403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21:00:00.00                    400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22:00:00.00                    384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2001 23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00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01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02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03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04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05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06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07:00:00.00                    345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08:00:00.00                    396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09:00:00.00                    434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10:00:00.00                    455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11:00:00.00                    473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12:00:00.00                    488                    2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13:00:00.00                    497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14:00:00.00                    504                    6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15:00:00.00                    513                    5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16:00:00.00                    516                    4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17:00:00.00                    518                    2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18:00:00.00                    499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19:00:00.00                    496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20:00:00.00                    471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21:00:00.00                    483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22:00:00.00                    464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2001 23:00:00.00                    416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00:00:00.00                    381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01:00:00.00                    350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02:00:00.00                    331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03:00:00.00                    322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04:00:00.00                    318                    13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05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06:00:00.00                    339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07:00:00.00                    384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08:00:00.00                    428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09:00:00.00                    457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10:00:00.00                    477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11:00:00.00                    491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12:00:00.00                    495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13:00:00.00                    500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14:00:00.00                    504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15:00:00.00                    510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16:00:00.00                    511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17:00:00.00                    511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18:00:00.00                    500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19:00:00.00                    486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20:00:00.00                    466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21:00:00.00                    465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22:00:00.00                    445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2001 23:00:00.00                    405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00:00:00.00                    361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01:00:00.00                    328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02:00:00.00                    310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03:00:00.00                    300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04:00:00.00                    298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05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06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07:00:00.00                    361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08:00:00.00                    413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09:00:00.00                    442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10:00:00.00                    462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11:00:00.00                    479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12:00:00.00                    502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13:00:00.00                    506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14:00:00.00                    522                    62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15:00:00.00                    526                    63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16:00:00.00                    530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17:00:00.00                    518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18:00:00.00                    504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19:00:00.00                    478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20:00:00.00                    457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21:00:00.00                    452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22:00:00.00                    436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2001 23:00:00.00                    394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00:00:00.00                    353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01:00:00.00                    324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02:00:00.00                    303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03:00:00.00                    292                    1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04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05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06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07:00:00.00                    339                    15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08:00:00.00                    390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09:00:00.00                    416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10:00:00.00                    440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11:00:00.00                    448                    2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12:00:00.00                    453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13:00:00.00                    460                    22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14:00:00.00                    459                    22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15:00:00.00                    461                    2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16:00:00.00                    454                    22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17:00:00.00                    444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18:00:00.00                    424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19:00:00.00                    405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20:00:00.00                    388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21:00:00.00                    389                    2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22:00:00.00                    375                    4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2001 23:00:00.00                    341                    2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00:00:00.00                    306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01:00:00.00                    282                    1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02:00:00.00                    26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03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04:00:00.00                    24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05:00:00.00                    25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06:00:00.00                    25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07:00:00.00                    267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08:00:00.00                    292                    4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09:00:00.00                    324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10:00:00.00                    339                    20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11:00:00.00                    357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12:00:00.00                    363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13:00:00.00                    362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14:00:00.00                    361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15:00:00.00                    367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16:00:00.00                    359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17:00:00.00                    364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18:00:00.00                    360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19:00:00.00                    358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20:00:00.00                    346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21:00:00.00                    348                    22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22:00:00.00                    344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2001 23:00:00.00                    322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00:00:00.00                    293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01:00:00.00                    277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02:00:00.00                    261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03:00:00.00                    256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04:00:00.00                    252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05:00:00.00                    24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06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07:00:00.00                    25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08:00:00.00                    274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09:00:00.00                    290                    52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10:00:00.00                    309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11:00:00.00                    323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12:00:00.00                    338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13:00:00.00                    351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14:00:00.00                    350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15:00:00.00                    355                    2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16:00:00.00                    348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17:00:00.00                    353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18:00:00.00                    350                    22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19:00:00.00                    344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20:00:00.00                    345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21:00:00.00                    354                    5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22:00:00.00                    348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2001 23:00:00.00                    320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00:00:00.00                    296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01:00:00.00                    278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02:00:00.00                    270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03:00:00.00                    262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04:00:00.00                    260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05:00:00.00                    267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06:00:00.00                    295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07:00:00.00                    340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08:00:00.00                    387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09:00:00.00                    424                    6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10:00:00.00                    441                    62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11:00:00.00                    446                    62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12:00:00.00                    457                    6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13:00:00.00                    446                    5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14:00:00.00                    447                    5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15:00:00.00                    432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16:00:00.00                    427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17:00:00.00                    427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18:00:00.00                    411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19:00:00.00                    400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20:00:00.00                    387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21:00:00.00                    3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22:00:00.00                    3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2001 23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00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01:00:00.00                    27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02:00:00.00                    26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03:00:00.00                    25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04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05:00:00.00                    25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06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07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08:00:00.00                    361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09:00:00.00                    381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10:00:00.00                    395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11:00:00.00                    405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12:00:00.00                    408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13:00:00.00                    409                    54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14:00:00.00                    405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15:00:00.00                    407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16:00:00.00                    407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17:00:00.00                    393                    1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18:00:00.00                    388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19:00:00.00                    380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20:00:00.00                    372                    2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21:00:00.00                    377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22:00:00.00                    358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2001 23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00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01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02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03:00:00.00                    25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04:00:00.00                    25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05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06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07:00:00.00                    314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08:00:00.00                    369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09:00:00.00                    384                    5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10:00:00.00                    391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11:00:00.00                    397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12:00:00.00                    403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13:00:00.00                    403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14:00:00.00                    402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15:00:00.00                    397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16:00:00.00                    398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17:00:00.00                    393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18:00:00.00                    3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19:00:00.00                    385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20:00:00.00                    373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21:00:00.00                    374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22:00:00.00                    357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2001 23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00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01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02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04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05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06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07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08:00:00.00                    359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09:00:00.00                    381                    2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10:00:00.00                    399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11:00:00.00                    399                    2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12:00:00.00                    404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13:00:00.00                    403                    65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14:00:00.00                    402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15:00:00.00                    401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16:00:00.00                    3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17:00:00.00                    391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18:00:00.00                    382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19:00:00.00                    373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20:00:00.00                    370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21:00:00.00                    370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22:00:00.00                    356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2001 23:00:00.00                    327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00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01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02:00:00.00                    26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03:00:00.00                    24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04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05:00:00.00                    253                    1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06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07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08:00:00.00                    349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09:00:00.00                    375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10:00:00.00                    386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11:00:00.00                    392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12:00:00.00                    400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13:00:00.00                    399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14:00:00.00                    395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15:00:00.00                    394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16:00:00.00                    387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17:00:00.00                    376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18:00:00.00                    3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19:00:00.00                    3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20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21:00:00.00                    344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22:00:00.00                    3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2001 23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00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01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02:00:00.00                    24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03:00:00.00                    23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04:00:00.00                    23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05:00:00.00                    23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06:00:00.00                    24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07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08:00:00.00                    267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09:00:00.00                    288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10:00:00.00                    307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11:00:00.00                    314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12:00:00.00                    316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13:00:00.00                    316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14:00:00.00                    314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15:00:00.00                    308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16:00:00.00                    310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17:00:00.00                    311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18:00:00.00                    304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19:00:00.00                    301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20:00:00.00                    298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21:00:00.00                    302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22:00:00.00                    308                    2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2001 23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00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01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02:00:00.00                    2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03:00:00.00                    2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04:00:00.00                    2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05:00:00.00                    2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06:00:00.00                    22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07:00:00.00                    2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08:00:00.00                    2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09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10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11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12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13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14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15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16:00:00.00                    2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17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18:00:00.00                    2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19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20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21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22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2001 23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00:00:00.00                    26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01:00:00.00                    24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02:00:00.00                    23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03:00:00.00                    23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04:00:00.00                    22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05:00:00.00                    22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06:00:00.00                    23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07:00:00.00                    23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08:00:00.00                    25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09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10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11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12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13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14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15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16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17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18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19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20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21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22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2001 23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00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01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02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03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04:00:00.00                    2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05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06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07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08:00:00.00                    356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09:00:00.00                    386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10:00:00.00                    404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11:00:00.00                    415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12:00:00.00                    418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13:00:00.00                    421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14:00:00.00                    420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15:00:00.00                    423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16:00:00.00                    419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17:00:00.00                    416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18:00:00.00                    402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19:00:00.00                    393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20:00:00.00                    381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21:00:00.00                    380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22:00:00.00                    374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2001 23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00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01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02:00:00.00                    26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03:00:00.00                    25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04:00:00.00                    25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05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06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07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08:00:00.00                    3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09:00:00.00                    3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10:00:00.00                    4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11:00:00.00                    4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12:00:00.00                    416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13:00:00.00                    417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14:00:00.00                    419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15:00:00.00                    4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16:00:00.00                    415                    6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17:00:00.00                    410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18:00:00.00                    394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19:00:00.00                    3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20:00:00.00                    3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21:00:00.00                    376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22:00:00.00                    367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2001 23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00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01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02:00:00.00                    26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03:00:00.00                    25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04:00:00.00                    25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05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06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07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08:00:00.00                    3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09:00:00.00                    377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10:00:00.00                    391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11:00:00.00                    397                    2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12:00:00.00                    405                    22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13:00:00.00                    407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14:00:00.00                    410                    2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15:00:00.00                    404                    21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16:00:00.00                    403                    2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17:00:00.00                    393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18:00:00.00                    390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19:00:00.00                    388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20:00:00.00                    379                    1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21:00:00.00                    370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22:00:00.00                    359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2001 23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00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01:00:00.00                    26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02:00:00.00                    25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03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04:00:00.00                    24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05:00:00.00                    25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06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07:00:00.00                    314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08:00:00.00                    355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09:00:00.00                    374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10:00:00.00                    384                    2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11:00:00.00                    389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12:00:00.00                    396                    2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13:00:00.00                    404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14:00:00.00                    398                    2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15:00:00.00                    401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16:00:00.00                    395                    2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17:00:00.00                    386                    23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18:00:00.00                    372                    2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19:00:00.00                    366                    23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20:00:00.00                    360                    22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21:00:00.00                    344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22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2001 23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00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01:00:00.00                    25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02:00:00.00                    24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03:00:00.00                    24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04:00:00.00                    23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05:00:00.00                    23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06:00:00.00                    24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07:00:00.00                    253                    1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08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09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10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11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12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13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14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15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16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17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18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19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20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21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22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2001 23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00:00:00.00                    26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01:00:00.00                    24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02:00:00.00                    23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03:00:00.00                    22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04:00:00.00                    22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05:00:00.00                    22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06:00:00.00                    22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07:00:00.00                    23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08:00:00.00                    24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09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10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11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12:00:00.00                    2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13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14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15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16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17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18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19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20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21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22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2001 23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00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01:00:00.00                    25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02:00:00.00                    24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03:00:00.00                    24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04:00:00.00                    23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05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06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07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08:00:00.00                    353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09:00:00.00                    376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10:00:00.00                    389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11:00:00.00                    395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12:00:00.00                    399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13:00:00.00                    399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14:00:00.00                    402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15:00:00.00                    397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16:00:00.00                    395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17:00:00.00                    391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18:00:00.00                    377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19:00:00.00                    377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20:00:00.00                    376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21:00:00.00                    368                    20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22:00:00.00                    360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2001 23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00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01:00:00.00                    26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02:00:00.00                    25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03:00:00.00                    24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04:00:00.00                    24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05:00:00.00                    25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06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07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08:00:00.00                    364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09:00:00.00                    380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10:00:00.00                    390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11:00:00.00                    407                    22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12:00:00.00                    409                    23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13:00:00.00                    411                    22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14:00:00.00                    410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15:00:00.00                    411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16:00:00.00                    403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17:00:00.00                    408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18:00:00.00                    401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19:00:00.00                    387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20:00:00.00                    389                    22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21:00:00.00                    380                    21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22:00:00.00                    3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2001 23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00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01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02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04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05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06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07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08:00:00.00                    360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09:00:00.00                    387                    22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10:00:00.00                    395                    22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11:00:00.00                    405                    22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12:00:00.00                    406                    22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13:00:00.00                    412                    2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14:00:00.00                    411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15:00:00.00                    408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16:00:00.00                    411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17:00:00.00                    400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18:00:00.00                    394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19:00:00.00                    386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20:00:00.00                    377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21:00:00.00                    382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22:00:00.00                    366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2001 23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00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01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02:00:00.00                    25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03:00:00.00                    25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04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05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06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07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08:00:00.00                    365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09:00:00.00                    388                    21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10:00:00.00                    403                    21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11:00:00.00                    421                    22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12:00:00.00                    420                    22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13:00:00.00                    420                    22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14:00:00.00                    423                    5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15:00:00.00                    424                    5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16:00:00.00                    419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17:00:00.00                    414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18:00:00.00                    400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19:00:00.00                    392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20:00:00.00                    380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21:00:00.00                    388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22:00:00.00                    377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2001 23:00:00.00                    3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00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01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02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03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04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05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06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07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08:00:00.00                    361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09:00:00.00                    389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10:00:00.00                    412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11:00:00.00                    424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12:00:00.00                    436                    22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13:00:00.00                    433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14:00:00.00                    438                    23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15:00:00.00                    434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16:00:00.00                    428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17:00:00.00                    418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18:00:00.00                    404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19:00:00.00                    388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20:00:00.00                    373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21:00:00.00                    373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22:00:00.00                    363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2001 23:00:00.00                    3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00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01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02:00:00.00                    26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03:00:00.00                    24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04:00:00.00                    24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05:00:00.00                    24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06:00:00.00                    24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07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08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09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10:00:00.00                    346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11:00:00.00                    361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12:00:00.00                    363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13:00:00.00                    363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14:00:00.00                    365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15:00:00.00                    366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16:00:00.00                    364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17:00:00.00                    367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18:00:00.00                    361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19:00:00.00                    355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20:00:00.00                    355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21:00:00.00                    353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22:00:00.00                    355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2001 23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00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01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02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03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05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06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07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08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09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10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11:00:00.00                    3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12:00:00.00                    342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13:00:00.00                    349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14:00:00.00                    359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15:00:00.00                    3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16:00:00.00                    3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17:00:00.00                    3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18:00:00.00                    378                    2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19:00:00.00                    381                    22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20:00:00.00                    377                    22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21:00:00.00                    382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22:00:00.00                    383                    22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2001 23:00:00.00                    359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00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01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02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03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04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05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06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07:00:00.00                    3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08:00:00.00                    399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09:00:00.00                    439                    4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10:00:00.00                    471                    42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11:00:00.00                    497                    34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12:00:00.00                    507                    3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13:00:00.00                    518                    3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14:00:00.00                    534                    3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15:00:00.00                    542                    3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16:00:00.00                    549                    3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17:00:00.00                    547                    43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18:00:00.00                    549                    4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19:00:00.00                    542                    3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20:00:00.00                    525                    21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21:00:00.00                    534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22:00:00.00                    517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2001 23:00:00.00                    415                    1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00:00:00.00                    3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01:00:00.00                    3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02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03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04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05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06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07:00:00.00                    364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08:00:00.00                    411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09:00:00.00                    447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10:00:00.00                    469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11:00:00.00                    489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12:00:00.00                    500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13:00:00.00                    508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14:00:00.00                    523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15:00:00.00                    519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16:00:00.00                    516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17:00:00.00                    511                    2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18:00:00.00                    500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19:00:00.00                    484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20:00:00.00                    474                    3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21:00:00.00                    464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22:00:00.00                    451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2001 23:00:00.00                    414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00:00:00.00                    367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01:00:00.00                    3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02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03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04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05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06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07:00:00.00                    377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08:00:00.00                    440                    3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09:00:00.00                    487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10:00:00.00                    517                    4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11:00:00.00                    542                    4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12:00:00.00                    564                    4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13:00:00.00                    576                    5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14:00:00.00                    588                    6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15:00:00.00                    594                    64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16:00:00.00                    598                    5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17:00:00.00                    598                    42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18:00:00.00                    586                    5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19:00:00.00                    575                    4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20:00:00.00                    549                    4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21:00:00.00                    532                    3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22:00:00.00                    516                    3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2001 23:00:00.00                    474                    3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00:00:00.00                    418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01:00:00.00                    387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02:00:00.00                    362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03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04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05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06:00:00.00                    3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07:00:00.00                    407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08:00:00.00                    459                    34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09:00:00.00                    507                    5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10:00:00.00                    541                    42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11:00:00.00                    567                    6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12:00:00.00                    586                    4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13:00:00.00                    590                    4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14:00:00.00                    605                    4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15:00:00.00                    609                    50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16:00:00.00                    581                    4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17:00:00.00                    534                    3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18:00:00.00                    508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19:00:00.00                    498                    3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20:00:00.00                    480                    21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21:00:00.00                    477                    3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22:00:00.00                    454                    3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2001 23:00:00.00                    407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00:00:00.00                    371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01:00:00.00                    339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02:00:00.00                    317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03:00:00.00                    315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04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05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06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07:00:00.00                    374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08:00:00.00                    416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09:00:00.00                    447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10:00:00.00                    455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11:00:00.00                    473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12:00:00.00                    474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13:00:00.00                    471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14:00:00.00                    476                    2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15:00:00.00                    472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16:00:00.00                    466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17:00:00.00                    452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18:00:00.00                    436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19:00:00.00                    418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20:00:00.00                    402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21:00:00.00                    388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22:00:00.00                    385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2001 23:00:00.00                    3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00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01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02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03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04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05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06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07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08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09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10:00:00.00                    356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11:00:00.00                    372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12:00:00.00                    384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13:00:00.00                    386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14:00:00.00                    390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15:00:00.00                    390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16:00:00.00                    385                    4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17:00:00.00                    3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18:00:00.00                    379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19:00:00.00                    374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20:00:00.00                    364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21:00:00.00                    3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22:00:00.00                    3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2001 23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00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01:00:00.00                    27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02:00:00.00                    27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03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04:00:00.00                    25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05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06:00:00.00                    24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07:00:00.00                    25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08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09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10:00:00.00                    329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11:00:00.00                    348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12:00:00.00                    358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13:00:00.00                    376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14:00:00.00                    380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15:00:00.00                    383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16:00:00.00                    389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17:00:00.00                    388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18:00:00.00                    380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19:00:00.00                    391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20:00:00.00                    390                    2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21:00:00.00                    405                    21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22:00:00.00                    402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2001 23:00:00.00                    379                    13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00:00:00.00                    3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01:00:00.00                    318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02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03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04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05:00:00.00                    2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06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07:00:00.00                    362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08:00:00.00                    412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09:00:00.00                    440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10:00:00.00                    467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11:00:00.00                    489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12:00:00.00                    497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13:00:00.00                    498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14:00:00.00                    500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15:00:00.00                    503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16:00:00.00                    502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17:00:00.00                    504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18:00:00.00                    499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19:00:00.00                    489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20:00:00.00                    473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21:00:00.00                    464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22:00:00.00                    457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2001 23:00:00.00                    420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00:00:00.00                    377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01:00:00.00                    3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02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03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04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05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06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07:00:00.00                    384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08:00:00.00                    420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09:00:00.00                    441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10:00:00.00                    454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11:00:00.00                    468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12:00:00.00                    472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13:00:00.00                    463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14:00:00.00                    471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15:00:00.00                    467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16:00:00.00                    462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17:00:00.00                    450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18:00:00.00                    435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19:00:00.00                    422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20:00:00.00                    4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21:00:00.00                    411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22:00:00.00                    400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2001 23:00:00.00                    3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00:00:00.00                    3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01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02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03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04:00:00.00                    277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05:00:00.00                    275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06:00:00.00                    297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07:00:00.00                    334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08:00:00.00                    373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09:00:00.00                    410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10:00:00.00                    428                    2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11:00:00.00                    445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12:00:00.00                    456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13:00:00.00                    463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14:00:00.00                    468                    2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15:00:00.00                    473                    6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16:00:00.00                    468                    22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17:00:00.00                    462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18:00:00.00                    454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19:00:00.00                    437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20:00:00.00                    424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21:00:00.00                    414                    2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22:00:00.00                    411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2001 23:00:00.00                    372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00:00:00.00                    341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01:00:00.00                    311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02:00:00.00                    299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03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04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05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06:00:00.00                    305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07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08:00:00.00                    388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09:00:00.00                    411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10:00:00.00                    433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11:00:00.00                    447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12:00:00.00                    453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13:00:00.00                    4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14:00:00.00                    4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15:00:00.00                    4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16:00:00.00                    4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17:00:00.00                    4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18:00:00.00                    4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19:00:00.00                    4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20:00:00.00                    4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21:00:00.00                    4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22:00:00.00                    390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2001 23:00:00.00                    3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00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01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02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03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04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05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06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07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08:00:00.00                    370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09:00:00.00                    391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10:00:00.00                    414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11:00:00.00                    425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12:00:00.00                    431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13:00:00.00                    431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14:00:00.00                    431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15:00:00.00                    420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16:00:00.00                    425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17:00:00.00                    4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18:00:00.00                    403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19:00:00.00                    3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20:00:00.00                    3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21:00:00.00                    362                    13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22:00:00.00                    3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2001 23:00:00.00                    3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00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01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02:00:00.00                    25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03:00:00.00                    25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04:00:00.00                    24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05:00:00.00                    24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06:00:00.00                    2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07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08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09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10:00:00.00                    3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11:00:00.00                    3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12:00:00.00                    3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13:00:00.00                    3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14:00:00.00                    3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15:00:00.00                    3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16:00:00.00                    3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17:00:00.00                    3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18:00:00.00                    3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19:00:00.00                    3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20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21:00:00.00                    346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22:00:00.00                    3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2001 23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00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01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02:00:00.00                    26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03:00:00.00                    25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04:00:00.00                    24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05:00:00.00                    24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06:00:00.00                    24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07:00:00.00                    25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08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09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10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11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12:00:00.00                    3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13:00:00.00                    3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14:00:00.00                    3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15:00:00.00                    3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16:00:00.00                    3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17:00:00.00                    370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18:00:00.00                    370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19:00:00.00                    369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20:00:00.00                    359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21:00:00.00                    367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22:00:00.00                    367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2001 23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00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01:00:00.00                    29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02:00:00.00                    28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03:00:00.00                    27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04:00:00.00                    27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05:00:00.00                    27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06:00:00.00                    2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07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08:00:00.00                    387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09:00:00.00                    422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10:00:00.00                    456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11:00:00.00                    476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12:00:00.00                    495                    2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13:00:00.00                    508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14:00:00.00                    522                    4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15:00:00.00                    537                    42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16:00:00.00                    542                    4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17:00:00.00                    546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18:00:00.00                    542                    4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19:00:00.00                    530                    2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20:00:00.00                    512                    2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21:00:00.00                    497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22:00:00.00                    489                    22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2001 23:00:00.00                    435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00:00:00.00                    3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01:00:00.00                    3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02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03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04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05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06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07:00:00.00                    3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08:00:00.00                    426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09:00:00.00                    466                    2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10:00:00.00                    500                    2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11:00:00.00                    523                    6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12:00:00.00                    541                    4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13:00:00.00                    552                    21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14:00:00.00                    564                    4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15:00:00.00                    573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16:00:00.00                    573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17:00:00.00                    574                    5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18:00:00.00                    565                    41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19:00:00.00                    545                    22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20:00:00.00                    523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21:00:00.00                    501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22:00:00.00                    490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2001 23:00:00.00                    4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00:00:00.00                    396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01:00:00.00                    3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02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03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04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05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06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07:00:00.00                    3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08:00:00.00                    428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09:00:00.00                    473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10:00:00.00                    506                    6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11:00:00.00                    531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12:00:00.00                    551                    2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13:00:00.00                    564                    4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14:00:00.00                    568                    4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15:00:00.00                    577                    5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16:00:00.00                    585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17:00:00.00                    585                    6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18:00:00.00                    568                    4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19:00:00.00                    556                    23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20:00:00.00                    529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21:00:00.00                    521                    21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22:00:00.00                    500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2001 23:00:00.00                    458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00:00:00.00                    405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01:00:00.00                    3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02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03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04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05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06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07:00:00.00                    386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08:00:00.00                    442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09:00:00.00                    486                    22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10:00:00.00                    514                    43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11:00:00.00                    546                    42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12:00:00.00                    559                    6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13:00:00.00                    571                    5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14:00:00.00                    582                    44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15:00:00.00                    589                    5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16:00:00.00                    589                    5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17:00:00.00                    584                    6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18:00:00.00                    578                    6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19:00:00.00                    556                    5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20:00:00.00                    535                    42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21:00:00.00                    512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22:00:00.00                    500                    2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2001 23:00:00.00                    455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00:00:00.00                    407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01:00:00.00                    3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02:00:00.00                    3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03:00:00.00                    3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04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05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06:00:00.00                    3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07:00:00.00                    381                    14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08:00:00.00                    435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09:00:00.00                    479                    2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10:00:00.00                    516                    2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11:00:00.00                    538                    2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12:00:00.00                    555                    4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13:00:00.00                    557                    4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14:00:00.00                    566                    4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15:00:00.00                    572                    42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16:00:00.00                    570                    42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17:00:00.00                    568                    4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18:00:00.00                    555                    2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19:00:00.00                    532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20:00:00.00                    505                    2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21:00:00.00                    483                    2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22:00:00.00                    476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2001 23:00:00.00                    439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00:00:00.00                    393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01:00:00.00                    361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02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03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04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05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06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07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08:00:00.00                    363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09:00:00.00                    399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10:00:00.00                    440                    2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11:00:00.00                    469                    2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12:00:00.00                    489                    2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13:00:00.00                    504                    2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14:00:00.00                    509                    2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15:00:00.00                    510                    2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16:00:00.00                    512                    2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17:00:00.00                    518                    2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18:00:00.00                    512                    2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19:00:00.00                    493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20:00:00.00                    476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21:00:00.00                    454                    2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22:00:00.00                    440                    2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2001 23:00:00.00                    415                    2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00:00:00.00                    388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01:00:00.00                    362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02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03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04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05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06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07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08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09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10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11:00:00.00                    3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12:00:00.00                    3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13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14:00:00.00                    350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15:00:00.00                    348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16:00:00.00                    350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17:00:00.00                    344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18:00:00.00                    350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19:00:00.00                    3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20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21:00:00.00                    336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22:00:00.00                    3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2001 23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00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01:00:00.00                    27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02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03:00:00.00                    25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04:00:00.00                    24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05:00:00.00                    25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06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07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08:00:00.00                    349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09:00:00.00                    382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10:00:00.00                    405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11:00:00.00                    420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12:00:00.00                    427                    2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13:00:00.00                    433                    21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14:00:00.00                    436                    2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15:00:00.00                    442                    22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16:00:00.00                    435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17:00:00.00                    430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18:00:00.00                    418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19:00:00.00                    399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20:00:00.00                    390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21:00:00.00                    392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22:00:00.00                    3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2001 23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00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01:00:00.00                    2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02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03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04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05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06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07:00:00.00                    3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08:00:00.00                    380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09:00:00.00                    414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10:00:00.00                    433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11:00:00.00                    452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12:00:00.00                    466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13:00:00.00                    474                    22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14:00:00.00                    492                    2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15:00:00.00                    494                    2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16:00:00.00                    501                    2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17:00:00.00                    494                    2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18:00:00.00                    484                    2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19:00:00.00                    473                    21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20:00:00.00                    458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21:00:00.00                    447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22:00:00.00                    440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2001 23:00:00.00                    404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00:00:00.00                    369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01:00:00.00                    337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02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03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04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05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06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07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08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09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10:00:00.00                    373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11:00:00.00                    392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12:00:00.00                    398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13:00:00.00                    407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14:00:00.00                    404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15:00:00.00                    405                    1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16:00:00.00                    407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17:00:00.00                    409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18:00:00.00                    408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19:00:00.00                    391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20:00:00.00                    379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21:00:00.00                    373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22:00:00.00                    365                    1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2001 23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00:00:00.00                    32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01:00:00.00                    30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02:00:00.00                    27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03:00:00.00                    27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04:00:00.00                    26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05:00:00.00                    26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06:00:00.00                    27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07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08:00:00.00                    364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09:00:00.00                    390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10:00:00.00                    411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11:00:00.00                    431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12:00:00.00                    433                    22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13:00:00.00                    440                    22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14:00:00.00                    445                    22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15:00:00.00                    446                    22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16:00:00.00                    449                    23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17:00:00.00                    441                    23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18:00:00.00                    432                    21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19:00:00.00                    417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20:00:00.00                    407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21:00:00.00                    391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22:00:00.00                    3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2001 23:00:00.00                    3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00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01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02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03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04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05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06:00:00.00                    27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07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08:00:00.00                    3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09:00:00.00                    394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10:00:00.00                    422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11:00:00.00                    444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12:00:00.00                    452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13:00:00.00                    457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14:00:00.00                    456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15:00:00.00                    462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16:00:00.00                    453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17:00:00.00                    439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18:00:00.00                    426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19:00:00.00                    407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20:00:00.00                    394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21:00:00.00                    387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22:00:00.00                    3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2001 23:00:00.00                    3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00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01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02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03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04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05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06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07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08:00:00.00                    330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09:00:00.00                    350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10:00:00.00                    387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11:00:00.00                    420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12:00:00.00                    453                    3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13:00:00.00                    466                    21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14:00:00.00                    466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15:00:00.00                    473                    3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16:00:00.00                    478                    4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17:00:00.00                    472                    4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18:00:00.00                    484                    42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19:00:00.00                    479                    3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20:00:00.00                    473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21:00:00.00                    460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22:00:00.00                    458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2001 23:00:00.00                    431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00:00:00.00                    394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01:00:00.00                    3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02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03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04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05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06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07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08:00:00.00                    334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09:00:00.00                    370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10:00:00.00                    398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11:00:00.00                    428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12:00:00.00                    457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13:00:00.00                    475                    2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14:00:00.00                    492                    22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15:00:00.00                    505                    3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16:00:00.00                    514                    3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17:00:00.00                    521                    3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18:00:00.00                    531                    3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19:00:00.00                    527                    3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20:00:00.00                    515                    3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21:00:00.00                    512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22:00:00.00                    509                    23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2001 23:00:00.00                    472                    2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00:00:00.00                    432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01:00:00.00                    402                    1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02:00:00.00                    382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03:00:00.00                    368                    14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04:00:00.00                    3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05:00:00.00                    356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06:00:00.00                    3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07:00:00.00                    414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08:00:00.00                    479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09:00:00.00                    525                    5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10:00:00.00                    565                    6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11:00:00.00                    588                    2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12:00:00.00                    605                    3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13:00:00.00                    620                    3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14:00:00.00                    631                    3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15:00:00.00                    638                    3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16:00:00.00                    646                    6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17:00:00.00                    647                    6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18:00:00.00                    638                    6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19:00:00.00                    631                    3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20:00:00.00                    603                    3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21:00:00.00                    581                    23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22:00:00.00                    561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2001 23:00:00.00                    507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00:00:00.00                    446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01:00:00.00                    408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02:00:00.00                    385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03:00:00.00                    3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04:00:00.00                    3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05:00:00.00                    3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06:00:00.00                    3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07:00:00.00                    418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08:00:00.00                    474                    41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09:00:00.00                    520                    5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10:00:00.00                    553                    6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11:00:00.00                    583                    3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12:00:00.00                    598                    6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13:00:00.00                    601                    4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14:00:00.00                    615                    5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15:00:00.00                    620                    5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16:00:00.00                    621                    6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17:00:00.00                    622                    6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18:00:00.00                    608                    4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19:00:00.00                    586                    3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20:00:00.00                    552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21:00:00.00                    521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22:00:00.00                    501                    21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2001 23:00:00.00                    439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00:00:00.00                    3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01:00:00.00                    3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02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03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04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05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06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07:00:00.00                    3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08:00:00.00                    405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09:00:00.00                    442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10:00:00.00                    466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11:00:00.00                    483                    2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12:00:00.00                    491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13:00:00.00                    498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14:00:00.00                    502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15:00:00.00                    505                    21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16:00:00.00                    504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17:00:00.00                    500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18:00:00.00                    492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19:00:00.00                    468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20:00:00.00                    449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21:00:00.00                    439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22:00:00.00                    433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2001 23:00:00.00                    393                    22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00:00:00.00                    357                    1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01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02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03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04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05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06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07:00:00.00                    3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08:00:00.00                    412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09:00:00.00                    443                    2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10:00:00.00                    473                    2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11:00:00.00                    489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12:00:00.00                    499                    2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13:00:00.00                    512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14:00:00.00                    513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15:00:00.00                    516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16:00:00.00                    520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17:00:00.00                    512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18:00:00.00                    502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19:00:00.00                    487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20:00:00.00                    467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21:00:00.00                    456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22:00:00.00                    440                    2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2001 23:00:00.00                    407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00:00:00.00                    3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01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02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03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04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05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06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07:00:00.00                    3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08:00:00.00                    392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09:00:00.00                    429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10:00:00.00                    454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11:00:00.00                    471                    2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12:00:00.00                    478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13:00:00.00                    491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14:00:00.00                    492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15:00:00.00                    503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16:00:00.00                    497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17:00:00.00                    492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18:00:00.00                    486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19:00:00.00                    467                    20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20:00:00.00                    449                    2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21:00:00.00                    434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22:00:00.00                    422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2001 23:00:00.00                    387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00:00:00.00                    3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01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02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03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04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05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06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07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08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09:00:00.00                    352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10:00:00.00                    389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11:00:00.00                    405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12:00:00.00                    424                    21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13:00:00.00                    437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14:00:00.00                    440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15:00:00.00                    446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16:00:00.00                    450                    21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17:00:00.00                    452                    21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18:00:00.00                    457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19:00:00.00                    450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20:00:00.00                    435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21:00:00.00                    427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22:00:00.00                    418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2001 23:00:00.00                    390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00:00:00.00                    358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01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02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03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04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05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06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07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08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09:00:00.00                    348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10:00:00.00                    376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11:00:00.00                    397                    2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12:00:00.00                    421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13:00:00.00                    432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14:00:00.00                    439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15:00:00.00                    448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16:00:00.00                    462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17:00:00.00                    464                    2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18:00:00.00                    472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19:00:00.00                    465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20:00:00.00                    444                    22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21:00:00.00                    445                    22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22:00:00.00                    441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2001 23:00:00.00                    411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00:00:00.00                    368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01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02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03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04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05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06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07:00:00.00                    366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08:00:00.00                    422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09:00:00.00                    467                    2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10:00:00.00                    508                    6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11:00:00.00                    529                    23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12:00:00.00                    546                    3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13:00:00.00                    562                    3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14:00:00.00                    570                    5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15:00:00.00                    578                    5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16:00:00.00                    583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17:00:00.00                    585                    5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18:00:00.00                    572                    3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19:00:00.00                    553                    3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20:00:00.00                    534                    3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21:00:00.00                    516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22:00:00.00                    504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2001 23:00:00.00                    461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00:00:00.00                    412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01:00:00.00                    381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02:00:00.00                    3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03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04:00:00.00                    3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05:00:00.00                    3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06:00:00.00                    365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07:00:00.00                    408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08:00:00.00                    464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09:00:00.00                    508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10:00:00.00                    505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11:00:00.00                    514                    4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12:00:00.00                    532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13:00:00.00                    554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14:00:00.00                    576                    3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15:00:00.00                    591                    5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16:00:00.00                    605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17:00:00.00                    606                    5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18:00:00.00                    606                    4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19:00:00.00                    591                    3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20:00:00.00                    567                    3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21:00:00.00                    555                    3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22:00:00.00                    540                    3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2001 23:00:00.00                    491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00:00:00.00                    442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01:00:00.00                    401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02:00:00.00                    380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03:00:00.00                    361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04:00:00.00                    354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05:00:00.00                    355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06:00:00.00                    373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07:00:00.00                    413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08:00:00.00                    471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09:00:00.00                    490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10:00:00.00                    506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11:00:00.00                    519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12:00:00.00                    533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13:00:00.00                    544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14:00:00.00                    563                    3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15:00:00.00                    589                    3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16:00:00.00                    602                    4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17:00:00.00                    612                    4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18:00:00.00                    612                    4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19:00:00.00                    595                    3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20:00:00.00                    571                    3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21:00:00.00                    557                    3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22:00:00.00                    540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2001 23:00:00.00                    497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00:00:00.00                    445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01:00:00.00                    409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02:00:00.00                    3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03:00:00.00                    362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04:00:00.00                    3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05:00:00.00                    358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06:00:00.00                    370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07:00:00.00                    4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08:00:00.00                    473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09:00:00.00                    522                    5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10:00:00.00                    553                    4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11:00:00.00                    571                    4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12:00:00.00                    587                    5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13:00:00.00                    595                    52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14:00:00.00                    596                    4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15:00:00.00                    601                    5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16:00:00.00                    605                    5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17:00:00.00                    614                    52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18:00:00.00                    606                    4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19:00:00.00                    584                    3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20:00:00.00                    568                    3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21:00:00.00                    556                    3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22:00:00.00                    530                    21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2001 23:00:00.00                    488                    2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00:00:00.00                    429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01:00:00.00                    397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02:00:00.00                    371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03:00:00.00                    359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04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05:00:00.00                    353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06:00:00.00                    3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07:00:00.00                    408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08:00:00.00                    465                    3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09:00:00.00                    511                    43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10:00:00.00                    544                    32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11:00:00.00                    573                    3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12:00:00.00                    588                    5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13:00:00.00                    598                    4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14:00:00.00                    617                    5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15:00:00.00                    628                    5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16:00:00.00                    629                    5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17:00:00.00                    621                    5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18:00:00.00                    600                    3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19:00:00.00                    579                    3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20:00:00.00                    560                    3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21:00:00.00                    547                    3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22:00:00.00                    529                    3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2001 23:00:00.00                    490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00:00:00.00                    445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01:00:00.00                    409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02:00:00.00                    3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03:00:00.00                    378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04:00:00.00                    367                    13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05:00:00.00                    361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06:00:00.00                    3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07:00:00.00                    3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08:00:00.00                    408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09:00:00.00                    450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10:00:00.00                    498                    4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11:00:00.00                    523                    4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12:00:00.00                    543                    3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13:00:00.00                    560                    3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14:00:00.00                    565                    3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15:00:00.00                    568                    3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16:00:00.00                    579                    3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17:00:00.00                    577                    3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18:00:00.00                    562                    6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19:00:00.00                    549                    4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20:00:00.00                    538                    3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21:00:00.00                    533                    3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22:00:00.00                    521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2001 23:00:00.00                    489                    21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00:00:00.00                    454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01:00:00.00                    419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02:00:00.00                    397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03:00:00.00                    3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04:00:00.00                    373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05:00:00.00                    368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06:00:00.00                    3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07:00:00.00                    366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08:00:00.00                    398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09:00:00.00                    435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10:00:00.00                    476                    3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11:00:00.00                    517                    52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12:00:00.00                    539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13:00:00.00                    551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14:00:00.00                    511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15:00:00.00                    491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16:00:00.00                    509                    3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17:00:00.00                    502                    3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18:00:00.00                    505                    33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19:00:00.00                    493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20:00:00.00                    482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21:00:00.00                    487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22:00:00.00                    482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2001 23:00:00.00                    449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00:00:00.00                    408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01:00:00.00                    385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02:00:00.00                    3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03:00:00.00                    357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04:00:00.00                    3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05:00:00.00                    358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06:00:00.00                    3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07:00:00.00                    427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08:00:00.00                    493                    4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09:00:00.00                    542                    3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10:00:00.00                    579                    4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11:00:00.00                    611                    3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12:00:00.00                    619                    3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13:00:00.00                    612                    3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14:00:00.00                    614                    6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15:00:00.00                    624                    4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16:00:00.00                    608                    3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17:00:00.00                    613                    3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18:00:00.00                    603                    54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19:00:00.00                    599                    53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20:00:00.00                    579                    5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21:00:00.00                    559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22:00:00.00                    544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2001 23:00:00.00                    494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00:00:00.00                    445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01:00:00.00                    408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02:00:00.00                    384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03:00:00.00                    371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04:00:00.00                    364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05:00:00.00                    364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06:00:00.00                    386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07:00:00.00                    427                    3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08:00:00.00                    490                    5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09:00:00.00                    524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10:00:00.00                    557                    3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11:00:00.00                    583                    6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12:00:00.00                    597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13:00:00.00                    612                    6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14:00:00.00                    616                    6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15:00:00.00                    627                    5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16:00:00.00                    635                    5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17:00:00.00                    634                    4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18:00:00.00                    616                    4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19:00:00.00                    596                    4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20:00:00.00                    576                    4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21:00:00.00                    564                    42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22:00:00.00                    528                    3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2001 23:00:00.00                    480                    5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00:00:00.00                    430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01:00:00.00                    387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02:00:00.00                    370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03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04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05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06:00:00.00                    361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07:00:00.00                    399                    2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08:00:00.00                    437                    3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09:00:00.00                    456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10:00:00.00                    473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11:00:00.00                    477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12:00:00.00                    484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13:00:00.00                    493                    3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14:00:00.00                    497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15:00:00.00                    487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16:00:00.00                    479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17:00:00.00                    468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18:00:00.00                    456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19:00:00.00                    438                    32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20:00:00.00                    428                    2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21:00:00.00                    421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22:00:00.00                    415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2001 23:00:00.00                    384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00:00:00.00                    3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01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02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03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04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05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06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07:00:00.00                    341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08:00:00.00                    384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09:00:00.00                    418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10:00:00.00                    444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11:00:00.00                    464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12:00:00.00                    471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13:00:00.00                    476                    2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14:00:00.00                    486                    3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15:00:00.00                    484                    3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16:00:00.00                    486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17:00:00.00                    479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18:00:00.00                    468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19:00:00.00                    449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20:00:00.00                    432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21:00:00.00                    425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22:00:00.00                    416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2001 23:00:00.00                    380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00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01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02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03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04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05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06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07:00:00.00                    334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08:00:00.00                    380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09:00:00.00                    414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10:00:00.00                    438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11:00:00.00                    459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12:00:00.00                    470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13:00:00.00                    475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14:00:00.00                    477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15:00:00.00                    479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16:00:00.00                    473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17:00:00.00                    468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18:00:00.00                    451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19:00:00.00                    431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20:00:00.00                    414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21:00:00.00                    414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22:00:00.00                    396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2001 23:00:00.00                    367                    1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00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01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02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03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04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05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06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07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08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09:00:00.00                    349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10:00:00.00                    3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11:00:00.00                    380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12:00:00.00                    401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13:00:00.00                    404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14:00:00.00                    412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15:00:00.00                    410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16:00:00.00                    410                    2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17:00:00.00                    416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18:00:00.00                    424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19:00:00.00                    426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20:00:00.00                    417                    2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21:00:00.00                    420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22:00:00.00                    418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2001 23:00:00.00                    399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00:00:00.00                    370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01:00:00.00                    3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02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03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04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05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06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07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08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09:00:00.00                    342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10:00:00.00                    367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11:00:00.00                    392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12:00:00.00                    419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13:00:00.00                    432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14:00:00.00                    444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15:00:00.00                    452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16:00:00.00                    463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17:00:00.00                    470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18:00:00.00                    479                    3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19:00:00.00                    476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20:00:00.00                    462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21:00:00.00                    462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22:00:00.00                    452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2001 23:00:00.00                    419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00:00:00.00                    381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01:00:00.00                    3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02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03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04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05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06:00:00.00                    3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07:00:00.00                    3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08:00:00.00                    436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09:00:00.00                    481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10:00:00.00                    515                    7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11:00:00.00                    560                    7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12:00:00.00                    582                    7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13:00:00.00                    606                    3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14:00:00.00                    621                    5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15:00:00.00                    634                    7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16:00:00.00                    643                    44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17:00:00.00                    647                    4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18:00:00.00                    639                    3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19:00:00.00                    620                    3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20:00:00.00                    599                    3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21:00:00.00                    583                    3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22:00:00.00                    566                    3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2001 23:00:00.00                    514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00:00:00.00                    460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01:00:00.00                    423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02:00:00.00                    398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03:00:00.00                    378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04:00:00.00                    368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05:00:00.00                    367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06:00:00.00                    3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07:00:00.00                    434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08:00:00.00                    496                    3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09:00:00.00                    550                    8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10:00:00.00                    591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11:00:00.00                    627                    3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12:00:00.00                    657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13:00:00.00                    669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14:00:00.00                    676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15:00:00.00                    686                    6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16:00:00.00                    689                    6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17:00:00.00                    685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18:00:00.00                    674                    6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19:00:00.00                    658                    4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20:00:00.00                    635                    4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21:00:00.00                    605                    5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22:00:00.00                    598                    3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2001 23:00:00.00                    543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00:00:00.00                    489                    23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01:00:00.00                    444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02:00:00.00                    419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03:00:00.00                    400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04:00:00.00                    394                    13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05:00:00.00                    392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06:00:00.00                    403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07:00:00.00                    448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08:00:00.00                    494                    32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09:00:00.00                    542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10:00:00.00                    569                    3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11:00:00.00                    595                    3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12:00:00.00                    618                    3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13:00:00.00                    637                    6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14:00:00.00                    659                    6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15:00:00.00                    670                    6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16:00:00.00                    664                    6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17:00:00.00                    664                    6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18:00:00.00                    653                    4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19:00:00.00                    618                    3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20:00:00.00                    570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21:00:00.00                    549                    4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22:00:00.00                    519                    5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2001 23:00:00.00                    472                    20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00:00:00.00                    430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01:00:00.00                    385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02:00:00.00                    3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03:00:00.00                    3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04:00:00.00                    3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05:00:00.00                    3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06:00:00.00                    352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07:00:00.00                    411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08:00:00.00                    468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09:00:00.00                    495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10:00:00.00                    510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11:00:00.00                    524                    3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12:00:00.00                    543                    4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13:00:00.00                    558                    4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14:00:00.00                    583                    54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15:00:00.00                    598                    4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16:00:00.00                    618                    4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17:00:00.00                    626                    4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18:00:00.00                    618                    3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19:00:00.00                    604                    3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20:00:00.00                    586                    3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21:00:00.00                    574                    3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22:00:00.00                    559                    32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2001 23:00:00.00                    502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00:00:00.00                    453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01:00:00.00                    410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02:00:00.00                    392                    14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03:00:00.00                    369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04:00:00.00                    355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05:00:00.00                    3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06:00:00.00                    3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07:00:00.00                    406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08:00:00.00                    460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09:00:00.00                    505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10:00:00.00                    533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11:00:00.00                    564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12:00:00.00                    577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13:00:00.00                    584                    3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14:00:00.00                    595                    3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15:00:00.00                    597                    3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16:00:00.00                    601                    3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17:00:00.00                    602                    3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18:00:00.00                    592                    3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19:00:00.00                    566                    3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20:00:00.00                    539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21:00:00.00                    521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22:00:00.00                    498                    1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2001 23:00:00.00                    460                    2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00:00:00.00                    409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01:00:00.00                    373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02:00:00.00                    3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03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04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05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06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07:00:00.00                    33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08:00:00.00                    3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09:00:00.00                    406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10:00:00.00                    445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11:00:00.00                    478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12:00:00.00                    504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13:00:00.00                    510                    2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14:00:00.00                    521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15:00:00.00                    530                    2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16:00:00.00                    534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17:00:00.00                    541                    2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18:00:00.00                    540                    2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19:00:00.00                    523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20:00:00.00                    504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21:00:00.00                    495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22:00:00.00                    485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2001 23:00:00.00                    446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00:00:00.00                    407                    2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01:00:00.00                    377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02:00:00.00                    357                    1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03:00:00.00                    3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04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05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06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07:00:00.00                    32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08:00:00.00                    3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09:00:00.00                    3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10:00:00.00                    432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11:00:00.00                    471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12:00:00.00                    500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13:00:00.00                    517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14:00:00.00                    532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15:00:00.00                    544                    34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16:00:00.00                    550                    3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17:00:00.00                    560                    3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18:00:00.00                    551                    3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19:00:00.00                    544                    3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20:00:00.00                    537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21:00:00.00                    532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22:00:00.00                    517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2001 23:00:00.00                    486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00:00:00.00                    439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01:00:00.00                    407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02:00:00.00                    3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03:00:00.00                    370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04:00:00.00                    365                    1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05:00:00.00                    3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06:00:00.00                    390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07:00:00.00                    431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08:00:00.00                    487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09:00:00.00                    539                    32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10:00:00.00                    575                    3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11:00:00.00                    615                    3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12:00:00.00                    636                    3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13:00:00.00                    658                    3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14:00:00.00                    675                    4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15:00:00.00                    686                    42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16:00:00.00                    688                    4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17:00:00.00                    679                    3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18:00:00.00                    667                    4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19:00:00.00                    653                    3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20:00:00.00                    627                    4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21:00:00.00                    619                    3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22:00:00.00                    591                    3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2001 23:00:00.00                    540                    3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00:00:00.00                    487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01:00:00.00                    452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02:00:00.00                    429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03:00:00.00                    414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04:00:00.00                    406                    2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05:00:00.00                    406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06:00:00.00                    428                    22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07:00:00.00                    471                    3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08:00:00.00                    520                    3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09:00:00.00                    570                    3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10:00:00.00                    612                    4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11:00:00.00                    643                    4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12:00:00.00                    666                    5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13:00:00.00                    685                    4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14:00:00.00                    702                    43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15:00:00.00                    711                    43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16:00:00.00                    714                    4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17:00:00.00                    712                    42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18:00:00.00                    699                    41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19:00:00.00                    683                    4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20:00:00.00                    666                    3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21:00:00.00                    652                    3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22:00:00.00                    628                    51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2001 23:00:00.00                    574                    3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00:00:00.00                    525                    21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01:00:00.00                    482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02:00:00.00                    454                    2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03:00:00.00                    436                    2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04:00:00.00                    422                    2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05:00:00.00                    419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06:00:00.00                    432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07:00:00.00                    476                    32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08:00:00.00                    522                    3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09:00:00.00                    569                    3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10:00:00.00                    608                    4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11:00:00.00                    630                    3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12:00:00.00                    657                    4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13:00:00.00                    669                    4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14:00:00.00                    679                    4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15:00:00.00                    688                    4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16:00:00.00                    687                    4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17:00:00.00                    681                    4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18:00:00.00                    671                    3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19:00:00.00                    652                    3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20:00:00.00                    621                    3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21:00:00.00                    608                    3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22:00:00.00                    586                    3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2001 23:00:00.00                    530                    2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00:00:00.00                    483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01:00:00.00                    443                    22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02:00:00.00                    423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03:00:00.00                    414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04:00:00.00                    403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05:00:00.00                    397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06:00:00.00                    427                    22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07:00:00.00                    459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08:00:00.00                    519                    3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09:00:00.00                    557                    53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10:00:00.00                    585                    4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11:00:00.00                    618                    43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12:00:00.00                    649                    4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13:00:00.00                    666                    4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14:00:00.00                    685                    4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15:00:00.00                    690                    4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16:00:00.00                    698                    4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17:00:00.00                    692                    4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18:00:00.00                    650                    3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19:00:00.00                    614                    3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20:00:00.00                    578                    3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21:00:00.00                    560                    32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22:00:00.00                    528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2001 23:00:00.00                    467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00:00:00.00                    419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01:00:00.00                    377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02:00:00.00                    3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03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04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05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06:00:00.00                    336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07:00:00.00                    368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08:00:00.00                    404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09:00:00.00                    436                    1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10:00:00.00                    459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11:00:00.00                    472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12:00:00.00                    474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13:00:00.00                    481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14:00:00.00                    478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15:00:00.00                    482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16:00:00.00                    473                    2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17:00:00.00                    471                    2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18:00:00.00                    455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19:00:00.00                    433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20:00:00.00                    414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21:00:00.00                    409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22:00:00.00                    396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2001 23:00:00.00                    362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00:00:00.00                    330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01:00:00.00                    308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02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03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04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05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06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07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08:00:00.00                    319                    1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09:00:00.00                    3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10:00:00.00                    374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11:00:00.00                    389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12:00:00.00                    399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13:00:00.00                    396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14:00:00.00                    399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15:00:00.00                    403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16:00:00.00                    398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17:00:00.00                    400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18:00:00.00                    400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19:00:00.00                    390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20:00:00.00                    384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21:00:00.00                    387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22:00:00.00                    373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2001 23:00:00.00                    351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00:00:00.00                    325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01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02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03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04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05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06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07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08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09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10:00:00.00                    347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11:00:00.00                    366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12:00:00.00                    381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13:00:00.00                    395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14:00:00.00                    399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15:00:00.00                    410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16:00:00.00                    420                    21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17:00:00.00                    424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18:00:00.00                    419                    21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19:00:00.00                    420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20:00:00.00                    413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21:00:00.00                    428                    22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22:00:00.00                    423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2001 23:00:00.00                    379                    2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00:00:00.00                    352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01:00:00.00                    330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02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03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04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05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06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07:00:00.00                    352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08:00:00.00                    389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09:00:00.00                    426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10:00:00.00                    450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11:00:00.00                    465                    33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12:00:00.00                    472                    3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13:00:00.00                    474                    4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14:00:00.00                    481                    4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15:00:00.00                    476                    4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16:00:00.00                    478                    3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17:00:00.00                    472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18:00:00.00                    466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19:00:00.00                    445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20:00:00.00                    428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21:00:00.00                    430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22:00:00.00                    411                    1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2001 23:00:00.00                    367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00:00:00.00                    3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01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02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03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04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05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06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07:00:00.00                    3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08:00:00.00                    3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09:00:00.00                    416                    12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10:00:00.00                    440                    2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11:00:00.00                    457                    4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12:00:00.00                    463                    3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13:00:00.00                    475                    4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14:00:00.00                    480                    4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15:00:00.00                    481                    3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16:00:00.00                    482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17:00:00.00                    481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18:00:00.00                    464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19:00:00.00                    446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20:00:00.00                    435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21:00:00.00                    438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22:00:00.00                    412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2001 23:00:00.00                    3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00:00:00.00                    3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01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02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03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04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05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06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07:00:00.00                    3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08:00:00.00                    392                    14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09:00:00.00                    417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10:00:00.00                    437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11:00:00.00                    453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12:00:00.00                    455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13:00:00.00                    460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14:00:00.00                    458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15:00:00.00                    459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16:00:00.00                    448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17:00:00.00                    437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18:00:00.00                    426                    1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19:00:00.00                    412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20:00:00.00                    413                    14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21:00:00.00                    4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22:00:00.00                    389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2001 23:00:00.00                    3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00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01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02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03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04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05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06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07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08:00:00.00                    3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09:00:00.00                    4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10:00:00.00                    426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11:00:00.00                    431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12:00:00.00                    447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13:00:00.00                    443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14:00:00.00                    450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15:00:00.00                    443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16:00:00.00                    441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17:00:00.00                    438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18:00:00.00                    433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19:00:00.00                    4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20:00:00.00                    4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21:00:00.00                    411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22:00:00.00                    3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2001 23:00:00.00                    352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00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01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02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03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04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05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06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07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08:00:00.00                    3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09:00:00.00                    406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10:00:00.00                    431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11:00:00.00                    445                    43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12:00:00.00                    459                    43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13:00:00.00                    458                    6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14:00:00.00                    461                    43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15:00:00.00                    458                    4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16:00:00.00                    460                    4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17:00:00.00                    447                    4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18:00:00.00                    431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19:00:00.00                    414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20:00:00.00                    401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21:00:00.00                    405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22:00:00.00                    3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2001 23:00:00.00                    3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00:00:00.00                    321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01:00:00.00                    297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02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03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04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05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06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07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08:00:00.00                    305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09:00:00.00                    328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10:00:00.00                    344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11:00:00.00                    359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12:00:00.00                    364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13:00:00.00                    365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14:00:00.00                    361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15:00:00.00                    365                    1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16:00:00.00                    363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17:00:00.00                    359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18:00:00.00                    359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19:00:00.00                    348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20:00:00.00                    343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21:00:00.00                    350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22:00:00.00                    344                    15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2001 23:00:00.00                    315                    1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00:00:00.00                    297                    1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01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02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03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04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05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06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07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08:00:00.00                    275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09:00:00.00                    300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10:00:00.00                    31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11:00:00.00                    326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12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13:00:00.00                    3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14:00:00.00                    349                    33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15:00:00.00                    352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16:00:00.00                    352                    3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17:00:00.00                    353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18:00:00.00                    357                    3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19:00:00.00                    3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20:00:00.00                    350                    3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21:00:00.00                    365                    1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22:00:00.00                    3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2001 23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00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01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02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03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04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05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06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07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08:00:00.00                    3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09:00:00.00                    408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10:00:00.00                    434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11:00:00.00                    449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12:00:00.00                    464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13:00:00.00                    473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14:00:00.00                    479                    2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15:00:00.00                    485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16:00:00.00                    480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17:00:00.00                    476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18:00:00.00                    464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19:00:00.00                    455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20:00:00.00                    441                    2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21:00:00.00                    440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22:00:00.00                    413                    1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2001 23:00:00.00                    375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00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01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02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03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04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05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06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07:00:00.00                    3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08:00:00.00                    383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09:00:00.00                    415                    5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10:00:00.00                    436                    7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11:00:00.00                    455                    7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12:00:00.00                    468                    7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13:00:00.00                    473                    7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14:00:00.00                    477                    7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15:00:00.00                    474                    7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16:00:00.00                    466                    7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17:00:00.00                    466                    5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18:00:00.00                    450                    3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19:00:00.00                    438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20:00:00.00                    432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21:00:00.00                    434                    2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22:00:00.00                    411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2001 23:00:00.00                    374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00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01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02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03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04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05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06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07:00:00.00                    369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08:00:00.00                    416                    5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09:00:00.00                    447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10:00:00.00                    461                    7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11:00:00.00                    480                    7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12:00:00.00                    502                    4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13:00:00.00                    507                    5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14:00:00.00                    502                    5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15:00:00.00                    498                    54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16:00:00.00                    499                    52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17:00:00.00                    500                    3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18:00:00.00                    491                    3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19:00:00.00                    483                    3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20:00:00.00                    480                    3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21:00:00.00                    479                    3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22:00:00.00                    459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2001 23:00:00.00                    416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00:00:00.00                    3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01:00:00.00                    346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02:00:00.00                    3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03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04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05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06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07:00:00.00                    382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08:00:00.00                    427                    62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09:00:00.00                    460                    3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10:00:00.00                    484                    4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11:00:00.00                    509                    4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12:00:00.00                    535                    4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13:00:00.00                    545                    4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14:00:00.00                    545                    4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15:00:00.00                    549                    4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16:00:00.00                    557                    4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17:00:00.00                    548                    3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18:00:00.00                    544                    4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19:00:00.00                    522                    3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20:00:00.00                    509                    3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21:00:00.00                    504                    13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22:00:00.00                    477                    1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2001 23:00:00.00                    4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00:00:00.00                    3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01:00:00.00                    351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02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03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04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05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06:00:00.00                    3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07:00:00.00                    377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08:00:00.00                    418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09:00:00.00                    448                    5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10:00:00.00                    468                    4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11:00:00.00                    488                    4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12:00:00.00                    498                    3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13:00:00.00                    507                    4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14:00:00.00                    515                    5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15:00:00.00                    527                    4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16:00:00.00                    523                    4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17:00:00.00                    519                    3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18:00:00.00                    492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19:00:00.00                    474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20:00:00.00                    470                    6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21:00:00.00                    451                    5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22:00:00.00                    428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2001 23:00:00.00                    391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00:00:00.00                    360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01:00:00.00                    332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02:00:00.00                    318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03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04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05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06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07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08:00:00.00                    3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09:00:00.00                    381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10:00:00.00                    411                    6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11:00:00.00                    434                    5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12:00:00.00                    437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13:00:00.00                    424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14:00:00.00                    428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15:00:00.00                    416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16:00:00.00                    412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17:00:00.00                    406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18:00:00.00                    406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19:00:00.00                    408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20:00:00.00                    410                    2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21:00:00.00                    412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22:00:00.00                    3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2001 23:00:00.00                    3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00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01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02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03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04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05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06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07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08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09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10:00:00.00                    355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11:00:00.00                    384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12:00:00.00                    409                    4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13:00:00.00                    412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14:00:00.00                    420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15:00:00.00                    422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16:00:00.00                    426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17:00:00.00                    435                    2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18:00:00.00                    437                    2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19:00:00.00                    426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20:00:00.00                    427                    4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21:00:00.00                    434                    4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22:00:00.00                    415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2001 23:00:00.00                    3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00:00:00.00                    3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01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02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03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04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05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06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07:00:00.00                    3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08:00:00.00                    413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09:00:00.00                    442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10:00:00.00                    469                    3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11:00:00.00                    501                    4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12:00:00.00                    518                    42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13:00:00.00                    532                    4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14:00:00.00                    543                    5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15:00:00.00                    550                    52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16:00:00.00                    553                    4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17:00:00.00                    551                    5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18:00:00.00                    536                    5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19:00:00.00                    521                    44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20:00:00.00                    509                    42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21:00:00.00                    501                    4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22:00:00.00                    473                    43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2001 23:00:00.00                    419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00:00:00.00                    368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01:00:00.00                    336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02:00:00.00                    319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03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04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05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06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07:00:00.00                    3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08:00:00.00                    401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09:00:00.00                    431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10:00:00.00                    463                    4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11:00:00.00                    480                    63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12:00:00.00                    494                    62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13:00:00.00                    506                    5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14:00:00.00                    516                    5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15:00:00.00                    517                    5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16:00:00.00                    519                    53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17:00:00.00                    515                    53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18:00:00.00                    504                    4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19:00:00.00                    480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20:00:00.00                    466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21:00:00.00                    467                    4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22:00:00.00                    435                    2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2001 23:00:00.00                    392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00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01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02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03:00:00.00                    2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04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05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06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07:00:00.00                    360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08:00:00.00                    397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09:00:00.00                    426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10:00:00.00                    450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11:00:00.00                    476                    43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12:00:00.00                    482                    3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13:00:00.00                    491                    4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14:00:00.00                    499                    4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15:00:00.00                    499                    42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16:00:00.00                    503                    3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17:00:00.00                    502                    3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18:00:00.00                    487                    3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19:00:00.00                    467                    3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20:00:00.00                    464                    3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21:00:00.00                    466                    3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22:00:00.00                    436                    2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2001 23:00:00.00                    392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00:00:00.00                    352                    3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01:00:00.00                    332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02:00:00.00                    316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03:00:00.00                    309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04:00:00.00                    306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05:00:00.00                    311                    2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06:00:00.00                    333                    2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07:00:00.00                    374                    3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08:00:00.00                    421                    5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09:00:00.00                    448                    6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10:00:00.00                    478                    4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11:00:00.00                    504                    5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12:00:00.00                    520                    62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13:00:00.00                    534                    64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14:00:00.00                    541                    5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15:00:00.00                    544                    4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16:00:00.00                    542                    4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17:00:00.00                    533                    4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18:00:00.00                    524                    53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19:00:00.00                    502                    4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20:00:00.00                    493                    3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21:00:00.00                    492                    43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22:00:00.00                    458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2001 23:00:00.00                    406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00:00:00.00                    367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01:00:00.00                    335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02:00:00.00                    317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03:00:00.00                    306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04:00:00.00                    300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05:00:00.00                    303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06:00:00.00                    320                    2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07:00:00.00                    358                    22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08:00:00.00                    395                    6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09:00:00.00                    424                    3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10:00:00.00                    439                    5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11:00:00.00                    451                    4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12:00:00.00                    447                    3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13:00:00.00                    445                    3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14:00:00.00                    447                    6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15:00:00.00                    440                    5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16:00:00.00                    437                    6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17:00:00.00                    427                    3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18:00:00.00                    413                    21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19:00:00.00                    397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20:00:00.00                    388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21:00:00.00                    395                    2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22:00:00.00                    365                    43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2001 23:00:00.00                    334                    21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00:00:00.00                    302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01:00:00.00                    279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02:00:00.00                    26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03:00:00.00                    26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04:00:00.00                    25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05:00:00.00                    24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06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07:00:00.00                    264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08:00:00.00                    278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09:00:00.00                    297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10:00:00.00                    322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11:00:00.00                    340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12:00:00.00                    345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13:00:00.00                    344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14:00:00.00                    352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15:00:00.00                    346                    2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16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17:00:00.00                    3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18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19:00:00.00                    324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20:00:00.00                    338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21:00:00.00                    340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22:00:00.00                    329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2001 23:00:00.00                    30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00:00:00.00                    28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01:00:00.00                    26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02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03:00:00.00                    24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04:00:00.00                    243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05:00:00.00                    23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06:00:00.00                    24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07:00:00.00                    248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08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09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10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11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12:00:00.00                    327                    12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13:00:00.00                    33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14:00:00.00                    3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15:00:00.00                    3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16:00:00.00                    355                    4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17:00:00.00                    354                    43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18:00:00.00                    360                    3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19:00:00.00                    348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20:00:00.00                    353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21:00:00.00                    358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22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2001 23:00:00.00                    330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00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01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02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03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04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05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06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07:00:00.00                    285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08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09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10:00:00.00                    3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11:00:00.00                    375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12:00:00.00                    402                    2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13:00:00.00                    416                    2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14:00:00.00                    432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15:00:00.00                    443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16:00:00.00                    444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17:00:00.00                    441                    24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18:00:00.00                    438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19:00:00.00                    424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20:00:00.00                    415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21:00:00.00                    417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22:00:00.00                    392                    2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2001 23:00:00.00                    3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00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01:00:00.00                    2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02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03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04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05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06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07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08:00:00.00                    376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09:00:00.00                    407                    4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10:00:00.00                    428                    4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11:00:00.00                    454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12:00:00.00                    465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13:00:00.00                    468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14:00:00.00                    481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15:00:00.00                    482                    3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16:00:00.00                    482                    42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17:00:00.00                    484                    3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18:00:00.00                    471                    21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19:00:00.00                    455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20:00:00.00                    450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21:00:00.00                    445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22:00:00.00                    412                    18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2001 23:00:00.00                    376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00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01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02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03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04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05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06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07:00:00.00                    3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08:00:00.00                    380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09:00:00.00                    4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10:00:00.00                    434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11:00:00.00                    452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12:00:00.00                    468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13:00:00.00                    472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14:00:00.00                    482                    5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15:00:00.00                    490                    5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16:00:00.00                    491                    5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17:00:00.00                    489                    2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18:00:00.00                    476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19:00:00.00                    463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20:00:00.00                    458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21:00:00.00                    460                    22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22:00:00.00                    426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2001 23:00:00.00                    387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00:00:00.00                    344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01:00:00.00                    315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02:00:00.00                    297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03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04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05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06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07:00:00.00                    3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08:00:00.00                    398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09:00:00.00                    428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10:00:00.00                    449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11:00:00.00                    469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12:00:00.00                    485                    3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13:00:00.00                    506                    4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14:00:00.00                    521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15:00:00.00                    529                    5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16:00:00.00                    522                    5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17:00:00.00                    526                    5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18:00:00.00                    516                    5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19:00:00.00                    505                    4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20:00:00.00                    503                    42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21:00:00.00                    496                    43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22:00:00.00                    467                    4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2001 23:00:00.00                    423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00:00:00.00                    381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01:00:00.00                    347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02:00:00.00                    334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03:00:00.00                    323                    13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04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05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06:00:00.00                    348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07:00:00.00                    395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08:00:00.00                    440                    22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09:00:00.00                    474                    3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10:00:00.00                    499                    42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11:00:00.00                    520                    43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12:00:00.00                    540                    4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13:00:00.00                    545                    3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14:00:00.00                    525                    2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15:00:00.00                    533                    32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16:00:00.00                    535                    3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17:00:00.00                    542                    3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18:00:00.00                    530                    3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19:00:00.00                    515                    3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20:00:00.00                    499                    3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21:00:00.00                    469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22:00:00.00                    441                    1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2001 23:00:00.00                    397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00:00:00.00                    360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01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02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03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04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05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06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07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08:00:00.00                    3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09:00:00.00                    371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10:00:00.00                    391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11:00:00.00                    406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12:00:00.00                    413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13:00:00.00                    408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14:00:00.00                    406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15:00:00.00                    401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16:00:00.00                    403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17:00:00.00                    403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18:00:00.00                    395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19:00:00.00                    393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20:00:00.00                    393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21:00:00.00                    3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22:00:00.00                    376                    1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2001 23:00:00.00                    348                    1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00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01:00:00.00                    296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02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03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04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05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06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07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08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09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10:00:00.00                    324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11:00:00.00                    345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12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13:00:00.00                    3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14:00:00.00                    3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15:00:00.00                    351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16:00:00.00                    3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17:00:00.00                    348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18:00:00.00                    352                    3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19:00:00.00                    355                    3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20:00:00.00                    361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21:00:00.00                    356                    3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22:00:00.00                    337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2001 23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00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01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02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03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05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06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07:00:00.00                    334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08:00:00.00                    366                    32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09:00:00.00                    397                    3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10:00:00.00                    414                    3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11:00:00.00                    429                    33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12:00:00.00                    432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13:00:00.00                    444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14:00:00.00                    443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15:00:00.00                    443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16:00:00.00                    438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17:00:00.00                    434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18:00:00.00                    422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19:00:00.00                    418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20:00:00.00                    414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21:00:00.00                    413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22:00:00.00                    388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2001 23:00:00.00                    347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00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01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02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03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04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05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06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07:00:00.00                    334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08:00:00.00                    366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09:00:00.00                    394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10:00:00.00                    414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11:00:00.00                    428                    2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12:00:00.00                    437                    3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13:00:00.00                    448                    3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14:00:00.00                    451                    34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15:00:00.00                    460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16:00:00.00                    459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17:00:00.00                    454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18:00:00.00                    442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19:00:00.00                    432                    24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20:00:00.00                    425                    33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21:00:00.00                    425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22:00:00.00                    395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2001 23:00:00.00                    360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00:00:00.00                    324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01:00:00.00                    302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02:00:00.00                    286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03:00:00.00                    279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04:00:00.00                    273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05:00:00.00                    280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06:00:00.00                    300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07:00:00.00                    343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08:00:00.00                    385                    20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09:00:00.00                    409                    3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10:00:00.00                    433                    3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11:00:00.00                    452                    4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12:00:00.00                    467                    4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13:00:00.00                    473                    4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14:00:00.00                    483                    4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15:00:00.00                    487                    3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16:00:00.00                    485                    3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17:00:00.00                    480                    33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18:00:00.00                    466                    31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19:00:00.00                    452                    4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20:00:00.00                    453                    3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21:00:00.00                    444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22:00:00.00                    4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2001 23:00:00.00                    373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00:00:00.00                    338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01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02:00:00.00                    298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03:00:00.00                    286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04:00:00.00                    278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05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06:00:00.00                    307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07:00:00.00                    351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08:00:00.00                    385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09:00:00.00                    412                    2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10:00:00.00                    422                    2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11:00:00.00                    432                    30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12:00:00.00                    433                    3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13:00:00.00                    431                    3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14:00:00.00                    430                    4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15:00:00.00                    432                    4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16:00:00.00                    428                    3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17:00:00.00                    427                    2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18:00:00.00                    413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19:00:00.00                    403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20:00:00.00                    405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21:00:00.00                    4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22:00:00.00                    374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2001 23:00:00.00                    335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00:00:00.00                    305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01:00:00.00                    282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02:00:00.00                    265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03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04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05:00:00.00                    261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06:00:00.00                    280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07:00:00.00                    319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08:00:00.00                    357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09:00:00.00                    378                    3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10:00:00.00                    395                    5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11:00:00.00                    407                    6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12:00:00.00                    406                    5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13:00:00.00                    407                    6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14:00:00.00                    410                    6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15:00:00.00                    408                    5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16:00:00.00                    397                    3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17:00:00.00                    389                    3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18:00:00.00                    3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19:00:00.00                    368                    2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20:00:00.00                    372                    3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21:00:00.00                    365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22:00:00.00                    346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2001 23:00:00.00                    312                    15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00:00:00.00                    283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01:00:00.00                    266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02:00:00.00                    251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03:00:00.00                    249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04:00:00.00                    24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05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06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07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08:00:00.00                    27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09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10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11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12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13:00:00.00                    3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14:00:00.00                    3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15:00:00.00                    3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16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17:00:00.00                    3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18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19:00:00.00                    3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20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21:00:00.00                    3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22:00:00.00                    327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2001 23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00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01:00:00.00                    26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02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03:00:00.00                    24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04:00:00.00                    23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05:00:00.00                    23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06:00:00.00                    24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07:00:00.00                    25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08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09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10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11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12:00:00.00                    328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13:00:00.00                    336                    2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14:00:00.00                    332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15:00:00.00                    335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16:00:00.00                    335                    1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17:00:00.00                    340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18:00:00.00                    346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19:00:00.00                    350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20:00:00.00                    365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21:00:00.00                    364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22:00:00.00                    345                    2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2001 23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00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01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02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03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04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05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06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07:00:00.00                    340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08:00:00.00                    380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09:00:00.00                    404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10:00:00.00                    421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11:00:00.00                    426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12:00:00.00                    430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13:00:00.00                    433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14:00:00.00                    432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15:00:00.00                    433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16:00:00.00                    425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17:00:00.00                    426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18:00:00.00                    414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19:00:00.00                    411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20:00:00.00                    414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21:00:00.00                    412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22:00:00.00                    3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2001 23:00:00.00                    3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00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01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02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03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04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05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06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07:00:00.00                    342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08:00:00.00                    386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09:00:00.00                    403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10:00:00.00                    412                    2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11:00:00.00                    429                    2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12:00:00.00                    437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13:00:00.00                    444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14:00:00.00                    441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15:00:00.00                    436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16:00:00.00                    439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17:00:00.00                    430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18:00:00.00                    421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19:00:00.00                    425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20:00:00.00                    428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21:00:00.00                    4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22:00:00.00                    3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2001 23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00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01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02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03:00:00.00                    27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04:00:00.00                    266                    1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05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06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07:00:00.00                    3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08:00:00.00                    393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09:00:00.00                    419                    22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10:00:00.00                    429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11:00:00.00                    440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12:00:00.00                    434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13:00:00.00                    440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14:00:00.00                    437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15:00:00.00                    430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16:00:00.00                    431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17:00:00.00                    425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18:00:00.00                    419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19:00:00.00                    4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20:00:00.00                    418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21:00:00.00                    4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22:00:00.00                    384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2001 23:00:00.00                    3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00:00:00.00                    31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01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02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03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04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05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06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07:00:00.00                    338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08:00:00.00                    371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09:00:00.00                    3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10:00:00.00                    409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11:00:00.00                    426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12:00:00.00                    429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13:00:00.00                    437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14:00:00.00                    440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15:00:00.00                    438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16:00:00.00                    439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17:00:00.00                    434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18:00:00.00                    422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19:00:00.00                    416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20:00:00.00                    427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21:00:00.00                    411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22:00:00.00                    3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2001 23:00:00.00                    3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00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01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02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03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04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05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06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07:00:00.00                    3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08:00:00.00                    384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09:00:00.00                    409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10:00:00.00                    4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11:00:00.00                    428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12:00:00.00                    424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13:00:00.00                    424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14:00:00.00                    427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15:00:00.00                    429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16:00:00.00                    427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17:00:00.00                    4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18:00:00.00                    404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19:00:00.00                    387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20:00:00.00                    388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21:00:00.00                    380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22:00:00.00                    356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2001 23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00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01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02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03:00:00.00                    25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04:00:00.00                    24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05:00:00.00                    25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06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07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08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09:00:00.00                    31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10:00:00.00                    336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11:00:00.00                    354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12:00:00.00                    358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13:00:00.00                    362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14:00:00.00                    365                    1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15:00:00.00                    361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16:00:00.00                    357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17:00:00.00                    353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18:00:00.00                    353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19:00:00.00                    357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20:00:00.00                    366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21:00:00.00                    358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22:00:00.00                    3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2001 23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00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01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02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03:00:00.00                    255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04:00:00.00                    246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05:00:00.00                    25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06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07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08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09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10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11:00:00.00                    323                    2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12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13:00:00.00                    3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14:00:00.00                    3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15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16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17:00:00.00                    3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18:00:00.00                    3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19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20:00:00.00                    3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21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22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2001 23:00:00.00                    307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00:00:00.00                    28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01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02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03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04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05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06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07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08:00:00.00                    358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09:00:00.00                    383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10:00:00.00                    390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11:00:00.00                    401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12:00:00.00                    404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13:00:00.00                    407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14:00:00.00                    403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15:00:00.00                    405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16:00:00.00                    400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17:00:00.00                    395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18:00:00.00                    387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19:00:00.00                    384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20:00:00.00                    400                    2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21:00:00.00                    392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22:00:00.00                    364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2001 23:00:00.00                    331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00:00:00.00                    297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01:00:00.00                    275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02:00:00.00                    263                    1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04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05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06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07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08:00:00.00                    360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09:00:00.00                    383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10:00:00.00                    393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11:00:00.00                    397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12:00:00.00                    404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13:00:00.00                    405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14:00:00.00                    407                    1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15:00:00.00                    401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16:00:00.00                    4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17:00:00.00                    394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18:00:00.00                    390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19:00:00.00                    384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20:00:00.00                    406                    2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21:00:00.00                    386                    2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22:00:00.00                    365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2001 23:00:00.00                    334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00:00:00.00                    295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01:00:00.00                    278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02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03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04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05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06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07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08:00:00.00                    3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09:00:00.00                    383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10:00:00.00                    395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11:00:00.00                    405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12:00:00.00                    411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13:00:00.00                    411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14:00:00.00                    418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15:00:00.00                    418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16:00:00.00                    417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17:00:00.00                    413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18:00:00.00                    404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19:00:00.00                    403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20:00:00.00                    415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21:00:00.00                    400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22:00:00.00                    375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2001 23:00:00.00                    339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00:00:00.00                    298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01:00:00.00                    279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02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03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04:00:00.00                    254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05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06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07:00:00.00                    321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08:00:00.00                    364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09:00:00.00                    384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10:00:00.00                    401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11:00:00.00                    413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12:00:00.00                    418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13:00:00.00                    418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14:00:00.00                    422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15:00:00.00                    417                    1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16:00:00.00                    418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17:00:00.00                    413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18:00:00.00                    403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19:00:00.00                    401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20:00:00.00                    409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21:00:00.00                    396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22:00:00.00                    369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2001 23:00:00.00                    327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00:00:00.00                    300                    1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01:00:00.00                    277                    13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02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03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04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05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06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07:00:00.00                    333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08:00:00.00                    360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09:00:00.00                    382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10:00:00.00                    393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11:00:00.00                    399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12:00:00.00                    404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13:00:00.00                    403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14:00:00.00                    398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15:00:00.00                    399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16:00:00.00                    392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17:00:00.00                    381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18:00:00.00                    374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19:00:00.00                    382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20:00:00.00                    377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21:00:00.00                    363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22:00:00.00                    3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2001 23:00:00.00                    310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00:00:00.00                    287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01:00:00.00                    264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02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03:00:00.00                    244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04:00:00.00                    24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05:00:00.00                    2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06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07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08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09:00:00.00                    305                    2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10:00:00.00                    318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11:00:00.00                    332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12:00:00.00                    333                    1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13:00:00.00                    333                    1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14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15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16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17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18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19:00:00.00                    334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20:00:00.00                    345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21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22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2001 23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00:00:00.00                    274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01:00:00.00                    257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02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03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04:00:00.00                    2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05:00:00.00                    2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06:00:00.00                    2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07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08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09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10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11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12:00:00.00                    320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13:00:00.00                    332                    2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14:00:00.00                    330                    2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15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16:00:00.00                    329                    2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17:00:00.00                    325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18:00:00.00                    329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19:00:00.00                    342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20:00:00.00                    365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21:00:00.00                    355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22:00:00.00                    335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2001 23:00:00.00                    314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00:00:00.00                    286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01:00:00.00                    271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02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03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05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06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07:00:00.00                    336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08:00:00.00                    368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09:00:00.00                    390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10:00:00.00                    411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11:00:00.00                    419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12:00:00.00                    428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13:00:00.00                    440                    2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14:00:00.00                    442                    2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15:00:00.00                    450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16:00:00.00                    445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17:00:00.00                    441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18:00:00.00                    434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19:00:00.00                    428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20:00:00.00                    439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21:00:00.00                    421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22:00:00.00                    389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2001 23:00:00.00                    351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00:00:00.00                    312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01:00:00.00                    290                    1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02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03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04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05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06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07:00:00.00                    342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08:00:00.00                    369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09:00:00.00                    392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10:00:00.00                    417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11:00:00.00                    438                    2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12:00:00.00                    446                    24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13:00:00.00                    456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14:00:00.00                    460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15:00:00.00                    464                    20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16:00:00.00                    463                    2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17:00:00.00                    456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18:00:00.00                    441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19:00:00.00                    438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20:00:00.00                    443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21:00:00.00                    429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22:00:00.00                    401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2001 23:00:00.00                    357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00:00:00.00                    323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01:00:00.00                    298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02:00:00.00                    287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03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04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05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06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07:00:00.00                    350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08:00:00.00                    384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09:00:00.00                    407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10:00:00.00                    423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11:00:00.00                    437                    22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12:00:00.00                    444                    2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13:00:00.00                    451                    2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14:00:00.00                    450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15:00:00.00                    444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16:00:00.00                    436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17:00:00.00                    427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18:00:00.00                    423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19:00:00.00                    427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20:00:00.00                    425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21:00:00.00                    408                    1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22:00:00.00                    380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2001 23:00:00.00                    344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00:00:00.00                    311                    13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01:00:00.00                    287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02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03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04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05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06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07:00:00.00                    3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08:00:00.00                    381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09:00:00.00                    396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10:00:00.00                    407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11:00:00.00                    412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12:00:00.00                    417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13:00:00.00                    418                    1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14:00:00.00                    417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15:00:00.00                    414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16:00:00.00                    409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17:00:00.00                    404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18:00:00.00                    402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19:00:00.00                    409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20:00:00.00                    411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21:00:00.00                    397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22:00:00.00                    370                    15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2001 23:00:00.00                    339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00:00:00.00                    304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01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02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03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04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05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06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07:00:00.00                    334                    1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08:00:00.00                    367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09:00:00.00                    386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10:00:00.00                    394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11:00:00.00                    398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12:00:00.00                    402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13:00:00.00                    398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14:00:00.00                    394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15:00:00.00                    392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16:00:00.00                    384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17:00:00.00                    377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18:00:00.00                    3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19:00:00.00                    368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20:00:00.00                    374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21:00:00.00                    361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22:00:00.00                    346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2001 23:00:00.00                    314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00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01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02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03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04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05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06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07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08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09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10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11:00:00.00                    326                    2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12:00:00.00                    328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13:00:00.00                    322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14:00:00.00                    316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15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16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17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18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19:00:00.00                    322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20:00:00.00                    338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21:00:00.00                    3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22:00:00.00                    319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2001 23:00:00.00                    299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00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01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02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03:00:00.00                    2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04:00:00.00                    2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05:00:00.00                    2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06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07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08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09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10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11:00:00.00                    308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12:00:00.00                    306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13:00:00.00                    309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14:00:00.00                    312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15:00:00.00                    307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16:00:00.00                    310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17:00:00.00                    31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18:00:00.00                    322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19:00:00.00                    340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20:00:00.00                    353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21:00:00.00                    3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22:00:00.00                    327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2001 23:00:00.00                    301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00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01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02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03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04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05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06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07:00:00.00                    329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08:00:00.00                    363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09:00:00.00                    381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10:00:00.00                    393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11:00:00.00                    399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12:00:00.00                    404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13:00:00.00                    411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14:00:00.00                    410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15:00:00.00                    410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16:00:00.00                    408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17:00:00.00                    401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18:00:00.00                    407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19:00:00.00                    413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20:00:00.00                    412                    2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21:00:00.00                    402                    18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22:00:00.00                    372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2001 23:00:00.00                    338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00:00:00.00                    302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01:00:00.00                    281                    1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02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03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05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06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07:00:00.00                    339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08:00:00.00                    375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09:00:00.00                    394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10:00:00.00                    405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11:00:00.00                    415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12:00:00.00                    417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13:00:00.00                    420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14:00:00.00                    422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15:00:00.00                    419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16:00:00.00                    425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17:00:00.00                    417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18:00:00.00                    413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19:00:00.00                    418                    21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20:00:00.00                    426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21:00:00.00                    409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22:00:00.00                    382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2001 23:00:00.00                    345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00:00:00.00                    307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01:00:00.00                    290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02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03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04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05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06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07:00:00.00                    345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08:00:00.00                    394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09:00:00.00                    414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10:00:00.00                    425                    2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11:00:00.00                    431                    23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12:00:00.00                    434                    2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13:00:00.00                    438                    22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14:00:00.00                    435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15:00:00.00                    435                    2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16:00:00.00                    439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17:00:00.00                    432                    2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18:00:00.00                    431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19:00:00.00                    425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20:00:00.00                    419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21:00:00.00                    402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22:00:00.00                    375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2001 23:00:00.00                    339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00:00:00.00                    304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01:00:00.00                    285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02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03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04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05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06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07:00:00.00                    3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08:00:00.00                    375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09:00:00.00                    386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10:00:00.00                    397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11:00:00.00                    400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12:00:00.00                    411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13:00:00.00                    417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14:00:00.00                    416                    20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15:00:00.00                    416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16:00:00.00                    412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17:00:00.00                    406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18:00:00.00                    397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19:00:00.00                    407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20:00:00.00                    406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21:00:00.00                    3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22:00:00.00                    366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2001 23:00:00.00                    335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00:00:00.00                    304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01:00:00.00                    278                    1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02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03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05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06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07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08:00:00.00                    368                    1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09:00:00.00                    392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10:00:00.00                    394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11:00:00.00                    398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12:00:00.00                    407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13:00:00.00                    404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14:00:00.00                    409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15:00:00.00                    405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16:00:00.00                    399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17:00:00.00                    394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18:00:00.00                    374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19:00:00.00                    383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20:00:00.00                    387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21:00:00.00                    366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22:00:00.00                    340                    1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2001 23:00:00.00                    311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00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01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02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03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04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05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06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07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08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09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10:00:00.00                    334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11:00:00.00                    345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12:00:00.00                    350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13:00:00.00                    353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14:00:00.00                    347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15:00:00.00                    343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16:00:00.00                    338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17:00:00.00                    340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18:00:00.00                    342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19:00:00.00                    349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20:00:00.00                    350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21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22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2001 23:00:00.00                    296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00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01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02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03:00:00.00                    2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04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05:00:00.00                    23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06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07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08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09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10:00:00.00                    282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11:00:00.00                    298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12:00:00.00                    303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13:00:00.00                    313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14:00:00.00                    316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15:00:00.00                    308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16:00:00.00                    311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17:00:00.00                    315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18:00:00.00                    326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19:00:00.00                    344                    3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20:00:00.00                    349                    2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21:00:00.00                    336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22:00:00.00                    326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2001 23:00:00.00                    299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00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01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02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03:00:00.00                    2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04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05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06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07:00:00.00                    329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08:00:00.00                    364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09:00:00.00                    382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10:00:00.00                    389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11:00:00.00                    400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12:00:00.00                    398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13:00:00.00                    399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14:00:00.00                    406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15:00:00.00                    398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16:00:00.00                    401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17:00:00.00                    401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18:00:00.00                    401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19:00:00.00                    414                    5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20:00:00.00                    411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21:00:00.00                    392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22:00:00.00                    371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2001 23:00:00.00                    332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00:00:00.00                    299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01:00:00.00                    278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02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03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05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06:00:00.00                    283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07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08:00:00.00                    373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09:00:00.00                    386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10:00:00.00                    391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11:00:00.00                    395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12:00:00.00                    402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13:00:00.00                    396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14:00:00.00                    395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15:00:00.00                    396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16:00:00.00                    393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17:00:00.00                    395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18:00:00.00                    391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19:00:00.00                    407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20:00:00.00                    404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21:00:00.00                    395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22:00:00.00                    374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2001 23:00:00.00                    332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00:00:00.00                    305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01:00:00.00                    280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02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03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04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05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06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07:00:00.00                    340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08:00:00.00                    382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09:00:00.00                    388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10:00:00.00                    399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11:00:00.00                    402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12:00:00.00                    401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13:00:00.00                    401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14:00:00.00                    403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15:00:00.00                    394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16:00:00.00                    396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17:00:00.00                    388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18:00:00.00                    386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19:00:00.00                    404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20:00:00.00                    405                    2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21:00:00.00                    390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22:00:00.00                    366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2001 23:00:00.00                    337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00:00:00.00                    295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01:00:00.00                    281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02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03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04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05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06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07:00:00.00                    335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08:00:00.00                    373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09:00:00.00                    386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10:00:00.00                    394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11:00:00.00                    401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12:00:00.00                    405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13:00:00.00                    404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14:00:00.00                    408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15:00:00.00                    403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16:00:00.00                    401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17:00:00.00                    400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18:00:00.00                    401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19:00:00.00                    419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20:00:00.00                    411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21:00:00.00                    393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22:00:00.00                    366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2001 23:00:00.00                    327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00:00:00.00                    300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01:00:00.00                    278                    1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02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03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04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05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06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07:00:00.00                    333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08:00:00.00                    373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09:00:00.00                    378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10:00:00.00                    388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11:00:00.00                    396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12:00:00.00                    397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13:00:00.00                    401                    1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14:00:00.00                    395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15:00:00.00                    396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16:00:00.00                    390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17:00:00.00                    382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18:00:00.00                    3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19:00:00.00                    375                    21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20:00:00.00                    378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21:00:00.00                    3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22:00:00.00                    344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2001 23:00:00.00                    301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00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01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02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03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04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05:00:00.00                    2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06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07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08:00:00.00                    28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09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10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11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12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13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14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15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16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17:00:00.00                    317                    2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18:00:00.00                    321                    2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19:00:00.00                    340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20:00:00.00                    341                    2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21:00:00.00                    3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22:00:00.00                    315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2001 23:00:00.00                    296                    2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00:00:00.00                    274                    22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01:00:00.00                    248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02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03:00:00.00                    2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04:00:00.00                    2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05:00:00.00                    2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06:00:00.00                    2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07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08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09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10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11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12:00:00.00                    30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13:00:00.00                    311                    2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14:00:00.00                    314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15:00:00.00                    316                    25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16:00:00.00                    314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17:00:00.00                    317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18:00:00.00                    327                    2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19:00:00.00                    350                    2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20:00:00.00                    358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21:00:00.00                    342                    21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22:00:00.00                    327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2001 23:00:00.00                    304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00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01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02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03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04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05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06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07:00:00.00                    327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08:00:00.00                    361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09:00:00.00                    379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10:00:00.00                    389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11:00:00.00                    399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12:00:00.00                    404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13:00:00.00                    412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14:00:00.00                    411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15:00:00.00                    411                    2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16:00:00.00                    416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17:00:00.00                    417                    21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18:00:00.00                    421                    6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19:00:00.00                    422                    3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20:00:00.00                    413                    23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21:00:00.00                    403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22:00:00.00                    361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2001 23:00:00.00                    335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00:00:00.00                    302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01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02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03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05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06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07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08:00:00.00                    376                    24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09:00:00.00                    398                    2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10:00:00.00                    399                    2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11:00:00.00                    408                    2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12:00:00.00                    415                    2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13:00:00.00                    411                    2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14:00:00.00                    413                    2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15:00:00.00                    411                    2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16:00:00.00                    414                    2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17:00:00.00                    409                    2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18:00:00.00                    408                    2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19:00:00.00                    419                    2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20:00:00.00                    415                    2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21:00:00.00                    396                    2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22:00:00.00                    372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2001 23:00:00.00                    336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00:00:00.00                    30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01:00:00.00                    284                    14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02:00:00.00                    268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03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04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05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06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07:00:00.00                    340                    1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08:00:00.00                    387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09:00:00.00                    400                    2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10:00:00.00                    414                    2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11:00:00.00                    416                    2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12:00:00.00                    417                    2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13:00:00.00                    418                    2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14:00:00.00                    415                    2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15:00:00.00                    412                    2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16:00:00.00                    402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17:00:00.00                    398                    19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18:00:00.00                    398                    21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19:00:00.00                    409                    2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20:00:00.00                    403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21:00:00.00                    3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22:00:00.00                    369                    1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2001 23:00:00.00                    335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00:00:00.00                    306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01:00:00.00                    284                    14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02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03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04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05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06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07:00:00.00                    342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08:00:00.00                    379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09:00:00.00                    401                    2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10:00:00.00                    414                    23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11:00:00.00                    416                    23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12:00:00.00                    424                    3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13:00:00.00                    418                    3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14:00:00.00                    420                    2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15:00:00.00                    418                    3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16:00:00.00                    416                    3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17:00:00.00                    410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18:00:00.00                    421                    3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19:00:00.00                    429                    3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20:00:00.00                    441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21:00:00.00                    3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22:00:00.00                    378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2001 23:00:00.00                    343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00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01:00:00.00                    289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02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03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04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05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06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07:00:00.00                    3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08:00:00.00                    372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09:00:00.00                    389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10:00:00.00                    405                    21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11:00:00.00                    407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12:00:00.00                    411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13:00:00.00                    407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14:00:00.00                    404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15:00:00.00                    399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16:00:00.00                    393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17:00:00.00                    387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18:00:00.00                    389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19:00:00.00                    398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20:00:00.00                    384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21:00:00.00                    369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22:00:00.00                    351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2001 23:00:00.00                    321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00:00:00.00                    292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01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02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03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04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05:00:00.00                    2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06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07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08:00:00.00                    29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09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10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11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12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13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14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15:00:00.00                    31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16:00:00.00                    31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17:00:00.00                    31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18:00:00.00                    3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19:00:00.00                    3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20:00:00.00                    347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21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22:00:00.00                    319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2001 23:00:00.00                    298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0:00:00.00                    281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1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1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2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3:00:00.00                    244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4:00:00.00                    241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5:00:00.00                    249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6:00:00.00                    247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7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8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09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10:00:00.00                    296                    1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11:00:00.00                    305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12:00:00.00                    311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13:00:00.00                    314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14:00:00.00                    310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15:00:00.00                    308                    1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16:00:00.00                    312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17:00:00.00                    325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18:00:00.00                    363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19:00:00.00                    365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20:00:00.00                    354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21:00:00.00                    340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22:00:00.00                    324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2001 23:00:00.00                    293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00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01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02:00:00.00                    25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03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04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05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06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07:00:00.00                    337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08:00:00.00                    362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09:00:00.00                    3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10:00:00.00                    393                    3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11:00:00.00                    402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12:00:00.00                    411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13:00:00.00                    409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14:00:00.00                    405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15:00:00.00                    402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16:00:00.00                    402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17:00:00.00                    404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18:00:00.00                    426                    6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19:00:00.00                    422                   10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20:00:00.00                    409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21:00:00.00                    390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22:00:00.00                    367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2001 23:00:00.00                    328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00:00:00.00                    298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01:00:00.00                    276                    1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02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03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04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05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06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07:00:00.00                    344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08:00:00.00                    359                    22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09:00:00.00                    389                    2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10:00:00.00                    399                    3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11:00:00.00                    398                    3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12:00:00.00                    403                    3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13:00:00.00                    401                    3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14:00:00.00                    405                    3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15:00:00.00                    403                    3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16:00:00.00                    411                    40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17:00:00.00                    417                    6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18:00:00.00                    432                    6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19:00:00.00                    424                    43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20:00:00.00                    415                    3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21:00:00.00                    392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22:00:00.00                    368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2001 23:00:00.00                    329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00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01:00:00.00                    270                    2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02:00:00.00                    266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03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04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05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06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07:00:00.00                    341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08:00:00.00                    370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09:00:00.00                    383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10:00:00.00                    398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11:00:00.00                    407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12:00:00.00                    408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13:00:00.00                    413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14:00:00.00                    407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15:00:00.00                    410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16:00:00.00                    408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17:00:00.00                    424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18:00:00.00                    430                    2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19:00:00.00                    4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20:00:00.00                    403                    2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21:00:00.00                    384                    2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22:00:00.00                    361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2001 23:00:00.00                    334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00:00:00.00                    284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01:00:00.00                    277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02:00:00.00                    266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03:00:00.00                    258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04:00:00.00                    256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05:00:00.00                    264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06:00:00.00                    289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07:00:00.00                    331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08:00:00.00                    366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09:00:00.00                    391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10:00:00.00                    401                    2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11:00:00.00                    410                    2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12:00:00.00                    417                    2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13:00:00.00                    418                    2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14:00:00.00                    417                    2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15:00:00.00                    413                    2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16:00:00.00                    411                    33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17:00:00.00                    413                    4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18:00:00.00                    436                    41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19:00:00.00                    430                    4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20:00:00.00                    416                    2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21:00:00.00                    398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22:00:00.00                    367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2001 23:00:00.00                    334                    3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00:00:00.00                    300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01:00:00.00                    277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02:00:00.00                    265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03:00:00.00                    262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04:00:00.00                    256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05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06:00:00.00                    282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07:00:00.00                    323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08:00:00.00                    355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09:00:00.00                    370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10:00:00.00                    390                    2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11:00:00.00                    398                    2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12:00:00.00                    399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13:00:00.00                    398                    2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14:00:00.00                    395                    2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15:00:00.00                    393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16:00:00.00                    390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17:00:00.00                    386                    4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18:00:00.00                    401                    4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19:00:00.00                    395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20:00:00.00                    377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21:00:00.00                    358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22:00:00.00                    338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2001 23:00:00.00                    307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00:00:00.00                    281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01:00:00.00                    261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02:00:00.00                    249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03:00:00.00                    242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04:00:00.00                    240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05:00:00.00                    241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06:00:00.00                    252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07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08:00:00.00                    285                    1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09:00:00.00                    302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10:00:00.00                    317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11:00:00.00                    330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12:00:00.00                    331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13:00:00.00                    331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14:00:00.00                    327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15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16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17:00:00.00                    333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18:00:00.00                    366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19:00:00.00                    3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20:00:00.00                    3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21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22:00:00.00                    31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2001 23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00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01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02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03:00:00.00                    2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04:00:00.00                    2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05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06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07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08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09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10:00:00.00                    291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11:00:00.00                    303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12:00:00.00                    313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13:00:00.00                    314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14:00:00.00                    314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15:00:00.00                    314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16:00:00.00                    312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17:00:00.00                    330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18:00:00.00                    359                    2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19:00:00.00                    363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20:00:00.00                    352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21:00:00.00                    341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22:00:00.00                    323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2001 23:00:00.00                    297                    1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00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01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02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03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04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05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06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07:00:00.00                    329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08:00:00.00                    359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09:00:00.00                    386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10:00:00.00                    388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11:00:00.00                    398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12:00:00.00                    402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13:00:00.00                    405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14:00:00.00                    403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15:00:00.00                    404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16:00:00.00                    398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17:00:00.00                    410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18:00:00.00                    424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19:00:00.00                    420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20:00:00.00                    409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21:00:00.00                    390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22:00:00.00                    359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2001 23:00:00.00                    326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00:00:00.00                    296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01:00:00.00                    267                    22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02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03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04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05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06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07:00:00.00                    337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08:00:00.00                    364                    1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09:00:00.00                    385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10:00:00.00                    391                   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11:00:00.00                    401                    2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12:00:00.00                    409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13:00:00.00                    411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14:00:00.00                    420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15:00:00.00                    414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16:00:00.00                    414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17:00:00.00                    418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18:00:00.00                    437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19:00:00.00                    430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20:00:00.00                    414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21:00:00.00                    402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22:00:00.00                    371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2001 23:00:00.00                    333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00:00:00.00                    301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01:00:00.00                    288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02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03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04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05:00:00.00                    269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06:00:00.00                    293                    1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07:00:00.00                    338                    1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08:00:00.00                    370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09:00:00.00                    390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10:00:00.00                    404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11:00:00.00                    416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12:00:00.00                    416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13:00:00.00                    418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14:00:00.00                    424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15:00:00.00                    419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16:00:00.00                    419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17:00:00.00                    426                    2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18:00:00.00                    445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19:00:00.00                    434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20:00:00.00                    421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21:00:00.00                    406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22:00:00.00                    371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2001 23:00:00.00                    339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00:00:00.00                    303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01:00:00.00                    284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02:00:00.00                    270                    1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03:00:00.00                    267                    1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04:00:00.00                    264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05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06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07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08:00:00.00                    374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09:00:00.00                    393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10:00:00.00                    405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11:00:00.00                    407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12:00:00.00                    406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13:00:00.00                    406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14:00:00.00                    402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15:00:00.00                    398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16:00:00.00                    395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17:00:00.00                    405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18:00:00.00                    417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19:00:00.00                    421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20:00:00.00                    408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21:00:00.00                    392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22:00:00.00                    365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2001 23:00:00.00                    335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00:00:00.00                    300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01:00:00.00                    283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02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03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04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05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06:00:00.00                    290                    1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07:00:00.00                    336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08:00:00.00                    366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09:00:00.00                    385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10:00:00.00                    385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11:00:00.00                    393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12:00:00.00                    393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13:00:00.00                    390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14:00:00.00                    393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15:00:00.00                    388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16:00:00.00                    384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17:00:00.00                    389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18:00:00.00                    402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19:00:00.00                    392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20:00:00.00                    376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21:00:00.00                    363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22:00:00.00                    343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2001 23:00:00.00                    313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00:00:00.00                    286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01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02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03:00:00.00                    2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04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05:00:00.00                    2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06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07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08:00:00.00                    290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09:00:00.00                    308                    1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10:00:00.00                    321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11:00:00.00                    332                    2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12:00:00.00                    335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13:00:00.00                    330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14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15:00:00.00                    32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16:00:00.00                    322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17:00:00.00                    338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18:00:00.00                    363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19:00:00.00                    355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20:00:00.00                    343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21:00:00.00                    335                    32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22:00:00.00                    3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2001 23:00:00.00                    295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00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01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02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03:00:00.00                    2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04:00:00.00                    2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05:00:00.00                    2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06:00:00.00                    24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07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08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09:00:00.00                    282                    3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10:00:00.00                    294                    1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11:00:00.00                    302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12:00:00.00                    310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13:00:00.00                    303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14:00:00.00                    309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15:00:00.00                    308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16:00:00.00                    310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17:00:00.00                    326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18:00:00.00                    365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19:00:00.00                    364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20:00:00.00                    353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21:00:00.00                    345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22:00:00.00                    330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2001 23:00:00.00                    302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00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01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02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03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04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05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06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07:00:00.00                    340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08:00:00.00                    364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09:00:00.00                    388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10:00:00.00                    396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11:00:00.00                    402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12:00:00.00                    407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13:00:00.00                    406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14:00:00.00                    411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15:00:00.00                    404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16:00:00.00                    407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17:00:00.00                    413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18:00:00.00                    437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19:00:00.00                    430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20:00:00.00                    411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21:00:00.00                    399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22:00:00.00                    367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2001 23:00:00.00                    329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00:00:00.00                    301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01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02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03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04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05:00:00.00                    267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06:00:00.00                    291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07:00:00.00                    344                    3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08:00:00.00                    384                    43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09:00:00.00                    396                    2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10:00:00.00                    405                    3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11:00:00.00                    411                    3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12:00:00.00                    414                    3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13:00:00.00                    417                    3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14:00:00.00                    413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15:00:00.00                    413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16:00:00.00                    412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17:00:00.00                    429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18:00:00.00                    441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19:00:00.00                    428                    21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20:00:00.00                    408                    21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21:00:00.00                    397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22:00:00.00                    371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2001 23:00:00.00                    330                    1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00:00:00.00                    303                    1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01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02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03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04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05:00:00.00                    267                    1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06:00:00.00                    293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07:00:00.00                    347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08:00:00.00                    384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09:00:00.00                    397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10:00:00.00                    408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11:00:00.00                    411                    20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12:00:00.00                    417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13:00:00.00                    415                    18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14:00:00.00                    419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15:00:00.00                    417                    18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16:00:00.00                    421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17:00:00.00                    436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18:00:00.00                    451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19:00:00.00                    442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20:00:00.00                    427                    20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21:00:00.00                    411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22:00:00.00                    380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2001 23:00:00.00                    345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00:00:00.00                    308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01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02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03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04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05:00:00.00                    272                    13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06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07:00:00.00                    348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08:00:00.00                    385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09:00:00.00                    405                    2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10:00:00.00                    422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11:00:00.00                    421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12:00:00.00                    431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13:00:00.00                    427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14:00:00.00                    430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15:00:00.00                    425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16:00:00.00                    424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17:00:00.00                    422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18:00:00.00                    449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19:00:00.00                    439                    2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20:00:00.00                    420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21:00:00.00                    404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22:00:00.00                    376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2001 23:00:00.00                    338                    1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00:00:00.00                    306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01:00:00.00                    283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02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03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04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05:00:00.00                    25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06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07:00:00.00                    332                    14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08:00:00.00                    356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09:00:00.00                    383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10:00:00.00                    391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11:00:00.00                    399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12:00:00.00                    405                    1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13:00:00.00                    400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14:00:00.00                    404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15:00:00.00                    400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16:00:00.00                    397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17:00:00.00                    400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18:00:00.00                    414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19:00:00.00                    396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20:00:00.00                    379                    1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21:00:00.00                    363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22:00:00.00                    343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2001 23:00:00.00                    312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00:00:00.00                    288                    13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01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02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03:00:00.00                    2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04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05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06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07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08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09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10:00:00.00                    318                    13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11:00:00.00                    330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12:00:00.00                    333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13:00:00.00                    329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14:00:00.00                    3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15:00:00.00                    32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16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17:00:00.00                    339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18:00:00.00                    3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19:00:00.00                    359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20:00:00.00                    347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21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22:00:00.00                    323                    3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2001 23:00:00.00                    300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00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01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02:00:00.00                    24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03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04:00:00.00                    23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05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06:00:00.00                    2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07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08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09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10:00:00.00                    298                    1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11:00:00.00                    309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12:00:00.00                    318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13:00:00.00                    325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14:00:00.00                    326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15:00:00.00                    321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16:00:00.00                    324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17:00:00.00                    357                    2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18:00:00.00                    373                    2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19:00:00.00                    373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20:00:00.00                    363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21:00:00.00                    348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22:00:00.00                    330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2001 23:00:00.00                    302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00:00:00.00                    284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01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02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03:00:00.00                    24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04:00:00.00                    2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05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06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07:00:00.00                    328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08:00:00.00                    358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09:00:00.00                    378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10:00:00.00                    387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11:00:00.00                    394                    2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12:00:00.00                    392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13:00:00.00                    396                    2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14:00:00.00                    395                    20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15:00:00.00                    390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16:00:00.00                    388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17:00:00.00                    405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18:00:00.00                    428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19:00:00.00                    427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20:00:00.00                    414                    2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21:00:00.00                    395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22:00:00.00                    373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2001 23:00:00.00                    330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00:00:00.00                    299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01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02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03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04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05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06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07:00:00.00                    345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08:00:00.00                    371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09:00:00.00                    388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10:00:00.00                    399                    1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11:00:00.00                    394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12:00:00.00                    399                    2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13:00:00.00                    395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14:00:00.00                    398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15:00:00.00                    390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16:00:00.00                    392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17:00:00.00                    416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18:00:00.00                    430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19:00:00.00                    422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20:00:00.00                    408                    2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21:00:00.00                    390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22:00:00.00                    367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2001 23:00:00.00                    333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00:00:00.00                    297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01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02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03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05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06:00:00.00                    28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07:00:00.00                    337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08:00:00.00                    362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09:00:00.00                    378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10:00:00.00                    390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11:00:00.00                    394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12:00:00.00                    390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13:00:00.00                    394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14:00:00.00                    387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15:00:00.00                    392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16:00:00.00                    381                    1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17:00:00.00                    392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18:00:00.00                    402                    2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19:00:00.00                    394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20:00:00.00                    381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21:00:00.00                    364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22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2001 23:00:00.00                    31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00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01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02:00:00.00                    2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03:00:00.00                    24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04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05:00:00.00                    2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06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07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08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09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10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11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12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13:00:00.00                    29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14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15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16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17:00:00.00                    285                    1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18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19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20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21:00:00.00                    2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22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2001 23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00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01:00:00.00                    2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02:00:00.00                    22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03:00:00.00                    22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04:00:00.00                    2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05:00:00.00                    2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06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07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08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09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10:00:00.00                    313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11:00:00.00                    316                    1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12:00:00.00                    328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13:00:00.00                    308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14:00:00.00                    324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15:00:00.00                    320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16:00:00.00                    325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17:00:00.00                    344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18:00:00.00                    355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19:00:00.00                    347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20:00:00.00                    340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21:00:00.00                    32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22:00:00.00                    312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2001 23:00:00.00                    284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00:00:00.00                    265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01:00:00.00                    248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02:00:00.00                    243                    1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03:00:00.00                    228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04:00:00.00                    233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05:00:00.00                    234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06:00:00.00                    243                    3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07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08:00:00.00                    273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09:00:00.00                    293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10:00:00.00                    305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11:00:00.00                    322                    22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12:00:00.00                    324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13:00:00.00                    322                    22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14:00:00.00                    318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15:00:00.00                    316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16:00:00.00                    312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17:00:00.00                    327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18:00:00.00                    345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19:00:00.00                    341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20:00:00.00                    331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21:00:00.00                    319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22:00:00.00                    307                    2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2001 23:00:00.00                    287                    2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00:00:00.00                    259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01:00:00.00                    247                    1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02:00:00.00                    237                    31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03:00:00.00                    23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04:00:00.00                    22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05:00:00.00                    229                    3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06:00:00.00                    233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07:00:00.00                    243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08:00:00.00                    257                    2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09:00:00.00                    269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10:00:00.00                    285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11:00:00.00                    299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12:00:00.00                    309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13:00:00.00                    314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14:00:00.00                    314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15:00:00.00                    317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16:00:00.00                    329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17:00:00.00                    348                    2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18:00:00.00                    371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19:00:00.00                    370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20:00:00.00                    358                    2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21:00:00.00                    346                    21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22:00:00.00                    33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2001 23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00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01:00:00.00                    26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02:00:00.00                    2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03:00:00.00                    24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04:00:00.00                    247                    32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05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06:00:00.00                    283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07:00:00.00                    334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08:00:00.00                    372                    2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09:00:00.00                    387                    21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10:00:00.00                    398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11:00:00.00                    407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12:00:00.00                    413                    2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13:00:00.00                    419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14:00:00.00                    419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15:00:00.00                    416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16:00:00.00                    420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17:00:00.00                    435                    2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18:00:00.00                    447                    23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19:00:00.00                    444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20:00:00.00                    431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21:00:00.00                    414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22:00:00.00                    381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2001 23:00:00.00                    343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00:00:00.00                    307                    1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01:00:00.00                    287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02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03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04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05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06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07:00:00.00                    343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08:00:00.00                    379                    2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09:00:00.00                    389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10:00:00.00                    399                    2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11:00:00.00                    406                    2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12:00:00.00                    408                    5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13:00:00.00                    411                    53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14:00:00.00                    410                    5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15:00:00.00                    413                    6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16:00:00.00                    418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17:00:00.00                    440                    21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18:00:00.00                    445                    2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19:00:00.00                    441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20:00:00.00                    427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21:00:00.00                    416                    1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22:00:00.00                    381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2001 23:00:00.00                    344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00:00:00.00                    308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01:00:00.00                    291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02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03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04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05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06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07:00:00.00                    346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08:00:00.00                    389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09:00:00.00                    403                    1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10:00:00.00                    409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11:00:00.00                    411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12:00:00.00                    417                    1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13:00:00.00                    415                    1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14:00:00.00                    415                    1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15:00:00.00                    415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16:00:00.00                    420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17:00:00.00                    442                    2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18:00:00.00                    454                    24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19:00:00.00                    446                    2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20:00:00.00                    430                    2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21:00:00.00                    415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22:00:00.00                    385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2001 23:00:00.00                    351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00:00:00.00                    312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01:00:00.00                    295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02:00:00.00                    276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03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04:00:00.00                    268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05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06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07:00:00.00                    353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08:00:00.00                    389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09:00:00.00                    401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10:00:00.00                    411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11:00:00.00                    416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12:00:00.00                    417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13:00:00.00                    415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14:00:00.00                    415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15:00:00.00                    412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16:00:00.00                    421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17:00:00.00                    433                    2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18:00:00.00                    452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19:00:00.00                    442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20:00:00.00                    429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21:00:00.00                    406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22:00:00.00                    384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2001 23:00:00.00                    346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00:00:00.00                    310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01:00:00.00                    288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02:00:00.00                    271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03:00:00.00                    266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04:00:00.00                    266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05:00:00.00                    272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06:00:00.00                    294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07:00:00.00                    343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08:00:00.00                    381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09:00:00.00                    395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10:00:00.00                    404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11:00:00.00                    407                    2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12:00:00.00                    405                    2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13:00:00.00                    406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14:00:00.00                    405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15:00:00.00                    401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16:00:00.00                    405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17:00:00.00                    417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18:00:00.00                    426                    4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19:00:00.00                    415                    42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20:00:00.00                    395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21:00:00.00                    380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22:00:00.00                    358                    20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2001 23:00:00.00                    328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00:00:00.00                    297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01:00:00.00                    276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02:00:00.00                    263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03:00:00.00                    256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04:00:00.00                    252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05:00:00.00                    253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06:00:00.00                    265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07:00:00.00                    285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08:00:00.00                    301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09:00:00.00                    321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10:00:00.00                    333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11:00:00.00                    334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12:00:00.00                    343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13:00:00.00                    334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14:00:00.00                    327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15:00:00.00                    326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16:00:00.00                    328                    1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17:00:00.00                    356                    2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18:00:00.00                    378                    20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19:00:00.00                    379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20:00:00.00                    367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21:00:00.00                    353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22:00:00.00                    344                    2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2001 23:00:00.00                    319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00:00:00.00                    285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01:00:00.00                    271                    1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02:00:00.00                    253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03:00:00.00                    252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04:00:00.00                    244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05:00:00.00                    247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06:00:00.00                    252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07:00:00.00                    267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08:00:00.00                    277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09:00:00.00                    288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10:00:00.00                    305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11:00:00.00                    310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12:00:00.00                    314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13:00:00.00                    321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14:00:00.00                    318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15:00:00.00                    321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16:00:00.00                    320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17:00:00.00                    357                    2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18:00:00.00                    390                   1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19:00:00.00                    387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20:00:00.00                    378                    2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21:00:00.00                    368                    21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22:00:00.00                    347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2001 23:00:00.00                    313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00:00:00.00                    291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01:00:00.00                    268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02:00:00.00                    256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03:00:00.00                    253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04:00:00.00                    254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05:00:00.00                    261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06:00:00.00                    292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07:00:00.00                    345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08:00:00.00                    3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09:00:00.00                    39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10:00:00.00                    4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11:00:00.00                    404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12:00:00.00                    405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13:00:00.00                    411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14:00:00.00                    409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15:00:00.00                    405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16:00:00.00                    410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17:00:00.00                    435                    2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18:00:00.00                    456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19:00:00.00                    444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20:00:00.00                    437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21:00:00.00                    419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22:00:00.00                    391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2001 23:00:00.00                    353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00:00:00.00                    317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01:00:00.00                    287                    1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02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03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04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05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06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07:00:00.00                    3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08:00:00.00                    387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09:00:00.00                    395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10:00:00.00                    408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11:00:00.00                    413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12:00:00.00                    419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13:00:00.00                    419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14:00:00.00                    423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15:00:00.00                    416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16:00:00.00                    419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17:00:00.00                    445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18:00:00.00                    461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19:00:00.00                    454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20:00:00.00                    443                    2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21:00:00.00                    421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22:00:00.00                    394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2001 23:00:00.00                    356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00:00:00.00                    314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01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02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03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04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05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06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07:00:00.00                    351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08:00:00.00                    392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09:00:00.00                    407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10:00:00.00                    414                    1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11:00:00.00                    415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12:00:00.00                    421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13:00:00.00                    423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14:00:00.00                    426                    18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15:00:00.00                    425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16:00:00.00                    423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17:00:00.00                    455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18:00:00.00                    472                    2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19:00:00.00                    455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20:00:00.00                    436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21:00:00.00                    417                    1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22:00:00.00                    388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2001 23:00:00.00                    347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00:00:00.00                    310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01:00:00.00                    287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02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03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04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05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06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07:00:00.00                    35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08:00:00.00                    3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09:00:00.00                    400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10:00:00.00                    403                    23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11:00:00.00                    408                    2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12:00:00.00                    409                    23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13:00:00.00                    404                    21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14:00:00.00                    407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15:00:00.00                    404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16:00:00.00                    388                    2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17:00:00.00                    42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18:00:00.00                    450                    42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19:00:00.00                    44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20:00:00.00                    432                    43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21:00:00.00                    417                    52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22:00:00.00                    389                    53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2001 23:00:00.00                    347                    2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00:00:00.00                    311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01:00:00.00                    288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02:00:00.00                    276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03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04:00:00.00                    265                    3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05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06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07:00:00.00                    348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08:00:00.00                    382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09:00:00.00                    396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10:00:00.00                    401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11:00:00.00                    403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12:00:00.00                    399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13:00:00.00                    398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14:00:00.00                    401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15:00:00.00                    392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16:00:00.00                    397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17:00:00.00                    414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18:00:00.00                    433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19:00:00.00                    417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20:00:00.00                    399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21:00:00.00                    388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22:00:00.00                    369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2001 23:00:00.00                    335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00:00:00.00                    303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01:00:00.00                    276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02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03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04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05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06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07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08:00:00.00                    304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09:00:00.00                    319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10:00:00.00                    339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11:00:00.00                    348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12:00:00.00                    350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13:00:00.00                    348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14:00:00.00                    341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15:00:00.00                    337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16:00:00.00                    342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17:00:00.00                    367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18:00:00.00                    390                    3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19:00:00.00                    385                    2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20:00:00.00                    376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21:00:00.00                    367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22:00:00.00                    350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2001 23:00:00.00                    327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00:00:00.00                    300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01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02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04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05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06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07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08:00:00.00                    288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09:00:00.00                    300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10:00:00.00                    314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11:00:00.00                    321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12:00:00.00                    325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13:00:00.00                    328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14:00:00.00                    324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15:00:00.00                    323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16:00:00.00                    328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17:00:00.00                    362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18:00:00.00                    400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19:00:00.00                    395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20:00:00.00                    391                    21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21:00:00.00                    382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22:00:00.00                    360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2001 23:00:00.00                    327                    20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00:00:00.00                    297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01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02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03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04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05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06:00:00.00                    298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07:00:00.00                    350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08:00:00.00                    388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09:00:00.00                    401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10:00:00.00                    405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11:00:00.00                    413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12:00:00.00                    410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13:00:00.00                    410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14:00:00.00                    411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15:00:00.00                    409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16:00:00.00                    408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17:00:00.00                    432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18:00:00.00                    457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19:00:00.00                    453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20:00:00.00                    438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21:00:00.00                    420                    1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22:00:00.00                    400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2001 23:00:00.00                    358                    1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00:00:00.00                    314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01:00:00.00                    290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02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03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04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05:00:00.00                    266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06:00:00.00                    29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07:00:00.00                    345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08:00:00.00                    380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09:00:00.00                    387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10:00:00.00                    397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11:00:00.00                    403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12:00:00.00                    397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13:00:00.00                    396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14:00:00.00                    394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15:00:00.00                    394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16:00:00.00                    395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17:00:00.00                    419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18:00:00.00                    448                    2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19:00:00.00                    441                    21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20:00:00.00                    434                    2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21:00:00.00                    416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22:00:00.00                    395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2001 23:00:00.00                    346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00:00:00.00                    307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01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02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03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04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05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06:00:00.00                    30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07:00:00.00                    352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08:00:00.00                    397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09:00:00.00                    404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10:00:00.00                    411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11:00:00.00                    415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12:00:00.00                    409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13:00:00.00                    416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14:00:00.00                    416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15:00:00.00                    417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16:00:00.00                    419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17:00:00.00                    445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18:00:00.00                    454                    20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19:00:00.00                    453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20:00:00.00                    434                    2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21:00:00.00                    421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22:00:00.00                    397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2001 23:00:00.00                    352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00:00:00.00                    317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01:00:00.00                    28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02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03:00:00.00                    27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04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05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06:00:00.00                    30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07:00:00.00                    350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08:00:00.00                    388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09:00:00.00                    408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10:00:00.00                    414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11:00:00.00                    418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12:00:00.00                    419                    1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13:00:00.00                    421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14:00:00.00                    419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15:00:00.00                    420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16:00:00.00                    423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17:00:00.00                    446                    2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18:00:00.00                    459                    4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19:00:00.00                    455                    23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20:00:00.00                    440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21:00:00.00                    423                    2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22:00:00.00                    399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2001 23:00:00.00                    361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00:00:00.00                    320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01:00:00.00                    293                    1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02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03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04:00:00.00                    273                    14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05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06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07:00:00.00                    353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08:00:00.00                    399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09:00:00.00                    407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10:00:00.00                    413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11:00:00.00                    419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12:00:00.00                    418                    1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13:00:00.00                    415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14:00:00.00                    412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15:00:00.00                    406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16:00:00.00                    411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17:00:00.00                    427                    2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18:00:00.00                    440                    23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19:00:00.00                    433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20:00:00.00                    413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21:00:00.00                    400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22:00:00.00                    374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2001 23:00:00.00                    349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00:00:00.00                    314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01:00:00.00                    285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02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03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04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05:00:00.00                    26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06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07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08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09:00:00.00                    335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10:00:00.00                    352                    20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11:00:00.00                    361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12:00:00.00                    364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13:00:00.00                    358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14:00:00.00                    355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15:00:00.00                    353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16:00:00.00                    360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17:00:00.00                    384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18:00:00.00                    400                    23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19:00:00.00                    393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20:00:00.00                    377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21:00:00.00                    368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22:00:00.00                    358                    1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2001 23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00:00:00.00                    29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01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02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03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04:00:00.00                    24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05:00:00.00                    25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06:00:00.00                    25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07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08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09:00:00.00                    30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10:00:00.00                    31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11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12:00:00.00                    34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13:00:00.00                    34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14:00:00.00                    3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15:00:00.00                    352                    2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16:00:00.00                    356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17:00:00.00                    385                    2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18:00:00.00                    395                    1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19:00:00.00                    394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20:00:00.00                    389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21:00:00.00                    378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22:00:00.00                    360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2001 23:00:00.00                    328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00:00:00.00                    29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01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02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03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04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05:00:00.00                    26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06:00:00.00                    29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07:00:00.00                    342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08:00:00.00                    388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09:00:00.00                    403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10:00:00.00                    411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11:00:00.00                    419                    1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12:00:00.00                    417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13:00:00.00                    419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14:00:00.00                    416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15:00:00.00                    415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16:00:00.00                    416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17:00:00.00                    442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18:00:00.00                    462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19:00:00.00                    451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20:00:00.00                    443                    21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21:00:00.00                    428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22:00:00.00                    403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2001 23:00:00.00                    362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00:00:00.00                    326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01:00:00.00                    295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02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03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04:00:00.00                    27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05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06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07:00:00.00                    361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08:00:00.00                    391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09:00:00.00                    402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10:00:00.00                    408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11:00:00.00                    408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12:00:00.00                    411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13:00:00.00                    410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14:00:00.00                    407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15:00:00.00                    403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16:00:00.00                    407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17:00:00.00                    429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18:00:00.00                    456                    19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19:00:00.00                    446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20:00:00.00                    438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21:00:00.00                    421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22:00:00.00                    397                    1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2001 23:00:00.00                    354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00:00:00.00                    318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01:00:00.00                    290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02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03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04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05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06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07:00:00.00                    351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08:00:00.00                    399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09:00:00.00                    409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10:00:00.00                    415                    2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11:00:00.00                    418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12:00:00.00                    413                    20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13:00:00.00                    412                    2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14:00:00.00                    414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15:00:00.00                    411                    1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16:00:00.00                    407                    2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17:00:00.00                    433                    4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18:00:00.00                    460                    4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19:00:00.00                    463                    20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20:00:00.00                    445                    2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21:00:00.00                    429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22:00:00.00                    399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2001 23:00:00.00                    358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00:00:00.00                    320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01:00:00.00                    310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02:00:00.00                    289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03:00:00.00                    277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04:00:00.00                    278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05:00:00.00                    28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06:00:00.00                    312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07:00:00.00                    366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08:00:00.00                    396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09:00:00.00                    407                    2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10:00:00.00                    412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11:00:00.00                    415                    2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12:00:00.00                    414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13:00:00.00                    411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14:00:00.00                    404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15:00:00.00                    404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16:00:00.00                    401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17:00:00.00                    427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18:00:00.00                    449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19:00:00.00                    448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20:00:00.00                    432                    2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21:00:00.00                    423                    2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22:00:00.00                    398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2001 23:00:00.00                    361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00:00:00.00                    310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01:00:00.00                    298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02:00:00.00                    28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03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04:00:00.00                    27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05:00:00.00                    27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06:00:00.00                    306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07:00:00.00                    353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08:00:00.00                    392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09:00:00.00                    398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10:00:00.00                    409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11:00:00.00                    413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12:00:00.00                    401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13:00:00.00                    400                    1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14:00:00.00                    397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15:00:00.00                    395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16:00:00.00                    391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17:00:00.00                    413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18:00:00.00                    433                    2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19:00:00.00                    421                    1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20:00:00.00                    406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21:00:00.00                    389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22:00:00.00                    380                    21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2001 23:00:00.00                    342                    21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00:00:00.00                    306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01:00:00.00                    284                    12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02:00:00.00                    26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03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04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05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06:00:00.00                    26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07:00:00.00                    28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08:00:00.00                    30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09:00:00.00                    328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10:00:00.00                    339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11:00:00.00                    350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12:00:00.00                    351                    3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13:00:00.00                    347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14:00:00.00                    352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15:00:00.00                    348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16:00:00.00                    354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17:00:00.00                    372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18:00:00.00                    377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19:00:00.00                    378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20:00:00.00                    363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21:00:00.00                    358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22:00:00.00                    341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2001 23:00:00.00                    320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00:00:00.00                    293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01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02:00:00.00                    25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03:00:00.00                    25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04:00:00.00                    25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05:00:00.00                    25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06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07:00:00.00                    27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08:00:00.00                    292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09:00:00.00                    304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10:00:00.00                    322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11:00:00.00                    328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12:00:00.00                    329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13:00:00.00                    335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14:00:00.00                    333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15:00:00.00                    331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16:00:00.00                    335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17:00:00.00                    360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18:00:00.00                    382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19:00:00.00                    379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20:00:00.00                    373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21:00:00.00                    367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22:00:00.00                    350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2001 23:00:00.00                    329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00:00:00.00                    299                    31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01:00:00.00                    28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02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03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04:00:00.00                    26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05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06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07:00:00.00                    29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08:00:00.00                    31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09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10:00:00.00                    336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11:00:00.00                    344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12:00:00.00                    347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13:00:00.00                    33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14:00:00.00                    32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15:00:00.00                    33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16:00:00.00                    32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17:00:00.00                    350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18:00:00.00                    368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19:00:00.00                    363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20:00:00.00                    348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21:00:00.00                    33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22:00:00.00                    335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2001 23:00:00.00                    314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00:00:00.00                    29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01:00:00.00                    27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02:00:00.00                    266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03:00:00.00                    25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04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05:00:00.00                    26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06:00:00.00                    27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07:00:00.00                    27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08:00:00.00                    293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09:00:00.00                    296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10:00:00.00                    304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11:00:00.00                    307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12:00:00.00                    304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13:00:00.00                    300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14:00:00.00                    297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15:00:00.00                    293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16:00:00.00                    297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17:00:00.00                    320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18:00:00.00                    346                    2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19:00:00.00                    343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20:00:00.00                    346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21:00:00.00                    345                    1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22:00:00.00                    333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2001 23:00:00.00                    315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00:00:00.00                    289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01:00:00.00                    275                    30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02:00:00.00                    27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03:00:00.00                    26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04:00:00.00                    26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05:00:00.00                    27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06:00:00.00                    300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07:00:00.00                    339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08:00:00.00                    372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09:00:00.00                    392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10:00:00.00                    412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11:00:00.00                    414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12:00:00.00                    409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13:00:00.00                    416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14:00:00.00                    418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15:00:00.00                    411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16:00:00.00                    413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17:00:00.00                    432                    2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18:00:00.00                    453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19:00:00.00                    446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20:00:00.00                    434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21:00:00.00                    417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22:00:00.00                    396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2001 23:00:00.00                    360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00:00:00.00                    323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01:00:00.00                    307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02:00:00.00                    292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03:00:00.00                    288                    1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04:00:00.00                    287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05:00:00.00                    28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06:00:00.00                    305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07:00:00.00                    345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08:00:00.00                    378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09:00:00.00                    401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10:00:00.00                    408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11:00:00.00                    412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12:00:00.00                    420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13:00:00.00                    412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14:00:00.00                    414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15:00:00.00                    406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16:00:00.00                    406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17:00:00.00                    419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18:00:00.00                    455                    1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19:00:00.00                    437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20:00:00.00                    429                    19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21:00:00.00                    417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22:00:00.00                    390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2001 23:00:00.00                    356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00:00:00.00                    323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01:00:00.00                    305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02:00:00.00                    287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03:00:00.00                    283                    13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04:00:00.00                    28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05:00:00.00                    283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06:00:00.00                    308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07:00:00.00                    339                    1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08:00:00.00                    375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09:00:00.00                    393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10:00:00.00                    402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11:00:00.00                    408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12:00:00.00                    407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13:00:00.00                    405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14:00:00.00                    395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15:00:00.00                    401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16:00:00.00                    399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17:00:00.00                    417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18:00:00.00                    434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19:00:00.00                    427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20:00:00.00                    410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21:00:00.00                    400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22:00:00.00                    381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2001 23:00:00.00                    348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00:00:00.00                    319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01:00:00.00                    297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02:00:00.00                    289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03:00:00.00                    284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04:00:00.00                    278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05:00:00.00                    280                    2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06:00:00.00                    29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07:00:00.00                    30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08:00:00.00                    322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09:00:00.00                    337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10:00:00.00                    345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11:00:00.00                    355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12:00:00.00                    355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13:00:00.00                    353                    15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14:00:00.00                    34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15:00:00.00                    339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16:00:00.00                    341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17:00:00.00                    369                    20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18:00:00.00                    399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19:00:00.00                    394                    40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20:00:00.00                    389                    3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21:00:00.00                    379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22:00:00.00                    365                    2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2001 23:00:00.00                    340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00:00:00.00                    316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01:00:00.00                    296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02:00:00.00                    287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03:00:00.00                    278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04:00:00.00                    278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05:00:00.00                    279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06:00:00.00                    283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07:00:00.00                    295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08:00:00.00                    309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09:00:00.00                    314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10:00:00.00                    328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11:00:00.00                    338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12:00:00.00                    342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13:00:00.00                    347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14:00:00.00                    342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15:00:00.00                    340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16:00:00.00                    341                    18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17:00:00.00                    363                    2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18:00:00.00                    397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19:00:00.00                    395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20:00:00.00                    392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21:00:00.00                    376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22:00:00.00                    365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2001 23:00:00.00                    340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00:00:00.00                    316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01:00:00.00                    294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02:00:00.00                    286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03:00:00.00                    281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04:00:00.00                    286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05:00:00.00                    287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06:00:00.00                    304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07:00:00.00                    332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08:00:00.00                    351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09:00:00.00                    366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10:00:00.00                    373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11:00:00.00                    386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12:00:00.00                    381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13:00:00.00                    375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14:00:00.00                    372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15:00:00.00                    368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16:00:00.00                    365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17:00:00.00                    383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18:00:00.00                    418                    2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19:00:00.00                    403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20:00:00.00                    389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21:00:00.00                    367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22:00:00.00                    357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2001 23:00:00.00                    335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2002 00:00:00.00                    315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0 row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