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pPr>
      <w:r>
        <w:rPr/>
        <w:t>SOUTHERN INDIANA GAS &amp; ELECTRIC COMPAN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YSTEM LAMBDA DESCRIPTION</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pPr>
      <w:r>
        <w:rPr/>
        <w:t>Given a system load, the Energy Management System (EMS) determines the most economical generation level for all units under economic dispatch control, taking into account the units’ input-output characteristics, fuel costs, variable maintenance costs, power losses over the transmission network, and emission allowance costs.</w:t>
      </w:r>
    </w:p>
    <w:p>
      <w:pPr>
        <w:pStyle w:val="TextBody"/>
        <w:rPr/>
      </w:pPr>
      <w:r>
        <w:rPr/>
      </w:r>
    </w:p>
    <w:p>
      <w:pPr>
        <w:pStyle w:val="TextBody"/>
        <w:rPr/>
      </w:pPr>
      <w:r>
        <w:rPr/>
        <w:t>A generating unit’s input-output characteristics relate fuel rate input (MBTU/hr) to the unit’s power output (MW).  This is usually referred to as the heat rate curve.  The incremental heat rate curve, as the name implies, relates the incremental fuel rate input (MBTU/Mwh) to the unit’s power output (MW).  Multiplying by the composite fuel cost ($/MBTU), the unit’s incremental cost curve – or system lambda – is obtained ($/Mwh vs. MW).  The curve is linearized into seven segments.</w:t>
      </w:r>
    </w:p>
    <w:p>
      <w:pPr>
        <w:pStyle w:val="TextBody"/>
        <w:rPr/>
      </w:pPr>
      <w:r>
        <w:rPr/>
      </w:r>
    </w:p>
    <w:p>
      <w:pPr>
        <w:pStyle w:val="TextBody"/>
        <w:rPr/>
      </w:pPr>
      <w:r>
        <w:rPr/>
        <w:t>The system incremental cost – system lambda – is developed from the individual units with their associated power output constraints.  The optimal dispatch is achieved when all available units operate at equal incremental c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Fred Frederick, PE, System Engineer, Southern Indiana Gas &amp; Electric Company</w:t>
      </w:r>
    </w:p>
    <w:p>
      <w:pPr>
        <w:pStyle w:val="TextBody"/>
        <w:rPr>
          <w:sz w:val="20"/>
        </w:rPr>
      </w:pPr>
      <w:r>
        <w:rPr>
          <w:sz w:val="20"/>
        </w:rPr>
        <w:t>(812) 491-4570</w:t>
      </w:r>
    </w:p>
    <w:p>
      <w:pPr>
        <w:pStyle w:val="TextBody"/>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1:23:00Z</dcterms:created>
  <dc:creator>blisembee</dc:creator>
  <dc:description/>
  <dc:language>en-US</dc:language>
  <cp:lastModifiedBy>blisembee</cp:lastModifiedBy>
  <dcterms:modified xsi:type="dcterms:W3CDTF">2002-06-10T21:30:00Z</dcterms:modified>
  <cp:revision>2</cp:revision>
  <dc:subject/>
  <dc:title>SOUTHERN INDIANA GAS &amp; ELECTRIC COMPANY</dc:title>
</cp:coreProperties>
</file>