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 xml:space="preserve">Code: </w:t>
              <w:tab/>
              <w:t>9273</w:t>
              <w:tab/>
              <w:t>Name:  Indianapolis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Indianapolis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Planning Area Name: Indianapolis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M. J. Tayl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Indianapolis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1230 West Morris Stre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eastAsia="Univers" w:cs="Univers" w:ascii="Univers" w:hAnsi="Univers"/>
                <w:sz w:val="22"/>
              </w:rPr>
              <w:t xml:space="preserve">        </w:t>
            </w:r>
            <w:r>
              <w:rPr>
                <w:rFonts w:cs="Univers" w:ascii="Univers" w:hAnsi="Univers"/>
                <w:sz w:val="22"/>
              </w:rPr>
              <w:t xml:space="preserve">Indianapolis, IN 46221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M. J. Tayl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Engineer, System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317) 261-8631</w:t>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R. M. Arn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t>Supervisor, System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Indianapolis Power &amp; Light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etersbur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67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59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E. W. Stou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92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8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H. T. Pritchar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2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6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Georgetow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8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erry 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8"/>
              </w:rPr>
            </w:pPr>
            <w:r>
              <w:rPr>
                <w:rFonts w:cs="Univers" w:ascii="Univers" w:hAnsi="Univers"/>
                <w:sz w:val="18"/>
              </w:rPr>
              <w:t>3014</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8"/>
              </w:rPr>
            </w:pPr>
            <w:r>
              <w:rPr>
                <w:rFonts w:cs="Univers" w:ascii="Univers" w:hAnsi="Univers"/>
                <w:sz w:val="18"/>
              </w:rPr>
              <w:t>2717</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2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1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0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51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0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42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7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8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1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43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7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8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5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22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1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7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20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8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8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8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65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43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1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4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4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5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5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4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149</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558,67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05,01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53,65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6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48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33,12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47,68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85,43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0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3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7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27,02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73,14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53,87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98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97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2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57,08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08,69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48,39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05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3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81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7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91,78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1,27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60,51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7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5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1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86,93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96,15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90,77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2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9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5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68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6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49,01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83,89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65,11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43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5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0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530,06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3,81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06,24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1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5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6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9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269,84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80,98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88,86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3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12,50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81,95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30,54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0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6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11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09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98,41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08,2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90,17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2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2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15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737,12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3,16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83,96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78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257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478</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7,051,585</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2,094,027</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4,957,558</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American Electric Power Service Cor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6"/>
              </w:rPr>
            </w:pPr>
            <w:r>
              <w:rPr>
                <w:rFonts w:cs="Univers" w:ascii="Univers" w:hAnsi="Univers"/>
                <w:sz w:val="6"/>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ree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Hann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 xml:space="preserve">Sunnyside </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Cinergy (PSI Ener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6"/>
              </w:rPr>
            </w:pPr>
            <w:r>
              <w:rPr>
                <w:rFonts w:cs="Univers" w:ascii="Univers" w:hAnsi="Univers"/>
                <w:sz w:val="6"/>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entert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Five Point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Gwynnevil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Hortonvil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8"/>
              </w:rPr>
              <w:t>Whitestow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ENR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6"/>
              </w:rPr>
            </w:pPr>
            <w:r>
              <w:rPr>
                <w:rFonts w:cs="Univers" w:ascii="Univers" w:hAnsi="Univers"/>
                <w:sz w:val="6"/>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8"/>
              </w:rPr>
              <w:t>Hoosier Energy Rural Electric Cooperative, In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8"/>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Southern Indiana Gas &amp; Electric Co.</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8"/>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t>138</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merican Electric Power Service Cor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83,137</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614,85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358,841</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5,359,94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inergy (PSI Ener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25,23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367,96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4,747,68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346,55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NR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8,25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8,22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oosier Energy Rural Electric Cooperative, In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3,31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57,75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94,46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29,64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outhern Indiana Gas &amp; Electric 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2,16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95,50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2,43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574,53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42,096</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2,236,079</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5,311,650</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7,410,67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rHeight w:val="271" w:hRule="atLeast"/>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6"/>
              </w:rPr>
            </w:pPr>
            <w:r>
              <w:rPr>
                <w:rFonts w:cs="Univers" w:ascii="Univers" w:hAnsi="Univers"/>
                <w:sz w:val="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4"/>
              </w:rPr>
            </w:pPr>
            <w:r>
              <w:rPr>
                <w:rFonts w:cs="Univers" w:ascii="Univers" w:hAnsi="Univers"/>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4"/>
              </w:rPr>
            </w:pPr>
            <w:r>
              <w:rPr>
                <w:rFonts w:cs="Univers" w:ascii="Univers" w:hAnsi="Univers"/>
                <w:sz w:val="14"/>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t>Indianapolis Power &amp; Light Co.</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2"/>
              </w:rPr>
            </w:pPr>
            <w:r>
              <w:rPr>
                <w:rFonts w:cs="Univers" w:ascii="Univers" w:hAnsi="Univers"/>
                <w:sz w:val="22"/>
              </w:rPr>
              <w:t>276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2"/>
              </w:rPr>
            </w:pPr>
            <w:r>
              <w:rPr>
                <w:rFonts w:cs="Univers" w:ascii="Univers" w:hAnsi="Univers"/>
                <w:sz w:val="22"/>
              </w:rPr>
              <w:t>257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rHeight w:val="451" w:hRule="atLeast"/>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w:hAnsi="Univers" w:cs="Univers"/>
                <w:sz w:val="16"/>
              </w:rPr>
            </w:pPr>
            <w:r>
              <w:rPr>
                <w:rFonts w:cs="Univers" w:ascii="Univers" w:hAnsi="Univers"/>
                <w:sz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sz w:val="16"/>
              </w:rPr>
            </w:pPr>
            <w:r>
              <w:rPr>
                <w:rFonts w:cs="Univers" w:ascii="Univers" w:hAnsi="Univers"/>
                <w:sz w:val="16"/>
              </w:rPr>
              <w:t>Hourly System Lambda values are not available for February 19, 2000 due to problems with our local computer netwo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rHeight w:val="540" w:hRule="exact"/>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47:00Z</dcterms:created>
  <dc:creator>Michael J. Taylor</dc:creator>
  <dc:description/>
  <dc:language>en-US</dc:language>
  <cp:lastModifiedBy>Michael J. Taylor</cp:lastModifiedBy>
  <cp:lastPrinted>2001-05-14T08:13:00Z</cp:lastPrinted>
  <dcterms:modified xsi:type="dcterms:W3CDTF">2001-05-14T13:13:00Z</dcterms:modified>
  <cp:revision>10</cp:revision>
  <dc:subject/>
  <dc:title>Federal Energy Regulatory Commission</dc:title>
</cp:coreProperties>
</file>