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HERN INDIANA PUBLIC SERVICE COMPANY (NIPS)    05/24/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C-714 PART 3 SCHEDULE 2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CASTED SUMMER &amp; WINTER PEAK DEMAND &amp; ANNUAL NET ENE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er</w:t>
        <w:tab/>
        <w:t>Summer</w:t>
        <w:tab/>
        <w:t>Peak</w:t>
        <w:tab/>
        <w:t>Winter</w:t>
        <w:tab/>
        <w:t>Winter   Peak</w:t>
        <w:tab/>
        <w:t xml:space="preserve">Annu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Ene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</w:t>
        <w:tab/>
        <w:t>Month</w:t>
        <w:tab/>
        <w:tab/>
        <w:t>(MW)</w:t>
        <w:tab/>
        <w:t>Period</w:t>
        <w:tab/>
        <w:t>Month</w:t>
        <w:tab/>
        <w:t xml:space="preserve">   (MW)</w:t>
        <w:tab/>
        <w:t>Net (GW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</w:t>
        <w:tab/>
        <w:tab/>
        <w:t>Sep</w:t>
        <w:tab/>
        <w:tab/>
        <w:t>2870</w:t>
        <w:tab/>
        <w:t>00-01</w:t>
        <w:tab/>
        <w:tab/>
        <w:t>Dec</w:t>
        <w:tab/>
        <w:t xml:space="preserve">   2242</w:t>
        <w:tab/>
        <w:t>16691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</w:t>
        <w:tab/>
        <w:tab/>
        <w:t>Jul</w:t>
        <w:tab/>
        <w:tab/>
        <w:t>2902</w:t>
        <w:tab/>
        <w:t>01-02</w:t>
        <w:tab/>
        <w:tab/>
        <w:t xml:space="preserve">Jan </w:t>
        <w:tab/>
        <w:t xml:space="preserve">   2394</w:t>
        <w:tab/>
        <w:t>16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</w:t>
        <w:tab/>
        <w:tab/>
        <w:t>Jul</w:t>
        <w:tab/>
        <w:tab/>
        <w:t>2944</w:t>
        <w:tab/>
        <w:t>02-03</w:t>
        <w:tab/>
        <w:tab/>
        <w:t>Jan</w:t>
        <w:tab/>
        <w:t xml:space="preserve">   2440</w:t>
        <w:tab/>
        <w:t>168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</w:t>
        <w:tab/>
        <w:tab/>
        <w:t>Jul</w:t>
        <w:tab/>
        <w:tab/>
        <w:t>3001</w:t>
        <w:tab/>
        <w:t>03-04</w:t>
        <w:tab/>
        <w:tab/>
        <w:t>Jan</w:t>
        <w:tab/>
        <w:t xml:space="preserve">   2470</w:t>
        <w:tab/>
        <w:t>172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</w:t>
        <w:tab/>
        <w:tab/>
        <w:t xml:space="preserve">Jul </w:t>
        <w:tab/>
        <w:tab/>
        <w:t>3049</w:t>
        <w:tab/>
        <w:t>04-05</w:t>
        <w:tab/>
        <w:tab/>
        <w:t>Jan</w:t>
        <w:tab/>
        <w:t xml:space="preserve">   2500</w:t>
        <w:tab/>
        <w:t>174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</w:t>
        <w:tab/>
        <w:tab/>
        <w:t>Jul</w:t>
        <w:tab/>
        <w:tab/>
        <w:t>3094</w:t>
        <w:tab/>
        <w:t>05-06</w:t>
        <w:tab/>
        <w:tab/>
        <w:t>Jan</w:t>
        <w:tab/>
        <w:t xml:space="preserve">   2524</w:t>
        <w:tab/>
        <w:t>176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</w:t>
        <w:tab/>
        <w:tab/>
        <w:t>Jul</w:t>
        <w:tab/>
        <w:tab/>
        <w:t>3135</w:t>
        <w:tab/>
        <w:t>06-07</w:t>
        <w:tab/>
        <w:tab/>
        <w:t>Jan</w:t>
        <w:tab/>
        <w:t xml:space="preserve">   2547</w:t>
        <w:tab/>
        <w:t>178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</w:t>
        <w:tab/>
        <w:tab/>
        <w:t>Jul</w:t>
        <w:tab/>
        <w:tab/>
        <w:t>3172</w:t>
        <w:tab/>
        <w:t>07-08</w:t>
        <w:tab/>
        <w:tab/>
        <w:t>Jan</w:t>
        <w:tab/>
        <w:t xml:space="preserve">   2571</w:t>
        <w:tab/>
        <w:t>180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</w:t>
        <w:tab/>
        <w:tab/>
        <w:t>Jul</w:t>
        <w:tab/>
        <w:tab/>
        <w:t>3209</w:t>
        <w:tab/>
        <w:t>08-09</w:t>
        <w:tab/>
        <w:tab/>
        <w:t>Jan</w:t>
        <w:tab/>
        <w:t xml:space="preserve">   2593</w:t>
        <w:tab/>
        <w:t>18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</w:t>
        <w:tab/>
        <w:tab/>
        <w:t>Jul</w:t>
        <w:tab/>
        <w:tab/>
        <w:t>3248</w:t>
        <w:tab/>
        <w:t>09-10</w:t>
        <w:tab/>
        <w:tab/>
        <w:t>Jan</w:t>
        <w:tab/>
        <w:t xml:space="preserve">   2619     183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10        Jul         3290  10-11       Jan      2645     1860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: 2001 EIA-4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: Q:\FERC\00-714.DO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Michael W. Pavich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(219) 853-55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MAIL:  mwpavich@nisource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0:35:00Z</dcterms:created>
  <dc:creator>Lahman</dc:creator>
  <dc:description/>
  <dc:language>en-US</dc:language>
  <cp:lastModifiedBy>lahman</cp:lastModifiedBy>
  <dcterms:modified xsi:type="dcterms:W3CDTF">2001-05-24T20:35:00Z</dcterms:modified>
  <cp:revision>2</cp:revision>
  <dc:subject/>
  <dc:title>NORTHERN INDIANA PUBLIC SERVICE COMPANY (NIPS)    05/26/99</dc:title>
</cp:coreProperties>
</file>