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:</w:t>
        <w:tab/>
        <w:tab/>
        <w:t>FERC Staf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:</w:t>
        <w:tab/>
        <w:t>Vito Blom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Sacramento Municipal Utility Distric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Sacramento, Califor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:</w:t>
        <w:tab/>
        <w:tab/>
        <w:t>FERC Form 71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ate: </w:t>
        <w:tab/>
        <w:t>May 15, 200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This diskette contains two Excel files.  The first is entitled “SMUD_Hrly_2000.xls” and contains the hourly loads within the SMUD service territory for the year 2000.  The second is entitled “2000_Form714_Part3_Sch2.xls” and contains a ten-year forecast of annual energy, summer and winter peaks within the SMUD service territ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6:33:00Z</dcterms:created>
  <dc:creator>Vito Blomo</dc:creator>
  <dc:description/>
  <dc:language>en-US</dc:language>
  <cp:lastModifiedBy>Vito Blomo</cp:lastModifiedBy>
  <dcterms:modified xsi:type="dcterms:W3CDTF">2001-05-15T16:38:00Z</dcterms:modified>
  <cp:revision>2</cp:revision>
  <dc:subject/>
  <dc:title/>
</cp:coreProperties>
</file>