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ginia Electric &amp; Power Compa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nnual Electric Control and Planning Area Re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or the Year Ending December 31, 20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In accordance with the Instructions for Completing FERC Form 714, Virginia Electric &amp; Power Company hereby submits the follow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3.5 inch diskette containing data for Part II, Schedule 6, including the following fil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0 Hourly System Lambda Data (ASCII formatted text fi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iscussion of the methodology used to calculate system lambda (Economic Dispatc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3.5 inch diskette containing data for Part III, Schedule 2, including the following fil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ning Area Hourly Demand (ASCII formatted text fil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el spreadsheet listing Planning Area Forecast Summer and Winter Peak Demand for the next ten yea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electronic copy of Virginia Electric &amp; Power Company’s 2001 FERC Form 714 Filing for the year ending December 31, 20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original plus two (2) hard copies of Virginia Electric &amp; Power Company’s 2001 FERC Form 714 Filing for the year ending December 31, 2000</w:t>
      </w:r>
    </w:p>
    <w:p>
      <w:pPr>
        <w:pStyle w:val="Normal"/>
        <w:ind w:left="10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0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29, 2001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2:56:00Z</dcterms:created>
  <dc:creator>John K. Loftis, Jr.</dc:creator>
  <dc:description/>
  <dc:language>en-US</dc:language>
  <cp:lastModifiedBy>John K. Loftis, Jr.</cp:lastModifiedBy>
  <cp:lastPrinted>2000-05-26T09:33:00Z</cp:lastPrinted>
  <dcterms:modified xsi:type="dcterms:W3CDTF">2001-05-22T17:12:00Z</dcterms:modified>
  <cp:revision>9</cp:revision>
  <dc:subject/>
  <dc:title>Virginia Electric &amp; Power Company</dc:title>
</cp:coreProperties>
</file>