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eastAsia="en-US"/>
        </w:rPr>
      </w:pPr>
      <w:r>
        <w:rPr>
          <w:rFonts w:cs="Arial" w:ascii="Arial" w:hAnsi="Arial"/>
          <w:color w:val="000000"/>
          <w:lang w:eastAsia="en-US"/>
        </w:rPr>
        <w:t>Description of SIGECO's system lambda calculation:</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Given a system load, the EMS determines the most economical generation level for all units under economic dispatch control, taking into account the units' input-output characteristics, the fuel cost, variable maintenance costs, the power losses over the transmission network, and the emission allowance cost.</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he generating unit's input-output characteristics relate fuel rate input (MBTU/HR), to the units power output (MW). This is usually known as the heat rate curve. The incremental heat rate curve, as the name implies, relates the incremental fuel rate input (MBTU/MWHR) to the unit's power output (MW). Multiplying by the composite fuel cost ($/MBTU), the unit's incremental cost curve, unit lambda, is obtained ($/MWHR vs. MW). The curve is linearized into seven segment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he system incremental cost, system lambda, is developed from the individual units with their associated power output constraints. The optimal dispatch is achieved when all available units operate at equal incremental cost.</w:t>
      </w:r>
    </w:p>
    <w:p>
      <w:pPr>
        <w:pStyle w:val="Normal"/>
        <w:rPr>
          <w:rFonts w:ascii="Arial" w:hAnsi="Arial" w:cs="Arial"/>
          <w:color w:val="000000"/>
          <w:lang w:eastAsia="en-US"/>
        </w:rPr>
      </w:pPr>
      <w:r>
        <w:rPr>
          <w:rFonts w:cs="Arial" w:ascii="Arial" w:hAnsi="Arial"/>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4:48:00Z</dcterms:created>
  <dc:creator>Brad Lisembee</dc:creator>
  <dc:description/>
  <dc:language>en-US</dc:language>
  <cp:lastModifiedBy>Brad Lisembee</cp:lastModifiedBy>
  <dcterms:modified xsi:type="dcterms:W3CDTF">2000-02-03T14:48:00Z</dcterms:modified>
  <cp:revision>2</cp:revision>
  <dc:subject/>
  <dc:title>Description of SIGECO's system lambda calculation:</dc:title>
</cp:coreProperties>
</file>