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EI HOURLY LOAD DATA FORMAT: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 xml:space="preserve">Column  </w:t>
        <w:tab/>
        <w:t>1 THRU  6 MMDDYY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ab/>
        <w:t xml:space="preserve">7         </w:t>
        <w:tab/>
        <w:t>1= AM ,0100 TO 1200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ab/>
        <w:tab/>
        <w:t>2= PM, 1300 TO 2400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ab/>
        <w:tab/>
        <w:t>8 THRU 10 IDENTIFICAITON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ab/>
        <w:t>11 THRU 15 EEI #(2), PSA #(2), TYPE OF OWNERSHIP(1)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ab/>
        <w:t>16         DAY OF WEEK, MON=1...SUN=7, HOLIDAY=8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lang w:val="fr-FR"/>
        </w:rPr>
        <w:t>17         TIME ZONE 3=CST, 4=CDT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2"/>
          <w:lang w:val="fr-FR"/>
        </w:rPr>
        <w:t xml:space="preserve">       </w:t>
      </w:r>
      <w:r>
        <w:rPr>
          <w:rFonts w:cs="Arial" w:ascii="Arial" w:hAnsi="Arial"/>
          <w:sz w:val="22"/>
          <w:lang w:val="fr-FR"/>
        </w:rPr>
        <w:tab/>
        <w:tab/>
      </w:r>
      <w:r>
        <w:rPr>
          <w:rFonts w:cs="Arial" w:ascii="Arial" w:hAnsi="Arial"/>
          <w:sz w:val="22"/>
        </w:rPr>
        <w:t>21 THRU 80 12 HOURLY LOAD VALUES FOR AM OR PM (SEE COLUMN 7)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THWEST POWER POOL MEMBER IDENTIFICATION: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Louisiana Electric Co.</w:t>
        <w:tab/>
        <w:tab/>
        <w:tab/>
        <w:t>14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western Public Service Co.</w:t>
        <w:tab/>
        <w:tab/>
        <w:tab/>
        <w:t>15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d River Dam Authority</w:t>
        <w:tab/>
        <w:tab/>
        <w:tab/>
        <w:tab/>
        <w:t>44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lahoma Gas &amp; Electric Co.</w:t>
        <w:tab/>
        <w:tab/>
        <w:tab/>
        <w:tab/>
        <w:t>07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 &amp; SouthWest Services</w:t>
        <w:tab/>
        <w:tab/>
        <w:tab/>
        <w:t>095</w:t>
      </w:r>
    </w:p>
    <w:p>
      <w:pPr>
        <w:pStyle w:val="Normal"/>
        <w:widowControl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blic Service Co. of Oklahoma</w:t>
      </w:r>
    </w:p>
    <w:p>
      <w:pPr>
        <w:pStyle w:val="Normal"/>
        <w:widowControl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western Electric Power Co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thwestern Power Administration</w:t>
        <w:tab/>
        <w:tab/>
        <w:tab/>
        <w:t>30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ern Farmers Electric Cooperative</w:t>
        <w:tab/>
        <w:tab/>
        <w:t>43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ard of Public Utilities, Kansas City, KS</w:t>
        <w:tab/>
        <w:tab/>
        <w:t>02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dwest Energy, Inc.</w:t>
        <w:tab/>
        <w:tab/>
        <w:tab/>
        <w:tab/>
        <w:tab/>
        <w:t>16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y Power &amp; Light, Independence, MO</w:t>
        <w:tab/>
        <w:tab/>
        <w:t>41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ire District Electric Co.</w:t>
        <w:tab/>
        <w:tab/>
        <w:tab/>
        <w:tab/>
        <w:t>11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sas City Power &amp; Light Co.</w:t>
        <w:tab/>
        <w:tab/>
        <w:tab/>
        <w:t>01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ern Resources, Inc.</w:t>
        <w:tab/>
        <w:tab/>
        <w:tab/>
        <w:tab/>
        <w:t>055</w:t>
      </w:r>
    </w:p>
    <w:p>
      <w:pPr>
        <w:pStyle w:val="Normal"/>
        <w:widowControl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sas Power &amp; Light Co.</w:t>
      </w:r>
    </w:p>
    <w:p>
      <w:pPr>
        <w:pStyle w:val="Normal"/>
        <w:widowControl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sas Gas &amp; Electric Co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souri Public Service Co.</w:t>
        <w:tab/>
        <w:tab/>
        <w:tab/>
        <w:tab/>
        <w:t>12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Plains Energy</w:t>
        <w:tab/>
        <w:tab/>
        <w:tab/>
        <w:tab/>
        <w:tab/>
        <w:t>06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y Utilities, Springfield, MO</w:t>
        <w:tab/>
        <w:tab/>
        <w:tab/>
        <w:tab/>
        <w:t>40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y of Lafayette, LA</w:t>
        <w:tab/>
        <w:tab/>
        <w:tab/>
        <w:tab/>
        <w:tab/>
        <w:t>46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nflower Electric Power Corporation</w:t>
        <w:tab/>
        <w:tab/>
        <w:t>47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kansas Electric Cooperative Corporation</w:t>
        <w:tab/>
        <w:tab/>
        <w:t>55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lahoma Municipal Power Authority</w:t>
        <w:tab/>
        <w:tab/>
        <w:t>565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uisiana Energy Power Authority</w:t>
        <w:tab/>
        <w:tab/>
        <w:tab/>
        <w:t>57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22:44:00Z</dcterms:created>
  <dc:creator>Nick Brown</dc:creator>
  <dc:description/>
  <dc:language>en-US</dc:language>
  <cp:lastModifiedBy>sskipper</cp:lastModifiedBy>
  <cp:lastPrinted>2000-03-24T16:43:00Z</cp:lastPrinted>
  <dcterms:modified xsi:type="dcterms:W3CDTF">2000-03-24T22:44:00Z</dcterms:modified>
  <cp:revision>2</cp:revision>
  <dc:subject/>
  <dc:title>EEI HOURLY LOAD DATA FORMAT:</dc:title>
</cp:coreProperties>
</file>