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Pacific Time</w:t>
        <w:tab/>
        <w:t>1:00</w:t>
        <w:tab/>
        <w:t>2:00</w:t>
        <w:tab/>
        <w:t>3:00</w:t>
        <w:tab/>
        <w:t>4:00</w:t>
        <w:tab/>
        <w:t>5:00</w:t>
        <w:tab/>
        <w:t>6:00</w:t>
        <w:tab/>
        <w:t>7:00</w:t>
        <w:tab/>
        <w:t>8:00</w:t>
        <w:tab/>
        <w:t>9:00</w:t>
        <w:tab/>
        <w:t>10:00</w:t>
        <w:tab/>
        <w:t>11:00</w:t>
        <w:tab/>
        <w:t>12:00</w:t>
        <w:tab/>
        <w:t>13:00</w:t>
        <w:tab/>
        <w:t>14:00</w:t>
        <w:tab/>
        <w:t>15:00</w:t>
        <w:tab/>
        <w:t>16:00</w:t>
        <w:tab/>
        <w:t>17:00</w:t>
        <w:tab/>
        <w:t>18:00</w:t>
        <w:tab/>
        <w:t>19:00</w:t>
        <w:tab/>
        <w:t>20:00</w:t>
        <w:tab/>
        <w:t>21:00</w:t>
        <w:tab/>
        <w:t>22:00</w:t>
        <w:tab/>
        <w:t>23:00</w:t>
        <w:tab/>
        <w:t>24:00:0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1-Jan-98</w:t>
        <w:tab/>
        <w:t>96</w:t>
        <w:tab/>
        <w:t>158</w:t>
        <w:tab/>
        <w:t>152</w:t>
        <w:tab/>
        <w:t>150</w:t>
        <w:tab/>
        <w:t>152</w:t>
        <w:tab/>
        <w:t>156</w:t>
        <w:tab/>
        <w:t>164</w:t>
        <w:tab/>
        <w:t>168</w:t>
        <w:tab/>
        <w:t>176</w:t>
        <w:tab/>
        <w:t>187</w:t>
        <w:tab/>
        <w:t>195</w:t>
        <w:tab/>
        <w:t>195</w:t>
        <w:tab/>
        <w:t>193</w:t>
        <w:tab/>
        <w:t>189</w:t>
        <w:tab/>
        <w:t>186</w:t>
        <w:tab/>
        <w:t>189</w:t>
        <w:tab/>
        <w:t>199</w:t>
        <w:tab/>
        <w:t>221</w:t>
        <w:tab/>
        <w:t>222</w:t>
        <w:tab/>
        <w:t>216</w:t>
        <w:tab/>
        <w:t>208</w:t>
        <w:tab/>
        <w:t>197</w:t>
        <w:tab/>
        <w:t>182</w:t>
        <w:tab/>
        <w:t>166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2-Jan-98</w:t>
        <w:tab/>
        <w:t>156</w:t>
        <w:tab/>
        <w:t>149</w:t>
        <w:tab/>
        <w:t>147</w:t>
        <w:tab/>
        <w:t>146</w:t>
        <w:tab/>
        <w:t>150</w:t>
        <w:tab/>
        <w:t>162</w:t>
        <w:tab/>
        <w:t>178</w:t>
        <w:tab/>
        <w:t>194</w:t>
        <w:tab/>
        <w:t>210</w:t>
        <w:tab/>
        <w:t>219</w:t>
        <w:tab/>
        <w:t>222</w:t>
        <w:tab/>
        <w:t>222</w:t>
        <w:tab/>
        <w:t>225</w:t>
        <w:tab/>
        <w:t>222</w:t>
        <w:tab/>
        <w:t>214</w:t>
        <w:tab/>
        <w:t>210</w:t>
        <w:tab/>
        <w:t>215</w:t>
        <w:tab/>
        <w:t>240</w:t>
        <w:tab/>
        <w:t>242</w:t>
        <w:tab/>
        <w:t>234</w:t>
        <w:tab/>
        <w:t>226</w:t>
        <w:tab/>
        <w:t>212</w:t>
        <w:tab/>
        <w:t>196</w:t>
        <w:tab/>
        <w:t>17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3-Jan-98</w:t>
        <w:tab/>
        <w:t>166</w:t>
        <w:tab/>
        <w:t>157</w:t>
        <w:tab/>
        <w:t>153</w:t>
        <w:tab/>
        <w:t>151</w:t>
        <w:tab/>
        <w:t>153</w:t>
        <w:tab/>
        <w:t>159</w:t>
        <w:tab/>
        <w:t>170</w:t>
        <w:tab/>
        <w:t>178</w:t>
        <w:tab/>
        <w:t>189</w:t>
        <w:tab/>
        <w:t>201</w:t>
        <w:tab/>
        <w:t>207</w:t>
        <w:tab/>
        <w:t>208</w:t>
        <w:tab/>
        <w:t>205</w:t>
        <w:tab/>
        <w:t>204</w:t>
        <w:tab/>
        <w:t>204</w:t>
        <w:tab/>
        <w:t>205</w:t>
        <w:tab/>
        <w:t>211</w:t>
        <w:tab/>
        <w:t>232</w:t>
        <w:tab/>
        <w:t>234</w:t>
        <w:tab/>
        <w:t>226</w:t>
        <w:tab/>
        <w:t>217</w:t>
        <w:tab/>
        <w:t>205</w:t>
        <w:tab/>
        <w:t>192</w:t>
        <w:tab/>
        <w:t>176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4-Jan-98</w:t>
        <w:tab/>
        <w:t>162</w:t>
        <w:tab/>
        <w:t>154</w:t>
        <w:tab/>
        <w:t>150</w:t>
        <w:tab/>
        <w:t>150</w:t>
        <w:tab/>
        <w:t>151</w:t>
        <w:tab/>
        <w:t>155</w:t>
        <w:tab/>
        <w:t>164</w:t>
        <w:tab/>
        <w:t>172</w:t>
        <w:tab/>
        <w:t>185</w:t>
        <w:tab/>
        <w:t>198</w:t>
        <w:tab/>
        <w:t>205</w:t>
        <w:tab/>
        <w:t>206</w:t>
        <w:tab/>
        <w:t>203</w:t>
        <w:tab/>
        <w:t>202</w:t>
        <w:tab/>
        <w:t>208</w:t>
        <w:tab/>
        <w:t>207</w:t>
        <w:tab/>
        <w:t>211</w:t>
        <w:tab/>
        <w:t>239</w:t>
        <w:tab/>
        <w:t>247</w:t>
        <w:tab/>
        <w:t>240</w:t>
        <w:tab/>
        <w:t>231</w:t>
        <w:tab/>
        <w:t>217</w:t>
        <w:tab/>
        <w:t>198</w:t>
        <w:tab/>
        <w:t>181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5-Jan-98</w:t>
        <w:tab/>
        <w:t>170</w:t>
        <w:tab/>
        <w:t>165</w:t>
        <w:tab/>
        <w:t>165</w:t>
        <w:tab/>
        <w:t>168</w:t>
        <w:tab/>
        <w:t>175</w:t>
        <w:tab/>
        <w:t>194</w:t>
        <w:tab/>
        <w:t>228</w:t>
        <w:tab/>
        <w:t>249</w:t>
        <w:tab/>
        <w:t>254</w:t>
        <w:tab/>
        <w:t>259</w:t>
        <w:tab/>
        <w:t>262</w:t>
        <w:tab/>
        <w:t>260</w:t>
        <w:tab/>
        <w:t>253</w:t>
        <w:tab/>
        <w:t>246</w:t>
        <w:tab/>
        <w:t>238</w:t>
        <w:tab/>
        <w:t>237</w:t>
        <w:tab/>
        <w:t>243</w:t>
        <w:tab/>
        <w:t>272</w:t>
        <w:tab/>
        <w:t>277</w:t>
        <w:tab/>
        <w:t>271</w:t>
        <w:tab/>
        <w:t>261</w:t>
        <w:tab/>
        <w:t>245</w:t>
        <w:tab/>
        <w:t>222</w:t>
        <w:tab/>
        <w:t>199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6-Jan-98</w:t>
        <w:tab/>
        <w:t>186</w:t>
        <w:tab/>
        <w:t>179</w:t>
        <w:tab/>
        <w:t>177</w:t>
        <w:tab/>
        <w:t>178</w:t>
        <w:tab/>
        <w:t>185</w:t>
        <w:tab/>
        <w:t>202</w:t>
        <w:tab/>
        <w:t>233</w:t>
        <w:tab/>
        <w:t>253</w:t>
        <w:tab/>
        <w:t>256</w:t>
        <w:tab/>
        <w:t>260</w:t>
        <w:tab/>
        <w:t>262</w:t>
        <w:tab/>
        <w:t>258</w:t>
        <w:tab/>
        <w:t>251</w:t>
        <w:tab/>
        <w:t>246</w:t>
        <w:tab/>
        <w:t>242</w:t>
        <w:tab/>
        <w:t>244</w:t>
        <w:tab/>
        <w:t>252</w:t>
        <w:tab/>
        <w:t>276</w:t>
        <w:tab/>
        <w:t>277</w:t>
        <w:tab/>
        <w:t>269</w:t>
        <w:tab/>
        <w:t>258</w:t>
        <w:tab/>
        <w:t>239</w:t>
        <w:tab/>
        <w:t>215</w:t>
        <w:tab/>
        <w:t>19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7-Jan-98</w:t>
        <w:tab/>
        <w:t>180</w:t>
        <w:tab/>
        <w:t>172</w:t>
        <w:tab/>
        <w:t>169</w:t>
        <w:tab/>
        <w:t>170</w:t>
        <w:tab/>
        <w:t>176</w:t>
        <w:tab/>
        <w:t>192</w:t>
        <w:tab/>
        <w:t>223</w:t>
        <w:tab/>
        <w:t>242</w:t>
        <w:tab/>
        <w:t>243</w:t>
        <w:tab/>
        <w:t>245</w:t>
        <w:tab/>
        <w:t>246</w:t>
        <w:tab/>
        <w:t>245</w:t>
        <w:tab/>
        <w:t>244</w:t>
        <w:tab/>
        <w:t>240</w:t>
        <w:tab/>
        <w:t>238</w:t>
        <w:tab/>
        <w:t>243</w:t>
        <w:tab/>
        <w:t>253</w:t>
        <w:tab/>
        <w:t>273</w:t>
        <w:tab/>
        <w:t>274</w:t>
        <w:tab/>
        <w:t>267</w:t>
        <w:tab/>
        <w:t>257</w:t>
        <w:tab/>
        <w:t>240</w:t>
        <w:tab/>
        <w:t>215</w:t>
        <w:tab/>
        <w:t>193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8-Jan-98</w:t>
        <w:tab/>
        <w:t>181</w:t>
        <w:tab/>
        <w:t>174</w:t>
        <w:tab/>
        <w:t>171</w:t>
        <w:tab/>
        <w:t>171</w:t>
        <w:tab/>
        <w:t>176</w:t>
        <w:tab/>
        <w:t>193</w:t>
        <w:tab/>
        <w:t>223</w:t>
        <w:tab/>
        <w:t>244</w:t>
        <w:tab/>
        <w:t>246</w:t>
        <w:tab/>
        <w:t>251</w:t>
        <w:tab/>
        <w:t>255</w:t>
        <w:tab/>
        <w:t>255</w:t>
        <w:tab/>
        <w:t>253</w:t>
        <w:tab/>
        <w:t>251</w:t>
        <w:tab/>
        <w:t>247</w:t>
        <w:tab/>
        <w:t>247</w:t>
        <w:tab/>
        <w:t>256</w:t>
        <w:tab/>
        <w:t>276</w:t>
        <w:tab/>
        <w:t>276</w:t>
        <w:tab/>
        <w:t>269</w:t>
        <w:tab/>
        <w:t>257</w:t>
        <w:tab/>
        <w:t>240</w:t>
        <w:tab/>
        <w:t>217</w:t>
        <w:tab/>
        <w:t>19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9-Jan-98</w:t>
        <w:tab/>
        <w:t>181</w:t>
        <w:tab/>
        <w:t>174</w:t>
        <w:tab/>
        <w:t>171</w:t>
        <w:tab/>
        <w:t>171</w:t>
        <w:tab/>
        <w:t>176</w:t>
        <w:tab/>
        <w:t>191</w:t>
        <w:tab/>
        <w:t>220</w:t>
        <w:tab/>
        <w:t>240</w:t>
        <w:tab/>
        <w:t>243</w:t>
        <w:tab/>
        <w:t>249</w:t>
        <w:tab/>
        <w:t>251</w:t>
        <w:tab/>
        <w:t>251</w:t>
        <w:tab/>
        <w:t>247</w:t>
        <w:tab/>
        <w:t>245</w:t>
        <w:tab/>
        <w:t>241</w:t>
        <w:tab/>
        <w:t>243</w:t>
        <w:tab/>
        <w:t>252</w:t>
        <w:tab/>
        <w:t>267</w:t>
        <w:tab/>
        <w:t>265</w:t>
        <w:tab/>
        <w:t>255</w:t>
        <w:tab/>
        <w:t>244</w:t>
        <w:tab/>
        <w:t>230</w:t>
        <w:tab/>
        <w:t>211</w:t>
        <w:tab/>
        <w:t>19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0-Jan-98</w:t>
        <w:tab/>
        <w:t>175</w:t>
        <w:tab/>
        <w:t>166</w:t>
        <w:tab/>
        <w:t>163</w:t>
        <w:tab/>
        <w:t>162</w:t>
        <w:tab/>
        <w:t>163</w:t>
        <w:tab/>
        <w:t>169</w:t>
        <w:tab/>
        <w:t>180</w:t>
        <w:tab/>
        <w:t>189</w:t>
        <w:tab/>
        <w:t>203</w:t>
        <w:tab/>
        <w:t>217</w:t>
        <w:tab/>
        <w:t>228</w:t>
        <w:tab/>
        <w:t>232</w:t>
        <w:tab/>
        <w:t>229</w:t>
        <w:tab/>
        <w:t>225</w:t>
        <w:tab/>
        <w:t>220</w:t>
        <w:tab/>
        <w:t>217</w:t>
        <w:tab/>
        <w:t>224</w:t>
        <w:tab/>
        <w:t>244</w:t>
        <w:tab/>
        <w:t>244</w:t>
        <w:tab/>
        <w:t>234</w:t>
        <w:tab/>
        <w:t>222</w:t>
        <w:tab/>
        <w:t>210</w:t>
        <w:tab/>
        <w:t>194</w:t>
        <w:tab/>
        <w:t>17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1-Jan-98</w:t>
        <w:tab/>
        <w:t>163</w:t>
        <w:tab/>
        <w:t>155</w:t>
        <w:tab/>
        <w:t>150</w:t>
        <w:tab/>
        <w:t>149</w:t>
        <w:tab/>
        <w:t>149</w:t>
        <w:tab/>
        <w:t>154</w:t>
        <w:tab/>
        <w:t>163</w:t>
        <w:tab/>
        <w:t>172</w:t>
        <w:tab/>
        <w:t>187</w:t>
        <w:tab/>
        <w:t>198</w:t>
        <w:tab/>
        <w:t>207</w:t>
        <w:tab/>
        <w:t>210</w:t>
        <w:tab/>
        <w:t>212</w:t>
        <w:tab/>
        <w:t>211</w:t>
        <w:tab/>
        <w:t>208</w:t>
        <w:tab/>
        <w:t>209</w:t>
        <w:tab/>
        <w:t>218</w:t>
        <w:tab/>
        <w:t>240</w:t>
        <w:tab/>
        <w:t>241</w:t>
        <w:tab/>
        <w:t>233</w:t>
        <w:tab/>
        <w:t>225</w:t>
        <w:tab/>
        <w:t>211</w:t>
        <w:tab/>
        <w:t>193</w:t>
        <w:tab/>
        <w:t>176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2-Jan-98</w:t>
        <w:tab/>
        <w:t>165</w:t>
        <w:tab/>
        <w:t>159</w:t>
        <w:tab/>
        <w:t>157</w:t>
        <w:tab/>
        <w:t>159</w:t>
        <w:tab/>
        <w:t>166</w:t>
        <w:tab/>
        <w:t>184</w:t>
        <w:tab/>
        <w:t>215</w:t>
        <w:tab/>
        <w:t>237</w:t>
        <w:tab/>
        <w:t>241</w:t>
        <w:tab/>
        <w:t>246</w:t>
        <w:tab/>
        <w:t>251</w:t>
        <w:tab/>
        <w:t>252</w:t>
        <w:tab/>
        <w:t>253</w:t>
        <w:tab/>
        <w:t>255</w:t>
        <w:tab/>
        <w:t>256</w:t>
        <w:tab/>
        <w:t>262</w:t>
        <w:tab/>
        <w:t>255</w:t>
        <w:tab/>
        <w:t>271</w:t>
        <w:tab/>
        <w:t>278</w:t>
        <w:tab/>
        <w:t>269</w:t>
        <w:tab/>
        <w:t>259</w:t>
        <w:tab/>
        <w:t>243</w:t>
        <w:tab/>
        <w:t>216</w:t>
        <w:tab/>
        <w:t>19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3-Jan-98</w:t>
        <w:tab/>
        <w:t>183</w:t>
        <w:tab/>
        <w:t>176</w:t>
        <w:tab/>
        <w:t>174</w:t>
        <w:tab/>
        <w:t>175</w:t>
        <w:tab/>
        <w:t>181</w:t>
        <w:tab/>
        <w:t>199</w:t>
        <w:tab/>
        <w:t>231</w:t>
        <w:tab/>
        <w:t>248</w:t>
        <w:tab/>
        <w:t>247</w:t>
        <w:tab/>
        <w:t>246</w:t>
        <w:tab/>
        <w:t>245</w:t>
        <w:tab/>
        <w:t>244</w:t>
        <w:tab/>
        <w:t>243</w:t>
        <w:tab/>
        <w:t>241</w:t>
        <w:tab/>
        <w:t>238</w:t>
        <w:tab/>
        <w:t>238</w:t>
        <w:tab/>
        <w:t>246</w:t>
        <w:tab/>
        <w:t>269</w:t>
        <w:tab/>
        <w:t>272</w:t>
        <w:tab/>
        <w:t>263</w:t>
        <w:tab/>
        <w:t>252</w:t>
        <w:tab/>
        <w:t>236</w:t>
        <w:tab/>
        <w:t>212</w:t>
        <w:tab/>
        <w:t>191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4-Jan-98</w:t>
        <w:tab/>
        <w:t>180</w:t>
        <w:tab/>
        <w:t>173</w:t>
        <w:tab/>
        <w:t>169</w:t>
        <w:tab/>
        <w:t>170</w:t>
        <w:tab/>
        <w:t>176</w:t>
        <w:tab/>
        <w:t>192</w:t>
        <w:tab/>
        <w:t>222</w:t>
        <w:tab/>
        <w:t>241</w:t>
        <w:tab/>
        <w:t>244</w:t>
        <w:tab/>
        <w:t>249</w:t>
        <w:tab/>
        <w:t>253</w:t>
        <w:tab/>
        <w:t>255</w:t>
        <w:tab/>
        <w:t>256</w:t>
        <w:tab/>
        <w:t>254</w:t>
        <w:tab/>
        <w:t>253</w:t>
        <w:tab/>
        <w:t>255</w:t>
        <w:tab/>
        <w:t>261</w:t>
        <w:tab/>
        <w:t>277</w:t>
        <w:tab/>
        <w:t>280</w:t>
        <w:tab/>
        <w:t>270</w:t>
        <w:tab/>
        <w:t>260</w:t>
        <w:tab/>
        <w:t>242</w:t>
        <w:tab/>
        <w:t>217</w:t>
        <w:tab/>
        <w:t>19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5-Jan-98</w:t>
        <w:tab/>
        <w:t>182</w:t>
        <w:tab/>
        <w:t>175</w:t>
        <w:tab/>
        <w:t>172</w:t>
        <w:tab/>
        <w:t>174</w:t>
        <w:tab/>
        <w:t>179</w:t>
        <w:tab/>
        <w:t>195</w:t>
        <w:tab/>
        <w:t>227</w:t>
        <w:tab/>
        <w:t>249</w:t>
        <w:tab/>
        <w:t>250</w:t>
        <w:tab/>
        <w:t>252</w:t>
        <w:tab/>
        <w:t>255</w:t>
        <w:tab/>
        <w:t>253</w:t>
        <w:tab/>
        <w:t>252</w:t>
        <w:tab/>
        <w:t>249</w:t>
        <w:tab/>
        <w:t>247</w:t>
        <w:tab/>
        <w:t>246</w:t>
        <w:tab/>
        <w:t>247</w:t>
        <w:tab/>
        <w:t>268</w:t>
        <w:tab/>
        <w:t>271</w:t>
        <w:tab/>
        <w:t>262</w:t>
        <w:tab/>
        <w:t>251</w:t>
        <w:tab/>
        <w:t>234</w:t>
        <w:tab/>
        <w:t>212</w:t>
        <w:tab/>
        <w:t>193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6-Jan-98</w:t>
        <w:tab/>
        <w:t>178</w:t>
        <w:tab/>
        <w:t>171</w:t>
        <w:tab/>
        <w:t>168</w:t>
        <w:tab/>
        <w:t>168</w:t>
        <w:tab/>
        <w:t>172</w:t>
        <w:tab/>
        <w:t>186</w:t>
        <w:tab/>
        <w:t>214</w:t>
        <w:tab/>
        <w:t>233</w:t>
        <w:tab/>
        <w:t>236</w:t>
        <w:tab/>
        <w:t>238</w:t>
        <w:tab/>
        <w:t>239</w:t>
        <w:tab/>
        <w:t>238</w:t>
        <w:tab/>
        <w:t>240</w:t>
        <w:tab/>
        <w:t>237</w:t>
        <w:tab/>
        <w:t>232</w:t>
        <w:tab/>
        <w:t>231</w:t>
        <w:tab/>
        <w:t>239</w:t>
        <w:tab/>
        <w:t>254</w:t>
        <w:tab/>
        <w:t>253</w:t>
        <w:tab/>
        <w:t>244</w:t>
        <w:tab/>
        <w:t>235</w:t>
        <w:tab/>
        <w:t>218</w:t>
        <w:tab/>
        <w:t>200</w:t>
        <w:tab/>
        <w:t>18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7-Jan-98</w:t>
        <w:tab/>
        <w:t>168</w:t>
        <w:tab/>
        <w:t>160</w:t>
        <w:tab/>
        <w:t>157</w:t>
        <w:tab/>
        <w:t>156</w:t>
        <w:tab/>
        <w:t>156</w:t>
        <w:tab/>
        <w:t>162</w:t>
        <w:tab/>
        <w:t>172</w:t>
        <w:tab/>
        <w:t>180</w:t>
        <w:tab/>
        <w:t>192</w:t>
        <w:tab/>
        <w:t>206</w:t>
        <w:tab/>
        <w:t>213</w:t>
        <w:tab/>
        <w:t>213</w:t>
        <w:tab/>
        <w:t>208</w:t>
        <w:tab/>
        <w:t>204</w:t>
        <w:tab/>
        <w:t>199</w:t>
        <w:tab/>
        <w:t>197</w:t>
        <w:tab/>
        <w:t>200</w:t>
        <w:tab/>
        <w:t>221</w:t>
        <w:tab/>
        <w:t>229</w:t>
        <w:tab/>
        <w:t>219</w:t>
        <w:tab/>
        <w:t>209</w:t>
        <w:tab/>
        <w:t>198</w:t>
        <w:tab/>
        <w:t>185</w:t>
        <w:tab/>
        <w:t>17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8-Jan-98</w:t>
        <w:tab/>
        <w:t>155</w:t>
        <w:tab/>
        <w:t>149</w:t>
        <w:tab/>
        <w:t>145</w:t>
        <w:tab/>
        <w:t>143</w:t>
        <w:tab/>
        <w:t>144</w:t>
        <w:tab/>
        <w:t>149</w:t>
        <w:tab/>
        <w:t>158</w:t>
        <w:tab/>
        <w:t>168</w:t>
        <w:tab/>
        <w:t>181</w:t>
        <w:tab/>
        <w:t>193</w:t>
        <w:tab/>
        <w:t>196</w:t>
        <w:tab/>
        <w:t>197</w:t>
        <w:tab/>
        <w:t>196</w:t>
        <w:tab/>
        <w:t>196</w:t>
        <w:tab/>
        <w:t>202</w:t>
        <w:tab/>
        <w:t>208</w:t>
        <w:tab/>
        <w:t>216</w:t>
        <w:tab/>
        <w:t>229</w:t>
        <w:tab/>
        <w:t>230</w:t>
        <w:tab/>
        <w:t>222</w:t>
        <w:tab/>
        <w:t>213</w:t>
        <w:tab/>
        <w:t>203</w:t>
        <w:tab/>
        <w:t>188</w:t>
        <w:tab/>
        <w:t>173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9-Jan-98</w:t>
        <w:tab/>
        <w:t>164</w:t>
        <w:tab/>
        <w:t>158</w:t>
        <w:tab/>
        <w:t>156</w:t>
        <w:tab/>
        <w:t>157</w:t>
        <w:tab/>
        <w:t>163</w:t>
        <w:tab/>
        <w:t>175</w:t>
        <w:tab/>
        <w:t>196</w:t>
        <w:tab/>
        <w:t>211</w:t>
        <w:tab/>
        <w:t>226</w:t>
        <w:tab/>
        <w:t>235</w:t>
        <w:tab/>
        <w:t>241</w:t>
        <w:tab/>
        <w:t>240</w:t>
        <w:tab/>
        <w:t>238</w:t>
        <w:tab/>
        <w:t>236</w:t>
        <w:tab/>
        <w:t>235</w:t>
        <w:tab/>
        <w:t>240</w:t>
        <w:tab/>
        <w:t>244</w:t>
        <w:tab/>
        <w:t>264</w:t>
        <w:tab/>
        <w:t>270</w:t>
        <w:tab/>
        <w:t>263</w:t>
        <w:tab/>
        <w:t>251</w:t>
        <w:tab/>
        <w:t>234</w:t>
        <w:tab/>
        <w:t>213</w:t>
        <w:tab/>
        <w:t>191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0-Jan-98</w:t>
        <w:tab/>
        <w:t>178</w:t>
        <w:tab/>
        <w:t>171</w:t>
        <w:tab/>
        <w:t>169</w:t>
        <w:tab/>
        <w:t>171</w:t>
        <w:tab/>
        <w:t>177</w:t>
        <w:tab/>
        <w:t>193</w:t>
        <w:tab/>
        <w:t>225</w:t>
        <w:tab/>
        <w:t>247</w:t>
        <w:tab/>
        <w:t>248</w:t>
        <w:tab/>
        <w:t>250</w:t>
        <w:tab/>
        <w:t>250</w:t>
        <w:tab/>
        <w:t>250</w:t>
        <w:tab/>
        <w:t>247</w:t>
        <w:tab/>
        <w:t>240</w:t>
        <w:tab/>
        <w:t>234</w:t>
        <w:tab/>
        <w:t>234</w:t>
        <w:tab/>
        <w:t>237</w:t>
        <w:tab/>
        <w:t>260</w:t>
        <w:tab/>
        <w:t>272</w:t>
        <w:tab/>
        <w:t>263</w:t>
        <w:tab/>
        <w:t>255</w:t>
        <w:tab/>
        <w:t>237</w:t>
        <w:tab/>
        <w:t>214</w:t>
        <w:tab/>
        <w:t>19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1-Jan-98</w:t>
        <w:tab/>
        <w:t>180</w:t>
        <w:tab/>
        <w:t>174</w:t>
        <w:tab/>
        <w:t>172</w:t>
        <w:tab/>
        <w:t>174</w:t>
        <w:tab/>
        <w:t>179</w:t>
        <w:tab/>
        <w:t>196</w:t>
        <w:tab/>
        <w:t>227</w:t>
        <w:tab/>
        <w:t>249</w:t>
        <w:tab/>
        <w:t>250</w:t>
        <w:tab/>
        <w:t>252</w:t>
        <w:tab/>
        <w:t>253</w:t>
        <w:tab/>
        <w:t>246</w:t>
        <w:tab/>
        <w:t>244</w:t>
        <w:tab/>
        <w:t>240</w:t>
        <w:tab/>
        <w:t>235</w:t>
        <w:tab/>
        <w:t>235</w:t>
        <w:tab/>
        <w:t>243</w:t>
        <w:tab/>
        <w:t>266</w:t>
        <w:tab/>
        <w:t>274</w:t>
        <w:tab/>
        <w:t>267</w:t>
        <w:tab/>
        <w:t>257</w:t>
        <w:tab/>
        <w:t>240</w:t>
        <w:tab/>
        <w:t>215</w:t>
        <w:tab/>
        <w:t>193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2-Jan-98</w:t>
        <w:tab/>
        <w:t>181</w:t>
        <w:tab/>
        <w:t>176</w:t>
        <w:tab/>
        <w:t>173</w:t>
        <w:tab/>
        <w:t>173</w:t>
        <w:tab/>
        <w:t>180</w:t>
        <w:tab/>
        <w:t>198</w:t>
        <w:tab/>
        <w:t>230</w:t>
        <w:tab/>
        <w:t>251</w:t>
        <w:tab/>
        <w:t>254</w:t>
        <w:tab/>
        <w:t>257</w:t>
        <w:tab/>
        <w:t>261</w:t>
        <w:tab/>
        <w:t>260</w:t>
        <w:tab/>
        <w:t>256</w:t>
        <w:tab/>
        <w:t>253</w:t>
        <w:tab/>
        <w:t>250</w:t>
        <w:tab/>
        <w:t>248</w:t>
        <w:tab/>
        <w:t>253</w:t>
        <w:tab/>
        <w:t>273</w:t>
        <w:tab/>
        <w:t>280</w:t>
        <w:tab/>
        <w:t>272</w:t>
        <w:tab/>
        <w:t>262</w:t>
        <w:tab/>
        <w:t>243</w:t>
        <w:tab/>
        <w:t>220</w:t>
        <w:tab/>
        <w:t>19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3-Jan-98</w:t>
        <w:tab/>
        <w:t>183</w:t>
        <w:tab/>
        <w:t>176</w:t>
        <w:tab/>
        <w:t>174</w:t>
        <w:tab/>
        <w:t>174</w:t>
        <w:tab/>
        <w:t>179</w:t>
        <w:tab/>
        <w:t>195</w:t>
        <w:tab/>
        <w:t>227</w:t>
        <w:tab/>
        <w:t>247</w:t>
        <w:tab/>
        <w:t>251</w:t>
        <w:tab/>
        <w:t>255</w:t>
        <w:tab/>
        <w:t>255</w:t>
        <w:tab/>
        <w:t>251</w:t>
        <w:tab/>
        <w:t>246</w:t>
        <w:tab/>
        <w:t>243</w:t>
        <w:tab/>
        <w:t>239</w:t>
        <w:tab/>
        <w:t>239</w:t>
        <w:tab/>
        <w:t>244</w:t>
        <w:tab/>
        <w:t>260</w:t>
        <w:tab/>
        <w:t>263</w:t>
        <w:tab/>
        <w:t>253</w:t>
        <w:tab/>
        <w:t>243</w:t>
        <w:tab/>
        <w:t>228</w:t>
        <w:tab/>
        <w:t>211</w:t>
        <w:tab/>
        <w:t>19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4-Jan-98</w:t>
        <w:tab/>
        <w:t>174</w:t>
        <w:tab/>
        <w:t>168</w:t>
        <w:tab/>
        <w:t>164</w:t>
        <w:tab/>
        <w:t>163</w:t>
        <w:tab/>
        <w:t>166</w:t>
        <w:tab/>
        <w:t>172</w:t>
        <w:tab/>
        <w:t>184</w:t>
        <w:tab/>
        <w:t>194</w:t>
        <w:tab/>
        <w:t>210</w:t>
        <w:tab/>
        <w:t>223</w:t>
        <w:tab/>
        <w:t>229</w:t>
        <w:tab/>
        <w:t>228</w:t>
        <w:tab/>
        <w:t>222</w:t>
        <w:tab/>
        <w:t>214</w:t>
        <w:tab/>
        <w:t>205</w:t>
        <w:tab/>
        <w:t>202</w:t>
        <w:tab/>
        <w:t>205</w:t>
        <w:tab/>
        <w:t>227</w:t>
        <w:tab/>
        <w:t>241</w:t>
        <w:tab/>
        <w:t>233</w:t>
        <w:tab/>
        <w:t>224</w:t>
        <w:tab/>
        <w:t>212</w:t>
        <w:tab/>
        <w:t>197</w:t>
        <w:tab/>
        <w:t>179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5-Jan-98</w:t>
        <w:tab/>
        <w:t>166</w:t>
        <w:tab/>
        <w:t>159</w:t>
        <w:tab/>
        <w:t>154</w:t>
        <w:tab/>
        <w:t>154</w:t>
        <w:tab/>
        <w:t>155</w:t>
        <w:tab/>
        <w:t>160</w:t>
        <w:tab/>
        <w:t>171</w:t>
        <w:tab/>
        <w:t>183</w:t>
        <w:tab/>
        <w:t>196</w:t>
        <w:tab/>
        <w:t>208</w:t>
        <w:tab/>
        <w:t>215</w:t>
        <w:tab/>
        <w:t>219</w:t>
        <w:tab/>
        <w:t>218</w:t>
        <w:tab/>
        <w:t>213</w:t>
        <w:tab/>
        <w:t>205</w:t>
        <w:tab/>
        <w:t>199</w:t>
        <w:tab/>
        <w:t>204</w:t>
        <w:tab/>
        <w:t>224</w:t>
        <w:tab/>
        <w:t>229</w:t>
        <w:tab/>
        <w:t>231</w:t>
        <w:tab/>
        <w:t>227</w:t>
        <w:tab/>
        <w:t>214</w:t>
        <w:tab/>
        <w:t>194</w:t>
        <w:tab/>
        <w:t>176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6-Jan-98</w:t>
        <w:tab/>
        <w:t>166</w:t>
        <w:tab/>
        <w:t>161</w:t>
        <w:tab/>
        <w:t>158</w:t>
        <w:tab/>
        <w:t>160</w:t>
        <w:tab/>
        <w:t>167</w:t>
        <w:tab/>
        <w:t>185</w:t>
        <w:tab/>
        <w:t>220</w:t>
        <w:tab/>
        <w:t>242</w:t>
        <w:tab/>
        <w:t>248</w:t>
        <w:tab/>
        <w:t>254</w:t>
        <w:tab/>
        <w:t>258</w:t>
        <w:tab/>
        <w:t>256</w:t>
        <w:tab/>
        <w:t>253</w:t>
        <w:tab/>
        <w:t>248</w:t>
        <w:tab/>
        <w:t>243</w:t>
        <w:tab/>
        <w:t>244</w:t>
        <w:tab/>
        <w:t>252</w:t>
        <w:tab/>
        <w:t>274</w:t>
        <w:tab/>
        <w:t>277</w:t>
        <w:tab/>
        <w:t>268</w:t>
        <w:tab/>
        <w:t>256</w:t>
        <w:tab/>
        <w:t>237</w:t>
        <w:tab/>
        <w:t>213</w:t>
        <w:tab/>
        <w:t>19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7-Jan-98</w:t>
        <w:tab/>
        <w:t>177</w:t>
        <w:tab/>
        <w:t>171</w:t>
        <w:tab/>
        <w:t>167</w:t>
        <w:tab/>
        <w:t>168</w:t>
        <w:tab/>
        <w:t>172</w:t>
        <w:tab/>
        <w:t>187</w:t>
        <w:tab/>
        <w:t>221</w:t>
        <w:tab/>
        <w:t>237</w:t>
        <w:tab/>
        <w:t>238</w:t>
        <w:tab/>
        <w:t>239</w:t>
        <w:tab/>
        <w:t>238</w:t>
        <w:tab/>
        <w:t>237</w:t>
        <w:tab/>
        <w:t>234</w:t>
        <w:tab/>
        <w:t>233</w:t>
        <w:tab/>
        <w:t>230</w:t>
        <w:tab/>
        <w:t>229</w:t>
        <w:tab/>
        <w:t>234</w:t>
        <w:tab/>
        <w:t>256</w:t>
        <w:tab/>
        <w:t>266</w:t>
        <w:tab/>
        <w:t>259</w:t>
        <w:tab/>
        <w:t>249</w:t>
        <w:tab/>
        <w:t>232</w:t>
        <w:tab/>
        <w:t>208</w:t>
        <w:tab/>
        <w:t>187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8-Jan-98</w:t>
        <w:tab/>
        <w:t>174</w:t>
        <w:tab/>
        <w:t>170</w:t>
        <w:tab/>
        <w:t>167</w:t>
        <w:tab/>
        <w:t>168</w:t>
        <w:tab/>
        <w:t>173</w:t>
        <w:tab/>
        <w:t>189</w:t>
        <w:tab/>
        <w:t>220</w:t>
        <w:tab/>
        <w:t>240</w:t>
        <w:tab/>
        <w:t>245</w:t>
        <w:tab/>
        <w:t>247</w:t>
        <w:tab/>
        <w:t>250</w:t>
        <w:tab/>
        <w:t>247</w:t>
        <w:tab/>
        <w:t>236</w:t>
        <w:tab/>
        <w:t>239</w:t>
        <w:tab/>
        <w:t>241</w:t>
        <w:tab/>
        <w:t>243</w:t>
        <w:tab/>
        <w:t>248</w:t>
        <w:tab/>
        <w:t>266</w:t>
        <w:tab/>
        <w:t>273</w:t>
        <w:tab/>
        <w:t>265</w:t>
        <w:tab/>
        <w:t>254</w:t>
        <w:tab/>
        <w:t>237</w:t>
        <w:tab/>
        <w:t>213</w:t>
        <w:tab/>
        <w:t>191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9-Jan-98</w:t>
        <w:tab/>
        <w:t>177</w:t>
        <w:tab/>
        <w:t>171</w:t>
        <w:tab/>
        <w:t>166</w:t>
        <w:tab/>
        <w:t>168</w:t>
        <w:tab/>
        <w:t>174</w:t>
        <w:tab/>
        <w:t>188</w:t>
        <w:tab/>
        <w:t>218</w:t>
        <w:tab/>
        <w:t>235</w:t>
        <w:tab/>
        <w:t>243</w:t>
        <w:tab/>
        <w:t>247</w:t>
        <w:tab/>
        <w:t>246</w:t>
        <w:tab/>
        <w:t>246</w:t>
        <w:tab/>
        <w:t>242</w:t>
        <w:tab/>
        <w:t>238</w:t>
        <w:tab/>
        <w:t>238</w:t>
        <w:tab/>
        <w:t>240</w:t>
        <w:tab/>
        <w:t>242</w:t>
        <w:tab/>
        <w:t>256</w:t>
        <w:tab/>
        <w:t>271</w:t>
        <w:tab/>
        <w:t>265</w:t>
        <w:tab/>
        <w:t>258</w:t>
        <w:tab/>
        <w:t>240</w:t>
        <w:tab/>
        <w:t>217</w:t>
        <w:tab/>
        <w:t>19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30-Jan-98</w:t>
        <w:tab/>
        <w:t>181</w:t>
        <w:tab/>
        <w:t>174</w:t>
        <w:tab/>
        <w:t>173</w:t>
        <w:tab/>
        <w:t>174</w:t>
        <w:tab/>
        <w:t>179</w:t>
        <w:tab/>
        <w:t>195</w:t>
        <w:tab/>
        <w:t>226</w:t>
        <w:tab/>
        <w:t>245</w:t>
        <w:tab/>
        <w:t>250</w:t>
        <w:tab/>
        <w:t>251</w:t>
        <w:tab/>
        <w:t>251</w:t>
        <w:tab/>
        <w:t>247</w:t>
        <w:tab/>
        <w:t>243</w:t>
        <w:tab/>
        <w:t>239</w:t>
        <w:tab/>
        <w:t>233</w:t>
        <w:tab/>
        <w:t>230</w:t>
        <w:tab/>
        <w:t>231</w:t>
        <w:tab/>
        <w:t>247</w:t>
        <w:tab/>
        <w:t>259</w:t>
        <w:tab/>
        <w:t>251</w:t>
        <w:tab/>
        <w:t>241</w:t>
        <w:tab/>
        <w:t>229</w:t>
        <w:tab/>
        <w:t>211</w:t>
        <w:tab/>
        <w:t>189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31-Jan-98</w:t>
        <w:tab/>
        <w:t>174</w:t>
        <w:tab/>
        <w:t>167</w:t>
        <w:tab/>
        <w:t>162</w:t>
        <w:tab/>
        <w:t>161</w:t>
        <w:tab/>
        <w:t>163</w:t>
        <w:tab/>
        <w:t>167</w:t>
        <w:tab/>
        <w:t>177</w:t>
        <w:tab/>
        <w:t>187</w:t>
        <w:tab/>
        <w:t>202</w:t>
        <w:tab/>
        <w:t>218</w:t>
        <w:tab/>
        <w:t>229</w:t>
        <w:tab/>
        <w:t>225</w:t>
        <w:tab/>
        <w:t>220</w:t>
        <w:tab/>
        <w:t>212</w:t>
        <w:tab/>
        <w:t>205</w:t>
        <w:tab/>
        <w:t>200</w:t>
        <w:tab/>
        <w:t>200</w:t>
        <w:tab/>
        <w:t>217</w:t>
        <w:tab/>
        <w:t>231</w:t>
        <w:tab/>
        <w:t>223</w:t>
        <w:tab/>
        <w:t>216</w:t>
        <w:tab/>
        <w:t>206</w:t>
        <w:tab/>
        <w:t>191</w:t>
        <w:tab/>
        <w:t>174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1-Feb-98</w:t>
        <w:tab/>
        <w:t>163</w:t>
        <w:tab/>
        <w:t>157</w:t>
        <w:tab/>
        <w:t>152</w:t>
        <w:tab/>
        <w:t>151</w:t>
        <w:tab/>
        <w:t>152</w:t>
        <w:tab/>
        <w:t>157</w:t>
        <w:tab/>
        <w:t>167</w:t>
        <w:tab/>
        <w:t>178</w:t>
        <w:tab/>
        <w:t>192</w:t>
        <w:tab/>
        <w:t>205</w:t>
        <w:tab/>
        <w:t>214</w:t>
        <w:tab/>
        <w:t>215</w:t>
        <w:tab/>
        <w:t>216</w:t>
        <w:tab/>
        <w:t>215</w:t>
        <w:tab/>
        <w:t>212</w:t>
        <w:tab/>
        <w:t>215</w:t>
        <w:tab/>
        <w:t>220</w:t>
        <w:tab/>
        <w:t>235</w:t>
        <w:tab/>
        <w:t>246</w:t>
        <w:tab/>
        <w:t>238</w:t>
        <w:tab/>
        <w:t>229</w:t>
        <w:tab/>
        <w:t>215</w:t>
        <w:tab/>
        <w:t>196</w:t>
        <w:tab/>
        <w:t>179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2-Feb-98</w:t>
        <w:tab/>
        <w:t>168</w:t>
        <w:tab/>
        <w:t>163</w:t>
        <w:tab/>
        <w:t>161</w:t>
        <w:tab/>
        <w:t>162</w:t>
        <w:tab/>
        <w:t>169</w:t>
        <w:tab/>
        <w:t>186</w:t>
        <w:tab/>
        <w:t>221</w:t>
        <w:tab/>
        <w:t>245</w:t>
        <w:tab/>
        <w:t>249</w:t>
        <w:tab/>
        <w:t>255</w:t>
        <w:tab/>
        <w:t>260</w:t>
        <w:tab/>
        <w:t>262</w:t>
        <w:tab/>
        <w:t>262</w:t>
        <w:tab/>
        <w:t>259</w:t>
        <w:tab/>
        <w:t>255</w:t>
        <w:tab/>
        <w:t>252</w:t>
        <w:tab/>
        <w:t>257</w:t>
        <w:tab/>
        <w:t>271</w:t>
        <w:tab/>
        <w:t>275</w:t>
        <w:tab/>
        <w:t>266</w:t>
        <w:tab/>
        <w:t>256</w:t>
        <w:tab/>
        <w:t>238</w:t>
        <w:tab/>
        <w:t>212</w:t>
        <w:tab/>
        <w:t>191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3-Feb-98</w:t>
        <w:tab/>
        <w:t>178</w:t>
        <w:tab/>
        <w:t>170</w:t>
        <w:tab/>
        <w:t>167</w:t>
        <w:tab/>
        <w:t>167</w:t>
        <w:tab/>
        <w:t>173</w:t>
        <w:tab/>
        <w:t>191</w:t>
        <w:tab/>
        <w:t>221</w:t>
        <w:tab/>
        <w:t>247</w:t>
        <w:tab/>
        <w:t>249</w:t>
        <w:tab/>
        <w:t>254</w:t>
        <w:tab/>
        <w:t>258</w:t>
        <w:tab/>
        <w:t>261</w:t>
        <w:tab/>
        <w:t>260</w:t>
        <w:tab/>
        <w:t>257</w:t>
        <w:tab/>
        <w:t>253</w:t>
        <w:tab/>
        <w:t>255</w:t>
        <w:tab/>
        <w:t>256</w:t>
        <w:tab/>
        <w:t>267</w:t>
        <w:tab/>
        <w:t>279</w:t>
        <w:tab/>
        <w:t>272</w:t>
        <w:tab/>
        <w:t>262</w:t>
        <w:tab/>
        <w:t>243</w:t>
        <w:tab/>
        <w:t>219</w:t>
        <w:tab/>
        <w:t>197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4-Feb-98</w:t>
        <w:tab/>
        <w:t>183</w:t>
        <w:tab/>
        <w:t>177</w:t>
        <w:tab/>
        <w:t>174</w:t>
        <w:tab/>
        <w:t>175</w:t>
        <w:tab/>
        <w:t>180</w:t>
        <w:tab/>
        <w:t>196</w:t>
        <w:tab/>
        <w:t>227</w:t>
        <w:tab/>
        <w:t>247</w:t>
        <w:tab/>
        <w:t>252</w:t>
        <w:tab/>
        <w:t>255</w:t>
        <w:tab/>
        <w:t>258</w:t>
        <w:tab/>
        <w:t>255</w:t>
        <w:tab/>
        <w:t>251</w:t>
        <w:tab/>
        <w:t>248</w:t>
        <w:tab/>
        <w:t>243</w:t>
        <w:tab/>
        <w:t>241</w:t>
        <w:tab/>
        <w:t>245</w:t>
        <w:tab/>
        <w:t>264</w:t>
        <w:tab/>
        <w:t>279</w:t>
        <w:tab/>
        <w:t>272</w:t>
        <w:tab/>
        <w:t>261</w:t>
        <w:tab/>
        <w:t>245</w:t>
        <w:tab/>
        <w:t>221</w:t>
        <w:tab/>
        <w:t>201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5-Feb-98</w:t>
        <w:tab/>
        <w:t>186</w:t>
        <w:tab/>
        <w:t>179</w:t>
        <w:tab/>
        <w:t>176</w:t>
        <w:tab/>
        <w:t>176</w:t>
        <w:tab/>
        <w:t>181</w:t>
        <w:tab/>
        <w:t>198</w:t>
        <w:tab/>
        <w:t>229</w:t>
        <w:tab/>
        <w:t>250</w:t>
        <w:tab/>
        <w:t>256</w:t>
        <w:tab/>
        <w:t>258</w:t>
        <w:tab/>
        <w:t>261</w:t>
        <w:tab/>
        <w:t>262</w:t>
        <w:tab/>
        <w:t>262</w:t>
        <w:tab/>
        <w:t>260</w:t>
        <w:tab/>
        <w:t>257</w:t>
        <w:tab/>
        <w:t>257</w:t>
        <w:tab/>
        <w:t>262</w:t>
        <w:tab/>
        <w:t>275</w:t>
        <w:tab/>
        <w:t>283</w:t>
        <w:tab/>
        <w:t>275</w:t>
        <w:tab/>
        <w:t>264</w:t>
        <w:tab/>
        <w:t>245</w:t>
        <w:tab/>
        <w:t>221</w:t>
        <w:tab/>
        <w:t>20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6-Feb-98</w:t>
        <w:tab/>
        <w:t>186</w:t>
        <w:tab/>
        <w:t>180</w:t>
        <w:tab/>
        <w:t>176</w:t>
        <w:tab/>
        <w:t>175</w:t>
        <w:tab/>
        <w:t>181</w:t>
        <w:tab/>
        <w:t>195</w:t>
        <w:tab/>
        <w:t>221</w:t>
        <w:tab/>
        <w:t>243</w:t>
        <w:tab/>
        <w:t>248</w:t>
        <w:tab/>
        <w:t>254</w:t>
        <w:tab/>
        <w:t>259</w:t>
        <w:tab/>
        <w:t>256</w:t>
        <w:tab/>
        <w:t>253</w:t>
        <w:tab/>
        <w:t>252</w:t>
        <w:tab/>
        <w:t>248</w:t>
        <w:tab/>
        <w:t>242</w:t>
        <w:tab/>
        <w:t>248</w:t>
        <w:tab/>
        <w:t>261</w:t>
        <w:tab/>
        <w:t>268</w:t>
        <w:tab/>
        <w:t>259</w:t>
        <w:tab/>
        <w:t>249</w:t>
        <w:tab/>
        <w:t>234</w:t>
        <w:tab/>
        <w:t>214</w:t>
        <w:tab/>
        <w:t>193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7-Feb-98</w:t>
        <w:tab/>
        <w:t>179</w:t>
        <w:tab/>
        <w:t>171</w:t>
        <w:tab/>
        <w:t>167</w:t>
        <w:tab/>
        <w:t>166</w:t>
        <w:tab/>
        <w:t>167</w:t>
        <w:tab/>
        <w:t>173</w:t>
        <w:tab/>
        <w:t>185</w:t>
        <w:tab/>
        <w:t>196</w:t>
        <w:tab/>
        <w:t>211</w:t>
        <w:tab/>
        <w:t>229</w:t>
        <w:tab/>
        <w:t>236</w:t>
        <w:tab/>
        <w:t>240</w:t>
        <w:tab/>
        <w:t>241</w:t>
        <w:tab/>
        <w:t>245</w:t>
        <w:tab/>
        <w:t>239</w:t>
        <w:tab/>
        <w:t>232</w:t>
        <w:tab/>
        <w:t>236</w:t>
        <w:tab/>
        <w:t>244</w:t>
        <w:tab/>
        <w:t>253</w:t>
        <w:tab/>
        <w:t>243</w:t>
        <w:tab/>
        <w:t>230</w:t>
        <w:tab/>
        <w:t>217</w:t>
        <w:tab/>
        <w:t>203</w:t>
        <w:tab/>
        <w:t>186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8-Feb-98</w:t>
        <w:tab/>
        <w:t>170</w:t>
        <w:tab/>
        <w:t>163</w:t>
        <w:tab/>
        <w:t>158</w:t>
        <w:tab/>
        <w:t>156</w:t>
        <w:tab/>
        <w:t>156</w:t>
        <w:tab/>
        <w:t>162</w:t>
        <w:tab/>
        <w:t>171</w:t>
        <w:tab/>
        <w:t>180</w:t>
        <w:tab/>
        <w:t>194</w:t>
        <w:tab/>
        <w:t>206</w:t>
        <w:tab/>
        <w:t>212</w:t>
        <w:tab/>
        <w:t>216</w:t>
        <w:tab/>
        <w:t>217</w:t>
        <w:tab/>
        <w:t>220</w:t>
        <w:tab/>
        <w:t>215</w:t>
        <w:tab/>
        <w:t>216</w:t>
        <w:tab/>
        <w:t>221</w:t>
        <w:tab/>
        <w:t>236</w:t>
        <w:tab/>
        <w:t>245</w:t>
        <w:tab/>
        <w:t>239</w:t>
        <w:tab/>
        <w:t>230</w:t>
        <w:tab/>
        <w:t>216</w:t>
        <w:tab/>
        <w:t>199</w:t>
        <w:tab/>
        <w:t>18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9-Feb-98</w:t>
        <w:tab/>
        <w:t>174</w:t>
        <w:tab/>
        <w:t>167</w:t>
        <w:tab/>
        <w:t>165</w:t>
        <w:tab/>
        <w:t>165</w:t>
        <w:tab/>
        <w:t>172</w:t>
        <w:tab/>
        <w:t>188</w:t>
        <w:tab/>
        <w:t>212</w:t>
        <w:tab/>
        <w:t>232</w:t>
        <w:tab/>
        <w:t>243</w:t>
        <w:tab/>
        <w:t>250</w:t>
        <w:tab/>
        <w:t>253</w:t>
        <w:tab/>
        <w:t>251</w:t>
        <w:tab/>
        <w:t>251</w:t>
        <w:tab/>
        <w:t>249</w:t>
        <w:tab/>
        <w:t>246</w:t>
        <w:tab/>
        <w:t>242</w:t>
        <w:tab/>
        <w:t>243</w:t>
        <w:tab/>
        <w:t>257</w:t>
        <w:tab/>
        <w:t>278</w:t>
        <w:tab/>
        <w:t>274</w:t>
        <w:tab/>
        <w:t>264</w:t>
        <w:tab/>
        <w:t>248</w:t>
        <w:tab/>
        <w:t>224</w:t>
        <w:tab/>
        <w:t>201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0-Feb-98</w:t>
        <w:tab/>
        <w:t>188</w:t>
        <w:tab/>
        <w:t>180</w:t>
        <w:tab/>
        <w:t>177</w:t>
        <w:tab/>
        <w:t>177</w:t>
        <w:tab/>
        <w:t>183</w:t>
        <w:tab/>
        <w:t>201</w:t>
        <w:tab/>
        <w:t>233</w:t>
        <w:tab/>
        <w:t>250</w:t>
        <w:tab/>
        <w:t>255</w:t>
        <w:tab/>
        <w:t>259</w:t>
        <w:tab/>
        <w:t>263</w:t>
        <w:tab/>
        <w:t>264</w:t>
        <w:tab/>
        <w:t>266</w:t>
        <w:tab/>
        <w:t>265</w:t>
        <w:tab/>
        <w:t>262</w:t>
        <w:tab/>
        <w:t>261</w:t>
        <w:tab/>
        <w:t>263</w:t>
        <w:tab/>
        <w:t>274</w:t>
        <w:tab/>
        <w:t>286</w:t>
        <w:tab/>
        <w:t>278</w:t>
        <w:tab/>
        <w:t>266</w:t>
        <w:tab/>
        <w:t>248</w:t>
        <w:tab/>
        <w:t>224</w:t>
        <w:tab/>
        <w:t>20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1-Feb-98</w:t>
        <w:tab/>
        <w:t>186</w:t>
        <w:tab/>
        <w:t>180</w:t>
        <w:tab/>
        <w:t>176</w:t>
        <w:tab/>
        <w:t>177</w:t>
        <w:tab/>
        <w:t>182</w:t>
        <w:tab/>
        <w:t>199</w:t>
        <w:tab/>
        <w:t>230</w:t>
        <w:tab/>
        <w:t>247</w:t>
        <w:tab/>
        <w:t>249</w:t>
        <w:tab/>
        <w:t>248</w:t>
        <w:tab/>
        <w:t>249</w:t>
        <w:tab/>
        <w:t>246</w:t>
        <w:tab/>
        <w:t>244</w:t>
        <w:tab/>
        <w:t>242</w:t>
        <w:tab/>
        <w:t>240</w:t>
        <w:tab/>
        <w:t>239</w:t>
        <w:tab/>
        <w:t>238</w:t>
        <w:tab/>
        <w:t>253</w:t>
        <w:tab/>
        <w:t>273</w:t>
        <w:tab/>
        <w:t>269</w:t>
        <w:tab/>
        <w:t>258</w:t>
        <w:tab/>
        <w:t>243</w:t>
        <w:tab/>
        <w:t>221</w:t>
        <w:tab/>
        <w:t>199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2-Feb-98</w:t>
        <w:tab/>
        <w:t>185</w:t>
        <w:tab/>
        <w:t>179</w:t>
        <w:tab/>
        <w:t>177</w:t>
        <w:tab/>
        <w:t>177</w:t>
        <w:tab/>
        <w:t>182</w:t>
        <w:tab/>
        <w:t>199</w:t>
        <w:tab/>
        <w:t>230</w:t>
        <w:tab/>
        <w:t>251</w:t>
        <w:tab/>
        <w:t>256</w:t>
        <w:tab/>
        <w:t>261</w:t>
        <w:tab/>
        <w:t>266</w:t>
        <w:tab/>
        <w:t>265</w:t>
        <w:tab/>
        <w:t>265</w:t>
        <w:tab/>
        <w:t>263</w:t>
        <w:tab/>
        <w:t>258</w:t>
        <w:tab/>
        <w:t>256</w:t>
        <w:tab/>
        <w:t>258</w:t>
        <w:tab/>
        <w:t>269</w:t>
        <w:tab/>
        <w:t>280</w:t>
        <w:tab/>
        <w:t>274</w:t>
        <w:tab/>
        <w:t>265</w:t>
        <w:tab/>
        <w:t>247</w:t>
        <w:tab/>
        <w:t>225</w:t>
        <w:tab/>
        <w:t>201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3-Feb-98</w:t>
        <w:tab/>
        <w:t>187</w:t>
        <w:tab/>
        <w:t>179</w:t>
        <w:tab/>
        <w:t>175</w:t>
        <w:tab/>
        <w:t>174</w:t>
        <w:tab/>
        <w:t>178</w:t>
        <w:tab/>
        <w:t>193</w:t>
        <w:tab/>
        <w:t>221</w:t>
        <w:tab/>
        <w:t>239</w:t>
        <w:tab/>
        <w:t>242</w:t>
        <w:tab/>
        <w:t>248</w:t>
        <w:tab/>
        <w:t>250</w:t>
        <w:tab/>
        <w:t>247</w:t>
        <w:tab/>
        <w:t>242</w:t>
        <w:tab/>
        <w:t>239</w:t>
        <w:tab/>
        <w:t>236</w:t>
        <w:tab/>
        <w:t>232</w:t>
        <w:tab/>
        <w:t>234</w:t>
        <w:tab/>
        <w:t>247</w:t>
        <w:tab/>
        <w:t>260</w:t>
        <w:tab/>
        <w:t>252</w:t>
        <w:tab/>
        <w:t>242</w:t>
        <w:tab/>
        <w:t>230</w:t>
        <w:tab/>
        <w:t>212</w:t>
        <w:tab/>
        <w:t>193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4-Feb-98</w:t>
        <w:tab/>
        <w:t>178</w:t>
        <w:tab/>
        <w:t>170</w:t>
        <w:tab/>
        <w:t>165</w:t>
        <w:tab/>
        <w:t>163</w:t>
        <w:tab/>
        <w:t>165</w:t>
        <w:tab/>
        <w:t>171</w:t>
        <w:tab/>
        <w:t>182</w:t>
        <w:tab/>
        <w:t>194</w:t>
        <w:tab/>
        <w:t>209</w:t>
        <w:tab/>
        <w:t>220</w:t>
        <w:tab/>
        <w:t>223</w:t>
        <w:tab/>
        <w:t>221</w:t>
        <w:tab/>
        <w:t>218</w:t>
        <w:tab/>
        <w:t>220</w:t>
        <w:tab/>
        <w:t>214</w:t>
        <w:tab/>
        <w:t>209</w:t>
        <w:tab/>
        <w:t>211</w:t>
        <w:tab/>
        <w:t>224</w:t>
        <w:tab/>
        <w:t>237</w:t>
        <w:tab/>
        <w:t>230</w:t>
        <w:tab/>
        <w:t>221</w:t>
        <w:tab/>
        <w:t>211</w:t>
        <w:tab/>
        <w:t>199</w:t>
        <w:tab/>
        <w:t>183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5-Feb-98</w:t>
        <w:tab/>
        <w:t>170</w:t>
        <w:tab/>
        <w:t>163</w:t>
        <w:tab/>
        <w:t>159</w:t>
        <w:tab/>
        <w:t>156</w:t>
        <w:tab/>
        <w:t>157</w:t>
        <w:tab/>
        <w:t>161</w:t>
        <w:tab/>
        <w:t>171</w:t>
        <w:tab/>
        <w:t>179</w:t>
        <w:tab/>
        <w:t>192</w:t>
        <w:tab/>
        <w:t>197</w:t>
        <w:tab/>
        <w:t>200</w:t>
        <w:tab/>
        <w:t>200</w:t>
        <w:tab/>
        <w:t>199</w:t>
        <w:tab/>
        <w:t>197</w:t>
        <w:tab/>
        <w:t>193</w:t>
        <w:tab/>
        <w:t>191</w:t>
        <w:tab/>
        <w:t>194</w:t>
        <w:tab/>
        <w:t>208</w:t>
        <w:tab/>
        <w:t>231</w:t>
        <w:tab/>
        <w:t>226</w:t>
        <w:tab/>
        <w:t>219</w:t>
        <w:tab/>
        <w:t>208</w:t>
        <w:tab/>
        <w:t>193</w:t>
        <w:tab/>
        <w:t>177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6-Feb-98</w:t>
        <w:tab/>
        <w:t>165</w:t>
        <w:tab/>
        <w:t>160</w:t>
        <w:tab/>
        <w:t>157</w:t>
        <w:tab/>
        <w:t>158</w:t>
        <w:tab/>
        <w:t>161</w:t>
        <w:tab/>
        <w:t>171</w:t>
        <w:tab/>
        <w:t>186</w:t>
        <w:tab/>
        <w:t>198</w:t>
        <w:tab/>
        <w:t>214</w:t>
        <w:tab/>
        <w:t>230</w:t>
        <w:tab/>
        <w:t>241</w:t>
        <w:tab/>
        <w:t>244</w:t>
        <w:tab/>
        <w:t>244</w:t>
        <w:tab/>
        <w:t>241</w:t>
        <w:tab/>
        <w:t>237</w:t>
        <w:tab/>
        <w:t>236</w:t>
        <w:tab/>
        <w:t>246</w:t>
        <w:tab/>
        <w:t>260</w:t>
        <w:tab/>
        <w:t>268</w:t>
        <w:tab/>
        <w:t>259</w:t>
        <w:tab/>
        <w:t>248</w:t>
        <w:tab/>
        <w:t>229</w:t>
        <w:tab/>
        <w:t>207</w:t>
        <w:tab/>
        <w:t>189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7-Feb-98</w:t>
        <w:tab/>
        <w:t>176</w:t>
        <w:tab/>
        <w:t>170</w:t>
        <w:tab/>
        <w:t>168</w:t>
        <w:tab/>
        <w:t>169</w:t>
        <w:tab/>
        <w:t>176</w:t>
        <w:tab/>
        <w:t>195</w:t>
        <w:tab/>
        <w:t>229</w:t>
        <w:tab/>
        <w:t>246</w:t>
        <w:tab/>
        <w:t>249</w:t>
        <w:tab/>
        <w:t>250</w:t>
        <w:tab/>
        <w:t>249</w:t>
        <w:tab/>
        <w:t>247</w:t>
        <w:tab/>
        <w:t>245</w:t>
        <w:tab/>
        <w:t>243</w:t>
        <w:tab/>
        <w:t>240</w:t>
        <w:tab/>
        <w:t>241</w:t>
        <w:tab/>
        <w:t>244</w:t>
        <w:tab/>
        <w:t>255</w:t>
        <w:tab/>
        <w:t>275</w:t>
        <w:tab/>
        <w:t>269</w:t>
        <w:tab/>
        <w:t>259</w:t>
        <w:tab/>
        <w:t>242</w:t>
        <w:tab/>
        <w:t>219</w:t>
        <w:tab/>
        <w:t>19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8-Feb-98</w:t>
        <w:tab/>
        <w:t>185</w:t>
        <w:tab/>
        <w:t>179</w:t>
        <w:tab/>
        <w:t>177</w:t>
        <w:tab/>
        <w:t>178</w:t>
        <w:tab/>
        <w:t>183</w:t>
        <w:tab/>
        <w:t>200</w:t>
        <w:tab/>
        <w:t>230</w:t>
        <w:tab/>
        <w:t>248</w:t>
        <w:tab/>
        <w:t>248</w:t>
        <w:tab/>
        <w:t>248</w:t>
        <w:tab/>
        <w:t>248</w:t>
        <w:tab/>
        <w:t>246</w:t>
        <w:tab/>
        <w:t>244</w:t>
        <w:tab/>
        <w:t>242</w:t>
        <w:tab/>
        <w:t>236</w:t>
        <w:tab/>
        <w:t>236</w:t>
        <w:tab/>
        <w:t>240</w:t>
        <w:tab/>
        <w:t>256</w:t>
        <w:tab/>
        <w:t>273</w:t>
        <w:tab/>
        <w:t>266</w:t>
        <w:tab/>
        <w:t>256</w:t>
        <w:tab/>
        <w:t>239</w:t>
        <w:tab/>
        <w:t>217</w:t>
        <w:tab/>
        <w:t>19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9-Feb-98</w:t>
        <w:tab/>
        <w:t>182</w:t>
        <w:tab/>
        <w:t>176</w:t>
        <w:tab/>
        <w:t>172</w:t>
        <w:tab/>
        <w:t>172</w:t>
        <w:tab/>
        <w:t>178</w:t>
        <w:tab/>
        <w:t>194</w:t>
        <w:tab/>
        <w:t>225</w:t>
        <w:tab/>
        <w:t>243</w:t>
        <w:tab/>
        <w:t>248</w:t>
        <w:tab/>
        <w:t>254</w:t>
        <w:tab/>
        <w:t>259</w:t>
        <w:tab/>
        <w:t>263</w:t>
        <w:tab/>
        <w:t>262</w:t>
        <w:tab/>
        <w:t>265</w:t>
        <w:tab/>
        <w:t>266</w:t>
        <w:tab/>
        <w:t>265</w:t>
        <w:tab/>
        <w:t>265</w:t>
        <w:tab/>
        <w:t>268</w:t>
        <w:tab/>
        <w:t>283</w:t>
        <w:tab/>
        <w:t>277</w:t>
        <w:tab/>
        <w:t>267</w:t>
        <w:tab/>
        <w:t>249</w:t>
        <w:tab/>
        <w:t>225</w:t>
        <w:tab/>
        <w:t>203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0-Feb-98</w:t>
        <w:tab/>
        <w:t>189</w:t>
        <w:tab/>
        <w:t>182</w:t>
        <w:tab/>
        <w:t>180</w:t>
        <w:tab/>
        <w:t>181</w:t>
        <w:tab/>
        <w:t>187</w:t>
        <w:tab/>
        <w:t>204</w:t>
        <w:tab/>
        <w:t>235</w:t>
        <w:tab/>
        <w:t>251</w:t>
        <w:tab/>
        <w:t>252</w:t>
        <w:tab/>
        <w:t>253</w:t>
        <w:tab/>
        <w:t>252</w:t>
        <w:tab/>
        <w:t>247</w:t>
        <w:tab/>
        <w:t>243</w:t>
        <w:tab/>
        <w:t>240</w:t>
        <w:tab/>
        <w:t>236</w:t>
        <w:tab/>
        <w:t>237</w:t>
        <w:tab/>
        <w:t>238</w:t>
        <w:tab/>
        <w:t>248</w:t>
        <w:tab/>
        <w:t>266</w:t>
        <w:tab/>
        <w:t>259</w:t>
        <w:tab/>
        <w:t>249</w:t>
        <w:tab/>
        <w:t>235</w:t>
        <w:tab/>
        <w:t>215</w:t>
        <w:tab/>
        <w:t>19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1-Feb-98</w:t>
        <w:tab/>
        <w:t>181</w:t>
        <w:tab/>
        <w:t>171</w:t>
        <w:tab/>
        <w:t>165</w:t>
        <w:tab/>
        <w:t>165</w:t>
        <w:tab/>
        <w:t>168</w:t>
        <w:tab/>
        <w:t>175</w:t>
        <w:tab/>
        <w:t>187</w:t>
        <w:tab/>
        <w:t>197</w:t>
        <w:tab/>
        <w:t>215</w:t>
        <w:tab/>
        <w:t>229</w:t>
        <w:tab/>
        <w:t>235</w:t>
        <w:tab/>
        <w:t>237</w:t>
        <w:tab/>
        <w:t>237</w:t>
        <w:tab/>
        <w:t>237</w:t>
        <w:tab/>
        <w:t>233</w:t>
        <w:tab/>
        <w:t>229</w:t>
        <w:tab/>
        <w:t>229</w:t>
        <w:tab/>
        <w:t>236</w:t>
        <w:tab/>
        <w:t>248</w:t>
        <w:tab/>
        <w:t>239</w:t>
        <w:tab/>
        <w:t>227</w:t>
        <w:tab/>
        <w:t>216</w:t>
        <w:tab/>
        <w:t>201</w:t>
        <w:tab/>
        <w:t>181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2-Feb-98</w:t>
        <w:tab/>
        <w:t>168</w:t>
        <w:tab/>
        <w:t>160</w:t>
        <w:tab/>
        <w:t>154</w:t>
        <w:tab/>
        <w:t>154</w:t>
        <w:tab/>
        <w:t>155</w:t>
        <w:tab/>
        <w:t>160</w:t>
        <w:tab/>
        <w:t>170</w:t>
        <w:tab/>
        <w:t>180</w:t>
        <w:tab/>
        <w:t>192</w:t>
        <w:tab/>
        <w:t>199</w:t>
        <w:tab/>
        <w:t>202</w:t>
        <w:tab/>
        <w:t>203</w:t>
        <w:tab/>
        <w:t>202</w:t>
        <w:tab/>
        <w:t>202</w:t>
        <w:tab/>
        <w:t>201</w:t>
        <w:tab/>
        <w:t>201</w:t>
        <w:tab/>
        <w:t>207</w:t>
        <w:tab/>
        <w:t>219</w:t>
        <w:tab/>
        <w:t>241</w:t>
        <w:tab/>
        <w:t>236</w:t>
        <w:tab/>
        <w:t>228</w:t>
        <w:tab/>
        <w:t>215</w:t>
        <w:tab/>
        <w:t>198</w:t>
        <w:tab/>
        <w:t>18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3-Feb-98</w:t>
        <w:tab/>
        <w:t>170</w:t>
        <w:tab/>
        <w:t>166</w:t>
        <w:tab/>
        <w:t>165</w:t>
        <w:tab/>
        <w:t>166</w:t>
        <w:tab/>
        <w:t>172</w:t>
        <w:tab/>
        <w:t>189</w:t>
        <w:tab/>
        <w:t>222</w:t>
        <w:tab/>
        <w:t>242</w:t>
        <w:tab/>
        <w:t>248</w:t>
        <w:tab/>
        <w:t>253</w:t>
        <w:tab/>
        <w:t>257</w:t>
        <w:tab/>
        <w:t>262</w:t>
        <w:tab/>
        <w:t>261</w:t>
        <w:tab/>
        <w:t>259</w:t>
        <w:tab/>
        <w:t>250</w:t>
        <w:tab/>
        <w:t>245</w:t>
        <w:tab/>
        <w:t>245</w:t>
        <w:tab/>
        <w:t>257</w:t>
        <w:tab/>
        <w:t>278</w:t>
        <w:tab/>
        <w:t>273</w:t>
        <w:tab/>
        <w:t>262</w:t>
        <w:tab/>
        <w:t>245</w:t>
        <w:tab/>
        <w:t>221</w:t>
        <w:tab/>
        <w:t>20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4-Feb-98</w:t>
        <w:tab/>
        <w:t>186</w:t>
        <w:tab/>
        <w:t>180</w:t>
        <w:tab/>
        <w:t>175</w:t>
        <w:tab/>
        <w:t>176</w:t>
        <w:tab/>
        <w:t>183</w:t>
        <w:tab/>
        <w:t>202</w:t>
        <w:tab/>
        <w:t>234</w:t>
        <w:tab/>
        <w:t>250</w:t>
        <w:tab/>
        <w:t>251</w:t>
        <w:tab/>
        <w:t>250</w:t>
        <w:tab/>
        <w:t>250</w:t>
        <w:tab/>
        <w:t>249</w:t>
        <w:tab/>
        <w:t>246</w:t>
        <w:tab/>
        <w:t>244</w:t>
        <w:tab/>
        <w:t>240</w:t>
        <w:tab/>
        <w:t>238</w:t>
        <w:tab/>
        <w:t>240</w:t>
        <w:tab/>
        <w:t>249</w:t>
        <w:tab/>
        <w:t>273</w:t>
        <w:tab/>
        <w:t>270</w:t>
        <w:tab/>
        <w:t>260</w:t>
        <w:tab/>
        <w:t>243</w:t>
        <w:tab/>
        <w:t>220</w:t>
        <w:tab/>
        <w:t>19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5-Feb-98</w:t>
        <w:tab/>
        <w:t>185</w:t>
        <w:tab/>
        <w:t>179</w:t>
        <w:tab/>
        <w:t>176</w:t>
        <w:tab/>
        <w:t>177</w:t>
        <w:tab/>
        <w:t>182</w:t>
        <w:tab/>
        <w:t>198</w:t>
        <w:tab/>
        <w:t>228</w:t>
        <w:tab/>
        <w:t>245</w:t>
        <w:tab/>
        <w:t>246</w:t>
        <w:tab/>
        <w:t>245</w:t>
        <w:tab/>
        <w:t>244</w:t>
        <w:tab/>
        <w:t>243</w:t>
        <w:tab/>
        <w:t>240</w:t>
        <w:tab/>
        <w:t>241</w:t>
        <w:tab/>
        <w:t>239</w:t>
        <w:tab/>
        <w:t>243</w:t>
        <w:tab/>
        <w:t>249</w:t>
        <w:tab/>
        <w:t>257</w:t>
        <w:tab/>
        <w:t>275</w:t>
        <w:tab/>
        <w:t>269</w:t>
        <w:tab/>
        <w:t>260</w:t>
        <w:tab/>
        <w:t>243</w:t>
        <w:tab/>
        <w:t>219</w:t>
        <w:tab/>
        <w:t>19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6-Feb-98</w:t>
        <w:tab/>
        <w:t>185</w:t>
        <w:tab/>
        <w:t>179</w:t>
        <w:tab/>
        <w:t>176</w:t>
        <w:tab/>
        <w:t>176</w:t>
        <w:tab/>
        <w:t>182</w:t>
        <w:tab/>
        <w:t>198</w:t>
        <w:tab/>
        <w:t>228</w:t>
        <w:tab/>
        <w:t>244</w:t>
        <w:tab/>
        <w:t>248</w:t>
        <w:tab/>
        <w:t>249</w:t>
        <w:tab/>
        <w:t>253</w:t>
        <w:tab/>
        <w:t>250</w:t>
        <w:tab/>
        <w:t>245</w:t>
        <w:tab/>
        <w:t>243</w:t>
        <w:tab/>
        <w:t>240</w:t>
        <w:tab/>
        <w:t>239</w:t>
        <w:tab/>
        <w:t>240</w:t>
        <w:tab/>
        <w:t>250</w:t>
        <w:tab/>
        <w:t>272</w:t>
        <w:tab/>
        <w:t>269</w:t>
        <w:tab/>
        <w:t>260</w:t>
        <w:tab/>
        <w:t>243</w:t>
        <w:tab/>
        <w:t>220</w:t>
        <w:tab/>
        <w:t>199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7-Feb-98</w:t>
        <w:tab/>
        <w:t>184</w:t>
        <w:tab/>
        <w:t>179</w:t>
        <w:tab/>
        <w:t>175</w:t>
        <w:tab/>
        <w:t>175</w:t>
        <w:tab/>
        <w:t>181</w:t>
        <w:tab/>
        <w:t>196</w:t>
        <w:tab/>
        <w:t>226</w:t>
        <w:tab/>
        <w:t>242</w:t>
        <w:tab/>
        <w:t>247</w:t>
        <w:tab/>
        <w:t>249</w:t>
        <w:tab/>
        <w:t>248</w:t>
        <w:tab/>
        <w:t>245</w:t>
        <w:tab/>
        <w:t>241</w:t>
        <w:tab/>
        <w:t>239</w:t>
        <w:tab/>
        <w:t>235</w:t>
        <w:tab/>
        <w:t>232</w:t>
        <w:tab/>
        <w:t>229</w:t>
        <w:tab/>
        <w:t>232</w:t>
        <w:tab/>
        <w:t>254</w:t>
        <w:tab/>
        <w:t>252</w:t>
        <w:tab/>
        <w:t>243</w:t>
        <w:tab/>
        <w:t>228</w:t>
        <w:tab/>
        <w:t>210</w:t>
        <w:tab/>
        <w:t>19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8-Feb-98</w:t>
        <w:tab/>
        <w:t>175</w:t>
        <w:tab/>
        <w:t>167</w:t>
        <w:tab/>
        <w:t>164</w:t>
        <w:tab/>
        <w:t>162</w:t>
        <w:tab/>
        <w:t>164</w:t>
        <w:tab/>
        <w:t>171</w:t>
        <w:tab/>
        <w:t>181</w:t>
        <w:tab/>
        <w:t>191</w:t>
        <w:tab/>
        <w:t>206</w:t>
        <w:tab/>
        <w:t>216</w:t>
        <w:tab/>
        <w:t>216</w:t>
        <w:tab/>
        <w:t>214</w:t>
        <w:tab/>
        <w:t>209</w:t>
        <w:tab/>
        <w:t>203</w:t>
        <w:tab/>
        <w:t>199</w:t>
        <w:tab/>
        <w:t>198</w:t>
        <w:tab/>
        <w:t>201</w:t>
        <w:tab/>
        <w:t>210</w:t>
        <w:tab/>
        <w:t>228</w:t>
        <w:tab/>
        <w:t>226</w:t>
        <w:tab/>
        <w:t>216</w:t>
        <w:tab/>
        <w:t>205</w:t>
        <w:tab/>
        <w:t>191</w:t>
        <w:tab/>
        <w:t>17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1-Mar-98</w:t>
        <w:tab/>
        <w:t>163</w:t>
        <w:tab/>
        <w:t>156</w:t>
        <w:tab/>
        <w:t>152</w:t>
        <w:tab/>
        <w:t>151</w:t>
        <w:tab/>
        <w:t>152</w:t>
        <w:tab/>
        <w:t>157</w:t>
        <w:tab/>
        <w:t>165</w:t>
        <w:tab/>
        <w:t>174</w:t>
        <w:tab/>
        <w:t>186</w:t>
        <w:tab/>
        <w:t>193</w:t>
        <w:tab/>
        <w:t>196</w:t>
        <w:tab/>
        <w:t>197</w:t>
        <w:tab/>
        <w:t>196</w:t>
        <w:tab/>
        <w:t>194</w:t>
        <w:tab/>
        <w:t>191</w:t>
        <w:tab/>
        <w:t>192</w:t>
        <w:tab/>
        <w:t>198</w:t>
        <w:tab/>
        <w:t>208</w:t>
        <w:tab/>
        <w:t>229</w:t>
        <w:tab/>
        <w:t>230</w:t>
        <w:tab/>
        <w:t>224</w:t>
        <w:tab/>
        <w:t>212</w:t>
        <w:tab/>
        <w:t>194</w:t>
        <w:tab/>
        <w:t>177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2-Mar-98</w:t>
        <w:tab/>
        <w:t>166</w:t>
        <w:tab/>
        <w:t>162</w:t>
        <w:tab/>
        <w:t>158</w:t>
        <w:tab/>
        <w:t>161</w:t>
        <w:tab/>
        <w:t>167</w:t>
        <w:tab/>
        <w:t>184</w:t>
        <w:tab/>
        <w:t>214</w:t>
        <w:tab/>
        <w:t>232</w:t>
        <w:tab/>
        <w:t>238</w:t>
        <w:tab/>
        <w:t>240</w:t>
        <w:tab/>
        <w:t>242</w:t>
        <w:tab/>
        <w:t>241</w:t>
        <w:tab/>
        <w:t>241</w:t>
        <w:tab/>
        <w:t>241</w:t>
        <w:tab/>
        <w:t>238</w:t>
        <w:tab/>
        <w:t>236</w:t>
        <w:tab/>
        <w:t>236</w:t>
        <w:tab/>
        <w:t>240</w:t>
        <w:tab/>
        <w:t>262</w:t>
        <w:tab/>
        <w:t>261</w:t>
        <w:tab/>
        <w:t>250</w:t>
        <w:tab/>
        <w:t>233</w:t>
        <w:tab/>
        <w:t>208</w:t>
        <w:tab/>
        <w:t>187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3-Mar-98</w:t>
        <w:tab/>
        <w:t>174</w:t>
        <w:tab/>
        <w:t>168</w:t>
        <w:tab/>
        <w:t>164</w:t>
        <w:tab/>
        <w:t>166</w:t>
        <w:tab/>
        <w:t>170</w:t>
        <w:tab/>
        <w:t>185</w:t>
        <w:tab/>
        <w:t>215</w:t>
        <w:tab/>
        <w:t>232</w:t>
        <w:tab/>
        <w:t>239</w:t>
        <w:tab/>
        <w:t>242</w:t>
        <w:tab/>
        <w:t>242</w:t>
        <w:tab/>
        <w:t>241</w:t>
        <w:tab/>
        <w:t>239</w:t>
        <w:tab/>
        <w:t>237</w:t>
        <w:tab/>
        <w:t>235</w:t>
        <w:tab/>
        <w:t>232</w:t>
        <w:tab/>
        <w:t>231</w:t>
        <w:tab/>
        <w:t>238</w:t>
        <w:tab/>
        <w:t>262</w:t>
        <w:tab/>
        <w:t>263</w:t>
        <w:tab/>
        <w:t>254</w:t>
        <w:tab/>
        <w:t>237</w:t>
        <w:tab/>
        <w:t>214</w:t>
        <w:tab/>
        <w:t>19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4-Mar-98</w:t>
        <w:tab/>
        <w:t>180</w:t>
        <w:tab/>
        <w:t>174</w:t>
        <w:tab/>
        <w:t>171</w:t>
        <w:tab/>
        <w:t>173</w:t>
        <w:tab/>
        <w:t>179</w:t>
        <w:tab/>
        <w:t>197</w:t>
        <w:tab/>
        <w:t>225</w:t>
        <w:tab/>
        <w:t>241</w:t>
        <w:tab/>
        <w:t>244</w:t>
        <w:tab/>
        <w:t>246</w:t>
        <w:tab/>
        <w:t>246</w:t>
        <w:tab/>
        <w:t>245</w:t>
        <w:tab/>
        <w:t>243</w:t>
        <w:tab/>
        <w:t>239</w:t>
        <w:tab/>
        <w:t>237</w:t>
        <w:tab/>
        <w:t>234</w:t>
        <w:tab/>
        <w:t>234</w:t>
        <w:tab/>
        <w:t>240</w:t>
        <w:tab/>
        <w:t>267</w:t>
        <w:tab/>
        <w:t>268</w:t>
        <w:tab/>
        <w:t>259</w:t>
        <w:tab/>
        <w:t>242</w:t>
        <w:tab/>
        <w:t>218</w:t>
        <w:tab/>
        <w:t>196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5-Mar-98</w:t>
        <w:tab/>
        <w:t>184</w:t>
        <w:tab/>
        <w:t>179</w:t>
        <w:tab/>
        <w:t>176</w:t>
        <w:tab/>
        <w:t>178</w:t>
        <w:tab/>
        <w:t>182</w:t>
        <w:tab/>
        <w:t>199</w:t>
        <w:tab/>
        <w:t>229</w:t>
        <w:tab/>
        <w:t>247</w:t>
        <w:tab/>
        <w:t>253</w:t>
        <w:tab/>
        <w:t>256</w:t>
        <w:tab/>
        <w:t>257</w:t>
        <w:tab/>
        <w:t>255</w:t>
        <w:tab/>
        <w:t>254</w:t>
        <w:tab/>
        <w:t>252</w:t>
        <w:tab/>
        <w:t>252</w:t>
        <w:tab/>
        <w:t>252</w:t>
        <w:tab/>
        <w:t>258</w:t>
        <w:tab/>
        <w:t>268</w:t>
        <w:tab/>
        <w:t>279</w:t>
        <w:tab/>
        <w:t>274</w:t>
        <w:tab/>
        <w:t>263</w:t>
        <w:tab/>
        <w:t>246</w:t>
        <w:tab/>
        <w:t>221</w:t>
        <w:tab/>
        <w:t>20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6-Mar-98</w:t>
        <w:tab/>
        <w:t>186</w:t>
        <w:tab/>
        <w:t>179</w:t>
        <w:tab/>
        <w:t>177</w:t>
        <w:tab/>
        <w:t>178</w:t>
        <w:tab/>
        <w:t>183</w:t>
        <w:tab/>
        <w:t>199</w:t>
        <w:tab/>
        <w:t>228</w:t>
        <w:tab/>
        <w:t>244</w:t>
        <w:tab/>
        <w:t>247</w:t>
        <w:tab/>
        <w:t>249</w:t>
        <w:tab/>
        <w:t>250</w:t>
        <w:tab/>
        <w:t>247</w:t>
        <w:tab/>
        <w:t>243</w:t>
        <w:tab/>
        <w:t>240</w:t>
        <w:tab/>
        <w:t>234</w:t>
        <w:tab/>
        <w:t>231</w:t>
        <w:tab/>
        <w:t>230</w:t>
        <w:tab/>
        <w:t>233</w:t>
        <w:tab/>
        <w:t>255</w:t>
        <w:tab/>
        <w:t>255</w:t>
        <w:tab/>
        <w:t>246</w:t>
        <w:tab/>
        <w:t>233</w:t>
        <w:tab/>
        <w:t>213</w:t>
        <w:tab/>
        <w:t>194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7-Mar-98</w:t>
        <w:tab/>
        <w:t>180</w:t>
        <w:tab/>
        <w:t>172</w:t>
        <w:tab/>
        <w:t>170</w:t>
        <w:tab/>
        <w:t>170</w:t>
        <w:tab/>
        <w:t>174</w:t>
        <w:tab/>
        <w:t>182</w:t>
        <w:tab/>
        <w:t>190</w:t>
        <w:tab/>
        <w:t>201</w:t>
        <w:tab/>
        <w:t>213</w:t>
        <w:tab/>
        <w:t>221</w:t>
        <w:tab/>
        <w:t>227</w:t>
        <w:tab/>
        <w:t>223</w:t>
        <w:tab/>
        <w:t>216</w:t>
        <w:tab/>
        <w:t>208</w:t>
        <w:tab/>
        <w:t>204</w:t>
        <w:tab/>
        <w:t>204</w:t>
        <w:tab/>
        <w:t>210</w:t>
        <w:tab/>
        <w:t>223</w:t>
        <w:tab/>
        <w:t>237</w:t>
        <w:tab/>
        <w:t>231</w:t>
        <w:tab/>
        <w:t>220</w:t>
        <w:tab/>
        <w:t>208</w:t>
        <w:tab/>
        <w:t>193</w:t>
        <w:tab/>
        <w:t>177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8-Mar-98</w:t>
        <w:tab/>
        <w:t>166</w:t>
        <w:tab/>
        <w:t>160</w:t>
        <w:tab/>
        <w:t>156</w:t>
        <w:tab/>
        <w:t>155</w:t>
        <w:tab/>
        <w:t>156</w:t>
        <w:tab/>
        <w:t>161</w:t>
        <w:tab/>
        <w:t>168</w:t>
        <w:tab/>
        <w:t>178</w:t>
        <w:tab/>
        <w:t>190</w:t>
        <w:tab/>
        <w:t>198</w:t>
        <w:tab/>
        <w:t>200</w:t>
        <w:tab/>
        <w:t>199</w:t>
        <w:tab/>
        <w:t>199</w:t>
        <w:tab/>
        <w:t>197</w:t>
        <w:tab/>
        <w:t>193</w:t>
        <w:tab/>
        <w:t>192</w:t>
        <w:tab/>
        <w:t>196</w:t>
        <w:tab/>
        <w:t>206</w:t>
        <w:tab/>
        <w:t>229</w:t>
        <w:tab/>
        <w:t>232</w:t>
        <w:tab/>
        <w:t>226</w:t>
        <w:tab/>
        <w:t>213</w:t>
        <w:tab/>
        <w:t>195</w:t>
        <w:tab/>
        <w:t>179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9-Mar-98</w:t>
        <w:tab/>
        <w:t>169</w:t>
        <w:tab/>
        <w:t>165</w:t>
        <w:tab/>
        <w:t>163</w:t>
        <w:tab/>
        <w:t>165</w:t>
        <w:tab/>
        <w:t>172</w:t>
        <w:tab/>
        <w:t>188</w:t>
        <w:tab/>
        <w:t>216</w:t>
        <w:tab/>
        <w:t>236</w:t>
        <w:tab/>
        <w:t>242</w:t>
        <w:tab/>
        <w:t>245</w:t>
        <w:tab/>
        <w:t>247</w:t>
        <w:tab/>
        <w:t>246</w:t>
        <w:tab/>
        <w:t>244</w:t>
        <w:tab/>
        <w:t>242</w:t>
        <w:tab/>
        <w:t>238</w:t>
        <w:tab/>
        <w:t>235</w:t>
        <w:tab/>
        <w:t>235</w:t>
        <w:tab/>
        <w:t>239</w:t>
        <w:tab/>
        <w:t>262</w:t>
        <w:tab/>
        <w:t>265</w:t>
        <w:tab/>
        <w:t>255</w:t>
        <w:tab/>
        <w:t>236</w:t>
        <w:tab/>
        <w:t>212</w:t>
        <w:tab/>
        <w:t>191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0-Mar-98</w:t>
        <w:tab/>
        <w:t>180</w:t>
        <w:tab/>
        <w:t>173</w:t>
        <w:tab/>
        <w:t>171</w:t>
        <w:tab/>
        <w:t>171</w:t>
        <w:tab/>
        <w:t>176</w:t>
        <w:tab/>
        <w:t>194</w:t>
        <w:tab/>
        <w:t>222</w:t>
        <w:tab/>
        <w:t>238</w:t>
        <w:tab/>
        <w:t>241</w:t>
        <w:tab/>
        <w:t>242</w:t>
        <w:tab/>
        <w:t>242</w:t>
        <w:tab/>
        <w:t>240</w:t>
        <w:tab/>
        <w:t>240</w:t>
        <w:tab/>
        <w:t>240</w:t>
        <w:tab/>
        <w:t>240</w:t>
        <w:tab/>
        <w:t>238</w:t>
        <w:tab/>
        <w:t>237</w:t>
        <w:tab/>
        <w:t>240</w:t>
        <w:tab/>
        <w:t>261</w:t>
        <w:tab/>
        <w:t>261</w:t>
        <w:tab/>
        <w:t>251</w:t>
        <w:tab/>
        <w:t>235</w:t>
        <w:tab/>
        <w:t>210</w:t>
        <w:tab/>
        <w:t>189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1-Mar-98</w:t>
        <w:tab/>
        <w:t>176</w:t>
        <w:tab/>
        <w:t>171</w:t>
        <w:tab/>
        <w:t>169</w:t>
        <w:tab/>
        <w:t>169</w:t>
        <w:tab/>
        <w:t>175</w:t>
        <w:tab/>
        <w:t>191</w:t>
        <w:tab/>
        <w:t>217</w:t>
        <w:tab/>
        <w:t>232</w:t>
        <w:tab/>
        <w:t>234</w:t>
        <w:tab/>
        <w:t>239</w:t>
        <w:tab/>
        <w:t>243</w:t>
        <w:tab/>
        <w:t>245</w:t>
        <w:tab/>
        <w:t>245</w:t>
        <w:tab/>
        <w:t>246</w:t>
        <w:tab/>
        <w:t>245</w:t>
        <w:tab/>
        <w:t>243</w:t>
        <w:tab/>
        <w:t>242</w:t>
        <w:tab/>
        <w:t>244</w:t>
        <w:tab/>
        <w:t>263</w:t>
        <w:tab/>
        <w:t>265</w:t>
        <w:tab/>
        <w:t>255</w:t>
        <w:tab/>
        <w:t>236</w:t>
        <w:tab/>
        <w:t>212</w:t>
        <w:tab/>
        <w:t>19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2-Mar-98</w:t>
        <w:tab/>
        <w:t>179</w:t>
        <w:tab/>
        <w:t>171</w:t>
        <w:tab/>
        <w:t>168</w:t>
        <w:tab/>
        <w:t>168</w:t>
        <w:tab/>
        <w:t>173</w:t>
        <w:tab/>
        <w:t>189</w:t>
        <w:tab/>
        <w:t>214</w:t>
        <w:tab/>
        <w:t>230</w:t>
        <w:tab/>
        <w:t>236</w:t>
        <w:tab/>
        <w:t>240</w:t>
        <w:tab/>
        <w:t>245</w:t>
        <w:tab/>
        <w:t>246</w:t>
        <w:tab/>
        <w:t>244</w:t>
        <w:tab/>
        <w:t>245</w:t>
        <w:tab/>
        <w:t>242</w:t>
        <w:tab/>
        <w:t>241</w:t>
        <w:tab/>
        <w:t>241</w:t>
        <w:tab/>
        <w:t>247</w:t>
        <w:tab/>
        <w:t>265</w:t>
        <w:tab/>
        <w:t>265</w:t>
        <w:tab/>
        <w:t>255</w:t>
        <w:tab/>
        <w:t>237</w:t>
        <w:tab/>
        <w:t>213</w:t>
        <w:tab/>
        <w:t>19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3-Mar-98</w:t>
        <w:tab/>
        <w:t>179</w:t>
        <w:tab/>
        <w:t>172</w:t>
        <w:tab/>
        <w:t>169</w:t>
        <w:tab/>
        <w:t>169</w:t>
        <w:tab/>
        <w:t>174</w:t>
        <w:tab/>
        <w:t>190</w:t>
        <w:tab/>
        <w:t>215</w:t>
        <w:tab/>
        <w:t>230</w:t>
        <w:tab/>
        <w:t>236</w:t>
        <w:tab/>
        <w:t>241</w:t>
        <w:tab/>
        <w:t>245</w:t>
        <w:tab/>
        <w:t>246</w:t>
        <w:tab/>
        <w:t>243</w:t>
        <w:tab/>
        <w:t>242</w:t>
        <w:tab/>
        <w:t>239</w:t>
        <w:tab/>
        <w:t>236</w:t>
        <w:tab/>
        <w:t>235</w:t>
        <w:tab/>
        <w:t>237</w:t>
        <w:tab/>
        <w:t>255</w:t>
        <w:tab/>
        <w:t>255</w:t>
        <w:tab/>
        <w:t>246</w:t>
        <w:tab/>
        <w:t>230</w:t>
        <w:tab/>
        <w:t>207</w:t>
        <w:tab/>
        <w:t>18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4-Mar-98</w:t>
        <w:tab/>
        <w:t>173</w:t>
        <w:tab/>
        <w:t>165</w:t>
        <w:tab/>
        <w:t>160</w:t>
        <w:tab/>
        <w:t>159</w:t>
        <w:tab/>
        <w:t>160</w:t>
        <w:tab/>
        <w:t>167</w:t>
        <w:tab/>
        <w:t>172</w:t>
        <w:tab/>
        <w:t>185</w:t>
        <w:tab/>
        <w:t>197</w:t>
        <w:tab/>
        <w:t>205</w:t>
        <w:tab/>
        <w:t>209</w:t>
        <w:tab/>
        <w:t>209</w:t>
        <w:tab/>
        <w:t>206</w:t>
        <w:tab/>
        <w:t>203</w:t>
        <w:tab/>
        <w:t>199</w:t>
        <w:tab/>
        <w:t>197</w:t>
        <w:tab/>
        <w:t>197</w:t>
        <w:tab/>
        <w:t>201</w:t>
        <w:tab/>
        <w:t>220</w:t>
        <w:tab/>
        <w:t>222</w:t>
        <w:tab/>
        <w:t>212</w:t>
        <w:tab/>
        <w:t>201</w:t>
        <w:tab/>
        <w:t>185</w:t>
        <w:tab/>
        <w:t>17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5-Mar-98</w:t>
        <w:tab/>
        <w:t>159</w:t>
        <w:tab/>
        <w:t>152</w:t>
        <w:tab/>
        <w:t>148</w:t>
        <w:tab/>
        <w:t>146</w:t>
        <w:tab/>
        <w:t>147</w:t>
        <w:tab/>
        <w:t>151</w:t>
        <w:tab/>
        <w:t>156</w:t>
        <w:tab/>
        <w:t>167</w:t>
        <w:tab/>
        <w:t>181</w:t>
        <w:tab/>
        <w:t>189</w:t>
        <w:tab/>
        <w:t>193</w:t>
        <w:tab/>
        <w:t>196</w:t>
        <w:tab/>
        <w:t>197</w:t>
        <w:tab/>
        <w:t>196</w:t>
        <w:tab/>
        <w:t>193</w:t>
        <w:tab/>
        <w:t>193</w:t>
        <w:tab/>
        <w:t>196</w:t>
        <w:tab/>
        <w:t>204</w:t>
        <w:tab/>
        <w:t>226</w:t>
        <w:tab/>
        <w:t>229</w:t>
        <w:tab/>
        <w:t>220</w:t>
        <w:tab/>
        <w:t>206</w:t>
        <w:tab/>
        <w:t>187</w:t>
        <w:tab/>
        <w:t>17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6-Mar-98</w:t>
        <w:tab/>
        <w:t>162</w:t>
        <w:tab/>
        <w:t>157</w:t>
        <w:tab/>
        <w:t>156</w:t>
        <w:tab/>
        <w:t>156</w:t>
        <w:tab/>
        <w:t>163</w:t>
        <w:tab/>
        <w:t>178</w:t>
        <w:tab/>
        <w:t>202</w:t>
        <w:tab/>
        <w:t>223</w:t>
        <w:tab/>
        <w:t>231</w:t>
        <w:tab/>
        <w:t>237</w:t>
        <w:tab/>
        <w:t>244</w:t>
        <w:tab/>
        <w:t>245</w:t>
        <w:tab/>
        <w:t>244</w:t>
        <w:tab/>
        <w:t>244</w:t>
        <w:tab/>
        <w:t>242</w:t>
        <w:tab/>
        <w:t>239</w:t>
        <w:tab/>
        <w:t>239</w:t>
        <w:tab/>
        <w:t>243</w:t>
        <w:tab/>
        <w:t>260</w:t>
        <w:tab/>
        <w:t>264</w:t>
        <w:tab/>
        <w:t>253</w:t>
        <w:tab/>
        <w:t>234</w:t>
        <w:tab/>
        <w:t>209</w:t>
        <w:tab/>
        <w:t>189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7-Mar-98</w:t>
        <w:tab/>
        <w:t>177</w:t>
        <w:tab/>
        <w:t>169</w:t>
        <w:tab/>
        <w:t>167</w:t>
        <w:tab/>
        <w:t>167</w:t>
        <w:tab/>
        <w:t>171</w:t>
        <w:tab/>
        <w:t>186</w:t>
        <w:tab/>
        <w:t>210</w:t>
        <w:tab/>
        <w:t>227</w:t>
        <w:tab/>
        <w:t>232</w:t>
        <w:tab/>
        <w:t>236</w:t>
        <w:tab/>
        <w:t>241</w:t>
        <w:tab/>
        <w:t>243</w:t>
        <w:tab/>
        <w:t>245</w:t>
        <w:tab/>
        <w:t>245</w:t>
        <w:tab/>
        <w:t>245</w:t>
        <w:tab/>
        <w:t>244</w:t>
        <w:tab/>
        <w:t>243</w:t>
        <w:tab/>
        <w:t>242</w:t>
        <w:tab/>
        <w:t>257</w:t>
        <w:tab/>
        <w:t>262</w:t>
        <w:tab/>
        <w:t>252</w:t>
        <w:tab/>
        <w:t>233</w:t>
        <w:tab/>
        <w:t>208</w:t>
        <w:tab/>
        <w:t>18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8-Mar-98</w:t>
        <w:tab/>
        <w:t>175</w:t>
        <w:tab/>
        <w:t>168</w:t>
        <w:tab/>
        <w:t>165</w:t>
        <w:tab/>
        <w:t>166</w:t>
        <w:tab/>
        <w:t>171</w:t>
        <w:tab/>
        <w:t>186</w:t>
        <w:tab/>
        <w:t>208</w:t>
        <w:tab/>
        <w:t>226</w:t>
        <w:tab/>
        <w:t>234</w:t>
        <w:tab/>
        <w:t>239</w:t>
        <w:tab/>
        <w:t>245</w:t>
        <w:tab/>
        <w:t>247</w:t>
        <w:tab/>
        <w:t>247</w:t>
        <w:tab/>
        <w:t>249</w:t>
        <w:tab/>
        <w:t>249</w:t>
        <w:tab/>
        <w:t>248</w:t>
        <w:tab/>
        <w:t>247</w:t>
        <w:tab/>
        <w:t>245</w:t>
        <w:tab/>
        <w:t>261</w:t>
        <w:tab/>
        <w:t>267</w:t>
        <w:tab/>
        <w:t>256</w:t>
        <w:tab/>
        <w:t>237</w:t>
        <w:tab/>
        <w:t>212</w:t>
        <w:tab/>
        <w:t>191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9-Mar-98</w:t>
        <w:tab/>
        <w:t>179</w:t>
        <w:tab/>
        <w:t>172</w:t>
        <w:tab/>
        <w:t>168</w:t>
        <w:tab/>
        <w:t>169</w:t>
        <w:tab/>
        <w:t>173</w:t>
        <w:tab/>
        <w:t>189</w:t>
        <w:tab/>
        <w:t>211</w:t>
        <w:tab/>
        <w:t>229</w:t>
        <w:tab/>
        <w:t>235</w:t>
        <w:tab/>
        <w:t>240</w:t>
        <w:tab/>
        <w:t>246</w:t>
        <w:tab/>
        <w:t>250</w:t>
        <w:tab/>
        <w:t>251</w:t>
        <w:tab/>
        <w:t>254</w:t>
        <w:tab/>
        <w:t>253</w:t>
        <w:tab/>
        <w:t>253</w:t>
        <w:tab/>
        <w:t>252</w:t>
        <w:tab/>
        <w:t>250</w:t>
        <w:tab/>
        <w:t>265</w:t>
        <w:tab/>
        <w:t>271</w:t>
        <w:tab/>
        <w:t>258</w:t>
        <w:tab/>
        <w:t>239</w:t>
        <w:tab/>
        <w:t>214</w:t>
        <w:tab/>
        <w:t>19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0-Mar-98</w:t>
        <w:tab/>
        <w:t>180</w:t>
        <w:tab/>
        <w:t>173</w:t>
        <w:tab/>
        <w:t>170</w:t>
        <w:tab/>
        <w:t>169</w:t>
        <w:tab/>
        <w:t>174</w:t>
        <w:tab/>
        <w:t>188</w:t>
        <w:tab/>
        <w:t>209</w:t>
        <w:tab/>
        <w:t>227</w:t>
        <w:tab/>
        <w:t>235</w:t>
        <w:tab/>
        <w:t>241</w:t>
        <w:tab/>
        <w:t>247</w:t>
        <w:tab/>
        <w:t>249</w:t>
        <w:tab/>
        <w:t>250</w:t>
        <w:tab/>
        <w:t>251</w:t>
        <w:tab/>
        <w:t>247</w:t>
        <w:tab/>
        <w:t>247</w:t>
        <w:tab/>
        <w:t>244</w:t>
        <w:tab/>
        <w:t>240</w:t>
        <w:tab/>
        <w:t>254</w:t>
        <w:tab/>
        <w:t>256</w:t>
        <w:tab/>
        <w:t>244</w:t>
        <w:tab/>
        <w:t>229</w:t>
        <w:tab/>
        <w:t>208</w:t>
        <w:tab/>
        <w:t>18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1-Mar-98</w:t>
        <w:tab/>
        <w:t>175</w:t>
        <w:tab/>
        <w:t>167</w:t>
        <w:tab/>
        <w:t>164</w:t>
        <w:tab/>
        <w:t>161</w:t>
        <w:tab/>
        <w:t>162</w:t>
        <w:tab/>
        <w:t>168</w:t>
        <w:tab/>
        <w:t>174</w:t>
        <w:tab/>
        <w:t>187</w:t>
        <w:tab/>
        <w:t>201</w:t>
        <w:tab/>
        <w:t>211</w:t>
        <w:tab/>
        <w:t>216</w:t>
        <w:tab/>
        <w:t>216</w:t>
        <w:tab/>
        <w:t>217</w:t>
        <w:tab/>
        <w:t>215</w:t>
        <w:tab/>
        <w:t>210</w:t>
        <w:tab/>
        <w:t>211</w:t>
        <w:tab/>
        <w:t>213</w:t>
        <w:tab/>
        <w:t>216</w:t>
        <w:tab/>
        <w:t>228</w:t>
        <w:tab/>
        <w:t>228</w:t>
        <w:tab/>
        <w:t>217</w:t>
        <w:tab/>
        <w:t>205</w:t>
        <w:tab/>
        <w:t>188</w:t>
        <w:tab/>
        <w:t>17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2-Mar-98</w:t>
        <w:tab/>
        <w:t>161</w:t>
        <w:tab/>
        <w:t>154</w:t>
        <w:tab/>
        <w:t>150</w:t>
        <w:tab/>
        <w:t>148</w:t>
        <w:tab/>
        <w:t>147</w:t>
        <w:tab/>
        <w:t>152</w:t>
        <w:tab/>
        <w:t>155</w:t>
        <w:tab/>
        <w:t>167</w:t>
        <w:tab/>
        <w:t>182</w:t>
        <w:tab/>
        <w:t>194</w:t>
        <w:tab/>
        <w:t>198</w:t>
        <w:tab/>
        <w:t>201</w:t>
        <w:tab/>
        <w:t>203</w:t>
        <w:tab/>
        <w:t>202</w:t>
        <w:tab/>
        <w:t>200</w:t>
        <w:tab/>
        <w:t>201</w:t>
        <w:tab/>
        <w:t>204</w:t>
        <w:tab/>
        <w:t>213</w:t>
        <w:tab/>
        <w:t>230</w:t>
        <w:tab/>
        <w:t>234</w:t>
        <w:tab/>
        <w:t>226</w:t>
        <w:tab/>
        <w:t>212</w:t>
        <w:tab/>
        <w:t>193</w:t>
        <w:tab/>
        <w:t>176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3-Mar-98</w:t>
        <w:tab/>
        <w:t>164</w:t>
        <w:tab/>
        <w:t>159</w:t>
        <w:tab/>
        <w:t>157</w:t>
        <w:tab/>
        <w:t>158</w:t>
        <w:tab/>
        <w:t>165</w:t>
        <w:tab/>
        <w:t>180</w:t>
        <w:tab/>
        <w:t>202</w:t>
        <w:tab/>
        <w:t>222</w:t>
        <w:tab/>
        <w:t>234</w:t>
        <w:tab/>
        <w:t>243</w:t>
        <w:tab/>
        <w:t>250</w:t>
        <w:tab/>
        <w:t>254</w:t>
        <w:tab/>
        <w:t>256</w:t>
        <w:tab/>
        <w:t>257</w:t>
        <w:tab/>
        <w:t>253</w:t>
        <w:tab/>
        <w:t>252</w:t>
        <w:tab/>
        <w:t>253</w:t>
        <w:tab/>
        <w:t>261</w:t>
        <w:tab/>
        <w:t>268</w:t>
        <w:tab/>
        <w:t>264</w:t>
        <w:tab/>
        <w:t>253</w:t>
        <w:tab/>
        <w:t>236</w:t>
        <w:tab/>
        <w:t>213</w:t>
        <w:tab/>
        <w:t>191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4-Mar-98</w:t>
        <w:tab/>
        <w:t>178</w:t>
        <w:tab/>
        <w:t>171</w:t>
        <w:tab/>
        <w:t>169</w:t>
        <w:tab/>
        <w:t>169</w:t>
        <w:tab/>
        <w:t>172</w:t>
        <w:tab/>
        <w:t>186</w:t>
        <w:tab/>
        <w:t>208</w:t>
        <w:tab/>
        <w:t>227</w:t>
        <w:tab/>
        <w:t>238</w:t>
        <w:tab/>
        <w:t>244</w:t>
        <w:tab/>
        <w:t>248</w:t>
        <w:tab/>
        <w:t>249</w:t>
        <w:tab/>
        <w:t>249</w:t>
        <w:tab/>
        <w:t>251</w:t>
        <w:tab/>
        <w:t>250</w:t>
        <w:tab/>
        <w:t>247</w:t>
        <w:tab/>
        <w:t>249</w:t>
        <w:tab/>
        <w:t>259</w:t>
        <w:tab/>
        <w:t>267</w:t>
        <w:tab/>
        <w:t>265</w:t>
        <w:tab/>
        <w:t>254</w:t>
        <w:tab/>
        <w:t>236</w:t>
        <w:tab/>
        <w:t>211</w:t>
        <w:tab/>
        <w:t>19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5-Mar-98</w:t>
        <w:tab/>
        <w:t>179</w:t>
        <w:tab/>
        <w:t>171</w:t>
        <w:tab/>
        <w:t>167</w:t>
        <w:tab/>
        <w:t>168</w:t>
        <w:tab/>
        <w:t>173</w:t>
        <w:tab/>
        <w:t>188</w:t>
        <w:tab/>
        <w:t>212</w:t>
        <w:tab/>
        <w:t>230</w:t>
        <w:tab/>
        <w:t>236</w:t>
        <w:tab/>
        <w:t>243</w:t>
        <w:tab/>
        <w:t>247</w:t>
        <w:tab/>
        <w:t>248</w:t>
        <w:tab/>
        <w:t>248</w:t>
        <w:tab/>
        <w:t>247</w:t>
        <w:tab/>
        <w:t>245</w:t>
        <w:tab/>
        <w:t>244</w:t>
        <w:tab/>
        <w:t>244</w:t>
        <w:tab/>
        <w:t>244</w:t>
        <w:tab/>
        <w:t>261</w:t>
        <w:tab/>
        <w:t>265</w:t>
        <w:tab/>
        <w:t>255</w:t>
        <w:tab/>
        <w:t>237</w:t>
        <w:tab/>
        <w:t>213</w:t>
        <w:tab/>
        <w:t>19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6-Mar-98</w:t>
        <w:tab/>
        <w:t>178</w:t>
        <w:tab/>
        <w:t>173</w:t>
        <w:tab/>
        <w:t>170</w:t>
        <w:tab/>
        <w:t>170</w:t>
        <w:tab/>
        <w:t>174</w:t>
        <w:tab/>
        <w:t>189</w:t>
        <w:tab/>
        <w:t>211</w:t>
        <w:tab/>
        <w:t>226</w:t>
        <w:tab/>
        <w:t>186</w:t>
        <w:tab/>
        <w:t>191</w:t>
        <w:tab/>
        <w:t>243</w:t>
        <w:tab/>
        <w:t>248</w:t>
        <w:tab/>
        <w:t>246</w:t>
        <w:tab/>
        <w:t>247</w:t>
        <w:tab/>
        <w:t>244</w:t>
        <w:tab/>
        <w:t>241</w:t>
        <w:tab/>
        <w:t>241</w:t>
        <w:tab/>
        <w:t>244</w:t>
        <w:tab/>
        <w:t>261</w:t>
        <w:tab/>
        <w:t>265</w:t>
        <w:tab/>
        <w:t>255</w:t>
        <w:tab/>
        <w:t>238</w:t>
        <w:tab/>
        <w:t>214</w:t>
        <w:tab/>
        <w:t>19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7-Mar-98</w:t>
        <w:tab/>
        <w:t>180</w:t>
        <w:tab/>
        <w:t>173</w:t>
        <w:tab/>
        <w:t>171</w:t>
        <w:tab/>
        <w:t>170</w:t>
        <w:tab/>
        <w:t>174</w:t>
        <w:tab/>
        <w:t>189</w:t>
        <w:tab/>
        <w:t>214</w:t>
        <w:tab/>
        <w:t>234</w:t>
        <w:tab/>
        <w:t>240</w:t>
        <w:tab/>
        <w:t>242</w:t>
        <w:tab/>
        <w:t>245</w:t>
        <w:tab/>
        <w:t>245</w:t>
        <w:tab/>
        <w:t>243</w:t>
        <w:tab/>
        <w:t>242</w:t>
        <w:tab/>
        <w:t>240</w:t>
        <w:tab/>
        <w:t>239</w:t>
        <w:tab/>
        <w:t>237</w:t>
        <w:tab/>
        <w:t>239</w:t>
        <w:tab/>
        <w:t>252</w:t>
        <w:tab/>
        <w:t>253</w:t>
        <w:tab/>
        <w:t>242</w:t>
        <w:tab/>
        <w:t>228</w:t>
        <w:tab/>
        <w:t>209</w:t>
        <w:tab/>
        <w:t>189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8-Mar-98</w:t>
        <w:tab/>
        <w:t>174</w:t>
        <w:tab/>
        <w:t>166</w:t>
        <w:tab/>
        <w:t>163</w:t>
        <w:tab/>
        <w:t>160</w:t>
        <w:tab/>
        <w:t>163</w:t>
        <w:tab/>
        <w:t>169</w:t>
        <w:tab/>
        <w:t>176</w:t>
        <w:tab/>
        <w:t>189</w:t>
        <w:tab/>
        <w:t>203</w:t>
        <w:tab/>
        <w:t>213</w:t>
        <w:tab/>
        <w:t>217</w:t>
        <w:tab/>
        <w:t>215</w:t>
        <w:tab/>
        <w:t>212</w:t>
        <w:tab/>
        <w:t>208</w:t>
        <w:tab/>
        <w:t>201</w:t>
        <w:tab/>
        <w:t>202</w:t>
        <w:tab/>
        <w:t>207</w:t>
        <w:tab/>
        <w:t>224</w:t>
        <w:tab/>
        <w:t>232</w:t>
        <w:tab/>
        <w:t>230</w:t>
        <w:tab/>
        <w:t>222</w:t>
        <w:tab/>
        <w:t>209</w:t>
        <w:tab/>
        <w:t>193</w:t>
        <w:tab/>
        <w:t>176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9-Mar-98</w:t>
        <w:tab/>
        <w:t>166</w:t>
        <w:tab/>
        <w:t>160</w:t>
        <w:tab/>
        <w:t>158</w:t>
        <w:tab/>
        <w:t>158</w:t>
        <w:tab/>
        <w:t>160</w:t>
        <w:tab/>
        <w:t>166</w:t>
        <w:tab/>
        <w:t>170</w:t>
        <w:tab/>
        <w:t>184</w:t>
        <w:tab/>
        <w:t>199</w:t>
        <w:tab/>
        <w:t>204</w:t>
        <w:tab/>
        <w:t>204</w:t>
        <w:tab/>
        <w:t>203</w:t>
        <w:tab/>
        <w:t>201</w:t>
        <w:tab/>
        <w:t>199</w:t>
        <w:tab/>
        <w:t>195</w:t>
        <w:tab/>
        <w:t>193</w:t>
        <w:tab/>
        <w:t>194</w:t>
        <w:tab/>
        <w:t>200</w:t>
        <w:tab/>
        <w:t>217</w:t>
        <w:tab/>
        <w:t>230</w:t>
        <w:tab/>
        <w:t>225</w:t>
        <w:tab/>
        <w:t>212</w:t>
        <w:tab/>
        <w:t>194</w:t>
        <w:tab/>
        <w:t>177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30-Mar-98</w:t>
        <w:tab/>
        <w:t>167</w:t>
        <w:tab/>
        <w:t>163</w:t>
        <w:tab/>
        <w:t>161</w:t>
        <w:tab/>
        <w:t>163</w:t>
        <w:tab/>
        <w:t>170</w:t>
        <w:tab/>
        <w:t>188</w:t>
        <w:tab/>
        <w:t>213</w:t>
        <w:tab/>
        <w:t>233</w:t>
        <w:tab/>
        <w:t>239</w:t>
        <w:tab/>
        <w:t>242</w:t>
        <w:tab/>
        <w:t>244</w:t>
        <w:tab/>
        <w:t>244</w:t>
        <w:tab/>
        <w:t>242</w:t>
        <w:tab/>
        <w:t>241</w:t>
        <w:tab/>
        <w:t>238</w:t>
        <w:tab/>
        <w:t>236</w:t>
        <w:tab/>
        <w:t>236</w:t>
        <w:tab/>
        <w:t>245</w:t>
        <w:tab/>
        <w:t>259</w:t>
        <w:tab/>
        <w:t>260</w:t>
        <w:tab/>
        <w:t>251</w:t>
        <w:tab/>
        <w:t>234</w:t>
        <w:tab/>
        <w:t>209</w:t>
        <w:tab/>
        <w:t>18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31-Mar-98</w:t>
        <w:tab/>
        <w:t>175</w:t>
        <w:tab/>
        <w:t>170</w:t>
        <w:tab/>
        <w:t>166</w:t>
        <w:tab/>
        <w:t>167</w:t>
        <w:tab/>
        <w:t>172</w:t>
        <w:tab/>
        <w:t>187</w:t>
        <w:tab/>
        <w:t>213</w:t>
        <w:tab/>
        <w:t>235</w:t>
        <w:tab/>
        <w:t>243</w:t>
        <w:tab/>
        <w:t>248</w:t>
        <w:tab/>
        <w:t>252</w:t>
        <w:tab/>
        <w:t>254</w:t>
        <w:tab/>
        <w:t>254</w:t>
        <w:tab/>
        <w:t>253</w:t>
        <w:tab/>
        <w:t>250</w:t>
        <w:tab/>
        <w:t>243</w:t>
        <w:tab/>
        <w:t>244</w:t>
        <w:tab/>
        <w:t>252</w:t>
        <w:tab/>
        <w:t>264</w:t>
        <w:tab/>
        <w:t>269</w:t>
        <w:tab/>
        <w:t>259</w:t>
        <w:tab/>
        <w:t>242</w:t>
        <w:tab/>
        <w:t>217</w:t>
        <w:tab/>
        <w:t>19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1-Apr-98</w:t>
        <w:tab/>
        <w:t>182</w:t>
        <w:tab/>
        <w:t>177</w:t>
        <w:tab/>
        <w:t>174</w:t>
        <w:tab/>
        <w:t>174</w:t>
        <w:tab/>
        <w:t>180</w:t>
        <w:tab/>
        <w:t>195</w:t>
        <w:tab/>
        <w:t>220</w:t>
        <w:tab/>
        <w:t>239</w:t>
        <w:tab/>
        <w:t>249</w:t>
        <w:tab/>
        <w:t>255</w:t>
        <w:tab/>
        <w:t>256</w:t>
        <w:tab/>
        <w:t>253</w:t>
        <w:tab/>
        <w:t>248</w:t>
        <w:tab/>
        <w:t>245</w:t>
        <w:tab/>
        <w:t>243</w:t>
        <w:tab/>
        <w:t>242</w:t>
        <w:tab/>
        <w:t>242</w:t>
        <w:tab/>
        <w:t>249</w:t>
        <w:tab/>
        <w:t>266</w:t>
        <w:tab/>
        <w:t>270</w:t>
        <w:tab/>
        <w:t>260</w:t>
        <w:tab/>
        <w:t>243</w:t>
        <w:tab/>
        <w:t>218</w:t>
        <w:tab/>
        <w:t>19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2-Apr-98</w:t>
        <w:tab/>
        <w:t>186</w:t>
        <w:tab/>
        <w:t>178</w:t>
        <w:tab/>
        <w:t>175</w:t>
        <w:tab/>
        <w:t>175</w:t>
        <w:tab/>
        <w:t>179</w:t>
        <w:tab/>
        <w:t>194</w:t>
        <w:tab/>
        <w:t>217</w:t>
        <w:tab/>
        <w:t>234</w:t>
        <w:tab/>
        <w:t>242</w:t>
        <w:tab/>
        <w:t>245</w:t>
        <w:tab/>
        <w:t>246</w:t>
        <w:tab/>
        <w:t>247</w:t>
        <w:tab/>
        <w:t>246</w:t>
        <w:tab/>
        <w:t>246</w:t>
        <w:tab/>
        <w:t>243</w:t>
        <w:tab/>
        <w:t>241</w:t>
        <w:tab/>
        <w:t>242</w:t>
        <w:tab/>
        <w:t>251</w:t>
        <w:tab/>
        <w:t>264</w:t>
        <w:tab/>
        <w:t>266</w:t>
        <w:tab/>
        <w:t>257</w:t>
        <w:tab/>
        <w:t>242</w:t>
        <w:tab/>
        <w:t>218</w:t>
        <w:tab/>
        <w:t>19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3-Apr-98</w:t>
        <w:tab/>
        <w:t>172</w:t>
        <w:tab/>
        <w:t>177</w:t>
        <w:tab/>
        <w:t>173</w:t>
        <w:tab/>
        <w:t>174</w:t>
        <w:tab/>
        <w:t>178</w:t>
        <w:tab/>
        <w:t>191</w:t>
        <w:tab/>
        <w:t>215</w:t>
        <w:tab/>
        <w:t>233</w:t>
        <w:tab/>
        <w:t>242</w:t>
        <w:tab/>
        <w:t>250</w:t>
        <w:tab/>
        <w:t>256</w:t>
        <w:tab/>
        <w:t>256</w:t>
        <w:tab/>
        <w:t>252</w:t>
        <w:tab/>
        <w:t>249</w:t>
        <w:tab/>
        <w:t>244</w:t>
        <w:tab/>
        <w:t>240</w:t>
        <w:tab/>
        <w:t>238</w:t>
        <w:tab/>
        <w:t>238</w:t>
        <w:tab/>
        <w:t>250</w:t>
        <w:tab/>
        <w:t>258</w:t>
        <w:tab/>
        <w:t>250</w:t>
        <w:tab/>
        <w:t>236</w:t>
        <w:tab/>
        <w:t>215</w:t>
        <w:tab/>
        <w:t>194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4-Apr-98</w:t>
        <w:tab/>
        <w:t>180</w:t>
        <w:tab/>
        <w:t>172</w:t>
        <w:tab/>
        <w:t>168</w:t>
        <w:tab/>
        <w:t>167</w:t>
        <w:tab/>
        <w:t>168</w:t>
        <w:tab/>
        <w:t>173</w:t>
        <w:tab/>
        <w:t>180</w:t>
        <w:tab/>
        <w:t>193</w:t>
        <w:tab/>
        <w:t>206</w:t>
        <w:tab/>
        <w:t>216</w:t>
        <w:tab/>
        <w:t>218</w:t>
        <w:tab/>
        <w:t>217</w:t>
        <w:tab/>
        <w:t>214</w:t>
        <w:tab/>
        <w:t>211</w:t>
        <w:tab/>
        <w:t>211</w:t>
        <w:tab/>
        <w:t>210</w:t>
        <w:tab/>
        <w:t>207</w:t>
        <w:tab/>
        <w:t>210</w:t>
        <w:tab/>
        <w:t>225</w:t>
        <w:tab/>
        <w:t>231</w:t>
        <w:tab/>
        <w:t>223</w:t>
        <w:tab/>
        <w:t>211</w:t>
        <w:tab/>
        <w:t>194</w:t>
        <w:tab/>
        <w:t>177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5-Apr-98</w:t>
        <w:tab/>
        <w:t>165</w:t>
        <w:tab/>
        <w:t>158</w:t>
        <w:tab/>
        <w:t>0</w:t>
        <w:tab/>
        <w:t>153</w:t>
        <w:tab/>
        <w:t>152</w:t>
        <w:tab/>
        <w:t>155</w:t>
        <w:tab/>
        <w:t>161</w:t>
        <w:tab/>
        <w:t>167</w:t>
        <w:tab/>
        <w:t>178</w:t>
        <w:tab/>
        <w:t>188</w:t>
        <w:tab/>
        <w:t>195</w:t>
        <w:tab/>
        <w:t>199</w:t>
        <w:tab/>
        <w:t>200</w:t>
        <w:tab/>
        <w:t>199</w:t>
        <w:tab/>
        <w:t>196</w:t>
        <w:tab/>
        <w:t>194</w:t>
        <w:tab/>
        <w:t>195</w:t>
        <w:tab/>
        <w:t>198</w:t>
        <w:tab/>
        <w:t>202</w:t>
        <w:tab/>
        <w:t>216</w:t>
        <w:tab/>
        <w:t>228</w:t>
        <w:tab/>
        <w:t>219</w:t>
        <w:tab/>
        <w:t>201</w:t>
        <w:tab/>
        <w:t>18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6-Apr-98</w:t>
        <w:tab/>
        <w:t>169</w:t>
        <w:tab/>
        <w:t>161</w:t>
        <w:tab/>
        <w:t>158</w:t>
        <w:tab/>
        <w:t>159</w:t>
        <w:tab/>
        <w:t>164</w:t>
        <w:tab/>
        <w:t>179</w:t>
        <w:tab/>
        <w:t>208</w:t>
        <w:tab/>
        <w:t>230</w:t>
        <w:tab/>
        <w:t>239</w:t>
        <w:tab/>
        <w:t>242</w:t>
        <w:tab/>
        <w:t>245</w:t>
        <w:tab/>
        <w:t>244</w:t>
        <w:tab/>
        <w:t>245</w:t>
        <w:tab/>
        <w:t>243</w:t>
        <w:tab/>
        <w:t>243</w:t>
        <w:tab/>
        <w:t>241</w:t>
        <w:tab/>
        <w:t>244</w:t>
        <w:tab/>
        <w:t>242</w:t>
        <w:tab/>
        <w:t>244</w:t>
        <w:tab/>
        <w:t>251</w:t>
        <w:tab/>
        <w:t>259</w:t>
        <w:tab/>
        <w:t>244</w:t>
        <w:tab/>
        <w:t>220</w:t>
        <w:tab/>
        <w:t>19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7-Apr-98</w:t>
        <w:tab/>
        <w:t>182</w:t>
        <w:tab/>
        <w:t>174</w:t>
        <w:tab/>
        <w:t>171</w:t>
        <w:tab/>
        <w:t>170</w:t>
        <w:tab/>
        <w:t>174</w:t>
        <w:tab/>
        <w:t>189</w:t>
        <w:tab/>
        <w:t>216</w:t>
        <w:tab/>
        <w:t>236</w:t>
        <w:tab/>
        <w:t>241</w:t>
        <w:tab/>
        <w:t>238</w:t>
        <w:tab/>
        <w:t>242</w:t>
        <w:tab/>
        <w:t>243</w:t>
        <w:tab/>
        <w:t>243</w:t>
        <w:tab/>
        <w:t>242</w:t>
        <w:tab/>
        <w:t>240</w:t>
        <w:tab/>
        <w:t>238</w:t>
        <w:tab/>
        <w:t>237</w:t>
        <w:tab/>
        <w:t>234</w:t>
        <w:tab/>
        <w:t>233</w:t>
        <w:tab/>
        <w:t>243</w:t>
        <w:tab/>
        <w:t>256</w:t>
        <w:tab/>
        <w:t>243</w:t>
        <w:tab/>
        <w:t>219</w:t>
        <w:tab/>
        <w:t>196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8-Apr-98</w:t>
        <w:tab/>
        <w:t>183</w:t>
        <w:tab/>
        <w:t>174</w:t>
        <w:tab/>
        <w:t>171</w:t>
        <w:tab/>
        <w:t>172</w:t>
        <w:tab/>
        <w:t>177</w:t>
        <w:tab/>
        <w:t>192</w:t>
        <w:tab/>
        <w:t>218</w:t>
        <w:tab/>
        <w:t>235</w:t>
        <w:tab/>
        <w:t>237</w:t>
        <w:tab/>
        <w:t>247</w:t>
        <w:tab/>
        <w:t>245</w:t>
        <w:tab/>
        <w:t>243</w:t>
        <w:tab/>
        <w:t>240</w:t>
        <w:tab/>
        <w:t>242</w:t>
        <w:tab/>
        <w:t>239</w:t>
        <w:tab/>
        <w:t>238</w:t>
        <w:tab/>
        <w:t>235</w:t>
        <w:tab/>
        <w:t>234</w:t>
        <w:tab/>
        <w:t>236</w:t>
        <w:tab/>
        <w:t>247</w:t>
        <w:tab/>
        <w:t>255</w:t>
        <w:tab/>
        <w:t>242</w:t>
        <w:tab/>
        <w:t>216</w:t>
        <w:tab/>
        <w:t>193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9-Apr-98</w:t>
        <w:tab/>
        <w:t>179</w:t>
        <w:tab/>
        <w:t>172</w:t>
        <w:tab/>
        <w:t>168</w:t>
        <w:tab/>
        <w:t>168</w:t>
        <w:tab/>
        <w:t>172</w:t>
        <w:tab/>
        <w:t>186</w:t>
        <w:tab/>
        <w:t>212</w:t>
        <w:tab/>
        <w:t>228</w:t>
        <w:tab/>
        <w:t>235</w:t>
        <w:tab/>
        <w:t>239</w:t>
        <w:tab/>
        <w:t>242</w:t>
        <w:tab/>
        <w:t>242</w:t>
        <w:tab/>
        <w:t>241</w:t>
        <w:tab/>
        <w:t>242</w:t>
        <w:tab/>
        <w:t>241</w:t>
        <w:tab/>
        <w:t>241</w:t>
        <w:tab/>
        <w:t>240</w:t>
        <w:tab/>
        <w:t>235</w:t>
        <w:tab/>
        <w:t>232</w:t>
        <w:tab/>
        <w:t>239</w:t>
        <w:tab/>
        <w:t>248</w:t>
        <w:tab/>
        <w:t>234</w:t>
        <w:tab/>
        <w:t>210</w:t>
        <w:tab/>
        <w:t>187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0-Apr-98</w:t>
        <w:tab/>
        <w:t>171</w:t>
        <w:tab/>
        <w:t>163</w:t>
        <w:tab/>
        <w:t>158</w:t>
        <w:tab/>
        <w:t>157</w:t>
        <w:tab/>
        <w:t>157</w:t>
        <w:tab/>
        <w:t>166</w:t>
        <w:tab/>
        <w:t>180</w:t>
        <w:tab/>
        <w:t>192</w:t>
        <w:tab/>
        <w:t>206</w:t>
        <w:tab/>
        <w:t>216</w:t>
        <w:tab/>
        <w:t>221</w:t>
        <w:tab/>
        <w:t>223</w:t>
        <w:tab/>
        <w:t>222</w:t>
        <w:tab/>
        <w:t>221</w:t>
        <w:tab/>
        <w:t>219</w:t>
        <w:tab/>
        <w:t>215</w:t>
        <w:tab/>
        <w:t>212</w:t>
        <w:tab/>
        <w:t>210</w:t>
        <w:tab/>
        <w:t>206</w:t>
        <w:tab/>
        <w:t>212</w:t>
        <w:tab/>
        <w:t>223</w:t>
        <w:tab/>
        <w:t>213</w:t>
        <w:tab/>
        <w:t>196</w:t>
        <w:tab/>
        <w:t>177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1-Apr-98</w:t>
        <w:tab/>
        <w:t>162</w:t>
        <w:tab/>
        <w:t>154</w:t>
        <w:tab/>
        <w:t>150</w:t>
        <w:tab/>
        <w:t>148</w:t>
        <w:tab/>
        <w:t>149</w:t>
        <w:tab/>
        <w:t>153</w:t>
        <w:tab/>
        <w:t>162</w:t>
        <w:tab/>
        <w:t>173</w:t>
        <w:tab/>
        <w:t>192</w:t>
        <w:tab/>
        <w:t>207</w:t>
        <w:tab/>
        <w:t>216</w:t>
        <w:tab/>
        <w:t>218</w:t>
        <w:tab/>
        <w:t>218</w:t>
        <w:tab/>
        <w:t>212</w:t>
        <w:tab/>
        <w:t>207</w:t>
        <w:tab/>
        <w:t>205</w:t>
        <w:tab/>
        <w:t>204</w:t>
        <w:tab/>
        <w:t>205</w:t>
        <w:tab/>
        <w:t>204</w:t>
        <w:tab/>
        <w:t>209</w:t>
        <w:tab/>
        <w:t>220</w:t>
        <w:tab/>
        <w:t>212</w:t>
        <w:tab/>
        <w:t>197</w:t>
        <w:tab/>
        <w:t>179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2-Apr-98</w:t>
        <w:tab/>
        <w:t>164</w:t>
        <w:tab/>
        <w:t>155</w:t>
        <w:tab/>
        <w:t>150</w:t>
        <w:tab/>
        <w:t>148</w:t>
        <w:tab/>
        <w:t>149</w:t>
        <w:tab/>
        <w:t>155</w:t>
        <w:tab/>
        <w:t>161</w:t>
        <w:tab/>
        <w:t>170</w:t>
        <w:tab/>
        <w:t>182</w:t>
        <w:tab/>
        <w:t>189</w:t>
        <w:tab/>
        <w:t>189</w:t>
        <w:tab/>
        <w:t>186</w:t>
        <w:tab/>
        <w:t>183</w:t>
        <w:tab/>
        <w:t>178</w:t>
        <w:tab/>
        <w:t>173</w:t>
        <w:tab/>
        <w:t>170</w:t>
        <w:tab/>
        <w:t>170</w:t>
        <w:tab/>
        <w:t>172</w:t>
        <w:tab/>
        <w:t>179</w:t>
        <w:tab/>
        <w:t>194</w:t>
        <w:tab/>
        <w:t>207</w:t>
        <w:tab/>
        <w:t>199</w:t>
        <w:tab/>
        <w:t>184</w:t>
        <w:tab/>
        <w:t>17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3-Apr-98</w:t>
        <w:tab/>
        <w:t>161</w:t>
        <w:tab/>
        <w:t>157</w:t>
        <w:tab/>
        <w:t>154</w:t>
        <w:tab/>
        <w:t>155</w:t>
        <w:tab/>
        <w:t>159</w:t>
        <w:tab/>
        <w:t>172</w:t>
        <w:tab/>
        <w:t>197</w:t>
        <w:tab/>
        <w:t>215</w:t>
        <w:tab/>
        <w:t>232</w:t>
        <w:tab/>
        <w:t>239</w:t>
        <w:tab/>
        <w:t>247</w:t>
        <w:tab/>
        <w:t>250</w:t>
        <w:tab/>
        <w:t>249</w:t>
        <w:tab/>
        <w:t>246</w:t>
        <w:tab/>
        <w:t>242</w:t>
        <w:tab/>
        <w:t>237</w:t>
        <w:tab/>
        <w:t>235</w:t>
        <w:tab/>
        <w:t>240</w:t>
        <w:tab/>
        <w:t>241</w:t>
        <w:tab/>
        <w:t>246</w:t>
        <w:tab/>
        <w:t>251</w:t>
        <w:tab/>
        <w:t>236</w:t>
        <w:tab/>
        <w:t>215</w:t>
        <w:tab/>
        <w:t>194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4-Apr-98</w:t>
        <w:tab/>
        <w:t>181</w:t>
        <w:tab/>
        <w:t>174</w:t>
        <w:tab/>
        <w:t>169</w:t>
        <w:tab/>
        <w:t>170</w:t>
        <w:tab/>
        <w:t>174</w:t>
        <w:tab/>
        <w:t>189</w:t>
        <w:tab/>
        <w:t>210</w:t>
        <w:tab/>
        <w:t>226</w:t>
        <w:tab/>
        <w:t>236</w:t>
        <w:tab/>
        <w:t>242</w:t>
        <w:tab/>
        <w:t>245</w:t>
        <w:tab/>
        <w:t>245</w:t>
        <w:tab/>
        <w:t>245</w:t>
        <w:tab/>
        <w:t>242</w:t>
        <w:tab/>
        <w:t>238</w:t>
        <w:tab/>
        <w:t>237</w:t>
        <w:tab/>
        <w:t>236</w:t>
        <w:tab/>
        <w:t>233</w:t>
        <w:tab/>
        <w:t>231</w:t>
        <w:tab/>
        <w:t>239</w:t>
        <w:tab/>
        <w:t>254</w:t>
        <w:tab/>
        <w:t>241</w:t>
        <w:tab/>
        <w:t>219</w:t>
        <w:tab/>
        <w:t>199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5-Apr-98</w:t>
        <w:tab/>
        <w:t>185</w:t>
        <w:tab/>
        <w:t>179</w:t>
        <w:tab/>
        <w:t>176</w:t>
        <w:tab/>
        <w:t>175</w:t>
        <w:tab/>
        <w:t>179</w:t>
        <w:tab/>
        <w:t>194</w:t>
        <w:tab/>
        <w:t>213</w:t>
        <w:tab/>
        <w:t>230</w:t>
        <w:tab/>
        <w:t>239</w:t>
        <w:tab/>
        <w:t>245</w:t>
        <w:tab/>
        <w:t>248</w:t>
        <w:tab/>
        <w:t>246</w:t>
        <w:tab/>
        <w:t>244</w:t>
        <w:tab/>
        <w:t>242</w:t>
        <w:tab/>
        <w:t>239</w:t>
        <w:tab/>
        <w:t>237</w:t>
        <w:tab/>
        <w:t>234</w:t>
        <w:tab/>
        <w:t>231</w:t>
        <w:tab/>
        <w:t>229</w:t>
        <w:tab/>
        <w:t>235</w:t>
        <w:tab/>
        <w:t>250</w:t>
        <w:tab/>
        <w:t>238</w:t>
        <w:tab/>
        <w:t>217</w:t>
        <w:tab/>
        <w:t>196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6-Apr-98</w:t>
        <w:tab/>
        <w:t>182</w:t>
        <w:tab/>
        <w:t>175</w:t>
        <w:tab/>
        <w:t>172</w:t>
        <w:tab/>
        <w:t>172</w:t>
        <w:tab/>
        <w:t>176</w:t>
        <w:tab/>
        <w:t>190</w:t>
        <w:tab/>
        <w:t>208</w:t>
        <w:tab/>
        <w:t>223</w:t>
        <w:tab/>
        <w:t>233</w:t>
        <w:tab/>
        <w:t>239</w:t>
        <w:tab/>
        <w:t>243</w:t>
        <w:tab/>
        <w:t>243</w:t>
        <w:tab/>
        <w:t>242</w:t>
        <w:tab/>
        <w:t>241</w:t>
        <w:tab/>
        <w:t>239</w:t>
        <w:tab/>
        <w:t>237</w:t>
        <w:tab/>
        <w:t>235</w:t>
        <w:tab/>
        <w:t>233</w:t>
        <w:tab/>
        <w:t>231</w:t>
        <w:tab/>
        <w:t>235</w:t>
        <w:tab/>
        <w:t>250</w:t>
        <w:tab/>
        <w:t>239</w:t>
        <w:tab/>
        <w:t>217</w:t>
        <w:tab/>
        <w:t>19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7-Apr-98</w:t>
        <w:tab/>
        <w:t>183</w:t>
        <w:tab/>
        <w:t>174</w:t>
        <w:tab/>
        <w:t>171</w:t>
        <w:tab/>
        <w:t>171</w:t>
        <w:tab/>
        <w:t>175</w:t>
        <w:tab/>
        <w:t>187</w:t>
        <w:tab/>
        <w:t>206</w:t>
        <w:tab/>
        <w:t>222</w:t>
        <w:tab/>
        <w:t>233</w:t>
        <w:tab/>
        <w:t>239</w:t>
        <w:tab/>
        <w:t>241</w:t>
        <w:tab/>
        <w:t>243</w:t>
        <w:tab/>
        <w:t>242</w:t>
        <w:tab/>
        <w:t>242</w:t>
        <w:tab/>
        <w:t>240</w:t>
        <w:tab/>
        <w:t>239</w:t>
        <w:tab/>
        <w:t>236</w:t>
        <w:tab/>
        <w:t>231</w:t>
        <w:tab/>
        <w:t>226</w:t>
        <w:tab/>
        <w:t>228</w:t>
        <w:tab/>
        <w:t>242</w:t>
        <w:tab/>
        <w:t>230</w:t>
        <w:tab/>
        <w:t>209</w:t>
        <w:tab/>
        <w:t>189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8-Apr-98</w:t>
        <w:tab/>
        <w:t>173</w:t>
        <w:tab/>
        <w:t>165</w:t>
        <w:tab/>
        <w:t>161</w:t>
        <w:tab/>
        <w:t>158</w:t>
        <w:tab/>
        <w:t>160</w:t>
        <w:tab/>
        <w:t>166</w:t>
        <w:tab/>
        <w:t>172</w:t>
        <w:tab/>
        <w:t>181</w:t>
        <w:tab/>
        <w:t>195</w:t>
        <w:tab/>
        <w:t>206</w:t>
        <w:tab/>
        <w:t>210</w:t>
        <w:tab/>
        <w:t>211</w:t>
        <w:tab/>
        <w:t>210</w:t>
        <w:tab/>
        <w:t>208</w:t>
        <w:tab/>
        <w:t>207</w:t>
        <w:tab/>
        <w:t>205</w:t>
        <w:tab/>
        <w:t>205</w:t>
        <w:tab/>
        <w:t>205</w:t>
        <w:tab/>
        <w:t>205</w:t>
        <w:tab/>
        <w:t>208</w:t>
        <w:tab/>
        <w:t>221</w:t>
        <w:tab/>
        <w:t>211</w:t>
        <w:tab/>
        <w:t>193</w:t>
        <w:tab/>
        <w:t>17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9-Apr-98</w:t>
        <w:tab/>
        <w:t>163</w:t>
        <w:tab/>
        <w:t>155</w:t>
        <w:tab/>
        <w:t>151</w:t>
        <w:tab/>
        <w:t>149</w:t>
        <w:tab/>
        <w:t>149</w:t>
        <w:tab/>
        <w:t>152</w:t>
        <w:tab/>
        <w:t>156</w:t>
        <w:tab/>
        <w:t>166</w:t>
        <w:tab/>
        <w:t>179</w:t>
        <w:tab/>
        <w:t>189</w:t>
        <w:tab/>
        <w:t>196</w:t>
        <w:tab/>
        <w:t>200</w:t>
        <w:tab/>
        <w:t>202</w:t>
        <w:tab/>
        <w:t>202</w:t>
        <w:tab/>
        <w:t>201</w:t>
        <w:tab/>
        <w:t>202</w:t>
        <w:tab/>
        <w:t>205</w:t>
        <w:tab/>
        <w:t>209</w:t>
        <w:tab/>
        <w:t>209</w:t>
        <w:tab/>
        <w:t>213</w:t>
        <w:tab/>
        <w:t>230</w:t>
        <w:tab/>
        <w:t>220</w:t>
        <w:tab/>
        <w:t>200</w:t>
        <w:tab/>
        <w:t>181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0-Apr-98</w:t>
        <w:tab/>
        <w:t>167</w:t>
        <w:tab/>
        <w:t>161</w:t>
        <w:tab/>
        <w:t>157</w:t>
        <w:tab/>
        <w:t>157</w:t>
        <w:tab/>
        <w:t>163</w:t>
        <w:tab/>
        <w:t>177</w:t>
        <w:tab/>
        <w:t>200</w:t>
        <w:tab/>
        <w:t>219</w:t>
        <w:tab/>
        <w:t>229</w:t>
        <w:tab/>
        <w:t>238</w:t>
        <w:tab/>
        <w:t>246</w:t>
        <w:tab/>
        <w:t>250</w:t>
        <w:tab/>
        <w:t>253</w:t>
        <w:tab/>
        <w:t>257</w:t>
        <w:tab/>
        <w:t>260</w:t>
        <w:tab/>
        <w:t>262</w:t>
        <w:tab/>
        <w:t>262</w:t>
        <w:tab/>
        <w:t>260</w:t>
        <w:tab/>
        <w:t>255</w:t>
        <w:tab/>
        <w:t>255</w:t>
        <w:tab/>
        <w:t>267</w:t>
        <w:tab/>
        <w:t>251</w:t>
        <w:tab/>
        <w:t>222</w:t>
        <w:tab/>
        <w:t>19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1-Apr-98</w:t>
        <w:tab/>
        <w:t>183</w:t>
        <w:tab/>
        <w:t>175</w:t>
        <w:tab/>
        <w:t>170</w:t>
        <w:tab/>
        <w:t>168</w:t>
        <w:tab/>
        <w:t>172</w:t>
        <w:tab/>
        <w:t>185</w:t>
        <w:tab/>
        <w:t>205</w:t>
        <w:tab/>
        <w:t>222</w:t>
        <w:tab/>
        <w:t>234</w:t>
        <w:tab/>
        <w:t>243</w:t>
        <w:tab/>
        <w:t>251</w:t>
        <w:tab/>
        <w:t>258</w:t>
        <w:tab/>
        <w:t>264</w:t>
        <w:tab/>
        <w:t>271</w:t>
        <w:tab/>
        <w:t>278</w:t>
        <w:tab/>
        <w:t>285</w:t>
        <w:tab/>
        <w:t>289</w:t>
        <w:tab/>
        <w:t>288</w:t>
        <w:tab/>
        <w:t>284</w:t>
        <w:tab/>
        <w:t>281</w:t>
        <w:tab/>
        <w:t>291</w:t>
        <w:tab/>
        <w:t>275</w:t>
        <w:tab/>
        <w:t>243</w:t>
        <w:tab/>
        <w:t>21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2-Apr-98</w:t>
        <w:tab/>
        <w:t>195</w:t>
        <w:tab/>
        <w:t>185</w:t>
        <w:tab/>
        <w:t>180</w:t>
        <w:tab/>
        <w:t>178</w:t>
        <w:tab/>
        <w:t>182</w:t>
        <w:tab/>
        <w:t>193</w:t>
        <w:tab/>
        <w:t>211</w:t>
        <w:tab/>
        <w:t>231</w:t>
        <w:tab/>
        <w:t>244</w:t>
        <w:tab/>
        <w:t>258</w:t>
        <w:tab/>
        <w:t>271</w:t>
        <w:tab/>
        <w:t>281</w:t>
        <w:tab/>
        <w:t>291</w:t>
        <w:tab/>
        <w:t>300</w:t>
        <w:tab/>
        <w:t>308</w:t>
        <w:tab/>
        <w:t>315</w:t>
        <w:tab/>
        <w:t>319</w:t>
        <w:tab/>
        <w:t>313</w:t>
        <w:tab/>
        <w:t>300</w:t>
        <w:tab/>
        <w:t>286</w:t>
        <w:tab/>
        <w:t>288</w:t>
        <w:tab/>
        <w:t>267</w:t>
        <w:tab/>
        <w:t>234</w:t>
        <w:tab/>
        <w:t>206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3-Apr-98</w:t>
        <w:tab/>
        <w:t>188</w:t>
        <w:tab/>
        <w:t>179</w:t>
        <w:tab/>
        <w:t>173</w:t>
        <w:tab/>
        <w:t>172</w:t>
        <w:tab/>
        <w:t>175</w:t>
        <w:tab/>
        <w:t>187</w:t>
        <w:tab/>
        <w:t>205</w:t>
        <w:tab/>
        <w:t>223</w:t>
        <w:tab/>
        <w:t>235</w:t>
        <w:tab/>
        <w:t>243</w:t>
        <w:tab/>
        <w:t>250</w:t>
        <w:tab/>
        <w:t>254</w:t>
        <w:tab/>
        <w:t>251</w:t>
        <w:tab/>
        <w:t>250</w:t>
        <w:tab/>
        <w:t>248</w:t>
        <w:tab/>
        <w:t>249</w:t>
        <w:tab/>
        <w:t>247</w:t>
        <w:tab/>
        <w:t>245</w:t>
        <w:tab/>
        <w:t>244</w:t>
        <w:tab/>
        <w:t>243</w:t>
        <w:tab/>
        <w:t>253</w:t>
        <w:tab/>
        <w:t>238</w:t>
        <w:tab/>
        <w:t>216</w:t>
        <w:tab/>
        <w:t>194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4-Apr-98</w:t>
        <w:tab/>
        <w:t>182</w:t>
        <w:tab/>
        <w:t>174</w:t>
        <w:tab/>
        <w:t>170</w:t>
        <w:tab/>
        <w:t>168</w:t>
        <w:tab/>
        <w:t>172</w:t>
        <w:tab/>
        <w:t>184</w:t>
        <w:tab/>
        <w:t>204</w:t>
        <w:tab/>
        <w:t>222</w:t>
        <w:tab/>
        <w:t>232</w:t>
        <w:tab/>
        <w:t>239</w:t>
        <w:tab/>
        <w:t>245</w:t>
        <w:tab/>
        <w:t>246</w:t>
        <w:tab/>
        <w:t>246</w:t>
        <w:tab/>
        <w:t>248</w:t>
        <w:tab/>
        <w:t>246</w:t>
        <w:tab/>
        <w:t>245</w:t>
        <w:tab/>
        <w:t>243</w:t>
        <w:tab/>
        <w:t>238</w:t>
        <w:tab/>
        <w:t>232</w:t>
        <w:tab/>
        <w:t>231</w:t>
        <w:tab/>
        <w:t>244</w:t>
        <w:tab/>
        <w:t>233</w:t>
        <w:tab/>
        <w:t>213</w:t>
        <w:tab/>
        <w:t>19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5-Apr-98</w:t>
        <w:tab/>
        <w:t>178</w:t>
        <w:tab/>
        <w:t>169</w:t>
        <w:tab/>
        <w:t>164</w:t>
        <w:tab/>
        <w:t>162</w:t>
        <w:tab/>
        <w:t>163</w:t>
        <w:tab/>
        <w:t>167</w:t>
        <w:tab/>
        <w:t>172</w:t>
        <w:tab/>
        <w:t>185</w:t>
        <w:tab/>
        <w:t>201</w:t>
        <w:tab/>
        <w:t>211</w:t>
        <w:tab/>
        <w:t>217</w:t>
        <w:tab/>
        <w:t>217</w:t>
        <w:tab/>
        <w:t>216</w:t>
        <w:tab/>
        <w:t>215</w:t>
        <w:tab/>
        <w:t>209</w:t>
        <w:tab/>
        <w:t>209</w:t>
        <w:tab/>
        <w:t>206</w:t>
        <w:tab/>
        <w:t>208</w:t>
        <w:tab/>
        <w:t>208</w:t>
        <w:tab/>
        <w:t>210</w:t>
        <w:tab/>
        <w:t>221</w:t>
        <w:tab/>
        <w:t>214</w:t>
        <w:tab/>
        <w:t>198</w:t>
        <w:tab/>
        <w:t>181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6-Apr-98</w:t>
        <w:tab/>
        <w:t>165</w:t>
        <w:tab/>
        <w:t>157</w:t>
        <w:tab/>
        <w:t>156</w:t>
        <w:tab/>
        <w:t>155</w:t>
        <w:tab/>
        <w:t>151</w:t>
        <w:tab/>
        <w:t>156</w:t>
        <w:tab/>
        <w:t>160</w:t>
        <w:tab/>
        <w:t>172</w:t>
        <w:tab/>
        <w:t>185</w:t>
        <w:tab/>
        <w:t>195</w:t>
        <w:tab/>
        <w:t>201</w:t>
        <w:tab/>
        <w:t>205</w:t>
        <w:tab/>
        <w:t>209</w:t>
        <w:tab/>
        <w:t>208</w:t>
        <w:tab/>
        <w:t>205</w:t>
        <w:tab/>
        <w:t>209</w:t>
        <w:tab/>
        <w:t>212</w:t>
        <w:tab/>
        <w:t>216</w:t>
        <w:tab/>
        <w:t>217</w:t>
        <w:tab/>
        <w:t>216</w:t>
        <w:tab/>
        <w:t>230</w:t>
        <w:tab/>
        <w:t>223</w:t>
        <w:tab/>
        <w:t>203</w:t>
        <w:tab/>
        <w:t>18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7-Apr-98</w:t>
        <w:tab/>
        <w:t>170</w:t>
        <w:tab/>
        <w:t>165</w:t>
        <w:tab/>
        <w:t>163</w:t>
        <w:tab/>
        <w:t>163</w:t>
        <w:tab/>
        <w:t>168</w:t>
        <w:tab/>
        <w:t>180</w:t>
        <w:tab/>
        <w:t>197</w:t>
        <w:tab/>
        <w:t>220</w:t>
        <w:tab/>
        <w:t>234</w:t>
        <w:tab/>
        <w:t>246</w:t>
        <w:tab/>
        <w:t>258</w:t>
        <w:tab/>
        <w:t>266</w:t>
        <w:tab/>
        <w:t>272</w:t>
        <w:tab/>
        <w:t>280</w:t>
        <w:tab/>
        <w:t>285</w:t>
        <w:tab/>
        <w:t>290</w:t>
        <w:tab/>
        <w:t>293</w:t>
        <w:tab/>
        <w:t>290</w:t>
        <w:tab/>
        <w:t>283</w:t>
        <w:tab/>
        <w:t>278</w:t>
        <w:tab/>
        <w:t>287</w:t>
        <w:tab/>
        <w:t>270</w:t>
        <w:tab/>
        <w:t>240</w:t>
        <w:tab/>
        <w:t>213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8-Apr-98</w:t>
        <w:tab/>
        <w:t>194</w:t>
        <w:tab/>
        <w:t>184</w:t>
        <w:tab/>
        <w:t>179</w:t>
        <w:tab/>
        <w:t>176</w:t>
        <w:tab/>
        <w:t>180</w:t>
        <w:tab/>
        <w:t>191</w:t>
        <w:tab/>
        <w:t>209</w:t>
        <w:tab/>
        <w:t>231</w:t>
        <w:tab/>
        <w:t>243</w:t>
        <w:tab/>
        <w:t>255</w:t>
        <w:tab/>
        <w:t>266</w:t>
        <w:tab/>
        <w:t>276</w:t>
        <w:tab/>
        <w:t>285</w:t>
        <w:tab/>
        <w:t>296</w:t>
        <w:tab/>
        <w:t>305</w:t>
        <w:tab/>
        <w:t>315</w:t>
        <w:tab/>
        <w:t>320</w:t>
        <w:tab/>
        <w:t>317</w:t>
        <w:tab/>
        <w:t>308</w:t>
        <w:tab/>
        <w:t>299</w:t>
        <w:tab/>
        <w:t>304</w:t>
        <w:tab/>
        <w:t>284</w:t>
        <w:tab/>
        <w:t>250</w:t>
        <w:tab/>
        <w:t>22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9-Apr-98</w:t>
        <w:tab/>
        <w:t>201</w:t>
        <w:tab/>
        <w:t>192</w:t>
        <w:tab/>
        <w:t>185</w:t>
        <w:tab/>
        <w:t>183</w:t>
        <w:tab/>
        <w:t>184</w:t>
        <w:tab/>
        <w:t>195</w:t>
        <w:tab/>
        <w:t>213</w:t>
        <w:tab/>
        <w:t>233</w:t>
        <w:tab/>
        <w:t>248</w:t>
        <w:tab/>
        <w:t>265</w:t>
        <w:tab/>
        <w:t>282</w:t>
        <w:tab/>
        <w:t>292</w:t>
        <w:tab/>
        <w:t>306</w:t>
        <w:tab/>
        <w:t>322</w:t>
        <w:tab/>
        <w:t>334</w:t>
        <w:tab/>
        <w:t>345</w:t>
        <w:tab/>
        <w:t>354</w:t>
        <w:tab/>
        <w:t>352</w:t>
        <w:tab/>
        <w:t>342</w:t>
        <w:tab/>
        <w:t>329</w:t>
        <w:tab/>
        <w:t>329</w:t>
        <w:tab/>
        <w:t>306</w:t>
        <w:tab/>
        <w:t>265</w:t>
        <w:tab/>
        <w:t>229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30-Apr-98</w:t>
        <w:tab/>
        <w:t>207</w:t>
        <w:tab/>
        <w:t>196</w:t>
        <w:tab/>
        <w:t>189</w:t>
        <w:tab/>
        <w:t>185</w:t>
        <w:tab/>
        <w:t>188</w:t>
        <w:tab/>
        <w:t>198</w:t>
        <w:tab/>
        <w:t>214</w:t>
        <w:tab/>
        <w:t>235</w:t>
        <w:tab/>
        <w:t>247</w:t>
        <w:tab/>
        <w:t>258</w:t>
        <w:tab/>
        <w:t>268</w:t>
        <w:tab/>
        <w:t>278</w:t>
        <w:tab/>
        <w:t>287</w:t>
        <w:tab/>
        <w:t>297</w:t>
        <w:tab/>
        <w:t>306</w:t>
        <w:tab/>
        <w:t>313</w:t>
        <w:tab/>
        <w:t>317</w:t>
        <w:tab/>
        <w:t>308</w:t>
        <w:tab/>
        <w:t>291</w:t>
        <w:tab/>
        <w:t>280</w:t>
        <w:tab/>
        <w:t>287</w:t>
        <w:tab/>
        <w:t>272</w:t>
        <w:tab/>
        <w:t>243</w:t>
        <w:tab/>
        <w:t>216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1-May-98</w:t>
        <w:tab/>
        <w:t>195</w:t>
        <w:tab/>
        <w:t>186</w:t>
        <w:tab/>
        <w:t>182</w:t>
        <w:tab/>
        <w:t>180</w:t>
        <w:tab/>
        <w:t>181</w:t>
        <w:tab/>
        <w:t>192</w:t>
        <w:tab/>
        <w:t>208</w:t>
        <w:tab/>
        <w:t>229</w:t>
        <w:tab/>
        <w:t>242</w:t>
        <w:tab/>
        <w:t>252</w:t>
        <w:tab/>
        <w:t>262</w:t>
        <w:tab/>
        <w:t>267</w:t>
        <w:tab/>
        <w:t>266</w:t>
        <w:tab/>
        <w:t>265</w:t>
        <w:tab/>
        <w:t>263</w:t>
        <w:tab/>
        <w:t>263</w:t>
        <w:tab/>
        <w:t>261</w:t>
        <w:tab/>
        <w:t>255</w:t>
        <w:tab/>
        <w:t>249</w:t>
        <w:tab/>
        <w:t>248</w:t>
        <w:tab/>
        <w:t>257</w:t>
        <w:tab/>
        <w:t>246</w:t>
        <w:tab/>
        <w:t>226</w:t>
        <w:tab/>
        <w:t>20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2-May-98</w:t>
        <w:tab/>
        <w:t>188</w:t>
        <w:tab/>
        <w:t>179</w:t>
        <w:tab/>
        <w:t>174</w:t>
        <w:tab/>
        <w:t>172</w:t>
        <w:tab/>
        <w:t>170</w:t>
        <w:tab/>
        <w:t>173</w:t>
        <w:tab/>
        <w:t>176</w:t>
        <w:tab/>
        <w:t>188</w:t>
        <w:tab/>
        <w:t>205</w:t>
        <w:tab/>
        <w:t>215</w:t>
        <w:tab/>
        <w:t>223</w:t>
        <w:tab/>
        <w:t>229</w:t>
        <w:tab/>
        <w:t>227</w:t>
        <w:tab/>
        <w:t>225</w:t>
        <w:tab/>
        <w:t>224</w:t>
        <w:tab/>
        <w:t>223</w:t>
        <w:tab/>
        <w:t>223</w:t>
        <w:tab/>
        <w:t>225</w:t>
        <w:tab/>
        <w:t>225</w:t>
        <w:tab/>
        <w:t>223</w:t>
        <w:tab/>
        <w:t>228</w:t>
        <w:tab/>
        <w:t>221</w:t>
        <w:tab/>
        <w:t>205</w:t>
        <w:tab/>
        <w:t>187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3-May-98</w:t>
        <w:tab/>
        <w:t>173</w:t>
        <w:tab/>
        <w:t>166</w:t>
        <w:tab/>
        <w:t>161</w:t>
        <w:tab/>
        <w:t>158</w:t>
        <w:tab/>
        <w:t>158</w:t>
        <w:tab/>
        <w:t>160</w:t>
        <w:tab/>
        <w:t>162</w:t>
        <w:tab/>
        <w:t>173</w:t>
        <w:tab/>
        <w:t>188</w:t>
        <w:tab/>
        <w:t>200</w:t>
        <w:tab/>
        <w:t>208</w:t>
        <w:tab/>
        <w:t>214</w:t>
        <w:tab/>
        <w:t>216</w:t>
        <w:tab/>
        <w:t>217</w:t>
        <w:tab/>
        <w:t>218</w:t>
        <w:tab/>
        <w:t>219</w:t>
        <w:tab/>
        <w:t>223</w:t>
        <w:tab/>
        <w:t>224</w:t>
        <w:tab/>
        <w:t>224</w:t>
        <w:tab/>
        <w:t>228</w:t>
        <w:tab/>
        <w:t>237</w:t>
        <w:tab/>
        <w:t>227</w:t>
        <w:tab/>
        <w:t>208</w:t>
        <w:tab/>
        <w:t>19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4-May-98</w:t>
        <w:tab/>
        <w:t>179</w:t>
        <w:tab/>
        <w:t>172</w:t>
        <w:tab/>
        <w:t>171</w:t>
        <w:tab/>
        <w:t>170</w:t>
        <w:tab/>
        <w:t>174</w:t>
        <w:tab/>
        <w:t>187</w:t>
        <w:tab/>
        <w:t>205</w:t>
        <w:tab/>
        <w:t>225</w:t>
        <w:tab/>
        <w:t>236</w:t>
        <w:tab/>
        <w:t>247</w:t>
        <w:tab/>
        <w:t>255</w:t>
        <w:tab/>
        <w:t>260</w:t>
        <w:tab/>
        <w:t>262</w:t>
        <w:tab/>
        <w:t>264</w:t>
        <w:tab/>
        <w:t>267</w:t>
        <w:tab/>
        <w:t>266</w:t>
        <w:tab/>
        <w:t>261</w:t>
        <w:tab/>
        <w:t>256</w:t>
        <w:tab/>
        <w:t>250</w:t>
        <w:tab/>
        <w:t>249</w:t>
        <w:tab/>
        <w:t>261</w:t>
        <w:tab/>
        <w:t>249</w:t>
        <w:tab/>
        <w:t>223</w:t>
        <w:tab/>
        <w:t>20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5-May-98</w:t>
        <w:tab/>
        <w:t>185</w:t>
        <w:tab/>
        <w:t>177</w:t>
        <w:tab/>
        <w:t>172</w:t>
        <w:tab/>
        <w:t>171</w:t>
        <w:tab/>
        <w:t>175</w:t>
        <w:tab/>
        <w:t>188</w:t>
        <w:tab/>
        <w:t>209</w:t>
        <w:tab/>
        <w:t>228</w:t>
        <w:tab/>
        <w:t>238</w:t>
        <w:tab/>
        <w:t>245</w:t>
        <w:tab/>
        <w:t>250</w:t>
        <w:tab/>
        <w:t>251</w:t>
        <w:tab/>
        <w:t>251</w:t>
        <w:tab/>
        <w:t>250</w:t>
        <w:tab/>
        <w:t>249</w:t>
        <w:tab/>
        <w:t>249</w:t>
        <w:tab/>
        <w:t>249</w:t>
        <w:tab/>
        <w:t>252</w:t>
        <w:tab/>
        <w:t>250</w:t>
        <w:tab/>
        <w:t>246</w:t>
        <w:tab/>
        <w:t>250</w:t>
        <w:tab/>
        <w:t>239</w:t>
        <w:tab/>
        <w:t>216</w:t>
        <w:tab/>
        <w:t>194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6-May-98</w:t>
        <w:tab/>
        <w:t>181</w:t>
        <w:tab/>
        <w:t>175</w:t>
        <w:tab/>
        <w:t>172</w:t>
        <w:tab/>
        <w:t>172</w:t>
        <w:tab/>
        <w:t>176</w:t>
        <w:tab/>
        <w:t>188</w:t>
        <w:tab/>
        <w:t>210</w:t>
        <w:tab/>
        <w:t>230</w:t>
        <w:tab/>
        <w:t>238</w:t>
        <w:tab/>
        <w:t>244</w:t>
        <w:tab/>
        <w:t>249</w:t>
        <w:tab/>
        <w:t>252</w:t>
        <w:tab/>
        <w:t>255</w:t>
        <w:tab/>
        <w:t>258</w:t>
        <w:tab/>
        <w:t>256</w:t>
        <w:tab/>
        <w:t>256</w:t>
        <w:tab/>
        <w:t>257</w:t>
        <w:tab/>
        <w:t>254</w:t>
        <w:tab/>
        <w:t>249</w:t>
        <w:tab/>
        <w:t>247</w:t>
        <w:tab/>
        <w:t>257</w:t>
        <w:tab/>
        <w:t>246</w:t>
        <w:tab/>
        <w:t>221</w:t>
        <w:tab/>
        <w:t>20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7-May-98</w:t>
        <w:tab/>
        <w:t>185</w:t>
        <w:tab/>
        <w:t>177</w:t>
        <w:tab/>
        <w:t>172</w:t>
        <w:tab/>
        <w:t>173</w:t>
        <w:tab/>
        <w:t>176</w:t>
        <w:tab/>
        <w:t>189</w:t>
        <w:tab/>
        <w:t>209</w:t>
        <w:tab/>
        <w:t>229</w:t>
        <w:tab/>
        <w:t>238</w:t>
        <w:tab/>
        <w:t>243</w:t>
        <w:tab/>
        <w:t>249</w:t>
        <w:tab/>
        <w:t>250</w:t>
        <w:tab/>
        <w:t>252</w:t>
        <w:tab/>
        <w:t>255</w:t>
        <w:tab/>
        <w:t>256</w:t>
        <w:tab/>
        <w:t>259</w:t>
        <w:tab/>
        <w:t>258</w:t>
        <w:tab/>
        <w:t>251</w:t>
        <w:tab/>
        <w:t>247</w:t>
        <w:tab/>
        <w:t>243</w:t>
        <w:tab/>
        <w:t>256</w:t>
        <w:tab/>
        <w:t>248</w:t>
        <w:tab/>
        <w:t>222</w:t>
        <w:tab/>
        <w:t>19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8-May-98</w:t>
        <w:tab/>
        <w:t>184</w:t>
        <w:tab/>
        <w:t>179</w:t>
        <w:tab/>
        <w:t>175</w:t>
        <w:tab/>
        <w:t>172</w:t>
        <w:tab/>
        <w:t>176</w:t>
        <w:tab/>
        <w:t>187</w:t>
        <w:tab/>
        <w:t>207</w:t>
        <w:tab/>
        <w:t>228</w:t>
        <w:tab/>
        <w:t>239</w:t>
        <w:tab/>
        <w:t>246</w:t>
        <w:tab/>
        <w:t>252</w:t>
        <w:tab/>
        <w:t>253</w:t>
        <w:tab/>
        <w:t>253</w:t>
        <w:tab/>
        <w:t>253</w:t>
        <w:tab/>
        <w:t>253</w:t>
        <w:tab/>
        <w:t>252</w:t>
        <w:tab/>
        <w:t>249</w:t>
        <w:tab/>
        <w:t>246</w:t>
        <w:tab/>
        <w:t>240</w:t>
        <w:tab/>
        <w:t>238</w:t>
        <w:tab/>
        <w:t>247</w:t>
        <w:tab/>
        <w:t>238</w:t>
        <w:tab/>
        <w:t>217</w:t>
        <w:tab/>
        <w:t>19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9-May-98</w:t>
        <w:tab/>
        <w:t>181</w:t>
        <w:tab/>
        <w:t>172</w:t>
        <w:tab/>
        <w:t>167</w:t>
        <w:tab/>
        <w:t>164</w:t>
        <w:tab/>
        <w:t>165</w:t>
        <w:tab/>
        <w:t>168</w:t>
        <w:tab/>
        <w:t>170</w:t>
        <w:tab/>
        <w:t>185</w:t>
        <w:tab/>
        <w:t>200</w:t>
        <w:tab/>
        <w:t>211</w:t>
        <w:tab/>
        <w:t>217</w:t>
        <w:tab/>
        <w:t>219</w:t>
        <w:tab/>
        <w:t>218</w:t>
        <w:tab/>
        <w:t>215</w:t>
        <w:tab/>
        <w:t>210</w:t>
        <w:tab/>
        <w:t>208</w:t>
        <w:tab/>
        <w:t>207</w:t>
        <w:tab/>
        <w:t>205</w:t>
        <w:tab/>
        <w:t>204</w:t>
        <w:tab/>
        <w:t>204</w:t>
        <w:tab/>
        <w:t>218</w:t>
        <w:tab/>
        <w:t>213</w:t>
        <w:tab/>
        <w:t>198</w:t>
        <w:tab/>
        <w:t>179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0-May-98</w:t>
        <w:tab/>
        <w:t>166</w:t>
        <w:tab/>
        <w:t>159</w:t>
        <w:tab/>
        <w:t>155</w:t>
        <w:tab/>
        <w:t>152</w:t>
        <w:tab/>
        <w:t>152</w:t>
        <w:tab/>
        <w:t>156</w:t>
        <w:tab/>
        <w:t>157</w:t>
        <w:tab/>
        <w:t>170</w:t>
        <w:tab/>
        <w:t>185</w:t>
        <w:tab/>
        <w:t>195</w:t>
        <w:tab/>
        <w:t>200</w:t>
        <w:tab/>
        <w:t>202</w:t>
        <w:tab/>
        <w:t>202</w:t>
        <w:tab/>
        <w:t>202</w:t>
        <w:tab/>
        <w:t>200</w:t>
        <w:tab/>
        <w:t>199</w:t>
        <w:tab/>
        <w:t>200</w:t>
        <w:tab/>
        <w:t>202</w:t>
        <w:tab/>
        <w:t>202</w:t>
        <w:tab/>
        <w:t>202</w:t>
        <w:tab/>
        <w:t>218</w:t>
        <w:tab/>
        <w:t>215</w:t>
        <w:tab/>
        <w:t>198</w:t>
        <w:tab/>
        <w:t>179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1-May-98</w:t>
        <w:tab/>
        <w:t>168</w:t>
        <w:tab/>
        <w:t>162</w:t>
        <w:tab/>
        <w:t>160</w:t>
        <w:tab/>
        <w:t>160</w:t>
        <w:tab/>
        <w:t>165</w:t>
        <w:tab/>
        <w:t>178</w:t>
        <w:tab/>
        <w:t>199</w:t>
        <w:tab/>
        <w:t>222</w:t>
        <w:tab/>
        <w:t>235</w:t>
        <w:tab/>
        <w:t>241</w:t>
        <w:tab/>
        <w:t>245</w:t>
        <w:tab/>
        <w:t>244</w:t>
        <w:tab/>
        <w:t>249</w:t>
        <w:tab/>
        <w:t>249</w:t>
        <w:tab/>
        <w:t>247</w:t>
        <w:tab/>
        <w:t>248</w:t>
        <w:tab/>
        <w:t>247</w:t>
        <w:tab/>
        <w:t>249</w:t>
        <w:tab/>
        <w:t>249</w:t>
        <w:tab/>
        <w:t>246</w:t>
        <w:tab/>
        <w:t>255</w:t>
        <w:tab/>
        <w:t>241</w:t>
        <w:tab/>
        <w:t>218</w:t>
        <w:tab/>
        <w:t>19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2-May-98</w:t>
        <w:tab/>
        <w:t>181</w:t>
        <w:tab/>
        <w:t>170</w:t>
        <w:tab/>
        <w:t>171</w:t>
        <w:tab/>
        <w:t>170</w:t>
        <w:tab/>
        <w:t>173</w:t>
        <w:tab/>
        <w:t>183</w:t>
        <w:tab/>
        <w:t>207</w:t>
        <w:tab/>
        <w:t>232</w:t>
        <w:tab/>
        <w:t>245</w:t>
        <w:tab/>
        <w:t>251</w:t>
        <w:tab/>
        <w:t>255</w:t>
        <w:tab/>
        <w:t>255</w:t>
        <w:tab/>
        <w:t>257</w:t>
        <w:tab/>
        <w:t>256</w:t>
        <w:tab/>
        <w:t>258</w:t>
        <w:tab/>
        <w:t>260</w:t>
        <w:tab/>
        <w:t>262</w:t>
        <w:tab/>
        <w:t>261</w:t>
        <w:tab/>
        <w:t>259</w:t>
        <w:tab/>
        <w:t>254</w:t>
        <w:tab/>
        <w:t>259</w:t>
        <w:tab/>
        <w:t>245</w:t>
        <w:tab/>
        <w:t>221</w:t>
        <w:tab/>
        <w:t>19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3-May-98</w:t>
        <w:tab/>
        <w:t>184</w:t>
        <w:tab/>
        <w:t>178</w:t>
        <w:tab/>
        <w:t>174</w:t>
        <w:tab/>
        <w:t>174</w:t>
        <w:tab/>
        <w:t>179</w:t>
        <w:tab/>
        <w:t>192</w:t>
        <w:tab/>
        <w:t>216</w:t>
        <w:tab/>
        <w:t>239</w:t>
        <w:tab/>
        <w:t>249</w:t>
        <w:tab/>
        <w:t>256</w:t>
        <w:tab/>
        <w:t>260</w:t>
        <w:tab/>
        <w:t>259</w:t>
        <w:tab/>
        <w:t>254</w:t>
        <w:tab/>
        <w:t>253</w:t>
        <w:tab/>
        <w:t>247</w:t>
        <w:tab/>
        <w:t>247</w:t>
        <w:tab/>
        <w:t>244</w:t>
        <w:tab/>
        <w:t>242</w:t>
        <w:tab/>
        <w:t>246</w:t>
        <w:tab/>
        <w:t>241</w:t>
        <w:tab/>
        <w:t>253</w:t>
        <w:tab/>
        <w:t>246</w:t>
        <w:tab/>
        <w:t>222</w:t>
        <w:tab/>
        <w:t>199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4-May-98</w:t>
        <w:tab/>
        <w:t>185</w:t>
        <w:tab/>
        <w:t>175</w:t>
        <w:tab/>
        <w:t>173</w:t>
        <w:tab/>
        <w:t>174</w:t>
        <w:tab/>
        <w:t>176</w:t>
        <w:tab/>
        <w:t>190</w:t>
        <w:tab/>
        <w:t>210</w:t>
        <w:tab/>
        <w:t>233</w:t>
        <w:tab/>
        <w:t>241</w:t>
        <w:tab/>
        <w:t>246</w:t>
        <w:tab/>
        <w:t>252</w:t>
        <w:tab/>
        <w:t>253</w:t>
        <w:tab/>
        <w:t>251</w:t>
        <w:tab/>
        <w:t>249</w:t>
        <w:tab/>
        <w:t>249</w:t>
        <w:tab/>
        <w:t>246</w:t>
        <w:tab/>
        <w:t>245</w:t>
        <w:tab/>
        <w:t>242</w:t>
        <w:tab/>
        <w:t>239</w:t>
        <w:tab/>
        <w:t>240</w:t>
        <w:tab/>
        <w:t>251</w:t>
        <w:tab/>
        <w:t>243</w:t>
        <w:tab/>
        <w:t>223</w:t>
        <w:tab/>
        <w:t>201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5-May-98</w:t>
        <w:tab/>
        <w:t>184</w:t>
        <w:tab/>
        <w:t>177</w:t>
        <w:tab/>
        <w:t>174</w:t>
        <w:tab/>
        <w:t>174</w:t>
        <w:tab/>
        <w:t>178</w:t>
        <w:tab/>
        <w:t>190</w:t>
        <w:tab/>
        <w:t>209</w:t>
        <w:tab/>
        <w:t>227</w:t>
        <w:tab/>
        <w:t>238</w:t>
        <w:tab/>
        <w:t>243</w:t>
        <w:tab/>
        <w:t>247</w:t>
        <w:tab/>
        <w:t>248</w:t>
        <w:tab/>
        <w:t>248</w:t>
        <w:tab/>
        <w:t>251</w:t>
        <w:tab/>
        <w:t>250</w:t>
        <w:tab/>
        <w:t>248</w:t>
        <w:tab/>
        <w:t>246</w:t>
        <w:tab/>
        <w:t>240</w:t>
        <w:tab/>
        <w:t>233</w:t>
        <w:tab/>
        <w:t>229</w:t>
        <w:tab/>
        <w:t>241</w:t>
        <w:tab/>
        <w:t>235</w:t>
        <w:tab/>
        <w:t>214</w:t>
        <w:tab/>
        <w:t>19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6-May-98</w:t>
        <w:tab/>
        <w:t>178</w:t>
        <w:tab/>
        <w:t>169</w:t>
        <w:tab/>
        <w:t>163</w:t>
        <w:tab/>
        <w:t>162</w:t>
        <w:tab/>
        <w:t>162</w:t>
        <w:tab/>
        <w:t>168</w:t>
        <w:tab/>
        <w:t>172</w:t>
        <w:tab/>
        <w:t>184</w:t>
        <w:tab/>
        <w:t>200</w:t>
        <w:tab/>
        <w:t>211</w:t>
        <w:tab/>
        <w:t>217</w:t>
        <w:tab/>
        <w:t>219</w:t>
        <w:tab/>
        <w:t>218</w:t>
        <w:tab/>
        <w:t>215</w:t>
        <w:tab/>
        <w:t>211</w:t>
        <w:tab/>
        <w:t>208</w:t>
        <w:tab/>
        <w:t>207</w:t>
        <w:tab/>
        <w:t>208</w:t>
        <w:tab/>
        <w:t>210</w:t>
        <w:tab/>
        <w:t>208</w:t>
        <w:tab/>
        <w:t>217</w:t>
        <w:tab/>
        <w:t>213</w:t>
        <w:tab/>
        <w:t>198</w:t>
        <w:tab/>
        <w:t>181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7-May-98</w:t>
        <w:tab/>
        <w:t>167</w:t>
        <w:tab/>
        <w:t>159</w:t>
        <w:tab/>
        <w:t>156</w:t>
        <w:tab/>
        <w:t>153</w:t>
        <w:tab/>
        <w:t>154</w:t>
        <w:tab/>
        <w:t>156</w:t>
        <w:tab/>
        <w:t>159</w:t>
        <w:tab/>
        <w:t>171</w:t>
        <w:tab/>
        <w:t>184</w:t>
        <w:tab/>
        <w:t>194</w:t>
        <w:tab/>
        <w:t>200</w:t>
        <w:tab/>
        <w:t>203</w:t>
        <w:tab/>
        <w:t>204</w:t>
        <w:tab/>
        <w:t>202</w:t>
        <w:tab/>
        <w:t>201</w:t>
        <w:tab/>
        <w:t>199</w:t>
        <w:tab/>
        <w:t>201</w:t>
        <w:tab/>
        <w:t>203</w:t>
        <w:tab/>
        <w:t>205</w:t>
        <w:tab/>
        <w:t>205</w:t>
        <w:tab/>
        <w:t>220</w:t>
        <w:tab/>
        <w:t>219</w:t>
        <w:tab/>
        <w:t>200</w:t>
        <w:tab/>
        <w:t>18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8-May-98</w:t>
        <w:tab/>
        <w:t>169</w:t>
        <w:tab/>
        <w:t>164</w:t>
        <w:tab/>
        <w:t>162</w:t>
        <w:tab/>
        <w:t>163</w:t>
        <w:tab/>
        <w:t>168</w:t>
        <w:tab/>
        <w:t>181</w:t>
        <w:tab/>
        <w:t>202</w:t>
        <w:tab/>
        <w:t>224</w:t>
        <w:tab/>
        <w:t>235</w:t>
        <w:tab/>
        <w:t>241</w:t>
        <w:tab/>
        <w:t>247</w:t>
        <w:tab/>
        <w:t>250</w:t>
        <w:tab/>
        <w:t>253</w:t>
        <w:tab/>
        <w:t>255</w:t>
        <w:tab/>
        <w:t>255</w:t>
        <w:tab/>
        <w:t>257</w:t>
        <w:tab/>
        <w:t>258</w:t>
        <w:tab/>
        <w:t>254</w:t>
        <w:tab/>
        <w:t>249</w:t>
        <w:tab/>
        <w:t>244</w:t>
        <w:tab/>
        <w:t>252</w:t>
        <w:tab/>
        <w:t>246</w:t>
        <w:tab/>
        <w:t>220</w:t>
        <w:tab/>
        <w:t>197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9-May-98</w:t>
        <w:tab/>
        <w:t>182</w:t>
        <w:tab/>
        <w:t>174</w:t>
        <w:tab/>
        <w:t>170</w:t>
        <w:tab/>
        <w:t>170</w:t>
        <w:tab/>
        <w:t>174</w:t>
        <w:tab/>
        <w:t>186</w:t>
        <w:tab/>
        <w:t>205</w:t>
        <w:tab/>
        <w:t>224</w:t>
        <w:tab/>
        <w:t>229</w:t>
        <w:tab/>
        <w:t>243</w:t>
        <w:tab/>
        <w:t>248</w:t>
        <w:tab/>
        <w:t>253</w:t>
        <w:tab/>
        <w:t>255</w:t>
        <w:tab/>
        <w:t>259</w:t>
        <w:tab/>
        <w:t>259</w:t>
        <w:tab/>
        <w:t>257</w:t>
        <w:tab/>
        <w:t>255</w:t>
        <w:tab/>
        <w:t>249</w:t>
        <w:tab/>
        <w:t>242</w:t>
        <w:tab/>
        <w:t>238</w:t>
        <w:tab/>
        <w:t>249</w:t>
        <w:tab/>
        <w:t>243</w:t>
        <w:tab/>
        <w:t>219</w:t>
        <w:tab/>
        <w:t>197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0-May-98</w:t>
        <w:tab/>
        <w:t>183</w:t>
        <w:tab/>
        <w:t>176</w:t>
        <w:tab/>
        <w:t>172</w:t>
        <w:tab/>
        <w:t>172</w:t>
        <w:tab/>
        <w:t>176</w:t>
        <w:tab/>
        <w:t>187</w:t>
        <w:tab/>
        <w:t>207</w:t>
        <w:tab/>
        <w:t>230</w:t>
        <w:tab/>
        <w:t>239</w:t>
        <w:tab/>
        <w:t>244</w:t>
        <w:tab/>
        <w:t>248</w:t>
        <w:tab/>
        <w:t>249</w:t>
        <w:tab/>
        <w:t>245</w:t>
        <w:tab/>
        <w:t>246</w:t>
        <w:tab/>
        <w:t>251</w:t>
        <w:tab/>
        <w:t>251</w:t>
        <w:tab/>
        <w:t>250</w:t>
        <w:tab/>
        <w:t>247</w:t>
        <w:tab/>
        <w:t>243</w:t>
        <w:tab/>
        <w:t>239</w:t>
        <w:tab/>
        <w:t>250</w:t>
        <w:tab/>
        <w:t>245</w:t>
        <w:tab/>
        <w:t>220</w:t>
        <w:tab/>
        <w:t>19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1-May-98</w:t>
        <w:tab/>
        <w:t>183</w:t>
        <w:tab/>
        <w:t>176</w:t>
        <w:tab/>
        <w:t>173</w:t>
        <w:tab/>
        <w:t>172</w:t>
        <w:tab/>
        <w:t>176</w:t>
        <w:tab/>
        <w:t>187</w:t>
        <w:tab/>
        <w:t>206</w:t>
        <w:tab/>
        <w:t>226</w:t>
        <w:tab/>
        <w:t>235</w:t>
        <w:tab/>
        <w:t>242</w:t>
        <w:tab/>
        <w:t>249</w:t>
        <w:tab/>
        <w:t>251</w:t>
        <w:tab/>
        <w:t>250</w:t>
        <w:tab/>
        <w:t>253</w:t>
        <w:tab/>
        <w:t>253</w:t>
        <w:tab/>
        <w:t>254</w:t>
        <w:tab/>
        <w:t>254</w:t>
        <w:tab/>
        <w:t>251</w:t>
        <w:tab/>
        <w:t>245</w:t>
        <w:tab/>
        <w:t>240</w:t>
        <w:tab/>
        <w:t>252</w:t>
        <w:tab/>
        <w:t>247</w:t>
        <w:tab/>
        <w:t>224</w:t>
        <w:tab/>
        <w:t>201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2-May-98</w:t>
        <w:tab/>
        <w:t>186</w:t>
        <w:tab/>
        <w:t>179</w:t>
        <w:tab/>
        <w:t>175</w:t>
        <w:tab/>
        <w:t>174</w:t>
        <w:tab/>
        <w:t>177</w:t>
        <w:tab/>
        <w:t>187</w:t>
        <w:tab/>
        <w:t>206</w:t>
        <w:tab/>
        <w:t>226</w:t>
        <w:tab/>
        <w:t>236</w:t>
        <w:tab/>
        <w:t>244</w:t>
        <w:tab/>
        <w:t>251</w:t>
        <w:tab/>
        <w:t>255</w:t>
        <w:tab/>
        <w:t>258</w:t>
        <w:tab/>
        <w:t>261</w:t>
        <w:tab/>
        <w:t>260</w:t>
        <w:tab/>
        <w:t>261</w:t>
        <w:tab/>
        <w:t>260</w:t>
        <w:tab/>
        <w:t>254</w:t>
        <w:tab/>
        <w:t>246</w:t>
        <w:tab/>
        <w:t>238</w:t>
        <w:tab/>
        <w:t>244</w:t>
        <w:tab/>
        <w:t>239</w:t>
        <w:tab/>
        <w:t>217</w:t>
        <w:tab/>
        <w:t>194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3-May-98</w:t>
        <w:tab/>
        <w:t>178</w:t>
        <w:tab/>
        <w:t>169</w:t>
        <w:tab/>
        <w:t>165</w:t>
        <w:tab/>
        <w:t>163</w:t>
        <w:tab/>
        <w:t>163</w:t>
        <w:tab/>
        <w:t>165</w:t>
        <w:tab/>
        <w:t>167</w:t>
        <w:tab/>
        <w:t>177</w:t>
        <w:tab/>
        <w:t>193</w:t>
        <w:tab/>
        <w:t>207</w:t>
        <w:tab/>
        <w:t>216</w:t>
        <w:tab/>
        <w:t>220</w:t>
        <w:tab/>
        <w:t>221</w:t>
        <w:tab/>
        <w:t>221</w:t>
        <w:tab/>
        <w:t>220</w:t>
        <w:tab/>
        <w:t>220</w:t>
        <w:tab/>
        <w:t>221</w:t>
        <w:tab/>
        <w:t>221</w:t>
        <w:tab/>
        <w:t>215</w:t>
        <w:tab/>
        <w:t>210</w:t>
        <w:tab/>
        <w:t>215</w:t>
        <w:tab/>
        <w:t>214</w:t>
        <w:tab/>
        <w:t>198</w:t>
        <w:tab/>
        <w:t>181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4-May-98</w:t>
        <w:tab/>
        <w:t>167</w:t>
        <w:tab/>
        <w:t>159</w:t>
        <w:tab/>
        <w:t>154</w:t>
        <w:tab/>
        <w:t>152</w:t>
        <w:tab/>
        <w:t>152</w:t>
        <w:tab/>
        <w:t>152</w:t>
        <w:tab/>
        <w:t>153</w:t>
        <w:tab/>
        <w:t>164</w:t>
        <w:tab/>
        <w:t>180</w:t>
        <w:tab/>
        <w:t>192</w:t>
        <w:tab/>
        <w:t>198</w:t>
        <w:tab/>
        <w:t>204</w:t>
        <w:tab/>
        <w:t>207</w:t>
        <w:tab/>
        <w:t>208</w:t>
        <w:tab/>
        <w:t>207</w:t>
        <w:tab/>
        <w:t>209</w:t>
        <w:tab/>
        <w:t>211</w:t>
        <w:tab/>
        <w:t>212</w:t>
        <w:tab/>
        <w:t>209</w:t>
        <w:tab/>
        <w:t>203</w:t>
        <w:tab/>
        <w:t>211</w:t>
        <w:tab/>
        <w:t>210</w:t>
        <w:tab/>
        <w:t>195</w:t>
        <w:tab/>
        <w:t>17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5-May-98</w:t>
        <w:tab/>
        <w:t>165</w:t>
        <w:tab/>
        <w:t>158</w:t>
        <w:tab/>
        <w:t>153</w:t>
        <w:tab/>
        <w:t>151</w:t>
        <w:tab/>
        <w:t>151</w:t>
        <w:tab/>
        <w:t>153</w:t>
        <w:tab/>
        <w:t>155</w:t>
        <w:tab/>
        <w:t>163</w:t>
        <w:tab/>
        <w:t>178</w:t>
        <w:tab/>
        <w:t>193</w:t>
        <w:tab/>
        <w:t>206</w:t>
        <w:tab/>
        <w:t>211</w:t>
        <w:tab/>
        <w:t>212</w:t>
        <w:tab/>
        <w:t>211</w:t>
        <w:tab/>
        <w:t>208</w:t>
        <w:tab/>
        <w:t>206</w:t>
        <w:tab/>
        <w:t>207</w:t>
        <w:tab/>
        <w:t>207</w:t>
        <w:tab/>
        <w:t>205</w:t>
        <w:tab/>
        <w:t>205</w:t>
        <w:tab/>
        <w:t>217</w:t>
        <w:tab/>
        <w:t>213</w:t>
        <w:tab/>
        <w:t>195</w:t>
        <w:tab/>
        <w:t>176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6-May-98</w:t>
        <w:tab/>
        <w:t>165</w:t>
        <w:tab/>
        <w:t>160</w:t>
        <w:tab/>
        <w:t>158</w:t>
        <w:tab/>
        <w:t>159</w:t>
        <w:tab/>
        <w:t>164</w:t>
        <w:tab/>
        <w:t>176</w:t>
        <w:tab/>
        <w:t>199</w:t>
        <w:tab/>
        <w:t>222</w:t>
        <w:tab/>
        <w:t>233</w:t>
        <w:tab/>
        <w:t>241</w:t>
        <w:tab/>
        <w:t>247</w:t>
        <w:tab/>
        <w:t>248</w:t>
        <w:tab/>
        <w:t>249</w:t>
        <w:tab/>
        <w:t>249</w:t>
        <w:tab/>
        <w:t>247</w:t>
        <w:tab/>
        <w:t>245</w:t>
        <w:tab/>
        <w:t>244</w:t>
        <w:tab/>
        <w:t>241</w:t>
        <w:tab/>
        <w:t>237</w:t>
        <w:tab/>
        <w:t>233</w:t>
        <w:tab/>
        <w:t>243</w:t>
        <w:tab/>
        <w:t>240</w:t>
        <w:tab/>
        <w:t>216</w:t>
        <w:tab/>
        <w:t>193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7-May-98</w:t>
        <w:tab/>
        <w:t>180</w:t>
        <w:tab/>
        <w:t>173</w:t>
        <w:tab/>
        <w:t>170</w:t>
        <w:tab/>
        <w:t>169</w:t>
        <w:tab/>
        <w:t>174</w:t>
        <w:tab/>
        <w:t>185</w:t>
        <w:tab/>
        <w:t>206</w:t>
        <w:tab/>
        <w:t>230</w:t>
        <w:tab/>
        <w:t>239</w:t>
        <w:tab/>
        <w:t>245</w:t>
        <w:tab/>
        <w:t>251</w:t>
        <w:tab/>
        <w:t>255</w:t>
        <w:tab/>
        <w:t>256</w:t>
        <w:tab/>
        <w:t>256</w:t>
        <w:tab/>
        <w:t>255</w:t>
        <w:tab/>
        <w:t>255</w:t>
        <w:tab/>
        <w:t>254</w:t>
        <w:tab/>
        <w:t>253</w:t>
        <w:tab/>
        <w:t>248</w:t>
        <w:tab/>
        <w:t>243</w:t>
        <w:tab/>
        <w:t>251</w:t>
        <w:tab/>
        <w:t>245</w:t>
        <w:tab/>
        <w:t>220</w:t>
        <w:tab/>
        <w:t>19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8-May-98</w:t>
        <w:tab/>
        <w:t>184</w:t>
        <w:tab/>
        <w:t>176</w:t>
        <w:tab/>
        <w:t>173</w:t>
        <w:tab/>
        <w:t>172</w:t>
        <w:tab/>
        <w:t>176</w:t>
        <w:tab/>
        <w:t>188</w:t>
        <w:tab/>
        <w:t>208</w:t>
        <w:tab/>
        <w:t>230</w:t>
        <w:tab/>
        <w:t>240</w:t>
        <w:tab/>
        <w:t>249</w:t>
        <w:tab/>
        <w:t>256</w:t>
        <w:tab/>
        <w:t>257</w:t>
        <w:tab/>
        <w:t>258</w:t>
        <w:tab/>
        <w:t>258</w:t>
        <w:tab/>
        <w:t>255</w:t>
        <w:tab/>
        <w:t>253</w:t>
        <w:tab/>
        <w:t>255</w:t>
        <w:tab/>
        <w:t>254</w:t>
        <w:tab/>
        <w:t>250</w:t>
        <w:tab/>
        <w:t>243</w:t>
        <w:tab/>
        <w:t>248</w:t>
        <w:tab/>
        <w:t>244</w:t>
        <w:tab/>
        <w:t>220</w:t>
        <w:tab/>
        <w:t>19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9-May-98</w:t>
        <w:tab/>
        <w:t>185</w:t>
        <w:tab/>
        <w:t>178</w:t>
        <w:tab/>
        <w:t>174</w:t>
        <w:tab/>
        <w:t>172</w:t>
        <w:tab/>
        <w:t>177</w:t>
        <w:tab/>
        <w:t>188</w:t>
        <w:tab/>
        <w:t>209</w:t>
        <w:tab/>
        <w:t>227</w:t>
        <w:tab/>
        <w:t>235</w:t>
        <w:tab/>
        <w:t>240</w:t>
        <w:tab/>
        <w:t>246</w:t>
        <w:tab/>
        <w:t>248</w:t>
        <w:tab/>
        <w:t>249</w:t>
        <w:tab/>
        <w:t>249</w:t>
        <w:tab/>
        <w:t>247</w:t>
        <w:tab/>
        <w:t>246</w:t>
        <w:tab/>
        <w:t>244</w:t>
        <w:tab/>
        <w:t>240</w:t>
        <w:tab/>
        <w:t>234</w:t>
        <w:tab/>
        <w:t>228</w:t>
        <w:tab/>
        <w:t>235</w:t>
        <w:tab/>
        <w:t>236</w:t>
        <w:tab/>
        <w:t>218</w:t>
        <w:tab/>
        <w:t>196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30-May-98</w:t>
        <w:tab/>
        <w:t>180</w:t>
        <w:tab/>
        <w:t>173</w:t>
        <w:tab/>
        <w:t>169</w:t>
        <w:tab/>
        <w:t>167</w:t>
        <w:tab/>
        <w:t>166</w:t>
        <w:tab/>
        <w:t>169</w:t>
        <w:tab/>
        <w:t>173</w:t>
        <w:tab/>
        <w:t>186</w:t>
        <w:tab/>
        <w:t>202</w:t>
        <w:tab/>
        <w:t>213</w:t>
        <w:tab/>
        <w:t>221</w:t>
        <w:tab/>
        <w:t>224</w:t>
        <w:tab/>
        <w:t>223</w:t>
        <w:tab/>
        <w:t>222</w:t>
        <w:tab/>
        <w:t>220</w:t>
        <w:tab/>
        <w:t>218</w:t>
        <w:tab/>
        <w:t>218</w:t>
        <w:tab/>
        <w:t>218</w:t>
        <w:tab/>
        <w:t>216</w:t>
        <w:tab/>
        <w:t>213</w:t>
        <w:tab/>
        <w:t>221</w:t>
        <w:tab/>
        <w:t>223</w:t>
        <w:tab/>
        <w:t>207</w:t>
        <w:tab/>
        <w:t>187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31-May-98</w:t>
        <w:tab/>
        <w:t>173</w:t>
        <w:tab/>
        <w:t>162</w:t>
        <w:tab/>
        <w:t>160</w:t>
        <w:tab/>
        <w:t>158</w:t>
        <w:tab/>
        <w:t>158</w:t>
        <w:tab/>
        <w:t>157</w:t>
        <w:tab/>
        <w:t>158</w:t>
        <w:tab/>
        <w:t>170</w:t>
        <w:tab/>
        <w:t>186</w:t>
        <w:tab/>
        <w:t>199</w:t>
        <w:tab/>
        <w:t>210</w:t>
        <w:tab/>
        <w:t>217</w:t>
        <w:tab/>
        <w:t>222</w:t>
        <w:tab/>
        <w:t>225</w:t>
        <w:tab/>
        <w:t>225</w:t>
        <w:tab/>
        <w:t>227</w:t>
        <w:tab/>
        <w:t>231</w:t>
        <w:tab/>
        <w:t>237</w:t>
        <w:tab/>
        <w:t>237</w:t>
        <w:tab/>
        <w:t>232</w:t>
        <w:tab/>
        <w:t>237</w:t>
        <w:tab/>
        <w:t>239</w:t>
        <w:tab/>
        <w:t>217</w:t>
        <w:tab/>
        <w:t>196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1-Jun-98</w:t>
        <w:tab/>
        <w:t>180</w:t>
        <w:tab/>
        <w:t>173</w:t>
        <w:tab/>
        <w:t>169</w:t>
        <w:tab/>
        <w:t>168</w:t>
        <w:tab/>
        <w:t>172</w:t>
        <w:tab/>
        <w:t>181</w:t>
        <w:tab/>
        <w:t>200</w:t>
        <w:tab/>
        <w:t>224</w:t>
        <w:tab/>
        <w:t>238</w:t>
        <w:tab/>
        <w:t>250</w:t>
        <w:tab/>
        <w:t>261</w:t>
        <w:tab/>
        <w:t>268</w:t>
        <w:tab/>
        <w:t>274</w:t>
        <w:tab/>
        <w:t>283</w:t>
        <w:tab/>
        <w:t>286</w:t>
        <w:tab/>
        <w:t>287</w:t>
        <w:tab/>
        <w:t>286</w:t>
        <w:tab/>
        <w:t>279</w:t>
        <w:tab/>
        <w:t>268</w:t>
        <w:tab/>
        <w:t>261</w:t>
        <w:tab/>
        <w:t>264</w:t>
        <w:tab/>
        <w:t>256</w:t>
        <w:tab/>
        <w:t>229</w:t>
        <w:tab/>
        <w:t>20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2-Jun-98</w:t>
        <w:tab/>
        <w:t>190</w:t>
        <w:tab/>
        <w:t>181</w:t>
        <w:tab/>
        <w:t>177</w:t>
        <w:tab/>
        <w:t>176</w:t>
        <w:tab/>
        <w:t>179</w:t>
        <w:tab/>
        <w:t>188</w:t>
        <w:tab/>
        <w:t>207</w:t>
        <w:tab/>
        <w:t>229</w:t>
        <w:tab/>
        <w:t>239</w:t>
        <w:tab/>
        <w:t>249</w:t>
        <w:tab/>
        <w:t>257</w:t>
        <w:tab/>
        <w:t>262</w:t>
        <w:tab/>
        <w:t>263</w:t>
        <w:tab/>
        <w:t>271</w:t>
        <w:tab/>
        <w:t>273</w:t>
        <w:tab/>
        <w:t>274</w:t>
        <w:tab/>
        <w:t>275</w:t>
        <w:tab/>
        <w:t>269</w:t>
        <w:tab/>
        <w:t>259</w:t>
        <w:tab/>
        <w:t>250</w:t>
        <w:tab/>
        <w:t>257</w:t>
        <w:tab/>
        <w:t>253</w:t>
        <w:tab/>
        <w:t>227</w:t>
        <w:tab/>
        <w:t>203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3-Jun-98</w:t>
        <w:tab/>
        <w:t>188</w:t>
        <w:tab/>
        <w:t>181</w:t>
        <w:tab/>
        <w:t>177</w:t>
        <w:tab/>
        <w:t>175</w:t>
        <w:tab/>
        <w:t>179</w:t>
        <w:tab/>
        <w:t>190</w:t>
        <w:tab/>
        <w:t>209</w:t>
        <w:tab/>
        <w:t>230</w:t>
        <w:tab/>
        <w:t>240</w:t>
        <w:tab/>
        <w:t>249</w:t>
        <w:tab/>
        <w:t>256</w:t>
        <w:tab/>
        <w:t>258</w:t>
        <w:tab/>
        <w:t>259</w:t>
        <w:tab/>
        <w:t>261</w:t>
        <w:tab/>
        <w:t>259</w:t>
        <w:tab/>
        <w:t>257</w:t>
        <w:tab/>
        <w:t>255</w:t>
        <w:tab/>
        <w:t>252</w:t>
        <w:tab/>
        <w:t>248</w:t>
        <w:tab/>
        <w:t>246</w:t>
        <w:tab/>
        <w:t>254</w:t>
        <w:tab/>
        <w:t>249</w:t>
        <w:tab/>
        <w:t>225</w:t>
        <w:tab/>
        <w:t>201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4-Jun-98</w:t>
        <w:tab/>
        <w:t>187</w:t>
        <w:tab/>
        <w:t>179</w:t>
        <w:tab/>
        <w:t>175</w:t>
        <w:tab/>
        <w:t>175</w:t>
        <w:tab/>
        <w:t>178</w:t>
        <w:tab/>
        <w:t>189</w:t>
        <w:tab/>
        <w:t>208</w:t>
        <w:tab/>
        <w:t>229</w:t>
        <w:tab/>
        <w:t>238</w:t>
        <w:tab/>
        <w:t>249</w:t>
        <w:tab/>
        <w:t>256</w:t>
        <w:tab/>
        <w:t>261</w:t>
        <w:tab/>
        <w:t>266</w:t>
        <w:tab/>
        <w:t>271</w:t>
        <w:tab/>
        <w:t>273</w:t>
        <w:tab/>
        <w:t>275</w:t>
        <w:tab/>
        <w:t>274</w:t>
        <w:tab/>
        <w:t>268</w:t>
        <w:tab/>
        <w:t>261</w:t>
        <w:tab/>
        <w:t>254</w:t>
        <w:tab/>
        <w:t>259</w:t>
        <w:tab/>
        <w:t>257</w:t>
        <w:tab/>
        <w:t>233</w:t>
        <w:tab/>
        <w:t>209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5-Jun-98</w:t>
        <w:tab/>
        <w:t>192</w:t>
        <w:tab/>
        <w:t>184</w:t>
        <w:tab/>
        <w:t>181</w:t>
        <w:tab/>
        <w:t>179</w:t>
        <w:tab/>
        <w:t>181</w:t>
        <w:tab/>
        <w:t>189</w:t>
        <w:tab/>
        <w:t>205</w:t>
        <w:tab/>
        <w:t>227</w:t>
        <w:tab/>
        <w:t>241</w:t>
        <w:tab/>
        <w:t>250</w:t>
        <w:tab/>
        <w:t>258</w:t>
        <w:tab/>
        <w:t>261</w:t>
        <w:tab/>
        <w:t>266</w:t>
        <w:tab/>
        <w:t>273</w:t>
        <w:tab/>
        <w:t>279</w:t>
        <w:tab/>
        <w:t>281</w:t>
        <w:tab/>
        <w:t>279</w:t>
        <w:tab/>
        <w:t>270</w:t>
        <w:tab/>
        <w:t>260</w:t>
        <w:tab/>
        <w:t>252</w:t>
        <w:tab/>
        <w:t>256</w:t>
        <w:tab/>
        <w:t>244</w:t>
        <w:tab/>
        <w:t>221</w:t>
        <w:tab/>
        <w:t>199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6-Jun-98</w:t>
        <w:tab/>
        <w:t>182</w:t>
        <w:tab/>
        <w:t>173</w:t>
        <w:tab/>
        <w:t>167</w:t>
        <w:tab/>
        <w:t>163</w:t>
        <w:tab/>
        <w:t>163</w:t>
        <w:tab/>
        <w:t>164</w:t>
        <w:tab/>
        <w:t>167</w:t>
        <w:tab/>
        <w:t>183</w:t>
        <w:tab/>
        <w:t>201</w:t>
        <w:tab/>
        <w:t>215</w:t>
        <w:tab/>
        <w:t>224</w:t>
        <w:tab/>
        <w:t>230</w:t>
        <w:tab/>
        <w:t>230</w:t>
        <w:tab/>
        <w:t>229</w:t>
        <w:tab/>
        <w:t>224</w:t>
        <w:tab/>
        <w:t>224</w:t>
        <w:tab/>
        <w:t>225</w:t>
        <w:tab/>
        <w:t>223</w:t>
        <w:tab/>
        <w:t>219</w:t>
        <w:tab/>
        <w:t>216</w:t>
        <w:tab/>
        <w:t>222</w:t>
        <w:tab/>
        <w:t>216</w:t>
        <w:tab/>
        <w:t>200</w:t>
        <w:tab/>
        <w:t>18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7-Jun-98</w:t>
        <w:tab/>
        <w:t>170</w:t>
        <w:tab/>
        <w:t>162</w:t>
        <w:tab/>
        <w:t>156</w:t>
        <w:tab/>
        <w:t>154</w:t>
        <w:tab/>
        <w:t>153</w:t>
        <w:tab/>
        <w:t>154</w:t>
        <w:tab/>
        <w:t>155</w:t>
        <w:tab/>
        <w:t>166</w:t>
        <w:tab/>
        <w:t>182</w:t>
        <w:tab/>
        <w:t>195</w:t>
        <w:tab/>
        <w:t>202</w:t>
        <w:tab/>
        <w:t>209</w:t>
        <w:tab/>
        <w:t>212</w:t>
        <w:tab/>
        <w:t>212</w:t>
        <w:tab/>
        <w:t>210</w:t>
        <w:tab/>
        <w:t>209</w:t>
        <w:tab/>
        <w:t>212</w:t>
        <w:tab/>
        <w:t>213</w:t>
        <w:tab/>
        <w:t>211</w:t>
        <w:tab/>
        <w:t>208</w:t>
        <w:tab/>
        <w:t>215</w:t>
        <w:tab/>
        <w:t>217</w:t>
        <w:tab/>
        <w:t>198</w:t>
        <w:tab/>
        <w:t>18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8-Jun-98</w:t>
        <w:tab/>
        <w:t>169</w:t>
        <w:tab/>
        <w:t>164</w:t>
        <w:tab/>
        <w:t>161</w:t>
        <w:tab/>
        <w:t>162</w:t>
        <w:tab/>
        <w:t>168</w:t>
        <w:tab/>
        <w:t>177</w:t>
        <w:tab/>
        <w:t>196</w:t>
        <w:tab/>
        <w:t>220</w:t>
        <w:tab/>
        <w:t>237</w:t>
        <w:tab/>
        <w:t>250</w:t>
        <w:tab/>
        <w:t>260</w:t>
        <w:tab/>
        <w:t>266</w:t>
        <w:tab/>
        <w:t>270</w:t>
        <w:tab/>
        <w:t>274</w:t>
        <w:tab/>
        <w:t>277</w:t>
        <w:tab/>
        <w:t>278</w:t>
        <w:tab/>
        <w:t>280</w:t>
        <w:tab/>
        <w:t>274</w:t>
        <w:tab/>
        <w:t>268</w:t>
        <w:tab/>
        <w:t>260</w:t>
        <w:tab/>
        <w:t>264</w:t>
        <w:tab/>
        <w:t>262</w:t>
        <w:tab/>
        <w:t>234</w:t>
        <w:tab/>
        <w:t>207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9-Jun-98</w:t>
        <w:tab/>
        <w:t>191</w:t>
        <w:tab/>
        <w:t>182</w:t>
        <w:tab/>
        <w:t>178</w:t>
        <w:tab/>
        <w:t>176</w:t>
        <w:tab/>
        <w:t>179</w:t>
        <w:tab/>
        <w:t>187</w:t>
        <w:tab/>
        <w:t>204</w:t>
        <w:tab/>
        <w:t>226</w:t>
        <w:tab/>
        <w:t>240</w:t>
        <w:tab/>
        <w:t>250</w:t>
        <w:tab/>
        <w:t>260</w:t>
        <w:tab/>
        <w:t>269</w:t>
        <w:tab/>
        <w:t>277</w:t>
        <w:tab/>
        <w:t>286</w:t>
        <w:tab/>
        <w:t>294</w:t>
        <w:tab/>
        <w:t>301</w:t>
        <w:tab/>
        <w:t>305</w:t>
        <w:tab/>
        <w:t>302</w:t>
        <w:tab/>
        <w:t>295</w:t>
        <w:tab/>
        <w:t>283</w:t>
        <w:tab/>
        <w:t>280</w:t>
        <w:tab/>
        <w:t>274</w:t>
        <w:tab/>
        <w:t>244</w:t>
        <w:tab/>
        <w:t>21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0-Jun-98</w:t>
        <w:tab/>
        <w:t>195</w:t>
        <w:tab/>
        <w:t>186</w:t>
        <w:tab/>
        <w:t>181</w:t>
        <w:tab/>
        <w:t>180</w:t>
        <w:tab/>
        <w:t>183</w:t>
        <w:tab/>
        <w:t>192</w:t>
        <w:tab/>
        <w:t>209</w:t>
        <w:tab/>
        <w:t>232</w:t>
        <w:tab/>
        <w:t>245</w:t>
        <w:tab/>
        <w:t>255</w:t>
        <w:tab/>
        <w:t>265</w:t>
        <w:tab/>
        <w:t>271</w:t>
        <w:tab/>
        <w:t>277</w:t>
        <w:tab/>
        <w:t>284</w:t>
        <w:tab/>
        <w:t>285</w:t>
        <w:tab/>
        <w:t>283</w:t>
        <w:tab/>
        <w:t>280</w:t>
        <w:tab/>
        <w:t>273</w:t>
        <w:tab/>
        <w:t>264</w:t>
        <w:tab/>
        <w:t>257</w:t>
        <w:tab/>
        <w:t>259</w:t>
        <w:tab/>
        <w:t>258</w:t>
        <w:tab/>
        <w:t>234</w:t>
        <w:tab/>
        <w:t>209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1-Jun-98</w:t>
        <w:tab/>
        <w:t>194</w:t>
        <w:tab/>
        <w:t>186</w:t>
        <w:tab/>
        <w:t>182</w:t>
        <w:tab/>
        <w:t>179</w:t>
        <w:tab/>
        <w:t>183</w:t>
        <w:tab/>
        <w:t>194</w:t>
        <w:tab/>
        <w:t>211</w:t>
        <w:tab/>
        <w:t>232</w:t>
        <w:tab/>
        <w:t>243</w:t>
        <w:tab/>
        <w:t>252</w:t>
        <w:tab/>
        <w:t>260</w:t>
        <w:tab/>
        <w:t>267</w:t>
        <w:tab/>
        <w:t>269</w:t>
        <w:tab/>
        <w:t>273</w:t>
        <w:tab/>
        <w:t>274</w:t>
        <w:tab/>
        <w:t>276</w:t>
        <w:tab/>
        <w:t>276</w:t>
        <w:tab/>
        <w:t>271</w:t>
        <w:tab/>
        <w:t>264</w:t>
        <w:tab/>
        <w:t>257</w:t>
        <w:tab/>
        <w:t>261</w:t>
        <w:tab/>
        <w:t>263</w:t>
        <w:tab/>
        <w:t>239</w:t>
        <w:tab/>
        <w:t>21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2-Jun-98</w:t>
        <w:tab/>
        <w:t>198</w:t>
        <w:tab/>
        <w:t>189</w:t>
        <w:tab/>
        <w:t>185</w:t>
        <w:tab/>
        <w:t>184</w:t>
        <w:tab/>
        <w:t>186</w:t>
        <w:tab/>
        <w:t>193</w:t>
        <w:tab/>
        <w:t>208</w:t>
        <w:tab/>
        <w:t>230</w:t>
        <w:tab/>
        <w:t>245</w:t>
        <w:tab/>
        <w:t>257</w:t>
        <w:tab/>
        <w:t>270</w:t>
        <w:tab/>
        <w:t>279</w:t>
        <w:tab/>
        <w:t>286</w:t>
        <w:tab/>
        <w:t>290</w:t>
        <w:tab/>
        <w:t>293</w:t>
        <w:tab/>
        <w:t>288</w:t>
        <w:tab/>
        <w:t>282</w:t>
        <w:tab/>
        <w:t>273</w:t>
        <w:tab/>
        <w:t>264</w:t>
        <w:tab/>
        <w:t>254</w:t>
        <w:tab/>
        <w:t>252</w:t>
        <w:tab/>
        <w:t>250</w:t>
        <w:tab/>
        <w:t>230</w:t>
        <w:tab/>
        <w:t>207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3-Jun-98</w:t>
        <w:tab/>
        <w:t>190</w:t>
        <w:tab/>
        <w:t>181</w:t>
        <w:tab/>
        <w:t>176</w:t>
        <w:tab/>
        <w:t>172</w:t>
        <w:tab/>
        <w:t>172</w:t>
        <w:tab/>
        <w:t>173</w:t>
        <w:tab/>
        <w:t>178</w:t>
        <w:tab/>
        <w:t>191</w:t>
        <w:tab/>
        <w:t>210</w:t>
        <w:tab/>
        <w:t>227</w:t>
        <w:tab/>
        <w:t>237</w:t>
        <w:tab/>
        <w:t>243</w:t>
        <w:tab/>
        <w:t>247</w:t>
        <w:tab/>
        <w:t>249</w:t>
        <w:tab/>
        <w:t>252</w:t>
        <w:tab/>
        <w:t>257</w:t>
        <w:tab/>
        <w:t>262</w:t>
        <w:tab/>
        <w:t>264</w:t>
        <w:tab/>
        <w:t>260</w:t>
        <w:tab/>
        <w:t>252</w:t>
        <w:tab/>
        <w:t>249</w:t>
        <w:tab/>
        <w:t>253</w:t>
        <w:tab/>
        <w:t>234</w:t>
        <w:tab/>
        <w:t>21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4-Jun-98</w:t>
        <w:tab/>
        <w:t>191</w:t>
        <w:tab/>
        <w:t>179</w:t>
        <w:tab/>
        <w:t>173</w:t>
        <w:tab/>
        <w:t>169</w:t>
        <w:tab/>
        <w:t>168</w:t>
        <w:tab/>
        <w:t>168</w:t>
        <w:tab/>
        <w:t>169</w:t>
        <w:tab/>
        <w:t>183</w:t>
        <w:tab/>
        <w:t>200</w:t>
        <w:tab/>
        <w:t>219</w:t>
        <w:tab/>
        <w:t>235</w:t>
        <w:tab/>
        <w:t>250</w:t>
        <w:tab/>
        <w:t>262</w:t>
        <w:tab/>
        <w:t>272</w:t>
        <w:tab/>
        <w:t>284</w:t>
        <w:tab/>
        <w:t>293</w:t>
        <w:tab/>
        <w:t>299</w:t>
        <w:tab/>
        <w:t>306</w:t>
        <w:tab/>
        <w:t>304</w:t>
        <w:tab/>
        <w:t>293</w:t>
        <w:tab/>
        <w:t>288</w:t>
        <w:tab/>
        <w:t>287</w:t>
        <w:tab/>
        <w:t>262</w:t>
        <w:tab/>
        <w:t>233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5-Jun-98</w:t>
        <w:tab/>
        <w:t>212</w:t>
        <w:tab/>
        <w:t>200</w:t>
        <w:tab/>
        <w:t>194</w:t>
        <w:tab/>
        <w:t>191</w:t>
        <w:tab/>
        <w:t>193</w:t>
        <w:tab/>
        <w:t>200</w:t>
        <w:tab/>
        <w:t>217</w:t>
        <w:tab/>
        <w:t>245</w:t>
        <w:tab/>
        <w:t>275</w:t>
        <w:tab/>
        <w:t>300</w:t>
        <w:tab/>
        <w:t>325</w:t>
        <w:tab/>
        <w:t>345</w:t>
        <w:tab/>
        <w:t>364</w:t>
        <w:tab/>
        <w:t>382</w:t>
        <w:tab/>
        <w:t>397</w:t>
        <w:tab/>
        <w:t>407</w:t>
        <w:tab/>
        <w:t>414</w:t>
        <w:tab/>
        <w:t>418</w:t>
        <w:tab/>
        <w:t>408</w:t>
        <w:tab/>
        <w:t>391</w:t>
        <w:tab/>
        <w:t>372</w:t>
        <w:tab/>
        <w:t>352</w:t>
        <w:tab/>
        <w:t>307</w:t>
        <w:tab/>
        <w:t>264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6-Jun-98</w:t>
        <w:tab/>
        <w:t>237</w:t>
        <w:tab/>
        <w:t>220</w:t>
        <w:tab/>
        <w:t>211</w:t>
        <w:tab/>
        <w:t>205</w:t>
        <w:tab/>
        <w:t>204</w:t>
        <w:tab/>
        <w:t>210</w:t>
        <w:tab/>
        <w:t>226</w:t>
        <w:tab/>
        <w:t>252</w:t>
        <w:tab/>
        <w:t>276</w:t>
        <w:tab/>
        <w:t>291</w:t>
        <w:tab/>
        <w:t>304</w:t>
        <w:tab/>
        <w:t>311</w:t>
        <w:tab/>
        <w:t>317</w:t>
        <w:tab/>
        <w:t>327</w:t>
        <w:tab/>
        <w:t>332</w:t>
        <w:tab/>
        <w:t>336</w:t>
        <w:tab/>
        <w:t>344</w:t>
        <w:tab/>
        <w:t>339</w:t>
        <w:tab/>
        <w:t>326</w:t>
        <w:tab/>
        <w:t>312</w:t>
        <w:tab/>
        <w:t>301</w:t>
        <w:tab/>
        <w:t>294</w:t>
        <w:tab/>
        <w:t>262</w:t>
        <w:tab/>
        <w:t>23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7-Jun-98</w:t>
        <w:tab/>
        <w:t>213</w:t>
        <w:tab/>
        <w:t>202</w:t>
        <w:tab/>
        <w:t>196</w:t>
        <w:tab/>
        <w:t>193</w:t>
        <w:tab/>
        <w:t>197</w:t>
        <w:tab/>
        <w:t>202</w:t>
        <w:tab/>
        <w:t>217</w:t>
        <w:tab/>
        <w:t>240</w:t>
        <w:tab/>
        <w:t>260</w:t>
        <w:tab/>
        <w:t>276</w:t>
        <w:tab/>
        <w:t>291</w:t>
        <w:tab/>
        <w:t>306</w:t>
        <w:tab/>
        <w:t>318</w:t>
        <w:tab/>
        <w:t>332</w:t>
        <w:tab/>
        <w:t>346</w:t>
        <w:tab/>
        <w:t>358</w:t>
        <w:tab/>
        <w:t>368</w:t>
        <w:tab/>
        <w:t>369</w:t>
        <w:tab/>
        <w:t>362</w:t>
        <w:tab/>
        <w:t>345</w:t>
        <w:tab/>
        <w:t>326</w:t>
        <w:tab/>
        <w:t>315</w:t>
        <w:tab/>
        <w:t>278</w:t>
        <w:tab/>
        <w:t>243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8-Jun-98</w:t>
        <w:tab/>
        <w:t>219</w:t>
        <w:tab/>
        <w:t>208</w:t>
        <w:tab/>
        <w:t>200</w:t>
        <w:tab/>
        <w:t>196</w:t>
        <w:tab/>
        <w:t>197</w:t>
        <w:tab/>
        <w:t>203</w:t>
        <w:tab/>
        <w:t>219</w:t>
        <w:tab/>
        <w:t>242</w:t>
        <w:tab/>
        <w:t>265</w:t>
        <w:tab/>
        <w:t>287</w:t>
        <w:tab/>
        <w:t>308</w:t>
        <w:tab/>
        <w:t>326</w:t>
        <w:tab/>
        <w:t>345</w:t>
        <w:tab/>
        <w:t>369</w:t>
        <w:tab/>
        <w:t>388</w:t>
        <w:tab/>
        <w:t>403</w:t>
        <w:tab/>
        <w:t>416</w:t>
        <w:tab/>
        <w:t>418</w:t>
        <w:tab/>
        <w:t>407</w:t>
        <w:tab/>
        <w:t>384</w:t>
        <w:tab/>
        <w:t>359</w:t>
        <w:tab/>
        <w:t>341</w:t>
        <w:tab/>
        <w:t>298</w:t>
        <w:tab/>
        <w:t>26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9-Jun-98</w:t>
        <w:tab/>
        <w:t>233</w:t>
        <w:tab/>
        <w:t>218</w:t>
        <w:tab/>
        <w:t>207</w:t>
        <w:tab/>
        <w:t>203</w:t>
        <w:tab/>
        <w:t>202</w:t>
        <w:tab/>
        <w:t>206</w:t>
        <w:tab/>
        <w:t>222</w:t>
        <w:tab/>
        <w:t>246</w:t>
        <w:tab/>
        <w:t>265</w:t>
        <w:tab/>
        <w:t>281</w:t>
        <w:tab/>
        <w:t>297</w:t>
        <w:tab/>
        <w:t>311</w:t>
        <w:tab/>
        <w:t>326</w:t>
        <w:tab/>
        <w:t>341</w:t>
        <w:tab/>
        <w:t>354</w:t>
        <w:tab/>
        <w:t>366</w:t>
        <w:tab/>
        <w:t>374</w:t>
        <w:tab/>
        <w:t>369</w:t>
        <w:tab/>
        <w:t>353</w:t>
        <w:tab/>
        <w:t>330</w:t>
        <w:tab/>
        <w:t>311</w:t>
        <w:tab/>
        <w:t>300</w:t>
        <w:tab/>
        <w:t>269</w:t>
        <w:tab/>
        <w:t>23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0-Jun-98</w:t>
        <w:tab/>
        <w:t>211</w:t>
        <w:tab/>
        <w:t>196</w:t>
        <w:tab/>
        <w:t>188</w:t>
        <w:tab/>
        <w:t>184</w:t>
        <w:tab/>
        <w:t>182</w:t>
        <w:tab/>
        <w:t>182</w:t>
        <w:tab/>
        <w:t>183</w:t>
        <w:tab/>
        <w:t>196</w:t>
        <w:tab/>
        <w:t>214</w:t>
        <w:tab/>
        <w:t>230</w:t>
        <w:tab/>
        <w:t>242</w:t>
        <w:tab/>
        <w:t>249</w:t>
        <w:tab/>
        <w:t>255</w:t>
        <w:tab/>
        <w:t>260</w:t>
        <w:tab/>
        <w:t>266</w:t>
        <w:tab/>
        <w:t>273</w:t>
        <w:tab/>
        <w:t>282</w:t>
        <w:tab/>
        <w:t>287</w:t>
        <w:tab/>
        <w:t>286</w:t>
        <w:tab/>
        <w:t>275</w:t>
        <w:tab/>
        <w:t>262</w:t>
        <w:tab/>
        <w:t>259</w:t>
        <w:tab/>
        <w:t>234</w:t>
        <w:tab/>
        <w:t>209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1-Jun-98</w:t>
        <w:tab/>
        <w:t>190</w:t>
        <w:tab/>
        <w:t>178</w:t>
        <w:tab/>
        <w:t>171</w:t>
        <w:tab/>
        <w:t>168</w:t>
        <w:tab/>
        <w:t>167</w:t>
        <w:tab/>
        <w:t>165</w:t>
        <w:tab/>
        <w:t>166</w:t>
        <w:tab/>
        <w:t>177</w:t>
        <w:tab/>
        <w:t>193</w:t>
        <w:tab/>
        <w:t>207</w:t>
        <w:tab/>
        <w:t>217</w:t>
        <w:tab/>
        <w:t>224</w:t>
        <w:tab/>
        <w:t>230</w:t>
        <w:tab/>
        <w:t>237</w:t>
        <w:tab/>
        <w:t>244</w:t>
        <w:tab/>
        <w:t>253</w:t>
        <w:tab/>
        <w:t>263</w:t>
        <w:tab/>
        <w:t>271</w:t>
        <w:tab/>
        <w:t>271</w:t>
        <w:tab/>
        <w:t>261</w:t>
        <w:tab/>
        <w:t>253</w:t>
        <w:tab/>
        <w:t>255</w:t>
        <w:tab/>
        <w:t>232</w:t>
        <w:tab/>
        <w:t>20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2-Jun-98</w:t>
        <w:tab/>
        <w:t>193</w:t>
        <w:tab/>
        <w:t>182</w:t>
        <w:tab/>
        <w:t>178</w:t>
        <w:tab/>
        <w:t>178</w:t>
        <w:tab/>
        <w:t>183</w:t>
        <w:tab/>
        <w:t>190</w:t>
        <w:tab/>
        <w:t>206</w:t>
        <w:tab/>
        <w:t>229</w:t>
        <w:tab/>
        <w:t>248</w:t>
        <w:tab/>
        <w:t>263</w:t>
        <w:tab/>
        <w:t>276</w:t>
        <w:tab/>
        <w:t>286</w:t>
        <w:tab/>
        <w:t>295</w:t>
        <w:tab/>
        <w:t>305</w:t>
        <w:tab/>
        <w:t>314</w:t>
        <w:tab/>
        <w:t>328</w:t>
        <w:tab/>
        <w:t>337</w:t>
        <w:tab/>
        <w:t>338</w:t>
        <w:tab/>
        <w:t>332</w:t>
        <w:tab/>
        <w:t>316</w:t>
        <w:tab/>
        <w:t>295</w:t>
        <w:tab/>
        <w:t>288</w:t>
        <w:tab/>
        <w:t>250</w:t>
        <w:tab/>
        <w:t>22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3-Jun-98</w:t>
        <w:tab/>
        <w:t>206</w:t>
        <w:tab/>
        <w:t>197</w:t>
        <w:tab/>
        <w:t>192</w:t>
        <w:tab/>
        <w:t>191</w:t>
        <w:tab/>
        <w:t>193</w:t>
        <w:tab/>
        <w:t>200</w:t>
        <w:tab/>
        <w:t>214</w:t>
        <w:tab/>
        <w:t>235</w:t>
        <w:tab/>
        <w:t>251</w:t>
        <w:tab/>
        <w:t>264</w:t>
        <w:tab/>
        <w:t>276</w:t>
        <w:tab/>
        <w:t>285</w:t>
        <w:tab/>
        <w:t>291</w:t>
        <w:tab/>
        <w:t>299</w:t>
        <w:tab/>
        <w:t>310</w:t>
        <w:tab/>
        <w:t>320</w:t>
        <w:tab/>
        <w:t>327</w:t>
        <w:tab/>
        <w:t>324</w:t>
        <w:tab/>
        <w:t>316</w:t>
        <w:tab/>
        <w:t>299</w:t>
        <w:tab/>
        <w:t>287</w:t>
        <w:tab/>
        <w:t>279</w:t>
        <w:tab/>
        <w:t>249</w:t>
        <w:tab/>
        <w:t>223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4-Jun-98</w:t>
        <w:tab/>
        <w:t>204</w:t>
        <w:tab/>
        <w:t>196</w:t>
        <w:tab/>
        <w:t>191</w:t>
        <w:tab/>
        <w:t>189</w:t>
        <w:tab/>
        <w:t>192</w:t>
        <w:tab/>
        <w:t>200</w:t>
        <w:tab/>
        <w:t>213</w:t>
        <w:tab/>
        <w:t>235</w:t>
        <w:tab/>
        <w:t>253</w:t>
        <w:tab/>
        <w:t>268</w:t>
        <w:tab/>
        <w:t>283</w:t>
        <w:tab/>
        <w:t>294</w:t>
        <w:tab/>
        <w:t>304</w:t>
        <w:tab/>
        <w:t>314</w:t>
        <w:tab/>
        <w:t>325</w:t>
        <w:tab/>
        <w:t>335</w:t>
        <w:tab/>
        <w:t>340</w:t>
        <w:tab/>
        <w:t>332</w:t>
        <w:tab/>
        <w:t>315</w:t>
        <w:tab/>
        <w:t>295</w:t>
        <w:tab/>
        <w:t>286</w:t>
        <w:tab/>
        <w:t>282</w:t>
        <w:tab/>
        <w:t>256</w:t>
        <w:tab/>
        <w:t>23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5-Jun-98</w:t>
        <w:tab/>
        <w:t>211</w:t>
        <w:tab/>
        <w:t>201</w:t>
        <w:tab/>
        <w:t>197</w:t>
        <w:tab/>
        <w:t>196</w:t>
        <w:tab/>
        <w:t>199</w:t>
        <w:tab/>
        <w:t>206</w:t>
        <w:tab/>
        <w:t>220</w:t>
        <w:tab/>
        <w:t>241</w:t>
        <w:tab/>
        <w:t>257</w:t>
        <w:tab/>
        <w:t>275</w:t>
        <w:tab/>
        <w:t>289</w:t>
        <w:tab/>
        <w:t>299</w:t>
        <w:tab/>
        <w:t>308</w:t>
        <w:tab/>
        <w:t>316</w:t>
        <w:tab/>
        <w:t>320</w:t>
        <w:tab/>
        <w:t>323</w:t>
        <w:tab/>
        <w:t>324</w:t>
        <w:tab/>
        <w:t>317</w:t>
        <w:tab/>
        <w:t>304</w:t>
        <w:tab/>
        <w:t>287</w:t>
        <w:tab/>
        <w:t>278</w:t>
        <w:tab/>
        <w:t>274</w:t>
        <w:tab/>
        <w:t>247</w:t>
        <w:tab/>
        <w:t>22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6-Jun-98</w:t>
        <w:tab/>
        <w:t>205</w:t>
        <w:tab/>
        <w:t>197</w:t>
        <w:tab/>
        <w:t>194</w:t>
        <w:tab/>
        <w:t>192</w:t>
        <w:tab/>
        <w:t>192</w:t>
        <w:tab/>
        <w:t>200</w:t>
        <w:tab/>
        <w:t>212</w:t>
        <w:tab/>
        <w:t>233</w:t>
        <w:tab/>
        <w:t>251</w:t>
        <w:tab/>
        <w:t>262</w:t>
        <w:tab/>
        <w:t>275</w:t>
        <w:tab/>
        <w:t>281</w:t>
        <w:tab/>
        <w:t>288</w:t>
        <w:tab/>
        <w:t>298</w:t>
        <w:tab/>
        <w:t>306</w:t>
        <w:tab/>
        <w:t>312</w:t>
        <w:tab/>
        <w:t>317</w:t>
        <w:tab/>
        <w:t>315</w:t>
        <w:tab/>
        <w:t>309</w:t>
        <w:tab/>
        <w:t>296</w:t>
        <w:tab/>
        <w:t>289</w:t>
        <w:tab/>
        <w:t>287</w:t>
        <w:tab/>
        <w:t>263</w:t>
        <w:tab/>
        <w:t>234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7-Jun-98</w:t>
        <w:tab/>
        <w:t>213</w:t>
        <w:tab/>
        <w:t>201</w:t>
        <w:tab/>
        <w:t>193</w:t>
        <w:tab/>
        <w:t>188</w:t>
        <w:tab/>
        <w:t>186</w:t>
        <w:tab/>
        <w:t>186</w:t>
        <w:tab/>
        <w:t>189</w:t>
        <w:tab/>
        <w:t>203</w:t>
        <w:tab/>
        <w:t>223</w:t>
        <w:tab/>
        <w:t>241</w:t>
        <w:tab/>
        <w:t>260</w:t>
        <w:tab/>
        <w:t>273</w:t>
        <w:tab/>
        <w:t>284</w:t>
        <w:tab/>
        <w:t>297</w:t>
        <w:tab/>
        <w:t>310</w:t>
        <w:tab/>
        <w:t>310</w:t>
        <w:tab/>
        <w:t>314</w:t>
        <w:tab/>
        <w:t>330</w:t>
        <w:tab/>
        <w:t>330</w:t>
        <w:tab/>
        <w:t>318</w:t>
        <w:tab/>
        <w:t>303</w:t>
        <w:tab/>
        <w:t>296</w:t>
        <w:tab/>
        <w:t>265</w:t>
        <w:tab/>
        <w:t>236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8-Jun-98</w:t>
        <w:tab/>
        <w:t>212</w:t>
        <w:tab/>
        <w:t>197</w:t>
        <w:tab/>
        <w:t>188</w:t>
        <w:tab/>
        <w:t>181</w:t>
        <w:tab/>
        <w:t>178</w:t>
        <w:tab/>
        <w:t>175</w:t>
        <w:tab/>
        <w:t>175</w:t>
        <w:tab/>
        <w:t>188</w:t>
        <w:tab/>
        <w:t>206</w:t>
        <w:tab/>
        <w:t>223</w:t>
        <w:tab/>
        <w:t>239</w:t>
        <w:tab/>
        <w:t>254</w:t>
        <w:tab/>
        <w:t>267</w:t>
        <w:tab/>
        <w:t>280</w:t>
        <w:tab/>
        <w:t>296</w:t>
        <w:tab/>
        <w:t>312</w:t>
        <w:tab/>
        <w:t>324</w:t>
        <w:tab/>
        <w:t>328</w:t>
        <w:tab/>
        <w:t>322</w:t>
        <w:tab/>
        <w:t>303</w:t>
        <w:tab/>
        <w:t>287</w:t>
        <w:tab/>
        <w:t>280</w:t>
        <w:tab/>
        <w:t>250</w:t>
        <w:tab/>
        <w:t>22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9-Jun-98</w:t>
        <w:tab/>
        <w:t>201</w:t>
        <w:tab/>
        <w:t>189</w:t>
        <w:tab/>
        <w:t>184</w:t>
        <w:tab/>
        <w:t>182</w:t>
        <w:tab/>
        <w:t>186</w:t>
        <w:tab/>
        <w:t>194</w:t>
        <w:tab/>
        <w:t>208</w:t>
        <w:tab/>
        <w:t>233</w:t>
        <w:tab/>
        <w:t>253</w:t>
        <w:tab/>
        <w:t>269</w:t>
        <w:tab/>
        <w:t>282</w:t>
        <w:tab/>
        <w:t>294</w:t>
        <w:tab/>
        <w:t>302</w:t>
        <w:tab/>
        <w:t>311</w:t>
        <w:tab/>
        <w:t>324</w:t>
        <w:tab/>
        <w:t>336</w:t>
        <w:tab/>
        <w:t>346</w:t>
        <w:tab/>
        <w:t>345</w:t>
        <w:tab/>
        <w:t>335</w:t>
        <w:tab/>
        <w:t>317</w:t>
        <w:tab/>
        <w:t>300</w:t>
        <w:tab/>
        <w:t>292</w:t>
        <w:tab/>
        <w:t>260</w:t>
        <w:tab/>
        <w:t>23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30-Jun-98</w:t>
        <w:tab/>
        <w:t>209</w:t>
        <w:tab/>
        <w:t>198</w:t>
        <w:tab/>
        <w:t>192</w:t>
        <w:tab/>
        <w:t>191</w:t>
        <w:tab/>
        <w:t>191</w:t>
        <w:tab/>
        <w:t>198</w:t>
        <w:tab/>
        <w:t>213</w:t>
        <w:tab/>
        <w:t>235</w:t>
        <w:tab/>
        <w:t>253</w:t>
        <w:tab/>
        <w:t>267</w:t>
        <w:tab/>
        <w:t>279</w:t>
        <w:tab/>
        <w:t>288</w:t>
        <w:tab/>
        <w:t>295</w:t>
        <w:tab/>
        <w:t>304</w:t>
        <w:tab/>
        <w:t>313</w:t>
        <w:tab/>
        <w:t>325</w:t>
        <w:tab/>
        <w:t>335</w:t>
        <w:tab/>
        <w:t>335</w:t>
        <w:tab/>
        <w:t>323</w:t>
        <w:tab/>
        <w:t>304</w:t>
        <w:tab/>
        <w:t>289</w:t>
        <w:tab/>
        <w:t>283</w:t>
        <w:tab/>
        <w:t>255</w:t>
        <w:tab/>
        <w:t>22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1-Jul-98</w:t>
        <w:tab/>
        <w:t>210</w:t>
        <w:tab/>
        <w:t>199</w:t>
        <w:tab/>
        <w:t>195</w:t>
        <w:tab/>
        <w:t>193</w:t>
        <w:tab/>
        <w:t>195</w:t>
        <w:tab/>
        <w:t>202</w:t>
        <w:tab/>
        <w:t>213</w:t>
        <w:tab/>
        <w:t>235</w:t>
        <w:tab/>
        <w:t>253</w:t>
        <w:tab/>
        <w:t>267</w:t>
        <w:tab/>
        <w:t>280</w:t>
        <w:tab/>
        <w:t>289</w:t>
        <w:tab/>
        <w:t>295</w:t>
        <w:tab/>
        <w:t>305</w:t>
        <w:tab/>
        <w:t>315</w:t>
        <w:tab/>
        <w:t>324</w:t>
        <w:tab/>
        <w:t>334</w:t>
        <w:tab/>
        <w:t>333</w:t>
        <w:tab/>
        <w:t>323</w:t>
        <w:tab/>
        <w:t>306</w:t>
        <w:tab/>
        <w:t>292</w:t>
        <w:tab/>
        <w:t>287</w:t>
        <w:tab/>
        <w:t>259</w:t>
        <w:tab/>
        <w:t>23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2-Jul-98</w:t>
        <w:tab/>
        <w:t>212</w:t>
        <w:tab/>
        <w:t>201</w:t>
        <w:tab/>
        <w:t>194</w:t>
        <w:tab/>
        <w:t>193</w:t>
        <w:tab/>
        <w:t>195</w:t>
        <w:tab/>
        <w:t>203</w:t>
        <w:tab/>
        <w:t>215</w:t>
        <w:tab/>
        <w:t>234</w:t>
        <w:tab/>
        <w:t>251</w:t>
        <w:tab/>
        <w:t>265</w:t>
        <w:tab/>
        <w:t>279</w:t>
        <w:tab/>
        <w:t>288</w:t>
        <w:tab/>
        <w:t>295</w:t>
        <w:tab/>
        <w:t>301</w:t>
        <w:tab/>
        <w:t>305</w:t>
        <w:tab/>
        <w:t>315</w:t>
        <w:tab/>
        <w:t>323</w:t>
        <w:tab/>
        <w:t>322</w:t>
        <w:tab/>
        <w:t>312</w:t>
        <w:tab/>
        <w:t>296</w:t>
        <w:tab/>
        <w:t>284</w:t>
        <w:tab/>
        <w:t>282</w:t>
        <w:tab/>
        <w:t>257</w:t>
        <w:tab/>
        <w:t>229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3-Jul-98</w:t>
        <w:tab/>
        <w:t>207</w:t>
        <w:tab/>
        <w:t>194</w:t>
        <w:tab/>
        <w:t>188</w:t>
        <w:tab/>
        <w:t>184</w:t>
        <w:tab/>
        <w:t>184</w:t>
        <w:tab/>
        <w:t>185</w:t>
        <w:tab/>
        <w:t>187</w:t>
        <w:tab/>
        <w:t>199</w:t>
        <w:tab/>
        <w:t>218</w:t>
        <w:tab/>
        <w:t>234</w:t>
        <w:tab/>
        <w:t>249</w:t>
        <w:tab/>
        <w:t>259</w:t>
        <w:tab/>
        <w:t>268</w:t>
        <w:tab/>
        <w:t>281</w:t>
        <w:tab/>
        <w:t>297</w:t>
        <w:tab/>
        <w:t>315</w:t>
        <w:tab/>
        <w:t>331</w:t>
        <w:tab/>
        <w:t>336</w:t>
        <w:tab/>
        <w:t>333</w:t>
        <w:tab/>
        <w:t>320</w:t>
        <w:tab/>
        <w:t>302</w:t>
        <w:tab/>
        <w:t>292</w:t>
        <w:tab/>
        <w:t>263</w:t>
        <w:tab/>
        <w:t>231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4-Jul-98</w:t>
        <w:tab/>
        <w:t>210</w:t>
        <w:tab/>
        <w:t>193</w:t>
        <w:tab/>
        <w:t>184</w:t>
        <w:tab/>
        <w:t>179</w:t>
        <w:tab/>
        <w:t>177</w:t>
        <w:tab/>
        <w:t>176</w:t>
        <w:tab/>
        <w:t>176</w:t>
        <w:tab/>
        <w:t>188</w:t>
        <w:tab/>
        <w:t>206</w:t>
        <w:tab/>
        <w:t>222</w:t>
        <w:tab/>
        <w:t>235</w:t>
        <w:tab/>
        <w:t>249</w:t>
        <w:tab/>
        <w:t>264</w:t>
        <w:tab/>
        <w:t>281</w:t>
        <w:tab/>
        <w:t>298</w:t>
        <w:tab/>
        <w:t>313</w:t>
        <w:tab/>
        <w:t>323</w:t>
        <w:tab/>
        <w:t>325</w:t>
        <w:tab/>
        <w:t>319</w:t>
        <w:tab/>
        <w:t>302</w:t>
        <w:tab/>
        <w:t>283</w:t>
        <w:tab/>
        <w:t>267</w:t>
        <w:tab/>
        <w:t>250</w:t>
        <w:tab/>
        <w:t>233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5-Jul-98</w:t>
        <w:tab/>
        <w:t>211</w:t>
        <w:tab/>
        <w:t>194</w:t>
        <w:tab/>
        <w:t>185</w:t>
        <w:tab/>
        <w:t>178</w:t>
        <w:tab/>
        <w:t>175</w:t>
        <w:tab/>
        <w:t>174</w:t>
        <w:tab/>
        <w:t>174</w:t>
        <w:tab/>
        <w:t>186</w:t>
        <w:tab/>
        <w:t>205</w:t>
        <w:tab/>
        <w:t>225</w:t>
        <w:tab/>
        <w:t>247</w:t>
        <w:tab/>
        <w:t>269</w:t>
        <w:tab/>
        <w:t>292</w:t>
        <w:tab/>
        <w:t>315</w:t>
        <w:tab/>
        <w:t>334</w:t>
        <w:tab/>
        <w:t>351</w:t>
        <w:tab/>
        <w:t>364</w:t>
        <w:tab/>
        <w:t>370</w:t>
        <w:tab/>
        <w:t>367</w:t>
        <w:tab/>
        <w:t>350</w:t>
        <w:tab/>
        <w:t>333</w:t>
        <w:tab/>
        <w:t>318</w:t>
        <w:tab/>
        <w:t>283</w:t>
        <w:tab/>
        <w:t>247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6-Jul-98</w:t>
        <w:tab/>
        <w:t>221</w:t>
        <w:tab/>
        <w:t>207</w:t>
        <w:tab/>
        <w:t>200</w:t>
        <w:tab/>
        <w:t>196</w:t>
        <w:tab/>
        <w:t>198</w:t>
        <w:tab/>
        <w:t>206</w:t>
        <w:tab/>
        <w:t>223</w:t>
        <w:tab/>
        <w:t>249</w:t>
        <w:tab/>
        <w:t>276</w:t>
        <w:tab/>
        <w:t>301</w:t>
        <w:tab/>
        <w:t>325</w:t>
        <w:tab/>
        <w:t>349</w:t>
        <w:tab/>
        <w:t>377</w:t>
        <w:tab/>
        <w:t>403</w:t>
        <w:tab/>
        <w:t>425</w:t>
        <w:tab/>
        <w:t>440</w:t>
        <w:tab/>
        <w:t>450</w:t>
        <w:tab/>
        <w:t>450</w:t>
        <w:tab/>
        <w:t>439</w:t>
        <w:tab/>
        <w:t>415</w:t>
        <w:tab/>
        <w:t>391</w:t>
        <w:tab/>
        <w:t>368</w:t>
        <w:tab/>
        <w:t>322</w:t>
        <w:tab/>
        <w:t>281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7-Jul-98</w:t>
        <w:tab/>
        <w:t>250</w:t>
        <w:tab/>
        <w:t>232</w:t>
        <w:tab/>
        <w:t>221</w:t>
        <w:tab/>
        <w:t>215</w:t>
        <w:tab/>
        <w:t>214</w:t>
        <w:tab/>
        <w:t>221</w:t>
        <w:tab/>
        <w:t>238</w:t>
        <w:tab/>
        <w:t>267</w:t>
        <w:tab/>
        <w:t>297</w:t>
        <w:tab/>
        <w:t>325</w:t>
        <w:tab/>
        <w:t>354</w:t>
        <w:tab/>
        <w:t>382</w:t>
        <w:tab/>
        <w:t>409</w:t>
        <w:tab/>
        <w:t>434</w:t>
        <w:tab/>
        <w:t>454</w:t>
        <w:tab/>
        <w:t>470</w:t>
        <w:tab/>
        <w:t>479</w:t>
        <w:tab/>
        <w:t>476</w:t>
        <w:tab/>
        <w:t>462</w:t>
        <w:tab/>
        <w:t>436</w:t>
        <w:tab/>
        <w:t>407</w:t>
        <w:tab/>
        <w:t>382</w:t>
        <w:tab/>
        <w:t>334</w:t>
        <w:tab/>
        <w:t>289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8-Jul-98</w:t>
        <w:tab/>
        <w:t>253</w:t>
        <w:tab/>
        <w:t>234</w:t>
        <w:tab/>
        <w:t>226</w:t>
        <w:tab/>
        <w:t>218</w:t>
        <w:tab/>
        <w:t>218</w:t>
        <w:tab/>
        <w:t>225</w:t>
        <w:tab/>
        <w:t>239</w:t>
        <w:tab/>
        <w:t>267</w:t>
        <w:tab/>
        <w:t>293</w:t>
        <w:tab/>
        <w:t>318</w:t>
        <w:tab/>
        <w:t>343</w:t>
        <w:tab/>
        <w:t>367</w:t>
        <w:tab/>
        <w:t>391</w:t>
        <w:tab/>
        <w:t>417</w:t>
        <w:tab/>
        <w:t>432</w:t>
        <w:tab/>
        <w:t>449</w:t>
        <w:tab/>
        <w:t>462</w:t>
        <w:tab/>
        <w:t>462</w:t>
        <w:tab/>
        <w:t>451</w:t>
        <w:tab/>
        <w:t>425</w:t>
        <w:tab/>
        <w:t>395</w:t>
        <w:tab/>
        <w:t>369</w:t>
        <w:tab/>
        <w:t>320</w:t>
        <w:tab/>
        <w:t>27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9-Jul-98</w:t>
        <w:tab/>
        <w:t>248</w:t>
        <w:tab/>
        <w:t>230</w:t>
        <w:tab/>
        <w:t>220</w:t>
        <w:tab/>
        <w:t>213</w:t>
        <w:tab/>
        <w:t>213</w:t>
        <w:tab/>
        <w:t>219</w:t>
        <w:tab/>
        <w:t>230</w:t>
        <w:tab/>
        <w:t>253</w:t>
        <w:tab/>
        <w:t>274</w:t>
        <w:tab/>
        <w:t>292</w:t>
        <w:tab/>
        <w:t>309</w:t>
        <w:tab/>
        <w:t>325</w:t>
        <w:tab/>
        <w:t>342</w:t>
        <w:tab/>
        <w:t>362</w:t>
        <w:tab/>
        <w:t>381</w:t>
        <w:tab/>
        <w:t>398</w:t>
        <w:tab/>
        <w:t>411</w:t>
        <w:tab/>
        <w:t>410</w:t>
        <w:tab/>
        <w:t>396</w:t>
        <w:tab/>
        <w:t>369</w:t>
        <w:tab/>
        <w:t>342</w:t>
        <w:tab/>
        <w:t>318</w:t>
        <w:tab/>
        <w:t>279</w:t>
        <w:tab/>
        <w:t>24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0-Jul-98</w:t>
        <w:tab/>
        <w:t>224</w:t>
        <w:tab/>
        <w:t>210</w:t>
        <w:tab/>
        <w:t>205</w:t>
        <w:tab/>
        <w:t>202</w:t>
        <w:tab/>
        <w:t>203</w:t>
        <w:tab/>
        <w:t>208</w:t>
        <w:tab/>
        <w:t>221</w:t>
        <w:tab/>
        <w:t>242</w:t>
        <w:tab/>
        <w:t>260</w:t>
        <w:tab/>
        <w:t>276</w:t>
        <w:tab/>
        <w:t>290</w:t>
        <w:tab/>
        <w:t>299</w:t>
        <w:tab/>
        <w:t>308</w:t>
        <w:tab/>
        <w:t>317</w:t>
        <w:tab/>
        <w:t>329</w:t>
        <w:tab/>
        <w:t>339</w:t>
        <w:tab/>
        <w:t>348</w:t>
        <w:tab/>
        <w:t>345</w:t>
        <w:tab/>
        <w:t>334</w:t>
        <w:tab/>
        <w:t>312</w:t>
        <w:tab/>
        <w:t>295</w:t>
        <w:tab/>
        <w:t>287</w:t>
        <w:tab/>
        <w:t>260</w:t>
        <w:tab/>
        <w:t>233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1-Jul-98</w:t>
        <w:tab/>
        <w:t>213</w:t>
        <w:tab/>
        <w:t>201</w:t>
        <w:tab/>
        <w:t>194</w:t>
        <w:tab/>
        <w:t>190</w:t>
        <w:tab/>
        <w:t>189</w:t>
        <w:tab/>
        <w:t>191</w:t>
        <w:tab/>
        <w:t>191</w:t>
        <w:tab/>
        <w:t>206</w:t>
        <w:tab/>
        <w:t>223</w:t>
        <w:tab/>
        <w:t>240</w:t>
        <w:tab/>
        <w:t>255</w:t>
        <w:tab/>
        <w:t>266</w:t>
        <w:tab/>
        <w:t>276</w:t>
        <w:tab/>
        <w:t>290</w:t>
        <w:tab/>
        <w:t>304</w:t>
        <w:tab/>
        <w:t>317</w:t>
        <w:tab/>
        <w:t>330</w:t>
        <w:tab/>
        <w:t>335</w:t>
        <w:tab/>
        <w:t>334</w:t>
        <w:tab/>
        <w:t>322</w:t>
        <w:tab/>
        <w:t>307</w:t>
        <w:tab/>
        <w:t>299</w:t>
        <w:tab/>
        <w:t>271</w:t>
        <w:tab/>
        <w:t>24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2-Jul-98</w:t>
        <w:tab/>
        <w:t>218</w:t>
        <w:tab/>
        <w:t>202</w:t>
        <w:tab/>
        <w:t>194</w:t>
        <w:tab/>
        <w:t>188</w:t>
        <w:tab/>
        <w:t>185</w:t>
        <w:tab/>
        <w:t>184</w:t>
        <w:tab/>
        <w:t>182</w:t>
        <w:tab/>
        <w:t>193</w:t>
        <w:tab/>
        <w:t>212</w:t>
        <w:tab/>
        <w:t>235</w:t>
        <w:tab/>
        <w:t>257</w:t>
        <w:tab/>
        <w:t>284</w:t>
        <w:tab/>
        <w:t>309</w:t>
        <w:tab/>
        <w:t>335</w:t>
        <w:tab/>
        <w:t>359</w:t>
        <w:tab/>
        <w:t>379</w:t>
        <w:tab/>
        <w:t>393</w:t>
        <w:tab/>
        <w:t>398</w:t>
        <w:tab/>
        <w:t>394</w:t>
        <w:tab/>
        <w:t>378</w:t>
        <w:tab/>
        <w:t>362</w:t>
        <w:tab/>
        <w:t>348</w:t>
        <w:tab/>
        <w:t>310</w:t>
        <w:tab/>
        <w:t>27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3-Jul-98</w:t>
        <w:tab/>
        <w:t>243</w:t>
        <w:tab/>
        <w:t>226</w:t>
        <w:tab/>
        <w:t>216</w:t>
        <w:tab/>
        <w:t>210</w:t>
        <w:tab/>
        <w:t>211</w:t>
        <w:tab/>
        <w:t>217</w:t>
        <w:tab/>
        <w:t>234</w:t>
        <w:tab/>
        <w:t>262</w:t>
        <w:tab/>
        <w:t>294</w:t>
        <w:tab/>
        <w:t>324</w:t>
        <w:tab/>
        <w:t>351</w:t>
        <w:tab/>
        <w:t>378</w:t>
        <w:tab/>
        <w:t>406</w:t>
        <w:tab/>
        <w:t>435</w:t>
        <w:tab/>
        <w:t>454</w:t>
        <w:tab/>
        <w:t>470</w:t>
        <w:tab/>
        <w:t>479</w:t>
        <w:tab/>
        <w:t>474</w:t>
        <w:tab/>
        <w:t>452</w:t>
        <w:tab/>
        <w:t>420</w:t>
        <w:tab/>
        <w:t>388</w:t>
        <w:tab/>
        <w:t>361</w:t>
        <w:tab/>
        <w:t>314</w:t>
        <w:tab/>
        <w:t>273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4-Jul-98</w:t>
        <w:tab/>
        <w:t>246</w:t>
        <w:tab/>
        <w:t>229</w:t>
        <w:tab/>
        <w:t>220</w:t>
        <w:tab/>
        <w:t>215</w:t>
        <w:tab/>
        <w:t>215</w:t>
        <w:tab/>
        <w:t>224</w:t>
        <w:tab/>
        <w:t>236</w:t>
        <w:tab/>
        <w:t>259</w:t>
        <w:tab/>
        <w:t>283</w:t>
        <w:tab/>
        <w:t>305</w:t>
        <w:tab/>
        <w:t>328</w:t>
        <w:tab/>
        <w:t>348</w:t>
        <w:tab/>
        <w:t>372</w:t>
        <w:tab/>
        <w:t>401</w:t>
        <w:tab/>
        <w:t>424</w:t>
        <w:tab/>
        <w:t>445</w:t>
        <w:tab/>
        <w:t>460</w:t>
        <w:tab/>
        <w:t>461</w:t>
        <w:tab/>
        <w:t>452</w:t>
        <w:tab/>
        <w:t>432</w:t>
        <w:tab/>
        <w:t>406</w:t>
        <w:tab/>
        <w:t>382</w:t>
        <w:tab/>
        <w:t>336</w:t>
        <w:tab/>
        <w:t>29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5-Jul-98</w:t>
        <w:tab/>
        <w:t>261</w:t>
        <w:tab/>
        <w:t>243</w:t>
        <w:tab/>
        <w:t>232</w:t>
        <w:tab/>
        <w:t>227</w:t>
        <w:tab/>
        <w:t>228</w:t>
        <w:tab/>
        <w:t>235</w:t>
        <w:tab/>
        <w:t>251</w:t>
        <w:tab/>
        <w:t>278</w:t>
        <w:tab/>
        <w:t>307</w:t>
        <w:tab/>
        <w:t>335</w:t>
        <w:tab/>
        <w:t>365</w:t>
        <w:tab/>
        <w:t>396</w:t>
        <w:tab/>
        <w:t>424</w:t>
        <w:tab/>
        <w:t>452</w:t>
        <w:tab/>
        <w:t>473</w:t>
        <w:tab/>
        <w:t>492</w:t>
        <w:tab/>
        <w:t>502</w:t>
        <w:tab/>
        <w:t>499</w:t>
        <w:tab/>
        <w:t>488</w:t>
        <w:tab/>
        <w:t>467</w:t>
        <w:tab/>
        <w:t>444</w:t>
        <w:tab/>
        <w:t>419</w:t>
        <w:tab/>
        <w:t>367</w:t>
        <w:tab/>
        <w:t>316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6-Jul-98</w:t>
        <w:tab/>
        <w:t>281</w:t>
        <w:tab/>
        <w:t>257</w:t>
        <w:tab/>
        <w:t>244</w:t>
        <w:tab/>
        <w:t>234</w:t>
        <w:tab/>
        <w:t>232</w:t>
        <w:tab/>
        <w:t>240</w:t>
        <w:tab/>
        <w:t>256</w:t>
        <w:tab/>
        <w:t>285</w:t>
        <w:tab/>
        <w:t>319</w:t>
        <w:tab/>
        <w:t>352</w:t>
        <w:tab/>
        <w:t>385</w:t>
        <w:tab/>
        <w:t>419</w:t>
        <w:tab/>
        <w:t>451</w:t>
        <w:tab/>
        <w:t>479</w:t>
        <w:tab/>
        <w:t>499</w:t>
        <w:tab/>
        <w:t>518</w:t>
        <w:tab/>
        <w:t>527</w:t>
        <w:tab/>
        <w:t>525</w:t>
        <w:tab/>
        <w:t>513</w:t>
        <w:tab/>
        <w:t>492</w:t>
        <w:tab/>
        <w:t>468</w:t>
        <w:tab/>
        <w:t>442</w:t>
        <w:tab/>
        <w:t>386</w:t>
        <w:tab/>
        <w:t>331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7-Jul-98</w:t>
        <w:tab/>
        <w:t>296</w:t>
        <w:tab/>
        <w:t>273</w:t>
        <w:tab/>
        <w:t>258</w:t>
        <w:tab/>
        <w:t>247</w:t>
        <w:tab/>
        <w:t>244</w:t>
        <w:tab/>
        <w:t>250</w:t>
        <w:tab/>
        <w:t>264</w:t>
        <w:tab/>
        <w:t>289</w:t>
        <w:tab/>
        <w:t>321</w:t>
        <w:tab/>
        <w:t>357</w:t>
        <w:tab/>
        <w:t>390</w:t>
        <w:tab/>
        <w:t>421</w:t>
        <w:tab/>
        <w:t>454</w:t>
        <w:tab/>
        <w:t>482</w:t>
        <w:tab/>
        <w:t>503</w:t>
        <w:tab/>
        <w:t>518</w:t>
        <w:tab/>
        <w:t>520</w:t>
        <w:tab/>
        <w:t>518</w:t>
        <w:tab/>
        <w:t>507</w:t>
        <w:tab/>
        <w:t>487</w:t>
        <w:tab/>
        <w:t>464</w:t>
        <w:tab/>
        <w:t>438</w:t>
        <w:tab/>
        <w:t>390</w:t>
        <w:tab/>
        <w:t>33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8-Jul-98</w:t>
        <w:tab/>
        <w:t>298</w:t>
        <w:tab/>
        <w:t>272</w:t>
        <w:tab/>
        <w:t>254</w:t>
        <w:tab/>
        <w:t>243</w:t>
        <w:tab/>
        <w:t>237</w:t>
        <w:tab/>
        <w:t>235</w:t>
        <w:tab/>
        <w:t>236</w:t>
        <w:tab/>
        <w:t>257</w:t>
        <w:tab/>
        <w:t>286</w:t>
        <w:tab/>
        <w:t>320</w:t>
        <w:tab/>
        <w:t>359</w:t>
        <w:tab/>
        <w:t>394</w:t>
        <w:tab/>
        <w:t>427</w:t>
        <w:tab/>
        <w:t>453</w:t>
        <w:tab/>
        <w:t>469</w:t>
        <w:tab/>
        <w:t>484</w:t>
        <w:tab/>
        <w:t>493</w:t>
        <w:tab/>
        <w:t>492</w:t>
        <w:tab/>
        <w:t>480</w:t>
        <w:tab/>
        <w:t>460</w:t>
        <w:tab/>
        <w:t>436</w:t>
        <w:tab/>
        <w:t>419</w:t>
        <w:tab/>
        <w:t>377</w:t>
        <w:tab/>
        <w:t>333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9-Jul-98</w:t>
        <w:tab/>
        <w:t>296</w:t>
        <w:tab/>
        <w:t>271</w:t>
        <w:tab/>
        <w:t>253</w:t>
        <w:tab/>
        <w:t>240</w:t>
        <w:tab/>
        <w:t>231</w:t>
        <w:tab/>
        <w:t>227</w:t>
        <w:tab/>
        <w:t>226</w:t>
        <w:tab/>
        <w:t>245</w:t>
        <w:tab/>
        <w:t>279</w:t>
        <w:tab/>
        <w:t>316</w:t>
        <w:tab/>
        <w:t>354</w:t>
        <w:tab/>
        <w:t>392</w:t>
        <w:tab/>
        <w:t>424</w:t>
        <w:tab/>
        <w:t>451</w:t>
        <w:tab/>
        <w:t>469</w:t>
        <w:tab/>
        <w:t>480</w:t>
        <w:tab/>
        <w:t>486</w:t>
        <w:tab/>
        <w:t>486</w:t>
        <w:tab/>
        <w:t>480</w:t>
        <w:tab/>
        <w:t>461</w:t>
        <w:tab/>
        <w:t>444</w:t>
        <w:tab/>
        <w:t>424</w:t>
        <w:tab/>
        <w:t>375</w:t>
        <w:tab/>
        <w:t>32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0-Jul-98</w:t>
        <w:tab/>
        <w:t>289</w:t>
        <w:tab/>
        <w:t>267</w:t>
        <w:tab/>
        <w:t>251</w:t>
        <w:tab/>
        <w:t>241</w:t>
        <w:tab/>
        <w:t>240</w:t>
        <w:tab/>
        <w:t>248</w:t>
        <w:tab/>
        <w:t>263</w:t>
        <w:tab/>
        <w:t>294</w:t>
        <w:tab/>
        <w:t>329</w:t>
        <w:tab/>
        <w:t>361</w:t>
        <w:tab/>
        <w:t>393</w:t>
        <w:tab/>
        <w:t>428</w:t>
        <w:tab/>
        <w:t>458</w:t>
        <w:tab/>
        <w:t>487</w:t>
        <w:tab/>
        <w:t>502</w:t>
        <w:tab/>
        <w:t>512</w:t>
        <w:tab/>
        <w:t>514</w:t>
        <w:tab/>
        <w:t>503</w:t>
        <w:tab/>
        <w:t>485</w:t>
        <w:tab/>
        <w:t>456</w:t>
        <w:tab/>
        <w:t>429</w:t>
        <w:tab/>
        <w:t>402</w:t>
        <w:tab/>
        <w:t>348</w:t>
        <w:tab/>
        <w:t>299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1-Jul-98</w:t>
        <w:tab/>
        <w:t>268</w:t>
        <w:tab/>
        <w:t>247</w:t>
        <w:tab/>
        <w:t>236</w:t>
        <w:tab/>
        <w:t>229</w:t>
        <w:tab/>
        <w:t>230</w:t>
        <w:tab/>
        <w:t>237</w:t>
        <w:tab/>
        <w:t>249</w:t>
        <w:tab/>
        <w:t>267</w:t>
        <w:tab/>
        <w:t>289</w:t>
        <w:tab/>
        <w:t>309</w:t>
        <w:tab/>
        <w:t>327</w:t>
        <w:tab/>
        <w:t>344</w:t>
        <w:tab/>
        <w:t>365</w:t>
        <w:tab/>
        <w:t>386</w:t>
        <w:tab/>
        <w:t>410</w:t>
        <w:tab/>
        <w:t>431</w:t>
        <w:tab/>
        <w:t>447</w:t>
        <w:tab/>
        <w:t>449</w:t>
        <w:tab/>
        <w:t>440</w:t>
        <w:tab/>
        <w:t>417</w:t>
        <w:tab/>
        <w:t>392</w:t>
        <w:tab/>
        <w:t>368</w:t>
        <w:tab/>
        <w:t>324</w:t>
        <w:tab/>
        <w:t>28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2-Jul-98</w:t>
        <w:tab/>
        <w:t>256</w:t>
        <w:tab/>
        <w:t>239</w:t>
        <w:tab/>
        <w:t>229</w:t>
        <w:tab/>
        <w:t>223</w:t>
        <w:tab/>
        <w:t>225</w:t>
        <w:tab/>
        <w:t>235</w:t>
        <w:tab/>
        <w:t>247</w:t>
        <w:tab/>
        <w:t>268</w:t>
        <w:tab/>
        <w:t>289</w:t>
        <w:tab/>
        <w:t>309</w:t>
        <w:tab/>
        <w:t>327</w:t>
        <w:tab/>
        <w:t>338</w:t>
        <w:tab/>
        <w:t>353</w:t>
        <w:tab/>
        <w:t>371</w:t>
        <w:tab/>
        <w:t>388</w:t>
        <w:tab/>
        <w:t>403</w:t>
        <w:tab/>
        <w:t>415</w:t>
        <w:tab/>
        <w:t>416</w:t>
        <w:tab/>
        <w:t>406</w:t>
        <w:tab/>
        <w:t>383</w:t>
        <w:tab/>
        <w:t>366</w:t>
        <w:tab/>
        <w:t>348</w:t>
        <w:tab/>
        <w:t>308</w:t>
        <w:tab/>
        <w:t>27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3-Jul-98</w:t>
        <w:tab/>
        <w:t>246</w:t>
        <w:tab/>
        <w:t>230</w:t>
        <w:tab/>
        <w:t>221</w:t>
        <w:tab/>
        <w:t>218</w:t>
        <w:tab/>
        <w:t>218</w:t>
        <w:tab/>
        <w:t>228</w:t>
        <w:tab/>
        <w:t>241</w:t>
        <w:tab/>
        <w:t>263</w:t>
        <w:tab/>
        <w:t>283</w:t>
        <w:tab/>
        <w:t>306</w:t>
        <w:tab/>
        <w:t>326</w:t>
        <w:tab/>
        <w:t>345</w:t>
        <w:tab/>
        <w:t>363</w:t>
        <w:tab/>
        <w:t>386</w:t>
        <w:tab/>
        <w:t>407</w:t>
        <w:tab/>
        <w:t>423</w:t>
        <w:tab/>
        <w:t>434</w:t>
        <w:tab/>
        <w:t>433</w:t>
        <w:tab/>
        <w:t>423</w:t>
        <w:tab/>
        <w:t>398</w:t>
        <w:tab/>
        <w:t>381</w:t>
        <w:tab/>
        <w:t>362</w:t>
        <w:tab/>
        <w:t>322</w:t>
        <w:tab/>
        <w:t>284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4-Jul-98</w:t>
        <w:tab/>
        <w:t>259</w:t>
        <w:tab/>
        <w:t>242</w:t>
        <w:tab/>
        <w:t>233</w:t>
        <w:tab/>
        <w:t>229</w:t>
        <w:tab/>
        <w:t>231</w:t>
        <w:tab/>
        <w:t>239</w:t>
        <w:tab/>
        <w:t>249</w:t>
        <w:tab/>
        <w:t>268</w:t>
        <w:tab/>
        <w:t>288</w:t>
        <w:tab/>
        <w:t>307</w:t>
        <w:tab/>
        <w:t>326</w:t>
        <w:tab/>
        <w:t>342</w:t>
        <w:tab/>
        <w:t>359</w:t>
        <w:tab/>
        <w:t>376</w:t>
        <w:tab/>
        <w:t>396</w:t>
        <w:tab/>
        <w:t>416</w:t>
        <w:tab/>
        <w:t>432</w:t>
        <w:tab/>
        <w:t>432</w:t>
        <w:tab/>
        <w:t>419</w:t>
        <w:tab/>
        <w:t>397</w:t>
        <w:tab/>
        <w:t>377</w:t>
        <w:tab/>
        <w:t>357</w:t>
        <w:tab/>
        <w:t>318</w:t>
        <w:tab/>
        <w:t>28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5-Jul-98</w:t>
        <w:tab/>
        <w:t>255</w:t>
        <w:tab/>
        <w:t>239</w:t>
        <w:tab/>
        <w:t>230</w:t>
        <w:tab/>
        <w:t>224</w:t>
        <w:tab/>
        <w:t>220</w:t>
        <w:tab/>
        <w:t>222</w:t>
        <w:tab/>
        <w:t>222</w:t>
        <w:tab/>
        <w:t>230</w:t>
        <w:tab/>
        <w:t>254</w:t>
        <w:tab/>
        <w:t>281</w:t>
        <w:tab/>
        <w:t>307</w:t>
        <w:tab/>
        <w:t>330</w:t>
        <w:tab/>
        <w:t>355</w:t>
        <w:tab/>
        <w:t>382</w:t>
        <w:tab/>
        <w:t>408</w:t>
        <w:tab/>
        <w:t>431</w:t>
        <w:tab/>
        <w:t>449</w:t>
        <w:tab/>
        <w:t>454</w:t>
        <w:tab/>
        <w:t>448</w:t>
        <w:tab/>
        <w:t>429</w:t>
        <w:tab/>
        <w:t>415</w:t>
        <w:tab/>
        <w:t>399</w:t>
        <w:tab/>
        <w:t>358</w:t>
        <w:tab/>
        <w:t>314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6-Jul-98</w:t>
        <w:tab/>
        <w:t>282</w:t>
        <w:tab/>
        <w:t>260</w:t>
        <w:tab/>
        <w:t>245</w:t>
        <w:tab/>
        <w:t>235</w:t>
        <w:tab/>
        <w:t>229</w:t>
        <w:tab/>
        <w:t>227</w:t>
        <w:tab/>
        <w:t>224</w:t>
        <w:tab/>
        <w:t>233</w:t>
        <w:tab/>
        <w:t>249</w:t>
        <w:tab/>
        <w:t>274</w:t>
        <w:tab/>
        <w:t>301</w:t>
        <w:tab/>
        <w:t>337</w:t>
        <w:tab/>
        <w:t>373</w:t>
        <w:tab/>
        <w:t>397</w:t>
        <w:tab/>
        <w:t>395</w:t>
        <w:tab/>
        <w:t>417</w:t>
        <w:tab/>
        <w:t>444</w:t>
        <w:tab/>
        <w:t>455</w:t>
        <w:tab/>
        <w:t>453</w:t>
        <w:tab/>
        <w:t>436</w:t>
        <w:tab/>
        <w:t>420</w:t>
        <w:tab/>
        <w:t>396</w:t>
        <w:tab/>
        <w:t>346</w:t>
        <w:tab/>
        <w:t>30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7-Jul-98</w:t>
        <w:tab/>
        <w:t>270</w:t>
        <w:tab/>
        <w:t>251</w:t>
        <w:tab/>
        <w:t>236</w:t>
        <w:tab/>
        <w:t>231</w:t>
        <w:tab/>
        <w:t>231</w:t>
        <w:tab/>
        <w:t>240</w:t>
        <w:tab/>
        <w:t>254</w:t>
        <w:tab/>
        <w:t>279</w:t>
        <w:tab/>
        <w:t>308</w:t>
        <w:tab/>
        <w:t>337</w:t>
        <w:tab/>
        <w:t>365</w:t>
        <w:tab/>
        <w:t>392</w:t>
        <w:tab/>
        <w:t>422</w:t>
        <w:tab/>
        <w:t>447</w:t>
        <w:tab/>
        <w:t>473</w:t>
        <w:tab/>
        <w:t>493</w:t>
        <w:tab/>
        <w:t>505</w:t>
        <w:tab/>
        <w:t>502</w:t>
        <w:tab/>
        <w:t>493</w:t>
        <w:tab/>
        <w:t>465</w:t>
        <w:tab/>
        <w:t>439</w:t>
        <w:tab/>
        <w:t>405</w:t>
        <w:tab/>
        <w:t>350</w:t>
        <w:tab/>
        <w:t>30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8-Jul-98</w:t>
        <w:tab/>
        <w:t>273</w:t>
        <w:tab/>
        <w:t>255</w:t>
        <w:tab/>
        <w:t>243</w:t>
        <w:tab/>
        <w:t>238</w:t>
        <w:tab/>
        <w:t>240</w:t>
        <w:tab/>
        <w:t>247</w:t>
        <w:tab/>
        <w:t>258</w:t>
        <w:tab/>
        <w:t>279</w:t>
        <w:tab/>
        <w:t>301</w:t>
        <w:tab/>
        <w:t>319</w:t>
        <w:tab/>
        <w:t>340</w:t>
        <w:tab/>
        <w:t>361</w:t>
        <w:tab/>
        <w:t>383</w:t>
        <w:tab/>
        <w:t>409</w:t>
        <w:tab/>
        <w:t>435</w:t>
        <w:tab/>
        <w:t>455</w:t>
        <w:tab/>
        <w:t>468</w:t>
        <w:tab/>
        <w:t>462</w:t>
        <w:tab/>
        <w:t>439</w:t>
        <w:tab/>
        <w:t>402</w:t>
        <w:tab/>
        <w:t>374</w:t>
        <w:tab/>
        <w:t>350</w:t>
        <w:tab/>
        <w:t>310</w:t>
        <w:tab/>
        <w:t>27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9-Jul-98</w:t>
        <w:tab/>
        <w:t>252</w:t>
        <w:tab/>
        <w:t>238</w:t>
        <w:tab/>
        <w:t>231</w:t>
        <w:tab/>
        <w:t>228</w:t>
        <w:tab/>
        <w:t>230</w:t>
        <w:tab/>
        <w:t>238</w:t>
        <w:tab/>
        <w:t>248</w:t>
        <w:tab/>
        <w:t>268</w:t>
        <w:tab/>
        <w:t>290</w:t>
        <w:tab/>
        <w:t>305</w:t>
        <w:tab/>
        <w:t>321</w:t>
        <w:tab/>
        <w:t>336</w:t>
        <w:tab/>
        <w:t>348</w:t>
        <w:tab/>
        <w:t>361</w:t>
        <w:tab/>
        <w:t>375</w:t>
        <w:tab/>
        <w:t>391</w:t>
        <w:tab/>
        <w:t>403</w:t>
        <w:tab/>
        <w:t>401</w:t>
        <w:tab/>
        <w:t>386</w:t>
        <w:tab/>
        <w:t>361</w:t>
        <w:tab/>
        <w:t>344</w:t>
        <w:tab/>
        <w:t>329</w:t>
        <w:tab/>
        <w:t>295</w:t>
        <w:tab/>
        <w:t>26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30-Jul-98</w:t>
        <w:tab/>
        <w:t>245</w:t>
        <w:tab/>
        <w:t>233</w:t>
        <w:tab/>
        <w:t>226</w:t>
        <w:tab/>
        <w:t>225</w:t>
        <w:tab/>
        <w:t>228</w:t>
        <w:tab/>
        <w:t>239</w:t>
        <w:tab/>
        <w:t>248</w:t>
        <w:tab/>
        <w:t>268</w:t>
        <w:tab/>
        <w:t>289</w:t>
        <w:tab/>
        <w:t>302</w:t>
        <w:tab/>
        <w:t>313</w:t>
        <w:tab/>
        <w:t>326</w:t>
        <w:tab/>
        <w:t>335</w:t>
        <w:tab/>
        <w:t>339</w:t>
        <w:tab/>
        <w:t>350</w:t>
        <w:tab/>
        <w:t>358</w:t>
        <w:tab/>
        <w:t>363</w:t>
        <w:tab/>
        <w:t>354</w:t>
        <w:tab/>
        <w:t>336</w:t>
        <w:tab/>
        <w:t>322</w:t>
        <w:tab/>
        <w:t>317</w:t>
        <w:tab/>
        <w:t>308</w:t>
        <w:tab/>
        <w:t>282</w:t>
        <w:tab/>
        <w:t>25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31-Jul-98</w:t>
        <w:tab/>
        <w:t>240</w:t>
        <w:tab/>
        <w:t>230</w:t>
        <w:tab/>
        <w:t>224</w:t>
        <w:tab/>
        <w:t>222</w:t>
        <w:tab/>
        <w:t>224</w:t>
        <w:tab/>
        <w:t>233</w:t>
        <w:tab/>
        <w:t>242</w:t>
        <w:tab/>
        <w:t>261</w:t>
        <w:tab/>
        <w:t>279</w:t>
        <w:tab/>
        <w:t>294</w:t>
        <w:tab/>
        <w:t>307</w:t>
        <w:tab/>
        <w:t>320</w:t>
        <w:tab/>
        <w:t>330</w:t>
        <w:tab/>
        <w:t>342</w:t>
        <w:tab/>
        <w:t>356</w:t>
        <w:tab/>
        <w:t>369</w:t>
        <w:tab/>
        <w:t>381</w:t>
        <w:tab/>
        <w:t>381</w:t>
        <w:tab/>
        <w:t>374</w:t>
        <w:tab/>
        <w:t>359</w:t>
        <w:tab/>
        <w:t>350</w:t>
        <w:tab/>
        <w:t>339</w:t>
        <w:tab/>
        <w:t>313</w:t>
        <w:tab/>
        <w:t>283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1-Aug-98</w:t>
        <w:tab/>
        <w:t>260</w:t>
        <w:tab/>
        <w:t>243</w:t>
        <w:tab/>
        <w:t>233</w:t>
        <w:tab/>
        <w:t>228</w:t>
        <w:tab/>
        <w:t>227</w:t>
        <w:tab/>
        <w:t>230</w:t>
        <w:tab/>
        <w:t>231</w:t>
        <w:tab/>
        <w:t>243</w:t>
        <w:tab/>
        <w:t>264</w:t>
        <w:tab/>
        <w:t>288</w:t>
        <w:tab/>
        <w:t>313</w:t>
        <w:tab/>
        <w:t>340</w:t>
        <w:tab/>
        <w:t>365</w:t>
        <w:tab/>
        <w:t>387</w:t>
        <w:tab/>
        <w:t>408</w:t>
        <w:tab/>
        <w:t>424</w:t>
        <w:tab/>
        <w:t>438</w:t>
        <w:tab/>
        <w:t>445</w:t>
        <w:tab/>
        <w:t>441</w:t>
        <w:tab/>
        <w:t>424</w:t>
        <w:tab/>
        <w:t>408</w:t>
        <w:tab/>
        <w:t>390</w:t>
        <w:tab/>
        <w:t>352</w:t>
        <w:tab/>
        <w:t>31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2-Aug-98</w:t>
        <w:tab/>
        <w:t>279</w:t>
        <w:tab/>
        <w:t>259</w:t>
        <w:tab/>
        <w:t>243</w:t>
        <w:tab/>
        <w:t>234</w:t>
        <w:tab/>
        <w:t>230</w:t>
        <w:tab/>
        <w:t>231</w:t>
        <w:tab/>
        <w:t>228</w:t>
        <w:tab/>
        <w:t>243</w:t>
        <w:tab/>
        <w:t>273</w:t>
        <w:tab/>
        <w:t>309</w:t>
        <w:tab/>
        <w:t>349</w:t>
        <w:tab/>
        <w:t>387</w:t>
        <w:tab/>
        <w:t>419</w:t>
        <w:tab/>
        <w:t>443</w:t>
        <w:tab/>
        <w:t>460</w:t>
        <w:tab/>
        <w:t>473</w:t>
        <w:tab/>
        <w:t>480</w:t>
        <w:tab/>
        <w:t>481</w:t>
        <w:tab/>
        <w:t>474</w:t>
        <w:tab/>
        <w:t>456</w:t>
        <w:tab/>
        <w:t>444</w:t>
        <w:tab/>
        <w:t>426</w:t>
        <w:tab/>
        <w:t>379</w:t>
        <w:tab/>
        <w:t>33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3-Aug-98</w:t>
        <w:tab/>
        <w:t>297</w:t>
        <w:tab/>
        <w:t>276</w:t>
        <w:tab/>
        <w:t>261</w:t>
        <w:tab/>
        <w:t>253</w:t>
        <w:tab/>
        <w:t>252</w:t>
        <w:tab/>
        <w:t>260</w:t>
        <w:tab/>
        <w:t>275</w:t>
        <w:tab/>
        <w:t>307</w:t>
        <w:tab/>
        <w:t>343</w:t>
        <w:tab/>
        <w:t>377</w:t>
        <w:tab/>
        <w:t>417</w:t>
        <w:tab/>
        <w:t>454</w:t>
        <w:tab/>
        <w:t>490</w:t>
        <w:tab/>
        <w:t>519</w:t>
        <w:tab/>
        <w:t>540</w:t>
        <w:tab/>
        <w:t>552</w:t>
        <w:tab/>
        <w:t>562</w:t>
        <w:tab/>
        <w:t>562</w:t>
        <w:tab/>
        <w:t>549</w:t>
        <w:tab/>
        <w:t>526</w:t>
        <w:tab/>
        <w:t>508</w:t>
        <w:tab/>
        <w:t>481</w:t>
        <w:tab/>
        <w:t>426</w:t>
        <w:tab/>
        <w:t>37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4-Aug-98</w:t>
        <w:tab/>
        <w:t>335</w:t>
        <w:tab/>
        <w:t>307</w:t>
        <w:tab/>
        <w:t>289</w:t>
        <w:tab/>
        <w:t>279</w:t>
        <w:tab/>
        <w:t>275</w:t>
        <w:tab/>
        <w:t>282</w:t>
        <w:tab/>
        <w:t>296</w:t>
        <w:tab/>
        <w:t>328</w:t>
        <w:tab/>
        <w:t>365</w:t>
        <w:tab/>
        <w:t>401</w:t>
        <w:tab/>
        <w:t>440</w:t>
        <w:tab/>
        <w:t>478</w:t>
        <w:tab/>
        <w:t>512</w:t>
        <w:tab/>
        <w:t>542</w:t>
        <w:tab/>
        <w:t>564</w:t>
        <w:tab/>
        <w:t>577</w:t>
        <w:tab/>
        <w:t>578</w:t>
        <w:tab/>
        <w:t>569</w:t>
        <w:tab/>
        <w:t>568</w:t>
        <w:tab/>
        <w:t>552</w:t>
        <w:tab/>
        <w:t>539</w:t>
        <w:tab/>
        <w:t>512</w:t>
        <w:tab/>
        <w:t>454</w:t>
        <w:tab/>
        <w:t>39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5-Aug-98</w:t>
        <w:tab/>
        <w:t>358</w:t>
        <w:tab/>
        <w:t>331</w:t>
        <w:tab/>
        <w:t>310</w:t>
        <w:tab/>
        <w:t>296</w:t>
        <w:tab/>
        <w:t>290</w:t>
        <w:tab/>
        <w:t>294</w:t>
        <w:tab/>
        <w:t>307</w:t>
        <w:tab/>
        <w:t>335</w:t>
        <w:tab/>
        <w:t>372</w:t>
        <w:tab/>
        <w:t>406</w:t>
        <w:tab/>
        <w:t>443</w:t>
        <w:tab/>
        <w:t>484</w:t>
        <w:tab/>
        <w:t>514</w:t>
        <w:tab/>
        <w:t>540</w:t>
        <w:tab/>
        <w:t>559</w:t>
        <w:tab/>
        <w:t>563</w:t>
        <w:tab/>
        <w:t>571</w:t>
        <w:tab/>
        <w:t>568</w:t>
        <w:tab/>
        <w:t>556</w:t>
        <w:tab/>
        <w:t>531</w:t>
        <w:tab/>
        <w:t>512</w:t>
        <w:tab/>
        <w:t>478</w:t>
        <w:tab/>
        <w:t>421</w:t>
        <w:tab/>
        <w:t>369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6-Aug-98</w:t>
        <w:tab/>
        <w:t>330</w:t>
        <w:tab/>
        <w:t>307</w:t>
        <w:tab/>
        <w:t>289</w:t>
        <w:tab/>
        <w:t>279</w:t>
        <w:tab/>
        <w:t>276</w:t>
        <w:tab/>
        <w:t>285</w:t>
        <w:tab/>
        <w:t>296</w:t>
        <w:tab/>
        <w:t>321</w:t>
        <w:tab/>
        <w:t>352</w:t>
        <w:tab/>
        <w:t>385</w:t>
        <w:tab/>
        <w:t>419</w:t>
        <w:tab/>
        <w:t>454</w:t>
        <w:tab/>
        <w:t>483</w:t>
        <w:tab/>
        <w:t>507</w:t>
        <w:tab/>
        <w:t>528</w:t>
        <w:tab/>
        <w:t>540</w:t>
        <w:tab/>
        <w:t>548</w:t>
        <w:tab/>
        <w:t>545</w:t>
        <w:tab/>
        <w:t>530</w:t>
        <w:tab/>
        <w:t>497</w:t>
        <w:tab/>
        <w:t>471</w:t>
        <w:tab/>
        <w:t>436</w:t>
        <w:tab/>
        <w:t>380</w:t>
        <w:tab/>
        <w:t>33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7-Aug-98</w:t>
        <w:tab/>
        <w:t>301</w:t>
        <w:tab/>
        <w:t>279</w:t>
        <w:tab/>
        <w:t>265</w:t>
        <w:tab/>
        <w:t>257</w:t>
        <w:tab/>
        <w:t>256</w:t>
        <w:tab/>
        <w:t>262</w:t>
        <w:tab/>
        <w:t>271</w:t>
        <w:tab/>
        <w:t>292</w:t>
        <w:tab/>
        <w:t>316</w:t>
        <w:tab/>
        <w:t>339</w:t>
        <w:tab/>
        <w:t>360</w:t>
        <w:tab/>
        <w:t>382</w:t>
        <w:tab/>
        <w:t>403</w:t>
        <w:tab/>
        <w:t>425</w:t>
        <w:tab/>
        <w:t>445</w:t>
        <w:tab/>
        <w:t>463</w:t>
        <w:tab/>
        <w:t>478</w:t>
        <w:tab/>
        <w:t>474</w:t>
        <w:tab/>
        <w:t>452</w:t>
        <w:tab/>
        <w:t>413</w:t>
        <w:tab/>
        <w:t>387</w:t>
        <w:tab/>
        <w:t>359</w:t>
        <w:tab/>
        <w:t>320</w:t>
        <w:tab/>
        <w:t>286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8-Aug-98</w:t>
        <w:tab/>
        <w:t>262</w:t>
        <w:tab/>
        <w:t>246</w:t>
        <w:tab/>
        <w:t>235</w:t>
        <w:tab/>
        <w:t>229</w:t>
        <w:tab/>
        <w:t>227</w:t>
        <w:tab/>
        <w:t>230</w:t>
        <w:tab/>
        <w:t>231</w:t>
        <w:tab/>
        <w:t>241</w:t>
        <w:tab/>
        <w:t>259</w:t>
        <w:tab/>
        <w:t>276</w:t>
        <w:tab/>
        <w:t>293</w:t>
        <w:tab/>
        <w:t>306</w:t>
        <w:tab/>
        <w:t>321</w:t>
        <w:tab/>
        <w:t>339</w:t>
        <w:tab/>
        <w:t>358</w:t>
        <w:tab/>
        <w:t>378</w:t>
        <w:tab/>
        <w:t>396</w:t>
        <w:tab/>
        <w:t>402</w:t>
        <w:tab/>
        <w:t>392</w:t>
        <w:tab/>
        <w:t>367</w:t>
        <w:tab/>
        <w:t>350</w:t>
        <w:tab/>
        <w:t>328</w:t>
        <w:tab/>
        <w:t>298</w:t>
        <w:tab/>
        <w:t>271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9-Aug-98</w:t>
        <w:tab/>
        <w:t>250</w:t>
        <w:tab/>
        <w:t>236</w:t>
        <w:tab/>
        <w:t>226</w:t>
        <w:tab/>
        <w:t>219</w:t>
        <w:tab/>
        <w:t>216</w:t>
        <w:tab/>
        <w:t>218</w:t>
        <w:tab/>
        <w:t>215</w:t>
        <w:tab/>
        <w:t>224</w:t>
        <w:tab/>
        <w:t>241</w:t>
        <w:tab/>
        <w:t>259</w:t>
        <w:tab/>
        <w:t>276</w:t>
        <w:tab/>
        <w:t>294</w:t>
        <w:tab/>
        <w:t>315</w:t>
        <w:tab/>
        <w:t>337</w:t>
        <w:tab/>
        <w:t>359</w:t>
        <w:tab/>
        <w:t>382</w:t>
        <w:tab/>
        <w:t>399</w:t>
        <w:tab/>
        <w:t>406</w:t>
        <w:tab/>
        <w:t>400</w:t>
        <w:tab/>
        <w:t>380</w:t>
        <w:tab/>
        <w:t>368</w:t>
        <w:tab/>
        <w:t>349</w:t>
        <w:tab/>
        <w:t>309</w:t>
        <w:tab/>
        <w:t>27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0-Aug-98</w:t>
        <w:tab/>
        <w:t>251</w:t>
        <w:tab/>
        <w:t>237</w:t>
        <w:tab/>
        <w:t>231</w:t>
        <w:tab/>
        <w:t>228</w:t>
        <w:tab/>
        <w:t>229</w:t>
        <w:tab/>
        <w:t>243</w:t>
        <w:tab/>
        <w:t>258</w:t>
        <w:tab/>
        <w:t>281</w:t>
        <w:tab/>
        <w:t>304</w:t>
        <w:tab/>
        <w:t>329</w:t>
        <w:tab/>
        <w:t>357</w:t>
        <w:tab/>
        <w:t>384</w:t>
        <w:tab/>
        <w:t>414</w:t>
        <w:tab/>
        <w:t>446</w:t>
        <w:tab/>
        <w:t>472</w:t>
        <w:tab/>
        <w:t>493</w:t>
        <w:tab/>
        <w:t>508</w:t>
        <w:tab/>
        <w:t>510</w:t>
        <w:tab/>
        <w:t>493</w:t>
        <w:tab/>
        <w:t>469</w:t>
        <w:tab/>
        <w:t>451</w:t>
        <w:tab/>
        <w:t>423</w:t>
        <w:tab/>
        <w:t>371</w:t>
        <w:tab/>
        <w:t>326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1-Aug-98</w:t>
        <w:tab/>
        <w:t>295</w:t>
        <w:tab/>
        <w:t>276</w:t>
        <w:tab/>
        <w:t>263</w:t>
        <w:tab/>
        <w:t>257</w:t>
        <w:tab/>
        <w:t>258</w:t>
        <w:tab/>
        <w:t>266</w:t>
        <w:tab/>
        <w:t>278</w:t>
        <w:tab/>
        <w:t>302</w:t>
        <w:tab/>
        <w:t>329</w:t>
        <w:tab/>
        <w:t>358</w:t>
        <w:tab/>
        <w:t>386</w:t>
        <w:tab/>
        <w:t>417</w:t>
        <w:tab/>
        <w:t>452</w:t>
        <w:tab/>
        <w:t>483</w:t>
        <w:tab/>
        <w:t>505</w:t>
        <w:tab/>
        <w:t>523</w:t>
        <w:tab/>
        <w:t>533</w:t>
        <w:tab/>
        <w:t>531</w:t>
        <w:tab/>
        <w:t>517</w:t>
        <w:tab/>
        <w:t>492</w:t>
        <w:tab/>
        <w:t>473</w:t>
        <w:tab/>
        <w:t>441</w:t>
        <w:tab/>
        <w:t>388</w:t>
        <w:tab/>
        <w:t>343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2-Aug-98</w:t>
        <w:tab/>
        <w:t>312</w:t>
        <w:tab/>
        <w:t>293</w:t>
        <w:tab/>
        <w:t>279</w:t>
        <w:tab/>
        <w:t>271</w:t>
        <w:tab/>
        <w:t>270</w:t>
        <w:tab/>
        <w:t>277</w:t>
        <w:tab/>
        <w:t>290</w:t>
        <w:tab/>
        <w:t>315</w:t>
        <w:tab/>
        <w:t>349</w:t>
        <w:tab/>
        <w:t>385</w:t>
        <w:tab/>
        <w:t>421</w:t>
        <w:tab/>
        <w:t>458</w:t>
        <w:tab/>
        <w:t>494</w:t>
        <w:tab/>
        <w:t>524</w:t>
        <w:tab/>
        <w:t>543</w:t>
        <w:tab/>
        <w:t>550</w:t>
        <w:tab/>
        <w:t>558</w:t>
        <w:tab/>
        <w:t>558</w:t>
        <w:tab/>
        <w:t>554</w:t>
        <w:tab/>
        <w:t>530</w:t>
        <w:tab/>
        <w:t>512</w:t>
        <w:tab/>
        <w:t>478</w:t>
        <w:tab/>
        <w:t>419</w:t>
        <w:tab/>
        <w:t>367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3-Aug-98</w:t>
        <w:tab/>
        <w:t>333</w:t>
        <w:tab/>
        <w:t>309</w:t>
        <w:tab/>
        <w:t>292</w:t>
        <w:tab/>
        <w:t>281</w:t>
        <w:tab/>
        <w:t>280</w:t>
        <w:tab/>
        <w:t>287</w:t>
        <w:tab/>
        <w:t>300</w:t>
        <w:tab/>
        <w:t>327</w:t>
        <w:tab/>
        <w:t>362</w:t>
        <w:tab/>
        <w:t>399</w:t>
        <w:tab/>
        <w:t>435</w:t>
        <w:tab/>
        <w:t>462</w:t>
        <w:tab/>
        <w:t>492</w:t>
        <w:tab/>
        <w:t>518</w:t>
        <w:tab/>
        <w:t>537</w:t>
        <w:tab/>
        <w:t>546</w:t>
        <w:tab/>
        <w:t>555</w:t>
        <w:tab/>
        <w:t>553</w:t>
        <w:tab/>
        <w:t>545</w:t>
        <w:tab/>
        <w:t>520</w:t>
        <w:tab/>
        <w:t>505</w:t>
        <w:tab/>
        <w:t>473</w:t>
        <w:tab/>
        <w:t>421</w:t>
        <w:tab/>
        <w:t>373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4-Aug-98</w:t>
        <w:tab/>
        <w:t>338</w:t>
        <w:tab/>
        <w:t>317</w:t>
        <w:tab/>
        <w:t>301</w:t>
        <w:tab/>
        <w:t>291</w:t>
        <w:tab/>
        <w:t>289</w:t>
        <w:tab/>
        <w:t>294</w:t>
        <w:tab/>
        <w:t>307</w:t>
        <w:tab/>
        <w:t>329</w:t>
        <w:tab/>
        <w:t>366</w:t>
        <w:tab/>
        <w:t>396</w:t>
        <w:tab/>
        <w:t>426</w:t>
        <w:tab/>
        <w:t>453</w:t>
        <w:tab/>
        <w:t>474</w:t>
        <w:tab/>
        <w:t>490</w:t>
        <w:tab/>
        <w:t>512</w:t>
        <w:tab/>
        <w:t>522</w:t>
        <w:tab/>
        <w:t>529</w:t>
        <w:tab/>
        <w:t>523</w:t>
        <w:tab/>
        <w:t>507</w:t>
        <w:tab/>
        <w:t>484</w:t>
        <w:tab/>
        <w:t>469</w:t>
        <w:tab/>
        <w:t>439</w:t>
        <w:tab/>
        <w:t>394</w:t>
        <w:tab/>
        <w:t>347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5-Aug-98</w:t>
        <w:tab/>
        <w:t>315</w:t>
        <w:tab/>
        <w:t>291</w:t>
        <w:tab/>
        <w:t>275</w:t>
        <w:tab/>
        <w:t>261</w:t>
        <w:tab/>
        <w:t>257</w:t>
        <w:tab/>
        <w:t>258</w:t>
        <w:tab/>
        <w:t>260</w:t>
        <w:tab/>
        <w:t>271</w:t>
        <w:tab/>
        <w:t>297</w:t>
        <w:tab/>
        <w:t>325</w:t>
        <w:tab/>
        <w:t>351</w:t>
        <w:tab/>
        <w:t>384</w:t>
        <w:tab/>
        <w:t>412</w:t>
        <w:tab/>
        <w:t>434</w:t>
        <w:tab/>
        <w:t>452</w:t>
        <w:tab/>
        <w:t>467</w:t>
        <w:tab/>
        <w:t>468</w:t>
        <w:tab/>
        <w:t>462</w:t>
        <w:tab/>
        <w:t>446</w:t>
        <w:tab/>
        <w:t>414</w:t>
        <w:tab/>
        <w:t>393</w:t>
        <w:tab/>
        <w:t>361</w:t>
        <w:tab/>
        <w:t>321</w:t>
        <w:tab/>
        <w:t>286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6-Aug-98</w:t>
        <w:tab/>
        <w:t>260</w:t>
        <w:tab/>
        <w:t>243</w:t>
        <w:tab/>
        <w:t>232</w:t>
        <w:tab/>
        <w:t>224</w:t>
        <w:tab/>
        <w:t>223</w:t>
        <w:tab/>
        <w:t>223</w:t>
        <w:tab/>
        <w:t>221</w:t>
        <w:tab/>
        <w:t>231</w:t>
        <w:tab/>
        <w:t>249</w:t>
        <w:tab/>
        <w:t>266</w:t>
        <w:tab/>
        <w:t>286</w:t>
        <w:tab/>
        <w:t>304</w:t>
        <w:tab/>
        <w:t>324</w:t>
        <w:tab/>
        <w:t>346</w:t>
        <w:tab/>
        <w:t>367</w:t>
        <w:tab/>
        <w:t>388</w:t>
        <w:tab/>
        <w:t>404</w:t>
        <w:tab/>
        <w:t>409</w:t>
        <w:tab/>
        <w:t>397</w:t>
        <w:tab/>
        <w:t>371</w:t>
        <w:tab/>
        <w:t>361</w:t>
        <w:tab/>
        <w:t>339</w:t>
        <w:tab/>
        <w:t>303</w:t>
        <w:tab/>
        <w:t>27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7-Aug-98</w:t>
        <w:tab/>
        <w:t>249</w:t>
        <w:tab/>
        <w:t>236</w:t>
        <w:tab/>
        <w:t>228</w:t>
        <w:tab/>
        <w:t>225</w:t>
        <w:tab/>
        <w:t>227</w:t>
        <w:tab/>
        <w:t>238</w:t>
        <w:tab/>
        <w:t>253</w:t>
        <w:tab/>
        <w:t>273</w:t>
        <w:tab/>
        <w:t>294</w:t>
        <w:tab/>
        <w:t>312</w:t>
        <w:tab/>
        <w:t>327</w:t>
        <w:tab/>
        <w:t>341</w:t>
        <w:tab/>
        <w:t>355</w:t>
        <w:tab/>
        <w:t>368</w:t>
        <w:tab/>
        <w:t>379</w:t>
        <w:tab/>
        <w:t>391</w:t>
        <w:tab/>
        <w:t>392</w:t>
        <w:tab/>
        <w:t>383</w:t>
        <w:tab/>
        <w:t>360</w:t>
        <w:tab/>
        <w:t>337</w:t>
        <w:tab/>
        <w:t>335</w:t>
        <w:tab/>
        <w:t>318</w:t>
        <w:tab/>
        <w:t>287</w:t>
        <w:tab/>
        <w:t>259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8-Aug-98</w:t>
        <w:tab/>
        <w:t>243</w:t>
        <w:tab/>
        <w:t>233</w:t>
        <w:tab/>
        <w:t>228</w:t>
        <w:tab/>
        <w:t>225</w:t>
        <w:tab/>
        <w:t>219</w:t>
        <w:tab/>
        <w:t>212</w:t>
        <w:tab/>
        <w:t>244</w:t>
        <w:tab/>
        <w:t>264</w:t>
        <w:tab/>
        <w:t>283</w:t>
        <w:tab/>
        <w:t>297</w:t>
        <w:tab/>
        <w:t>311</w:t>
        <w:tab/>
        <w:t>324</w:t>
        <w:tab/>
        <w:t>332</w:t>
        <w:tab/>
        <w:t>345</w:t>
        <w:tab/>
        <w:t>359</w:t>
        <w:tab/>
        <w:t>371</w:t>
        <w:tab/>
        <w:t>380</w:t>
        <w:tab/>
        <w:t>382</w:t>
        <w:tab/>
        <w:t>368</w:t>
        <w:tab/>
        <w:t>345</w:t>
        <w:tab/>
        <w:t>342</w:t>
        <w:tab/>
        <w:t>320</w:t>
        <w:tab/>
        <w:t>288</w:t>
        <w:tab/>
        <w:t>26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9-Aug-98</w:t>
        <w:tab/>
        <w:t>245</w:t>
        <w:tab/>
        <w:t>234</w:t>
        <w:tab/>
        <w:t>227</w:t>
        <w:tab/>
        <w:t>226</w:t>
        <w:tab/>
        <w:t>230</w:t>
        <w:tab/>
        <w:t>242</w:t>
        <w:tab/>
        <w:t>253</w:t>
        <w:tab/>
        <w:t>269</w:t>
        <w:tab/>
        <w:t>284</w:t>
        <w:tab/>
        <w:t>298</w:t>
        <w:tab/>
        <w:t>311</w:t>
        <w:tab/>
        <w:t>323</w:t>
        <w:tab/>
        <w:t>334</w:t>
        <w:tab/>
        <w:t>346</w:t>
        <w:tab/>
        <w:t>360</w:t>
        <w:tab/>
        <w:t>371</w:t>
        <w:tab/>
        <w:t>381</w:t>
        <w:tab/>
        <w:t>381</w:t>
        <w:tab/>
        <w:t>371</w:t>
        <w:tab/>
        <w:t>357</w:t>
        <w:tab/>
        <w:t>357</w:t>
        <w:tab/>
        <w:t>334</w:t>
        <w:tab/>
        <w:t>298</w:t>
        <w:tab/>
        <w:t>27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0-Aug-98</w:t>
        <w:tab/>
        <w:t>250</w:t>
        <w:tab/>
        <w:t>238</w:t>
        <w:tab/>
        <w:t>231</w:t>
        <w:tab/>
        <w:t>229</w:t>
        <w:tab/>
        <w:t>233</w:t>
        <w:tab/>
        <w:t>244</w:t>
        <w:tab/>
        <w:t>259</w:t>
        <w:tab/>
        <w:t>273</w:t>
        <w:tab/>
        <w:t>288</w:t>
        <w:tab/>
        <w:t>302</w:t>
        <w:tab/>
        <w:t>314</w:t>
        <w:tab/>
        <w:t>326</w:t>
        <w:tab/>
        <w:t>338</w:t>
        <w:tab/>
        <w:t>351</w:t>
        <w:tab/>
        <w:t>362</w:t>
        <w:tab/>
        <w:t>372</w:t>
        <w:tab/>
        <w:t>379</w:t>
        <w:tab/>
        <w:t>375</w:t>
        <w:tab/>
        <w:t>360</w:t>
        <w:tab/>
        <w:t>338</w:t>
        <w:tab/>
        <w:t>337</w:t>
        <w:tab/>
        <w:t>318</w:t>
        <w:tab/>
        <w:t>287</w:t>
        <w:tab/>
        <w:t>26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1-Aug-98</w:t>
        <w:tab/>
        <w:t>243</w:t>
        <w:tab/>
        <w:t>234</w:t>
        <w:tab/>
        <w:t>228</w:t>
        <w:tab/>
        <w:t>228</w:t>
        <w:tab/>
        <w:t>230</w:t>
        <w:tab/>
        <w:t>240</w:t>
        <w:tab/>
        <w:t>254</w:t>
        <w:tab/>
        <w:t>270</w:t>
        <w:tab/>
        <w:t>286</w:t>
        <w:tab/>
        <w:t>302</w:t>
        <w:tab/>
        <w:t>313</w:t>
        <w:tab/>
        <w:t>326</w:t>
        <w:tab/>
        <w:t>338</w:t>
        <w:tab/>
        <w:t>350</w:t>
        <w:tab/>
        <w:t>363</w:t>
        <w:tab/>
        <w:t>375</w:t>
        <w:tab/>
        <w:t>384</w:t>
        <w:tab/>
        <w:t>385</w:t>
        <w:tab/>
        <w:t>372</w:t>
        <w:tab/>
        <w:t>354</w:t>
        <w:tab/>
        <w:t>355</w:t>
        <w:tab/>
        <w:t>336</w:t>
        <w:tab/>
        <w:t>304</w:t>
        <w:tab/>
        <w:t>27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2-Aug-98</w:t>
        <w:tab/>
        <w:t>254</w:t>
        <w:tab/>
        <w:t>240</w:t>
        <w:tab/>
        <w:t>232</w:t>
        <w:tab/>
        <w:t>226</w:t>
        <w:tab/>
        <w:t>225</w:t>
        <w:tab/>
        <w:t>228</w:t>
        <w:tab/>
        <w:t>230</w:t>
        <w:tab/>
        <w:t>239</w:t>
        <w:tab/>
        <w:t>257</w:t>
        <w:tab/>
        <w:t>276</w:t>
        <w:tab/>
        <w:t>294</w:t>
        <w:tab/>
        <w:t>311</w:t>
        <w:tab/>
        <w:t>332</w:t>
        <w:tab/>
        <w:t>348</w:t>
        <w:tab/>
        <w:t>368</w:t>
        <w:tab/>
        <w:t>386</w:t>
        <w:tab/>
        <w:t>397</w:t>
        <w:tab/>
        <w:t>400</w:t>
        <w:tab/>
        <w:t>389</w:t>
        <w:tab/>
        <w:t>368</w:t>
        <w:tab/>
        <w:t>358</w:t>
        <w:tab/>
        <w:t>332</w:t>
        <w:tab/>
        <w:t>298</w:t>
        <w:tab/>
        <w:t>26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3-Aug-98</w:t>
        <w:tab/>
        <w:t>243</w:t>
        <w:tab/>
        <w:t>229</w:t>
        <w:tab/>
        <w:t>220</w:t>
        <w:tab/>
        <w:t>213</w:t>
        <w:tab/>
        <w:t>212</w:t>
        <w:tab/>
        <w:t>214</w:t>
        <w:tab/>
        <w:t>214</w:t>
        <w:tab/>
        <w:t>221</w:t>
        <w:tab/>
        <w:t>237</w:t>
        <w:tab/>
        <w:t>254</w:t>
        <w:tab/>
        <w:t>269</w:t>
        <w:tab/>
        <w:t>285</w:t>
        <w:tab/>
        <w:t>302</w:t>
        <w:tab/>
        <w:t>319</w:t>
        <w:tab/>
        <w:t>338</w:t>
        <w:tab/>
        <w:t>360</w:t>
        <w:tab/>
        <w:t>373</w:t>
        <w:tab/>
        <w:t>381</w:t>
        <w:tab/>
        <w:t>376</w:t>
        <w:tab/>
        <w:t>357</w:t>
        <w:tab/>
        <w:t>349</w:t>
        <w:tab/>
        <w:t>325</w:t>
        <w:tab/>
        <w:t>292</w:t>
        <w:tab/>
        <w:t>261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4-Aug-98</w:t>
        <w:tab/>
        <w:t>243</w:t>
        <w:tab/>
        <w:t>230</w:t>
        <w:tab/>
        <w:t>224</w:t>
        <w:tab/>
        <w:t>222</w:t>
        <w:tab/>
        <w:t>225</w:t>
        <w:tab/>
        <w:t>238</w:t>
        <w:tab/>
        <w:t>256</w:t>
        <w:tab/>
        <w:t>275</w:t>
        <w:tab/>
        <w:t>297</w:t>
        <w:tab/>
        <w:t>317</w:t>
        <w:tab/>
        <w:t>339</w:t>
        <w:tab/>
        <w:t>362</w:t>
        <w:tab/>
        <w:t>387</w:t>
        <w:tab/>
        <w:t>416</w:t>
        <w:tab/>
        <w:t>444</w:t>
        <w:tab/>
        <w:t>465</w:t>
        <w:tab/>
        <w:t>476</w:t>
        <w:tab/>
        <w:t>476</w:t>
        <w:tab/>
        <w:t>464</w:t>
        <w:tab/>
        <w:t>443</w:t>
        <w:tab/>
        <w:t>428</w:t>
        <w:tab/>
        <w:t>392</w:t>
        <w:tab/>
        <w:t>341</w:t>
        <w:tab/>
        <w:t>30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5-Aug-98</w:t>
        <w:tab/>
        <w:t>272</w:t>
        <w:tab/>
        <w:t>258</w:t>
        <w:tab/>
        <w:t>245</w:t>
        <w:tab/>
        <w:t>240</w:t>
        <w:tab/>
        <w:t>242</w:t>
        <w:tab/>
        <w:t>252</w:t>
        <w:tab/>
        <w:t>267</w:t>
        <w:tab/>
        <w:t>282</w:t>
        <w:tab/>
        <w:t>300</w:t>
        <w:tab/>
        <w:t>318</w:t>
        <w:tab/>
        <w:t>335</w:t>
        <w:tab/>
        <w:t>352</w:t>
        <w:tab/>
        <w:t>369</w:t>
        <w:tab/>
        <w:t>389</w:t>
        <w:tab/>
        <w:t>409</w:t>
        <w:tab/>
        <w:t>430</w:t>
        <w:tab/>
        <w:t>438</w:t>
        <w:tab/>
        <w:t>431</w:t>
        <w:tab/>
        <w:t>412</w:t>
        <w:tab/>
        <w:t>383</w:t>
        <w:tab/>
        <w:t>374</w:t>
        <w:tab/>
        <w:t>342</w:t>
        <w:tab/>
        <w:t>304</w:t>
        <w:tab/>
        <w:t>27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6-Aug-98</w:t>
        <w:tab/>
        <w:t>253</w:t>
        <w:tab/>
        <w:t>240</w:t>
        <w:tab/>
        <w:t>232</w:t>
        <w:tab/>
        <w:t>230</w:t>
        <w:tab/>
        <w:t>233</w:t>
        <w:tab/>
        <w:t>244</w:t>
        <w:tab/>
        <w:t>259</w:t>
        <w:tab/>
        <w:t>273</w:t>
        <w:tab/>
        <w:t>288</w:t>
        <w:tab/>
        <w:t>301</w:t>
        <w:tab/>
        <w:t>313</w:t>
        <w:tab/>
        <w:t>326</w:t>
        <w:tab/>
        <w:t>338</w:t>
        <w:tab/>
        <w:t>352</w:t>
        <w:tab/>
        <w:t>367</w:t>
        <w:tab/>
        <w:t>383</w:t>
        <w:tab/>
        <w:t>393</w:t>
        <w:tab/>
        <w:t>397</w:t>
        <w:tab/>
        <w:t>389</w:t>
        <w:tab/>
        <w:t>371</w:t>
        <w:tab/>
        <w:t>368</w:t>
        <w:tab/>
        <w:t>343</w:t>
        <w:tab/>
        <w:t>306</w:t>
        <w:tab/>
        <w:t>276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7-Aug-98</w:t>
        <w:tab/>
        <w:t>254</w:t>
        <w:tab/>
        <w:t>241</w:t>
        <w:tab/>
        <w:t>233</w:t>
        <w:tab/>
        <w:t>231</w:t>
        <w:tab/>
        <w:t>234</w:t>
        <w:tab/>
        <w:t>246</w:t>
        <w:tab/>
        <w:t>264</w:t>
        <w:tab/>
        <w:t>279</w:t>
        <w:tab/>
        <w:t>298</w:t>
        <w:tab/>
        <w:t>317</w:t>
        <w:tab/>
        <w:t>334</w:t>
        <w:tab/>
        <w:t>356</w:t>
        <w:tab/>
        <w:t>379</w:t>
        <w:tab/>
        <w:t>405</w:t>
        <w:tab/>
        <w:t>432</w:t>
        <w:tab/>
        <w:t>452</w:t>
        <w:tab/>
        <w:t>468</w:t>
        <w:tab/>
        <w:t>469</w:t>
        <w:tab/>
        <w:t>456</w:t>
        <w:tab/>
        <w:t>431</w:t>
        <w:tab/>
        <w:t>419</w:t>
        <w:tab/>
        <w:t>384</w:t>
        <w:tab/>
        <w:t>340</w:t>
        <w:tab/>
        <w:t>299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8-Aug-98</w:t>
        <w:tab/>
        <w:t>273</w:t>
        <w:tab/>
        <w:t>258</w:t>
        <w:tab/>
        <w:t>250</w:t>
        <w:tab/>
        <w:t>246</w:t>
        <w:tab/>
        <w:t>248</w:t>
        <w:tab/>
        <w:t>257</w:t>
        <w:tab/>
        <w:t>274</w:t>
        <w:tab/>
        <w:t>291</w:t>
        <w:tab/>
        <w:t>317</w:t>
        <w:tab/>
        <w:t>339</w:t>
        <w:tab/>
        <w:t>360</w:t>
        <w:tab/>
        <w:t>386</w:t>
        <w:tab/>
        <w:t>412</w:t>
        <w:tab/>
        <w:t>440</w:t>
        <w:tab/>
        <w:t>465</w:t>
        <w:tab/>
        <w:t>483</w:t>
        <w:tab/>
        <w:t>491</w:t>
        <w:tab/>
        <w:t>485</w:t>
        <w:tab/>
        <w:t>470</w:t>
        <w:tab/>
        <w:t>441</w:t>
        <w:tab/>
        <w:t>424</w:t>
        <w:tab/>
        <w:t>391</w:t>
        <w:tab/>
        <w:t>347</w:t>
        <w:tab/>
        <w:t>30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9-Aug-98</w:t>
        <w:tab/>
        <w:t>280</w:t>
        <w:tab/>
        <w:t>261</w:t>
        <w:tab/>
        <w:t>248</w:t>
        <w:tab/>
        <w:t>240</w:t>
        <w:tab/>
        <w:t>238</w:t>
        <w:tab/>
        <w:t>240</w:t>
        <w:tab/>
        <w:t>243</w:t>
        <w:tab/>
        <w:t>251</w:t>
        <w:tab/>
        <w:t>273</w:t>
        <w:tab/>
        <w:t>298</w:t>
        <w:tab/>
        <w:t>324</w:t>
        <w:tab/>
        <w:t>352</w:t>
        <w:tab/>
        <w:t>383</w:t>
        <w:tab/>
        <w:t>416</w:t>
        <w:tab/>
        <w:t>440</w:t>
        <w:tab/>
        <w:t>460</w:t>
        <w:tab/>
        <w:t>472</w:t>
        <w:tab/>
        <w:t>473</w:t>
        <w:tab/>
        <w:t>457</w:t>
        <w:tab/>
        <w:t>434</w:t>
        <w:tab/>
        <w:t>420</w:t>
        <w:tab/>
        <w:t>385</w:t>
        <w:tab/>
        <w:t>345</w:t>
        <w:tab/>
        <w:t>307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30-Aug-98</w:t>
        <w:tab/>
        <w:t>278</w:t>
        <w:tab/>
        <w:t>259</w:t>
        <w:tab/>
        <w:t>247</w:t>
        <w:tab/>
        <w:t>238</w:t>
        <w:tab/>
        <w:t>234</w:t>
        <w:tab/>
        <w:t>233</w:t>
        <w:tab/>
        <w:t>233</w:t>
        <w:tab/>
        <w:t>239</w:t>
        <w:tab/>
        <w:t>260</w:t>
        <w:tab/>
        <w:t>284</w:t>
        <w:tab/>
        <w:t>314</w:t>
        <w:tab/>
        <w:t>348</w:t>
        <w:tab/>
        <w:t>381</w:t>
        <w:tab/>
        <w:t>410</w:t>
        <w:tab/>
        <w:t>433</w:t>
        <w:tab/>
        <w:t>453</w:t>
        <w:tab/>
        <w:t>466</w:t>
        <w:tab/>
        <w:t>468</w:t>
        <w:tab/>
        <w:t>453</w:t>
        <w:tab/>
        <w:t>425</w:t>
        <w:tab/>
        <w:t>413</w:t>
        <w:tab/>
        <w:t>378</w:t>
        <w:tab/>
        <w:t>332</w:t>
        <w:tab/>
        <w:t>293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31-Aug-98</w:t>
        <w:tab/>
        <w:t>266</w:t>
        <w:tab/>
        <w:t>251</w:t>
        <w:tab/>
        <w:t>242</w:t>
        <w:tab/>
        <w:t>238</w:t>
        <w:tab/>
        <w:t>240</w:t>
        <w:tab/>
        <w:t>251</w:t>
        <w:tab/>
        <w:t>274</w:t>
        <w:tab/>
        <w:t>292</w:t>
        <w:tab/>
        <w:t>312</w:t>
        <w:tab/>
        <w:t>337</w:t>
        <w:tab/>
        <w:t>362</w:t>
        <w:tab/>
        <w:t>391</w:t>
        <w:tab/>
        <w:t>424</w:t>
        <w:tab/>
        <w:t>460</w:t>
        <w:tab/>
        <w:t>492</w:t>
        <w:tab/>
        <w:t>517</w:t>
        <w:tab/>
        <w:t>530</w:t>
        <w:tab/>
        <w:t>532</w:t>
        <w:tab/>
        <w:t>523</w:t>
        <w:tab/>
        <w:t>502</w:t>
        <w:tab/>
        <w:t>490</w:t>
        <w:tab/>
        <w:t>445</w:t>
        <w:tab/>
        <w:t>386</w:t>
        <w:tab/>
        <w:t>33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1-Sep-98</w:t>
        <w:tab/>
        <w:t>308</w:t>
        <w:tab/>
        <w:t>288</w:t>
        <w:tab/>
        <w:t>275</w:t>
        <w:tab/>
        <w:t>268</w:t>
        <w:tab/>
        <w:t>268</w:t>
        <w:tab/>
        <w:t>277</w:t>
        <w:tab/>
        <w:t>299</w:t>
        <w:tab/>
        <w:t>322</w:t>
        <w:tab/>
        <w:t>348</w:t>
        <w:tab/>
        <w:t>379</w:t>
        <w:tab/>
        <w:t>410</w:t>
        <w:tab/>
        <w:t>446</w:t>
        <w:tab/>
        <w:t>479</w:t>
        <w:tab/>
        <w:t>509</w:t>
        <w:tab/>
        <w:t>530</w:t>
        <w:tab/>
        <w:t>544</w:t>
        <w:tab/>
        <w:t>549</w:t>
        <w:tab/>
        <w:t>547</w:t>
        <w:tab/>
        <w:t>536</w:t>
        <w:tab/>
        <w:t>513</w:t>
        <w:tab/>
        <w:t>498</w:t>
        <w:tab/>
        <w:t>452</w:t>
        <w:tab/>
        <w:t>393</w:t>
        <w:tab/>
        <w:t>344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2-Sep-98</w:t>
        <w:tab/>
        <w:t>310</w:t>
        <w:tab/>
        <w:t>290</w:t>
        <w:tab/>
        <w:t>274</w:t>
        <w:tab/>
        <w:t>267</w:t>
        <w:tab/>
        <w:t>267</w:t>
        <w:tab/>
        <w:t>276</w:t>
        <w:tab/>
        <w:t>300</w:t>
        <w:tab/>
        <w:t>320</w:t>
        <w:tab/>
        <w:t>346</w:t>
        <w:tab/>
        <w:t>376</w:t>
        <w:tab/>
        <w:t>404</w:t>
        <w:tab/>
        <w:t>439</w:t>
        <w:tab/>
        <w:t>472</w:t>
        <w:tab/>
        <w:t>500</w:t>
        <w:tab/>
        <w:t>523</w:t>
        <w:tab/>
        <w:t>543</w:t>
        <w:tab/>
        <w:t>558</w:t>
        <w:tab/>
        <w:t>555</w:t>
        <w:tab/>
        <w:t>539</w:t>
        <w:tab/>
        <w:t>521</w:t>
        <w:tab/>
        <w:t>510</w:t>
        <w:tab/>
        <w:t>465</w:t>
        <w:tab/>
        <w:t>406</w:t>
        <w:tab/>
        <w:t>36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3-Sep-98</w:t>
        <w:tab/>
        <w:t>329</w:t>
        <w:tab/>
        <w:t>306</w:t>
        <w:tab/>
        <w:t>295</w:t>
        <w:tab/>
        <w:t>288</w:t>
        <w:tab/>
        <w:t>287</w:t>
        <w:tab/>
        <w:t>296</w:t>
        <w:tab/>
        <w:t>321</w:t>
        <w:tab/>
        <w:t>341</w:t>
        <w:tab/>
        <w:t>354</w:t>
        <w:tab/>
        <w:t>376</w:t>
        <w:tab/>
        <w:t>397</w:t>
        <w:tab/>
        <w:t>432</w:t>
        <w:tab/>
        <w:t>464</w:t>
        <w:tab/>
        <w:t>500</w:t>
        <w:tab/>
        <w:t>527</w:t>
        <w:tab/>
        <w:t>545</w:t>
        <w:tab/>
        <w:t>563</w:t>
        <w:tab/>
        <w:t>561</w:t>
        <w:tab/>
        <w:t>546</w:t>
        <w:tab/>
        <w:t>533</w:t>
        <w:tab/>
        <w:t>524</w:t>
        <w:tab/>
        <w:t>486</w:t>
        <w:tab/>
        <w:t>422</w:t>
        <w:tab/>
        <w:t>367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4-Sep-98</w:t>
        <w:tab/>
        <w:t>328</w:t>
        <w:tab/>
        <w:t>306</w:t>
        <w:tab/>
        <w:t>291</w:t>
        <w:tab/>
        <w:t>281</w:t>
        <w:tab/>
        <w:t>279</w:t>
        <w:tab/>
        <w:t>289</w:t>
        <w:tab/>
        <w:t>313</w:t>
        <w:tab/>
        <w:t>331</w:t>
        <w:tab/>
        <w:t>352</w:t>
        <w:tab/>
        <w:t>376</w:t>
        <w:tab/>
        <w:t>411</w:t>
        <w:tab/>
        <w:t>444</w:t>
        <w:tab/>
        <w:t>472</w:t>
        <w:tab/>
        <w:t>495</w:t>
        <w:tab/>
        <w:t>517</w:t>
        <w:tab/>
        <w:t>533</w:t>
        <w:tab/>
        <w:t>533</w:t>
        <w:tab/>
        <w:t>474</w:t>
        <w:tab/>
        <w:t>424</w:t>
        <w:tab/>
        <w:t>430</w:t>
        <w:tab/>
        <w:t>425</w:t>
        <w:tab/>
        <w:t>399</w:t>
        <w:tab/>
        <w:t>362</w:t>
        <w:tab/>
        <w:t>327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5-Sep-98</w:t>
        <w:tab/>
        <w:t>303</w:t>
        <w:tab/>
        <w:t>286</w:t>
        <w:tab/>
        <w:t>271</w:t>
        <w:tab/>
        <w:t>259</w:t>
        <w:tab/>
        <w:t>253</w:t>
        <w:tab/>
        <w:t>252</w:t>
        <w:tab/>
        <w:t>255</w:t>
        <w:tab/>
        <w:t>263</w:t>
        <w:tab/>
        <w:t>286</w:t>
        <w:tab/>
        <w:t>316</w:t>
        <w:tab/>
        <w:t>351</w:t>
        <w:tab/>
        <w:t>379</w:t>
        <w:tab/>
        <w:t>403</w:t>
        <w:tab/>
        <w:t>417</w:t>
        <w:tab/>
        <w:t>437</w:t>
        <w:tab/>
        <w:t>450</w:t>
        <w:tab/>
        <w:t>457</w:t>
        <w:tab/>
        <w:t>453</w:t>
        <w:tab/>
        <w:t>437</w:t>
        <w:tab/>
        <w:t>421</w:t>
        <w:tab/>
        <w:t>414</w:t>
        <w:tab/>
        <w:t>386</w:t>
        <w:tab/>
        <w:t>351</w:t>
        <w:tab/>
        <w:t>319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6-Sep-98</w:t>
        <w:tab/>
        <w:t>292</w:t>
        <w:tab/>
        <w:t>274</w:t>
        <w:tab/>
        <w:t>262</w:t>
        <w:tab/>
        <w:t>255</w:t>
        <w:tab/>
        <w:t>251</w:t>
        <w:tab/>
        <w:t>249</w:t>
        <w:tab/>
        <w:t>251</w:t>
        <w:tab/>
        <w:t>255</w:t>
        <w:tab/>
        <w:t>274</w:t>
        <w:tab/>
        <w:t>299</w:t>
        <w:tab/>
        <w:t>335</w:t>
        <w:tab/>
        <w:t>371</w:t>
        <w:tab/>
        <w:t>398</w:t>
        <w:tab/>
        <w:t>423</w:t>
        <w:tab/>
        <w:t>441</w:t>
        <w:tab/>
        <w:t>452</w:t>
        <w:tab/>
        <w:t>456</w:t>
        <w:tab/>
        <w:t>454</w:t>
        <w:tab/>
        <w:t>436</w:t>
        <w:tab/>
        <w:t>419</w:t>
        <w:tab/>
        <w:t>407</w:t>
        <w:tab/>
        <w:t>375</w:t>
        <w:tab/>
        <w:t>336</w:t>
        <w:tab/>
        <w:t>301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7-Sep-98</w:t>
        <w:tab/>
        <w:t>273</w:t>
        <w:tab/>
        <w:t>255</w:t>
        <w:tab/>
        <w:t>243</w:t>
        <w:tab/>
        <w:t>234</w:t>
        <w:tab/>
        <w:t>229</w:t>
        <w:tab/>
        <w:t>229</w:t>
        <w:tab/>
        <w:t>230</w:t>
        <w:tab/>
        <w:t>237</w:t>
        <w:tab/>
        <w:t>268</w:t>
        <w:tab/>
        <w:t>310</w:t>
        <w:tab/>
        <w:t>350</w:t>
        <w:tab/>
        <w:t>391</w:t>
        <w:tab/>
        <w:t>426</w:t>
        <w:tab/>
        <w:t>453</w:t>
        <w:tab/>
        <w:t>473</w:t>
        <w:tab/>
        <w:t>486</w:t>
        <w:tab/>
        <w:t>490</w:t>
        <w:tab/>
        <w:t>482</w:t>
        <w:tab/>
        <w:t>469</w:t>
        <w:tab/>
        <w:t>461</w:t>
        <w:tab/>
        <w:t>454</w:t>
        <w:tab/>
        <w:t>415</w:t>
        <w:tab/>
        <w:t>365</w:t>
        <w:tab/>
        <w:t>32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8-Sep-98</w:t>
        <w:tab/>
        <w:t>295</w:t>
        <w:tab/>
        <w:t>279</w:t>
        <w:tab/>
        <w:t>267</w:t>
        <w:tab/>
        <w:t>260</w:t>
        <w:tab/>
        <w:t>258</w:t>
        <w:tab/>
        <w:t>265</w:t>
        <w:tab/>
        <w:t>299</w:t>
        <w:tab/>
        <w:t>323</w:t>
        <w:tab/>
        <w:t>343</w:t>
        <w:tab/>
        <w:t>365</w:t>
        <w:tab/>
        <w:t>389</w:t>
        <w:tab/>
        <w:t>414</w:t>
        <w:tab/>
        <w:t>432</w:t>
        <w:tab/>
        <w:t>453</w:t>
        <w:tab/>
        <w:t>475</w:t>
        <w:tab/>
        <w:t>488</w:t>
        <w:tab/>
        <w:t>478</w:t>
        <w:tab/>
        <w:t>453</w:t>
        <w:tab/>
        <w:t>417</w:t>
        <w:tab/>
        <w:t>389</w:t>
        <w:tab/>
        <w:t>376</w:t>
        <w:tab/>
        <w:t>346</w:t>
        <w:tab/>
        <w:t>308</w:t>
        <w:tab/>
        <w:t>277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9-Sep-98</w:t>
        <w:tab/>
        <w:t>257</w:t>
        <w:tab/>
        <w:t>246</w:t>
        <w:tab/>
        <w:t>237</w:t>
        <w:tab/>
        <w:t>226</w:t>
        <w:tab/>
        <w:t>233</w:t>
        <w:tab/>
        <w:t>244</w:t>
        <w:tab/>
        <w:t>269</w:t>
        <w:tab/>
        <w:t>284</w:t>
        <w:tab/>
        <w:t>298</w:t>
        <w:tab/>
        <w:t>313</w:t>
        <w:tab/>
        <w:t>325</w:t>
        <w:tab/>
        <w:t>336</w:t>
        <w:tab/>
        <w:t>347</w:t>
        <w:tab/>
        <w:t>361</w:t>
        <w:tab/>
        <w:t>371</w:t>
        <w:tab/>
        <w:t>372</w:t>
        <w:tab/>
        <w:t>364</w:t>
        <w:tab/>
        <w:t>346</w:t>
        <w:tab/>
        <w:t>326</w:t>
        <w:tab/>
        <w:t>322</w:t>
        <w:tab/>
        <w:t>323</w:t>
        <w:tab/>
        <w:t>302</w:t>
        <w:tab/>
        <w:t>275</w:t>
        <w:tab/>
        <w:t>25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0-Sep-98</w:t>
        <w:tab/>
        <w:t>235</w:t>
        <w:tab/>
        <w:t>227</w:t>
        <w:tab/>
        <w:t>222</w:t>
        <w:tab/>
        <w:t>222</w:t>
        <w:tab/>
        <w:t>226</w:t>
        <w:tab/>
        <w:t>238</w:t>
        <w:tab/>
        <w:t>261</w:t>
        <w:tab/>
        <w:t>273</w:t>
        <w:tab/>
        <w:t>284</w:t>
        <w:tab/>
        <w:t>295</w:t>
        <w:tab/>
        <w:t>304</w:t>
        <w:tab/>
        <w:t>313</w:t>
        <w:tab/>
        <w:t>321</w:t>
        <w:tab/>
        <w:t>330</w:t>
        <w:tab/>
        <w:t>339</w:t>
        <w:tab/>
        <w:t>346</w:t>
        <w:tab/>
        <w:t>351</w:t>
        <w:tab/>
        <w:t>348</w:t>
        <w:tab/>
        <w:t>341</w:t>
        <w:tab/>
        <w:t>339</w:t>
        <w:tab/>
        <w:t>342</w:t>
        <w:tab/>
        <w:t>321</w:t>
        <w:tab/>
        <w:t>292</w:t>
        <w:tab/>
        <w:t>266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1-Sep-98</w:t>
        <w:tab/>
        <w:t>249</w:t>
        <w:tab/>
        <w:t>238</w:t>
        <w:tab/>
        <w:t>231</w:t>
        <w:tab/>
        <w:t>230</w:t>
        <w:tab/>
        <w:t>233</w:t>
        <w:tab/>
        <w:t>245</w:t>
        <w:tab/>
        <w:t>268</w:t>
        <w:tab/>
        <w:t>282</w:t>
        <w:tab/>
        <w:t>294</w:t>
        <w:tab/>
        <w:t>293</w:t>
        <w:tab/>
        <w:t>303</w:t>
        <w:tab/>
        <w:t>324</w:t>
        <w:tab/>
        <w:t>338</w:t>
        <w:tab/>
        <w:t>351</w:t>
        <w:tab/>
        <w:t>363</w:t>
        <w:tab/>
        <w:t>383</w:t>
        <w:tab/>
        <w:t>392</w:t>
        <w:tab/>
        <w:t>387</w:t>
        <w:tab/>
        <w:t>371</w:t>
        <w:tab/>
        <w:t>362</w:t>
        <w:tab/>
        <w:t>357</w:t>
        <w:tab/>
        <w:t>334</w:t>
        <w:tab/>
        <w:t>304</w:t>
        <w:tab/>
        <w:t>27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2-Sep-98</w:t>
        <w:tab/>
        <w:t>256</w:t>
        <w:tab/>
        <w:t>242</w:t>
        <w:tab/>
        <w:t>233</w:t>
        <w:tab/>
        <w:t>227</w:t>
        <w:tab/>
        <w:t>227</w:t>
        <w:tab/>
        <w:t>230</w:t>
        <w:tab/>
        <w:t>235</w:t>
        <w:tab/>
        <w:t>242</w:t>
        <w:tab/>
        <w:t>261</w:t>
        <w:tab/>
        <w:t>283</w:t>
        <w:tab/>
        <w:t>302</w:t>
        <w:tab/>
        <w:t>323</w:t>
        <w:tab/>
        <w:t>343</w:t>
        <w:tab/>
        <w:t>364</w:t>
        <w:tab/>
        <w:t>384</w:t>
        <w:tab/>
        <w:t>401</w:t>
        <w:tab/>
        <w:t>412</w:t>
        <w:tab/>
        <w:t>411</w:t>
        <w:tab/>
        <w:t>399</w:t>
        <w:tab/>
        <w:t>387</w:t>
        <w:tab/>
        <w:t>376</w:t>
        <w:tab/>
        <w:t>349</w:t>
        <w:tab/>
        <w:t>318</w:t>
        <w:tab/>
        <w:t>287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3-Sep-98</w:t>
        <w:tab/>
        <w:t>265</w:t>
        <w:tab/>
        <w:t>250</w:t>
        <w:tab/>
        <w:t>240</w:t>
        <w:tab/>
        <w:t>232</w:t>
        <w:tab/>
        <w:t>229</w:t>
        <w:tab/>
        <w:t>229</w:t>
        <w:tab/>
        <w:t>231</w:t>
        <w:tab/>
        <w:t>237</w:t>
        <w:tab/>
        <w:t>258</w:t>
        <w:tab/>
        <w:t>283</w:t>
        <w:tab/>
        <w:t>312</w:t>
        <w:tab/>
        <w:t>344</w:t>
        <w:tab/>
        <w:t>375</w:t>
        <w:tab/>
        <w:t>404</w:t>
        <w:tab/>
        <w:t>427</w:t>
        <w:tab/>
        <w:t>444</w:t>
        <w:tab/>
        <w:t>454</w:t>
        <w:tab/>
        <w:t>453</w:t>
        <w:tab/>
        <w:t>440</w:t>
        <w:tab/>
        <w:t>425</w:t>
        <w:tab/>
        <w:t>413</w:t>
        <w:tab/>
        <w:t>375</w:t>
        <w:tab/>
        <w:t>334</w:t>
        <w:tab/>
        <w:t>29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4-Sep-98</w:t>
        <w:tab/>
        <w:t>269</w:t>
        <w:tab/>
        <w:t>255</w:t>
        <w:tab/>
        <w:t>247</w:t>
        <w:tab/>
        <w:t>242</w:t>
        <w:tab/>
        <w:t>245</w:t>
        <w:tab/>
        <w:t>256</w:t>
        <w:tab/>
        <w:t>285</w:t>
        <w:tab/>
        <w:t>301</w:t>
        <w:tab/>
        <w:t>319</w:t>
        <w:tab/>
        <w:t>333</w:t>
        <w:tab/>
        <w:t>351</w:t>
        <w:tab/>
        <w:t>376</w:t>
        <w:tab/>
        <w:t>402</w:t>
        <w:tab/>
        <w:t>432</w:t>
        <w:tab/>
        <w:t>458</w:t>
        <w:tab/>
        <w:t>478</w:t>
        <w:tab/>
        <w:t>504</w:t>
        <w:tab/>
        <w:t>499</w:t>
        <w:tab/>
        <w:t>480</w:t>
        <w:tab/>
        <w:t>460</w:t>
        <w:tab/>
        <w:t>440</w:t>
        <w:tab/>
        <w:t>395</w:t>
        <w:tab/>
        <w:t>343</w:t>
        <w:tab/>
        <w:t>30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5-Sep-98</w:t>
        <w:tab/>
        <w:t>280</w:t>
        <w:tab/>
        <w:t>264</w:t>
        <w:tab/>
        <w:t>253</w:t>
        <w:tab/>
        <w:t>249</w:t>
        <w:tab/>
        <w:t>249</w:t>
        <w:tab/>
        <w:t>260</w:t>
        <w:tab/>
        <w:t>282</w:t>
        <w:tab/>
        <w:t>299</w:t>
        <w:tab/>
        <w:t>312</w:t>
        <w:tab/>
        <w:t>330</w:t>
        <w:tab/>
        <w:t>346</w:t>
        <w:tab/>
        <w:t>366</w:t>
        <w:tab/>
        <w:t>384</w:t>
        <w:tab/>
        <w:t>405</w:t>
        <w:tab/>
        <w:t>427</w:t>
        <w:tab/>
        <w:t>451</w:t>
        <w:tab/>
        <w:t>461</w:t>
        <w:tab/>
        <w:t>457</w:t>
        <w:tab/>
        <w:t>437</w:t>
        <w:tab/>
        <w:t>417</w:t>
        <w:tab/>
        <w:t>399</w:t>
        <w:tab/>
        <w:t>362</w:t>
        <w:tab/>
        <w:t>318</w:t>
        <w:tab/>
        <w:t>28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6-Sep-98</w:t>
        <w:tab/>
        <w:t>261</w:t>
        <w:tab/>
        <w:t>248</w:t>
        <w:tab/>
        <w:t>241</w:t>
        <w:tab/>
        <w:t>236</w:t>
        <w:tab/>
        <w:t>239</w:t>
        <w:tab/>
        <w:t>245</w:t>
        <w:tab/>
        <w:t>267</w:t>
        <w:tab/>
        <w:t>287</w:t>
        <w:tab/>
        <w:t>303</w:t>
        <w:tab/>
        <w:t>319</w:t>
        <w:tab/>
        <w:t>335</w:t>
        <w:tab/>
        <w:t>352</w:t>
        <w:tab/>
        <w:t>367</w:t>
        <w:tab/>
        <w:t>386</w:t>
        <w:tab/>
        <w:t>409</w:t>
        <w:tab/>
        <w:t>431</w:t>
        <w:tab/>
        <w:t>445</w:t>
        <w:tab/>
        <w:t>442</w:t>
        <w:tab/>
        <w:t>424</w:t>
        <w:tab/>
        <w:t>410</w:t>
        <w:tab/>
        <w:t>395</w:t>
        <w:tab/>
        <w:t>357</w:t>
        <w:tab/>
        <w:t>315</w:t>
        <w:tab/>
        <w:t>281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7-Sep-98</w:t>
        <w:tab/>
        <w:t>262</w:t>
        <w:tab/>
        <w:t>248</w:t>
        <w:tab/>
        <w:t>239</w:t>
        <w:tab/>
        <w:t>235</w:t>
        <w:tab/>
        <w:t>238</w:t>
        <w:tab/>
        <w:t>249</w:t>
        <w:tab/>
        <w:t>273</w:t>
        <w:tab/>
        <w:t>287</w:t>
        <w:tab/>
        <w:t>298</w:t>
        <w:tab/>
        <w:t>315</w:t>
        <w:tab/>
        <w:t>330</w:t>
        <w:tab/>
        <w:t>344</w:t>
        <w:tab/>
        <w:t>355</w:t>
        <w:tab/>
        <w:t>369</w:t>
        <w:tab/>
        <w:t>381</w:t>
        <w:tab/>
        <w:t>391</w:t>
        <w:tab/>
        <w:t>394</w:t>
        <w:tab/>
        <w:t>384</w:t>
        <w:tab/>
        <w:t>360</w:t>
        <w:tab/>
        <w:t>351</w:t>
        <w:tab/>
        <w:t>344</w:t>
        <w:tab/>
        <w:t>319</w:t>
        <w:tab/>
        <w:t>288</w:t>
        <w:tab/>
        <w:t>26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8-Sep-98</w:t>
        <w:tab/>
        <w:t>244</w:t>
        <w:tab/>
        <w:t>235</w:t>
        <w:tab/>
        <w:t>230</w:t>
        <w:tab/>
        <w:t>227</w:t>
        <w:tab/>
        <w:t>231</w:t>
        <w:tab/>
        <w:t>243</w:t>
        <w:tab/>
        <w:t>265</w:t>
        <w:tab/>
        <w:t>280</w:t>
        <w:tab/>
        <w:t>291</w:t>
        <w:tab/>
        <w:t>303</w:t>
        <w:tab/>
        <w:t>311</w:t>
        <w:tab/>
        <w:t>318</w:t>
        <w:tab/>
        <w:t>325</w:t>
        <w:tab/>
        <w:t>333</w:t>
        <w:tab/>
        <w:t>338</w:t>
        <w:tab/>
        <w:t>342</w:t>
        <w:tab/>
        <w:t>341</w:t>
        <w:tab/>
        <w:t>333</w:t>
        <w:tab/>
        <w:t>319</w:t>
        <w:tab/>
        <w:t>320</w:t>
        <w:tab/>
        <w:t>317</w:t>
        <w:tab/>
        <w:t>300</w:t>
        <w:tab/>
        <w:t>277</w:t>
        <w:tab/>
        <w:t>253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9-Sep-98</w:t>
        <w:tab/>
        <w:t>237</w:t>
        <w:tab/>
        <w:t>227</w:t>
        <w:tab/>
        <w:t>219</w:t>
        <w:tab/>
        <w:t>216</w:t>
        <w:tab/>
        <w:t>217</w:t>
        <w:tab/>
        <w:t>220</w:t>
        <w:tab/>
        <w:t>227</w:t>
        <w:tab/>
        <w:t>232</w:t>
        <w:tab/>
        <w:t>249</w:t>
        <w:tab/>
        <w:t>264</w:t>
        <w:tab/>
        <w:t>274</w:t>
        <w:tab/>
        <w:t>282</w:t>
        <w:tab/>
        <w:t>287</w:t>
        <w:tab/>
        <w:t>292</w:t>
        <w:tab/>
        <w:t>298</w:t>
        <w:tab/>
        <w:t>305</w:t>
        <w:tab/>
        <w:t>311</w:t>
        <w:tab/>
        <w:t>311</w:t>
        <w:tab/>
        <w:t>303</w:t>
        <w:tab/>
        <w:t>304</w:t>
        <w:tab/>
        <w:t>297</w:t>
        <w:tab/>
        <w:t>281</w:t>
        <w:tab/>
        <w:t>258</w:t>
        <w:tab/>
        <w:t>237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0-Sep-98</w:t>
        <w:tab/>
        <w:t>223</w:t>
        <w:tab/>
        <w:t>213</w:t>
        <w:tab/>
        <w:t>206</w:t>
        <w:tab/>
        <w:t>202</w:t>
        <w:tab/>
        <w:t>201</w:t>
        <w:tab/>
        <w:t>203</w:t>
        <w:tab/>
        <w:t>208</w:t>
        <w:tab/>
        <w:t>212</w:t>
        <w:tab/>
        <w:t>227</w:t>
        <w:tab/>
        <w:t>242</w:t>
        <w:tab/>
        <w:t>255</w:t>
        <w:tab/>
        <w:t>265</w:t>
        <w:tab/>
        <w:t>275</w:t>
        <w:tab/>
        <w:t>286</w:t>
        <w:tab/>
        <w:t>298</w:t>
        <w:tab/>
        <w:t>313</w:t>
        <w:tab/>
        <w:t>322</w:t>
        <w:tab/>
        <w:t>325</w:t>
        <w:tab/>
        <w:t>316</w:t>
        <w:tab/>
        <w:t>312</w:t>
        <w:tab/>
        <w:t>302</w:t>
        <w:tab/>
        <w:t>280</w:t>
        <w:tab/>
        <w:t>253</w:t>
        <w:tab/>
        <w:t>231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1-Sep-98</w:t>
        <w:tab/>
        <w:t>217</w:t>
        <w:tab/>
        <w:t>209</w:t>
        <w:tab/>
        <w:t>206</w:t>
        <w:tab/>
        <w:t>206</w:t>
        <w:tab/>
        <w:t>210</w:t>
        <w:tab/>
        <w:t>224</w:t>
        <w:tab/>
        <w:t>249</w:t>
        <w:tab/>
        <w:t>262</w:t>
        <w:tab/>
        <w:t>274</w:t>
        <w:tab/>
        <w:t>287</w:t>
        <w:tab/>
        <w:t>297</w:t>
        <w:tab/>
        <w:t>306</w:t>
        <w:tab/>
        <w:t>313</w:t>
        <w:tab/>
        <w:t>323</w:t>
        <w:tab/>
        <w:t>330</w:t>
        <w:tab/>
        <w:t>339</w:t>
        <w:tab/>
        <w:t>344</w:t>
        <w:tab/>
        <w:t>341</w:t>
        <w:tab/>
        <w:t>331</w:t>
        <w:tab/>
        <w:t>334</w:t>
        <w:tab/>
        <w:t>328</w:t>
        <w:tab/>
        <w:t>304</w:t>
        <w:tab/>
        <w:t>272</w:t>
        <w:tab/>
        <w:t>246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2-Sep-98</w:t>
        <w:tab/>
        <w:t>230</w:t>
        <w:tab/>
        <w:t>221</w:t>
        <w:tab/>
        <w:t>215</w:t>
        <w:tab/>
        <w:t>214</w:t>
        <w:tab/>
        <w:t>218</w:t>
        <w:tab/>
        <w:t>231</w:t>
        <w:tab/>
        <w:t>255</w:t>
        <w:tab/>
        <w:t>268</w:t>
        <w:tab/>
        <w:t>277</w:t>
        <w:tab/>
        <w:t>286</w:t>
        <w:tab/>
        <w:t>293</w:t>
        <w:tab/>
        <w:t>302</w:t>
        <w:tab/>
        <w:t>310</w:t>
        <w:tab/>
        <w:t>318</w:t>
        <w:tab/>
        <w:t>326</w:t>
        <w:tab/>
        <w:t>332</w:t>
        <w:tab/>
        <w:t>337</w:t>
        <w:tab/>
        <w:t>334</w:t>
        <w:tab/>
        <w:t>324</w:t>
        <w:tab/>
        <w:t>328</w:t>
        <w:tab/>
        <w:t>320</w:t>
        <w:tab/>
        <w:t>299</w:t>
        <w:tab/>
        <w:t>267</w:t>
        <w:tab/>
        <w:t>243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3-Sep-98</w:t>
        <w:tab/>
        <w:t>228</w:t>
        <w:tab/>
        <w:t>220</w:t>
        <w:tab/>
        <w:t>215</w:t>
        <w:tab/>
        <w:t>212</w:t>
        <w:tab/>
        <w:t>216</w:t>
        <w:tab/>
        <w:t>230</w:t>
        <w:tab/>
        <w:t>256</w:t>
        <w:tab/>
        <w:t>270</w:t>
        <w:tab/>
        <w:t>279</w:t>
        <w:tab/>
        <w:t>292</w:t>
        <w:tab/>
        <w:t>300</w:t>
        <w:tab/>
        <w:t>305</w:t>
        <w:tab/>
        <w:t>310</w:t>
        <w:tab/>
        <w:t>313</w:t>
        <w:tab/>
        <w:t>316</w:t>
        <w:tab/>
        <w:t>318</w:t>
        <w:tab/>
        <w:t>321</w:t>
        <w:tab/>
        <w:t>317</w:t>
        <w:tab/>
        <w:t>312</w:t>
        <w:tab/>
        <w:t>323</w:t>
        <w:tab/>
        <w:t>318</w:t>
        <w:tab/>
        <w:t>296</w:t>
        <w:tab/>
        <w:t>269</w:t>
        <w:tab/>
        <w:t>246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4-Sep-98</w:t>
        <w:tab/>
        <w:t>232</w:t>
        <w:tab/>
        <w:t>224</w:t>
        <w:tab/>
        <w:t>218</w:t>
        <w:tab/>
        <w:t>216</w:t>
        <w:tab/>
        <w:t>220</w:t>
        <w:tab/>
        <w:t>233</w:t>
        <w:tab/>
        <w:t>258</w:t>
        <w:tab/>
        <w:t>271</w:t>
        <w:tab/>
        <w:t>280</w:t>
        <w:tab/>
        <w:t>290</w:t>
        <w:tab/>
        <w:t>299</w:t>
        <w:tab/>
        <w:t>304</w:t>
        <w:tab/>
        <w:t>310</w:t>
        <w:tab/>
        <w:t>317</w:t>
        <w:tab/>
        <w:t>324</w:t>
        <w:tab/>
        <w:t>328</w:t>
        <w:tab/>
        <w:t>330</w:t>
        <w:tab/>
        <w:t>324</w:t>
        <w:tab/>
        <w:t>315</w:t>
        <w:tab/>
        <w:t>319</w:t>
        <w:tab/>
        <w:t>315</w:t>
        <w:tab/>
        <w:t>296</w:t>
        <w:tab/>
        <w:t>269</w:t>
        <w:tab/>
        <w:t>24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5-Sep-98</w:t>
        <w:tab/>
        <w:t>231</w:t>
        <w:tab/>
        <w:t>223</w:t>
        <w:tab/>
        <w:t>215</w:t>
        <w:tab/>
        <w:t>214</w:t>
        <w:tab/>
        <w:t>217</w:t>
        <w:tab/>
        <w:t>229</w:t>
        <w:tab/>
        <w:t>256</w:t>
        <w:tab/>
        <w:t>267</w:t>
        <w:tab/>
        <w:t>276</w:t>
        <w:tab/>
        <w:t>286</w:t>
        <w:tab/>
        <w:t>293</w:t>
        <w:tab/>
        <w:t>300</w:t>
        <w:tab/>
        <w:t>304</w:t>
        <w:tab/>
        <w:t>308</w:t>
        <w:tab/>
        <w:t>310</w:t>
        <w:tab/>
        <w:t>311</w:t>
        <w:tab/>
        <w:t>309</w:t>
        <w:tab/>
        <w:t>302</w:t>
        <w:tab/>
        <w:t>296</w:t>
        <w:tab/>
        <w:t>303</w:t>
        <w:tab/>
        <w:t>298</w:t>
        <w:tab/>
        <w:t>281</w:t>
        <w:tab/>
        <w:t>261</w:t>
        <w:tab/>
        <w:t>24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6-Sep-98</w:t>
        <w:tab/>
        <w:t>227</w:t>
        <w:tab/>
        <w:t>218</w:t>
        <w:tab/>
        <w:t>212</w:t>
        <w:tab/>
        <w:t>208</w:t>
        <w:tab/>
        <w:t>209</w:t>
        <w:tab/>
        <w:t>213</w:t>
        <w:tab/>
        <w:t>223</w:t>
        <w:tab/>
        <w:t>230</w:t>
        <w:tab/>
        <w:t>246</w:t>
        <w:tab/>
        <w:t>258</w:t>
        <w:tab/>
        <w:t>264</w:t>
        <w:tab/>
        <w:t>268</w:t>
        <w:tab/>
        <w:t>265</w:t>
        <w:tab/>
        <w:t>261</w:t>
        <w:tab/>
        <w:t>256</w:t>
        <w:tab/>
        <w:t>253</w:t>
        <w:tab/>
        <w:t>251</w:t>
        <w:tab/>
        <w:t>251</w:t>
        <w:tab/>
        <w:t>251</w:t>
        <w:tab/>
        <w:t>263</w:t>
        <w:tab/>
        <w:t>259</w:t>
        <w:tab/>
        <w:t>248</w:t>
        <w:tab/>
        <w:t>232</w:t>
        <w:tab/>
        <w:t>216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7-Sep-98</w:t>
        <w:tab/>
        <w:t>204</w:t>
        <w:tab/>
        <w:t>197</w:t>
        <w:tab/>
        <w:t>192</w:t>
        <w:tab/>
        <w:t>190</w:t>
        <w:tab/>
        <w:t>191</w:t>
        <w:tab/>
        <w:t>193</w:t>
        <w:tab/>
        <w:t>200</w:t>
        <w:tab/>
        <w:t>203</w:t>
        <w:tab/>
        <w:t>216</w:t>
        <w:tab/>
        <w:t>228</w:t>
        <w:tab/>
        <w:t>237</w:t>
        <w:tab/>
        <w:t>243</w:t>
        <w:tab/>
        <w:t>245</w:t>
        <w:tab/>
        <w:t>246</w:t>
        <w:tab/>
        <w:t>244</w:t>
        <w:tab/>
        <w:t>244</w:t>
        <w:tab/>
        <w:t>247</w:t>
        <w:tab/>
        <w:t>249</w:t>
        <w:tab/>
        <w:t>253</w:t>
        <w:tab/>
        <w:t>267</w:t>
        <w:tab/>
        <w:t>264</w:t>
        <w:tab/>
        <w:t>250</w:t>
        <w:tab/>
        <w:t>230</w:t>
        <w:tab/>
        <w:t>213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8-Sep-98</w:t>
        <w:tab/>
        <w:t>202</w:t>
        <w:tab/>
        <w:t>197</w:t>
        <w:tab/>
        <w:t>195</w:t>
        <w:tab/>
        <w:t>195</w:t>
        <w:tab/>
        <w:t>202</w:t>
        <w:tab/>
        <w:t>217</w:t>
        <w:tab/>
        <w:t>246</w:t>
        <w:tab/>
        <w:t>260</w:t>
        <w:tab/>
        <w:t>272</w:t>
        <w:tab/>
        <w:t>281</w:t>
        <w:tab/>
        <w:t>288</w:t>
        <w:tab/>
        <w:t>293</w:t>
        <w:tab/>
        <w:t>296</w:t>
        <w:tab/>
        <w:t>303</w:t>
        <w:tab/>
        <w:t>307</w:t>
        <w:tab/>
        <w:t>305</w:t>
        <w:tab/>
        <w:t>302</w:t>
        <w:tab/>
        <w:t>300</w:t>
        <w:tab/>
        <w:t>299</w:t>
        <w:tab/>
        <w:t>311</w:t>
        <w:tab/>
        <w:t>306</w:t>
        <w:tab/>
        <w:t>286</w:t>
        <w:tab/>
        <w:t>260</w:t>
        <w:tab/>
        <w:t>239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9-Sep-98</w:t>
        <w:tab/>
        <w:t>226</w:t>
        <w:tab/>
        <w:t>219</w:t>
        <w:tab/>
        <w:t>213</w:t>
        <w:tab/>
        <w:t>212</w:t>
        <w:tab/>
        <w:t>215</w:t>
        <w:tab/>
        <w:t>228</w:t>
        <w:tab/>
        <w:t>254</w:t>
        <w:tab/>
        <w:t>267</w:t>
        <w:tab/>
        <w:t>276</w:t>
        <w:tab/>
        <w:t>283</w:t>
        <w:tab/>
        <w:t>291</w:t>
        <w:tab/>
        <w:t>300</w:t>
        <w:tab/>
        <w:t>304</w:t>
        <w:tab/>
        <w:t>307</w:t>
        <w:tab/>
        <w:t>314</w:t>
        <w:tab/>
        <w:t>317</w:t>
        <w:tab/>
        <w:t>316</w:t>
        <w:tab/>
        <w:t>312</w:t>
        <w:tab/>
        <w:t>307</w:t>
        <w:tab/>
        <w:t>317</w:t>
        <w:tab/>
        <w:t>310</w:t>
        <w:tab/>
        <w:t>287</w:t>
        <w:tab/>
        <w:t>259</w:t>
        <w:tab/>
        <w:t>237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30-Sep-98</w:t>
        <w:tab/>
        <w:t>224</w:t>
        <w:tab/>
        <w:t>218</w:t>
        <w:tab/>
        <w:t>213</w:t>
        <w:tab/>
        <w:t>211</w:t>
        <w:tab/>
        <w:t>215</w:t>
        <w:tab/>
        <w:t>229</w:t>
        <w:tab/>
        <w:t>254</w:t>
        <w:tab/>
        <w:t>269</w:t>
        <w:tab/>
        <w:t>277</w:t>
        <w:tab/>
        <w:t>283</w:t>
        <w:tab/>
        <w:t>288</w:t>
        <w:tab/>
        <w:t>289</w:t>
        <w:tab/>
        <w:t>294</w:t>
        <w:tab/>
        <w:t>302</w:t>
        <w:tab/>
        <w:t>310</w:t>
        <w:tab/>
        <w:t>312</w:t>
        <w:tab/>
        <w:t>318</w:t>
        <w:tab/>
        <w:t>317</w:t>
        <w:tab/>
        <w:t>312</w:t>
        <w:tab/>
        <w:t>324</w:t>
        <w:tab/>
        <w:t>315</w:t>
        <w:tab/>
        <w:t>293</w:t>
        <w:tab/>
        <w:t>264</w:t>
        <w:tab/>
        <w:t>241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1-Oct-98</w:t>
        <w:tab/>
        <w:t>227</w:t>
        <w:tab/>
        <w:t>219</w:t>
        <w:tab/>
        <w:t>213</w:t>
        <w:tab/>
        <w:t>212</w:t>
        <w:tab/>
        <w:t>216</w:t>
        <w:tab/>
        <w:t>229</w:t>
        <w:tab/>
        <w:t>255</w:t>
        <w:tab/>
        <w:t>267</w:t>
        <w:tab/>
        <w:t>276</w:t>
        <w:tab/>
        <w:t>285</w:t>
        <w:tab/>
        <w:t>292</w:t>
        <w:tab/>
        <w:t>299</w:t>
        <w:tab/>
        <w:t>302</w:t>
        <w:tab/>
        <w:t>307</w:t>
        <w:tab/>
        <w:t>309</w:t>
        <w:tab/>
        <w:t>310</w:t>
        <w:tab/>
        <w:t>309</w:t>
        <w:tab/>
        <w:t>303</w:t>
        <w:tab/>
        <w:t>300</w:t>
        <w:tab/>
        <w:t>312</w:t>
        <w:tab/>
        <w:t>303</w:t>
        <w:tab/>
        <w:t>283</w:t>
        <w:tab/>
        <w:t>255</w:t>
        <w:tab/>
        <w:t>233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2-Oct-98</w:t>
        <w:tab/>
        <w:t>219</w:t>
        <w:tab/>
        <w:t>211</w:t>
        <w:tab/>
        <w:t>207</w:t>
        <w:tab/>
        <w:t>206</w:t>
        <w:tab/>
        <w:t>210</w:t>
        <w:tab/>
        <w:t>223</w:t>
        <w:tab/>
        <w:t>250</w:t>
        <w:tab/>
        <w:t>264</w:t>
        <w:tab/>
        <w:t>269</w:t>
        <w:tab/>
        <w:t>277</w:t>
        <w:tab/>
        <w:t>282</w:t>
        <w:tab/>
        <w:t>286</w:t>
        <w:tab/>
        <w:t>288</w:t>
        <w:tab/>
        <w:t>291</w:t>
        <w:tab/>
        <w:t>291</w:t>
        <w:tab/>
        <w:t>288</w:t>
        <w:tab/>
        <w:t>283</w:t>
        <w:tab/>
        <w:t>277</w:t>
        <w:tab/>
        <w:t>274</w:t>
        <w:tab/>
        <w:t>286</w:t>
        <w:tab/>
        <w:t>278</w:t>
        <w:tab/>
        <w:t>262</w:t>
        <w:tab/>
        <w:t>242</w:t>
        <w:tab/>
        <w:t>22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3-Oct-98</w:t>
        <w:tab/>
        <w:t>207</w:t>
        <w:tab/>
        <w:t>200</w:t>
        <w:tab/>
        <w:t>194</w:t>
        <w:tab/>
        <w:t>189</w:t>
        <w:tab/>
        <w:t>189</w:t>
        <w:tab/>
        <w:t>195</w:t>
        <w:tab/>
        <w:t>206</w:t>
        <w:tab/>
        <w:t>211</w:t>
        <w:tab/>
        <w:t>226</w:t>
        <w:tab/>
        <w:t>238</w:t>
        <w:tab/>
        <w:t>244</w:t>
        <w:tab/>
        <w:t>247</w:t>
        <w:tab/>
        <w:t>245</w:t>
        <w:tab/>
        <w:t>244</w:t>
        <w:tab/>
        <w:t>242</w:t>
        <w:tab/>
        <w:t>240</w:t>
        <w:tab/>
        <w:t>241</w:t>
        <w:tab/>
        <w:t>242</w:t>
        <w:tab/>
        <w:t>245</w:t>
        <w:tab/>
        <w:t>258</w:t>
        <w:tab/>
        <w:t>252</w:t>
        <w:tab/>
        <w:t>239</w:t>
        <w:tab/>
        <w:t>224</w:t>
        <w:tab/>
        <w:t>207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4-Oct-98</w:t>
        <w:tab/>
        <w:t>195</w:t>
        <w:tab/>
        <w:t>188</w:t>
        <w:tab/>
        <w:t>182</w:t>
        <w:tab/>
        <w:t>179</w:t>
        <w:tab/>
        <w:t>179</w:t>
        <w:tab/>
        <w:t>184</w:t>
        <w:tab/>
        <w:t>192</w:t>
        <w:tab/>
        <w:t>196</w:t>
        <w:tab/>
        <w:t>211</w:t>
        <w:tab/>
        <w:t>224</w:t>
        <w:tab/>
        <w:t>230</w:t>
        <w:tab/>
        <w:t>236</w:t>
        <w:tab/>
        <w:t>237</w:t>
        <w:tab/>
        <w:t>236</w:t>
        <w:tab/>
        <w:t>236</w:t>
        <w:tab/>
        <w:t>234</w:t>
        <w:tab/>
        <w:t>237</w:t>
        <w:tab/>
        <w:t>240</w:t>
        <w:tab/>
        <w:t>246</w:t>
        <w:tab/>
        <w:t>261</w:t>
        <w:tab/>
        <w:t>256</w:t>
        <w:tab/>
        <w:t>242</w:t>
        <w:tab/>
        <w:t>222</w:t>
        <w:tab/>
        <w:t>20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5-Oct-98</w:t>
        <w:tab/>
        <w:t>193</w:t>
        <w:tab/>
        <w:t>188</w:t>
        <w:tab/>
        <w:t>184</w:t>
        <w:tab/>
        <w:t>185</w:t>
        <w:tab/>
        <w:t>190</w:t>
        <w:tab/>
        <w:t>205</w:t>
        <w:tab/>
        <w:t>235</w:t>
        <w:tab/>
        <w:t>251</w:t>
        <w:tab/>
        <w:t>259</w:t>
        <w:tab/>
        <w:t>267</w:t>
        <w:tab/>
        <w:t>272</w:t>
        <w:tab/>
        <w:t>280</w:t>
        <w:tab/>
        <w:t>280</w:t>
        <w:tab/>
        <w:t>287</w:t>
        <w:tab/>
        <w:t>290</w:t>
        <w:tab/>
        <w:t>291</w:t>
        <w:tab/>
        <w:t>291</w:t>
        <w:tab/>
        <w:t>287</w:t>
        <w:tab/>
        <w:t>286</w:t>
        <w:tab/>
        <w:t>298</w:t>
        <w:tab/>
        <w:t>287</w:t>
        <w:tab/>
        <w:t>266</w:t>
        <w:tab/>
        <w:t>239</w:t>
        <w:tab/>
        <w:t>21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6-Oct-98</w:t>
        <w:tab/>
        <w:t>201</w:t>
        <w:tab/>
        <w:t>195</w:t>
        <w:tab/>
        <w:t>190</w:t>
        <w:tab/>
        <w:t>189</w:t>
        <w:tab/>
        <w:t>192</w:t>
        <w:tab/>
        <w:t>206</w:t>
        <w:tab/>
        <w:t>235</w:t>
        <w:tab/>
        <w:t>248</w:t>
        <w:tab/>
        <w:t>254</w:t>
        <w:tab/>
        <w:t>263</w:t>
        <w:tab/>
        <w:t>272</w:t>
        <w:tab/>
        <w:t>279</w:t>
        <w:tab/>
        <w:t>285</w:t>
        <w:tab/>
        <w:t>292</w:t>
        <w:tab/>
        <w:t>295</w:t>
        <w:tab/>
        <w:t>294</w:t>
        <w:tab/>
        <w:t>297</w:t>
        <w:tab/>
        <w:t>295</w:t>
        <w:tab/>
        <w:t>291</w:t>
        <w:tab/>
        <w:t>300</w:t>
        <w:tab/>
        <w:t>290</w:t>
        <w:tab/>
        <w:t>269</w:t>
        <w:tab/>
        <w:t>242</w:t>
        <w:tab/>
        <w:t>21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7-Oct-98</w:t>
        <w:tab/>
        <w:t>204</w:t>
        <w:tab/>
        <w:t>196</w:t>
        <w:tab/>
        <w:t>192</w:t>
        <w:tab/>
        <w:t>189</w:t>
        <w:tab/>
        <w:t>192</w:t>
        <w:tab/>
        <w:t>205</w:t>
        <w:tab/>
        <w:t>232</w:t>
        <w:tab/>
        <w:t>250</w:t>
        <w:tab/>
        <w:t>256</w:t>
        <w:tab/>
        <w:t>265</w:t>
        <w:tab/>
        <w:t>276</w:t>
        <w:tab/>
        <w:t>283</w:t>
        <w:tab/>
        <w:t>284</w:t>
        <w:tab/>
        <w:t>290</w:t>
        <w:tab/>
        <w:t>295</w:t>
        <w:tab/>
        <w:t>300</w:t>
        <w:tab/>
        <w:t>300</w:t>
        <w:tab/>
        <w:t>295</w:t>
        <w:tab/>
        <w:t>294</w:t>
        <w:tab/>
        <w:t>305</w:t>
        <w:tab/>
        <w:t>294</w:t>
        <w:tab/>
        <w:t>272</w:t>
        <w:tab/>
        <w:t>245</w:t>
        <w:tab/>
        <w:t>22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8-Oct-98</w:t>
        <w:tab/>
        <w:t>206</w:t>
        <w:tab/>
        <w:t>199</w:t>
        <w:tab/>
        <w:t>194</w:t>
        <w:tab/>
        <w:t>191</w:t>
        <w:tab/>
        <w:t>195</w:t>
        <w:tab/>
        <w:t>209</w:t>
        <w:tab/>
        <w:t>238</w:t>
        <w:tab/>
        <w:t>251</w:t>
        <w:tab/>
        <w:t>260</w:t>
        <w:tab/>
        <w:t>270</w:t>
        <w:tab/>
        <w:t>278</w:t>
        <w:tab/>
        <w:t>285</w:t>
        <w:tab/>
        <w:t>287</w:t>
        <w:tab/>
        <w:t>293</w:t>
        <w:tab/>
        <w:t>292</w:t>
        <w:tab/>
        <w:t>297</w:t>
        <w:tab/>
        <w:t>296</w:t>
        <w:tab/>
        <w:t>289</w:t>
        <w:tab/>
        <w:t>288</w:t>
        <w:tab/>
        <w:t>298</w:t>
        <w:tab/>
        <w:t>288</w:t>
        <w:tab/>
        <w:t>268</w:t>
        <w:tab/>
        <w:t>242</w:t>
        <w:tab/>
        <w:t>22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9-Oct-98</w:t>
        <w:tab/>
        <w:t>205</w:t>
        <w:tab/>
        <w:t>198</w:t>
        <w:tab/>
        <w:t>192</w:t>
        <w:tab/>
        <w:t>191</w:t>
        <w:tab/>
        <w:t>194</w:t>
        <w:tab/>
        <w:t>207</w:t>
        <w:tab/>
        <w:t>236</w:t>
        <w:tab/>
        <w:t>250</w:t>
        <w:tab/>
        <w:t>256</w:t>
        <w:tab/>
        <w:t>262</w:t>
        <w:tab/>
        <w:t>267</w:t>
        <w:tab/>
        <w:t>273</w:t>
        <w:tab/>
        <w:t>274</w:t>
        <w:tab/>
        <w:t>275</w:t>
        <w:tab/>
        <w:t>277</w:t>
        <w:tab/>
        <w:t>278</w:t>
        <w:tab/>
        <w:t>273</w:t>
        <w:tab/>
        <w:t>268</w:t>
        <w:tab/>
        <w:t>267</w:t>
        <w:tab/>
        <w:t>275</w:t>
        <w:tab/>
        <w:t>266</w:t>
        <w:tab/>
        <w:t>251</w:t>
        <w:tab/>
        <w:t>231</w:t>
        <w:tab/>
        <w:t>21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0-Oct-98</w:t>
        <w:tab/>
        <w:t>197</w:t>
        <w:tab/>
        <w:t>190</w:t>
        <w:tab/>
        <w:t>184</w:t>
        <w:tab/>
        <w:t>180</w:t>
        <w:tab/>
        <w:t>180</w:t>
        <w:tab/>
        <w:t>186</w:t>
        <w:tab/>
        <w:t>197</w:t>
        <w:tab/>
        <w:t>203</w:t>
        <w:tab/>
        <w:t>218</w:t>
        <w:tab/>
        <w:t>231</w:t>
        <w:tab/>
        <w:t>235</w:t>
        <w:tab/>
        <w:t>238</w:t>
        <w:tab/>
        <w:t>238</w:t>
        <w:tab/>
        <w:t>236</w:t>
        <w:tab/>
        <w:t>234</w:t>
        <w:tab/>
        <w:t>232</w:t>
        <w:tab/>
        <w:t>232</w:t>
        <w:tab/>
        <w:t>233</w:t>
        <w:tab/>
        <w:t>237</w:t>
        <w:tab/>
        <w:t>247</w:t>
        <w:tab/>
        <w:t>239</w:t>
        <w:tab/>
        <w:t>227</w:t>
        <w:tab/>
        <w:t>211</w:t>
        <w:tab/>
        <w:t>196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1-Oct-98</w:t>
        <w:tab/>
        <w:t>185</w:t>
        <w:tab/>
        <w:t>178</w:t>
        <w:tab/>
        <w:t>173</w:t>
        <w:tab/>
        <w:t>170</w:t>
        <w:tab/>
        <w:t>170</w:t>
        <w:tab/>
        <w:t>175</w:t>
        <w:tab/>
        <w:t>185</w:t>
        <w:tab/>
        <w:t>189</w:t>
        <w:tab/>
        <w:t>201</w:t>
        <w:tab/>
        <w:t>211</w:t>
        <w:tab/>
        <w:t>218</w:t>
        <w:tab/>
        <w:t>224</w:t>
        <w:tab/>
        <w:t>225</w:t>
        <w:tab/>
        <w:t>225</w:t>
        <w:tab/>
        <w:t>227</w:t>
        <w:tab/>
        <w:t>228</w:t>
        <w:tab/>
        <w:t>232</w:t>
        <w:tab/>
        <w:t>237</w:t>
        <w:tab/>
        <w:t>244</w:t>
        <w:tab/>
        <w:t>255</w:t>
        <w:tab/>
        <w:t>245</w:t>
        <w:tab/>
        <w:t>232</w:t>
        <w:tab/>
        <w:t>213</w:t>
        <w:tab/>
        <w:t>194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2-Oct-98</w:t>
        <w:tab/>
        <w:t>185</w:t>
        <w:tab/>
        <w:t>179</w:t>
        <w:tab/>
        <w:t>175</w:t>
        <w:tab/>
        <w:t>176</w:t>
        <w:tab/>
        <w:t>180</w:t>
        <w:tab/>
        <w:t>194</w:t>
        <w:tab/>
        <w:t>224</w:t>
        <w:tab/>
        <w:t>243</w:t>
        <w:tab/>
        <w:t>249</w:t>
        <w:tab/>
        <w:t>258</w:t>
        <w:tab/>
        <w:t>266</w:t>
        <w:tab/>
        <w:t>270</w:t>
        <w:tab/>
        <w:t>268</w:t>
        <w:tab/>
        <w:t>272</w:t>
        <w:tab/>
        <w:t>274</w:t>
        <w:tab/>
        <w:t>271</w:t>
        <w:tab/>
        <w:t>271</w:t>
        <w:tab/>
        <w:t>271</w:t>
        <w:tab/>
        <w:t>278</w:t>
        <w:tab/>
        <w:t>285</w:t>
        <w:tab/>
        <w:t>277</w:t>
        <w:tab/>
        <w:t>258</w:t>
        <w:tab/>
        <w:t>232</w:t>
        <w:tab/>
        <w:t>21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3-Oct-98</w:t>
        <w:tab/>
        <w:t>198</w:t>
        <w:tab/>
        <w:t>191</w:t>
        <w:tab/>
        <w:t>187</w:t>
        <w:tab/>
        <w:t>187</w:t>
        <w:tab/>
        <w:t>190</w:t>
        <w:tab/>
        <w:t>204</w:t>
        <w:tab/>
        <w:t>234</w:t>
        <w:tab/>
        <w:t>249</w:t>
        <w:tab/>
        <w:t>257</w:t>
        <w:tab/>
        <w:t>264</w:t>
        <w:tab/>
        <w:t>270</w:t>
        <w:tab/>
        <w:t>276</w:t>
        <w:tab/>
        <w:t>279</w:t>
        <w:tab/>
        <w:t>283</w:t>
        <w:tab/>
        <w:t>286</w:t>
        <w:tab/>
        <w:t>286</w:t>
        <w:tab/>
        <w:t>285</w:t>
        <w:tab/>
        <w:t>281</w:t>
        <w:tab/>
        <w:t>283</w:t>
        <w:tab/>
        <w:t>292</w:t>
        <w:tab/>
        <w:t>282</w:t>
        <w:tab/>
        <w:t>262</w:t>
        <w:tab/>
        <w:t>235</w:t>
        <w:tab/>
        <w:t>213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4-Oct-98</w:t>
        <w:tab/>
        <w:t>200</w:t>
        <w:tab/>
        <w:t>194</w:t>
        <w:tab/>
        <w:t>189</w:t>
        <w:tab/>
        <w:t>188</w:t>
        <w:tab/>
        <w:t>192</w:t>
        <w:tab/>
        <w:t>205</w:t>
        <w:tab/>
        <w:t>232</w:t>
        <w:tab/>
        <w:t>248</w:t>
        <w:tab/>
        <w:t>254</w:t>
        <w:tab/>
        <w:t>260</w:t>
        <w:tab/>
        <w:t>266</w:t>
        <w:tab/>
        <w:t>271</w:t>
        <w:tab/>
        <w:t>272</w:t>
        <w:tab/>
        <w:t>276</w:t>
        <w:tab/>
        <w:t>277</w:t>
        <w:tab/>
        <w:t>276</w:t>
        <w:tab/>
        <w:t>275</w:t>
        <w:tab/>
        <w:t>271</w:t>
        <w:tab/>
        <w:t>278</w:t>
        <w:tab/>
        <w:t>286</w:t>
        <w:tab/>
        <w:t>276</w:t>
        <w:tab/>
        <w:t>257</w:t>
        <w:tab/>
        <w:t>231</w:t>
        <w:tab/>
        <w:t>21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5-Oct-98</w:t>
        <w:tab/>
        <w:t>197</w:t>
        <w:tab/>
        <w:t>192</w:t>
        <w:tab/>
        <w:t>188</w:t>
        <w:tab/>
        <w:t>185</w:t>
        <w:tab/>
        <w:t>190</w:t>
        <w:tab/>
        <w:t>203</w:t>
        <w:tab/>
        <w:t>235</w:t>
        <w:tab/>
        <w:t>251</w:t>
        <w:tab/>
        <w:t>255</w:t>
        <w:tab/>
        <w:t>260</w:t>
        <w:tab/>
        <w:t>266</w:t>
        <w:tab/>
        <w:t>267</w:t>
        <w:tab/>
        <w:t>269</w:t>
        <w:tab/>
        <w:t>270</w:t>
        <w:tab/>
        <w:t>271</w:t>
        <w:tab/>
        <w:t>268</w:t>
        <w:tab/>
        <w:t>267</w:t>
        <w:tab/>
        <w:t>265</w:t>
        <w:tab/>
        <w:t>272</w:t>
        <w:tab/>
        <w:t>283</w:t>
        <w:tab/>
        <w:t>276</w:t>
        <w:tab/>
        <w:t>257</w:t>
        <w:tab/>
        <w:t>232</w:t>
        <w:tab/>
        <w:t>211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6-Oct-98</w:t>
        <w:tab/>
        <w:t>197</w:t>
        <w:tab/>
        <w:t>191</w:t>
        <w:tab/>
        <w:t>185</w:t>
        <w:tab/>
        <w:t>183</w:t>
        <w:tab/>
        <w:t>186</w:t>
        <w:tab/>
        <w:t>200</w:t>
        <w:tab/>
        <w:t>229</w:t>
        <w:tab/>
        <w:t>246</w:t>
        <w:tab/>
        <w:t>251</w:t>
        <w:tab/>
        <w:t>255</w:t>
        <w:tab/>
        <w:t>243</w:t>
        <w:tab/>
        <w:t>260</w:t>
        <w:tab/>
        <w:t>261</w:t>
        <w:tab/>
        <w:t>262</w:t>
        <w:tab/>
        <w:t>261</w:t>
        <w:tab/>
        <w:t>259</w:t>
        <w:tab/>
        <w:t>257</w:t>
        <w:tab/>
        <w:t>253</w:t>
        <w:tab/>
        <w:t>259</w:t>
        <w:tab/>
        <w:t>266</w:t>
        <w:tab/>
        <w:t>256</w:t>
        <w:tab/>
        <w:t>243</w:t>
        <w:tab/>
        <w:t>223</w:t>
        <w:tab/>
        <w:t>203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7-Oct-98</w:t>
        <w:tab/>
        <w:t>188</w:t>
        <w:tab/>
        <w:t>181</w:t>
        <w:tab/>
        <w:t>174</w:t>
        <w:tab/>
        <w:t>171</w:t>
        <w:tab/>
        <w:t>172</w:t>
        <w:tab/>
        <w:t>177</w:t>
        <w:tab/>
        <w:t>191</w:t>
        <w:tab/>
        <w:t>200</w:t>
        <w:tab/>
        <w:t>214</w:t>
        <w:tab/>
        <w:t>225</w:t>
        <w:tab/>
        <w:t>228</w:t>
        <w:tab/>
        <w:t>230</w:t>
        <w:tab/>
        <w:t>228</w:t>
        <w:tab/>
        <w:t>227</w:t>
        <w:tab/>
        <w:t>224</w:t>
        <w:tab/>
        <w:t>221</w:t>
        <w:tab/>
        <w:t>220</w:t>
        <w:tab/>
        <w:t>223</w:t>
        <w:tab/>
        <w:t>232</w:t>
        <w:tab/>
        <w:t>240</w:t>
        <w:tab/>
        <w:t>231</w:t>
        <w:tab/>
        <w:t>220</w:t>
        <w:tab/>
        <w:t>205</w:t>
        <w:tab/>
        <w:t>189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8-Oct-98</w:t>
        <w:tab/>
        <w:t>176</w:t>
        <w:tab/>
        <w:t>170</w:t>
        <w:tab/>
        <w:t>164</w:t>
        <w:tab/>
        <w:t>161</w:t>
        <w:tab/>
        <w:t>161</w:t>
        <w:tab/>
        <w:t>166</w:t>
        <w:tab/>
        <w:t>176</w:t>
        <w:tab/>
        <w:t>185</w:t>
        <w:tab/>
        <w:t>198</w:t>
        <w:tab/>
        <w:t>208</w:t>
        <w:tab/>
        <w:t>212</w:t>
        <w:tab/>
        <w:t>216</w:t>
        <w:tab/>
        <w:t>217</w:t>
        <w:tab/>
        <w:t>217</w:t>
        <w:tab/>
        <w:t>216</w:t>
        <w:tab/>
        <w:t>216</w:t>
        <w:tab/>
        <w:t>218</w:t>
        <w:tab/>
        <w:t>223</w:t>
        <w:tab/>
        <w:t>235</w:t>
        <w:tab/>
        <w:t>244</w:t>
        <w:tab/>
        <w:t>236</w:t>
        <w:tab/>
        <w:t>222</w:t>
        <w:tab/>
        <w:t>204</w:t>
        <w:tab/>
        <w:t>187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9-Oct-98</w:t>
        <w:tab/>
        <w:t>176</w:t>
        <w:tab/>
        <w:t>172</w:t>
        <w:tab/>
        <w:t>169</w:t>
        <w:tab/>
        <w:t>169</w:t>
        <w:tab/>
        <w:t>175</w:t>
        <w:tab/>
        <w:t>191</w:t>
        <w:tab/>
        <w:t>223</w:t>
        <w:tab/>
        <w:t>243</w:t>
        <w:tab/>
        <w:t>249</w:t>
        <w:tab/>
        <w:t>253</w:t>
        <w:tab/>
        <w:t>257</w:t>
        <w:tab/>
        <w:t>265</w:t>
        <w:tab/>
        <w:t>265</w:t>
        <w:tab/>
        <w:t>270</w:t>
        <w:tab/>
        <w:t>272</w:t>
        <w:tab/>
        <w:t>273</w:t>
        <w:tab/>
        <w:t>275</w:t>
        <w:tab/>
        <w:t>274</w:t>
        <w:tab/>
        <w:t>279</w:t>
        <w:tab/>
        <w:t>285</w:t>
        <w:tab/>
        <w:t>273</w:t>
        <w:tab/>
        <w:t>255</w:t>
        <w:tab/>
        <w:t>231</w:t>
        <w:tab/>
        <w:t>20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0-Oct-98</w:t>
        <w:tab/>
        <w:t>195</w:t>
        <w:tab/>
        <w:t>189</w:t>
        <w:tab/>
        <w:t>183</w:t>
        <w:tab/>
        <w:t>182</w:t>
        <w:tab/>
        <w:t>186</w:t>
        <w:tab/>
        <w:t>200</w:t>
        <w:tab/>
        <w:t>232</w:t>
        <w:tab/>
        <w:t>248</w:t>
        <w:tab/>
        <w:t>250</w:t>
        <w:tab/>
        <w:t>255</w:t>
        <w:tab/>
        <w:t>260</w:t>
        <w:tab/>
        <w:t>264</w:t>
        <w:tab/>
        <w:t>267</w:t>
        <w:tab/>
        <w:t>271</w:t>
        <w:tab/>
        <w:t>274</w:t>
        <w:tab/>
        <w:t>275</w:t>
        <w:tab/>
        <w:t>276</w:t>
        <w:tab/>
        <w:t>273</w:t>
        <w:tab/>
        <w:t>279</w:t>
        <w:tab/>
        <w:t>286</w:t>
        <w:tab/>
        <w:t>276</w:t>
        <w:tab/>
        <w:t>257</w:t>
        <w:tab/>
        <w:t>230</w:t>
        <w:tab/>
        <w:t>20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1-Oct-98</w:t>
        <w:tab/>
        <w:t>194</w:t>
        <w:tab/>
        <w:t>187</w:t>
        <w:tab/>
        <w:t>183</w:t>
        <w:tab/>
        <w:t>182</w:t>
        <w:tab/>
        <w:t>186</w:t>
        <w:tab/>
        <w:t>201</w:t>
        <w:tab/>
        <w:t>231</w:t>
        <w:tab/>
        <w:t>250</w:t>
        <w:tab/>
        <w:t>254</w:t>
        <w:tab/>
        <w:t>261</w:t>
        <w:tab/>
        <w:t>266</w:t>
        <w:tab/>
        <w:t>273</w:t>
        <w:tab/>
        <w:t>276</w:t>
        <w:tab/>
        <w:t>281</w:t>
        <w:tab/>
        <w:t>283</w:t>
        <w:tab/>
        <w:t>285</w:t>
        <w:tab/>
        <w:t>285</w:t>
        <w:tab/>
        <w:t>282</w:t>
        <w:tab/>
        <w:t>289</w:t>
        <w:tab/>
        <w:t>293</w:t>
        <w:tab/>
        <w:t>282</w:t>
        <w:tab/>
        <w:t>263</w:t>
        <w:tab/>
        <w:t>235</w:t>
        <w:tab/>
        <w:t>214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2-Oct-98</w:t>
        <w:tab/>
        <w:t>199</w:t>
        <w:tab/>
        <w:t>192</w:t>
        <w:tab/>
        <w:t>187</w:t>
        <w:tab/>
        <w:t>186</w:t>
        <w:tab/>
        <w:t>190</w:t>
        <w:tab/>
        <w:t>203</w:t>
        <w:tab/>
        <w:t>236</w:t>
        <w:tab/>
        <w:t>254</w:t>
        <w:tab/>
        <w:t>257</w:t>
        <w:tab/>
        <w:t>262</w:t>
        <w:tab/>
        <w:t>266</w:t>
        <w:tab/>
        <w:t>271</w:t>
        <w:tab/>
        <w:t>274</w:t>
        <w:tab/>
        <w:t>277</w:t>
        <w:tab/>
        <w:t>279</w:t>
        <w:tab/>
        <w:t>278</w:t>
        <w:tab/>
        <w:t>276</w:t>
        <w:tab/>
        <w:t>273</w:t>
        <w:tab/>
        <w:t>282</w:t>
        <w:tab/>
        <w:t>286</w:t>
        <w:tab/>
        <w:t>276</w:t>
        <w:tab/>
        <w:t>259</w:t>
        <w:tab/>
        <w:t>235</w:t>
        <w:tab/>
        <w:t>213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3-Oct-98</w:t>
        <w:tab/>
        <w:t>200</w:t>
        <w:tab/>
        <w:t>193</w:t>
        <w:tab/>
        <w:t>187</w:t>
        <w:tab/>
        <w:t>186</w:t>
        <w:tab/>
        <w:t>189</w:t>
        <w:tab/>
        <w:t>202</w:t>
        <w:tab/>
        <w:t>230</w:t>
        <w:tab/>
        <w:t>248</w:t>
        <w:tab/>
        <w:t>254</w:t>
        <w:tab/>
        <w:t>259</w:t>
        <w:tab/>
        <w:t>265</w:t>
        <w:tab/>
        <w:t>267</w:t>
        <w:tab/>
        <w:t>267</w:t>
        <w:tab/>
        <w:t>272</w:t>
        <w:tab/>
        <w:t>273</w:t>
        <w:tab/>
        <w:t>275</w:t>
        <w:tab/>
        <w:t>274</w:t>
        <w:tab/>
        <w:t>270</w:t>
        <w:tab/>
        <w:t>276</w:t>
        <w:tab/>
        <w:t>276</w:t>
        <w:tab/>
        <w:t>264</w:t>
        <w:tab/>
        <w:t>249</w:t>
        <w:tab/>
        <w:t>230</w:t>
        <w:tab/>
        <w:t>21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4-Oct-98</w:t>
        <w:tab/>
        <w:t>196</w:t>
        <w:tab/>
        <w:t>187</w:t>
        <w:tab/>
        <w:t>181</w:t>
        <w:tab/>
        <w:t>178</w:t>
        <w:tab/>
        <w:t>178</w:t>
        <w:tab/>
        <w:t>183</w:t>
        <w:tab/>
        <w:t>195</w:t>
        <w:tab/>
        <w:t>205</w:t>
        <w:tab/>
        <w:t>219</w:t>
        <w:tab/>
        <w:t>236</w:t>
        <w:tab/>
        <w:t>250</w:t>
        <w:tab/>
        <w:t>256</w:t>
        <w:tab/>
        <w:t>254</w:t>
        <w:tab/>
        <w:t>246</w:t>
        <w:tab/>
        <w:t>240</w:t>
        <w:tab/>
        <w:t>233</w:t>
        <w:tab/>
        <w:t>229</w:t>
        <w:tab/>
        <w:t>229</w:t>
        <w:tab/>
        <w:t>243</w:t>
        <w:tab/>
        <w:t>247</w:t>
        <w:tab/>
        <w:t>238</w:t>
        <w:tab/>
        <w:t>226</w:t>
        <w:tab/>
        <w:t>212</w:t>
        <w:tab/>
        <w:t>19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5-Oct-98</w:t>
        <w:tab/>
        <w:t>181</w:t>
        <w:tab/>
        <w:t>171</w:t>
        <w:tab/>
        <w:t>167</w:t>
        <w:tab/>
        <w:t>167</w:t>
        <w:tab/>
        <w:t>168</w:t>
        <w:tab/>
        <w:t>173</w:t>
        <w:tab/>
        <w:t>182</w:t>
        <w:tab/>
        <w:t>198</w:t>
        <w:tab/>
        <w:t>214</w:t>
        <w:tab/>
        <w:t>224</w:t>
        <w:tab/>
        <w:t>226</w:t>
        <w:tab/>
        <w:t>224</w:t>
        <w:tab/>
        <w:t>222</w:t>
        <w:tab/>
        <w:t>218</w:t>
        <w:tab/>
        <w:t>215</w:t>
        <w:tab/>
        <w:t>216</w:t>
        <w:tab/>
        <w:t>222</w:t>
        <w:tab/>
        <w:t>241</w:t>
        <w:tab/>
        <w:t>252</w:t>
        <w:tab/>
        <w:t>244</w:t>
        <w:tab/>
        <w:t>234</w:t>
        <w:tab/>
        <w:t>220</w:t>
        <w:tab/>
        <w:t>201</w:t>
        <w:tab/>
        <w:t>186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6-Oct-98</w:t>
        <w:tab/>
        <w:t>177</w:t>
        <w:tab/>
        <w:t>173</w:t>
        <w:tab/>
        <w:t>172</w:t>
        <w:tab/>
        <w:t>174</w:t>
        <w:tab/>
        <w:t>181</w:t>
        <w:tab/>
        <w:t>199</w:t>
        <w:tab/>
        <w:t>227</w:t>
        <w:tab/>
        <w:t>245</w:t>
        <w:tab/>
        <w:t>252</w:t>
        <w:tab/>
        <w:t>257</w:t>
        <w:tab/>
        <w:t>260</w:t>
        <w:tab/>
        <w:t>263</w:t>
        <w:tab/>
        <w:t>263</w:t>
        <w:tab/>
        <w:t>263</w:t>
        <w:tab/>
        <w:t>261</w:t>
        <w:tab/>
        <w:t>260</w:t>
        <w:tab/>
        <w:t>262</w:t>
        <w:tab/>
        <w:t>281</w:t>
        <w:tab/>
        <w:t>288</w:t>
        <w:tab/>
        <w:t>279</w:t>
        <w:tab/>
        <w:t>267</w:t>
        <w:tab/>
        <w:t>247</w:t>
        <w:tab/>
        <w:t>223</w:t>
        <w:tab/>
        <w:t>204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7-Oct-98</w:t>
        <w:tab/>
        <w:t>193</w:t>
        <w:tab/>
        <w:t>188</w:t>
        <w:tab/>
        <w:t>185</w:t>
        <w:tab/>
        <w:t>186</w:t>
        <w:tab/>
        <w:t>191</w:t>
        <w:tab/>
        <w:t>206</w:t>
        <w:tab/>
        <w:t>232</w:t>
        <w:tab/>
        <w:t>248</w:t>
        <w:tab/>
        <w:t>254</w:t>
        <w:tab/>
        <w:t>258</w:t>
        <w:tab/>
        <w:t>261</w:t>
        <w:tab/>
        <w:t>265</w:t>
        <w:tab/>
        <w:t>264</w:t>
        <w:tab/>
        <w:t>265</w:t>
        <w:tab/>
        <w:t>266</w:t>
        <w:tab/>
        <w:t>265</w:t>
        <w:tab/>
        <w:t>265</w:t>
        <w:tab/>
        <w:t>284</w:t>
        <w:tab/>
        <w:t>290</w:t>
        <w:tab/>
        <w:t>279</w:t>
        <w:tab/>
        <w:t>268</w:t>
        <w:tab/>
        <w:t>247</w:t>
        <w:tab/>
        <w:t>224</w:t>
        <w:tab/>
        <w:t>206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8-Oct-98</w:t>
        <w:tab/>
        <w:t>195</w:t>
        <w:tab/>
        <w:t>189</w:t>
        <w:tab/>
        <w:t>184</w:t>
        <w:tab/>
        <w:t>185</w:t>
        <w:tab/>
        <w:t>190</w:t>
        <w:tab/>
        <w:t>206</w:t>
        <w:tab/>
        <w:t>232</w:t>
        <w:tab/>
        <w:t>250</w:t>
        <w:tab/>
        <w:t>257</w:t>
        <w:tab/>
        <w:t>260</w:t>
        <w:tab/>
        <w:t>262</w:t>
        <w:tab/>
        <w:t>264</w:t>
        <w:tab/>
        <w:t>264</w:t>
        <w:tab/>
        <w:t>263</w:t>
        <w:tab/>
        <w:t>261</w:t>
        <w:tab/>
        <w:t>262</w:t>
        <w:tab/>
        <w:t>265</w:t>
        <w:tab/>
        <w:t>286</w:t>
        <w:tab/>
        <w:t>288</w:t>
        <w:tab/>
        <w:t>280</w:t>
        <w:tab/>
        <w:t>270</w:t>
        <w:tab/>
        <w:t>252</w:t>
        <w:tab/>
        <w:t>227</w:t>
        <w:tab/>
        <w:t>20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9-Oct-98</w:t>
        <w:tab/>
        <w:t>196</w:t>
        <w:tab/>
        <w:t>190</w:t>
        <w:tab/>
        <w:t>185</w:t>
        <w:tab/>
        <w:t>184</w:t>
        <w:tab/>
        <w:t>190</w:t>
        <w:tab/>
        <w:t>205</w:t>
        <w:tab/>
        <w:t>233</w:t>
        <w:tab/>
        <w:t>253</w:t>
        <w:tab/>
        <w:t>258</w:t>
        <w:tab/>
        <w:t>261</w:t>
        <w:tab/>
        <w:t>264</w:t>
        <w:tab/>
        <w:t>264</w:t>
        <w:tab/>
        <w:t>261</w:t>
        <w:tab/>
        <w:t>263</w:t>
        <w:tab/>
        <w:t>264</w:t>
        <w:tab/>
        <w:t>260</w:t>
        <w:tab/>
        <w:t>262</w:t>
        <w:tab/>
        <w:t>278</w:t>
        <w:tab/>
        <w:t>283</w:t>
        <w:tab/>
        <w:t>277</w:t>
        <w:tab/>
        <w:t>267</w:t>
        <w:tab/>
        <w:t>252</w:t>
        <w:tab/>
        <w:t>228</w:t>
        <w:tab/>
        <w:t>20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30-Oct-98</w:t>
        <w:tab/>
        <w:t>195</w:t>
        <w:tab/>
        <w:t>189</w:t>
        <w:tab/>
        <w:t>185</w:t>
        <w:tab/>
        <w:t>185</w:t>
        <w:tab/>
        <w:t>191</w:t>
        <w:tab/>
        <w:t>208</w:t>
        <w:tab/>
        <w:t>233</w:t>
        <w:tab/>
        <w:t>248</w:t>
        <w:tab/>
        <w:t>256</w:t>
        <w:tab/>
        <w:t>260</w:t>
        <w:tab/>
        <w:t>262</w:t>
        <w:tab/>
        <w:t>263</w:t>
        <w:tab/>
        <w:t>260</w:t>
        <w:tab/>
        <w:t>260</w:t>
        <w:tab/>
        <w:t>259</w:t>
        <w:tab/>
        <w:t>255</w:t>
        <w:tab/>
        <w:t>254</w:t>
        <w:tab/>
        <w:t>271</w:t>
        <w:tab/>
        <w:t>273</w:t>
        <w:tab/>
        <w:t>262</w:t>
        <w:tab/>
        <w:t>253</w:t>
        <w:tab/>
        <w:t>240</w:t>
        <w:tab/>
        <w:t>221</w:t>
        <w:tab/>
        <w:t>201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31-Oct-98</w:t>
        <w:tab/>
        <w:t>188</w:t>
        <w:tab/>
        <w:t>180</w:t>
        <w:tab/>
        <w:t>175</w:t>
        <w:tab/>
        <w:t>173</w:t>
        <w:tab/>
        <w:t>174</w:t>
        <w:tab/>
        <w:t>180</w:t>
        <w:tab/>
        <w:t>188</w:t>
        <w:tab/>
        <w:t>202</w:t>
        <w:tab/>
        <w:t>216</w:t>
        <w:tab/>
        <w:t>225</w:t>
        <w:tab/>
        <w:t>228</w:t>
        <w:tab/>
        <w:t>229</w:t>
        <w:tab/>
        <w:t>228</w:t>
        <w:tab/>
        <w:t>225</w:t>
        <w:tab/>
        <w:t>223</w:t>
        <w:tab/>
        <w:t>221</w:t>
        <w:tab/>
        <w:t>230</w:t>
        <w:tab/>
        <w:t>241</w:t>
        <w:tab/>
        <w:t>232</w:t>
        <w:tab/>
        <w:t>223</w:t>
        <w:tab/>
        <w:t>215</w:t>
        <w:tab/>
        <w:t>207</w:t>
        <w:tab/>
        <w:t>194</w:t>
        <w:tab/>
        <w:t>181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1-Nov-98</w:t>
        <w:tab/>
        <w:t>171</w:t>
        <w:tab/>
        <w:t>163</w:t>
        <w:tab/>
        <w:t>160</w:t>
        <w:tab/>
        <w:t>158</w:t>
        <w:tab/>
        <w:t>159</w:t>
        <w:tab/>
        <w:t>163</w:t>
        <w:tab/>
        <w:t>171</w:t>
        <w:tab/>
        <w:t>181</w:t>
        <w:tab/>
        <w:t>198</w:t>
        <w:tab/>
        <w:t>207</w:t>
        <w:tab/>
        <w:t>211</w:t>
        <w:tab/>
        <w:t>214</w:t>
        <w:tab/>
        <w:t>215</w:t>
        <w:tab/>
        <w:t>212</w:t>
        <w:tab/>
        <w:t>210</w:t>
        <w:tab/>
        <w:t>209</w:t>
        <w:tab/>
        <w:t>216</w:t>
        <w:tab/>
        <w:t>241</w:t>
        <w:tab/>
        <w:t>246</w:t>
        <w:tab/>
        <w:t>240</w:t>
        <w:tab/>
        <w:t>231</w:t>
        <w:tab/>
        <w:t>217</w:t>
        <w:tab/>
        <w:t>200</w:t>
        <w:tab/>
        <w:t>18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2-Nov-98</w:t>
        <w:tab/>
        <w:t>175</w:t>
        <w:tab/>
        <w:t>170</w:t>
        <w:tab/>
        <w:t>169</w:t>
        <w:tab/>
        <w:t>171</w:t>
        <w:tab/>
        <w:t>179</w:t>
        <w:tab/>
        <w:t>197</w:t>
        <w:tab/>
        <w:t>225</w:t>
        <w:tab/>
        <w:t>245</w:t>
        <w:tab/>
        <w:t>252</w:t>
        <w:tab/>
        <w:t>256</w:t>
        <w:tab/>
        <w:t>258</w:t>
        <w:tab/>
        <w:t>259</w:t>
        <w:tab/>
        <w:t>257</w:t>
        <w:tab/>
        <w:t>257</w:t>
        <w:tab/>
        <w:t>255</w:t>
        <w:tab/>
        <w:t>254</w:t>
        <w:tab/>
        <w:t>258</w:t>
        <w:tab/>
        <w:t>279</w:t>
        <w:tab/>
        <w:t>285</w:t>
        <w:tab/>
        <w:t>277</w:t>
        <w:tab/>
        <w:t>266</w:t>
        <w:tab/>
        <w:t>248</w:t>
        <w:tab/>
        <w:t>224</w:t>
        <w:tab/>
        <w:t>203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3-Nov-98</w:t>
        <w:tab/>
        <w:t>191</w:t>
        <w:tab/>
        <w:t>185</w:t>
        <w:tab/>
        <w:t>182</w:t>
        <w:tab/>
        <w:t>183</w:t>
        <w:tab/>
        <w:t>189</w:t>
        <w:tab/>
        <w:t>206</w:t>
        <w:tab/>
        <w:t>233</w:t>
        <w:tab/>
        <w:t>250</w:t>
        <w:tab/>
        <w:t>254</w:t>
        <w:tab/>
        <w:t>255</w:t>
        <w:tab/>
        <w:t>255</w:t>
        <w:tab/>
        <w:t>257</w:t>
        <w:tab/>
        <w:t>257</w:t>
        <w:tab/>
        <w:t>258</w:t>
        <w:tab/>
        <w:t>256</w:t>
        <w:tab/>
        <w:t>255</w:t>
        <w:tab/>
        <w:t>258</w:t>
        <w:tab/>
        <w:t>276</w:t>
        <w:tab/>
        <w:t>281</w:t>
        <w:tab/>
        <w:t>275</w:t>
        <w:tab/>
        <w:t>264</w:t>
        <w:tab/>
        <w:t>247</w:t>
        <w:tab/>
        <w:t>222</w:t>
        <w:tab/>
        <w:t>20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4-Nov-98</w:t>
        <w:tab/>
        <w:t>191</w:t>
        <w:tab/>
        <w:t>186</w:t>
        <w:tab/>
        <w:t>182</w:t>
        <w:tab/>
        <w:t>183</w:t>
        <w:tab/>
        <w:t>188</w:t>
        <w:tab/>
        <w:t>203</w:t>
        <w:tab/>
        <w:t>229</w:t>
        <w:tab/>
        <w:t>247</w:t>
        <w:tab/>
        <w:t>253</w:t>
        <w:tab/>
        <w:t>256</w:t>
        <w:tab/>
        <w:t>259</w:t>
        <w:tab/>
        <w:t>261</w:t>
        <w:tab/>
        <w:t>263</w:t>
        <w:tab/>
        <w:t>263</w:t>
        <w:tab/>
        <w:t>260</w:t>
        <w:tab/>
        <w:t>258</w:t>
        <w:tab/>
        <w:t>260</w:t>
        <w:tab/>
        <w:t>281</w:t>
        <w:tab/>
        <w:t>286</w:t>
        <w:tab/>
        <w:t>277</w:t>
        <w:tab/>
        <w:t>266</w:t>
        <w:tab/>
        <w:t>248</w:t>
        <w:tab/>
        <w:t>224</w:t>
        <w:tab/>
        <w:t>20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5-Nov-98</w:t>
        <w:tab/>
        <w:t>193</w:t>
        <w:tab/>
        <w:t>187</w:t>
        <w:tab/>
        <w:t>184</w:t>
        <w:tab/>
        <w:t>184</w:t>
        <w:tab/>
        <w:t>188</w:t>
        <w:tab/>
        <w:t>206</w:t>
        <w:tab/>
        <w:t>234</w:t>
        <w:tab/>
        <w:t>250</w:t>
        <w:tab/>
        <w:t>254</w:t>
        <w:tab/>
        <w:t>258</w:t>
        <w:tab/>
        <w:t>261</w:t>
        <w:tab/>
        <w:t>261</w:t>
        <w:tab/>
        <w:t>261</w:t>
        <w:tab/>
        <w:t>260</w:t>
        <w:tab/>
        <w:t>257</w:t>
        <w:tab/>
        <w:t>255</w:t>
        <w:tab/>
        <w:t>260</w:t>
        <w:tab/>
        <w:t>282</w:t>
        <w:tab/>
        <w:t>288</w:t>
        <w:tab/>
        <w:t>280</w:t>
        <w:tab/>
        <w:t>272</w:t>
        <w:tab/>
        <w:t>253</w:t>
        <w:tab/>
        <w:t>231</w:t>
        <w:tab/>
        <w:t>211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6-Nov-98</w:t>
        <w:tab/>
        <w:t>198</w:t>
        <w:tab/>
        <w:t>192</w:t>
        <w:tab/>
        <w:t>187</w:t>
        <w:tab/>
        <w:t>187</w:t>
        <w:tab/>
        <w:t>193</w:t>
        <w:tab/>
        <w:t>209</w:t>
        <w:tab/>
        <w:t>237</w:t>
        <w:tab/>
        <w:t>255</w:t>
        <w:tab/>
        <w:t>259</w:t>
        <w:tab/>
        <w:t>262</w:t>
        <w:tab/>
        <w:t>264</w:t>
        <w:tab/>
        <w:t>265</w:t>
        <w:tab/>
        <w:t>264</w:t>
        <w:tab/>
        <w:t>262</w:t>
        <w:tab/>
        <w:t>257</w:t>
        <w:tab/>
        <w:t>256</w:t>
        <w:tab/>
        <w:t>260</w:t>
        <w:tab/>
        <w:t>279</w:t>
        <w:tab/>
        <w:t>279</w:t>
        <w:tab/>
        <w:t>268</w:t>
        <w:tab/>
        <w:t>259</w:t>
        <w:tab/>
        <w:t>245</w:t>
        <w:tab/>
        <w:t>224</w:t>
        <w:tab/>
        <w:t>20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7-Nov-98</w:t>
        <w:tab/>
        <w:t>191</w:t>
        <w:tab/>
        <w:t>183</w:t>
        <w:tab/>
        <w:t>180</w:t>
        <w:tab/>
        <w:t>177</w:t>
        <w:tab/>
        <w:t>179</w:t>
        <w:tab/>
        <w:t>186</w:t>
        <w:tab/>
        <w:t>198</w:t>
        <w:tab/>
        <w:t>210</w:t>
        <w:tab/>
        <w:t>228</w:t>
        <w:tab/>
        <w:t>241</w:t>
        <w:tab/>
        <w:t>246</w:t>
        <w:tab/>
        <w:t>247</w:t>
        <w:tab/>
        <w:t>246</w:t>
        <w:tab/>
        <w:t>241</w:t>
        <w:tab/>
        <w:t>237</w:t>
        <w:tab/>
        <w:t>240</w:t>
        <w:tab/>
        <w:t>240</w:t>
        <w:tab/>
        <w:t>255</w:t>
        <w:tab/>
        <w:t>255</w:t>
        <w:tab/>
        <w:t>247</w:t>
        <w:tab/>
        <w:t>237</w:t>
        <w:tab/>
        <w:t>225</w:t>
        <w:tab/>
        <w:t>210</w:t>
        <w:tab/>
        <w:t>193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8-Nov-98</w:t>
        <w:tab/>
        <w:t>181</w:t>
        <w:tab/>
        <w:t>173</w:t>
        <w:tab/>
        <w:t>170</w:t>
        <w:tab/>
        <w:t>168</w:t>
        <w:tab/>
        <w:t>169</w:t>
        <w:tab/>
        <w:t>173</w:t>
        <w:tab/>
        <w:t>181</w:t>
        <w:tab/>
        <w:t>192</w:t>
        <w:tab/>
        <w:t>207</w:t>
        <w:tab/>
        <w:t>215</w:t>
        <w:tab/>
        <w:t>219</w:t>
        <w:tab/>
        <w:t>219</w:t>
        <w:tab/>
        <w:t>219</w:t>
        <w:tab/>
        <w:t>217</w:t>
        <w:tab/>
        <w:t>220</w:t>
        <w:tab/>
        <w:t>220</w:t>
        <w:tab/>
        <w:t>226</w:t>
        <w:tab/>
        <w:t>254</w:t>
        <w:tab/>
        <w:t>256</w:t>
        <w:tab/>
        <w:t>249</w:t>
        <w:tab/>
        <w:t>240</w:t>
        <w:tab/>
        <w:t>228</w:t>
        <w:tab/>
        <w:t>210</w:t>
        <w:tab/>
        <w:t>194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9-Nov-98</w:t>
        <w:tab/>
        <w:t>183</w:t>
        <w:tab/>
        <w:t>179</w:t>
        <w:tab/>
        <w:t>177</w:t>
        <w:tab/>
        <w:t>178</w:t>
        <w:tab/>
        <w:t>185</w:t>
        <w:tab/>
        <w:t>202</w:t>
        <w:tab/>
        <w:t>234</w:t>
        <w:tab/>
        <w:t>254</w:t>
        <w:tab/>
        <w:t>261</w:t>
        <w:tab/>
        <w:t>264</w:t>
        <w:tab/>
        <w:t>265</w:t>
        <w:tab/>
        <w:t>263</w:t>
        <w:tab/>
        <w:t>260</w:t>
        <w:tab/>
        <w:t>257</w:t>
        <w:tab/>
        <w:t>255</w:t>
        <w:tab/>
        <w:t>254</w:t>
        <w:tab/>
        <w:t>258</w:t>
        <w:tab/>
        <w:t>288</w:t>
        <w:tab/>
        <w:t>293</w:t>
        <w:tab/>
        <w:t>286</w:t>
        <w:tab/>
        <w:t>275</w:t>
        <w:tab/>
        <w:t>256</w:t>
        <w:tab/>
        <w:t>230</w:t>
        <w:tab/>
        <w:t>20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0-Nov-98</w:t>
        <w:tab/>
        <w:t>194</w:t>
        <w:tab/>
        <w:t>190</w:t>
        <w:tab/>
        <w:t>186</w:t>
        <w:tab/>
        <w:t>187</w:t>
        <w:tab/>
        <w:t>191</w:t>
        <w:tab/>
        <w:t>208</w:t>
        <w:tab/>
        <w:t>237</w:t>
        <w:tab/>
        <w:t>256</w:t>
        <w:tab/>
        <w:t>261</w:t>
        <w:tab/>
        <w:t>264</w:t>
        <w:tab/>
        <w:t>264</w:t>
        <w:tab/>
        <w:t>266</w:t>
        <w:tab/>
        <w:t>269</w:t>
        <w:tab/>
        <w:t>269</w:t>
        <w:tab/>
        <w:t>269</w:t>
        <w:tab/>
        <w:t>272</w:t>
        <w:tab/>
        <w:t>280</w:t>
        <w:tab/>
        <w:t>298</w:t>
        <w:tab/>
        <w:t>294</w:t>
        <w:tab/>
        <w:t>284</w:t>
        <w:tab/>
        <w:t>273</w:t>
        <w:tab/>
        <w:t>255</w:t>
        <w:tab/>
        <w:t>232</w:t>
        <w:tab/>
        <w:t>21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1-Nov-98</w:t>
        <w:tab/>
        <w:t>200</w:t>
        <w:tab/>
        <w:t>190</w:t>
        <w:tab/>
        <w:t>187</w:t>
        <w:tab/>
        <w:t>187</w:t>
        <w:tab/>
        <w:t>191</w:t>
        <w:tab/>
        <w:t>204</w:t>
        <w:tab/>
        <w:t>224</w:t>
        <w:tab/>
        <w:t>240</w:t>
        <w:tab/>
        <w:t>255</w:t>
        <w:tab/>
        <w:t>266</w:t>
        <w:tab/>
        <w:t>270</w:t>
        <w:tab/>
        <w:t>273</w:t>
        <w:tab/>
        <w:t>272</w:t>
        <w:tab/>
        <w:t>268</w:t>
        <w:tab/>
        <w:t>265</w:t>
        <w:tab/>
        <w:t>260</w:t>
        <w:tab/>
        <w:t>271</w:t>
        <w:tab/>
        <w:t>292</w:t>
        <w:tab/>
        <w:t>290</w:t>
        <w:tab/>
        <w:t>280</w:t>
        <w:tab/>
        <w:t>270</w:t>
        <w:tab/>
        <w:t>253</w:t>
        <w:tab/>
        <w:t>231</w:t>
        <w:tab/>
        <w:t>21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2-Nov-98</w:t>
        <w:tab/>
        <w:t>198</w:t>
        <w:tab/>
        <w:t>191</w:t>
        <w:tab/>
        <w:t>187</w:t>
        <w:tab/>
        <w:t>188</w:t>
        <w:tab/>
        <w:t>194</w:t>
        <w:tab/>
        <w:t>213</w:t>
        <w:tab/>
        <w:t>243</w:t>
        <w:tab/>
        <w:t>261</w:t>
        <w:tab/>
        <w:t>263</w:t>
        <w:tab/>
        <w:t>264</w:t>
        <w:tab/>
        <w:t>264</w:t>
        <w:tab/>
        <w:t>261</w:t>
        <w:tab/>
        <w:t>259</w:t>
        <w:tab/>
        <w:t>256</w:t>
        <w:tab/>
        <w:t>254</w:t>
        <w:tab/>
        <w:t>252</w:t>
        <w:tab/>
        <w:t>257</w:t>
        <w:tab/>
        <w:t>283</w:t>
        <w:tab/>
        <w:t>286</w:t>
        <w:tab/>
        <w:t>280</w:t>
        <w:tab/>
        <w:t>271</w:t>
        <w:tab/>
        <w:t>255</w:t>
        <w:tab/>
        <w:t>233</w:t>
        <w:tab/>
        <w:t>211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3-Nov-98</w:t>
        <w:tab/>
        <w:t>198</w:t>
        <w:tab/>
        <w:t>191</w:t>
        <w:tab/>
        <w:t>187</w:t>
        <w:tab/>
        <w:t>188</w:t>
        <w:tab/>
        <w:t>193</w:t>
        <w:tab/>
        <w:t>210</w:t>
        <w:tab/>
        <w:t>237</w:t>
        <w:tab/>
        <w:t>255</w:t>
        <w:tab/>
        <w:t>258</w:t>
        <w:tab/>
        <w:t>259</w:t>
        <w:tab/>
        <w:t>258</w:t>
        <w:tab/>
        <w:t>255</w:t>
        <w:tab/>
        <w:t>252</w:t>
        <w:tab/>
        <w:t>251</w:t>
        <w:tab/>
        <w:t>249</w:t>
        <w:tab/>
        <w:t>246</w:t>
        <w:tab/>
        <w:t>250</w:t>
        <w:tab/>
        <w:t>274</w:t>
        <w:tab/>
        <w:t>273</w:t>
        <w:tab/>
        <w:t>264</w:t>
        <w:tab/>
        <w:t>256</w:t>
        <w:tab/>
        <w:t>244</w:t>
        <w:tab/>
        <w:t>226</w:t>
        <w:tab/>
        <w:t>207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4-Nov-98</w:t>
        <w:tab/>
        <w:t>193</w:t>
        <w:tab/>
        <w:t>184</w:t>
        <w:tab/>
        <w:t>178</w:t>
        <w:tab/>
        <w:t>176</w:t>
        <w:tab/>
        <w:t>178</w:t>
        <w:tab/>
        <w:t>185</w:t>
        <w:tab/>
        <w:t>198</w:t>
        <w:tab/>
        <w:t>209</w:t>
        <w:tab/>
        <w:t>227</w:t>
        <w:tab/>
        <w:t>234</w:t>
        <w:tab/>
        <w:t>234</w:t>
        <w:tab/>
        <w:t>231</w:t>
        <w:tab/>
        <w:t>226</w:t>
        <w:tab/>
        <w:t>220</w:t>
        <w:tab/>
        <w:t>217</w:t>
        <w:tab/>
        <w:t>215</w:t>
        <w:tab/>
        <w:t>223</w:t>
        <w:tab/>
        <w:t>247</w:t>
        <w:tab/>
        <w:t>248</w:t>
        <w:tab/>
        <w:t>240</w:t>
        <w:tab/>
        <w:t>230</w:t>
        <w:tab/>
        <w:t>220</w:t>
        <w:tab/>
        <w:t>205</w:t>
        <w:tab/>
        <w:t>18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5-Nov-98</w:t>
        <w:tab/>
        <w:t>176</w:t>
        <w:tab/>
        <w:t>169</w:t>
        <w:tab/>
        <w:t>165</w:t>
        <w:tab/>
        <w:t>164</w:t>
        <w:tab/>
        <w:t>165</w:t>
        <w:tab/>
        <w:t>171</w:t>
        <w:tab/>
        <w:t>180</w:t>
        <w:tab/>
        <w:t>191</w:t>
        <w:tab/>
        <w:t>205</w:t>
        <w:tab/>
        <w:t>212</w:t>
        <w:tab/>
        <w:t>213</w:t>
        <w:tab/>
        <w:t>214</w:t>
        <w:tab/>
        <w:t>212</w:t>
        <w:tab/>
        <w:t>211</w:t>
        <w:tab/>
        <w:t>208</w:t>
        <w:tab/>
        <w:t>209</w:t>
        <w:tab/>
        <w:t>218</w:t>
        <w:tab/>
        <w:t>246</w:t>
        <w:tab/>
        <w:t>248</w:t>
        <w:tab/>
        <w:t>241</w:t>
        <w:tab/>
        <w:t>233</w:t>
        <w:tab/>
        <w:t>221</w:t>
        <w:tab/>
        <w:t>203</w:t>
        <w:tab/>
        <w:t>18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6-Nov-98</w:t>
        <w:tab/>
        <w:t>176</w:t>
        <w:tab/>
        <w:t>171</w:t>
        <w:tab/>
        <w:t>169</w:t>
        <w:tab/>
        <w:t>169</w:t>
        <w:tab/>
        <w:t>176</w:t>
        <w:tab/>
        <w:t>193</w:t>
        <w:tab/>
        <w:t>224</w:t>
        <w:tab/>
        <w:t>245</w:t>
        <w:tab/>
        <w:t>255</w:t>
        <w:tab/>
        <w:t>260</w:t>
        <w:tab/>
        <w:t>264</w:t>
        <w:tab/>
        <w:t>267</w:t>
        <w:tab/>
        <w:t>265</w:t>
        <w:tab/>
        <w:t>263</w:t>
        <w:tab/>
        <w:t>260</w:t>
        <w:tab/>
        <w:t>258</w:t>
        <w:tab/>
        <w:t>267</w:t>
        <w:tab/>
        <w:t>290</w:t>
        <w:tab/>
        <w:t>288</w:t>
        <w:tab/>
        <w:t>281</w:t>
        <w:tab/>
        <w:t>271</w:t>
        <w:tab/>
        <w:t>253</w:t>
        <w:tab/>
        <w:t>227</w:t>
        <w:tab/>
        <w:t>207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7-Nov-98</w:t>
        <w:tab/>
        <w:t>193</w:t>
        <w:tab/>
        <w:t>186</w:t>
        <w:tab/>
        <w:t>183</w:t>
        <w:tab/>
        <w:t>183</w:t>
        <w:tab/>
        <w:t>189</w:t>
        <w:tab/>
        <w:t>205</w:t>
        <w:tab/>
        <w:t>234</w:t>
        <w:tab/>
        <w:t>250</w:t>
        <w:tab/>
        <w:t>254</w:t>
        <w:tab/>
        <w:t>257</w:t>
        <w:tab/>
        <w:t>257</w:t>
        <w:tab/>
        <w:t>260</w:t>
        <w:tab/>
        <w:t>259</w:t>
        <w:tab/>
        <w:t>257</w:t>
        <w:tab/>
        <w:t>255</w:t>
        <w:tab/>
        <w:t>253</w:t>
        <w:tab/>
        <w:t>259</w:t>
        <w:tab/>
        <w:t>287</w:t>
        <w:tab/>
        <w:t>288</w:t>
        <w:tab/>
        <w:t>281</w:t>
        <w:tab/>
        <w:t>272</w:t>
        <w:tab/>
        <w:t>254</w:t>
        <w:tab/>
        <w:t>232</w:t>
        <w:tab/>
        <w:t>21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8-Nov-98</w:t>
        <w:tab/>
        <w:t>196</w:t>
        <w:tab/>
        <w:t>190</w:t>
        <w:tab/>
        <w:t>186</w:t>
        <w:tab/>
        <w:t>187</w:t>
        <w:tab/>
        <w:t>194</w:t>
        <w:tab/>
        <w:t>211</w:t>
        <w:tab/>
        <w:t>242</w:t>
        <w:tab/>
        <w:t>260</w:t>
        <w:tab/>
        <w:t>265</w:t>
        <w:tab/>
        <w:t>268</w:t>
        <w:tab/>
        <w:t>266</w:t>
        <w:tab/>
        <w:t>263</w:t>
        <w:tab/>
        <w:t>260</w:t>
        <w:tab/>
        <w:t>259</w:t>
        <w:tab/>
        <w:t>257</w:t>
        <w:tab/>
        <w:t>256</w:t>
        <w:tab/>
        <w:t>263</w:t>
        <w:tab/>
        <w:t>290</w:t>
        <w:tab/>
        <w:t>292</w:t>
        <w:tab/>
        <w:t>285</w:t>
        <w:tab/>
        <w:t>275</w:t>
        <w:tab/>
        <w:t>258</w:t>
        <w:tab/>
        <w:t>234</w:t>
        <w:tab/>
        <w:t>21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9-Nov-98</w:t>
        <w:tab/>
        <w:t>200</w:t>
        <w:tab/>
        <w:t>192</w:t>
        <w:tab/>
        <w:t>188</w:t>
        <w:tab/>
        <w:t>188</w:t>
        <w:tab/>
        <w:t>194</w:t>
        <w:tab/>
        <w:t>212</w:t>
        <w:tab/>
        <w:t>245</w:t>
        <w:tab/>
        <w:t>261</w:t>
        <w:tab/>
        <w:t>263</w:t>
        <w:tab/>
        <w:t>264</w:t>
        <w:tab/>
        <w:t>263</w:t>
        <w:tab/>
        <w:t>261</w:t>
        <w:tab/>
        <w:t>258</w:t>
        <w:tab/>
        <w:t>257</w:t>
        <w:tab/>
        <w:t>254</w:t>
        <w:tab/>
        <w:t>255</w:t>
        <w:tab/>
        <w:t>261</w:t>
        <w:tab/>
        <w:t>289</w:t>
        <w:tab/>
        <w:t>291</w:t>
        <w:tab/>
        <w:t>284</w:t>
        <w:tab/>
        <w:t>275</w:t>
        <w:tab/>
        <w:t>259</w:t>
        <w:tab/>
        <w:t>236</w:t>
        <w:tab/>
        <w:t>214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0-Nov-98</w:t>
        <w:tab/>
        <w:t>201</w:t>
        <w:tab/>
        <w:t>193</w:t>
        <w:tab/>
        <w:t>190</w:t>
        <w:tab/>
        <w:t>190</w:t>
        <w:tab/>
        <w:t>197</w:t>
        <w:tab/>
        <w:t>214</w:t>
        <w:tab/>
        <w:t>245</w:t>
        <w:tab/>
        <w:t>264</w:t>
        <w:tab/>
        <w:t>265</w:t>
        <w:tab/>
        <w:t>266</w:t>
        <w:tab/>
        <w:t>264</w:t>
        <w:tab/>
        <w:t>260</w:t>
        <w:tab/>
        <w:t>257</w:t>
        <w:tab/>
        <w:t>254</w:t>
        <w:tab/>
        <w:t>251</w:t>
        <w:tab/>
        <w:t>250</w:t>
        <w:tab/>
        <w:t>256</w:t>
        <w:tab/>
        <w:t>281</w:t>
        <w:tab/>
        <w:t>281</w:t>
        <w:tab/>
        <w:t>269</w:t>
        <w:tab/>
        <w:t>262</w:t>
        <w:tab/>
        <w:t>249</w:t>
        <w:tab/>
        <w:t>230</w:t>
        <w:tab/>
        <w:t>20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1-Nov-98</w:t>
        <w:tab/>
        <w:t>194</w:t>
        <w:tab/>
        <w:t>186</w:t>
        <w:tab/>
        <w:t>181</w:t>
        <w:tab/>
        <w:t>179</w:t>
        <w:tab/>
        <w:t>181</w:t>
        <w:tab/>
        <w:t>189</w:t>
        <w:tab/>
        <w:t>201</w:t>
        <w:tab/>
        <w:t>213</w:t>
        <w:tab/>
        <w:t>227</w:t>
        <w:tab/>
        <w:t>233</w:t>
        <w:tab/>
        <w:t>234</w:t>
        <w:tab/>
        <w:t>232</w:t>
        <w:tab/>
        <w:t>229</w:t>
        <w:tab/>
        <w:t>224</w:t>
        <w:tab/>
        <w:t>221</w:t>
        <w:tab/>
        <w:t>220</w:t>
        <w:tab/>
        <w:t>227</w:t>
        <w:tab/>
        <w:t>252</w:t>
        <w:tab/>
        <w:t>251</w:t>
        <w:tab/>
        <w:t>242</w:t>
        <w:tab/>
        <w:t>233</w:t>
        <w:tab/>
        <w:t>224</w:t>
        <w:tab/>
        <w:t>209</w:t>
        <w:tab/>
        <w:t>19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2-Nov-98</w:t>
        <w:tab/>
        <w:t>179</w:t>
        <w:tab/>
        <w:t>171</w:t>
        <w:tab/>
        <w:t>167</w:t>
        <w:tab/>
        <w:t>165</w:t>
        <w:tab/>
        <w:t>166</w:t>
        <w:tab/>
        <w:t>171</w:t>
        <w:tab/>
        <w:t>180</w:t>
        <w:tab/>
        <w:t>188</w:t>
        <w:tab/>
        <w:t>203</w:t>
        <w:tab/>
        <w:t>212</w:t>
        <w:tab/>
        <w:t>215</w:t>
        <w:tab/>
        <w:t>217</w:t>
        <w:tab/>
        <w:t>216</w:t>
        <w:tab/>
        <w:t>215</w:t>
        <w:tab/>
        <w:t>213</w:t>
        <w:tab/>
        <w:t>215</w:t>
        <w:tab/>
        <w:t>227</w:t>
        <w:tab/>
        <w:t>254</w:t>
        <w:tab/>
        <w:t>252</w:t>
        <w:tab/>
        <w:t>245</w:t>
        <w:tab/>
        <w:t>236</w:t>
        <w:tab/>
        <w:t>222</w:t>
        <w:tab/>
        <w:t>205</w:t>
        <w:tab/>
        <w:t>18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3-Nov-98</w:t>
        <w:tab/>
        <w:t>178</w:t>
        <w:tab/>
        <w:t>173</w:t>
        <w:tab/>
        <w:t>170</w:t>
        <w:tab/>
        <w:t>172</w:t>
        <w:tab/>
        <w:t>179</w:t>
        <w:tab/>
        <w:t>196</w:t>
        <w:tab/>
        <w:t>227</w:t>
        <w:tab/>
        <w:t>248</w:t>
        <w:tab/>
        <w:t>255</w:t>
        <w:tab/>
        <w:t>262</w:t>
        <w:tab/>
        <w:t>265</w:t>
        <w:tab/>
        <w:t>267</w:t>
        <w:tab/>
        <w:t>266</w:t>
        <w:tab/>
        <w:t>263</w:t>
        <w:tab/>
        <w:t>261</w:t>
        <w:tab/>
        <w:t>260</w:t>
        <w:tab/>
        <w:t>269</w:t>
        <w:tab/>
        <w:t>291</w:t>
        <w:tab/>
        <w:t>289</w:t>
        <w:tab/>
        <w:t>281</w:t>
        <w:tab/>
        <w:t>270</w:t>
        <w:tab/>
        <w:t>253</w:t>
        <w:tab/>
        <w:t>228</w:t>
        <w:tab/>
        <w:t>206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4-Nov-98</w:t>
        <w:tab/>
        <w:t>193</w:t>
        <w:tab/>
        <w:t>186</w:t>
        <w:tab/>
        <w:t>181</w:t>
        <w:tab/>
        <w:t>182</w:t>
        <w:tab/>
        <w:t>187</w:t>
        <w:tab/>
        <w:t>204</w:t>
        <w:tab/>
        <w:t>234</w:t>
        <w:tab/>
        <w:t>252</w:t>
        <w:tab/>
        <w:t>255</w:t>
        <w:tab/>
        <w:t>258</w:t>
        <w:tab/>
        <w:t>258</w:t>
        <w:tab/>
        <w:t>255</w:t>
        <w:tab/>
        <w:t>254</w:t>
        <w:tab/>
        <w:t>254</w:t>
        <w:tab/>
        <w:t>253</w:t>
        <w:tab/>
        <w:t>255</w:t>
        <w:tab/>
        <w:t>262</w:t>
        <w:tab/>
        <w:t>287</w:t>
        <w:tab/>
        <w:t>288</w:t>
        <w:tab/>
        <w:t>281</w:t>
        <w:tab/>
        <w:t>272</w:t>
        <w:tab/>
        <w:t>255</w:t>
        <w:tab/>
        <w:t>232</w:t>
        <w:tab/>
        <w:t>21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5-Nov-98</w:t>
        <w:tab/>
        <w:t>196</w:t>
        <w:tab/>
        <w:t>189</w:t>
        <w:tab/>
        <w:t>185</w:t>
        <w:tab/>
        <w:t>185</w:t>
        <w:tab/>
        <w:t>191</w:t>
        <w:tab/>
        <w:t>209</w:t>
        <w:tab/>
        <w:t>240</w:t>
        <w:tab/>
        <w:t>257</w:t>
        <w:tab/>
        <w:t>264</w:t>
        <w:tab/>
        <w:t>264</w:t>
        <w:tab/>
        <w:t>261</w:t>
        <w:tab/>
        <w:t>258</w:t>
        <w:tab/>
        <w:t>255</w:t>
        <w:tab/>
        <w:t>254</w:t>
        <w:tab/>
        <w:t>252</w:t>
        <w:tab/>
        <w:t>249</w:t>
        <w:tab/>
        <w:t>254</w:t>
        <w:tab/>
        <w:t>278</w:t>
        <w:tab/>
        <w:t>277</w:t>
        <w:tab/>
        <w:t>270</w:t>
        <w:tab/>
        <w:t>261</w:t>
        <w:tab/>
        <w:t>246</w:t>
        <w:tab/>
        <w:t>227</w:t>
        <w:tab/>
        <w:t>203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6-Nov-98</w:t>
        <w:tab/>
        <w:t>187</w:t>
        <w:tab/>
        <w:t>177</w:t>
        <w:tab/>
        <w:t>171</w:t>
        <w:tab/>
        <w:t>169</w:t>
        <w:tab/>
        <w:t>169</w:t>
        <w:tab/>
        <w:t>175</w:t>
        <w:tab/>
        <w:t>184</w:t>
        <w:tab/>
        <w:t>194</w:t>
        <w:tab/>
        <w:t>209</w:t>
        <w:tab/>
        <w:t>219</w:t>
        <w:tab/>
        <w:t>221</w:t>
        <w:tab/>
        <w:t>219</w:t>
        <w:tab/>
        <w:t>212</w:t>
        <w:tab/>
        <w:t>201</w:t>
        <w:tab/>
        <w:t>191</w:t>
        <w:tab/>
        <w:t>186</w:t>
        <w:tab/>
        <w:t>187</w:t>
        <w:tab/>
        <w:t>200</w:t>
        <w:tab/>
        <w:t>201</w:t>
        <w:tab/>
        <w:t>200</w:t>
        <w:tab/>
        <w:t>198</w:t>
        <w:tab/>
        <w:t>193</w:t>
        <w:tab/>
        <w:t>183</w:t>
        <w:tab/>
        <w:t>171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7-Nov-98</w:t>
        <w:tab/>
        <w:t>162</w:t>
        <w:tab/>
        <w:t>156</w:t>
        <w:tab/>
        <w:t>154</w:t>
        <w:tab/>
        <w:t>154</w:t>
        <w:tab/>
        <w:t>157</w:t>
        <w:tab/>
        <w:t>166</w:t>
        <w:tab/>
        <w:t>178</w:t>
        <w:tab/>
        <w:t>186</w:t>
        <w:tab/>
        <w:t>202</w:t>
        <w:tab/>
        <w:t>215</w:t>
        <w:tab/>
        <w:t>223</w:t>
        <w:tab/>
        <w:t>228</w:t>
        <w:tab/>
        <w:t>229</w:t>
        <w:tab/>
        <w:t>227</w:t>
        <w:tab/>
        <w:t>225</w:t>
        <w:tab/>
        <w:t>224</w:t>
        <w:tab/>
        <w:t>233</w:t>
        <w:tab/>
        <w:t>248</w:t>
        <w:tab/>
        <w:t>245</w:t>
        <w:tab/>
        <w:t>238</w:t>
        <w:tab/>
        <w:t>231</w:t>
        <w:tab/>
        <w:t>218</w:t>
        <w:tab/>
        <w:t>204</w:t>
        <w:tab/>
        <w:t>186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8-Nov-98</w:t>
        <w:tab/>
        <w:t>174</w:t>
        <w:tab/>
        <w:t>167</w:t>
        <w:tab/>
        <w:t>162</w:t>
        <w:tab/>
        <w:t>161</w:t>
        <w:tab/>
        <w:t>161</w:t>
        <w:tab/>
        <w:t>167</w:t>
        <w:tab/>
        <w:t>177</w:t>
        <w:tab/>
        <w:t>185</w:t>
        <w:tab/>
        <w:t>201</w:t>
        <w:tab/>
        <w:t>214</w:t>
        <w:tab/>
        <w:t>220</w:t>
        <w:tab/>
        <w:t>218</w:t>
        <w:tab/>
        <w:t>215</w:t>
        <w:tab/>
        <w:t>212</w:t>
        <w:tab/>
        <w:t>206</w:t>
        <w:tab/>
        <w:t>206</w:t>
        <w:tab/>
        <w:t>216</w:t>
        <w:tab/>
        <w:t>241</w:t>
        <w:tab/>
        <w:t>241</w:t>
        <w:tab/>
        <w:t>236</w:t>
        <w:tab/>
        <w:t>228</w:t>
        <w:tab/>
        <w:t>217</w:t>
        <w:tab/>
        <w:t>202</w:t>
        <w:tab/>
        <w:t>184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9-Nov-98</w:t>
        <w:tab/>
        <w:t>172</w:t>
        <w:tab/>
        <w:t>164</w:t>
        <w:tab/>
        <w:t>160</w:t>
        <w:tab/>
        <w:t>159</w:t>
        <w:tab/>
        <w:t>160</w:t>
        <w:tab/>
        <w:t>164</w:t>
        <w:tab/>
        <w:t>174</w:t>
        <w:tab/>
        <w:t>186</w:t>
        <w:tab/>
        <w:t>201</w:t>
        <w:tab/>
        <w:t>213</w:t>
        <w:tab/>
        <w:t>220</w:t>
        <w:tab/>
        <w:t>222</w:t>
        <w:tab/>
        <w:t>224</w:t>
        <w:tab/>
        <w:t>222</w:t>
        <w:tab/>
        <w:t>219</w:t>
        <w:tab/>
        <w:t>219</w:t>
        <w:tab/>
        <w:t>230</w:t>
        <w:tab/>
        <w:t>255</w:t>
        <w:tab/>
        <w:t>255</w:t>
        <w:tab/>
        <w:t>250</w:t>
        <w:tab/>
        <w:t>240</w:t>
        <w:tab/>
        <w:t>226</w:t>
        <w:tab/>
        <w:t>207</w:t>
        <w:tab/>
        <w:t>187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30-Nov-98</w:t>
        <w:tab/>
        <w:t>176</w:t>
        <w:tab/>
        <w:t>170</w:t>
        <w:tab/>
        <w:t>168</w:t>
        <w:tab/>
        <w:t>170</w:t>
        <w:tab/>
        <w:t>177</w:t>
        <w:tab/>
        <w:t>194</w:t>
        <w:tab/>
        <w:t>226</w:t>
        <w:tab/>
        <w:t>243</w:t>
        <w:tab/>
        <w:t>248</w:t>
        <w:tab/>
        <w:t>254</w:t>
        <w:tab/>
        <w:t>258</w:t>
        <w:tab/>
        <w:t>259</w:t>
        <w:tab/>
        <w:t>260</w:t>
        <w:tab/>
        <w:t>261</w:t>
        <w:tab/>
        <w:t>259</w:t>
        <w:tab/>
        <w:t>258</w:t>
        <w:tab/>
        <w:t>269</w:t>
        <w:tab/>
        <w:t>290</w:t>
        <w:tab/>
        <w:t>288</w:t>
        <w:tab/>
        <w:t>281</w:t>
        <w:tab/>
        <w:t>272</w:t>
        <w:tab/>
        <w:t>254</w:t>
        <w:tab/>
        <w:t>230</w:t>
        <w:tab/>
        <w:t>206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1-Dec-98</w:t>
        <w:tab/>
        <w:t>192</w:t>
        <w:tab/>
        <w:t>184</w:t>
        <w:tab/>
        <w:t>180</w:t>
        <w:tab/>
        <w:t>181</w:t>
        <w:tab/>
        <w:t>186</w:t>
        <w:tab/>
        <w:t>202</w:t>
        <w:tab/>
        <w:t>233</w:t>
        <w:tab/>
        <w:t>253</w:t>
        <w:tab/>
        <w:t>257</w:t>
        <w:tab/>
        <w:t>258</w:t>
        <w:tab/>
        <w:t>257</w:t>
        <w:tab/>
        <w:t>257</w:t>
        <w:tab/>
        <w:t>255</w:t>
        <w:tab/>
        <w:t>254</w:t>
        <w:tab/>
        <w:t>249</w:t>
        <w:tab/>
        <w:t>248</w:t>
        <w:tab/>
        <w:t>257</w:t>
        <w:tab/>
        <w:t>287</w:t>
        <w:tab/>
        <w:t>290</w:t>
        <w:tab/>
        <w:t>284</w:t>
        <w:tab/>
        <w:t>275</w:t>
        <w:tab/>
        <w:t>259</w:t>
        <w:tab/>
        <w:t>233</w:t>
        <w:tab/>
        <w:t>20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2-Dec-98</w:t>
        <w:tab/>
        <w:t>193</w:t>
        <w:tab/>
        <w:t>186</w:t>
        <w:tab/>
        <w:t>184</w:t>
        <w:tab/>
        <w:t>184</w:t>
        <w:tab/>
        <w:t>190</w:t>
        <w:tab/>
        <w:t>206</w:t>
        <w:tab/>
        <w:t>236</w:t>
        <w:tab/>
        <w:t>255</w:t>
        <w:tab/>
        <w:t>259</w:t>
        <w:tab/>
        <w:t>260</w:t>
        <w:tab/>
        <w:t>260</w:t>
        <w:tab/>
        <w:t>258</w:t>
        <w:tab/>
        <w:t>255</w:t>
        <w:tab/>
        <w:t>255</w:t>
        <w:tab/>
        <w:t>252</w:t>
        <w:tab/>
        <w:t>252</w:t>
        <w:tab/>
        <w:t>260</w:t>
        <w:tab/>
        <w:t>287</w:t>
        <w:tab/>
        <w:t>289</w:t>
        <w:tab/>
        <w:t>283</w:t>
        <w:tab/>
        <w:t>274</w:t>
        <w:tab/>
        <w:t>257</w:t>
        <w:tab/>
        <w:t>232</w:t>
        <w:tab/>
        <w:t>208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3-Dec-98</w:t>
        <w:tab/>
        <w:t>193</w:t>
        <w:tab/>
        <w:t>185</w:t>
        <w:tab/>
        <w:t>182</w:t>
        <w:tab/>
        <w:t>182</w:t>
        <w:tab/>
        <w:t>188</w:t>
        <w:tab/>
        <w:t>205</w:t>
        <w:tab/>
        <w:t>236</w:t>
        <w:tab/>
        <w:t>254</w:t>
        <w:tab/>
        <w:t>260</w:t>
        <w:tab/>
        <w:t>267</w:t>
        <w:tab/>
        <w:t>271</w:t>
        <w:tab/>
        <w:t>269</w:t>
        <w:tab/>
        <w:t>266</w:t>
        <w:tab/>
        <w:t>265</w:t>
        <w:tab/>
        <w:t>263</w:t>
        <w:tab/>
        <w:t>263</w:t>
        <w:tab/>
        <w:t>267</w:t>
        <w:tab/>
        <w:t>293</w:t>
        <w:tab/>
        <w:t>295</w:t>
        <w:tab/>
        <w:t>290</w:t>
        <w:tab/>
        <w:t>283</w:t>
        <w:tab/>
        <w:t>267</w:t>
        <w:tab/>
        <w:t>244</w:t>
        <w:tab/>
        <w:t>219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4-Dec-98</w:t>
        <w:tab/>
        <w:t>203</w:t>
        <w:tab/>
        <w:t>196</w:t>
        <w:tab/>
        <w:t>194</w:t>
        <w:tab/>
        <w:t>195</w:t>
        <w:tab/>
        <w:t>201</w:t>
        <w:tab/>
        <w:t>219</w:t>
        <w:tab/>
        <w:t>252</w:t>
        <w:tab/>
        <w:t>271</w:t>
        <w:tab/>
        <w:t>273</w:t>
        <w:tab/>
        <w:t>273</w:t>
        <w:tab/>
        <w:t>270</w:t>
        <w:tab/>
        <w:t>266</w:t>
        <w:tab/>
        <w:t>262</w:t>
        <w:tab/>
        <w:t>258</w:t>
        <w:tab/>
        <w:t>254</w:t>
        <w:tab/>
        <w:t>256</w:t>
        <w:tab/>
        <w:t>268</w:t>
        <w:tab/>
        <w:t>292</w:t>
        <w:tab/>
        <w:t>290</w:t>
        <w:tab/>
        <w:t>282</w:t>
        <w:tab/>
        <w:t>273</w:t>
        <w:tab/>
        <w:t>258</w:t>
        <w:tab/>
        <w:t>238</w:t>
        <w:tab/>
        <w:t>216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5-Dec-98</w:t>
        <w:tab/>
        <w:t>201</w:t>
        <w:tab/>
        <w:t>193</w:t>
        <w:tab/>
        <w:t>188</w:t>
        <w:tab/>
        <w:t>184</w:t>
        <w:tab/>
        <w:t>188</w:t>
        <w:tab/>
        <w:t>197</w:t>
        <w:tab/>
        <w:t>209</w:t>
        <w:tab/>
        <w:t>220</w:t>
        <w:tab/>
        <w:t>234</w:t>
        <w:tab/>
        <w:t>242</w:t>
        <w:tab/>
        <w:t>242</w:t>
        <w:tab/>
        <w:t>239</w:t>
        <w:tab/>
        <w:t>236</w:t>
        <w:tab/>
        <w:t>230</w:t>
        <w:tab/>
        <w:t>228</w:t>
        <w:tab/>
        <w:t>233</w:t>
        <w:tab/>
        <w:t>249</w:t>
        <w:tab/>
        <w:t>268</w:t>
        <w:tab/>
        <w:t>265</w:t>
        <w:tab/>
        <w:t>259</w:t>
        <w:tab/>
        <w:t>252</w:t>
        <w:tab/>
        <w:t>241</w:t>
        <w:tab/>
        <w:t>226</w:t>
        <w:tab/>
        <w:t>20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6-Dec-98</w:t>
        <w:tab/>
        <w:t>190</w:t>
        <w:tab/>
        <w:t>180</w:t>
        <w:tab/>
        <w:t>177</w:t>
        <w:tab/>
        <w:t>176</w:t>
        <w:tab/>
        <w:t>178</w:t>
        <w:tab/>
        <w:t>184</w:t>
        <w:tab/>
        <w:t>195</w:t>
        <w:tab/>
        <w:t>208</w:t>
        <w:tab/>
        <w:t>223</w:t>
        <w:tab/>
        <w:t>232</w:t>
        <w:tab/>
        <w:t>233</w:t>
        <w:tab/>
        <w:t>232</w:t>
        <w:tab/>
        <w:t>230</w:t>
        <w:tab/>
        <w:t>226</w:t>
        <w:tab/>
        <w:t>222</w:t>
        <w:tab/>
        <w:t>224</w:t>
        <w:tab/>
        <w:t>238</w:t>
        <w:tab/>
        <w:t>274</w:t>
        <w:tab/>
        <w:t>279</w:t>
        <w:tab/>
        <w:t>275</w:t>
        <w:tab/>
        <w:t>268</w:t>
        <w:tab/>
        <w:t>253</w:t>
        <w:tab/>
        <w:t>230</w:t>
        <w:tab/>
        <w:t>21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7-Dec-98</w:t>
        <w:tab/>
        <w:t>197</w:t>
        <w:tab/>
        <w:t>191</w:t>
        <w:tab/>
        <w:t>190</w:t>
        <w:tab/>
        <w:t>193</w:t>
        <w:tab/>
        <w:t>200</w:t>
        <w:tab/>
        <w:t>219</w:t>
        <w:tab/>
        <w:t>254</w:t>
        <w:tab/>
        <w:t>275</w:t>
        <w:tab/>
        <w:t>281</w:t>
        <w:tab/>
        <w:t>281</w:t>
        <w:tab/>
        <w:t>280</w:t>
        <w:tab/>
        <w:t>275</w:t>
        <w:tab/>
        <w:t>270</w:t>
        <w:tab/>
        <w:t>268</w:t>
        <w:tab/>
        <w:t>267</w:t>
        <w:tab/>
        <w:t>268</w:t>
        <w:tab/>
        <w:t>281</w:t>
        <w:tab/>
        <w:t>309</w:t>
        <w:tab/>
        <w:t>310</w:t>
        <w:tab/>
        <w:t>304</w:t>
        <w:tab/>
        <w:t>294</w:t>
        <w:tab/>
        <w:t>276</w:t>
        <w:tab/>
        <w:t>249</w:t>
        <w:tab/>
        <w:t>221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8-Dec-98</w:t>
        <w:tab/>
        <w:t>206</w:t>
        <w:tab/>
        <w:t>198</w:t>
        <w:tab/>
        <w:t>195</w:t>
        <w:tab/>
        <w:t>195</w:t>
        <w:tab/>
        <w:t>202</w:t>
        <w:tab/>
        <w:t>218</w:t>
        <w:tab/>
        <w:t>251</w:t>
        <w:tab/>
        <w:t>270</w:t>
        <w:tab/>
        <w:t>273</w:t>
        <w:tab/>
        <w:t>274</w:t>
        <w:tab/>
        <w:t>273</w:t>
        <w:tab/>
        <w:t>269</w:t>
        <w:tab/>
        <w:t>265</w:t>
        <w:tab/>
        <w:t>263</w:t>
        <w:tab/>
        <w:t>263</w:t>
        <w:tab/>
        <w:t>269</w:t>
        <w:tab/>
        <w:t>284</w:t>
        <w:tab/>
        <w:t>308</w:t>
        <w:tab/>
        <w:t>309</w:t>
        <w:tab/>
        <w:t>303</w:t>
        <w:tab/>
        <w:t>295</w:t>
        <w:tab/>
        <w:t>277</w:t>
        <w:tab/>
        <w:t>250</w:t>
        <w:tab/>
        <w:t>223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09-Dec-98</w:t>
        <w:tab/>
        <w:t>208</w:t>
        <w:tab/>
        <w:t>200</w:t>
        <w:tab/>
        <w:t>198</w:t>
        <w:tab/>
        <w:t>198</w:t>
        <w:tab/>
        <w:t>206</w:t>
        <w:tab/>
        <w:t>224</w:t>
        <w:tab/>
        <w:t>258</w:t>
        <w:tab/>
        <w:t>278</w:t>
        <w:tab/>
        <w:t>279</w:t>
        <w:tab/>
        <w:t>279</w:t>
        <w:tab/>
        <w:t>276</w:t>
        <w:tab/>
        <w:t>271</w:t>
        <w:tab/>
        <w:t>268</w:t>
        <w:tab/>
        <w:t>263</w:t>
        <w:tab/>
        <w:t>257</w:t>
        <w:tab/>
        <w:t>257</w:t>
        <w:tab/>
        <w:t>269</w:t>
        <w:tab/>
        <w:t>304</w:t>
        <w:tab/>
        <w:t>308</w:t>
        <w:tab/>
        <w:t>301</w:t>
        <w:tab/>
        <w:t>294</w:t>
        <w:tab/>
        <w:t>278</w:t>
        <w:tab/>
        <w:t>251</w:t>
        <w:tab/>
        <w:t>224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0-Dec-98</w:t>
        <w:tab/>
        <w:t>210</w:t>
        <w:tab/>
        <w:t>202</w:t>
        <w:tab/>
        <w:t>199</w:t>
        <w:tab/>
        <w:t>200</w:t>
        <w:tab/>
        <w:t>208</w:t>
        <w:tab/>
        <w:t>227</w:t>
        <w:tab/>
        <w:t>260</w:t>
        <w:tab/>
        <w:t>281</w:t>
        <w:tab/>
        <w:t>283</w:t>
        <w:tab/>
        <w:t>282</w:t>
        <w:tab/>
        <w:t>279</w:t>
        <w:tab/>
        <w:t>273</w:t>
        <w:tab/>
        <w:t>268</w:t>
        <w:tab/>
        <w:t>263</w:t>
        <w:tab/>
        <w:t>260</w:t>
        <w:tab/>
        <w:t>259</w:t>
        <w:tab/>
        <w:t>273</w:t>
        <w:tab/>
        <w:t>301</w:t>
        <w:tab/>
        <w:t>305</w:t>
        <w:tab/>
        <w:t>299</w:t>
        <w:tab/>
        <w:t>292</w:t>
        <w:tab/>
        <w:t>276</w:t>
        <w:tab/>
        <w:t>249</w:t>
        <w:tab/>
        <w:t>221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1-Dec-98</w:t>
        <w:tab/>
        <w:t>206</w:t>
        <w:tab/>
        <w:t>199</w:t>
        <w:tab/>
        <w:t>196</w:t>
        <w:tab/>
        <w:t>197</w:t>
        <w:tab/>
        <w:t>204</w:t>
        <w:tab/>
        <w:t>223</w:t>
        <w:tab/>
        <w:t>254</w:t>
        <w:tab/>
        <w:t>276</w:t>
        <w:tab/>
        <w:t>279</w:t>
        <w:tab/>
        <w:t>279</w:t>
        <w:tab/>
        <w:t>274</w:t>
        <w:tab/>
        <w:t>269</w:t>
        <w:tab/>
        <w:t>264</w:t>
        <w:tab/>
        <w:t>260</w:t>
        <w:tab/>
        <w:t>257</w:t>
        <w:tab/>
        <w:t>256</w:t>
        <w:tab/>
        <w:t>265</w:t>
        <w:tab/>
        <w:t>291</w:t>
        <w:tab/>
        <w:t>290</w:t>
        <w:tab/>
        <w:t>282</w:t>
        <w:tab/>
        <w:t>274</w:t>
        <w:tab/>
        <w:t>260</w:t>
        <w:tab/>
        <w:t>241</w:t>
        <w:tab/>
        <w:t>216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2-Dec-98</w:t>
        <w:tab/>
        <w:t>199</w:t>
        <w:tab/>
        <w:t>190</w:t>
        <w:tab/>
        <w:t>186</w:t>
        <w:tab/>
        <w:t>184</w:t>
        <w:tab/>
        <w:t>187</w:t>
        <w:tab/>
        <w:t>196</w:t>
        <w:tab/>
        <w:t>211</w:t>
        <w:tab/>
        <w:t>225</w:t>
        <w:tab/>
        <w:t>242</w:t>
        <w:tab/>
        <w:t>253</w:t>
        <w:tab/>
        <w:t>255</w:t>
        <w:tab/>
        <w:t>248</w:t>
        <w:tab/>
        <w:t>243</w:t>
        <w:tab/>
        <w:t>234</w:t>
        <w:tab/>
        <w:t>226</w:t>
        <w:tab/>
        <w:t>223</w:t>
        <w:tab/>
        <w:t>238</w:t>
        <w:tab/>
        <w:t>267</w:t>
        <w:tab/>
        <w:t>265</w:t>
        <w:tab/>
        <w:t>258</w:t>
        <w:tab/>
        <w:t>251</w:t>
        <w:tab/>
        <w:t>241</w:t>
        <w:tab/>
        <w:t>225</w:t>
        <w:tab/>
        <w:t>20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3-Dec-98</w:t>
        <w:tab/>
        <w:t>189</w:t>
        <w:tab/>
        <w:t>180</w:t>
        <w:tab/>
        <w:t>176</w:t>
        <w:tab/>
        <w:t>174</w:t>
        <w:tab/>
        <w:t>176</w:t>
        <w:tab/>
        <w:t>182</w:t>
        <w:tab/>
        <w:t>193</w:t>
        <w:tab/>
        <w:t>203</w:t>
        <w:tab/>
        <w:t>221</w:t>
        <w:tab/>
        <w:t>233</w:t>
        <w:tab/>
        <w:t>239</w:t>
        <w:tab/>
        <w:t>240</w:t>
        <w:tab/>
        <w:t>237</w:t>
        <w:tab/>
        <w:t>231</w:t>
        <w:tab/>
        <w:t>224</w:t>
        <w:tab/>
        <w:t>223</w:t>
        <w:tab/>
        <w:t>241</w:t>
        <w:tab/>
        <w:t>272</w:t>
        <w:tab/>
        <w:t>273</w:t>
        <w:tab/>
        <w:t>269</w:t>
        <w:tab/>
        <w:t>261</w:t>
        <w:tab/>
        <w:t>245</w:t>
        <w:tab/>
        <w:t>223</w:t>
        <w:tab/>
        <w:t>20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4-Dec-98</w:t>
        <w:tab/>
        <w:t>189</w:t>
        <w:tab/>
        <w:t>182</w:t>
        <w:tab/>
        <w:t>178</w:t>
        <w:tab/>
        <w:t>179</w:t>
        <w:tab/>
        <w:t>187</w:t>
        <w:tab/>
        <w:t>204</w:t>
        <w:tab/>
        <w:t>240</w:t>
        <w:tab/>
        <w:t>261</w:t>
        <w:tab/>
        <w:t>264</w:t>
        <w:tab/>
        <w:t>267</w:t>
        <w:tab/>
        <w:t>276</w:t>
        <w:tab/>
        <w:t>274</w:t>
        <w:tab/>
        <w:t>268</w:t>
        <w:tab/>
        <w:t>264</w:t>
        <w:tab/>
        <w:t>260</w:t>
        <w:tab/>
        <w:t>259</w:t>
        <w:tab/>
        <w:t>270</w:t>
        <w:tab/>
        <w:t>304</w:t>
        <w:tab/>
        <w:t>307</w:t>
        <w:tab/>
        <w:t>300</w:t>
        <w:tab/>
        <w:t>291</w:t>
        <w:tab/>
        <w:t>273</w:t>
        <w:tab/>
        <w:t>246</w:t>
        <w:tab/>
        <w:t>22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5-Dec-98</w:t>
        <w:tab/>
        <w:t>203</w:t>
        <w:tab/>
        <w:t>196</w:t>
        <w:tab/>
        <w:t>194</w:t>
        <w:tab/>
        <w:t>195</w:t>
        <w:tab/>
        <w:t>202</w:t>
        <w:tab/>
        <w:t>222</w:t>
        <w:tab/>
        <w:t>255</w:t>
        <w:tab/>
        <w:t>276</w:t>
        <w:tab/>
        <w:t>279</w:t>
        <w:tab/>
        <w:t>276</w:t>
        <w:tab/>
        <w:t>273</w:t>
        <w:tab/>
        <w:t>268</w:t>
        <w:tab/>
        <w:t>263</w:t>
        <w:tab/>
        <w:t>260</w:t>
        <w:tab/>
        <w:t>255</w:t>
        <w:tab/>
        <w:t>254</w:t>
        <w:tab/>
        <w:t>264</w:t>
        <w:tab/>
        <w:t>299</w:t>
        <w:tab/>
        <w:t>303</w:t>
        <w:tab/>
        <w:t>297</w:t>
        <w:tab/>
        <w:t>291</w:t>
        <w:tab/>
        <w:t>274</w:t>
        <w:tab/>
        <w:t>248</w:t>
        <w:tab/>
        <w:t>22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6-Dec-98</w:t>
        <w:tab/>
        <w:t>205</w:t>
        <w:tab/>
        <w:t>197</w:t>
        <w:tab/>
        <w:t>193</w:t>
        <w:tab/>
        <w:t>194</w:t>
        <w:tab/>
        <w:t>201</w:t>
        <w:tab/>
        <w:t>220</w:t>
        <w:tab/>
        <w:t>254</w:t>
        <w:tab/>
        <w:t>274</w:t>
        <w:tab/>
        <w:t>279</w:t>
        <w:tab/>
        <w:t>277</w:t>
        <w:tab/>
        <w:t>274</w:t>
        <w:tab/>
        <w:t>271</w:t>
        <w:tab/>
        <w:t>265</w:t>
        <w:tab/>
        <w:t>262</w:t>
        <w:tab/>
        <w:t>256</w:t>
        <w:tab/>
        <w:t>255</w:t>
        <w:tab/>
        <w:t>266</w:t>
        <w:tab/>
        <w:t>299</w:t>
        <w:tab/>
        <w:t>304</w:t>
        <w:tab/>
        <w:t>296</w:t>
        <w:tab/>
        <w:t>288</w:t>
        <w:tab/>
        <w:t>274</w:t>
        <w:tab/>
        <w:t>248</w:t>
        <w:tab/>
        <w:t>22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7-Dec-98</w:t>
        <w:tab/>
        <w:t>204</w:t>
        <w:tab/>
        <w:t>196</w:t>
        <w:tab/>
        <w:t>193</w:t>
        <w:tab/>
        <w:t>193</w:t>
        <w:tab/>
        <w:t>200</w:t>
        <w:tab/>
        <w:t>217</w:t>
        <w:tab/>
        <w:t>250</w:t>
        <w:tab/>
        <w:t>270</w:t>
        <w:tab/>
        <w:t>273</w:t>
        <w:tab/>
        <w:t>271</w:t>
        <w:tab/>
        <w:t>268</w:t>
        <w:tab/>
        <w:t>264</w:t>
        <w:tab/>
        <w:t>260</w:t>
        <w:tab/>
        <w:t>258</w:t>
        <w:tab/>
        <w:t>256</w:t>
        <w:tab/>
        <w:t>255</w:t>
        <w:tab/>
        <w:t>265</w:t>
        <w:tab/>
        <w:t>297</w:t>
        <w:tab/>
        <w:t>301</w:t>
        <w:tab/>
        <w:t>293</w:t>
        <w:tab/>
        <w:t>286</w:t>
        <w:tab/>
        <w:t>271</w:t>
        <w:tab/>
        <w:t>247</w:t>
        <w:tab/>
        <w:t>222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8-Dec-98</w:t>
        <w:tab/>
        <w:t>205</w:t>
        <w:tab/>
        <w:t>196</w:t>
        <w:tab/>
        <w:t>193</w:t>
        <w:tab/>
        <w:t>192</w:t>
        <w:tab/>
        <w:t>200</w:t>
        <w:tab/>
        <w:t>217</w:t>
        <w:tab/>
        <w:t>249</w:t>
        <w:tab/>
        <w:t>270</w:t>
        <w:tab/>
        <w:t>276</w:t>
        <w:tab/>
        <w:t>278</w:t>
        <w:tab/>
        <w:t>275</w:t>
        <w:tab/>
        <w:t>266</w:t>
        <w:tab/>
        <w:t>258</w:t>
        <w:tab/>
        <w:t>255</w:t>
        <w:tab/>
        <w:t>251</w:t>
        <w:tab/>
        <w:t>249</w:t>
        <w:tab/>
        <w:t>258</w:t>
        <w:tab/>
        <w:t>287</w:t>
        <w:tab/>
        <w:t>289</w:t>
        <w:tab/>
        <w:t>280</w:t>
        <w:tab/>
        <w:t>273</w:t>
        <w:tab/>
        <w:t>261</w:t>
        <w:tab/>
        <w:t>241</w:t>
        <w:tab/>
        <w:t>216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19-Dec-98</w:t>
        <w:tab/>
        <w:t>198</w:t>
        <w:tab/>
        <w:t>189</w:t>
        <w:tab/>
        <w:t>185</w:t>
        <w:tab/>
        <w:t>183</w:t>
        <w:tab/>
        <w:t>184</w:t>
        <w:tab/>
        <w:t>190</w:t>
        <w:tab/>
        <w:t>202</w:t>
        <w:tab/>
        <w:t>218</w:t>
        <w:tab/>
        <w:t>235</w:t>
        <w:tab/>
        <w:t>249</w:t>
        <w:tab/>
        <w:t>253</w:t>
        <w:tab/>
        <w:t>248</w:t>
        <w:tab/>
        <w:t>243</w:t>
        <w:tab/>
        <w:t>235</w:t>
        <w:tab/>
        <w:t>228</w:t>
        <w:tab/>
        <w:t>225</w:t>
        <w:tab/>
        <w:t>235</w:t>
        <w:tab/>
        <w:t>270</w:t>
        <w:tab/>
        <w:t>273</w:t>
        <w:tab/>
        <w:t>269</w:t>
        <w:tab/>
        <w:t>264</w:t>
        <w:tab/>
        <w:t>255</w:t>
        <w:tab/>
        <w:t>239</w:t>
        <w:tab/>
        <w:t>219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0-Dec-98</w:t>
        <w:tab/>
        <w:t>202</w:t>
        <w:tab/>
        <w:t>194</w:t>
        <w:tab/>
        <w:t>189</w:t>
        <w:tab/>
        <w:t>186</w:t>
        <w:tab/>
        <w:t>188</w:t>
        <w:tab/>
        <w:t>193</w:t>
        <w:tab/>
        <w:t>203</w:t>
        <w:tab/>
        <w:t>215</w:t>
        <w:tab/>
        <w:t>231</w:t>
        <w:tab/>
        <w:t>241</w:t>
        <w:tab/>
        <w:t>244</w:t>
        <w:tab/>
        <w:t>245</w:t>
        <w:tab/>
        <w:t>245</w:t>
        <w:tab/>
        <w:t>240</w:t>
        <w:tab/>
        <w:t>237</w:t>
        <w:tab/>
        <w:t>236</w:t>
        <w:tab/>
        <w:t>248</w:t>
        <w:tab/>
        <w:t>280</w:t>
        <w:tab/>
        <w:t>283</w:t>
        <w:tab/>
        <w:t>280</w:t>
        <w:tab/>
        <w:t>277</w:t>
        <w:tab/>
        <w:t>266</w:t>
        <w:tab/>
        <w:t>246</w:t>
        <w:tab/>
        <w:t>22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1-Dec-98</w:t>
        <w:tab/>
        <w:t>213</w:t>
        <w:tab/>
        <w:t>206</w:t>
        <w:tab/>
        <w:t>197</w:t>
        <w:tab/>
        <w:t>179</w:t>
        <w:tab/>
        <w:t>187</w:t>
        <w:tab/>
        <w:t>206</w:t>
        <w:tab/>
        <w:t>235</w:t>
        <w:tab/>
        <w:t>251</w:t>
        <w:tab/>
        <w:t>255</w:t>
        <w:tab/>
        <w:t>259</w:t>
        <w:tab/>
        <w:t>260</w:t>
        <w:tab/>
        <w:t>253</w:t>
        <w:tab/>
        <w:t>236</w:t>
        <w:tab/>
        <w:t>249</w:t>
        <w:tab/>
        <w:t>232</w:t>
        <w:tab/>
        <w:t>250</w:t>
        <w:tab/>
        <w:t>258</w:t>
        <w:tab/>
        <w:t>279</w:t>
        <w:tab/>
        <w:t>288</w:t>
        <w:tab/>
        <w:t>271</w:t>
        <w:tab/>
        <w:t>259</w:t>
        <w:tab/>
        <w:t>253</w:t>
        <w:tab/>
        <w:t>230</w:t>
        <w:tab/>
        <w:t>204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2-Dec-98</w:t>
        <w:tab/>
        <w:t>196</w:t>
        <w:tab/>
        <w:t>189</w:t>
        <w:tab/>
        <w:t>186</w:t>
        <w:tab/>
        <w:t>189</w:t>
        <w:tab/>
        <w:t>197</w:t>
        <w:tab/>
        <w:t>216</w:t>
        <w:tab/>
        <w:t>244</w:t>
        <w:tab/>
        <w:t>266</w:t>
        <w:tab/>
        <w:t>270</w:t>
        <w:tab/>
        <w:t>267</w:t>
        <w:tab/>
        <w:t>265</w:t>
        <w:tab/>
        <w:t>260</w:t>
        <w:tab/>
        <w:t>255</w:t>
        <w:tab/>
        <w:t>250</w:t>
        <w:tab/>
        <w:t>250</w:t>
        <w:tab/>
        <w:t>252</w:t>
        <w:tab/>
        <w:t>262</w:t>
        <w:tab/>
        <w:t>282</w:t>
        <w:tab/>
        <w:t>283</w:t>
        <w:tab/>
        <w:t>284</w:t>
        <w:tab/>
        <w:t>281</w:t>
        <w:tab/>
        <w:t>260</w:t>
        <w:tab/>
        <w:t>235</w:t>
        <w:tab/>
        <w:t>207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3-Dec-98</w:t>
        <w:tab/>
        <w:t>197</w:t>
        <w:tab/>
        <w:t>189</w:t>
        <w:tab/>
        <w:t>186</w:t>
        <w:tab/>
        <w:t>188</w:t>
        <w:tab/>
        <w:t>196</w:t>
        <w:tab/>
        <w:t>215</w:t>
        <w:tab/>
        <w:t>246</w:t>
        <w:tab/>
        <w:t>260</w:t>
        <w:tab/>
        <w:t>267</w:t>
        <w:tab/>
        <w:t>265</w:t>
        <w:tab/>
        <w:t>262</w:t>
        <w:tab/>
        <w:t>257</w:t>
        <w:tab/>
        <w:t>252</w:t>
        <w:tab/>
        <w:t>250</w:t>
        <w:tab/>
        <w:t>246</w:t>
        <w:tab/>
        <w:t>241</w:t>
        <w:tab/>
        <w:t>246</w:t>
        <w:tab/>
        <w:t>273</w:t>
        <w:tab/>
        <w:t>286</w:t>
        <w:tab/>
        <w:t>282</w:t>
        <w:tab/>
        <w:t>274</w:t>
        <w:tab/>
        <w:t>259</w:t>
        <w:tab/>
        <w:t>234</w:t>
        <w:tab/>
        <w:t>206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4-Dec-98</w:t>
        <w:tab/>
        <w:t>181</w:t>
        <w:tab/>
        <w:t>169</w:t>
        <w:tab/>
        <w:t>164</w:t>
        <w:tab/>
        <w:t>164</w:t>
        <w:tab/>
        <w:t>169</w:t>
        <w:tab/>
        <w:t>182</w:t>
        <w:tab/>
        <w:t>202</w:t>
        <w:tab/>
        <w:t>217</w:t>
        <w:tab/>
        <w:t>230</w:t>
        <w:tab/>
        <w:t>240</w:t>
        <w:tab/>
        <w:t>237</w:t>
        <w:tab/>
        <w:t>231</w:t>
        <w:tab/>
        <w:t>220</w:t>
        <w:tab/>
        <w:t>211</w:t>
        <w:tab/>
        <w:t>206</w:t>
        <w:tab/>
        <w:t>203</w:t>
        <w:tab/>
        <w:t>210</w:t>
        <w:tab/>
        <w:t>231</w:t>
        <w:tab/>
        <w:t>230</w:t>
        <w:tab/>
        <w:t>218</w:t>
        <w:tab/>
        <w:t>210</w:t>
        <w:tab/>
        <w:t>203</w:t>
        <w:tab/>
        <w:t>195</w:t>
        <w:tab/>
        <w:t>180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5-Dec-98</w:t>
        <w:tab/>
        <w:t>165</w:t>
        <w:tab/>
        <w:t>154</w:t>
        <w:tab/>
        <w:t>152</w:t>
        <w:tab/>
        <w:t>155</w:t>
        <w:tab/>
        <w:t>157</w:t>
        <w:tab/>
        <w:t>165</w:t>
        <w:tab/>
        <w:t>179</w:t>
        <w:tab/>
        <w:t>187</w:t>
        <w:tab/>
        <w:t>187</w:t>
        <w:tab/>
        <w:t>193</w:t>
        <w:tab/>
        <w:t>193</w:t>
        <w:tab/>
        <w:t>188</w:t>
        <w:tab/>
        <w:t>184</w:t>
        <w:tab/>
        <w:t>176</w:t>
        <w:tab/>
        <w:t>168</w:t>
        <w:tab/>
        <w:t>164</w:t>
        <w:tab/>
        <w:t>170</w:t>
        <w:tab/>
        <w:t>193</w:t>
        <w:tab/>
        <w:t>200</w:t>
        <w:tab/>
        <w:t>200</w:t>
        <w:tab/>
        <w:t>199</w:t>
        <w:tab/>
        <w:t>193</w:t>
        <w:tab/>
        <w:t>180</w:t>
        <w:tab/>
        <w:t>161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6-Dec-98</w:t>
        <w:tab/>
        <w:t>161</w:t>
        <w:tab/>
        <w:t>152</w:t>
        <w:tab/>
        <w:t>149</w:t>
        <w:tab/>
        <w:t>149</w:t>
        <w:tab/>
        <w:t>151</w:t>
        <w:tab/>
        <w:t>159</w:t>
        <w:tab/>
        <w:t>172</w:t>
        <w:tab/>
        <w:t>180</w:t>
        <w:tab/>
        <w:t>194</w:t>
        <w:tab/>
        <w:t>202</w:t>
        <w:tab/>
        <w:t>204</w:t>
        <w:tab/>
        <w:t>195</w:t>
        <w:tab/>
        <w:t>196</w:t>
        <w:tab/>
        <w:t>190</w:t>
        <w:tab/>
        <w:t>184</w:t>
        <w:tab/>
        <w:t>182</w:t>
        <w:tab/>
        <w:t>191</w:t>
        <w:tab/>
        <w:t>220</w:t>
        <w:tab/>
        <w:t>226</w:t>
        <w:tab/>
        <w:t>227</w:t>
        <w:tab/>
        <w:t>219</w:t>
        <w:tab/>
        <w:t>207</w:t>
        <w:tab/>
        <w:t>192</w:t>
        <w:tab/>
        <w:t>174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7-Dec-98</w:t>
        <w:tab/>
        <w:t>166</w:t>
        <w:tab/>
        <w:t>158</w:t>
        <w:tab/>
        <w:t>156</w:t>
        <w:tab/>
        <w:t>155</w:t>
        <w:tab/>
        <w:t>157</w:t>
        <w:tab/>
        <w:t>164</w:t>
        <w:tab/>
        <w:t>171</w:t>
        <w:tab/>
        <w:t>176</w:t>
        <w:tab/>
        <w:t>191</w:t>
        <w:tab/>
        <w:t>202</w:t>
        <w:tab/>
        <w:t>205</w:t>
        <w:tab/>
        <w:t>188</w:t>
        <w:tab/>
        <w:t>186</w:t>
        <w:tab/>
        <w:t>186</w:t>
        <w:tab/>
        <w:t>184</w:t>
        <w:tab/>
        <w:t>181</w:t>
        <w:tab/>
        <w:t>193</w:t>
        <w:tab/>
        <w:t>220</w:t>
        <w:tab/>
        <w:t>221</w:t>
        <w:tab/>
        <w:t>222</w:t>
        <w:tab/>
        <w:t>221</w:t>
        <w:tab/>
        <w:t>208</w:t>
        <w:tab/>
        <w:t>190</w:t>
        <w:tab/>
        <w:t>17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8-Dec-98</w:t>
        <w:tab/>
        <w:t>168</w:t>
        <w:tab/>
        <w:t>159</w:t>
        <w:tab/>
        <w:t>157</w:t>
        <w:tab/>
        <w:t>158</w:t>
        <w:tab/>
        <w:t>158</w:t>
        <w:tab/>
        <w:t>179</w:t>
        <w:tab/>
        <w:t>203</w:t>
        <w:tab/>
        <w:t>217</w:t>
        <w:tab/>
        <w:t>224</w:t>
        <w:tab/>
        <w:t>231</w:t>
        <w:tab/>
        <w:t>236</w:t>
        <w:tab/>
        <w:t>235</w:t>
        <w:tab/>
        <w:t>231</w:t>
        <w:tab/>
        <w:t>226</w:t>
        <w:tab/>
        <w:t>218</w:t>
        <w:tab/>
        <w:t>216</w:t>
        <w:tab/>
        <w:t>220</w:t>
        <w:tab/>
        <w:t>251</w:t>
        <w:tab/>
        <w:t>252</w:t>
        <w:tab/>
        <w:t>244</w:t>
        <w:tab/>
        <w:t>244</w:t>
        <w:tab/>
        <w:t>235</w:t>
        <w:tab/>
        <w:t>214</w:t>
        <w:tab/>
        <w:t>18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29-Dec-98</w:t>
        <w:tab/>
        <w:t>177</w:t>
        <w:tab/>
        <w:t>170</w:t>
        <w:tab/>
        <w:t>167</w:t>
        <w:tab/>
        <w:t>166</w:t>
        <w:tab/>
        <w:t>170</w:t>
        <w:tab/>
        <w:t>182</w:t>
        <w:tab/>
        <w:t>210</w:t>
        <w:tab/>
        <w:t>226</w:t>
        <w:tab/>
        <w:t>239</w:t>
        <w:tab/>
        <w:t>231</w:t>
        <w:tab/>
        <w:t>231</w:t>
        <w:tab/>
        <w:t>230</w:t>
        <w:tab/>
        <w:t>228</w:t>
        <w:tab/>
        <w:t>222</w:t>
        <w:tab/>
        <w:t>220</w:t>
        <w:tab/>
        <w:t>219</w:t>
        <w:tab/>
        <w:t>227</w:t>
        <w:tab/>
        <w:t>255</w:t>
        <w:tab/>
        <w:t>255</w:t>
        <w:tab/>
        <w:t>252</w:t>
        <w:tab/>
        <w:t>239</w:t>
        <w:tab/>
        <w:t>229</w:t>
        <w:tab/>
        <w:t>201</w:t>
        <w:tab/>
        <w:t>173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30-Dec-98</w:t>
        <w:tab/>
        <w:t>167</w:t>
        <w:tab/>
        <w:t>160</w:t>
        <w:tab/>
        <w:t>156</w:t>
        <w:tab/>
        <w:t>156</w:t>
        <w:tab/>
        <w:t>162</w:t>
        <w:tab/>
        <w:t>180</w:t>
        <w:tab/>
        <w:t>204</w:t>
        <w:tab/>
        <w:t>222</w:t>
        <w:tab/>
        <w:t>234</w:t>
        <w:tab/>
        <w:t>244</w:t>
        <w:tab/>
        <w:t>239</w:t>
        <w:tab/>
        <w:t>236</w:t>
        <w:tab/>
        <w:t>231</w:t>
        <w:tab/>
        <w:t>223</w:t>
        <w:tab/>
        <w:t>217</w:t>
        <w:tab/>
        <w:t>216</w:t>
        <w:tab/>
        <w:t>222</w:t>
        <w:tab/>
        <w:t>250</w:t>
        <w:tab/>
        <w:t>252</w:t>
        <w:tab/>
        <w:t>252</w:t>
        <w:tab/>
        <w:t>241</w:t>
        <w:tab/>
        <w:t>231</w:t>
        <w:tab/>
        <w:t>189</w:t>
        <w:tab/>
        <w:t>165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Comic Sans MS" w:hAnsi="Comic Sans MS" w:eastAsia="Comic Sans MS" w:cs="Comic Sans MS"/>
          <w:color w:val="000000"/>
          <w:sz w:val="12"/>
          <w:szCs w:val="12"/>
        </w:rPr>
      </w:pPr>
      <w:r>
        <w:rPr>
          <w:rFonts w:eastAsia="Comic Sans MS" w:cs="Comic Sans MS" w:ascii="Comic Sans MS" w:hAnsi="Comic Sans MS"/>
          <w:color w:val="000000"/>
          <w:sz w:val="12"/>
          <w:szCs w:val="12"/>
        </w:rPr>
        <w:t>31-Dec-98</w:t>
        <w:tab/>
        <w:t>155</w:t>
        <w:tab/>
        <w:t>143</w:t>
        <w:tab/>
        <w:t>139</w:t>
        <w:tab/>
        <w:t>144</w:t>
        <w:tab/>
        <w:t>149</w:t>
        <w:tab/>
        <w:t>157</w:t>
        <w:tab/>
        <w:t>183</w:t>
        <w:tab/>
        <w:t>190</w:t>
        <w:tab/>
        <w:t>203</w:t>
        <w:tab/>
        <w:t>208</w:t>
        <w:tab/>
        <w:t>203</w:t>
        <w:tab/>
        <w:t>201</w:t>
        <w:tab/>
        <w:t>197</w:t>
        <w:tab/>
        <w:t>196</w:t>
        <w:tab/>
        <w:t>193</w:t>
        <w:tab/>
        <w:t>188</w:t>
        <w:tab/>
        <w:t>191</w:t>
        <w:tab/>
        <w:t>214</w:t>
        <w:tab/>
        <w:t>213</w:t>
        <w:tab/>
        <w:t>207</w:t>
        <w:tab/>
        <w:t>197</w:t>
        <w:tab/>
        <w:t>179</w:t>
        <w:tab/>
        <w:t>171</w:t>
        <w:tab/>
        <w:t>159</w:t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/>
        <w:ind w:right="-1710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