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40" w:hRule="atLeast"/>
        </w:trPr>
        <w:tc>
          <w:tcPr>
            <w:tcW w:w="26880" w:type="dxa"/>
            <w:gridSpan w:val="2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YSTEM LOAD FOR CONTROL AREA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6880" w:type="dxa"/>
            <w:gridSpan w:val="2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JAN. THRU DEC. 19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OUR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AY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OTAL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3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2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0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3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0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4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0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0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3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5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4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0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0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0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5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7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7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0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3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3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4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8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8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6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3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7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6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2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3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3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5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4,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8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9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7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7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5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7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2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4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7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3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8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8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97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5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07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9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7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8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2,65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6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6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1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6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0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2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97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3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2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63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7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2 </w:t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9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1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8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5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6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7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40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3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3,48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65 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12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880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8T21:34:00Z</dcterms:created>
  <dc:creator>Marla Jackson</dc:creator>
  <dc:description/>
  <dc:language>en-US</dc:language>
  <cp:lastModifiedBy>Marla Jackson</cp:lastModifiedBy>
  <dcterms:modified xsi:type="dcterms:W3CDTF">1999-08-18T21:38:00Z</dcterms:modified>
  <cp:revision>2</cp:revision>
  <dc:subject/>
  <dc:title>SYSTEM LOAD FOR CONTROL AREA</dc:title>
</cp:coreProperties>
</file>