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ComEd</w:t>
      </w:r>
    </w:p>
    <w:p>
      <w:pPr>
        <w:pStyle w:val="PlainText"/>
        <w:rPr/>
      </w:pPr>
      <w:r>
        <w:rPr/>
        <w:t>Time Zone Central Standard,</w:t>
      </w:r>
    </w:p>
    <w:p>
      <w:pPr>
        <w:pStyle w:val="PlainText"/>
        <w:rPr/>
      </w:pPr>
      <w:r>
        <w:rPr/>
        <w:t>Daylight savings time in effect from April 5, 1998 2 AM to October 25, 1998 at 2AM,</w:t>
      </w:r>
    </w:p>
    <w:p>
      <w:pPr>
        <w:pStyle w:val="PlainText"/>
        <w:rPr/>
      </w:pPr>
      <w:r>
        <w:rPr/>
        <w:t>Data starts on January 1, 1998 hour starting 12 AM (hour ending 1 AM).--,</w:t>
      </w:r>
    </w:p>
    <w:p>
      <w:pPr>
        <w:pStyle w:val="PlainText"/>
        <w:rPr/>
      </w:pPr>
      <w:r>
        <w:rPr/>
        <w:t>period_datetime   net_load_mw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2:00 AM   88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1:00 AM   86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2:00 AM   83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3:00 AM   81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4:00 AM   81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5:00 AM   81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6:00 AM   82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7:00 AM   81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8:00 AM   81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9:00 AM   83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0:00 AM   8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1:00 AM   8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2:00 PM   83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1:00 PM   82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2:00 PM   81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3:00 PM   81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4:00 PM   88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5:00 PM   98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6:00 PM   98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7:00 PM   97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8:00 PM   96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1/98 9:00 PM   93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0:00 PM   8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/98 11:00 PM   8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2:00 AM   76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1:00 AM   74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2:00 AM   73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3:00 AM   73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4:00 AM   74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5:00 AM   80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6:00 AM   88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7:00 AM   93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8:00 AM   98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9:00 AM   101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0:00 AM   10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1:00 AM   101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2:00 PM   101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1:00 PM   100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2:00 PM   100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3:00 PM   101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4:00 PM   106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5:00 PM   111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6:00 PM   108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7:00 PM   105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8:00 PM   103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2/98 9:00 PM   98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0:00 PM   9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/98 11:00 PM   8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2:00 AM   79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1:00 AM   74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2:00 AM   72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3:00 AM   71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4:00 AM   70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5:00 AM   72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6:00 AM   77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7:00 AM   80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8:00 AM   85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9:00 AM   8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0:00 AM   90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1:00 AM   91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2:00 PM   90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1:00 PM   89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2:00 PM   89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3:00 PM   89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4:00 PM   94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5:00 PM   99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6:00 PM   98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7:00 PM   97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8:00 PM   95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3/98 9:00 PM   9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0:00 PM   8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/98 11:00 PM   8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2:00 AM   79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1:00 AM   76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2:00 AM   73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3:00 AM   73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4:00 AM   72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5:00 AM   74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6:00 AM   76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7:00 AM   78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8:00 AM   82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9:00 AM   8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0:00 AM   8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1:00 AM   8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2:00 PM   89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1:00 PM   90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2:00 PM   91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3:00 PM   91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4:00 PM   96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5:00 PM   101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6:00 PM   100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7:00 PM   98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8:00 PM   96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4/98 9:00 PM   9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0:00 PM   85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4/98 11:00 PM   7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2:00 AM   74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1:00 AM   73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2:00 AM   72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3:00 AM   71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4:00 AM   74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5:00 AM   82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6:00 AM   94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7:00 AM   106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8:00 AM   109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9:00 AM   109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0:00 AM   111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1:00 AM   113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2:00 PM   112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1:00 PM   112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2:00 PM   112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3:00 PM   113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4:00 PM   116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5:00 PM   119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6:00 PM   117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7:00 PM   114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8:00 PM   111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5/98 9:00 PM   105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0:00 PM   97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5/98 11:00 PM   89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2:00 AM   83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1:00 AM   79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2:00 AM   78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3:00 AM   77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4:00 AM   79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5:00 AM   86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6:00 AM   99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7:00 AM   108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8:00 AM   111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9:00 AM   111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0:00 AM   111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1:00 AM   11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2:00 PM   111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1:00 PM   111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2:00 PM   112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3:00 PM   113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4:00 PM   117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5:00 PM   119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6:00 PM   117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7:00 PM   115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8:00 PM   112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6/98 9:00 PM   10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0:00 PM   98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6/98 11:00 PM   9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2:00 AM   84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1:00 AM   81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2:00 AM   80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3:00 AM   79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4:00 AM   8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5:00 AM   88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6:00 AM   102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7:00 AM   112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8:00 AM   115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9:00 AM   11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0:00 AM   11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1:00 AM   11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2:00 PM   117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1:00 PM   117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2:00 PM   117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3:00 PM   118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4:00 PM   122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5:00 PM   124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6:00 PM   122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7:00 PM   120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8:00 PM   117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7/98 9:00 PM   11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0:00 PM   103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7/98 11:00 PM   94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2:00 AM   89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1:00 AM   86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2:00 AM   84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3:00 AM   84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4:00 AM   86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5:00 AM   93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6:00 AM   106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7:00 AM   117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8:00 AM   118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9:00 AM   11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0:00 AM   12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1:00 AM   12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2:00 PM   121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1:00 PM   121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2:00 PM   120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3:00 PM   120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4:00 PM   124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5:00 PM   127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6:00 PM   125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7:00 PM   121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8:00 PM   117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8/98 9:00 PM   11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0:00 PM   10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8/98 11:00 PM   94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2:00 AM   89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1:00 AM   86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2:00 AM   84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3:00 AM   84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4:00 AM   86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5:00 AM   93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6:00 AM   106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7:00 AM   115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8:00 AM   117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9:00 AM   117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0:00 AM   117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1:00 AM   11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2:00 PM   115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1:00 PM   116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2:00 PM   116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3:00 PM   116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4:00 PM   120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5:00 PM   124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6:00 PM   121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7:00 PM   119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8:00 PM   11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/9/98 9:00 PM   111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0:00 PM   10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9/98 11:00 PM   98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2:00 AM   93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1:00 AM   9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2:00 AM   89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3:00 AM   89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4:00 AM   90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5:00 AM   93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6:00 AM   9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7:00 AM   10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8:00 AM   106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9:00 AM   108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0:00 AM   109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1:00 AM   109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2:00 PM   107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1:00 PM   10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2:00 PM   102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3:00 PM   101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4:00 PM   10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5:00 PM   11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6:00 PM   11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7:00 PM   114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8:00 PM   111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0/98 9:00 PM   107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0:00 PM   102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0/98 11:00 PM   96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2:00 AM   9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1:00 AM   8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2:00 AM   8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3:00 AM   86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4:00 AM   86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5:00 AM   88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6:00 AM   90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7:00 AM   9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8:00 AM   93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9:00 AM   94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0:00 AM   96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1:00 AM   96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2:00 PM   95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1:00 PM   9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2:00 PM   94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3:00 PM   95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4:00 PM   10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5:00 PM   10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6:00 PM   11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7:00 PM   108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8:00 PM   106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1/98 9:00 PM   103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0:00 PM   96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1/98 11:00 PM   9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2:00 AM   87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1:00 AM   84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2:00 AM   84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3:00 AM   84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4:00 AM   85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5:00 AM   93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6:00 AM   10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7:00 AM   117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8:00 AM   12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9:00 AM   121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0:00 AM   122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1:00 AM   121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2:00 PM   12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1:00 PM   12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2:00 PM   12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3:00 PM   12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4:00 PM   12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5:00 PM   12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6:00 PM   12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7:00 PM   126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8:00 PM   12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2/98 9:00 PM   117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0:00 PM   109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2/98 11:00 PM   10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2:00 AM   9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1:00 AM   94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2:00 AM   93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3:00 AM   93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4:00 AM   9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5:00 AM   103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6:00 AM   118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7:00 AM   126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8:00 AM   128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9:00 AM   128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0:00 AM   127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1:00 AM   12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2:00 PM   12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1:00 PM   12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2:00 PM   12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3:00 PM   12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4:00 PM   12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5:00 PM   135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6:00 PM   135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7:00 PM   13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8:00 PM   13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3/98 9:00 PM   12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0:00 PM   114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3/98 11:00 PM   105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2:00 AM   100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1:00 AM   97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2:00 AM   9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3:00 AM   94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4:00 AM   96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5:00 AM   10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6:00 AM   11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7:00 AM   12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8:00 AM   12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9:00 AM   12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0:00 AM   128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1:00 AM   126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2:00 PM   12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1:00 PM   126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2:00 PM   12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3:00 PM   12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4:00 PM   12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5:00 PM   13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6:00 PM   130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7:00 PM   127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8:00 PM   12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4/98 9:00 PM   117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0:00 PM   108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4/98 11:00 PM   99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2:00 AM   9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1:00 AM   9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2:00 AM   89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3:00 AM   8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4:00 AM   9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5:00 AM   9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6:00 AM   110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7:00 AM   11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8:00 AM   12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9:00 AM   121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0:00 AM   12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1:00 AM   121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2:00 PM   120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1:00 PM   120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2:00 PM   11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3:00 PM   118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4:00 PM   121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5:00 PM   12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6:00 PM   125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7:00 PM   12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8:00 PM   11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5/98 9:00 PM   113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0:00 PM   105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5/98 11:00 PM   97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2:00 AM   91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1:00 AM   8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2:00 AM   86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3:00 AM   86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4:00 AM   8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5:00 AM   9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6:00 AM   107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7:00 AM   11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8:00 AM   11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9:00 AM   119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0:00 AM   119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1:00 AM   118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2:00 PM   118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1:00 PM   11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2:00 PM   117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3:00 PM   11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4:00 PM   119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5:00 PM   12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6:00 PM   121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7:00 PM   117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8:00 PM   114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6/98 9:00 PM   11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0:00 PM   103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6/98 11:00 PM   95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2:00 AM   8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1:00 AM   8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2:00 AM   8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3:00 AM   82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4:00 AM   83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5:00 AM   86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6:00 AM   9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7:00 AM   96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8:00 AM   100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9:00 AM   103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0:00 AM   10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1:00 AM   104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2:00 PM   102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1:00 PM   100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2:00 PM   98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3:00 PM   9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4:00 PM   10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5:00 PM   10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6:00 PM   107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7:00 PM   106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8:00 PM   103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7/98 9:00 PM   100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0:00 PM   96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7/98 11:00 PM   9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2:00 AM   87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1:00 AM   8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2:00 AM   8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3:00 AM   83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4:00 AM   8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5:00 AM   83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6:00 AM   87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7:00 AM   8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8:00 AM   9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9:00 AM   92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0:00 AM   93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1:00 AM   93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2:00 PM   9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1:00 PM   9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2:00 PM   90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3:00 PM   91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4:00 PM   9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5:00 PM   105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6:00 PM   10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7:00 PM   105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8:00 PM   104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8/98 9:00 PM   101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0:00 PM   96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8/98 11:00 PM   91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2:00 AM   8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1:00 AM   8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2:00 AM   85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3:00 AM   8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4:00 AM   87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5:00 AM   94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6:00 AM   105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7:00 AM   11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8:00 AM   11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9:00 AM   117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0:00 AM   118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1:00 AM   116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2:00 PM   115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1:00 PM   115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2:00 PM   114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3:00 PM   112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4:00 PM   11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5:00 PM   124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6:00 PM   12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7:00 PM   12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8:00 PM   11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19/98 9:00 PM   113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0:00 PM   104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19/98 11:00 PM   9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2:00 AM   9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1:00 AM   89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2:00 AM   88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3:00 AM   87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4:00 AM   8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5:00 AM   9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6:00 AM   11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7:00 AM   11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8:00 AM   12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9:00 AM   121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0:00 AM   121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1:00 AM   119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2:00 PM   118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1:00 PM   118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2:00 PM   117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3:00 PM   116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4:00 PM   11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5:00 PM   125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6:00 PM   124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7:00 PM   122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8:00 PM   11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0/98 9:00 PM   112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0:00 PM   104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0/98 11:00 PM   95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2:00 AM   91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1:00 AM   8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2:00 AM   86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3:00 AM   8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4:00 AM   88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5:00 AM   9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6:00 AM   10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7:00 AM   118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8:00 AM   11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9:00 AM   120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0:00 AM   12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1:00 AM   121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2:00 PM   12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1:00 PM   12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2:00 PM   119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3:00 PM   11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4:00 PM   121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5:00 PM   12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6:00 PM   12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7:00 PM   121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8:00 PM   118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1/98 9:00 PM   113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0:00 PM   104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1/98 11:00 PM   95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2:00 AM   9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1:00 AM   88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2:00 AM   8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3:00 AM   8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4:00 AM   87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5:00 AM   94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6:00 AM   107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7:00 AM   117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8:00 AM   118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9:00 AM   119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0:00 AM   120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1:00 AM   12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2:00 PM   120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1:00 PM   12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2:00 PM   11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3:00 PM   12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4:00 PM   12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5:00 PM   12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6:00 PM   124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7:00 PM   122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8:00 PM   118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2/98 9:00 PM   11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0:00 PM   104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2/98 11:00 PM   95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2:00 AM   9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1:00 AM   8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2:00 AM   8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3:00 AM   84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4:00 AM   87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5:00 AM   93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6:00 AM   10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7:00 AM   11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8:00 AM   11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9:00 AM   117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0:00 AM   118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1:00 AM   117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2:00 PM   116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1:00 PM   116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2:00 PM   11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3:00 PM   11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4:00 PM   11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5:00 PM   121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6:00 PM   11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7:00 PM   116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8:00 PM   11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3/98 9:00 PM   109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0:00 PM   10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3/98 11:00 PM   9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2:00 AM   89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1:00 AM   86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2:00 AM   8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3:00 AM   83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4:00 AM   84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5:00 AM   87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6:00 AM   9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7:00 AM   96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8:00 AM   101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9:00 AM   104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0:00 AM   104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1:00 AM   102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2:00 PM   10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1:00 PM   99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2:00 PM   97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3:00 PM   9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4:00 PM   100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5:00 PM   107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6:00 PM   106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7:00 PM   10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8:00 PM   102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4/98 9:00 PM   98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0:00 PM   94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4/98 11:00 PM   88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2:00 AM   8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1:00 AM   8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2:00 AM   7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3:00 AM   77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4:00 AM   78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5:00 AM   7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6:00 AM   8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7:00 AM   84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8:00 AM   87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9:00 AM   89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0:00 AM   91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1:00 AM   92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2:00 PM   92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1:00 PM   9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2:00 PM   91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3:00 PM   92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4:00 PM   9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5:00 PM   101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6:00 PM   102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7:00 PM   101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8:00 PM   9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5/98 9:00 PM   97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0:00 PM   92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5/98 11:00 PM   86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2:00 AM   82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1:00 AM   8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2:00 AM   81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3:00 AM   81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4:00 AM   83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5:00 AM   9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6:00 AM   10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7:00 AM   114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8:00 AM   11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9:00 AM   115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0:00 AM   11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1:00 AM   114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2:00 PM   112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1:00 PM   112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2:00 PM   11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3:00 PM   11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4:00 PM   112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5:00 PM   12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6:00 PM   120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7:00 PM   11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8:00 PM   115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6/98 9:00 PM   109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0:00 PM   101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6/98 11:00 PM   9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2:00 AM   87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1:00 AM   8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2:00 AM   83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3:00 AM   8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4:00 AM   85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5:00 AM   9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6:00 AM   105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7:00 AM   114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8:00 AM   116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9:00 AM   116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0:00 AM   117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1:00 AM   11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2:00 PM   11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1:00 PM   11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2:00 PM   114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3:00 PM   113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4:00 PM   116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5:00 PM   121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6:00 PM   12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7:00 PM   118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8:00 PM   11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7/98 9:00 PM   110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0:00 PM   101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7/98 11:00 PM   92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2:00 AM   8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1:00 AM   8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2:00 AM   83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3:00 AM   8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4:00 AM   8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5:00 AM   9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6:00 AM   10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7:00 AM   11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8:00 AM   116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9:00 AM   116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0:00 AM   117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1:00 AM   116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2:00 PM   11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1:00 PM   113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2:00 PM   110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3:00 PM   110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4:00 PM   113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5:00 PM   11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6:00 PM   11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7:00 PM   116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8:00 PM   11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8/98 9:00 PM   107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0:00 PM   99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8/98 11:00 PM   90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2:00 AM   8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1:00 AM   8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2:00 AM   8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3:00 AM   8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4:00 AM   8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5:00 AM   8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6:00 AM   104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7:00 AM   113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8:00 AM   11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9:00 AM   115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0:00 AM   11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1:00 AM   11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2:00 PM   116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1:00 PM   11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2:00 PM   11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3:00 PM   11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4:00 PM   117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5:00 PM   12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6:00 PM   12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7:00 PM   11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8:00 PM   115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29/98 9:00 PM   1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0:00 PM   101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29/98 11:00 PM   92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2:00 AM   87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1:00 AM   8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2:00 AM   82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3:00 AM   81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4:00 AM   8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5:00 AM   9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6:00 AM   104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7:00 AM   113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8:00 AM   11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9:00 AM   117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0:00 AM   117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1:00 AM   116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2:00 PM   115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1:00 PM   11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2:00 PM   11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3:00 PM   113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4:00 PM   115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5:00 PM   119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6:00 PM   118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7:00 PM   114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8:00 PM   11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0/98 9:00 PM   106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0:00 PM   100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0/98 11:00 PM   9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2:00 AM   86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1:00 AM   8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2:00 AM   8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3:00 AM   8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4:00 AM   8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5:00 AM   8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6:00 AM   8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7:00 AM   93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8:00 AM   97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9:00 AM   101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0:00 AM   101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1:00 AM   9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2:00 PM   9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1:00 PM   91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2:00 PM   9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3:00 PM   88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4:00 PM   9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5:00 PM   100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6:00 PM   10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7:00 PM   9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8:00 PM   98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/31/98 9:00 PM   94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0:00 PM   90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/31/98 11:00 PM   85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2:00 AM   79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1:00 AM   77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2:00 AM   75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3:00 AM   74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4:00 AM   75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5:00 AM   76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6:00 AM   78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7:00 AM   78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8:00 AM   82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9:00 AM   84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0:00 AM   8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1:00 AM   8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2:00 PM   85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1:00 PM   84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2:00 PM   86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3:00 PM   87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4:00 PM   92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5:00 PM   99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6:00 PM   100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7:00 PM   98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8:00 PM   96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1/98 9:00 PM   92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0:00 PM   88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/98 11:00 PM   82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2:00 AM   80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1:00 AM   79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2:00 AM   78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3:00 AM   78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4:00 AM   80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5:00 AM   89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6:00 AM   102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7:00 AM   112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8:00 AM   115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9:00 AM   114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0:00 AM   11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1:00 AM   11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2:00 PM   111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1:00 PM   11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2:00 PM   110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3:00 PM   107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4:00 PM   109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5:00 PM   117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6:00 PM   119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7:00 PM   116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8:00 PM   114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2/98 9:00 PM   109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0:00 PM   100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/98 11:00 PM   92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2:00 AM   88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1:00 AM   84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2:00 AM   83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3:00 AM   81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4:00 AM   83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5:00 AM   9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6:00 AM   10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7:00 AM   112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8:00 AM   115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9:00 AM   114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0:00 AM   113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1:00 AM   11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2:00 PM   112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1:00 PM   112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2:00 PM   112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3:00 PM   113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4:00 PM   115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5:00 PM   119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6:00 PM   120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7:00 PM   117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8:00 PM   11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3/98 9:00 PM   109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0:00 PM   98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3/98 11:00 PM   9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2:00 AM   87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1:00 AM   8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2:00 AM   82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3:00 AM   8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4:00 AM   84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5:00 AM   92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6:00 AM   105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7:00 AM   114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8:00 AM   117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9:00 AM   118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0:00 AM   11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1:00 AM   118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2:00 PM   117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1:00 PM   118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2:00 PM   116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3:00 PM   116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4:00 PM   118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5:00 PM   123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6:00 PM   123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7:00 PM   121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8:00 PM   117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4/98 9:00 PM   111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0:00 PM   10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4/98 11:00 PM   94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2:00 AM   89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1:00 AM   87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2:00 AM   85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3:00 AM   84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4:00 AM   87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5:00 AM   94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6:00 AM   106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7:00 AM   116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8:00 AM   118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9:00 AM   118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0:00 AM   119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1:00 AM   11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2:00 PM   117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1:00 PM   118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2:00 PM   115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3:00 PM   116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4:00 PM   118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5:00 PM   122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6:00 PM   12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7:00 PM   120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8:00 PM   117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5/98 9:00 PM   11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0:00 PM   10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5/98 11:00 PM   94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2:00 AM   88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1:00 AM   85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2:00 AM   8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3:00 AM   83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4:00 AM   84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5:00 AM   91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6:00 AM   105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7:00 AM   112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8:00 AM   113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9:00 AM   11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0:00 AM   114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1:00 AM   112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2:00 PM   110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1:00 PM   110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2:00 PM   109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3:00 PM   107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4:00 PM   109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5:00 PM   115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6:00 PM   116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7:00 PM   113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8:00 PM   110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6/98 9:00 PM   10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0:00 PM   9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6/98 11:00 PM   92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2:00 AM   86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1:00 AM   8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2:00 AM   81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3:00 AM   79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4:00 AM   80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5:00 AM   84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6:00 AM   89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7:00 AM   92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8:00 AM   97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9:00 AM   100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0:00 AM   9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1:00 AM   9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2:00 PM   95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1:00 PM   92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2:00 PM   91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3:00 PM   90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4:00 PM   93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5:00 PM   102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6:00 PM   102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7:00 PM   10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8:00 PM   98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7/98 9:00 PM   95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0:00 PM   9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7/98 11:00 PM   8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2:00 AM   81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1:00 AM   77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2:00 AM   76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3:00 AM   75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4:00 AM   74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5:00 AM   75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6:00 AM   79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7:00 AM   80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8:00 AM   83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9:00 AM   8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0:00 AM   8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1:00 AM   86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2:00 PM   85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1:00 PM   85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2:00 PM   84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3:00 PM   83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4:00 PM   86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5:00 PM   95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6:00 PM   99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7:00 PM   99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8:00 PM   96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8/98 9:00 PM   94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0:00 PM   90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8/98 11:00 PM   84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2:00 AM   81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1:00 AM   80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2:00 AM   79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3:00 AM   80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4:00 AM   82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5:00 AM   90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6:00 AM   104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7:00 AM   113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8:00 AM   116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9:00 AM   11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0:00 AM   11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1:00 AM   115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2:00 PM   112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1:00 PM   111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2:00 PM   110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3:00 PM   109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4:00 PM   109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5:00 PM   117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6:00 PM   119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7:00 PM   116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8:00 PM   114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/9/98 9:00 PM   10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0:00 PM   100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9/98 11:00 PM   91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2:00 AM   8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1:00 AM   83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2:00 AM   82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3:00 AM   8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4:00 AM   8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5:00 AM   9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6:00 AM   10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7:00 AM   112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8:00 AM   11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9:00 AM   114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0:00 AM   114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1:00 AM   11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2:00 PM   11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1:00 PM   113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2:00 PM   112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3:00 PM   11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4:00 PM   11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5:00 PM   117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6:00 PM   11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7:00 PM   11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8:00 PM   112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0/98 9:00 PM   106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0:00 PM   98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0/98 11:00 PM   8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2:00 AM   84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1:00 AM   81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2:00 AM   79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3:00 AM   78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4:00 AM   81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5:00 AM   8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6:00 AM   10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7:00 AM   11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8:00 AM   115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9:00 AM   11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0:00 AM   11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1:00 AM   117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2:00 PM   115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1:00 PM   115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2:00 PM   113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3:00 PM   114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4:00 PM   117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5:00 PM   11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6:00 PM   11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7:00 PM   117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8:00 PM   113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1/98 9:00 PM   108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0:00 PM   10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1/98 11:00 PM   91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2:00 AM   86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1:00 AM   8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2:00 AM   81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3:00 AM   8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4:00 AM   83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5:00 AM   8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6:00 AM   102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7:00 AM   11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8:00 AM   114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9:00 AM   115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0:00 AM   116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1:00 AM   115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2:00 PM   113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1:00 PM   11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2:00 PM   11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3:00 PM   109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4:00 PM   110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5:00 PM   11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6:00 PM   11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7:00 PM   116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8:00 PM   113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2/98 9:00 PM   108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0:00 PM   100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2/98 11:00 PM   93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2:00 AM   87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1:00 AM   8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2:00 AM   8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3:00 AM   81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4:00 AM   83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5:00 AM   90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6:00 AM   102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7:00 AM   11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8:00 AM   115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9:00 AM   114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0:00 AM   115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1:00 AM   11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2:00 PM   112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1:00 PM   112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2:00 PM   110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3:00 PM   109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4:00 PM   10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5:00 PM   11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6:00 PM   11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7:00 PM   111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8:00 PM   10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3/98 9:00 PM   104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0:00 PM   97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3/98 11:00 PM   9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2:00 AM   8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1:00 AM   8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2:00 AM   7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3:00 AM   76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4:00 AM   7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5:00 AM   80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6:00 AM   8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7:00 AM   88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8:00 AM   93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9:00 AM   9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0:00 AM   96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1:00 AM   96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2:00 PM   9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1:00 PM   9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2:00 PM   8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3:00 PM   8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4:00 PM   9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5:00 PM   9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6:00 PM   9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7:00 PM   9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8:00 PM   9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4/98 9:00 PM   9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0:00 PM   89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4/98 11:00 PM   82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2:00 AM   79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1:00 AM   7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2:00 AM   74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3:00 AM   74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4:00 AM   73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5:00 AM   74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6:00 AM   76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7:00 AM   7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8:00 AM   8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9:00 AM   82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0:00 AM   82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1:00 AM   82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2:00 PM   8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1:00 PM   8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2:00 PM   79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3:00 PM   8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4:00 PM   82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5:00 PM   90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6:00 PM   94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7:00 PM   93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8:00 PM   9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5/98 9:00 PM   89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0:00 PM   84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5/98 11:00 PM   79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2:00 AM   76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1:00 AM   7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2:00 AM   7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3:00 AM   73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4:00 AM   76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5:00 AM   8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6:00 AM   9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7:00 AM   10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8:00 AM   10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9:00 AM   109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0:00 AM   11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1:00 AM   11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2:00 PM   110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1:00 PM   11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2:00 PM   110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3:00 PM   111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4:00 PM   11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5:00 PM   117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6:00 PM   11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7:00 PM   11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8:00 PM   110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6/98 9:00 PM   104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0:00 PM   97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6/98 11:00 PM   88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2:00 AM   83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1:00 AM   8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2:00 AM   78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3:00 AM   7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4:00 AM   7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5:00 AM   87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6:00 AM   10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7:00 AM   10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8:00 AM   112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9:00 AM   113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0:00 AM   114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1:00 AM   114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2:00 PM   114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1:00 PM   11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2:00 PM   114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3:00 PM   11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4:00 PM   11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5:00 PM   119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6:00 PM   11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7:00 PM   117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8:00 PM   113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7/98 9:00 PM   10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0:00 PM   99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7/98 11:00 PM   90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2:00 AM   85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1:00 AM   82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2:00 AM   8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3:00 AM   8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4:00 AM   82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5:00 AM   88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6:00 AM   10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7:00 AM   112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8:00 AM   11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9:00 AM   115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0:00 AM   116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1:00 AM   115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2:00 PM   11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1:00 PM   11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2:00 PM   11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3:00 PM   114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4:00 PM   116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5:00 PM   12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6:00 PM   11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7:00 PM   117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8:00 PM   11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8/98 9:00 PM   107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0:00 PM   10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8/98 11:00 PM   91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2:00 AM   86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1:00 AM   8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2:00 AM   8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3:00 AM   80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4:00 AM   8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5:00 AM   88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6:00 AM   10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7:00 AM   110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8:00 AM   11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9:00 AM   113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0:00 AM   113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1:00 AM   113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2:00 PM   112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1:00 PM   11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2:00 PM   111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3:00 PM   111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4:00 PM   112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5:00 PM   116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6:00 PM   116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7:00 PM   115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8:00 PM   11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19/98 9:00 PM   106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0:00 PM   98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19/98 11:00 PM   89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2:00 AM   84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1:00 AM   8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2:00 AM   79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3:00 AM   7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4:00 AM   8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5:00 AM   8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6:00 AM   10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7:00 AM   10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8:00 AM   112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9:00 AM   112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0:00 AM   113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1:00 AM   112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2:00 PM   111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1:00 PM   111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2:00 PM   11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3:00 PM   10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4:00 PM   10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5:00 PM   11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6:00 PM   114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7:00 PM   11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8:00 PM   10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0/98 9:00 PM   10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0:00 PM   97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0/98 11:00 PM   89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2:00 AM   83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1:00 AM   80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2:00 AM   7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3:00 AM   76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4:00 AM   7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5:00 AM   8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6:00 AM   8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7:00 AM   8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8:00 AM   93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9:00 AM   95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0:00 AM   9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1:00 AM   95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2:00 PM   9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1:00 PM   90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2:00 PM   89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3:00 PM   8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4:00 PM   8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5:00 PM   94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6:00 PM   98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7:00 PM   9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8:00 PM   9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1/98 9:00 PM   91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0:00 PM   86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1/98 11:00 PM   81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2:00 AM   7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1:00 AM   7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2:00 AM   71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3:00 AM   71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4:00 AM   70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5:00 AM   7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6:00 AM   74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7:00 AM   7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8:00 AM   77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9:00 AM   80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0:00 AM   8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1:00 AM   8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2:00 PM   8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1:00 PM   79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2:00 PM   7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3:00 PM   79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4:00 PM   8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5:00 PM   8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6:00 PM   94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7:00 PM   93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8:00 PM   92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2/98 9:00 PM   90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0:00 PM   8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2/98 11:00 PM   80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2:00 AM   7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1:00 AM   74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2:00 AM   75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3:00 AM   74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4:00 AM   77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5:00 AM   85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6:00 AM   9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7:00 AM   106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8:00 AM   10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9:00 AM   110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0:00 AM   110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1:00 AM   109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2:00 PM   107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1:00 PM   10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2:00 PM   10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3:00 PM   10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4:00 PM   10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5:00 PM   110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6:00 PM   11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7:00 PM   112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8:00 PM   10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3/98 9:00 PM   103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0:00 PM   95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3/98 11:00 PM   86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2:00 AM   81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1:00 AM   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2:00 AM   7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3:00 AM   77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4:00 AM   78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5:00 AM   85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6:00 AM   97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7:00 AM   106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8:00 AM   10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9:00 AM   109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0:00 AM   11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1:00 AM   109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2:00 PM   10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1:00 PM   10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2:00 PM   105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3:00 PM   10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4:00 PM   104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5:00 PM   10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6:00 PM   113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7:00 PM   112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8:00 PM   10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4/98 9:00 PM   103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0:00 PM   95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4/98 11:00 PM   87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2:00 AM   8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1:00 AM   8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2:00 AM   7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3:00 AM   78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4:00 AM   81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5:00 AM   88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6:00 AM   100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7:00 AM   108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8:00 AM   10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9:00 AM   109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0:00 AM   11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1:00 AM   10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2:00 PM   107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1:00 PM   10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2:00 PM   106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3:00 PM   105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4:00 PM   10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5:00 PM   110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6:00 PM   114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7:00 PM   111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8:00 PM   108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5/98 9:00 PM   10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0:00 PM   9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5/98 11:00 PM   86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2:00 AM   8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1:00 AM   7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2:00 AM   76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3:00 AM   7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4:00 AM   78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5:00 AM   85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6:00 AM   96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7:00 AM   104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8:00 AM   107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9:00 AM   106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0:00 AM   10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1:00 AM   10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2:00 PM   106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1:00 PM   10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2:00 PM   10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3:00 PM   10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4:00 PM   106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5:00 PM   110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6:00 PM   11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7:00 PM   11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8:00 PM   10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6/98 9:00 PM   101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0:00 PM   9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6/98 11:00 PM   8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2:00 AM   8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1:00 AM   78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2:00 AM   7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3:00 AM   76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4:00 AM   77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5:00 AM   83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6:00 AM   96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7:00 AM   105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8:00 AM   109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9:00 AM   109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0:00 AM   110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1:00 AM   110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2:00 PM   109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1:00 PM   10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2:00 PM   108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3:00 PM   107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4:00 PM   106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5:00 PM   109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6:00 PM   111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7:00 PM   108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8:00 PM   105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7/98 9:00 PM   101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0:00 PM   9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7/98 11:00 PM   86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2:00 AM   8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1:00 AM   77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2:00 AM   75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3:00 AM   7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4:00 AM   75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5:00 AM   79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6:00 AM   82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7:00 AM   86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8:00 AM   90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9:00 AM   9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0:00 AM   94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1:00 AM   92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2:00 PM   9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1:00 PM   90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2:00 PM   88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3:00 PM   88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4:00 PM   87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5:00 PM   9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6:00 PM   9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7:00 PM   95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8:00 PM   9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/28/98 9:00 PM   91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0:00 PM   86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/28/98 11:00 PM   8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2:00 AM   76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1:00 AM   74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2:00 AM   72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3:00 AM   71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4:00 AM   72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5:00 AM   73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6:00 AM   74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7:00 AM   76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8:00 AM   80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9:00 AM   83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0:00 AM   8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1:00 AM   85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2:00 PM   85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1:00 PM   84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2:00 PM   83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3:00 PM   83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4:00 PM   85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5:00 PM   91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6:00 PM   96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7:00 PM   96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8:00 PM   95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1/98 9:00 PM   91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0:00 PM   8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/98 11:00 PM   81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2:00 AM   79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1:00 AM   77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2:00 AM   76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3:00 AM   77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4:00 AM   79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5:00 AM   87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6:00 AM   98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7:00 AM   106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8:00 AM   111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9:00 AM   112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0:00 AM   114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1:00 AM   11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2:00 PM   113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1:00 PM   114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2:00 PM   113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3:00 PM   113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4:00 PM   113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5:00 PM   116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6:00 PM   119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7:00 PM   116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8:00 PM   113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2/98 9:00 PM   107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0:00 PM   9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/98 11:00 PM   9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2:00 AM   85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1:00 AM   82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2:00 AM   81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3:00 AM   80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4:00 AM   83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5:00 AM   89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6:00 AM   102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7:00 AM   110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8:00 AM   113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9:00 AM   11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0:00 AM   114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1:00 AM   114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2:00 PM   112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1:00 PM   113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2:00 PM   112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3:00 PM   111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4:00 PM   114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5:00 PM   116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6:00 PM   119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7:00 PM   118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8:00 PM   114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3/98 9:00 PM   109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0:00 PM   100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/98 11:00 PM   92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2:00 AM   87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1:00 AM   84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2:00 AM   82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3:00 AM   82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4:00 AM   84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5:00 AM   91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6:00 AM   103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7:00 AM   112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8:00 AM   115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9:00 AM   11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0:00 AM   115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1:00 AM   114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2:00 PM   113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1:00 PM   113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2:00 PM   11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3:00 PM   11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4:00 PM   113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5:00 PM   114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6:00 PM   119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7:00 PM   117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8:00 PM   113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4/98 9:00 PM   108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0:00 PM   10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4/98 11:00 PM   91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2:00 AM   86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1:00 AM   83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2:00 AM   8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3:00 AM   81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4:00 AM   84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5:00 AM   90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6:00 AM   102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7:00 AM   109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8:00 AM   113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9:00 AM   112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0:00 AM   113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1:00 AM   11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2:00 PM   111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1:00 PM   112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2:00 PM   110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3:00 PM   110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4:00 PM   110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5:00 PM   113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6:00 PM   117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7:00 PM   116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8:00 PM   112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5/98 9:00 PM   107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0:00 PM   99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5/98 11:00 PM   9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2:00 AM   84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1:00 AM   82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2:00 AM   81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3:00 AM   81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4:00 AM   83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5:00 AM   89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6:00 AM   101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7:00 AM   10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8:00 AM   114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9:00 AM   113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0:00 AM   11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1:00 AM   113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2:00 PM   11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1:00 PM   113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2:00 PM   112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3:00 PM   110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4:00 PM   109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5:00 PM   111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6:00 PM   114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7:00 PM   112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8:00 PM   109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6/98 9:00 PM   10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0:00 PM   98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6/98 11:00 PM   9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2:00 AM   85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1:00 AM   80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2:00 AM   79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3:00 AM   78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4:00 AM   78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5:00 AM   82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6:00 AM   85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7:00 AM   90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8:00 AM   94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9:00 AM   9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0:00 AM   9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1:00 AM   97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2:00 PM   95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1:00 PM   92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2:00 PM   90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3:00 PM   90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4:00 PM   91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5:00 PM   96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6:00 PM   101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7:00 PM   99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8:00 PM   97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7/98 9:00 PM   93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0:00 PM   89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7/98 11:00 PM   83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2:00 AM   78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1:00 AM   76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2:00 AM   74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3:00 AM   74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4:00 AM   75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5:00 AM   75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6:00 AM   79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7:00 AM   81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8:00 AM   85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9:00 AM   90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0:00 AM   9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1:00 AM   9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2:00 PM   93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1:00 PM   92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2:00 PM   92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3:00 PM   92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4:00 PM   94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5:00 PM   98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6:00 PM   101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7:00 PM   100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8:00 PM   99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8/98 9:00 PM   9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0:00 PM   9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8/98 11:00 PM   85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2:00 AM   83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1:00 AM   81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2:00 AM   81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3:00 AM   81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4:00 AM   82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5:00 AM   85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6:00 AM   93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7:00 AM   92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8:00 AM   98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9:00 AM   100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0:00 AM   103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1:00 AM   104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2:00 PM   104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1:00 PM   104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2:00 PM   103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3:00 PM   102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4:00 PM   102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5:00 PM   105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6:00 PM   112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7:00 PM   114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8:00 PM   111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/9/98 9:00 PM   107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0:00 PM   10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9/98 11:00 PM   92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2:00 AM   89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1:00 AM   87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2:00 AM   86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3:00 AM   8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4:00 AM   89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5:00 AM   95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6:00 AM   104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7:00 AM   11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8:00 AM   114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9:00 AM   114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0:00 AM   114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1:00 AM   114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2:00 PM   11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1:00 PM   113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2:00 PM   11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3:00 PM   112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4:00 PM   11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5:00 PM   114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6:00 PM   12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7:00 PM   12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8:00 PM   11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0/98 9:00 PM   114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0:00 PM   10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0/98 11:00 PM   9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2:00 AM   94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1:00 AM   92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2:00 AM   91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3:00 AM   90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4:00 AM   9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5:00 AM   10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6:00 AM   10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7:00 AM   11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8:00 AM   121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9:00 AM   12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0:00 AM   121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1:00 AM   120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2:00 PM   119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1:00 PM   119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2:00 PM   117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3:00 PM   11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4:00 PM   116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5:00 PM   118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6:00 PM   125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7:00 PM   126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8:00 PM   123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1/98 9:00 PM   117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0:00 PM   110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1/98 11:00 PM   102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2:00 AM   9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1:00 AM   94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2:00 AM   9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3:00 AM   93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4:00 AM   9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5:00 AM   102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6:00 AM   110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7:00 AM   118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8:00 AM   120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9:00 AM   120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0:00 AM   120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1:00 AM   118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2:00 PM   11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1:00 PM   11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2:00 PM   115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3:00 PM   114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4:00 PM   113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5:00 PM   11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6:00 PM   123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7:00 PM   12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8:00 PM   120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2/98 9:00 PM   115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0:00 PM   107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2/98 11:00 PM   99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2:00 AM   9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1:00 AM   92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2:00 AM   9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3:00 AM   9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4:00 AM   9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5:00 AM   99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6:00 AM   10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7:00 AM   117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8:00 AM   119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9:00 AM   118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0:00 AM   118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1:00 AM   117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2:00 PM   115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1:00 PM   11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2:00 PM   11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3:00 PM   11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4:00 PM   113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5:00 PM   11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6:00 PM   117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7:00 PM   11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8:00 PM   112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3/98 9:00 PM   108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0:00 PM   101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3/98 11:00 PM   94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2:00 AM   8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1:00 AM   8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2:00 AM   8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3:00 AM   8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4:00 AM   8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5:00 AM   88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6:00 AM   91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7:00 AM   9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8:00 AM   100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9:00 AM   102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0:00 AM   103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1:00 AM   10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2:00 PM   9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1:00 PM   96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2:00 PM   93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3:00 PM   92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4:00 PM   9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5:00 PM   96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6:00 PM   103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7:00 PM   10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8:00 PM   10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4/98 9:00 PM   98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0:00 PM   9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4/98 11:00 PM   88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2:00 AM   8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1:00 AM   82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2:00 AM   80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3:00 AM   7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4:00 AM   80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5:00 AM   8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6:00 AM   8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7:00 AM   82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8:00 AM   8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9:00 AM   87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0:00 AM   89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1:00 AM   9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2:00 PM   9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1:00 PM   8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2:00 PM   89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3:00 PM   9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4:00 PM   91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5:00 PM   95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6:00 PM   102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7:00 PM   102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8:00 PM   10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5/98 9:00 PM   98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0:00 PM   93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5/98 11:00 PM   87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2:00 AM   83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1:00 AM   82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2:00 AM   82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3:00 AM   81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4:00 AM   8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5:00 AM   9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6:00 AM   10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7:00 AM   112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8:00 AM   11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9:00 AM   114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0:00 AM   11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1:00 AM   115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2:00 PM   113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1:00 PM   113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2:00 PM   11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3:00 PM   110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4:00 PM   111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5:00 PM   114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6:00 PM   11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7:00 PM   11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8:00 PM   115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6/98 9:00 PM   10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0:00 PM   101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6/98 11:00 PM   93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2:00 AM   8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1:00 AM   8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2:00 AM   83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3:00 AM   84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4:00 AM   86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5:00 AM   93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6:00 AM   10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7:00 AM   11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8:00 AM   11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9:00 AM   118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0:00 AM   119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1:00 AM   12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2:00 PM   11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1:00 PM   12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2:00 PM   11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3:00 PM   118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4:00 PM   11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5:00 PM   120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6:00 PM   12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7:00 PM   11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8:00 PM   115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7/98 9:00 PM   109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0:00 PM   101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7/98 11:00 PM   93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2:00 AM   8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1:00 AM   8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2:00 AM   83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3:00 AM   8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4:00 AM   8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5:00 AM   9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6:00 AM   10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7:00 AM   11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8:00 AM   114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9:00 AM   114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0:00 AM   115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1:00 AM   11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2:00 PM   112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1:00 PM   11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2:00 PM   11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3:00 PM   111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4:00 PM   113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5:00 PM   115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6:00 PM   116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7:00 PM   115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8:00 PM   112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8/98 9:00 PM   107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0:00 PM   99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8/98 11:00 PM   90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2:00 AM   8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1:00 AM   81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2:00 AM   80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3:00 AM   8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4:00 AM   82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5:00 AM   8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6:00 AM   10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7:00 AM   110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8:00 AM   112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9:00 AM   114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0:00 AM   11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1:00 AM   11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2:00 PM   115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1:00 PM   116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2:00 PM   11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3:00 PM   115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4:00 PM   117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5:00 PM   11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6:00 PM   120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7:00 PM   11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8:00 PM   11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19/98 9:00 PM   110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0:00 PM   102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19/98 11:00 PM   94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2:00 AM   89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1:00 AM   8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2:00 AM   84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3:00 AM   84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4:00 AM   8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5:00 AM   93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6:00 AM   10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7:00 AM   11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8:00 AM   119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9:00 AM   12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0:00 AM   120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1:00 AM   120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2:00 PM   119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1:00 PM   118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2:00 PM   116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3:00 PM   11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4:00 PM   11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5:00 PM   115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6:00 PM   118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7:00 PM   116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8:00 PM   11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0/98 9:00 PM   108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0:00 PM   102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0/98 11:00 PM   94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2:00 AM   8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1:00 AM   8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2:00 AM   83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3:00 AM   81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4:00 AM   82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5:00 AM   8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6:00 AM   8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7:00 AM   9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8:00 AM   95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9:00 AM   98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0:00 AM   98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1:00 AM   97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2:00 PM   95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1:00 PM   9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2:00 PM   90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3:00 PM   89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4:00 PM   8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5:00 PM   9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6:00 PM   9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7:00 PM   99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8:00 PM   98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1/98 9:00 PM   95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0:00 PM   90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1/98 11:00 PM   85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2:00 AM   8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1:00 AM   7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2:00 AM   7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3:00 AM   7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4:00 AM   7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5:00 AM   77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6:00 AM   76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7:00 AM   78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8:00 AM   81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9:00 AM   82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0:00 AM   8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1:00 AM   84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2:00 PM   8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1:00 PM   8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2:00 PM   8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3:00 PM   82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4:00 PM   8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5:00 PM   87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6:00 PM   95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7:00 PM   96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8:00 PM   9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2/98 9:00 PM   9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0:00 PM   87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2/98 11:00 PM   82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2:00 AM   7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1:00 AM   77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2:00 AM   76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3:00 AM   77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4:00 AM   79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5:00 AM   87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6:00 AM   97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7:00 AM   106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8:00 AM   10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9:00 AM   109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0:00 AM   111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1:00 AM   110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2:00 PM   109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1:00 PM   11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2:00 PM   10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3:00 PM   107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4:00 PM   10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5:00 PM   107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6:00 PM   113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7:00 PM   114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8:00 PM   111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3/98 9:00 PM   106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0:00 PM   99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3/98 11:00 PM   91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2:00 AM   8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1:00 AM   8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2:00 AM   81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3:00 AM   81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4:00 AM   83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5:00 AM   90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6:00 AM   98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7:00 AM   106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8:00 AM   10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9:00 AM   108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0:00 AM   109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1:00 AM   108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2:00 PM   107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1:00 PM   107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2:00 PM   10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3:00 PM   10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4:00 PM   10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5:00 PM   10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6:00 PM   11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7:00 PM   11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8:00 PM   10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4/98 9:00 PM   103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0:00 PM   95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4/98 11:00 PM   8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2:00 AM   8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1:00 AM   80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2:00 AM   78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3:00 AM   77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4:00 AM   79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5:00 AM   87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6:00 AM   9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7:00 AM   10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8:00 AM   11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9:00 AM   110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0:00 AM   111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1:00 AM   110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2:00 PM   10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1:00 PM   10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2:00 PM   10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3:00 PM   10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4:00 PM   10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5:00 PM   106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6:00 PM   11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7:00 PM   11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8:00 PM   107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5/98 9:00 PM   101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0:00 PM   93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5/98 11:00 PM   84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2:00 AM   7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1:00 AM   76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2:00 AM   74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3:00 AM   74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4:00 AM   75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5:00 AM   8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6:00 AM   90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7:00 AM   10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8:00 AM   104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9:00 AM   10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0:00 AM   109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1:00 AM   109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2:00 PM   10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1:00 PM   110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2:00 PM   109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3:00 PM   10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4:00 PM   10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5:00 PM   10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6:00 PM   11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7:00 PM   11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8:00 PM   108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6/98 9:00 PM   101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0:00 PM   93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6/98 11:00 PM   8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2:00 AM   7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1:00 AM   7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2:00 AM   75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3:00 AM   73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4:00 AM   7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5:00 AM   81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6:00 AM   9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7:00 AM   10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8:00 AM   10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9:00 AM   10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0:00 AM   111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1:00 AM   111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2:00 PM   11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1:00 PM   11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2:00 PM   111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3:00 PM   108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4:00 PM   10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5:00 PM   104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6:00 PM   106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7:00 PM   106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8:00 PM   10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7/98 9:00 PM   98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0:00 PM   90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7/98 11:00 PM   83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2:00 AM   77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1:00 AM   7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2:00 AM   71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3:00 AM   69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4:00 AM   70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5:00 AM   7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6:00 AM   7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7:00 AM   8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8:00 AM   8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9:00 AM   89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0:00 AM   91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1:00 AM   90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2:00 PM   89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1:00 PM   8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2:00 PM   8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3:00 PM   85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4:00 PM   85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5:00 PM   8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6:00 PM   89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7:00 PM   9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8:00 PM   89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8/98 9:00 PM   86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0:00 PM   80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8/98 11:00 PM   75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2:00 AM   70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1:00 AM   6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2:00 AM   6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3:00 AM   6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4:00 AM   6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5:00 AM   65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6:00 AM   65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7:00 AM   67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8:00 AM   7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9:00 AM   75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0:00 AM   78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1:00 AM   78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2:00 PM   80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1:00 PM   8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2:00 PM   8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3:00 PM   8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4:00 PM   80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5:00 PM   81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6:00 PM   88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7:00 PM   90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8:00 PM   90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29/98 9:00 PM   87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0:00 PM   81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29/98 11:00 PM   76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2:00 AM   72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1:00 AM   7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2:00 AM   70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3:00 AM   7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4:00 AM   71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5:00 AM   79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6:00 AM   89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7:00 AM   100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8:00 AM   108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9:00 AM   11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0:00 AM   113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1:00 AM   115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2:00 PM   11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1:00 PM   11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2:00 PM   11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3:00 PM   11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4:00 PM   11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5:00 PM   11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6:00 PM   114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7:00 PM   114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8:00 PM   11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0/98 9:00 PM   10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0:00 PM   96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0/98 11:00 PM   88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2:00 AM   8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1:00 AM   78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2:00 AM   7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3:00 AM   74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4:00 AM   7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5:00 AM   8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6:00 AM   9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7:00 AM   101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8:00 AM   107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9:00 AM   108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0:00 AM   109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1:00 AM   109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2:00 PM   11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1:00 PM   11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2:00 PM   11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3:00 PM   10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4:00 PM   108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5:00 PM   106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6:00 PM   10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7:00 PM   110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8:00 PM   107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/31/98 9:00 PM   100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0:00 PM   93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/31/98 11:00 PM   8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2:00 AM   79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1:00 AM   77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2:00 AM   75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3:00 AM   74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4:00 AM   76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5:00 AM   82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6:00 AM   91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7:00 AM   102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8:00 AM   107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9:00 AM   108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0:00 AM   109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1:00 AM   109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2:00 PM   108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1:00 PM   108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2:00 PM   108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3:00 PM   106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4:00 PM   108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5:00 PM   109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6:00 PM   112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7:00 PM   113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8:00 PM   110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1/98 9:00 PM   10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0:00 PM   97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/98 11:00 PM   88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2:00 AM   83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1:00 AM   80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2:00 AM   78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3:00 AM   77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4:00 AM   79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5:00 AM   85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6:00 AM   93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7:00 AM   103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8:00 AM   108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9:00 AM   109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0:00 AM   10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1:00 AM   10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2:00 PM   108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1:00 PM   108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2:00 PM   107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3:00 PM   107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4:00 PM   105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5:00 PM   105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6:00 PM   109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7:00 PM   110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8:00 PM   108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2/98 9:00 PM   10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0:00 PM   9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/98 11:00 PM   86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2:00 AM   81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1:00 AM   78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2:00 AM   77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3:00 AM   76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4:00 AM   78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5:00 AM   83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6:00 AM   94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7:00 AM   103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8:00 AM   108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9:00 AM   110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0:00 AM   11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1:00 AM   111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2:00 PM   110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1:00 PM   110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2:00 PM   109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3:00 PM   108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4:00 PM   108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5:00 PM   108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6:00 PM   110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7:00 PM   111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8:00 PM   106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3/98 9:00 PM   10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0:00 PM   9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/98 11:00 PM   87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2:00 AM   82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1:00 AM   79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2:00 AM   75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3:00 AM   75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4:00 AM   75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5:00 AM   77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6:00 AM   80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7:00 AM   85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8:00 AM   90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9:00 AM   9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0:00 AM   9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1:00 AM   92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2:00 PM   89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1:00 PM   87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2:00 PM   85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3:00 PM   83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4:00 PM   83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5:00 PM   84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6:00 PM   90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7:00 PM   94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8:00 PM   92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4/98 9:00 PM   9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0:00 PM   8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4/98 11:00 PM   79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2:00 AM   75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1:00 AM   7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2:00 AM   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3:00 AM   71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4:00 AM   7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5:00 AM   72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6:00 AM   73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7:00 AM   73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8:00 AM   75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9:00 AM   77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0:00 AM   78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1:00 AM   7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2:00 PM   79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1:00 PM   78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2:00 PM   77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3:00 PM   77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4:00 PM   76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5:00 PM   78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6:00 PM   78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7:00 PM   85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8:00 PM   90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5/98 9:00 PM   8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0:00 PM   8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5/98 11:00 PM   7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2:00 AM   75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1:00 AM   73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2:00 AM   73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3:00 AM   73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4:00 AM   75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5:00 AM   82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6:00 AM   94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7:00 AM   103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8:00 AM   106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9:00 AM   108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0:00 AM   10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1:00 AM   10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2:00 PM   107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1:00 PM   107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2:00 PM   105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3:00 PM   104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4:00 PM   102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5:00 PM   100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6:00 PM   98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7:00 PM   102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8:00 PM   104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6/98 9:00 PM   102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0:00 PM   94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6/98 11:00 PM   85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2:00 AM   80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1:00 AM   76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2:00 AM   73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3:00 AM   74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4:00 AM   75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5:00 AM   82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6:00 AM   92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7:00 AM   100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8:00 AM   105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9:00 AM   10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0:00 AM   106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1:00 AM   106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2:00 PM   106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1:00 PM   107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2:00 PM   107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3:00 PM   107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4:00 PM   106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5:00 PM   105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6:00 PM   105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7:00 PM   108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8:00 PM   107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7/98 9:00 PM   103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0:00 PM   9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7/98 11:00 PM   86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2:00 AM   81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1:00 AM   77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2:00 AM   75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3:00 AM   74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4:00 AM   76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5:00 AM   82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6:00 AM   93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7:00 AM   103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8:00 AM   106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9:00 AM   109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0:00 AM   10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1:00 AM   109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2:00 PM   109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1:00 PM   110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2:00 PM   109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3:00 PM   107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4:00 PM   106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5:00 PM   106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6:00 PM   105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7:00 PM   107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8:00 PM   107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8/98 9:00 PM   102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0:00 PM   95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8/98 11:00 PM   8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2:00 AM   81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1:00 AM   78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2:00 AM   76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3:00 AM   75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4:00 AM   77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5:00 AM   83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6:00 AM   96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7:00 AM   104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8:00 AM   109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9:00 AM   110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0:00 AM   112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1:00 AM   11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2:00 PM   111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1:00 PM   112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2:00 PM   110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3:00 PM   108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4:00 PM   107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5:00 PM   105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6:00 PM   104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7:00 PM   107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8:00 PM   108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/9/98 9:00 PM   10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0:00 PM   9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9/98 11:00 PM   87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2:00 AM   81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1:00 AM   76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2:00 AM   73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3:00 AM   73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4:00 AM   7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5:00 AM   7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6:00 AM   8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7:00 AM   8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8:00 AM   9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9:00 AM   9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0:00 AM   94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1:00 AM   94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2:00 PM   92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1:00 PM   9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2:00 PM   90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3:00 PM   8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4:00 PM   8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5:00 PM   85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6:00 PM   8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7:00 PM   8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8:00 PM   92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0/98 9:00 PM   9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0:00 PM   8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0/98 11:00 PM   79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2:00 AM   75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1:00 AM   7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2:00 AM   6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3:00 AM   69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4:00 AM   68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5:00 AM   72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6:00 AM   73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7:00 AM   77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8:00 AM   8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9:00 AM   83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0:00 AM   8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1:00 AM   84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2:00 PM   8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1:00 PM   82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2:00 PM   8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3:00 PM   7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4:00 PM   7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5:00 PM   79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6:00 PM   7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7:00 PM   8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8:00 PM   87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1/98 9:00 PM   85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0:00 PM   81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1/98 11:00 PM   75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2:00 AM   70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1:00 AM   66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2:00 AM   6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3:00 AM   6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4:00 AM   63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5:00 AM   6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6:00 AM   65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7:00 AM   66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8:00 AM   6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9:00 AM   72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0:00 AM   72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1:00 AM   73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2:00 PM   73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1:00 PM   72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2:00 PM   71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3:00 PM   70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4:00 PM   6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5:00 PM   70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6:00 PM   70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7:00 PM   77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8:00 PM   83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2/98 9:00 PM   81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0:00 PM   77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2/98 11:00 PM   71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2:00 AM   68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1:00 AM   6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2:00 AM   6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3:00 AM   65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4:00 AM   67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5:00 AM   7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6:00 AM   85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7:00 AM   95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8:00 AM   103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9:00 AM   107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0:00 AM   108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1:00 AM   109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2:00 PM   10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1:00 PM   109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2:00 PM   109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3:00 PM   108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4:00 PM   107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5:00 PM   105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6:00 PM   105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7:00 PM   10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8:00 PM   106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3/98 9:00 PM   101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0:00 PM   9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3/98 11:00 PM   84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2:00 AM   7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1:00 AM   7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2:00 AM   7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3:00 AM   72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4:00 AM   7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5:00 AM   7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6:00 AM   9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7:00 AM   10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8:00 AM   10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9:00 AM   106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0:00 AM   10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1:00 AM   107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2:00 PM   10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1:00 PM   107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2:00 PM   107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3:00 PM   10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4:00 PM   104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5:00 PM   101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6:00 PM   98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7:00 PM   101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8:00 PM   104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4/98 9:00 PM   99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0:00 PM   92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4/98 11:00 PM   84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2:00 AM   78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1:00 AM   75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2:00 AM   7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3:00 AM   72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4:00 AM   7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5:00 AM   7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6:00 AM   91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7:00 AM   10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8:00 AM   106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9:00 AM   10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0:00 AM   109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1:00 AM   109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2:00 PM   10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1:00 PM   107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2:00 PM   10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3:00 PM   10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4:00 PM   10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5:00 PM   10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6:00 PM   104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7:00 PM   10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8:00 PM   106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5/98 9:00 PM   101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0:00 PM   94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5/98 11:00 PM   85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2:00 AM   7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1:00 AM   76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2:00 AM   7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3:00 AM   7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4:00 AM   75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5:00 AM   8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6:00 AM   92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7:00 AM   10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8:00 AM   10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9:00 AM   108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0:00 AM   11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1:00 AM   109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2:00 PM   109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1:00 PM   110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2:00 PM   10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3:00 PM   108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4:00 PM   107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5:00 PM   10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6:00 PM   10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7:00 PM   108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8:00 PM   109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6/98 9:00 PM   104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0:00 PM   97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6/98 11:00 PM   88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2:00 AM   8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1:00 AM   7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2:00 AM   77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3:00 AM   7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4:00 AM   7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5:00 AM   8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6:00 AM   9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7:00 AM   103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8:00 AM   10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9:00 AM   107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0:00 AM   108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1:00 AM   107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2:00 PM   106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1:00 PM   105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2:00 PM   104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3:00 PM   10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4:00 PM   9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5:00 PM   9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6:00 PM   94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7:00 PM   95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8:00 PM   99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7/98 9:00 PM   98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0:00 PM   92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7/98 11:00 PM   84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2:00 AM   7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1:00 AM   7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2:00 AM   7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3:00 AM   7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4:00 AM   7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5:00 AM   7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6:00 AM   7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7:00 AM   81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8:00 AM   8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9:00 AM   8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0:00 AM   9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1:00 AM   89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2:00 PM   87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1:00 PM   8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2:00 PM   83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3:00 PM   82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4:00 PM   81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5:00 PM   81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6:00 PM   81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7:00 PM   8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8:00 PM   8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8/98 9:00 PM   86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0:00 PM   82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8/98 11:00 PM   76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2:00 AM   70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1:00 AM   6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2:00 AM   6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3:00 AM   6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4:00 AM   66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5:00 AM   67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6:00 AM   67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7:00 AM   6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8:00 AM   72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9:00 AM   75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0:00 AM   76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1:00 AM   77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2:00 PM   77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1:00 PM   77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2:00 PM   77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3:00 PM   75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4:00 PM   7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5:00 PM   76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6:00 PM   76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7:00 PM   80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8:00 PM   86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19/98 9:00 PM   8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0:00 PM   80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19/98 11:00 PM   74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2:00 AM   70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1:00 AM   69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2:00 AM   6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3:00 AM   68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4:00 AM   7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5:00 AM   7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6:00 AM   8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7:00 AM   98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8:00 AM   102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9:00 AM   105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0:00 AM   108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1:00 AM   107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2:00 PM   10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1:00 PM   108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2:00 PM   107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3:00 PM   10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4:00 PM   10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5:00 PM   105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6:00 PM   10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7:00 PM   106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8:00 PM   10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0/98 9:00 PM   100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0:00 PM   9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0/98 11:00 PM   84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2:00 AM   7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1:00 AM   7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2:00 AM   7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3:00 AM   73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4:00 AM   74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5:00 AM   81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6:00 AM   92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7:00 AM   10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8:00 AM   10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9:00 AM   107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0:00 AM   108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1:00 AM   108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2:00 PM   108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1:00 PM   108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2:00 PM   10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3:00 PM   106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4:00 PM   105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5:00 PM   10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6:00 PM   103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7:00 PM   10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8:00 PM   106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1/98 9:00 PM   10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0:00 PM   94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1/98 11:00 PM   8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2:00 AM   7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1:00 AM   7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2:00 AM   75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3:00 AM   7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4:00 AM   75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5:00 AM   83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6:00 AM   92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7:00 AM   10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8:00 AM   106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9:00 AM   106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0:00 AM   107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1:00 AM   108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2:00 PM   10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1:00 PM   108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2:00 PM   10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3:00 PM   10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4:00 PM   103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5:00 PM   100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6:00 PM   98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7:00 PM   100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8:00 PM   10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2/98 9:00 PM   101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0:00 PM   9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2/98 11:00 PM   84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2:00 AM   7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1:00 AM   7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2:00 AM   74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3:00 AM   7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4:00 AM   7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5:00 AM   8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6:00 AM   9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7:00 AM   100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8:00 AM   10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9:00 AM   107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0:00 AM   109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1:00 AM   110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2:00 PM   11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1:00 PM   11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2:00 PM   110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3:00 PM   10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4:00 PM   10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5:00 PM   103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6:00 PM   99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7:00 PM   100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8:00 PM   104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3/98 9:00 PM   100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0:00 PM   9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3/98 11:00 PM   83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2:00 AM   7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1:00 AM   75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2:00 AM   7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3:00 AM   72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4:00 AM   7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5:00 AM   7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6:00 AM   8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7:00 AM   9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8:00 AM   103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9:00 AM   10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0:00 AM   108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1:00 AM   109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2:00 PM   11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1:00 PM   109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2:00 PM   108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3:00 PM   10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4:00 PM   103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5:00 PM   99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6:00 PM   9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7:00 PM   95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8:00 PM   99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4/98 9:00 PM   96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0:00 PM   90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4/98 11:00 PM   82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2:00 AM   76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1:00 AM   72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2:00 AM   7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3:00 AM   6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4:00 AM   69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5:00 AM   7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6:00 AM   73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7:00 AM   7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8:00 AM   83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9:00 AM   88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0:00 AM   8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1:00 AM   90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2:00 PM   89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1:00 PM   87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2:00 PM   87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3:00 PM   85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4:00 PM   8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5:00 PM   86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6:00 PM   8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7:00 PM   8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8:00 PM   89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5/98 9:00 PM   85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0:00 PM   8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5/98 11:00 PM   76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2:00 AM   7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1:00 AM   68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2:00 AM   66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3:00 AM   64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4:00 AM   64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5:00 AM   65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6:00 AM   65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7:00 AM   68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8:00 AM   7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9:00 AM   75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0:00 AM   79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1:00 AM   80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2:00 PM   8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1:00 PM   8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2:00 PM   8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3:00 PM   81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4:00 PM   8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5:00 PM   8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6:00 PM   8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7:00 PM   8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8:00 PM   8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6/98 9:00 PM   86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0:00 PM   82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6/98 11:00 PM   76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2:00 AM   7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1:00 AM   70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2:00 AM   71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3:00 AM   7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4:00 AM   73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5:00 AM   80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6:00 AM   9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7:00 AM   101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8:00 AM   10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9:00 AM   107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0:00 AM   107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1:00 AM   1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2:00 PM   10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1:00 PM   10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2:00 PM   105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3:00 PM   104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4:00 PM   10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5:00 PM   100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6:00 PM   98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7:00 PM   101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8:00 PM   105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7/98 9:00 PM   102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0:00 PM   95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7/98 11:00 PM   86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2:00 AM   8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1:00 AM   7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2:00 AM   7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3:00 AM   75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4:00 AM   76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5:00 AM   8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6:00 AM   93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7:00 AM   10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8:00 AM   10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9:00 AM   106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0:00 AM   107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1:00 AM   107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2:00 PM   106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1:00 PM   10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2:00 PM   10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3:00 PM   103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4:00 PM   10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5:00 PM   9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6:00 PM   99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7:00 PM   10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8:00 PM   10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8/98 9:00 PM   101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0:00 PM   9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8/98 11:00 PM   8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2:00 AM   7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1:00 AM   7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2:00 AM   74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3:00 AM   7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4:00 AM   75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5:00 AM   81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6:00 AM   93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7:00 AM   10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8:00 AM   10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9:00 AM   108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0:00 AM   108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1:00 AM   108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2:00 PM   107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1:00 PM   107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2:00 PM   10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3:00 PM   10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4:00 PM   105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5:00 PM   10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6:00 PM   10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7:00 PM   101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8:00 PM   105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29/98 9:00 PM   100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0:00 PM   93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29/98 11:00 PM   84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2:00 AM   77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1:00 AM   75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2:00 AM   7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3:00 AM   72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4:00 AM   7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5:00 AM   79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6:00 AM   9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7:00 AM   10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8:00 AM   104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9:00 AM   106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0:00 AM   10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1:00 AM   107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2:00 PM   107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1:00 PM   108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2:00 PM   10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3:00 PM   106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4:00 PM   105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5:00 PM   10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6:00 PM   101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7:00 PM   101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8:00 PM   104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/30/98 9:00 PM   100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0:00 PM   92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/30/98 11:00 PM   84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2:00 AM   78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1:00 AM   74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2:00 AM   73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3:00 AM   71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4:00 AM   7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5:00 AM   79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6:00 AM   89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7:00 AM   100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8:00 AM   105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9:00 AM   10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0:00 AM   108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1:00 AM   10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2:00 PM   107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1:00 PM   108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2:00 PM   106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3:00 PM   105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4:00 PM   102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5:00 PM   99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6:00 PM   96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7:00 PM   98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8:00 PM   100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1/98 9:00 PM   9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0:00 PM   91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/98 11:00 PM   82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2:00 AM   76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1:00 AM   72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2:00 AM   70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3:00 AM   69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4:00 AM   68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5:00 AM   71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6:00 AM   74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7:00 AM   79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8:00 AM   85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9:00 AM   8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0:00 AM   90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1:00 AM   90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2:00 PM   88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1:00 PM   86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2:00 PM   84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3:00 PM   83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4:00 PM   83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5:00 PM   82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6:00 PM   82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7:00 PM   85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8:00 PM   88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2/98 9:00 PM   85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0:00 PM   81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/98 11:00 PM   75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2:00 AM   70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1:00 AM   67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2:00 AM   66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3:00 AM   65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4:00 AM   64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5:00 AM   65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6:00 AM   64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7:00 AM   68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8:00 AM   73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9:00 AM   7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0:00 AM   7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1:00 AM   7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2:00 PM   79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1:00 PM   79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2:00 PM   78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3:00 PM   78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4:00 PM   79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5:00 PM   80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6:00 PM   81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7:00 PM   84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8:00 PM   88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3/98 9:00 PM   86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0:00 PM   8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/98 11:00 PM   75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2:00 AM   72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1:00 AM   69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2:00 AM   69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3:00 AM   68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4:00 AM   70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5:00 AM   78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6:00 AM   87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7:00 AM   98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8:00 AM   104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9:00 AM   10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0:00 AM   109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1:00 AM   110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2:00 PM   110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1:00 PM   112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2:00 PM   111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3:00 PM   109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4:00 PM   108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5:00 PM   104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6:00 PM   100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7:00 PM   101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8:00 PM   106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4/98 9:00 PM   10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0:00 PM   9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4/98 11:00 PM   84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2:00 AM   78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1:00 AM   75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2:00 AM   73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3:00 AM   72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4:00 AM   74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5:00 AM   79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6:00 AM   89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7:00 AM   99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8:00 AM   106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9:00 AM   10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0:00 AM   111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1:00 AM   112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2:00 PM   112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1:00 PM   112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2:00 PM   11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3:00 PM   110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4:00 PM   108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5:00 PM   106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6:00 PM   102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7:00 PM   104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8:00 PM   107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5/98 9:00 PM   103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0:00 PM   9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5/98 11:00 PM   8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2:00 AM   79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1:00 AM   75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2:00 AM   73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3:00 AM   72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4:00 AM   74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5:00 AM   81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6:00 AM   90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7:00 AM   101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8:00 AM   108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9:00 AM   110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0:00 AM   113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1:00 AM   114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2:00 PM   114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1:00 PM   115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2:00 PM   114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3:00 PM   113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4:00 PM   11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5:00 PM   108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6:00 PM   104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7:00 PM   105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8:00 PM   108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6/98 9:00 PM   10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0:00 PM   9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6/98 11:00 PM   86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2:00 AM   80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1:00 AM   76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2:00 AM   74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3:00 AM   73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4:00 AM   75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5:00 AM   82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6:00 AM   92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7:00 AM   10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8:00 AM   109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9:00 AM   111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0:00 AM   11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1:00 AM   11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2:00 PM   113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1:00 PM   114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2:00 PM   113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3:00 PM   111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4:00 PM   110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5:00 PM   109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6:00 PM   106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7:00 PM   107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8:00 PM   108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7/98 9:00 PM   103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0:00 PM   95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7/98 11:00 PM   86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2:00 AM   80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1:00 AM   76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2:00 AM   74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3:00 AM   73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4:00 AM   74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5:00 AM   80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6:00 AM   91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7:00 AM   101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8:00 AM   106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9:00 AM   108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0:00 AM   110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1:00 AM   11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2:00 PM   110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1:00 PM   111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2:00 PM   110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3:00 PM   108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4:00 PM   105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5:00 PM   101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6:00 PM   97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7:00 PM   97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8:00 PM   100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8/98 9:00 PM   98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0:00 PM   92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8/98 11:00 PM   84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2:00 AM   76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1:00 AM   73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2:00 AM   71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3:00 AM   68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4:00 AM   69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5:00 AM   70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6:00 AM   73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7:00 AM   79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8:00 AM   84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9:00 AM   8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0:00 AM   90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1:00 AM   9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2:00 PM   89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1:00 PM   86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2:00 PM   84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3:00 PM   8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4:00 PM   83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5:00 PM   82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6:00 PM   81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7:00 PM   81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8:00 PM   87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/9/98 9:00 PM   86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0:00 PM   81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9/98 11:00 PM   7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2:00 AM   71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1:00 AM   67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2:00 AM   65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3:00 AM   6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4:00 AM   64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5:00 AM   63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6:00 AM   6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7:00 AM   6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8:00 AM   71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9:00 AM   74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0:00 AM   76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1:00 AM   77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2:00 PM   76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1:00 PM   77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2:00 PM   7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3:00 PM   75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4:00 PM   7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5:00 PM   7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6:00 PM   75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7:00 PM   77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8:00 PM   84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0/98 9:00 PM   84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0:00 PM   79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0/98 11:00 PM   72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2:00 AM   69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1:00 AM   6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2:00 AM   67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3:00 AM   6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4:00 AM   69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5:00 AM   7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6:00 AM   86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7:00 AM   9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8:00 AM   10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9:00 AM   107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0:00 AM   10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1:00 AM   111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2:00 PM   11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1:00 PM   11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2:00 PM   11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3:00 PM   11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4:00 PM   10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5:00 PM   107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6:00 PM   103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7:00 PM   10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8:00 PM   106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1/98 9:00 PM   103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0:00 PM   94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1/98 11:00 PM   8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2:00 AM   78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1:00 AM   7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2:00 AM   73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3:00 AM   72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4:00 AM   73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5:00 AM   78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6:00 AM   8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7:00 AM   101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8:00 AM   106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9:00 AM   110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0:00 AM   112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1:00 AM   113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2:00 PM   114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1:00 PM   11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2:00 PM   11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3:00 PM   116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4:00 PM   115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5:00 PM   111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6:00 PM   108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7:00 PM   11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8:00 PM   11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2/98 9:00 PM   108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0:00 PM   99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2/98 11:00 PM   89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2:00 AM   8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1:00 AM   79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2:00 AM   77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3:00 AM   76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4:00 AM   7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5:00 AM   8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6:00 AM   93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7:00 AM   10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8:00 AM   11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9:00 AM   114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0:00 AM   117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1:00 AM   119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2:00 PM   118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1:00 PM   120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2:00 PM   12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3:00 PM   11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4:00 PM   118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5:00 PM   11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6:00 PM   10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7:00 PM   108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8:00 PM   11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3/98 9:00 PM   108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0:00 PM   99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3/98 11:00 PM   89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2:00 AM   8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1:00 AM   78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2:00 AM   76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3:00 AM   75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4:00 AM   7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5:00 AM   81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6:00 AM   91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7:00 AM   10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8:00 AM   111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9:00 AM   115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0:00 AM   118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1:00 AM   121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2:00 PM   122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1:00 PM   125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2:00 PM   126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3:00 PM   127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4:00 PM   12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5:00 PM   122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6:00 PM   11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7:00 PM   117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8:00 PM   119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4/98 9:00 PM   116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0:00 PM   108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4/98 11:00 PM   97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2:00 AM   8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1:00 AM   8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2:00 AM   83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3:00 AM   80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4:00 AM   82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5:00 AM   87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6:00 AM   99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7:00 AM   112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8:00 AM   12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9:00 AM   126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0:00 AM   132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1:00 AM   135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2:00 PM   13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1:00 PM   13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2:00 PM   137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3:00 PM   136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4:00 PM   136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5:00 PM   13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6:00 PM   13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7:00 PM   130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8:00 PM   132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5/98 9:00 PM   130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0:00 PM   122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5/98 11:00 PM   110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2:00 AM   102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1:00 AM   94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2:00 AM   8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3:00 AM   8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4:00 AM   83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5:00 AM   8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6:00 AM   85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7:00 AM   9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8:00 AM   99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9:00 AM   104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0:00 AM   106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1:00 AM   109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2:00 PM   109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1:00 PM   108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2:00 PM   10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3:00 PM   108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4:00 PM   10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5:00 PM   107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6:00 PM   104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7:00 PM   10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8:00 PM   10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6/98 9:00 PM   101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0:00 PM   94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6/98 11:00 PM   86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2:00 AM   8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1:00 AM   7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2:00 AM   72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3:00 AM   70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4:00 AM   6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5:00 AM   6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6:00 AM   6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7:00 AM   73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8:00 AM   7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9:00 AM   85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0:00 AM   9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1:00 AM   9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2:00 PM   96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1:00 PM   98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2:00 PM   101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3:00 PM   10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4:00 PM   10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5:00 PM   107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6:00 PM   10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7:00 PM   104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8:00 PM   108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7/98 9:00 PM   108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0:00 PM   100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7/98 11:00 PM   91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2:00 AM   8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1:00 AM   8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2:00 AM   7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3:00 AM   77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4:00 AM   7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5:00 AM   84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6:00 AM   97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7:00 AM   111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8:00 AM   12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9:00 AM   12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0:00 AM   132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1:00 AM   136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2:00 PM   13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1:00 PM   14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2:00 PM   142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3:00 PM   143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4:00 PM   14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5:00 PM   142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6:00 PM   13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7:00 PM   13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8:00 PM   13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8/98 9:00 PM   13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0:00 PM   121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8/98 11:00 PM   108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2:00 AM   98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1:00 AM   9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2:00 AM   90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3:00 AM   88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4:00 AM   89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5:00 AM   9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6:00 AM   106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7:00 AM   118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8:00 AM   127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9:00 AM   13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0:00 AM   141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1:00 AM   147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2:00 PM   154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1:00 PM   157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2:00 PM   155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3:00 PM   154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4:00 PM   148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5:00 PM   14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6:00 PM   13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7:00 PM   13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8:00 PM   13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19/98 9:00 PM   129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0:00 PM   12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19/98 11:00 PM   10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2:00 AM   9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1:00 AM   92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2:00 AM   89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3:00 AM   86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4:00 AM   87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5:00 AM   9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6:00 AM   10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7:00 AM   115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8:00 AM   123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9:00 AM   12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0:00 AM   130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1:00 AM   133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2:00 PM   13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1:00 PM   13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2:00 PM   13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3:00 PM   12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4:00 PM   123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5:00 PM   118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6:00 PM   11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7:00 PM   11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8:00 PM   112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0/98 9:00 PM   11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0:00 PM   10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0/98 11:00 PM   91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2:00 AM   84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1:00 AM   80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2:00 AM   7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3:00 AM   76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4:00 AM   7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5:00 AM   81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6:00 AM   9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7:00 AM   104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8:00 AM   111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9:00 AM   115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0:00 AM   119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1:00 AM   120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2:00 PM   122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1:00 PM   12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2:00 PM   12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3:00 PM   121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4:00 PM   118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5:00 PM   11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6:00 PM   105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7:00 PM   103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8:00 PM   10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1/98 9:00 PM   104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0:00 PM   96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1/98 11:00 PM   87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2:00 AM   8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1:00 AM   77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2:00 AM   74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3:00 AM   74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4:00 AM   7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5:00 AM   80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6:00 AM   89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7:00 AM   100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8:00 AM   10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9:00 AM   107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0:00 AM   109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1:00 AM   109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2:00 PM   108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1:00 PM   10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2:00 PM   10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3:00 PM   105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4:00 PM   102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5:00 PM   100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6:00 PM   9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7:00 PM   9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8:00 PM   9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2/98 9:00 PM   97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0:00 PM   90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2/98 11:00 PM   83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2:00 AM   76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1:00 AM   7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2:00 AM   7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3:00 AM   68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4:00 AM   68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5:00 AM   6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6:00 AM   70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7:00 AM   75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8:00 AM   80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9:00 AM   84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0:00 AM   86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1:00 AM   86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2:00 PM   8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1:00 PM   84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2:00 PM   83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3:00 PM   8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4:00 PM   8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5:00 PM   8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6:00 PM   80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7:00 PM   8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8:00 PM   85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3/98 9:00 PM   84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0:00 PM   7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3/98 11:00 PM   75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2:00 AM   69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1:00 AM   66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2:00 AM   65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3:00 AM   63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4:00 AM   63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5:00 AM   64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6:00 AM   6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7:00 AM   66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8:00 AM   7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9:00 AM   73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0:00 AM   75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1:00 AM   77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2:00 PM   7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1:00 PM   78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2:00 PM   78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3:00 PM   78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4:00 PM   77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5:00 PM   7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6:00 PM   78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7:00 PM   78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8:00 PM   8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4/98 9:00 PM   81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0:00 PM   7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4/98 11:00 PM   72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2:00 AM   67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1:00 AM   6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2:00 AM   6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3:00 AM   62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4:00 AM   62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5:00 AM   6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6:00 AM   62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7:00 AM   65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8:00 AM   7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9:00 AM   73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0:00 AM   76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1:00 AM   78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2:00 PM   79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1:00 PM   78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2:00 PM   79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3:00 PM   78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4:00 PM   78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5:00 PM   7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6:00 PM   7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7:00 PM   7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8:00 PM   84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5/98 9:00 PM   8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0:00 PM   7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5/98 11:00 PM   73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2:00 AM   6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1:00 AM   67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2:00 AM   6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3:00 AM   65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4:00 AM   67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5:00 AM   73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6:00 AM   84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7:00 AM   97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8:00 AM   10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9:00 AM   11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0:00 AM   114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1:00 AM   116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2:00 PM   117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1:00 PM   119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2:00 PM   119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3:00 PM   119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4:00 PM   118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5:00 PM   114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6:00 PM   109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7:00 PM   10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8:00 PM   109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6/98 9:00 PM   107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0:00 PM   98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6/98 11:00 PM   8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2:00 AM   8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1:00 AM   78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2:00 AM   7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3:00 AM   75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4:00 AM   76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5:00 AM   8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6:00 AM   91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7:00 AM   103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8:00 AM   111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9:00 AM   11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0:00 AM   121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1:00 AM   122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2:00 PM   12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1:00 PM   127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2:00 PM   127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3:00 PM   12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4:00 PM   129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5:00 PM   12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6:00 PM   120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7:00 PM   118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8:00 PM   11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7/98 9:00 PM   117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0:00 PM   108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7/98 11:00 PM   97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2:00 AM   8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1:00 AM   85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2:00 AM   8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3:00 AM   8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4:00 AM   82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5:00 AM   87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6:00 AM   99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7:00 AM   11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8:00 AM   12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9:00 AM   13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0:00 AM   135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1:00 AM   135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2:00 PM   13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1:00 PM   142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2:00 PM   14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3:00 PM   153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4:00 PM   15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5:00 PM   15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6:00 PM   15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7:00 PM   151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8:00 PM   15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8/98 9:00 PM   148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0:00 PM   13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8/98 11:00 PM   11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2:00 AM   10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1:00 AM   9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2:00 AM   9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3:00 AM   88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4:00 AM   8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5:00 AM   9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6:00 AM   103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7:00 AM   11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8:00 AM   121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9:00 AM   126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0:00 AM   129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1:00 AM   133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2:00 PM   13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1:00 PM   142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2:00 PM   14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3:00 PM   143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4:00 PM   145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5:00 PM   144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6:00 PM   138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7:00 PM   13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8:00 PM   13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29/98 9:00 PM   128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0:00 PM   11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29/98 11:00 PM   107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2:00 AM   96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1:00 AM   9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2:00 AM   85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3:00 AM   82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4:00 AM   80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5:00 AM   8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6:00 AM   83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7:00 AM   9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8:00 AM   97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9:00 AM   104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0:00 AM   112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1:00 AM   117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2:00 PM   12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1:00 PM   124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2:00 PM   12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3:00 PM   12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4:00 PM   12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5:00 PM   12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6:00 PM   11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7:00 PM   117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8:00 PM   119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0/98 9:00 PM   12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0:00 PM   114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0/98 11:00 PM   105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2:00 AM   99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1:00 AM   93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2:00 AM   9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3:00 AM   89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4:00 AM   87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5:00 AM   87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6:00 AM   8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7:00 AM   9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8:00 AM   10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9:00 AM   11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0:00 AM   115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1:00 AM   117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2:00 PM   115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1:00 PM   114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2:00 PM   114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3:00 PM   11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4:00 PM   111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5:00 PM   10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6:00 PM   105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7:00 PM   10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8:00 PM   101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/31/98 9:00 PM   100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0:00 PM   93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/31/98 11:00 PM   84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2:00 AM   79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1:00 AM   75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2:00 AM   73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3:00 AM   72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4:00 AM   73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5:00 AM   78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6:00 AM   89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7:00 AM   101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8:00 AM   109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9:00 AM   113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0:00 AM   11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1:00 AM   117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2:00 PM   119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1:00 PM   121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2:00 PM   121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3:00 PM   121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4:00 PM   120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5:00 PM   116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6:00 PM   111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7:00 PM   11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8:00 PM   111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1/98 9:00 PM   109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0:00 PM   100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/98 11:00 PM   90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2:00 AM   84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1:00 AM   80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2:00 AM   78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3:00 AM   76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4:00 AM   77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5:00 AM   82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6:00 AM   94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7:00 AM   107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8:00 AM   115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9:00 AM   121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0:00 AM   124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1:00 AM   124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2:00 PM   126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1:00 PM   126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2:00 PM   126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3:00 PM   123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4:00 PM   118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5:00 PM   114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6:00 PM   108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7:00 PM   103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8:00 PM   105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2/98 9:00 PM   10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0:00 PM   9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/98 11:00 PM   87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2:00 AM   81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1:00 AM   77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2:00 AM   74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3:00 AM   73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4:00 AM   75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5:00 AM   79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6:00 AM   89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7:00 AM   100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8:00 AM   106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9:00 AM   10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0:00 AM   110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1:00 AM   110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2:00 PM   109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1:00 PM   110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2:00 PM   109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3:00 PM   107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4:00 PM   107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5:00 PM   103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6:00 PM   99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7:00 PM   99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8:00 PM   101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3/98 9:00 PM   10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0:00 PM   9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/98 11:00 PM   8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2:00 AM   80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1:00 AM   76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2:00 AM   73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3:00 AM   73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4:00 AM   74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5:00 AM   78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6:00 AM   86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7:00 AM   97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8:00 AM   103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9:00 AM   106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0:00 AM   109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1:00 AM   109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2:00 PM   110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1:00 PM   111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2:00 PM   109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3:00 PM   107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4:00 PM   106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5:00 PM   102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6:00 PM   99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7:00 PM   98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8:00 PM   102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4/98 9:00 PM   10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0:00 PM   93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4/98 11:00 PM   85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2:00 AM   79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1:00 AM   75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2:00 AM   73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3:00 AM   72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4:00 AM   73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5:00 AM   7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6:00 AM   88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7:00 AM   98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8:00 AM   103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9:00 AM   105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0:00 AM   10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1:00 AM   107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2:00 PM   106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1:00 PM   106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2:00 PM   106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3:00 PM   10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4:00 PM   101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5:00 PM   98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6:00 PM   95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7:00 PM   94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8:00 PM   97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5/98 9:00 PM   9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0:00 PM   92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5/98 11:00 PM   84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2:00 AM   76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1:00 AM   72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2:00 AM   71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3:00 AM   69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4:00 AM   70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5:00 AM   69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6:00 AM   73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7:00 AM   78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8:00 AM   84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9:00 AM   8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0:00 AM   9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1:00 AM   9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2:00 PM   89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1:00 PM   87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2:00 PM   85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3:00 PM   83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4:00 PM   82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5:00 PM   82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6:00 PM   80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7:00 PM   81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8:00 PM   86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6/98 9:00 PM   86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0:00 PM   81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6/98 11:00 PM   7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2:00 AM   70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1:00 AM   68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2:00 AM   66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3:00 AM   65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4:00 AM   64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5:00 AM   63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6:00 AM   6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7:00 AM   67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8:00 AM   71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9:00 AM   7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0:00 AM   78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1:00 AM   8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2:00 PM   79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1:00 PM   79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2:00 PM   80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3:00 PM   79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4:00 PM   80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5:00 PM   79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6:00 PM   79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7:00 PM   80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8:00 PM   83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7/98 9:00 PM   8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0:00 PM   82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7/98 11:00 PM   75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2:00 AM   71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1:00 AM   69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2:00 AM   68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3:00 AM   69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4:00 AM   70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5:00 AM   74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6:00 AM   85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7:00 AM   96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8:00 AM   103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9:00 AM   107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0:00 AM   10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1:00 AM   11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2:00 PM   11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1:00 PM   111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2:00 PM   110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3:00 PM   109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4:00 PM   107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5:00 PM   104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6:00 PM   101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7:00 PM   103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8:00 PM   105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8/98 9:00 PM   102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0:00 PM   9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8/98 11:00 PM   8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2:00 AM   80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1:00 AM   78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2:00 AM   75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3:00 AM   74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4:00 AM   76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5:00 AM   81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6:00 AM   90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7:00 AM   100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8:00 AM   107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9:00 AM   11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0:00 AM   112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1:00 AM   113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2:00 PM   113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1:00 PM   11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2:00 PM   113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3:00 PM   112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4:00 PM   111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5:00 PM   109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6:00 PM   106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7:00 PM   106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8:00 PM   106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/9/98 9:00 PM   10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0:00 PM   9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9/98 11:00 PM   88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2:00 AM   82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1:00 AM   78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2:00 AM   7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3:00 AM   74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4:00 AM   76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5:00 AM   81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6:00 AM   90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7:00 AM   101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8:00 AM   10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9:00 AM   11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0:00 AM   11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1:00 AM   116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2:00 PM   116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1:00 PM   11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2:00 PM   11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3:00 PM   11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4:00 PM   11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5:00 PM   11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6:00 PM   10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7:00 PM   106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8:00 PM   10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0/98 9:00 PM   108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0:00 PM   100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0/98 11:00 PM   92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2:00 AM   84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1:00 AM   8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2:00 AM   7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3:00 AM   7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4:00 AM   7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5:00 AM   8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6:00 AM   9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7:00 AM   10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8:00 AM   112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9:00 AM   116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0:00 AM   11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1:00 AM   121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2:00 PM   121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1:00 PM   122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2:00 PM   12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3:00 PM   121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4:00 PM   12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5:00 PM   119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6:00 PM   116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7:00 PM   115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8:00 PM   11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1/98 9:00 PM   117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0:00 PM   108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1/98 11:00 PM   97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2:00 AM   9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1:00 AM   85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2:00 AM   82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3:00 AM   80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4:00 AM   8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5:00 AM   8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6:00 AM   95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7:00 AM   108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8:00 AM   119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9:00 AM   125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0:00 AM   13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1:00 AM   136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2:00 PM   138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1:00 PM   14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2:00 PM   140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3:00 PM   138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4:00 PM   13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5:00 PM   128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6:00 PM   12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7:00 PM   115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8:00 PM   114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2/98 9:00 PM   112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0:00 PM   10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2/98 11:00 PM   9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2:00 AM   8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1:00 AM   8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2:00 AM   79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3:00 AM   77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4:00 AM   7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5:00 AM   76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6:00 AM   79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7:00 AM   8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8:00 AM   92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9:00 AM   97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0:00 AM   100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1:00 AM   101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2:00 PM   102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1:00 PM   10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2:00 PM   102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3:00 PM   101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4:00 PM   101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5:00 PM   101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6:00 PM   99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7:00 PM   9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8:00 PM   9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3/98 9:00 PM   99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0:00 PM   9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3/98 11:00 PM   8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2:00 AM   8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1:00 AM   76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2:00 AM   7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3:00 AM   71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4:00 AM   7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5:00 AM   68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6:00 AM   69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7:00 AM   7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8:00 AM   7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9:00 AM   82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0:00 AM   85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1:00 AM   87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2:00 PM   8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1:00 PM   89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2:00 PM   89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3:00 PM   9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4:00 PM   9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5:00 PM   90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6:00 PM   91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7:00 PM   9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8:00 PM   93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4/98 9:00 PM   92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0:00 PM   89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4/98 11:00 PM   8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2:00 AM   7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1:00 AM   7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2:00 AM   75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3:00 AM   7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4:00 AM   7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5:00 AM   81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6:00 AM   91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7:00 AM   10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8:00 AM   112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9:00 AM   118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0:00 AM   122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1:00 AM   126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2:00 PM   127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1:00 PM   128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2:00 PM   13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3:00 PM   129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4:00 PM   127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5:00 PM   12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6:00 PM   119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7:00 PM   115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8:00 PM   11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5/98 9:00 PM   115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0:00 PM   108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5/98 11:00 PM   9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2:00 AM   9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1:00 AM   85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2:00 AM   8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3:00 AM   80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4:00 AM   8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5:00 AM   86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6:00 AM   96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7:00 AM   107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8:00 AM   115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9:00 AM   120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0:00 AM   125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1:00 AM   128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2:00 PM   131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1:00 PM   134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2:00 PM   13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3:00 PM   13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4:00 PM   12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5:00 PM   125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6:00 PM   12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7:00 PM   118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8:00 PM   11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6/98 9:00 PM   115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0:00 PM   108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6/98 11:00 PM   9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2:00 AM   9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1:00 AM   8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2:00 AM   8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3:00 AM   82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4:00 AM   8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5:00 AM   8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6:00 AM   97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7:00 AM   111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8:00 AM   121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9:00 AM   126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0:00 AM   133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1:00 AM   137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2:00 PM   140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1:00 PM   144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2:00 PM   145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3:00 PM   146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4:00 PM   144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5:00 PM   14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6:00 PM   13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7:00 PM   13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8:00 PM   13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7/98 9:00 PM   131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0:00 PM   122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7/98 11:00 PM   111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2:00 AM   10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1:00 AM   96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2:00 AM   9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3:00 AM   90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4:00 AM   90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5:00 AM   95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6:00 AM   107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7:00 AM   121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8:00 AM   132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9:00 AM   137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0:00 AM   14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1:00 AM   152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2:00 PM   157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1:00 PM   162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2:00 PM   164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3:00 PM   163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4:00 PM   163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5:00 PM   160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6:00 PM   157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7:00 PM   15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8:00 PM   146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8/98 9:00 PM   131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0:00 PM   119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8/98 11:00 PM   107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2:00 AM   98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1:00 AM   9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2:00 AM   8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3:00 AM   8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4:00 AM   8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5:00 AM   92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6:00 AM   102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7:00 AM   113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8:00 AM   124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9:00 AM   129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0:00 AM   134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1:00 AM   13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2:00 PM   13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1:00 PM   141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2:00 PM   14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3:00 PM   142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4:00 PM   143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5:00 PM   14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6:00 PM   134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7:00 PM   130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8:00 PM   126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19/98 9:00 PM   125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0:00 PM   11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19/98 11:00 PM   107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2:00 AM   9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1:00 AM   9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2:00 AM   8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3:00 AM   8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4:00 AM   8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5:00 AM   84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6:00 AM   89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7:00 AM   99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8:00 AM   11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9:00 AM   122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0:00 AM   133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1:00 AM   139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2:00 PM   14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1:00 PM   14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2:00 PM   147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3:00 PM   148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4:00 PM   14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5:00 PM   146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6:00 PM   141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7:00 PM   137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8:00 PM   135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0/98 9:00 PM   13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0:00 PM   126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0/98 11:00 PM   115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2:00 AM   10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1:00 AM   9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2:00 AM   9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3:00 AM   9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4:00 AM   88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5:00 AM   85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6:00 AM   8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7:00 AM   9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8:00 AM   97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9:00 AM   105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0:00 AM   115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1:00 AM   122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2:00 PM   127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1:00 PM   130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2:00 PM   13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3:00 PM   13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4:00 PM   13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5:00 PM   135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6:00 PM   134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7:00 PM   13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8:00 PM   129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1/98 9:00 PM   129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0:00 PM   122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1/98 11:00 PM   112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2:00 AM   10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1:00 AM   98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2:00 AM   94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3:00 AM   9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4:00 AM   9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5:00 AM   94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6:00 AM   107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7:00 AM   12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8:00 AM   13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9:00 AM   143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0:00 AM   151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1:00 AM   155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2:00 PM   159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1:00 PM   161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2:00 PM   160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3:00 PM   15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4:00 PM   156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5:00 PM   15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6:00 PM   14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7:00 PM   13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8:00 PM   13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2/98 9:00 PM   137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0:00 PM   125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2/98 11:00 PM   11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2:00 AM   104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1:00 AM   9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2:00 AM   9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3:00 AM   91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4:00 AM   9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5:00 AM   9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6:00 AM   10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7:00 AM   122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8:00 AM   13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9:00 AM   142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0:00 AM   150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1:00 AM   156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2:00 PM   15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1:00 PM   16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2:00 PM   16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3:00 PM   16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4:00 PM   167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5:00 PM   162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6:00 PM   155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7:00 PM   151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8:00 PM   14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3/98 9:00 PM   144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0:00 PM   133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3/98 11:00 PM   121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2:00 AM   110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1:00 AM   104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2:00 AM   100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3:00 AM   97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4:00 AM   99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5:00 AM   10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6:00 AM   116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7:00 AM   132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8:00 AM   146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9:00 AM   158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0:00 AM   168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1:00 AM   176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2:00 PM   182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1:00 PM   18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2:00 PM   186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3:00 PM   18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4:00 PM   184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5:00 PM   18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6:00 PM   178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7:00 PM   175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8:00 PM   173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4/98 9:00 PM   170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0:00 PM   159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4/98 11:00 PM   145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2:00 AM   134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1:00 AM   128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2:00 AM   12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3:00 AM   11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4:00 AM   118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5:00 AM   122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6:00 AM   133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7:00 AM   14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8:00 AM   16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9:00 AM   169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0:00 AM   176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1:00 AM   18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2:00 PM   183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1:00 PM   186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2:00 PM   188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3:00 PM   190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4:00 PM   188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5:00 PM   185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6:00 PM   182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7:00 PM   17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8:00 PM   17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5/98 9:00 PM   175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0:00 PM   160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5/98 11:00 PM   142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2:00 AM   128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1:00 AM   121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2:00 AM   114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3:00 AM   107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4:00 AM   106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5:00 AM   10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6:00 AM   12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7:00 AM   136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8:00 AM   14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9:00 AM   16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0:00 AM   166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1:00 AM   16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2:00 PM   170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1:00 PM   171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2:00 PM   172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3:00 PM   17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4:00 PM   173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5:00 PM   170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6:00 PM   16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7:00 PM   158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8:00 PM   15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6/98 9:00 PM   15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0:00 PM   140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6/98 11:00 PM   128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2:00 AM   11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1:00 AM   10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2:00 AM   104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3:00 AM   101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4:00 AM   101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5:00 AM   10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6:00 AM   107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7:00 AM   11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8:00 AM   117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9:00 AM   12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0:00 AM   135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1:00 AM   14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2:00 PM   15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1:00 PM   15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2:00 PM   162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3:00 PM   16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4:00 PM   16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5:00 PM   16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6:00 PM   16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7:00 PM   15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8:00 PM   150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7/98 9:00 PM   143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0:00 PM   13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7/98 11:00 PM   123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2:00 AM   11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1:00 AM   10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2:00 AM   99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3:00 AM   9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4:00 AM   9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5:00 AM   9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6:00 AM   88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7:00 AM   94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8:00 AM   102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9:00 AM   112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0:00 AM   122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1:00 AM   128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2:00 PM   135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1:00 PM   139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2:00 PM   143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3:00 PM   146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4:00 PM   14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5:00 PM   15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6:00 PM   14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7:00 PM   14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8:00 PM   142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8/98 9:00 PM   141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0:00 PM   132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8/98 11:00 PM   12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2:00 AM   11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1:00 AM   10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2:00 AM   10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3:00 AM   9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4:00 AM   10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5:00 AM   10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6:00 AM   116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7:00 AM   12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8:00 AM   13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9:00 AM   148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0:00 AM   155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1:00 AM   158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2:00 PM   16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1:00 PM   16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2:00 PM   17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3:00 PM   17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4:00 PM   174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5:00 PM   168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6:00 PM   154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7:00 PM   140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8:00 PM   133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29/98 9:00 PM   129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0:00 PM   118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29/98 11:00 PM   106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2:00 AM   98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1:00 AM   92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2:00 AM   8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3:00 AM   87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4:00 AM   8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5:00 AM   93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6:00 AM   10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7:00 AM   114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8:00 AM   124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9:00 AM   130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0:00 AM   13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1:00 AM   137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2:00 PM   138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1:00 PM   140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2:00 PM   141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3:00 PM   142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4:00 PM   14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5:00 PM   136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6:00 PM   130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7:00 PM   125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8:00 PM   12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6/30/98 9:00 PM   12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0:00 PM   116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/30/98 11:00 PM   10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2:00 AM   97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1:00 AM   92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2:00 AM   88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3:00 AM   86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4:00 AM   86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5:00 AM   90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6:00 AM   99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7:00 AM   112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8:00 AM   12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9:00 AM   127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0:00 AM   13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1:00 AM   137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2:00 PM   137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1:00 PM   141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2:00 PM   141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3:00 PM   142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4:00 PM   141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5:00 PM   137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6:00 PM   130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7:00 PM   125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8:00 PM   121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1/98 9:00 PM   120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0:00 PM   11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/98 11:00 PM   9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2:00 AM   9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1:00 AM   88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2:00 AM   84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3:00 AM   82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4:00 AM   84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5:00 AM   87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6:00 AM   96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7:00 AM   108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8:00 AM   118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9:00 AM   124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0:00 AM   13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1:00 AM   13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2:00 PM   138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1:00 PM   142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2:00 PM   144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3:00 PM   145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4:00 PM   144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5:00 PM   143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6:00 PM   139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7:00 PM   133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8:00 PM   131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2/98 9:00 PM   130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0:00 PM   121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/98 11:00 PM   110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2:00 AM   100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1:00 AM   94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2:00 AM   90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3:00 AM   87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4:00 AM   86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5:00 AM   87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6:00 AM   90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7:00 AM   9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8:00 AM   104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9:00 AM   11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0:00 AM   119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1:00 AM   12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2:00 PM   131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1:00 PM   136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2:00 PM   139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3:00 PM   140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4:00 PM   140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5:00 PM   138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6:00 PM   133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7:00 PM   130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8:00 PM   126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3/98 9:00 PM   12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0:00 PM   114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/98 11:00 PM   104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2:00 AM   96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1:00 AM   90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2:00 AM   86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3:00 AM   83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4:00 AM   81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5:00 AM   80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6:00 AM   80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7:00 AM   83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8:00 AM   87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9:00 AM   9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0:00 AM   9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1:00 AM   9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2:00 PM   91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1:00 PM   90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2:00 PM   90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3:00 PM   90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4:00 PM   91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5:00 PM   90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6:00 PM   88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7:00 PM   86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8:00 PM   85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4/98 9:00 PM   85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0:00 PM   8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4/98 11:00 PM   80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2:00 AM   75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1:00 AM   71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2:00 AM   69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3:00 AM   67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4:00 AM   67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5:00 AM   66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6:00 AM   66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7:00 AM   70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8:00 AM   75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9:00 AM   8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0:00 AM   8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1:00 AM   8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2:00 PM   91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1:00 PM   93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2:00 PM   95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3:00 PM   96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4:00 PM   98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5:00 PM   97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6:00 PM   95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7:00 PM   94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8:00 PM   96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5/98 9:00 PM   98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0:00 PM   94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5/98 11:00 PM   8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2:00 AM   8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1:00 AM   80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2:00 AM   79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3:00 AM   78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4:00 AM   808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5:00 AM   85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6:00 AM   957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7:00 AM   108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8:00 AM   118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9:00 AM   127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0:00 AM   134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1:00 AM   140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2:00 PM   145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1:00 PM   152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2:00 PM   156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3:00 PM   158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4:00 PM   160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5:00 PM   158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6:00 PM   157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7:00 PM   15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8:00 PM   154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6/98 9:00 PM   152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0:00 PM   14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6/98 11:00 PM   127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2:00 AM   116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1:00 AM   108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2:00 AM   103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3:00 AM   99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4:00 AM   99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5:00 AM   1035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6:00 AM   1118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7:00 AM   122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8:00 AM   129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9:00 AM   13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0:00 AM   135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1:00 AM   138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2:00 PM   141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1:00 PM   145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2:00 PM   147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3:00 PM   148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4:00 PM   148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5:00 PM   145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6:00 PM   138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7:00 PM   132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8:00 PM   129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7/98 9:00 PM   12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0:00 PM   11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7/98 11:00 PM   105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2:00 AM   97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1:00 AM   91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2:00 AM   88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3:00 AM   86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4:00 AM   87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5:00 AM   92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6:00 AM   102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7:00 AM   115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8:00 AM   126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9:00 AM   13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0:00 AM   14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1:00 AM   14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2:00 PM   148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1:00 PM   151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2:00 PM   153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3:00 PM   152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4:00 PM   150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5:00 PM   143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6:00 PM   135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7:00 PM   130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8:00 PM   129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8/98 9:00 PM   127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0:00 PM   118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8/98 11:00 PM   106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2:00 AM   98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1:00 AM   92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2:00 AM   88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3:00 AM   87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4:00 AM   88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5:00 AM   92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6:00 AM   101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7:00 AM   114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8:00 AM   123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9:00 AM   130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0:00 AM   135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1:00 AM   14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2:00 PM   145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1:00 PM   149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2:00 PM   151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3:00 PM   153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4:00 PM   153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5:00 PM   151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6:00 PM   146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7:00 PM   140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8:00 PM   137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/9/98 9:00 PM   13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0:00 PM   124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9/98 11:00 PM   112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2:00 AM   102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1:00 AM   9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2:00 AM   9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3:00 AM   89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4:00 AM   89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5:00 AM   93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6:00 AM   103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7:00 AM   116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8:00 AM   127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9:00 AM   134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0:00 AM   141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1:00 AM   145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2:00 PM   147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1:00 PM   150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2:00 PM   15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3:00 PM   15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4:00 PM   14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5:00 PM   14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6:00 PM   133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7:00 PM   125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8:00 PM   12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0/98 9:00 PM   117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0:00 PM   109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0/98 11:00 PM   99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2:00 AM   9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1:00 AM   85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2:00 AM   8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3:00 AM   80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4:00 AM   7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5:00 AM   7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6:00 AM   8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7:00 AM   9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8:00 AM   9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9:00 AM   106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0:00 AM   111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1:00 AM   114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2:00 PM   11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1:00 PM   11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2:00 PM   11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3:00 PM   117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4:00 PM   118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5:00 PM   11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6:00 PM   113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7:00 PM   10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8:00 PM   107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1/98 9:00 PM   107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0:00 PM   101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1/98 11:00 PM   9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2:00 AM   86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1:00 AM   8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2:00 AM   7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3:00 AM   75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4:00 AM   74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5:00 AM   72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6:00 AM   72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7:00 AM   7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8:00 AM   84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9:00 AM   90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0:00 AM   97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1:00 AM   101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2:00 PM   105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1:00 PM   107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2:00 PM   11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3:00 PM   11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4:00 PM   115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5:00 PM   116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6:00 PM   114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7:00 PM   112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8:00 PM   11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2/98 9:00 PM   11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0:00 PM   107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2/98 11:00 PM   98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2:00 AM   91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1:00 AM   87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2:00 AM   84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3:00 AM   8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4:00 AM   8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5:00 AM   88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6:00 AM   98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7:00 AM   112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8:00 AM   123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9:00 AM   130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0:00 AM   137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1:00 AM   142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2:00 PM   146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1:00 PM   15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2:00 PM   155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3:00 PM   15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4:00 PM   15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5:00 PM   15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6:00 PM   15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7:00 PM   14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8:00 PM   145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3/98 9:00 PM   143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0:00 PM   13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3/98 11:00 PM   119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2:00 AM   109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1:00 AM   102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2:00 AM   9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3:00 AM   95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4:00 AM   95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5:00 AM   9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6:00 AM   108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7:00 AM   124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8:00 AM   136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9:00 AM   145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0:00 AM   154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1:00 AM   161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2:00 PM   167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1:00 PM   172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2:00 PM   17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3:00 PM   17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4:00 PM   181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5:00 PM   178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6:00 PM   17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7:00 PM   168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8:00 PM   16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4/98 9:00 PM   162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0:00 PM   150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4/98 11:00 PM   136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2:00 AM   123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1:00 AM   11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2:00 AM   10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3:00 AM   10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4:00 AM   10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5:00 AM   10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6:00 AM   117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7:00 AM   13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8:00 AM   142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9:00 AM   150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0:00 AM   158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1:00 AM   164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2:00 PM   169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1:00 PM   173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2:00 PM   175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3:00 PM   17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4:00 PM   17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5:00 PM   172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6:00 PM   167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7:00 PM   16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8:00 PM   158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5/98 9:00 PM   155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0:00 PM   144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5/98 11:00 PM   130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2:00 AM   12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1:00 AM   11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2:00 AM   107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3:00 AM   103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4:00 AM   103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5:00 AM   106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6:00 AM   11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7:00 AM   13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8:00 AM   14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9:00 AM   147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0:00 AM   153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1:00 AM   158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2:00 PM   16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1:00 PM   166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2:00 PM   167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3:00 PM   167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4:00 PM   167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5:00 PM   16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6:00 PM   15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7:00 PM   150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8:00 PM   14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6/98 9:00 PM   14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0:00 PM   132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6/98 11:00 PM   11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2:00 AM   10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1:00 AM   103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2:00 AM   98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3:00 AM   95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4:00 AM   9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5:00 AM   9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6:00 AM   108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7:00 AM   122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8:00 AM   13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9:00 AM   141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0:00 AM   147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1:00 AM   152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2:00 PM   154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1:00 PM   157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2:00 PM   15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3:00 PM   16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4:00 PM   16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5:00 PM   155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6:00 PM   149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7:00 PM   14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8:00 PM   13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7/98 9:00 PM   134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0:00 PM   126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7/98 11:00 PM   115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2:00 AM   104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1:00 AM   98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2:00 AM   94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3:00 AM   9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4:00 AM   9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5:00 AM   91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6:00 AM   9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7:00 AM   10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8:00 AM   11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9:00 AM   119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0:00 AM   13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1:00 AM   136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2:00 PM   138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1:00 PM   140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2:00 PM   141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3:00 PM   143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4:00 PM   14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5:00 PM   14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6:00 PM   142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7:00 PM   138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8:00 PM   136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8/98 9:00 PM   135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0:00 PM   12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8/98 11:00 PM   117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2:00 AM   10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1:00 AM   102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2:00 AM   98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3:00 AM   95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4:00 AM   94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5:00 AM   91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6:00 AM   89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7:00 AM   9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8:00 AM   95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9:00 AM   105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0:00 AM   115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1:00 AM   126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2:00 PM   13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1:00 PM   14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2:00 PM   14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3:00 PM   149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4:00 PM   152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5:00 PM   15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6:00 PM   15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7:00 PM   151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8:00 PM   151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19/98 9:00 PM   150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0:00 PM   142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19/98 11:00 PM   128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2:00 AM   120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1:00 AM   11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2:00 AM   10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3:00 AM   10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4:00 AM   10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5:00 AM   108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6:00 AM   118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7:00 AM   132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8:00 AM   147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9:00 AM   157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0:00 AM   166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1:00 AM   172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2:00 PM   175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1:00 PM   17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2:00 PM   177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3:00 PM   17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4:00 PM   17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5:00 PM   17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6:00 PM   17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7:00 PM   16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8:00 PM   160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0/98 9:00 PM   153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0:00 PM   141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0/98 11:00 PM   129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2:00 AM   119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1:00 AM   11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2:00 AM   11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3:00 AM   110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4:00 AM   11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5:00 AM   118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6:00 AM   130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7:00 AM   14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8:00 AM   15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9:00 AM   160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0:00 AM   171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1:00 AM   18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2:00 PM   186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1:00 PM   188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2:00 PM   18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3:00 PM   18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4:00 PM   187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5:00 PM   18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6:00 PM   178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7:00 PM   17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8:00 PM   17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1/98 9:00 PM   167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0:00 PM   156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1/98 11:00 PM   142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2:00 AM   12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1:00 AM   121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2:00 AM   11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3:00 AM   11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4:00 AM   112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5:00 AM   11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6:00 AM   124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7:00 AM   13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8:00 AM   14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9:00 AM   147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0:00 AM   155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1:00 AM   16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2:00 PM   16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1:00 PM   160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2:00 PM   15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3:00 PM   15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4:00 PM   151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5:00 PM   15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6:00 PM   148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7:00 PM   142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8:00 PM   13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2/98 9:00 PM   136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0:00 PM   126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2/98 11:00 PM   11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2:00 AM   10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1:00 AM   99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2:00 AM   96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3:00 AM   94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4:00 AM   9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5:00 AM   9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6:00 AM   108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7:00 AM   11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8:00 AM   12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9:00 AM   134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0:00 AM   138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1:00 AM   140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2:00 PM   141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1:00 PM   144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2:00 PM   143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3:00 PM   144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4:00 PM   143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5:00 PM   13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6:00 PM   13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7:00 PM   12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8:00 PM   124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3/98 9:00 PM   122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0:00 PM   113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3/98 11:00 PM   103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2:00 AM   94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1:00 AM   90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2:00 AM   87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3:00 AM   84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4:00 AM   8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5:00 AM   91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6:00 AM   9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7:00 AM   10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8:00 AM   118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9:00 AM   123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0:00 AM   127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1:00 AM   129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2:00 PM   130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1:00 PM   13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2:00 PM   13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3:00 PM   13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4:00 PM   130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5:00 PM   12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6:00 PM   12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7:00 PM   117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8:00 PM   116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4/98 9:00 PM   11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0:00 PM   10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4/98 11:00 PM   98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2:00 AM   91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1:00 AM   86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2:00 AM   8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3:00 AM   8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4:00 AM   80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5:00 AM   8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6:00 AM   8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7:00 AM   8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8:00 AM   9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9:00 AM   103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0:00 AM   10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1:00 AM   110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2:00 PM   11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1:00 PM   11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2:00 PM   10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3:00 PM   109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4:00 PM   10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5:00 PM   107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6:00 PM   10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7:00 PM   10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8:00 PM   101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5/98 9:00 PM   101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0:00 PM   96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5/98 11:00 PM   89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2:00 AM   8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1:00 AM   78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2:00 AM   75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3:00 AM   7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4:00 AM   7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5:00 AM   71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6:00 AM   72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7:00 AM   77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8:00 AM   8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9:00 AM   88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0:00 AM   93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1:00 AM   99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2:00 PM   101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1:00 PM   10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2:00 PM   104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3:00 PM   10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4:00 PM   107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5:00 PM   107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6:00 PM   106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7:00 PM   105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8:00 PM   106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6/98 9:00 PM   108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0:00 PM   103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6/98 11:00 PM   96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2:00 AM   89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1:00 AM   85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2:00 AM   8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3:00 AM   8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4:00 AM   8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5:00 AM   90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6:00 AM   9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7:00 AM   11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8:00 AM   121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9:00 AM   128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0:00 AM   134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1:00 AM   13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2:00 PM   14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1:00 PM   141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2:00 PM   14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3:00 PM   140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4:00 PM   13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5:00 PM   136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6:00 PM   134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7:00 PM   130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8:00 PM   132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7/98 9:00 PM   13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0:00 PM   124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7/98 11:00 PM   113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2:00 AM   105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1:00 AM   100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2:00 AM   95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3:00 AM   9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4:00 AM   9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5:00 AM   97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6:00 AM   10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7:00 AM   117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8:00 AM   127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9:00 AM   136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0:00 AM   144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1:00 AM   14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2:00 PM   152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1:00 PM   15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2:00 PM   158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3:00 PM   16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4:00 PM   16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5:00 PM   16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6:00 PM   157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7:00 PM   152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8:00 PM   15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8/98 9:00 PM   147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0:00 PM   138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8/98 11:00 PM   12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2:00 AM   115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1:00 AM   108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2:00 AM   104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3:00 AM   10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4:00 AM   9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5:00 AM   103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6:00 AM   11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7:00 AM   122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8:00 AM   133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9:00 AM   139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0:00 AM   145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1:00 AM   149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2:00 PM   151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1:00 PM   154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2:00 PM   157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3:00 PM   15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4:00 PM   15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5:00 PM   153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6:00 PM   14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7:00 PM   13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8:00 PM   137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29/98 9:00 PM   133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0:00 PM   123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29/98 11:00 PM   112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2:00 AM   10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1:00 AM   9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2:00 AM   93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3:00 AM   91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4:00 AM   91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5:00 AM   97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6:00 AM   105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7:00 AM   116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8:00 AM   121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9:00 AM   124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0:00 AM   128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1:00 AM   130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2:00 PM   13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1:00 PM   137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2:00 PM   13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3:00 PM   13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4:00 PM   137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5:00 PM   13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6:00 PM   128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7:00 PM   122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8:00 PM   12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0/98 9:00 PM   119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0:00 PM   110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0/98 11:00 PM   100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2:00 AM   94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1:00 AM   88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2:00 AM   85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3:00 AM   8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4:00 AM   8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5:00 AM   89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6:00 AM   98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7:00 AM   10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8:00 AM   11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9:00 AM   123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0:00 AM   128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1:00 AM   129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2:00 PM   130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1:00 PM   131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2:00 PM   13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3:00 PM   132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4:00 PM   13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5:00 PM   127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6:00 PM   121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7:00 PM   11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8:00 PM   114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7/31/98 9:00 PM   111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0:00 PM   10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/31/98 11:00 PM   9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2:00 AM   88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1:00 AM   84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2:00 AM   80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3:00 AM   78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4:00 AM   78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5:00 AM   79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6:00 AM   81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7:00 AM   87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8:00 AM   96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9:00 AM   103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0:00 AM   108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1:00 AM   112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2:00 PM   114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1:00 PM   114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2:00 PM   114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3:00 PM   116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4:00 PM   117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5:00 PM   114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6:00 PM   113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7:00 PM   110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8:00 PM   111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1/98 9:00 PM   110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0:00 PM   105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/98 11:00 PM   9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2:00 AM   90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1:00 AM   86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2:00 AM   81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3:00 AM   79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4:00 AM   77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5:00 AM   76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6:00 AM   74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7:00 AM   79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8:00 AM   86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9:00 AM   93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0:00 AM   10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1:00 AM   10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2:00 PM   108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1:00 PM   110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2:00 PM   112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3:00 PM   114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4:00 PM   114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5:00 PM   112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6:00 PM   108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7:00 PM   107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8:00 PM   110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2/98 9:00 PM   110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0:00 PM   10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/98 11:00 PM   98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2:00 AM   92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1:00 AM   90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2:00 AM   88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3:00 AM   86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4:00 AM   88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5:00 AM   93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6:00 AM   103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7:00 AM   11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8:00 AM   121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9:00 AM   12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0:00 AM   13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1:00 AM   133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2:00 PM   135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1:00 PM   137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2:00 PM   142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3:00 PM   146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4:00 PM   147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5:00 PM   146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6:00 PM   142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7:00 PM   140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8:00 PM   144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3/98 9:00 PM   140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0:00 PM   133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/98 11:00 PM   12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2:00 AM   109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1:00 AM   104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2:00 AM   100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3:00 AM   970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4:00 AM   97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5:00 AM   101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6:00 AM   109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7:00 AM   1207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8:00 AM   129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9:00 AM   13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0:00 AM   13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1:00 AM   136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2:00 PM   136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1:00 PM   135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2:00 PM   133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3:00 PM   132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4:00 PM   129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5:00 PM   126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6:00 PM   123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7:00 PM   122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8:00 PM   124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4/98 9:00 PM   12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0:00 PM   114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4/98 11:00 PM   10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2:00 AM   97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1:00 AM   92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2:00 AM   90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3:00 AM   88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4:00 AM   91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5:00 AM   96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6:00 AM   107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7:00 AM   117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8:00 AM   125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9:00 AM   13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0:00 AM   135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1:00 AM   140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2:00 PM   1429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1:00 PM   147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2:00 PM   149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3:00 PM   147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4:00 PM   145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5:00 PM   143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6:00 PM   138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7:00 PM   135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8:00 PM   135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5/98 9:00 PM   13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0:00 PM   12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5/98 11:00 PM   11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2:00 AM   105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1:00 AM   99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2:00 AM   960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3:00 AM   94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4:00 AM   96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5:00 AM   10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6:00 AM   111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7:00 AM   121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8:00 AM   130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9:00 AM   135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0:00 AM   14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1:00 AM   147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2:00 PM   151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1:00 PM   154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2:00 PM   155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3:00 PM   155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4:00 PM   155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5:00 PM   151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6:00 PM   145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7:00 PM   141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8:00 PM   14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6/98 9:00 PM   13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0:00 PM   13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6/98 11:00 PM   118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2:00 AM   109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1:00 AM   103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2:00 AM   98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3:00 AM   96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4:00 AM   97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5:00 AM   102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6:00 AM   113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7:00 AM   124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8:00 AM   13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9:00 AM   137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0:00 AM   14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1:00 AM   14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2:00 PM   145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1:00 PM   145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2:00 PM   143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3:00 PM   141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4:00 PM   137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5:00 PM   133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6:00 PM   129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7:00 PM   127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8:00 PM   128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7/98 9:00 PM   126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0:00 PM   11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7/98 11:00 PM   10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2:00 AM   101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1:00 AM   94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2:00 AM   91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3:00 AM   88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4:00 AM   88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5:00 AM   89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6:00 AM   92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7:00 AM   996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8:00 AM   107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9:00 AM   113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0:00 AM   11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1:00 AM   124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2:00 PM   128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1:00 PM   130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2:00 PM   130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3:00 PM   130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4:00 PM   130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5:00 PM   128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6:00 PM   126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7:00 PM   12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8:00 PM   1246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8/98 9:00 PM   123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0:00 PM   117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8/98 11:00 PM   10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2:00 AM   102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1:00 AM   959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2:00 AM   92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3:00 AM   89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4:00 AM   864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5:00 AM   86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6:00 AM   86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7:00 AM   89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8:00 AM   96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9:00 AM   105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0:00 AM   114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1:00 AM   12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2:00 PM   129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1:00 PM   132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2:00 PM   136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3:00 PM   137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4:00 PM   137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5:00 PM   139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6:00 PM   136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7:00 PM   133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8:00 PM   134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/9/98 9:00 PM   132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0:00 PM   124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9/98 11:00 PM   114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2:00 AM   107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1:00 AM   102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2:00 AM   9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3:00 AM   9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4:00 AM   97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5:00 AM   103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6:00 AM   114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7:00 AM   124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8:00 AM   136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9:00 AM   145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0:00 AM   152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1:00 AM   158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2:00 PM   164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1:00 PM   169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2:00 PM   17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3:00 PM   17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4:00 PM   17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5:00 PM   16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6:00 PM   16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7:00 PM   15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8:00 PM   15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0/98 9:00 PM   14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0:00 PM   132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0/98 11:00 PM   118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2:00 AM   10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1:00 AM   10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2:00 AM   96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3:00 AM   93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4:00 AM   93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5:00 AM   98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6:00 AM   10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7:00 AM   11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8:00 AM   12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9:00 AM   133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0:00 AM   139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1:00 AM   142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2:00 PM   145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1:00 PM   148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2:00 PM   149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3:00 PM   14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4:00 PM   147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5:00 PM   14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6:00 PM   13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7:00 PM   127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8:00 PM   12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1/98 9:00 PM   123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0:00 PM   11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1/98 11:00 PM   104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2:00 AM   95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1:00 AM   9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2:00 AM   88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3:00 AM   87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4:00 AM   8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5:00 AM   9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6:00 AM   101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7:00 AM   112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8:00 AM   121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9:00 AM   126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0:00 AM   131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1:00 AM   134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2:00 PM   13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1:00 PM   13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2:00 PM   14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3:00 PM   14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4:00 PM   140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5:00 PM   13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6:00 PM   128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7:00 PM   123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8:00 PM   125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2/98 9:00 PM   121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0:00 PM   113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2/98 11:00 PM   102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2:00 AM   95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1:00 AM   91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2:00 AM   8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3:00 AM   8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4:00 AM   87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5:00 AM   92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6:00 AM   100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7:00 AM   11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8:00 AM   11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9:00 AM   125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0:00 AM   130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1:00 AM   134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2:00 PM   13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1:00 PM   139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2:00 PM   14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3:00 PM   14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4:00 PM   13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5:00 PM   135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6:00 PM   128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7:00 PM   125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8:00 PM   127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3/98 9:00 PM   122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0:00 PM   114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3/98 11:00 PM   103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2:00 AM   9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1:00 AM   91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2:00 AM   8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3:00 AM   86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4:00 AM   88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5:00 AM   93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6:00 AM   101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7:00 AM   112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8:00 AM   12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9:00 AM   127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0:00 AM   134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1:00 AM   138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2:00 PM   142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1:00 PM   145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2:00 PM   147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3:00 PM   148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4:00 PM   14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5:00 PM   145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6:00 PM   140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7:00 PM   136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8:00 PM   13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4/98 9:00 PM   132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0:00 PM   123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4/98 11:00 PM   112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2:00 AM   102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1:00 AM   96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2:00 AM   9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3:00 AM   8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4:00 AM   88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5:00 AM   89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6:00 AM   9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7:00 AM   97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8:00 AM   10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9:00 AM   112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0:00 AM   118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1:00 AM   121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2:00 PM   12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1:00 PM   121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2:00 PM   123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3:00 PM   123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4:00 PM   123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5:00 PM   122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6:00 PM   115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7:00 PM   11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8:00 PM   111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5/98 9:00 PM   108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0:00 PM   101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5/98 11:00 PM   94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2:00 AM   87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1:00 AM   8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2:00 AM   8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3:00 AM   78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4:00 AM   7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5:00 AM   77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6:00 AM   7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7:00 AM   8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8:00 AM   8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9:00 AM   95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0:00 AM   102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1:00 AM   108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2:00 PM   115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1:00 PM   119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2:00 PM   12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3:00 PM   124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4:00 PM   12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5:00 PM   125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6:00 PM   124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7:00 PM   12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8:00 PM   124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6/98 9:00 PM   122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0:00 PM   11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6/98 11:00 PM   105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2:00 AM   99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1:00 AM   9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2:00 AM   92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3:00 AM   9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4:00 AM   9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5:00 AM   99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6:00 AM   10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7:00 AM   12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8:00 AM   13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9:00 AM   143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0:00 AM   151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1:00 AM   15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2:00 PM   156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1:00 PM   15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2:00 PM   159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3:00 PM   16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4:00 PM   161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5:00 PM   15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6:00 PM   154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7:00 PM   15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8:00 PM   15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7/98 9:00 PM   144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0:00 PM   132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7/98 11:00 PM   12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2:00 AM   110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1:00 AM   10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2:00 AM   100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3:00 AM   97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4:00 AM   99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5:00 AM   10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6:00 AM   113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7:00 AM   12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8:00 AM   132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9:00 AM   13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0:00 AM   140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1:00 AM   141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2:00 PM   141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1:00 PM   14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2:00 PM   143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3:00 PM   144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4:00 PM   14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5:00 PM   13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6:00 PM   131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7:00 PM   125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8:00 PM   125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8/98 9:00 PM   120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0:00 PM   112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8/98 11:00 PM   102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2:00 AM   9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1:00 AM   8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2:00 AM   8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3:00 AM   86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4:00 AM   86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5:00 AM   9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6:00 AM   10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7:00 AM   109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8:00 AM   11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9:00 AM   121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0:00 AM   123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1:00 AM   126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2:00 PM   12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1:00 PM   13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2:00 PM   132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3:00 PM   13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4:00 PM   133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5:00 PM   131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6:00 PM   12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7:00 PM   123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8:00 PM   125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19/98 9:00 PM   119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0:00 PM   111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19/98 11:00 PM   101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2:00 AM   9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1:00 AM   88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2:00 AM   85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3:00 AM   84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4:00 AM   84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5:00 AM   90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6:00 AM   98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7:00 AM   108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8:00 AM   11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9:00 AM   123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0:00 AM   130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1:00 AM   135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2:00 PM   14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1:00 PM   14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2:00 PM   155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3:00 PM   159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4:00 PM   160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5:00 PM   158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6:00 PM   15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7:00 PM   153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8:00 PM   155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0/98 9:00 PM   150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0:00 PM   13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0/98 11:00 PM   12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2:00 AM   116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1:00 AM   109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2:00 AM   10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3:00 AM   102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4:00 AM   102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5:00 AM   10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6:00 AM   11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7:00 AM   127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8:00 AM   137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9:00 AM   146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0:00 AM   156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1:00 AM   16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2:00 PM   17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1:00 PM   17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2:00 PM   179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3:00 PM   18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4:00 PM   17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5:00 PM   175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6:00 PM   167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7:00 PM   163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8:00 PM   16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1/98 9:00 PM   154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0:00 PM   143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1/98 11:00 PM   13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2:00 AM   119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1:00 AM   111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2:00 AM   10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3:00 AM   102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4:00 AM   10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5:00 AM   10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6:00 AM   104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7:00 AM   11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8:00 AM   121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9:00 AM   133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0:00 AM   143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1:00 AM   148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2:00 PM   151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1:00 PM   15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2:00 PM   152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3:00 PM   15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4:00 PM   149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5:00 PM   14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6:00 PM   138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7:00 PM   134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8:00 PM   134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2/98 9:00 PM   13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0:00 PM   121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2/98 11:00 PM   112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2:00 AM   104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1:00 AM   9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2:00 AM   9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3:00 AM   92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4:00 AM   91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5:00 AM   9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6:00 AM   8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7:00 AM   94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8:00 AM   103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9:00 AM   115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0:00 AM   125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1:00 AM   132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2:00 PM   137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1:00 PM   14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2:00 PM   14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3:00 PM   153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4:00 PM   156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5:00 PM   156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6:00 PM   153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7:00 PM   152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8:00 PM   15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3/98 9:00 PM   152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0:00 PM   143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3/98 11:00 PM   133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2:00 AM   12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1:00 AM   119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2:00 AM   115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3:00 AM   11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4:00 AM   11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5:00 AM   120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6:00 AM   13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7:00 AM   144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8:00 AM   156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9:00 AM   165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0:00 AM   173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1:00 AM   17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2:00 PM   17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1:00 PM   173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2:00 PM   15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3:00 PM   14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4:00 PM   149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5:00 PM   147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6:00 PM   144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7:00 PM   143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8:00 PM   144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4/98 9:00 PM   138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0:00 PM   128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4/98 11:00 PM   116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2:00 AM   108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1:00 AM   103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2:00 AM   9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3:00 AM   96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4:00 AM   9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5:00 AM   103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6:00 AM   11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7:00 AM   125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8:00 AM   136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9:00 AM   143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0:00 AM   150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1:00 AM   154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2:00 PM   158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1:00 PM   16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2:00 PM   164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3:00 PM   165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4:00 PM   166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5:00 PM   16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6:00 PM   154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7:00 PM   149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8:00 PM   14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5/98 9:00 PM   14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0:00 PM   128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5/98 11:00 PM   114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2:00 AM   105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1:00 AM   9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2:00 AM   95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3:00 AM   92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4:00 AM   93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5:00 AM   9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6:00 AM   10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7:00 AM   12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8:00 AM   129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9:00 AM   137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0:00 AM   145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1:00 AM   148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2:00 PM   153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1:00 PM   157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2:00 PM   160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3:00 PM   164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4:00 PM   163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5:00 PM   16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6:00 PM   153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7:00 PM   147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8:00 PM   14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6/98 9:00 PM   140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0:00 PM   128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6/98 11:00 PM   115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2:00 AM   10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1:00 AM   100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2:00 AM   9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3:00 AM   94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4:00 AM   95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5:00 AM   101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6:00 AM   111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7:00 AM   122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8:00 AM   12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9:00 AM   135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0:00 AM   142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1:00 AM   147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2:00 PM   152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1:00 PM   156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2:00 PM   15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3:00 PM   155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4:00 PM   15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5:00 PM   148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6:00 PM   14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7:00 PM   143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8:00 PM   14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7/98 9:00 PM   137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0:00 PM   127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7/98 11:00 PM   115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2:00 AM   10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1:00 AM   10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2:00 AM   9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3:00 AM   9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4:00 AM   96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5:00 AM   10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6:00 AM   113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7:00 AM   12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8:00 AM   12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9:00 AM   130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0:00 AM   133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1:00 AM   134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2:00 PM   13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1:00 PM   13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2:00 PM   134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3:00 PM   133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4:00 PM   13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5:00 PM   129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6:00 PM   125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7:00 PM   12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8:00 PM   127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8/98 9:00 PM   12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0:00 PM   114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8/98 11:00 PM   105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2:00 AM   9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1:00 AM   9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2:00 AM   8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3:00 AM   8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4:00 AM   8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5:00 AM   86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6:00 AM   90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7:00 AM   95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8:00 AM   10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9:00 AM   114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0:00 AM   121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1:00 AM   126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2:00 PM   129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1:00 PM   132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2:00 PM   134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3:00 PM   135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4:00 PM   135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5:00 PM   134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6:00 PM   130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7:00 PM   12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8:00 PM   12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29/98 9:00 PM   121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0:00 PM   112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29/98 11:00 PM   103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2:00 AM   96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1:00 AM   8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2:00 AM   86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3:00 AM   8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4:00 AM   8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5:00 AM   8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6:00 AM   79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7:00 AM   81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8:00 AM   89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9:00 AM   98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0:00 AM   105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1:00 AM   107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2:00 PM   11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1:00 PM   11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2:00 PM   114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3:00 PM   115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4:00 PM   116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5:00 PM   114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6:00 PM   111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7:00 PM   110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8:00 PM   11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0/98 9:00 PM   10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0:00 PM   100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0/98 11:00 PM   9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2:00 AM   86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1:00 AM   8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2:00 AM   81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3:00 AM   8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4:00 AM   8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5:00 AM   89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6:00 AM   99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7:00 AM   110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8:00 AM   12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9:00 AM   125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0:00 AM   13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1:00 AM   13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2:00 PM   136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1:00 PM   139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2:00 PM   14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3:00 PM   142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4:00 PM   140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5:00 PM   137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6:00 PM   130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7:00 PM   128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8:00 PM   12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8/31/98 9:00 PM   121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0:00 PM   110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/31/98 11:00 PM   101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2:00 AM   936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1:00 AM   889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2:00 AM   866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3:00 AM   84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4:00 AM   85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5:00 AM   92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6:00 AM   104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7:00 AM   113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8:00 AM   118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9:00 AM   12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0:00 AM   12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1:00 AM   12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2:00 PM   127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1:00 PM   132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2:00 PM   134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3:00 PM   135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4:00 PM   135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5:00 PM   133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6:00 PM   127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7:00 PM   127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8:00 PM   128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1/98 9:00 PM   122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0:00 PM   113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/98 11:00 PM   101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2:00 AM   95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1:00 AM   90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2:00 AM   86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3:00 AM   855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4:00 AM   85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5:00 AM   90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6:00 AM   100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7:00 AM   108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8:00 AM   1153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9:00 AM   119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0:00 AM   122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1:00 AM   124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2:00 PM   12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1:00 PM   128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2:00 PM   128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3:00 PM   128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4:00 PM   127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5:00 PM   123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6:00 PM   117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7:00 PM   1178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8:00 PM   118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2/98 9:00 PM   11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0:00 PM   102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/98 11:00 PM   9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2:00 AM   86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1:00 AM   82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2:00 AM   807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3:00 AM   80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4:00 AM   80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5:00 AM   86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6:00 AM   96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7:00 AM   105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8:00 AM   1117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9:00 AM   114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0:00 AM   11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1:00 AM   119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2:00 PM   121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1:00 PM   124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2:00 PM   127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3:00 PM   1305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4:00 PM   131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5:00 PM   128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6:00 PM   124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7:00 PM   125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8:00 PM   126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3/98 9:00 PM   119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0:00 PM   110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/98 11:00 PM   10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2:00 AM   9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1:00 AM   88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2:00 AM   84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3:00 AM   83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4:00 AM   84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5:00 AM   90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6:00 AM   100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7:00 AM   110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8:00 AM   119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9:00 AM   124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0:00 AM   128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1:00 AM   13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2:00 PM   132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1:00 PM   133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2:00 PM   1349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3:00 PM   1340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4:00 PM   131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5:00 PM   12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6:00 PM   1219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7:00 PM   120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8:00 PM   120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4/98 9:00 PM   11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0:00 PM   10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4/98 11:00 PM   95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2:00 AM   875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1:00 AM   83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2:00 AM   79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3:00 AM   77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4:00 AM   76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5:00 AM   77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6:00 AM   79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7:00 AM   829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8:00 AM   91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9:00 AM   97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0:00 AM   10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1:00 AM   108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2:00 PM   110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1:00 PM   1137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2:00 PM   118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3:00 PM   1215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4:00 PM   1257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5:00 PM   126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6:00 PM   125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7:00 PM   128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8:00 PM   130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5/98 9:00 PM   126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0:00 PM   12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5/98 11:00 PM   11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2:00 AM   105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1:00 AM   985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2:00 AM   94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3:00 AM   90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4:00 AM   87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5:00 AM   86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6:00 AM   856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7:00 AM   88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8:00 AM   96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9:00 AM   108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0:00 AM   119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1:00 AM   130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2:00 PM   138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1:00 PM   143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2:00 PM   147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3:00 PM   151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4:00 PM   1510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5:00 PM   149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6:00 PM   145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7:00 PM   145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8:00 PM   1449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6/98 9:00 PM   139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0:00 PM   12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6/98 11:00 PM   115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2:00 AM   105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1:00 AM   96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2:00 AM   90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3:00 AM   87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4:00 AM   858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5:00 AM   8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6:00 AM   864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7:00 AM   86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8:00 AM   87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9:00 AM   9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0:00 AM   93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1:00 AM   95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2:00 PM   96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1:00 PM   964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2:00 PM   95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3:00 PM   95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4:00 PM   95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5:00 PM   945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6:00 PM   92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7:00 PM   95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8:00 PM   97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7/98 9:00 PM   9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0:00 PM   87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7/98 11:00 PM   80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2:00 AM   760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1:00 AM   736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2:00 AM   725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3:00 AM   72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4:00 AM   73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5:00 AM   80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6:00 AM   91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7:00 AM   100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8:00 AM   107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9:00 AM   11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0:00 AM   114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1:00 AM   11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2:00 PM   116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1:00 PM   117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2:00 PM   117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3:00 PM   1158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4:00 PM   114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5:00 PM   110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6:00 PM   1065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7:00 PM   109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8:00 PM   110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8/98 9:00 PM   104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0:00 PM   96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8/98 11:00 PM   8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2:00 AM   82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1:00 AM   79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2:00 AM   766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3:00 AM   769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4:00 AM   777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5:00 AM   83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6:00 AM   954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7:00 AM   1035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8:00 AM   1097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9:00 AM   11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0:00 AM   116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1:00 AM   118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2:00 PM   1194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1:00 PM   1207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2:00 PM   1214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3:00 PM   120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4:00 PM   1196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5:00 PM   1168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6:00 PM   111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7:00 PM   1134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8:00 PM   1138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/9/98 9:00 PM   10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0:00 PM   99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9/98 11:00 PM   90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2:00 AM   8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1:00 AM   79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2:00 AM   7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3:00 AM   7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4:00 AM   7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5:00 AM   83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6:00 AM   9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7:00 AM   10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8:00 AM   10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9:00 AM   113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0:00 AM   117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1:00 AM   119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2:00 PM   121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1:00 PM   12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2:00 PM   124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3:00 PM   124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4:00 PM   12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5:00 PM   12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6:00 PM   117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7:00 PM   11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8:00 PM   119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0/98 9:00 PM   112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0:00 PM   104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0/98 11:00 PM   94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2:00 AM   87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1:00 AM   83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2:00 AM   80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3:00 AM   79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4:00 AM   81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5:00 AM   86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6:00 AM   9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7:00 AM   107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8:00 AM   112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9:00 AM   117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0:00 AM   121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1:00 AM   124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2:00 PM   127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1:00 PM   13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2:00 PM   132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3:00 PM   13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4:00 PM   13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5:00 PM   13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6:00 PM   125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7:00 PM   123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8:00 PM   123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1/98 9:00 PM   117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0:00 PM   10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1/98 11:00 PM   99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2:00 AM   90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1:00 AM   85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2:00 AM   8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3:00 AM   79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4:00 AM   79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5:00 AM   8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6:00 AM   84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7:00 AM   89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8:00 AM   9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9:00 AM   104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0:00 AM   111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1:00 AM   114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2:00 PM   11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1:00 PM   12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2:00 PM   124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3:00 PM   12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4:00 PM   12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5:00 PM   127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6:00 PM   124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7:00 PM   124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8:00 PM   122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2/98 9:00 PM   115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0:00 PM   107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2/98 11:00 PM   98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2:00 AM   90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1:00 AM   84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2:00 AM   81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3:00 AM   79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4:00 AM   78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5:00 AM   77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6:00 AM   78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7:00 AM   80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8:00 AM   87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9:00 AM   96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0:00 AM   105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1:00 AM   113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2:00 PM   121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1:00 PM   128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2:00 PM   132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3:00 PM   13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4:00 PM   136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5:00 PM   136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6:00 PM   134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7:00 PM   137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8:00 PM   13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3/98 9:00 PM   13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0:00 PM   122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3/98 11:00 PM   112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2:00 AM   105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1:00 AM   10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2:00 AM   97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3:00 AM   9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4:00 AM   97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5:00 AM   103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6:00 AM   11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7:00 AM   126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8:00 AM   130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9:00 AM   133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0:00 AM   136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1:00 AM   13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2:00 PM   136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1:00 PM   138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2:00 PM   139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3:00 PM   137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4:00 PM   137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5:00 PM   136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6:00 PM   132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7:00 PM   13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8:00 PM   13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4/98 9:00 PM   124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0:00 PM   11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4/98 11:00 PM   104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2:00 AM   97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1:00 AM   93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2:00 AM   91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3:00 AM   90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4:00 AM   91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5:00 AM   99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6:00 AM   113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7:00 AM   12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8:00 AM   130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9:00 AM   132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0:00 AM   134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1:00 AM   134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2:00 PM   134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1:00 PM   13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2:00 PM   13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3:00 PM   131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4:00 PM   13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5:00 PM   127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6:00 PM   124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7:00 PM   126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8:00 PM   12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5/98 9:00 PM   118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0:00 PM   109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5/98 11:00 PM   99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2:00 AM   91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1:00 AM   88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2:00 AM   85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3:00 AM   84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4:00 AM   86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5:00 AM   93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6:00 AM   10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7:00 AM   116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8:00 AM   121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9:00 AM   127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0:00 AM   130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1:00 AM   132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2:00 PM   134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1:00 PM   136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2:00 PM   137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3:00 PM   136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4:00 PM   136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5:00 PM   131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6:00 PM   12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7:00 PM   129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8:00 PM   128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6/98 9:00 PM   122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0:00 PM   11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6/98 11:00 PM   102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2:00 AM   95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1:00 AM   89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2:00 AM   87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3:00 AM   86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4:00 AM   87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5:00 AM   94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6:00 AM   106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7:00 AM   11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8:00 AM   123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9:00 AM   127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0:00 AM   131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1:00 AM   134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2:00 PM   136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1:00 PM   137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2:00 PM   139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3:00 PM   138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4:00 PM   137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5:00 PM   13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6:00 PM   12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7:00 PM   127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8:00 PM   125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7/98 9:00 PM   118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0:00 PM   10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7/98 11:00 PM   96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2:00 AM   88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1:00 AM   85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2:00 AM   81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3:00 AM   80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4:00 AM   81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5:00 AM   88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6:00 AM   9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7:00 AM   108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8:00 AM   116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9:00 AM   121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0:00 AM   127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1:00 AM   130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2:00 PM   132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1:00 PM   136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2:00 PM   137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3:00 PM   137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4:00 PM   136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5:00 PM   130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6:00 PM   123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7:00 PM   124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8:00 PM   12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8/98 9:00 PM   115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0:00 PM   107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8/98 11:00 PM   9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2:00 AM   89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1:00 AM   85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2:00 AM   81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3:00 AM   79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4:00 AM   79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5:00 AM   81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6:00 AM   85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7:00 AM   8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8:00 AM   97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9:00 AM   104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0:00 AM   111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1:00 AM   11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2:00 PM   119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1:00 PM   120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2:00 PM   123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3:00 PM   125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4:00 PM   125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5:00 PM   123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6:00 PM   11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7:00 PM   121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8:00 PM   119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19/98 9:00 PM   114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0:00 PM   106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19/98 11:00 PM   98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2:00 AM   9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1:00 AM   8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2:00 AM   82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3:00 AM   7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4:00 AM   78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5:00 AM   7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6:00 AM   7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7:00 AM   81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8:00 AM   89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9:00 AM   97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0:00 AM   105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1:00 AM   113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2:00 PM   12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1:00 PM   12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2:00 PM   123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3:00 PM   12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4:00 PM   12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5:00 PM   11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6:00 PM   116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7:00 PM   119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8:00 PM   118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0/98 9:00 PM   113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0:00 PM   106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0/98 11:00 PM   96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2:00 AM   90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1:00 AM   86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2:00 AM   84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3:00 AM   8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4:00 AM   8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5:00 AM   89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6:00 AM   10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7:00 AM   108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8:00 AM   113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9:00 AM   116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0:00 AM   119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1:00 AM   12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2:00 PM   121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1:00 PM   122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2:00 PM   121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3:00 PM   119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4:00 PM   117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5:00 PM   113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6:00 PM   112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7:00 PM   11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8:00 PM   112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1/98 9:00 PM   106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0:00 PM   98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1/98 11:00 PM   89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2:00 AM   8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1:00 AM   7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2:00 AM   78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3:00 AM   76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4:00 AM   78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5:00 AM   84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6:00 AM   9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7:00 AM   104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8:00 AM   10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9:00 AM   113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0:00 AM   115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1:00 AM   116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2:00 PM   116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1:00 PM   11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2:00 PM   115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3:00 PM   114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4:00 PM   112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5:00 PM   10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6:00 PM   106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7:00 PM   110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8:00 PM   109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2/98 9:00 PM   102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0:00 PM   9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2/98 11:00 PM   86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2:00 AM   79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1:00 AM   7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2:00 AM   7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3:00 AM   7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4:00 AM   75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5:00 AM   81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6:00 AM   9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7:00 AM   99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8:00 AM   104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9:00 AM   108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0:00 AM   11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1:00 AM   111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2:00 PM   111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1:00 PM   11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2:00 PM   112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3:00 PM   111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4:00 PM   11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5:00 PM   10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6:00 PM   10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7:00 PM   11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8:00 PM   108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3/98 9:00 PM   103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0:00 PM   95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3/98 11:00 PM   85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2:00 AM   8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1:00 AM   77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2:00 AM   74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3:00 AM   73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4:00 AM   75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5:00 AM   81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6:00 AM   93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7:00 AM   10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8:00 AM   10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9:00 AM   108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0:00 AM   111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1:00 AM   111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2:00 PM   111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1:00 PM   113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2:00 PM   11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3:00 PM   112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4:00 PM   11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5:00 PM   10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6:00 PM   108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7:00 PM   112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8:00 PM   110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4/98 9:00 PM   104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0:00 PM   96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4/98 11:00 PM   88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2:00 AM   82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1:00 AM   78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2:00 AM   76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3:00 AM   7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4:00 AM   7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5:00 AM   83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6:00 AM   9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7:00 AM   10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8:00 AM   110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9:00 AM   114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0:00 AM   116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1:00 AM   11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2:00 PM   12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1:00 PM   123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2:00 PM   125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3:00 PM   12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4:00 PM   124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5:00 PM   12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6:00 PM   12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7:00 PM   124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8:00 PM   123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5/98 9:00 PM   118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0:00 PM   11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5/98 11:00 PM   102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2:00 AM   9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1:00 AM   88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2:00 AM   8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3:00 AM   83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4:00 AM   83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5:00 AM   8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6:00 AM   9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7:00 AM   95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8:00 AM   105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9:00 AM   115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0:00 AM   122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1:00 AM   128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2:00 PM   131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1:00 PM   133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2:00 PM   136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3:00 PM   137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4:00 PM   137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5:00 PM   13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6:00 PM   132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7:00 PM   134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8:00 PM   13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6/98 9:00 PM   125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0:00 PM   116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6/98 11:00 PM   107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2:00 AM   99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1:00 AM   94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2:00 AM   91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3:00 AM   88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4:00 AM   87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5:00 AM   87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6:00 AM   88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7:00 AM   8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8:00 AM   96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9:00 AM   103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0:00 AM   11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1:00 AM   120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2:00 PM   124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1:00 PM   126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2:00 PM   127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3:00 PM   126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4:00 PM   125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5:00 PM   121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6:00 PM   117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7:00 PM   118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8:00 PM   114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7/98 9:00 PM   10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0:00 PM   98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7/98 11:00 PM   89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2:00 AM   84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1:00 AM   80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2:00 AM   78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3:00 AM   77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4:00 AM   7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5:00 AM   85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6:00 AM   97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7:00 AM   105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8:00 AM   112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9:00 AM   116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0:00 AM   120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1:00 AM   123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2:00 PM   12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1:00 PM   125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2:00 PM   12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3:00 PM   126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4:00 PM   12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5:00 PM   121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6:00 PM   118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7:00 PM   120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8:00 PM   11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8/98 9:00 PM   110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0:00 PM   101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8/98 11:00 PM   92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2:00 AM   85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1:00 AM   8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2:00 AM   77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3:00 AM   77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4:00 AM   78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5:00 AM   84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6:00 AM   96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7:00 AM   105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8:00 AM   111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9:00 AM   11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0:00 AM   117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1:00 AM   117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2:00 PM   117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1:00 PM   118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2:00 PM   119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3:00 PM   12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4:00 PM   12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5:00 PM   118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6:00 PM   116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7:00 PM   120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8:00 PM   11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29/98 9:00 PM   11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0:00 PM   101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29/98 11:00 PM   9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2:00 AM   84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1:00 AM   81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2:00 AM   7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3:00 AM   7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4:00 AM   79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5:00 AM   85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6:00 AM   98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7:00 AM   106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8:00 AM   112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9:00 AM   116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0:00 AM   119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1:00 AM   12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2:00 PM   122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1:00 PM   124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2:00 PM   123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3:00 PM   120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4:00 PM   119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5:00 PM   117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6:00 PM   116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7:00 PM   117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8:00 PM   113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9/30/98 9:00 PM   106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0:00 PM   96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/30/98 11:00 PM   86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2:00 AM   80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1:00 AM   7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2:00 AM   7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3:00 AM   73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4:00 AM   7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5:00 AM   8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6:00 AM   92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7:00 AM   99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8:00 AM   104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9:00 AM   105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0:00 AM   106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1:00 AM   107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2:00 PM   107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1:00 PM   108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2:00 PM   10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3:00 PM   10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4:00 PM   105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5:00 PM   102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6:00 PM   104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7:00 PM   108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8:00 PM   10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1/98 9:00 PM   100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0:00 PM   93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/98 11:00 PM   84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2:00 AM   78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1:00 AM   75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2:00 AM   7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3:00 AM   72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4:00 AM   74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5:00 AM   79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6:00 AM   92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7:00 AM   99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8:00 AM   103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9:00 AM   105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0:00 AM   107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1:00 AM   107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2:00 PM   107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1:00 PM   107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2:00 PM   106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3:00 PM   104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4:00 PM   10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5:00 PM   104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6:00 PM   105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7:00 PM   106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8:00 PM   103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2/98 9:00 PM   99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0:00 PM   92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/98 11:00 PM   84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2:00 AM   78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1:00 AM   74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2:00 AM   72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3:00 AM   71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4:00 AM   70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5:00 AM   73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6:00 AM   77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7:00 AM   82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8:00 AM   878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9:00 AM   9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0:00 AM   9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1:00 AM   92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2:00 PM   9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1:00 PM   88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2:00 PM   86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3:00 PM   86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4:00 PM   87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5:00 PM   88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6:00 PM   92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7:00 PM   92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8:00 PM   9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3/98 9:00 PM   88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0:00 PM   82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/98 11:00 PM   76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2:00 AM   7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1:00 AM   69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2:00 AM   67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3:00 AM   66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4:00 AM   65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5:00 AM   66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6:00 AM   6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7:00 AM   69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8:00 AM   7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9:00 AM   77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0:00 AM   79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1:00 AM   79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2:00 PM   80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1:00 PM   8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2:00 PM   7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3:00 PM   7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4:00 PM   8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5:00 PM   81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6:00 PM   86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7:00 PM   91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8:00 PM   90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4/98 9:00 PM   87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0:00 PM   82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4/98 11:00 PM   75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2:00 AM   72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1:00 AM   7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2:00 AM   69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3:00 AM   69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4:00 AM   71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5:00 AM   79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6:00 AM   93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7:00 AM   103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8:00 AM   109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9:00 AM   11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0:00 AM   112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1:00 AM   113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2:00 PM   112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1:00 PM   114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2:00 PM   113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3:00 PM   112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4:00 PM   112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5:00 PM   111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6:00 PM   114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7:00 PM   115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8:00 PM   113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5/98 9:00 PM   107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0:00 PM   99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5/98 11:00 PM   90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2:00 AM   8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1:00 AM   81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2:00 AM   79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3:00 AM   7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4:00 AM   80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5:00 AM   86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6:00 AM   101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7:00 AM   11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8:00 AM   11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9:00 AM   118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0:00 AM   120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1:00 AM   121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2:00 PM   12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1:00 PM   120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2:00 PM   11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3:00 PM   113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4:00 PM   112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5:00 PM   112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6:00 PM   11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7:00 PM   113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8:00 PM   10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6/98 9:00 PM   103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0:00 PM   96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6/98 11:00 PM   87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2:00 AM   81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1:00 AM   78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2:00 AM   75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3:00 AM   74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4:00 AM   7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5:00 AM   82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6:00 AM   95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7:00 AM   10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8:00 AM   107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9:00 AM   108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0:00 AM   10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1:00 AM   109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2:00 PM   108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1:00 PM   110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2:00 PM   109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3:00 PM   108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4:00 PM   10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5:00 PM   108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6:00 PM   110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7:00 PM   110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8:00 PM   108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7/98 9:00 PM   102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0:00 PM   94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7/98 11:00 PM   86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2:00 AM   8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1:00 AM   76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2:00 AM   75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3:00 AM   73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4:00 AM   75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5:00 AM   81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6:00 AM   94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7:00 AM   103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8:00 AM   105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9:00 AM   107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0:00 AM   108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1:00 AM   109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2:00 PM   108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1:00 PM   108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2:00 PM   107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3:00 PM   106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4:00 PM   106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5:00 PM   10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6:00 PM   108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7:00 PM   110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8:00 PM   107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8/98 9:00 PM   102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0:00 PM   94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8/98 11:00 PM   8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2:00 AM   79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1:00 AM   76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2:00 AM   74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3:00 AM   73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4:00 AM   75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5:00 AM   8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6:00 AM   94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7:00 AM   101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8:00 AM   105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9:00 AM   106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0:00 AM   108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1:00 AM   108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2:00 PM   108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1:00 PM   108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2:00 PM   107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3:00 PM   106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4:00 PM   104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5:00 PM   10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6:00 PM   104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7:00 PM   105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8:00 PM   102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/9/98 9:00 PM   97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0:00 PM   91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9/98 11:00 PM   8430</w:t>
      </w:r>
    </w:p>
    <w:p>
      <w:pPr>
        <w:pStyle w:val="PlainText"/>
        <w:rPr/>
      </w:pPr>
      <w:r>
        <w:rPr/>
        <w:t>10/10/98 12:00 AM   77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1:00 AM   73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2:00 AM   72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3:00 AM   71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4:00 AM   7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5:00 AM   73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6:00 AM   78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7:00 AM   81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8:00 AM   86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9:00 AM   8898</w:t>
      </w:r>
    </w:p>
    <w:p>
      <w:pPr>
        <w:pStyle w:val="PlainText"/>
        <w:rPr/>
      </w:pPr>
      <w:r>
        <w:rPr/>
        <w:t>10/10/98 10:00 AM   9138</w:t>
      </w:r>
    </w:p>
    <w:p>
      <w:pPr>
        <w:pStyle w:val="PlainText"/>
        <w:rPr/>
      </w:pPr>
      <w:r>
        <w:rPr/>
        <w:t>10/10/98 11:00 AM   9122</w:t>
      </w:r>
    </w:p>
    <w:p>
      <w:pPr>
        <w:pStyle w:val="PlainText"/>
        <w:rPr/>
      </w:pPr>
      <w:r>
        <w:rPr/>
        <w:t>10/10/98 12:00 PM   9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1:00 PM   8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2:00 PM   86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3:00 PM   8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4:00 PM   85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5:00 PM   85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6:00 PM   90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7:00 PM   92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8:00 PM   90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0/98 9:00 PM   8723</w:t>
      </w:r>
    </w:p>
    <w:p>
      <w:pPr>
        <w:pStyle w:val="PlainText"/>
        <w:rPr/>
      </w:pPr>
      <w:r>
        <w:rPr/>
        <w:t>10/10/98 10:00 PM   8244</w:t>
      </w:r>
    </w:p>
    <w:p>
      <w:pPr>
        <w:pStyle w:val="PlainText"/>
        <w:rPr/>
      </w:pPr>
      <w:r>
        <w:rPr/>
        <w:t>10/10/98 11:00 PM   7755</w:t>
      </w:r>
    </w:p>
    <w:p>
      <w:pPr>
        <w:pStyle w:val="PlainText"/>
        <w:rPr/>
      </w:pPr>
      <w:r>
        <w:rPr/>
        <w:t>10/11/98 12:00 AM   72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1:00 AM   69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2:00 AM   6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3:00 AM   66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4:00 AM   6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5:00 AM   67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6:00 AM   69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7:00 AM   7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8:00 AM   73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9:00 AM   7685</w:t>
      </w:r>
    </w:p>
    <w:p>
      <w:pPr>
        <w:pStyle w:val="PlainText"/>
        <w:rPr/>
      </w:pPr>
      <w:r>
        <w:rPr/>
        <w:t>10/11/98 10:00 AM   8006</w:t>
      </w:r>
    </w:p>
    <w:p>
      <w:pPr>
        <w:pStyle w:val="PlainText"/>
        <w:rPr/>
      </w:pPr>
      <w:r>
        <w:rPr/>
        <w:t>10/11/98 11:00 AM   8072</w:t>
      </w:r>
    </w:p>
    <w:p>
      <w:pPr>
        <w:pStyle w:val="PlainText"/>
        <w:rPr/>
      </w:pPr>
      <w:r>
        <w:rPr/>
        <w:t>10/11/98 12:00 PM   81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1:00 PM   8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2:00 PM   80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3:00 PM   81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4:00 PM   80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5:00 PM   82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6:00 PM   8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7:00 PM   91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8:00 PM   90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1/98 9:00 PM   8668</w:t>
      </w:r>
    </w:p>
    <w:p>
      <w:pPr>
        <w:pStyle w:val="PlainText"/>
        <w:rPr/>
      </w:pPr>
      <w:r>
        <w:rPr/>
        <w:t>10/11/98 10:00 PM   8210</w:t>
      </w:r>
    </w:p>
    <w:p>
      <w:pPr>
        <w:pStyle w:val="PlainText"/>
        <w:rPr/>
      </w:pPr>
      <w:r>
        <w:rPr/>
        <w:t>10/11/98 11:00 PM   7671</w:t>
      </w:r>
    </w:p>
    <w:p>
      <w:pPr>
        <w:pStyle w:val="PlainText"/>
        <w:rPr/>
      </w:pPr>
      <w:r>
        <w:rPr/>
        <w:t>10/12/98 12:00 AM   72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1:00 AM   71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2:00 AM   69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3:00 AM   69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4:00 AM   71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5:00 AM   78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6:00 AM   88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7:00 AM   9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8:00 AM   101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9:00 AM   10500</w:t>
      </w:r>
    </w:p>
    <w:p>
      <w:pPr>
        <w:pStyle w:val="PlainText"/>
        <w:rPr/>
      </w:pPr>
      <w:r>
        <w:rPr/>
        <w:t>10/12/98 10:00 AM   10745</w:t>
      </w:r>
    </w:p>
    <w:p>
      <w:pPr>
        <w:pStyle w:val="PlainText"/>
        <w:rPr/>
      </w:pPr>
      <w:r>
        <w:rPr/>
        <w:t>10/12/98 11:00 AM   10909</w:t>
      </w:r>
    </w:p>
    <w:p>
      <w:pPr>
        <w:pStyle w:val="PlainText"/>
        <w:rPr/>
      </w:pPr>
      <w:r>
        <w:rPr/>
        <w:t>10/12/98 12:00 PM   109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1:00 PM   11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2:00 PM   109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3:00 PM   109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4:00 PM   106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5:00 PM   104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6:00 PM   108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7:00 PM   11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8:00 PM   107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2/98 9:00 PM   10162</w:t>
      </w:r>
    </w:p>
    <w:p>
      <w:pPr>
        <w:pStyle w:val="PlainText"/>
        <w:rPr/>
      </w:pPr>
      <w:r>
        <w:rPr/>
        <w:t>10/12/98 10:00 PM   9357</w:t>
      </w:r>
    </w:p>
    <w:p>
      <w:pPr>
        <w:pStyle w:val="PlainText"/>
        <w:rPr/>
      </w:pPr>
      <w:r>
        <w:rPr/>
        <w:t>10/12/98 11:00 PM   8490</w:t>
      </w:r>
    </w:p>
    <w:p>
      <w:pPr>
        <w:pStyle w:val="PlainText"/>
        <w:rPr/>
      </w:pPr>
      <w:r>
        <w:rPr/>
        <w:t>10/13/98 12:00 AM   80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1:00 AM   75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2:00 AM   74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3:00 AM   74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4:00 AM   75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5:00 AM   81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6:00 AM   94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7:00 AM   102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8:00 AM   105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9:00 AM   10650</w:t>
      </w:r>
    </w:p>
    <w:p>
      <w:pPr>
        <w:pStyle w:val="PlainText"/>
        <w:rPr/>
      </w:pPr>
      <w:r>
        <w:rPr/>
        <w:t>10/13/98 10:00 AM   10768</w:t>
      </w:r>
    </w:p>
    <w:p>
      <w:pPr>
        <w:pStyle w:val="PlainText"/>
        <w:rPr/>
      </w:pPr>
      <w:r>
        <w:rPr/>
        <w:t>10/13/98 11:00 AM   10746</w:t>
      </w:r>
    </w:p>
    <w:p>
      <w:pPr>
        <w:pStyle w:val="PlainText"/>
        <w:rPr/>
      </w:pPr>
      <w:r>
        <w:rPr/>
        <w:t>10/13/98 12:00 PM   107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1:00 PM   107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2:00 PM   106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3:00 PM   105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4:00 PM   104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5:00 PM   102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6:00 PM   106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7:00 PM   109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8:00 PM   107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3/98 9:00 PM   10296</w:t>
      </w:r>
    </w:p>
    <w:p>
      <w:pPr>
        <w:pStyle w:val="PlainText"/>
        <w:rPr/>
      </w:pPr>
      <w:r>
        <w:rPr/>
        <w:t>10/13/98 10:00 PM   9495</w:t>
      </w:r>
    </w:p>
    <w:p>
      <w:pPr>
        <w:pStyle w:val="PlainText"/>
        <w:rPr/>
      </w:pPr>
      <w:r>
        <w:rPr/>
        <w:t>10/13/98 11:00 PM   8869</w:t>
      </w:r>
    </w:p>
    <w:p>
      <w:pPr>
        <w:pStyle w:val="PlainText"/>
        <w:rPr/>
      </w:pPr>
      <w:r>
        <w:rPr/>
        <w:t>10/14/98 12:00 AM   8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1:00 AM   78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2:00 AM   76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3:00 AM   76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4:00 AM   77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5:00 AM   84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6:00 AM   97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7:00 AM   104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8:00 AM   107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9:00 AM   10706</w:t>
      </w:r>
    </w:p>
    <w:p>
      <w:pPr>
        <w:pStyle w:val="PlainText"/>
        <w:rPr/>
      </w:pPr>
      <w:r>
        <w:rPr/>
        <w:t>10/14/98 10:00 AM   10841</w:t>
      </w:r>
    </w:p>
    <w:p>
      <w:pPr>
        <w:pStyle w:val="PlainText"/>
        <w:rPr/>
      </w:pPr>
      <w:r>
        <w:rPr/>
        <w:t>10/14/98 11:00 AM   10839</w:t>
      </w:r>
    </w:p>
    <w:p>
      <w:pPr>
        <w:pStyle w:val="PlainText"/>
        <w:rPr/>
      </w:pPr>
      <w:r>
        <w:rPr/>
        <w:t>10/14/98 12:00 PM   107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1:00 PM   108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2:00 PM   107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3:00 PM   106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4:00 PM   106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5:00 PM   105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6:00 PM   110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7:00 PM   111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8:00 PM   107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4/98 9:00 PM   10258</w:t>
      </w:r>
    </w:p>
    <w:p>
      <w:pPr>
        <w:pStyle w:val="PlainText"/>
        <w:rPr/>
      </w:pPr>
      <w:r>
        <w:rPr/>
        <w:t>10/14/98 10:00 PM   9546</w:t>
      </w:r>
    </w:p>
    <w:p>
      <w:pPr>
        <w:pStyle w:val="PlainText"/>
        <w:rPr/>
      </w:pPr>
      <w:r>
        <w:rPr/>
        <w:t>10/14/98 11:00 PM   8617</w:t>
      </w:r>
    </w:p>
    <w:p>
      <w:pPr>
        <w:pStyle w:val="PlainText"/>
        <w:rPr/>
      </w:pPr>
      <w:r>
        <w:rPr/>
        <w:t>10/15/98 12:00 AM   80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1:00 AM   78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2:00 AM   76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3:00 AM   75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4:00 AM   7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5:00 AM   83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6:00 AM   9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7:00 AM   103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8:00 AM   107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9:00 AM   10782</w:t>
      </w:r>
    </w:p>
    <w:p>
      <w:pPr>
        <w:pStyle w:val="PlainText"/>
        <w:rPr/>
      </w:pPr>
      <w:r>
        <w:rPr/>
        <w:t>10/15/98 10:00 AM   10948</w:t>
      </w:r>
    </w:p>
    <w:p>
      <w:pPr>
        <w:pStyle w:val="PlainText"/>
        <w:rPr/>
      </w:pPr>
      <w:r>
        <w:rPr/>
        <w:t>10/15/98 11:00 AM   10929</w:t>
      </w:r>
    </w:p>
    <w:p>
      <w:pPr>
        <w:pStyle w:val="PlainText"/>
        <w:rPr/>
      </w:pPr>
      <w:r>
        <w:rPr/>
        <w:t>10/15/98 12:00 PM   109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1:00 PM   111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2:00 PM   109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3:00 PM   109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4:00 PM   107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5:00 PM   108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6:00 PM   112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7:00 PM   112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8:00 PM   109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5/98 9:00 PM   10375</w:t>
      </w:r>
    </w:p>
    <w:p>
      <w:pPr>
        <w:pStyle w:val="PlainText"/>
        <w:rPr/>
      </w:pPr>
      <w:r>
        <w:rPr/>
        <w:t>10/15/98 10:00 PM   9612</w:t>
      </w:r>
    </w:p>
    <w:p>
      <w:pPr>
        <w:pStyle w:val="PlainText"/>
        <w:rPr/>
      </w:pPr>
      <w:r>
        <w:rPr/>
        <w:t>10/15/98 11:00 PM   8673</w:t>
      </w:r>
    </w:p>
    <w:p>
      <w:pPr>
        <w:pStyle w:val="PlainText"/>
        <w:rPr/>
      </w:pPr>
      <w:r>
        <w:rPr/>
        <w:t>10/16/98 12:00 AM   80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1:00 AM   7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2:00 AM   74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3:00 AM   73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4:00 AM   75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5:00 AM   81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6:00 AM   94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7:00 AM   102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8:00 AM   10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9:00 AM   10822</w:t>
      </w:r>
    </w:p>
    <w:p>
      <w:pPr>
        <w:pStyle w:val="PlainText"/>
        <w:rPr/>
      </w:pPr>
      <w:r>
        <w:rPr/>
        <w:t>10/16/98 10:00 AM   11093</w:t>
      </w:r>
    </w:p>
    <w:p>
      <w:pPr>
        <w:pStyle w:val="PlainText"/>
        <w:rPr/>
      </w:pPr>
      <w:r>
        <w:rPr/>
        <w:t>10/16/98 11:00 AM   11257</w:t>
      </w:r>
    </w:p>
    <w:p>
      <w:pPr>
        <w:pStyle w:val="PlainText"/>
        <w:rPr/>
      </w:pPr>
      <w:r>
        <w:rPr/>
        <w:t>10/16/98 12:00 PM   113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1:00 PM   115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2:00 PM   114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3:00 PM   113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4:00 PM   11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5:00 PM   110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6:00 PM   11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7:00 PM   113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8:00 PM   109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6/98 9:00 PM   10477</w:t>
      </w:r>
    </w:p>
    <w:p>
      <w:pPr>
        <w:pStyle w:val="PlainText"/>
        <w:rPr/>
      </w:pPr>
      <w:r>
        <w:rPr/>
        <w:t>10/16/98 10:00 PM   9819</w:t>
      </w:r>
    </w:p>
    <w:p>
      <w:pPr>
        <w:pStyle w:val="PlainText"/>
        <w:rPr/>
      </w:pPr>
      <w:r>
        <w:rPr/>
        <w:t>10/16/98 11:00 PM   9024</w:t>
      </w:r>
    </w:p>
    <w:p>
      <w:pPr>
        <w:pStyle w:val="PlainText"/>
        <w:rPr/>
      </w:pPr>
      <w:r>
        <w:rPr/>
        <w:t>10/17/98 12:00 AM   83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1:00 AM   79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2:00 AM   7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3:00 AM   75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4:00 AM   75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5:00 AM   77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6:00 AM   82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7:00 AM   88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8:00 AM   93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9:00 AM   9822</w:t>
      </w:r>
    </w:p>
    <w:p>
      <w:pPr>
        <w:pStyle w:val="PlainText"/>
        <w:rPr/>
      </w:pPr>
      <w:r>
        <w:rPr/>
        <w:t>10/17/98 10:00 AM   10092</w:t>
      </w:r>
    </w:p>
    <w:p>
      <w:pPr>
        <w:pStyle w:val="PlainText"/>
        <w:rPr/>
      </w:pPr>
      <w:r>
        <w:rPr/>
        <w:t>10/17/98 11:00 AM   10097</w:t>
      </w:r>
    </w:p>
    <w:p>
      <w:pPr>
        <w:pStyle w:val="PlainText"/>
        <w:rPr/>
      </w:pPr>
      <w:r>
        <w:rPr/>
        <w:t>10/17/98 12:00 PM   100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1:00 PM   9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2:00 PM   97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3:00 PM   97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4:00 PM   97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5:00 PM   99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6:00 PM   100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7:00 PM   99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8:00 PM   9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7/98 9:00 PM   9265</w:t>
      </w:r>
    </w:p>
    <w:p>
      <w:pPr>
        <w:pStyle w:val="PlainText"/>
        <w:rPr/>
      </w:pPr>
      <w:r>
        <w:rPr/>
        <w:t>10/17/98 10:00 PM   8783</w:t>
      </w:r>
    </w:p>
    <w:p>
      <w:pPr>
        <w:pStyle w:val="PlainText"/>
        <w:rPr/>
      </w:pPr>
      <w:r>
        <w:rPr/>
        <w:t>10/17/98 11:00 PM   8128</w:t>
      </w:r>
    </w:p>
    <w:p>
      <w:pPr>
        <w:pStyle w:val="PlainText"/>
        <w:rPr/>
      </w:pPr>
      <w:r>
        <w:rPr/>
        <w:t>10/18/98 12:00 AM   75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1:00 AM   72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2:00 AM   70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3:00 AM   69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4:00 AM   68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5:00 AM   68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6:00 AM   69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7:00 AM   71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8:00 AM   75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9:00 AM   7807</w:t>
      </w:r>
    </w:p>
    <w:p>
      <w:pPr>
        <w:pStyle w:val="PlainText"/>
        <w:rPr/>
      </w:pPr>
      <w:r>
        <w:rPr/>
        <w:t>10/18/98 10:00 AM   7979</w:t>
      </w:r>
    </w:p>
    <w:p>
      <w:pPr>
        <w:pStyle w:val="PlainText"/>
        <w:rPr/>
      </w:pPr>
      <w:r>
        <w:rPr/>
        <w:t>10/18/98 11:00 AM   8035</w:t>
      </w:r>
    </w:p>
    <w:p>
      <w:pPr>
        <w:pStyle w:val="PlainText"/>
        <w:rPr/>
      </w:pPr>
      <w:r>
        <w:rPr/>
        <w:t>10/18/98 12:00 PM   80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1:00 PM   79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2:00 PM   79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3:00 PM   78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4:00 PM   79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5:00 PM   80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6:00 PM   88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7:00 PM   91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8:00 PM   9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8/98 9:00 PM   8746</w:t>
      </w:r>
    </w:p>
    <w:p>
      <w:pPr>
        <w:pStyle w:val="PlainText"/>
        <w:rPr/>
      </w:pPr>
      <w:r>
        <w:rPr/>
        <w:t>10/18/98 10:00 PM   8225</w:t>
      </w:r>
    </w:p>
    <w:p>
      <w:pPr>
        <w:pStyle w:val="PlainText"/>
        <w:rPr/>
      </w:pPr>
      <w:r>
        <w:rPr/>
        <w:t>10/18/98 11:00 PM   7665</w:t>
      </w:r>
    </w:p>
    <w:p>
      <w:pPr>
        <w:pStyle w:val="PlainText"/>
        <w:rPr/>
      </w:pPr>
      <w:r>
        <w:rPr/>
        <w:t>10/19/98 12:00 AM   72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1:00 AM   70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2:00 AM   69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3:00 AM   69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4:00 AM   71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5:00 AM   79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6:00 AM   93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7:00 AM   101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8:00 AM   105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9:00 AM   10549</w:t>
      </w:r>
    </w:p>
    <w:p>
      <w:pPr>
        <w:pStyle w:val="PlainText"/>
        <w:rPr/>
      </w:pPr>
      <w:r>
        <w:rPr/>
        <w:t>10/19/98 10:00 AM   10710</w:t>
      </w:r>
    </w:p>
    <w:p>
      <w:pPr>
        <w:pStyle w:val="PlainText"/>
        <w:rPr/>
      </w:pPr>
      <w:r>
        <w:rPr/>
        <w:t>10/19/98 11:00 AM   10817</w:t>
      </w:r>
    </w:p>
    <w:p>
      <w:pPr>
        <w:pStyle w:val="PlainText"/>
        <w:rPr/>
      </w:pPr>
      <w:r>
        <w:rPr/>
        <w:t>10/19/98 12:00 PM   108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1:00 PM   108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2:00 PM   108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3:00 PM   10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4:00 PM   105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5:00 PM   104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6:00 PM   10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7:00 PM   110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8:00 PM   10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19/98 9:00 PM   10224</w:t>
      </w:r>
    </w:p>
    <w:p>
      <w:pPr>
        <w:pStyle w:val="PlainText"/>
        <w:rPr/>
      </w:pPr>
      <w:r>
        <w:rPr/>
        <w:t>10/19/98 10:00 PM   9430</w:t>
      </w:r>
    </w:p>
    <w:p>
      <w:pPr>
        <w:pStyle w:val="PlainText"/>
        <w:rPr/>
      </w:pPr>
      <w:r>
        <w:rPr/>
        <w:t>10/19/98 11:00 PM   8578</w:t>
      </w:r>
    </w:p>
    <w:p>
      <w:pPr>
        <w:pStyle w:val="PlainText"/>
        <w:rPr/>
      </w:pPr>
      <w:r>
        <w:rPr/>
        <w:t>10/20/98 12:00 AM   79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1:00 AM   76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2:00 AM   75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3:00 AM   74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4:00 AM   76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5:00 AM   83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6:00 AM   96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7:00 AM   103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8:00 AM   10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9:00 AM   10701</w:t>
      </w:r>
    </w:p>
    <w:p>
      <w:pPr>
        <w:pStyle w:val="PlainText"/>
        <w:rPr/>
      </w:pPr>
      <w:r>
        <w:rPr/>
        <w:t>10/20/98 10:00 AM   10810</w:t>
      </w:r>
    </w:p>
    <w:p>
      <w:pPr>
        <w:pStyle w:val="PlainText"/>
        <w:rPr/>
      </w:pPr>
      <w:r>
        <w:rPr/>
        <w:t>10/20/98 11:00 AM   10835</w:t>
      </w:r>
    </w:p>
    <w:p>
      <w:pPr>
        <w:pStyle w:val="PlainText"/>
        <w:rPr/>
      </w:pPr>
      <w:r>
        <w:rPr/>
        <w:t>10/20/98 12:00 PM   108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1:00 PM   109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2:00 PM   108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3:00 PM   106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4:00 PM   105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5:00 PM   105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6:00 PM   111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7:00 PM   110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8:00 PM   1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0/98 9:00 PM   10335</w:t>
      </w:r>
    </w:p>
    <w:p>
      <w:pPr>
        <w:pStyle w:val="PlainText"/>
        <w:rPr/>
      </w:pPr>
      <w:r>
        <w:rPr/>
        <w:t>10/20/98 10:00 PM   9554</w:t>
      </w:r>
    </w:p>
    <w:p>
      <w:pPr>
        <w:pStyle w:val="PlainText"/>
        <w:rPr/>
      </w:pPr>
      <w:r>
        <w:rPr/>
        <w:t>10/20/98 11:00 PM   8744</w:t>
      </w:r>
    </w:p>
    <w:p>
      <w:pPr>
        <w:pStyle w:val="PlainText"/>
        <w:rPr/>
      </w:pPr>
      <w:r>
        <w:rPr/>
        <w:t>10/21/98 12:00 AM   81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1:00 AM   77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2:00 AM   7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3:00 AM   75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4:00 AM   77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5:00 AM   84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6:00 AM   9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7:00 AM   10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8:00 AM   109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9:00 AM   10947</w:t>
      </w:r>
    </w:p>
    <w:p>
      <w:pPr>
        <w:pStyle w:val="PlainText"/>
        <w:rPr/>
      </w:pPr>
      <w:r>
        <w:rPr/>
        <w:t>10/21/98 10:00 AM   11040</w:t>
      </w:r>
    </w:p>
    <w:p>
      <w:pPr>
        <w:pStyle w:val="PlainText"/>
        <w:rPr/>
      </w:pPr>
      <w:r>
        <w:rPr/>
        <w:t>10/21/98 11:00 AM   10882</w:t>
      </w:r>
    </w:p>
    <w:p>
      <w:pPr>
        <w:pStyle w:val="PlainText"/>
        <w:rPr/>
      </w:pPr>
      <w:r>
        <w:rPr/>
        <w:t>10/21/98 12:00 PM   109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1:00 PM   109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2:00 PM   107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3:00 PM   10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4:00 PM   105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5:00 PM   105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6:00 PM   11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7:00 PM   112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8:00 PM   109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1/98 9:00 PM   10461</w:t>
      </w:r>
    </w:p>
    <w:p>
      <w:pPr>
        <w:pStyle w:val="PlainText"/>
        <w:rPr/>
      </w:pPr>
      <w:r>
        <w:rPr/>
        <w:t>10/21/98 10:00 PM   9703</w:t>
      </w:r>
    </w:p>
    <w:p>
      <w:pPr>
        <w:pStyle w:val="PlainText"/>
        <w:rPr/>
      </w:pPr>
      <w:r>
        <w:rPr/>
        <w:t>10/21/98 11:00 PM   8881</w:t>
      </w:r>
    </w:p>
    <w:p>
      <w:pPr>
        <w:pStyle w:val="PlainText"/>
        <w:rPr/>
      </w:pPr>
      <w:r>
        <w:rPr/>
        <w:t>10/22/98 12:00 AM   83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1:00 AM   8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2:00 AM   78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3:00 AM   77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4:00 AM   7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5:00 AM   8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6:00 AM   100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7:00 AM   108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8:00 AM   109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9:00 AM   10998</w:t>
      </w:r>
    </w:p>
    <w:p>
      <w:pPr>
        <w:pStyle w:val="PlainText"/>
        <w:rPr/>
      </w:pPr>
      <w:r>
        <w:rPr/>
        <w:t>10/22/98 10:00 AM   11105</w:t>
      </w:r>
    </w:p>
    <w:p>
      <w:pPr>
        <w:pStyle w:val="PlainText"/>
        <w:rPr/>
      </w:pPr>
      <w:r>
        <w:rPr/>
        <w:t>10/22/98 11:00 AM   10926</w:t>
      </w:r>
    </w:p>
    <w:p>
      <w:pPr>
        <w:pStyle w:val="PlainText"/>
        <w:rPr/>
      </w:pPr>
      <w:r>
        <w:rPr/>
        <w:t>10/22/98 12:00 PM   109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1:00 PM   108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2:00 PM   108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3:00 PM   10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4:00 PM   10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5:00 PM   104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6:00 PM   11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7:00 PM   11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8:00 PM   109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2/98 9:00 PM   10357</w:t>
      </w:r>
    </w:p>
    <w:p>
      <w:pPr>
        <w:pStyle w:val="PlainText"/>
        <w:rPr/>
      </w:pPr>
      <w:r>
        <w:rPr/>
        <w:t>10/22/98 10:00 PM   9529</w:t>
      </w:r>
    </w:p>
    <w:p>
      <w:pPr>
        <w:pStyle w:val="PlainText"/>
        <w:rPr/>
      </w:pPr>
      <w:r>
        <w:rPr/>
        <w:t>10/22/98 11:00 PM   8828</w:t>
      </w:r>
    </w:p>
    <w:p>
      <w:pPr>
        <w:pStyle w:val="PlainText"/>
        <w:rPr/>
      </w:pPr>
      <w:r>
        <w:rPr/>
        <w:t>10/23/98 12:00 AM   81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1:00 AM   79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2:00 AM   77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3:00 AM   76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4:00 AM   78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5:00 AM   84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6:00 AM   9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7:00 AM   106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8:00 AM   107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9:00 AM   10805</w:t>
      </w:r>
    </w:p>
    <w:p>
      <w:pPr>
        <w:pStyle w:val="PlainText"/>
        <w:rPr/>
      </w:pPr>
      <w:r>
        <w:rPr/>
        <w:t>10/23/98 10:00 AM   10909</w:t>
      </w:r>
    </w:p>
    <w:p>
      <w:pPr>
        <w:pStyle w:val="PlainText"/>
        <w:rPr/>
      </w:pPr>
      <w:r>
        <w:rPr/>
        <w:t>10/23/98 11:00 AM   10856</w:t>
      </w:r>
    </w:p>
    <w:p>
      <w:pPr>
        <w:pStyle w:val="PlainText"/>
        <w:rPr/>
      </w:pPr>
      <w:r>
        <w:rPr/>
        <w:t>10/23/98 12:00 PM   108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1:00 PM   108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2:00 PM   106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3:00 PM   105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4:00 PM   103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5:00 PM   101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6:00 PM   105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7:00 PM   10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8:00 PM   102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3/98 9:00 PM   9838</w:t>
      </w:r>
    </w:p>
    <w:p>
      <w:pPr>
        <w:pStyle w:val="PlainText"/>
        <w:rPr/>
      </w:pPr>
      <w:r>
        <w:rPr/>
        <w:t>10/23/98 10:00 PM   9284</w:t>
      </w:r>
    </w:p>
    <w:p>
      <w:pPr>
        <w:pStyle w:val="PlainText"/>
        <w:rPr/>
      </w:pPr>
      <w:r>
        <w:rPr/>
        <w:t>10/23/98 11:00 PM   8517</w:t>
      </w:r>
    </w:p>
    <w:p>
      <w:pPr>
        <w:pStyle w:val="PlainText"/>
        <w:rPr/>
      </w:pPr>
      <w:r>
        <w:rPr/>
        <w:t>10/24/98 12:00 AM   7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1:00 AM   7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2:00 AM   73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3:00 AM   73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4:00 AM   72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5:00 AM   75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6:00 AM   81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7:00 AM   84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8:00 AM   88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9:00 AM   9084</w:t>
      </w:r>
    </w:p>
    <w:p>
      <w:pPr>
        <w:pStyle w:val="PlainText"/>
        <w:rPr/>
      </w:pPr>
      <w:r>
        <w:rPr/>
        <w:t>10/24/98 10:00 AM   9144</w:t>
      </w:r>
    </w:p>
    <w:p>
      <w:pPr>
        <w:pStyle w:val="PlainText"/>
        <w:rPr/>
      </w:pPr>
      <w:r>
        <w:rPr/>
        <w:t>10/24/98 11:00 AM   9191</w:t>
      </w:r>
    </w:p>
    <w:p>
      <w:pPr>
        <w:pStyle w:val="PlainText"/>
        <w:rPr/>
      </w:pPr>
      <w:r>
        <w:rPr/>
        <w:t>10/24/98 12:00 PM   90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1:00 PM   88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2:00 PM   86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3:00 PM   85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4:00 PM   85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5:00 PM   86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6:00 PM   9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7:00 PM   93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8:00 PM   9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4/98 9:00 PM   8867</w:t>
      </w:r>
    </w:p>
    <w:p>
      <w:pPr>
        <w:pStyle w:val="PlainText"/>
        <w:rPr/>
      </w:pPr>
      <w:r>
        <w:rPr/>
        <w:t>10/24/98 10:00 PM   8303</w:t>
      </w:r>
    </w:p>
    <w:p>
      <w:pPr>
        <w:pStyle w:val="PlainText"/>
        <w:rPr/>
      </w:pPr>
      <w:r>
        <w:rPr/>
        <w:t>10/24/98 11:00 PM   7831</w:t>
      </w:r>
    </w:p>
    <w:p>
      <w:pPr>
        <w:pStyle w:val="PlainText"/>
        <w:rPr/>
      </w:pPr>
      <w:r>
        <w:rPr/>
        <w:t>10/25/98 12:00 AM   73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1:00 AM   136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2:00 AM   6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3:00 AM   6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4:00 AM   65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5:00 AM   69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6:00 AM   68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7:00 AM   72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8:00 AM   77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9:00 AM   7866</w:t>
      </w:r>
    </w:p>
    <w:p>
      <w:pPr>
        <w:pStyle w:val="PlainText"/>
        <w:rPr/>
      </w:pPr>
      <w:r>
        <w:rPr/>
        <w:t>10/25/98 10:00 AM   7917</w:t>
      </w:r>
    </w:p>
    <w:p>
      <w:pPr>
        <w:pStyle w:val="PlainText"/>
        <w:rPr/>
      </w:pPr>
      <w:r>
        <w:rPr/>
        <w:t>10/25/98 11:00 AM   8044</w:t>
      </w:r>
    </w:p>
    <w:p>
      <w:pPr>
        <w:pStyle w:val="PlainText"/>
        <w:rPr/>
      </w:pPr>
      <w:r>
        <w:rPr/>
        <w:t>10/25/98 12:00 PM   79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1:00 PM   80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2:00 PM   79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3:00 PM   8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4:00 PM   83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5:00 PM   92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6:00 PM   93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7:00 PM   91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8:00 PM   89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5/98 9:00 PM   8550</w:t>
      </w:r>
    </w:p>
    <w:p>
      <w:pPr>
        <w:pStyle w:val="PlainText"/>
        <w:rPr/>
      </w:pPr>
      <w:r>
        <w:rPr/>
        <w:t>10/25/98 10:00 PM   8024</w:t>
      </w:r>
    </w:p>
    <w:p>
      <w:pPr>
        <w:pStyle w:val="PlainText"/>
        <w:rPr/>
      </w:pPr>
      <w:r>
        <w:rPr/>
        <w:t>10/25/98 11:00 PM   7556</w:t>
      </w:r>
    </w:p>
    <w:p>
      <w:pPr>
        <w:pStyle w:val="PlainText"/>
        <w:rPr/>
      </w:pPr>
      <w:r>
        <w:rPr/>
        <w:t>10/26/98 12:00 AM   71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1:00 AM   69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2:00 AM   69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3:00 AM   68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4:00 AM   72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5:00 AM   80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6:00 AM   91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7:00 AM   100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8:00 AM   105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9:00 AM   10741</w:t>
      </w:r>
    </w:p>
    <w:p>
      <w:pPr>
        <w:pStyle w:val="PlainText"/>
        <w:rPr/>
      </w:pPr>
      <w:r>
        <w:rPr/>
        <w:t>10/26/98 10:00 AM   11026</w:t>
      </w:r>
    </w:p>
    <w:p>
      <w:pPr>
        <w:pStyle w:val="PlainText"/>
        <w:rPr/>
      </w:pPr>
      <w:r>
        <w:rPr/>
        <w:t>10/26/98 11:00 AM   11240</w:t>
      </w:r>
    </w:p>
    <w:p>
      <w:pPr>
        <w:pStyle w:val="PlainText"/>
        <w:rPr/>
      </w:pPr>
      <w:r>
        <w:rPr/>
        <w:t>10/26/98 12:00 PM   112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1:00 PM   11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2:00 PM   11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3:00 PM   112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4:00 PM   11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5:00 PM   118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6:00 PM   117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7:00 PM   113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8:00 PM   109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6/98 9:00 PM   10178</w:t>
      </w:r>
    </w:p>
    <w:p>
      <w:pPr>
        <w:pStyle w:val="PlainText"/>
        <w:rPr/>
      </w:pPr>
      <w:r>
        <w:rPr/>
        <w:t>10/26/98 10:00 PM   9348</w:t>
      </w:r>
    </w:p>
    <w:p>
      <w:pPr>
        <w:pStyle w:val="PlainText"/>
        <w:rPr/>
      </w:pPr>
      <w:r>
        <w:rPr/>
        <w:t>10/26/98 11:00 PM   8519</w:t>
      </w:r>
    </w:p>
    <w:p>
      <w:pPr>
        <w:pStyle w:val="PlainText"/>
        <w:rPr/>
      </w:pPr>
      <w:r>
        <w:rPr/>
        <w:t>10/27/98 12:00 AM   8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1:00 AM   77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2:00 AM   75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3:00 AM   7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4:00 AM   76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5:00 AM   83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6:00 AM   95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7:00 AM   103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8:00 AM   108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9:00 AM   11007</w:t>
      </w:r>
    </w:p>
    <w:p>
      <w:pPr>
        <w:pStyle w:val="PlainText"/>
        <w:rPr/>
      </w:pPr>
      <w:r>
        <w:rPr/>
        <w:t>10/27/98 10:00 AM   11248</w:t>
      </w:r>
    </w:p>
    <w:p>
      <w:pPr>
        <w:pStyle w:val="PlainText"/>
        <w:rPr/>
      </w:pPr>
      <w:r>
        <w:rPr/>
        <w:t>10/27/98 11:00 AM   11215</w:t>
      </w:r>
    </w:p>
    <w:p>
      <w:pPr>
        <w:pStyle w:val="PlainText"/>
        <w:rPr/>
      </w:pPr>
      <w:r>
        <w:rPr/>
        <w:t>10/27/98 12:00 PM   113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1:00 PM   11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2:00 PM   113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3:00 PM   115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4:00 PM   12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5:00 PM   121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6:00 PM   118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7:00 PM   115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8:00 PM   11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7/98 9:00 PM   10351</w:t>
      </w:r>
    </w:p>
    <w:p>
      <w:pPr>
        <w:pStyle w:val="PlainText"/>
        <w:rPr/>
      </w:pPr>
      <w:r>
        <w:rPr/>
        <w:t>10/27/98 10:00 PM   9572</w:t>
      </w:r>
    </w:p>
    <w:p>
      <w:pPr>
        <w:pStyle w:val="PlainText"/>
        <w:rPr/>
      </w:pPr>
      <w:r>
        <w:rPr/>
        <w:t>10/27/98 11:00 PM   8656</w:t>
      </w:r>
    </w:p>
    <w:p>
      <w:pPr>
        <w:pStyle w:val="PlainText"/>
        <w:rPr/>
      </w:pPr>
      <w:r>
        <w:rPr/>
        <w:t>10/28/98 12:00 AM   80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1:00 AM   78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2:00 AM   76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3:00 AM   75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4:00 AM   76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5:00 AM   84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6:00 AM   9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7:00 AM   10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8:00 AM   108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9:00 AM   10882</w:t>
      </w:r>
    </w:p>
    <w:p>
      <w:pPr>
        <w:pStyle w:val="PlainText"/>
        <w:rPr/>
      </w:pPr>
      <w:r>
        <w:rPr/>
        <w:t>10/28/98 10:00 AM   11004</w:t>
      </w:r>
    </w:p>
    <w:p>
      <w:pPr>
        <w:pStyle w:val="PlainText"/>
        <w:rPr/>
      </w:pPr>
      <w:r>
        <w:rPr/>
        <w:t>10/28/98 11:00 AM   11062</w:t>
      </w:r>
    </w:p>
    <w:p>
      <w:pPr>
        <w:pStyle w:val="PlainText"/>
        <w:rPr/>
      </w:pPr>
      <w:r>
        <w:rPr/>
        <w:t>10/28/98 12:00 PM   110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1:00 PM   110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2:00 PM   109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3:00 PM   109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4:00 PM   109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5:00 PM   114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6:00 PM   113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7:00 PM   111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8:00 PM   107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8/98 9:00 PM   10104</w:t>
      </w:r>
    </w:p>
    <w:p>
      <w:pPr>
        <w:pStyle w:val="PlainText"/>
        <w:rPr/>
      </w:pPr>
      <w:r>
        <w:rPr/>
        <w:t>10/28/98 10:00 PM   9253</w:t>
      </w:r>
    </w:p>
    <w:p>
      <w:pPr>
        <w:pStyle w:val="PlainText"/>
        <w:rPr/>
      </w:pPr>
      <w:r>
        <w:rPr/>
        <w:t>10/28/98 11:00 PM   8392</w:t>
      </w:r>
    </w:p>
    <w:p>
      <w:pPr>
        <w:pStyle w:val="PlainText"/>
        <w:rPr/>
      </w:pPr>
      <w:r>
        <w:rPr/>
        <w:t>10/29/98 12:00 AM   79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1:00 AM   7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2:00 AM   74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3:00 AM   74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4:00 AM   76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5:00 AM   83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6:00 AM   94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7:00 AM   101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8:00 AM   106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9:00 AM   10804</w:t>
      </w:r>
    </w:p>
    <w:p>
      <w:pPr>
        <w:pStyle w:val="PlainText"/>
        <w:rPr/>
      </w:pPr>
      <w:r>
        <w:rPr/>
        <w:t>10/29/98 10:00 AM   10974</w:t>
      </w:r>
    </w:p>
    <w:p>
      <w:pPr>
        <w:pStyle w:val="PlainText"/>
        <w:rPr/>
      </w:pPr>
      <w:r>
        <w:rPr/>
        <w:t>10/29/98 11:00 AM   10952</w:t>
      </w:r>
    </w:p>
    <w:p>
      <w:pPr>
        <w:pStyle w:val="PlainText"/>
        <w:rPr/>
      </w:pPr>
      <w:r>
        <w:rPr/>
        <w:t>10/29/98 12:00 PM   109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1:00 PM   109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2:00 PM   108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3:00 PM   108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4:00 PM   112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5:00 PM   116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6:00 PM   115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7:00 PM   111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8:00 PM   108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29/98 9:00 PM   10157</w:t>
      </w:r>
    </w:p>
    <w:p>
      <w:pPr>
        <w:pStyle w:val="PlainText"/>
        <w:rPr/>
      </w:pPr>
      <w:r>
        <w:rPr/>
        <w:t>10/29/98 10:00 PM   9365</w:t>
      </w:r>
    </w:p>
    <w:p>
      <w:pPr>
        <w:pStyle w:val="PlainText"/>
        <w:rPr/>
      </w:pPr>
      <w:r>
        <w:rPr/>
        <w:t>10/29/98 11:00 PM   8500</w:t>
      </w:r>
    </w:p>
    <w:p>
      <w:pPr>
        <w:pStyle w:val="PlainText"/>
        <w:rPr/>
      </w:pPr>
      <w:r>
        <w:rPr/>
        <w:t>10/30/98 12:00 AM   79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1:00 AM   7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2:00 AM   73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3:00 AM   73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4:00 AM   7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5:00 AM   81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6:00 AM   9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7:00 AM   102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8:00 AM   10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9:00 AM   10861</w:t>
      </w:r>
    </w:p>
    <w:p>
      <w:pPr>
        <w:pStyle w:val="PlainText"/>
        <w:rPr/>
      </w:pPr>
      <w:r>
        <w:rPr/>
        <w:t>10/30/98 10:00 AM   11027</w:t>
      </w:r>
    </w:p>
    <w:p>
      <w:pPr>
        <w:pStyle w:val="PlainText"/>
        <w:rPr/>
      </w:pPr>
      <w:r>
        <w:rPr/>
        <w:t>10/30/98 11:00 AM   11043</w:t>
      </w:r>
    </w:p>
    <w:p>
      <w:pPr>
        <w:pStyle w:val="PlainText"/>
        <w:rPr/>
      </w:pPr>
      <w:r>
        <w:rPr/>
        <w:t>10/30/98 12:00 PM   10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1:00 PM   110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2:00 PM   108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3:00 PM   108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4:00 PM   11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5:00 PM   113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6:00 PM   11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7:00 PM   106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8:00 PM   102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0/98 9:00 PM   9743</w:t>
      </w:r>
    </w:p>
    <w:p>
      <w:pPr>
        <w:pStyle w:val="PlainText"/>
        <w:rPr/>
      </w:pPr>
      <w:r>
        <w:rPr/>
        <w:t>10/30/98 10:00 PM   9094</w:t>
      </w:r>
    </w:p>
    <w:p>
      <w:pPr>
        <w:pStyle w:val="PlainText"/>
        <w:rPr/>
      </w:pPr>
      <w:r>
        <w:rPr/>
        <w:t>10/30/98 11:00 PM   8313</w:t>
      </w:r>
    </w:p>
    <w:p>
      <w:pPr>
        <w:pStyle w:val="PlainText"/>
        <w:rPr/>
      </w:pPr>
      <w:r>
        <w:rPr/>
        <w:t>10/31/98 12:00 AM   77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1:00 AM   73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2:00 AM   7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3:00 AM   69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4:00 AM   7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5:00 AM   7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6:00 AM   77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7:00 AM   81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8:00 AM   86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9:00 AM   9007</w:t>
      </w:r>
    </w:p>
    <w:p>
      <w:pPr>
        <w:pStyle w:val="PlainText"/>
        <w:rPr/>
      </w:pPr>
      <w:r>
        <w:rPr/>
        <w:t>10/31/98 10:00 AM   9133</w:t>
      </w:r>
    </w:p>
    <w:p>
      <w:pPr>
        <w:pStyle w:val="PlainText"/>
        <w:rPr/>
      </w:pPr>
      <w:r>
        <w:rPr/>
        <w:t>10/31/98 11:00 AM   9130</w:t>
      </w:r>
    </w:p>
    <w:p>
      <w:pPr>
        <w:pStyle w:val="PlainText"/>
        <w:rPr/>
      </w:pPr>
      <w:r>
        <w:rPr/>
        <w:t>10/31/98 12:00 PM   89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1:00 PM   87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2:00 PM   86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3:00 PM   86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4:00 PM   90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5:00 PM   95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6:00 PM   94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7:00 PM   91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8:00 PM   89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/31/98 9:00 PM   8566</w:t>
      </w:r>
    </w:p>
    <w:p>
      <w:pPr>
        <w:pStyle w:val="PlainText"/>
        <w:rPr/>
      </w:pPr>
      <w:r>
        <w:rPr/>
        <w:t>10/31/98 10:00 PM   8067</w:t>
      </w:r>
    </w:p>
    <w:p>
      <w:pPr>
        <w:pStyle w:val="PlainText"/>
        <w:rPr/>
      </w:pPr>
      <w:r>
        <w:rPr/>
        <w:t>10/31/98 11:00 PM   75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2:00 AM   71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1:00 AM   68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2:00 AM   66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3:00 AM   66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4:00 AM   65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5:00 AM   67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6:00 AM   68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7:00 AM   70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8:00 AM   75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9:00 AM   7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0:00 AM   80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1:00 AM   81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2:00 PM   82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1:00 PM   81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2:00 PM   820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3:00 PM   8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4:00 PM   87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5:00 PM   94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6:00 PM   9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7:00 PM   92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8:00 PM   90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1/98 9:00 PM   87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0:00 PM   81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/98 11:00 PM   76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2:00 AM   72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1:00 AM   708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2:00 AM   70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3:00 AM   7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4:00 AM   7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5:00 AM   8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6:00 AM   93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7:00 AM   102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8:00 AM   107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9:00 AM   108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0:00 AM   109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1:00 AM   10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2:00 PM   10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1:00 PM   109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2:00 PM   1084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3:00 PM   107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4:00 PM   110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5:00 PM   117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6:00 PM   115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7:00 PM   113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8:00 PM   109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2/98 9:00 PM   103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0:00 PM   96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/98 11:00 PM   87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2:00 AM   82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1:00 AM   79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2:00 AM   78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3:00 AM   7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4:00 AM   79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5:00 AM   87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6:00 AM   98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7:00 AM   106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8:00 AM   110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9:00 AM   110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0:00 AM   113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1:00 AM   112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2:00 PM   111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1:00 PM   111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2:00 PM   11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3:00 PM   11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4:00 PM   113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5:00 PM   119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6:00 PM   117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7:00 PM   115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8:00 PM   111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3/98 9:00 PM   106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0:00 PM   98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/98 11:00 PM   89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2:00 AM   85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1:00 AM   81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2:00 AM   8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3:00 AM   79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4:00 AM   81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5:00 AM   88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6:00 AM   101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7:00 AM   109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8:00 AM   112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9:00 AM   113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0:00 AM   113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1:00 AM   113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2:00 PM   113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1:00 PM   113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2:00 PM   112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3:00 PM   11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4:00 PM   116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5:00 PM   120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6:00 PM   119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7:00 PM   11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8:00 PM   112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4/98 9:00 PM   106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0:00 PM   99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4/98 11:00 PM   90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2:00 AM   85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1:00 AM   82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2:00 AM   80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3:00 AM   80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4:00 AM   81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5:00 AM   889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6:00 AM   10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7:00 AM   109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8:00 AM   113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9:00 AM   114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0:00 AM   11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1:00 AM   114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2:00 PM   113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1:00 PM   113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2:00 PM   112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3:00 PM   11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4:00 PM   117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5:00 PM   121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6:00 PM   119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7:00 PM   117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8:00 PM   113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5/98 9:00 PM   107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0:00 PM   99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5/98 11:00 PM   91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2:00 AM   86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1:00 AM   82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2:00 AM   81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3:00 AM   80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4:00 AM   82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5:00 AM   90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6:00 AM   100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7:00 AM   108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8:00 AM   111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9:00 AM   110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0:00 AM   111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1:00 AM   11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2:00 PM   109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1:00 PM   109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2:00 PM   107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3:00 PM   106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4:00 PM   108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5:00 PM   115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6:00 PM   11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7:00 PM   111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8:00 PM   109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6/98 9:00 PM   103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0:00 PM   97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6/98 11:00 PM   9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2:00 AM   84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1:00 AM   8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2:00 AM   79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3:00 AM   79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4:00 AM   79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5:00 AM   82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6:00 AM   87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7:00 AM   89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8:00 AM   9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9:00 AM   96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0:00 AM   95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1:00 AM   95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2:00 PM   92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1:00 PM   90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2:00 PM   89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3:00 PM   89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4:00 PM   95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5:00 PM   101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6:00 PM   101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7:00 PM   99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8:00 PM   96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7/98 9:00 PM   9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0:00 PM   88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7/98 11:00 PM   83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2:00 AM   78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1:00 AM   75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2:00 AM   74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3:00 AM   73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4:00 AM   73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5:00 AM   74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6:00 AM   7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7:00 AM   78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8:00 AM   8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9:00 AM   84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0:00 AM   86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1:00 AM   86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2:00 PM   86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1:00 PM   87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2:00 PM   87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3:00 PM   88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4:00 PM   94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5:00 PM   99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6:00 PM   99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7:00 PM   97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8:00 PM   95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8/98 9:00 PM   9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0:00 PM   86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8/98 11:00 PM   81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2:00 AM   77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1:00 AM   7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2:00 AM   75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3:00 AM   74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4:00 AM   78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5:00 AM   85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6:00 AM   9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7:00 AM   1074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8:00 AM   111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9:00 AM   112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0:00 AM   114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1:00 AM   11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2:00 PM   112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1:00 PM   112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2:00 PM   112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3:00 PM   114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4:00 PM   1190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5:00 PM   1208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6:00 PM   119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7:00 PM   115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8:00 PM   112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/9/98 9:00 PM   10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0:00 PM   98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9/98 11:00 PM   8982</w:t>
      </w:r>
    </w:p>
    <w:p>
      <w:pPr>
        <w:pStyle w:val="PlainText"/>
        <w:rPr/>
      </w:pPr>
      <w:r>
        <w:rPr/>
        <w:t>11/10/98 12:00 AM   84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1:00 AM   8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2:00 AM   78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3:00 AM   78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4:00 AM   8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5:00 AM   85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6:00 AM   9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7:00 AM   105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8:00 AM   109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9:00 AM   11111</w:t>
      </w:r>
    </w:p>
    <w:p>
      <w:pPr>
        <w:pStyle w:val="PlainText"/>
        <w:rPr/>
      </w:pPr>
      <w:r>
        <w:rPr/>
        <w:t>11/10/98 10:00 AM   11099</w:t>
      </w:r>
    </w:p>
    <w:p>
      <w:pPr>
        <w:pStyle w:val="PlainText"/>
        <w:rPr/>
      </w:pPr>
      <w:r>
        <w:rPr/>
        <w:t>11/10/98 11:00 AM   11003</w:t>
      </w:r>
    </w:p>
    <w:p>
      <w:pPr>
        <w:pStyle w:val="PlainText"/>
        <w:rPr/>
      </w:pPr>
      <w:r>
        <w:rPr/>
        <w:t>11/10/98 12:00 PM   108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1:00 PM   11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2:00 PM   110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3:00 PM   110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4:00 PM   11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5:00 PM   117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6:00 PM   114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7:00 PM   112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8:00 PM   108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0/98 9:00 PM   10310</w:t>
      </w:r>
    </w:p>
    <w:p>
      <w:pPr>
        <w:pStyle w:val="PlainText"/>
        <w:rPr/>
      </w:pPr>
      <w:r>
        <w:rPr/>
        <w:t>11/10/98 10:00 PM   9574</w:t>
      </w:r>
    </w:p>
    <w:p>
      <w:pPr>
        <w:pStyle w:val="PlainText"/>
        <w:rPr/>
      </w:pPr>
      <w:r>
        <w:rPr/>
        <w:t>11/10/98 11:00 PM   8871</w:t>
      </w:r>
    </w:p>
    <w:p>
      <w:pPr>
        <w:pStyle w:val="PlainText"/>
        <w:rPr/>
      </w:pPr>
      <w:r>
        <w:rPr/>
        <w:t>11/11/98 12:00 AM   84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1:00 AM   81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2:00 AM   80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3:00 AM   79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4:00 AM   82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5:00 AM   88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6:00 AM   98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7:00 AM   103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8:00 AM   106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9:00 AM   10785</w:t>
      </w:r>
    </w:p>
    <w:p>
      <w:pPr>
        <w:pStyle w:val="PlainText"/>
        <w:rPr/>
      </w:pPr>
      <w:r>
        <w:rPr/>
        <w:t>11/11/98 10:00 AM   11016</w:t>
      </w:r>
    </w:p>
    <w:p>
      <w:pPr>
        <w:pStyle w:val="PlainText"/>
        <w:rPr/>
      </w:pPr>
      <w:r>
        <w:rPr/>
        <w:t>11/11/98 11:00 AM   10971</w:t>
      </w:r>
    </w:p>
    <w:p>
      <w:pPr>
        <w:pStyle w:val="PlainText"/>
        <w:rPr/>
      </w:pPr>
      <w:r>
        <w:rPr/>
        <w:t>11/11/98 12:00 PM   109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1:00 PM   108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2:00 PM   107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3:00 PM   106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4:00 PM   111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5:00 PM   118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6:00 PM   116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7:00 PM   114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8:00 PM   111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1/98 9:00 PM   10590</w:t>
      </w:r>
    </w:p>
    <w:p>
      <w:pPr>
        <w:pStyle w:val="PlainText"/>
        <w:rPr/>
      </w:pPr>
      <w:r>
        <w:rPr/>
        <w:t>11/11/98 10:00 PM   9874</w:t>
      </w:r>
    </w:p>
    <w:p>
      <w:pPr>
        <w:pStyle w:val="PlainText"/>
        <w:rPr/>
      </w:pPr>
      <w:r>
        <w:rPr/>
        <w:t>11/11/98 11:00 PM   9128</w:t>
      </w:r>
    </w:p>
    <w:p>
      <w:pPr>
        <w:pStyle w:val="PlainText"/>
        <w:rPr/>
      </w:pPr>
      <w:r>
        <w:rPr/>
        <w:t>11/12/98 12:00 AM   85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1:00 AM   83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2:00 AM   8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3:00 AM   81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4:00 AM   82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5:00 AM   89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6:00 AM   102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7:00 AM   109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8:00 AM   112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9:00 AM   11356</w:t>
      </w:r>
    </w:p>
    <w:p>
      <w:pPr>
        <w:pStyle w:val="PlainText"/>
        <w:rPr/>
      </w:pPr>
      <w:r>
        <w:rPr/>
        <w:t>11/12/98 10:00 AM   11453</w:t>
      </w:r>
    </w:p>
    <w:p>
      <w:pPr>
        <w:pStyle w:val="PlainText"/>
        <w:rPr/>
      </w:pPr>
      <w:r>
        <w:rPr/>
        <w:t>11/12/98 11:00 AM   11462</w:t>
      </w:r>
    </w:p>
    <w:p>
      <w:pPr>
        <w:pStyle w:val="PlainText"/>
        <w:rPr/>
      </w:pPr>
      <w:r>
        <w:rPr/>
        <w:t>11/12/98 12:00 PM   11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1:00 PM   113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2:00 PM   113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3:00 PM   112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4:00 PM   117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5:00 PM   120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6:00 PM   118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7:00 PM   116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8:00 PM   112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2/98 9:00 PM   10680</w:t>
      </w:r>
    </w:p>
    <w:p>
      <w:pPr>
        <w:pStyle w:val="PlainText"/>
        <w:rPr/>
      </w:pPr>
      <w:r>
        <w:rPr/>
        <w:t>11/12/98 10:00 PM   9966</w:t>
      </w:r>
    </w:p>
    <w:p>
      <w:pPr>
        <w:pStyle w:val="PlainText"/>
        <w:rPr/>
      </w:pPr>
      <w:r>
        <w:rPr/>
        <w:t>11/12/98 11:00 PM   9080</w:t>
      </w:r>
    </w:p>
    <w:p>
      <w:pPr>
        <w:pStyle w:val="PlainText"/>
        <w:rPr/>
      </w:pPr>
      <w:r>
        <w:rPr/>
        <w:t>11/13/98 12:00 AM   85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1:00 AM   8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2:00 AM   7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3:00 AM   80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4:00 AM   8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5:00 AM   89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6:00 AM   100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7:00 AM   10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8:00 AM   10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9:00 AM   10807</w:t>
      </w:r>
    </w:p>
    <w:p>
      <w:pPr>
        <w:pStyle w:val="PlainText"/>
        <w:rPr/>
      </w:pPr>
      <w:r>
        <w:rPr/>
        <w:t>11/13/98 10:00 AM   10901</w:t>
      </w:r>
    </w:p>
    <w:p>
      <w:pPr>
        <w:pStyle w:val="PlainText"/>
        <w:rPr/>
      </w:pPr>
      <w:r>
        <w:rPr/>
        <w:t>11/13/98 11:00 AM   10815</w:t>
      </w:r>
    </w:p>
    <w:p>
      <w:pPr>
        <w:pStyle w:val="PlainText"/>
        <w:rPr/>
      </w:pPr>
      <w:r>
        <w:rPr/>
        <w:t>11/13/98 12:00 PM   107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1:00 PM   107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2:00 PM   105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3:00 PM   10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4:00 PM   109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5:00 PM   113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6:00 PM   111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7:00 PM   108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8:00 PM   105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3/98 9:00 PM   10122</w:t>
      </w:r>
    </w:p>
    <w:p>
      <w:pPr>
        <w:pStyle w:val="PlainText"/>
        <w:rPr/>
      </w:pPr>
      <w:r>
        <w:rPr/>
        <w:t>11/13/98 10:00 PM   9480</w:t>
      </w:r>
    </w:p>
    <w:p>
      <w:pPr>
        <w:pStyle w:val="PlainText"/>
        <w:rPr/>
      </w:pPr>
      <w:r>
        <w:rPr/>
        <w:t>11/13/98 11:00 PM   8768</w:t>
      </w:r>
    </w:p>
    <w:p>
      <w:pPr>
        <w:pStyle w:val="PlainText"/>
        <w:rPr/>
      </w:pPr>
      <w:r>
        <w:rPr/>
        <w:t>11/14/98 12:00 AM   81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1:00 AM   78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2:00 AM   76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3:00 AM   7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4:00 AM   75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5:00 AM   78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6:00 AM   83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7:00 AM   86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8:00 AM   9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9:00 AM   9415</w:t>
      </w:r>
    </w:p>
    <w:p>
      <w:pPr>
        <w:pStyle w:val="PlainText"/>
        <w:rPr/>
      </w:pPr>
      <w:r>
        <w:rPr/>
        <w:t>11/14/98 10:00 AM   9451</w:t>
      </w:r>
    </w:p>
    <w:p>
      <w:pPr>
        <w:pStyle w:val="PlainText"/>
        <w:rPr/>
      </w:pPr>
      <w:r>
        <w:rPr/>
        <w:t>11/14/98 11:00 AM   9340</w:t>
      </w:r>
    </w:p>
    <w:p>
      <w:pPr>
        <w:pStyle w:val="PlainText"/>
        <w:rPr/>
      </w:pPr>
      <w:r>
        <w:rPr/>
        <w:t>11/14/98 12:00 PM   90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1:00 PM   88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2:00 PM   87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3:00 PM   86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4:00 PM   91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5:00 PM   98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6:00 PM   98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7:00 PM   96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8:00 PM   93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4/98 9:00 PM   9080</w:t>
      </w:r>
    </w:p>
    <w:p>
      <w:pPr>
        <w:pStyle w:val="PlainText"/>
        <w:rPr/>
      </w:pPr>
      <w:r>
        <w:rPr/>
        <w:t>11/14/98 10:00 PM   8638</w:t>
      </w:r>
    </w:p>
    <w:p>
      <w:pPr>
        <w:pStyle w:val="PlainText"/>
        <w:rPr/>
      </w:pPr>
      <w:r>
        <w:rPr/>
        <w:t>11/14/98 11:00 PM   8053</w:t>
      </w:r>
    </w:p>
    <w:p>
      <w:pPr>
        <w:pStyle w:val="PlainText"/>
        <w:rPr/>
      </w:pPr>
      <w:r>
        <w:rPr/>
        <w:t>11/15/98 12:00 AM   76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1:00 AM   73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2:00 AM   71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3:00 AM   7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4:00 AM   7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5:00 AM   71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6:00 AM   74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7:00 AM   74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8:00 AM   78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9:00 AM   8035</w:t>
      </w:r>
    </w:p>
    <w:p>
      <w:pPr>
        <w:pStyle w:val="PlainText"/>
        <w:rPr/>
      </w:pPr>
      <w:r>
        <w:rPr/>
        <w:t>11/15/98 10:00 AM   8162</w:t>
      </w:r>
    </w:p>
    <w:p>
      <w:pPr>
        <w:pStyle w:val="PlainText"/>
        <w:rPr/>
      </w:pPr>
      <w:r>
        <w:rPr/>
        <w:t>11/15/98 11:00 AM   8201</w:t>
      </w:r>
    </w:p>
    <w:p>
      <w:pPr>
        <w:pStyle w:val="PlainText"/>
        <w:rPr/>
      </w:pPr>
      <w:r>
        <w:rPr/>
        <w:t>11/15/98 12:00 PM   81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1:00 PM   81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2:00 PM   80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3:00 PM   81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4:00 PM   89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5:00 PM   97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6:00 PM   97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7:00 PM   96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8:00 PM   95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5/98 9:00 PM   9140</w:t>
      </w:r>
    </w:p>
    <w:p>
      <w:pPr>
        <w:pStyle w:val="PlainText"/>
        <w:rPr/>
      </w:pPr>
      <w:r>
        <w:rPr/>
        <w:t>11/15/98 10:00 PM   8597</w:t>
      </w:r>
    </w:p>
    <w:p>
      <w:pPr>
        <w:pStyle w:val="PlainText"/>
        <w:rPr/>
      </w:pPr>
      <w:r>
        <w:rPr/>
        <w:t>11/15/98 11:00 PM   8006</w:t>
      </w:r>
    </w:p>
    <w:p>
      <w:pPr>
        <w:pStyle w:val="PlainText"/>
        <w:rPr/>
      </w:pPr>
      <w:r>
        <w:rPr/>
        <w:t>11/16/98 12:00 AM   76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1:00 AM   75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2:00 AM   74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3:00 AM   74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4:00 AM   7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5:00 AM   84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6:00 AM   98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7:00 AM   105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8:00 AM   10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9:00 AM   10915</w:t>
      </w:r>
    </w:p>
    <w:p>
      <w:pPr>
        <w:pStyle w:val="PlainText"/>
        <w:rPr/>
      </w:pPr>
      <w:r>
        <w:rPr/>
        <w:t>11/16/98 10:00 AM   10974</w:t>
      </w:r>
    </w:p>
    <w:p>
      <w:pPr>
        <w:pStyle w:val="PlainText"/>
        <w:rPr/>
      </w:pPr>
      <w:r>
        <w:rPr/>
        <w:t>11/16/98 11:00 AM   10930</w:t>
      </w:r>
    </w:p>
    <w:p>
      <w:pPr>
        <w:pStyle w:val="PlainText"/>
        <w:rPr/>
      </w:pPr>
      <w:r>
        <w:rPr/>
        <w:t>11/16/98 12:00 PM   108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1:00 PM   10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2:00 PM   108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3:00 PM   109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4:00 PM   114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5:00 PM   117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6:00 PM   116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7:00 PM   114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8:00 PM   110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6/98 9:00 PM   10472</w:t>
      </w:r>
    </w:p>
    <w:p>
      <w:pPr>
        <w:pStyle w:val="PlainText"/>
        <w:rPr/>
      </w:pPr>
      <w:r>
        <w:rPr/>
        <w:t>11/16/98 10:00 PM   9684</w:t>
      </w:r>
    </w:p>
    <w:p>
      <w:pPr>
        <w:pStyle w:val="PlainText"/>
        <w:rPr/>
      </w:pPr>
      <w:r>
        <w:rPr/>
        <w:t>11/16/98 11:00 PM   8867</w:t>
      </w:r>
    </w:p>
    <w:p>
      <w:pPr>
        <w:pStyle w:val="PlainText"/>
        <w:rPr/>
      </w:pPr>
      <w:r>
        <w:rPr/>
        <w:t>11/17/98 12:00 AM   83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1:00 AM   79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2:00 AM   78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3:00 AM   77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4:00 AM   79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5:00 AM   86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6:00 AM   100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7:00 AM   108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8:00 AM   110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9:00 AM   11007</w:t>
      </w:r>
    </w:p>
    <w:p>
      <w:pPr>
        <w:pStyle w:val="PlainText"/>
        <w:rPr/>
      </w:pPr>
      <w:r>
        <w:rPr/>
        <w:t>11/17/98 10:00 AM   11021</w:t>
      </w:r>
    </w:p>
    <w:p>
      <w:pPr>
        <w:pStyle w:val="PlainText"/>
        <w:rPr/>
      </w:pPr>
      <w:r>
        <w:rPr/>
        <w:t>11/17/98 11:00 AM   10950</w:t>
      </w:r>
    </w:p>
    <w:p>
      <w:pPr>
        <w:pStyle w:val="PlainText"/>
        <w:rPr/>
      </w:pPr>
      <w:r>
        <w:rPr/>
        <w:t>11/17/98 12:00 PM   108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1:00 PM   108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2:00 PM   107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3:00 PM   107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4:00 PM   112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5:00 PM   118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6:00 PM   115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7:00 PM   113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8:00 PM   111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7/98 9:00 PM   10514</w:t>
      </w:r>
    </w:p>
    <w:p>
      <w:pPr>
        <w:pStyle w:val="PlainText"/>
        <w:rPr/>
      </w:pPr>
      <w:r>
        <w:rPr/>
        <w:t>11/17/98 10:00 PM   9734</w:t>
      </w:r>
    </w:p>
    <w:p>
      <w:pPr>
        <w:pStyle w:val="PlainText"/>
        <w:rPr/>
      </w:pPr>
      <w:r>
        <w:rPr/>
        <w:t>11/17/98 11:00 PM   8907</w:t>
      </w:r>
    </w:p>
    <w:p>
      <w:pPr>
        <w:pStyle w:val="PlainText"/>
        <w:rPr/>
      </w:pPr>
      <w:r>
        <w:rPr/>
        <w:t>11/18/98 12:00 AM   83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1:00 AM   80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2:00 AM   78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3:00 AM   7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4:00 AM   80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5:00 AM   88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6:00 AM   100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7:00 AM   10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8:00 AM   10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9:00 AM   10978</w:t>
      </w:r>
    </w:p>
    <w:p>
      <w:pPr>
        <w:pStyle w:val="PlainText"/>
        <w:rPr/>
      </w:pPr>
      <w:r>
        <w:rPr/>
        <w:t>11/18/98 10:00 AM   11013</w:t>
      </w:r>
    </w:p>
    <w:p>
      <w:pPr>
        <w:pStyle w:val="PlainText"/>
        <w:rPr/>
      </w:pPr>
      <w:r>
        <w:rPr/>
        <w:t>11/18/98 11:00 AM   10927</w:t>
      </w:r>
    </w:p>
    <w:p>
      <w:pPr>
        <w:pStyle w:val="PlainText"/>
        <w:rPr/>
      </w:pPr>
      <w:r>
        <w:rPr/>
        <w:t>11/18/98 12:00 PM   108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1:00 PM   108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2:00 PM   107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3:00 PM   10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4:00 PM   112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5:00 PM   117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6:00 PM   115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7:00 PM   112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8:00 PM   109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8/98 9:00 PM   10361</w:t>
      </w:r>
    </w:p>
    <w:p>
      <w:pPr>
        <w:pStyle w:val="PlainText"/>
        <w:rPr/>
      </w:pPr>
      <w:r>
        <w:rPr/>
        <w:t>11/18/98 10:00 PM   9526</w:t>
      </w:r>
    </w:p>
    <w:p>
      <w:pPr>
        <w:pStyle w:val="PlainText"/>
        <w:rPr/>
      </w:pPr>
      <w:r>
        <w:rPr/>
        <w:t>11/18/98 11:00 PM   8687</w:t>
      </w:r>
    </w:p>
    <w:p>
      <w:pPr>
        <w:pStyle w:val="PlainText"/>
        <w:rPr/>
      </w:pPr>
      <w:r>
        <w:rPr/>
        <w:t>11/19/98 12:00 AM   81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1:00 AM   78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2:00 AM   76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3:00 AM   76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4:00 AM   7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5:00 AM   86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6:00 AM   1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7:00 AM   10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8:00 AM   111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9:00 AM   11320</w:t>
      </w:r>
    </w:p>
    <w:p>
      <w:pPr>
        <w:pStyle w:val="PlainText"/>
        <w:rPr/>
      </w:pPr>
      <w:r>
        <w:rPr/>
        <w:t>11/19/98 10:00 AM   11378</w:t>
      </w:r>
    </w:p>
    <w:p>
      <w:pPr>
        <w:pStyle w:val="PlainText"/>
        <w:rPr/>
      </w:pPr>
      <w:r>
        <w:rPr/>
        <w:t>11/19/98 11:00 AM   11382</w:t>
      </w:r>
    </w:p>
    <w:p>
      <w:pPr>
        <w:pStyle w:val="PlainText"/>
        <w:rPr/>
      </w:pPr>
      <w:r>
        <w:rPr/>
        <w:t>11/19/98 12:00 PM   112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1:00 PM   110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2:00 PM   109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3:00 PM   110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4:00 PM   115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5:00 PM   121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6:00 PM   119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7:00 PM   117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8:00 PM   114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19/98 9:00 PM   10858</w:t>
      </w:r>
    </w:p>
    <w:p>
      <w:pPr>
        <w:pStyle w:val="PlainText"/>
        <w:rPr/>
      </w:pPr>
      <w:r>
        <w:rPr/>
        <w:t>11/19/98 10:00 PM   10056</w:t>
      </w:r>
    </w:p>
    <w:p>
      <w:pPr>
        <w:pStyle w:val="PlainText"/>
        <w:rPr/>
      </w:pPr>
      <w:r>
        <w:rPr/>
        <w:t>11/19/98 11:00 PM   9225</w:t>
      </w:r>
    </w:p>
    <w:p>
      <w:pPr>
        <w:pStyle w:val="PlainText"/>
        <w:rPr/>
      </w:pPr>
      <w:r>
        <w:rPr/>
        <w:t>11/20/98 12:00 AM   86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1:00 AM   8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2:00 AM   81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3:00 AM   81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4:00 AM   83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5:00 AM   91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6:00 AM   104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7:00 AM   110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8:00 AM   114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9:00 AM   11544</w:t>
      </w:r>
    </w:p>
    <w:p>
      <w:pPr>
        <w:pStyle w:val="PlainText"/>
        <w:rPr/>
      </w:pPr>
      <w:r>
        <w:rPr/>
        <w:t>11/20/98 10:00 AM   11699</w:t>
      </w:r>
    </w:p>
    <w:p>
      <w:pPr>
        <w:pStyle w:val="PlainText"/>
        <w:rPr/>
      </w:pPr>
      <w:r>
        <w:rPr/>
        <w:t>11/20/98 11:00 AM   11702</w:t>
      </w:r>
    </w:p>
    <w:p>
      <w:pPr>
        <w:pStyle w:val="PlainText"/>
        <w:rPr/>
      </w:pPr>
      <w:r>
        <w:rPr/>
        <w:t>11/20/98 12:00 PM   117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1:00 PM   116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2:00 PM   115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3:00 PM   115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4:00 PM   119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5:00 PM   121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6:00 PM   119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7:00 PM   115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8:00 PM   111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0/98 9:00 PM   10697</w:t>
      </w:r>
    </w:p>
    <w:p>
      <w:pPr>
        <w:pStyle w:val="PlainText"/>
        <w:rPr/>
      </w:pPr>
      <w:r>
        <w:rPr/>
        <w:t>11/20/98 10:00 PM   10019</w:t>
      </w:r>
    </w:p>
    <w:p>
      <w:pPr>
        <w:pStyle w:val="PlainText"/>
        <w:rPr/>
      </w:pPr>
      <w:r>
        <w:rPr/>
        <w:t>11/20/98 11:00 PM   9301</w:t>
      </w:r>
    </w:p>
    <w:p>
      <w:pPr>
        <w:pStyle w:val="PlainText"/>
        <w:rPr/>
      </w:pPr>
      <w:r>
        <w:rPr/>
        <w:t>11/21/98 12:00 AM   86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1:00 AM   82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2:00 AM   81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3:00 AM   80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4:00 AM   81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5:00 AM   84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6:00 AM   90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7:00 AM   93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8:00 AM   96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9:00 AM   9846</w:t>
      </w:r>
    </w:p>
    <w:p>
      <w:pPr>
        <w:pStyle w:val="PlainText"/>
        <w:rPr/>
      </w:pPr>
      <w:r>
        <w:rPr/>
        <w:t>11/21/98 10:00 AM   9852</w:t>
      </w:r>
    </w:p>
    <w:p>
      <w:pPr>
        <w:pStyle w:val="PlainText"/>
        <w:rPr/>
      </w:pPr>
      <w:r>
        <w:rPr/>
        <w:t>11/21/98 11:00 AM   9713</w:t>
      </w:r>
    </w:p>
    <w:p>
      <w:pPr>
        <w:pStyle w:val="PlainText"/>
        <w:rPr/>
      </w:pPr>
      <w:r>
        <w:rPr/>
        <w:t>11/21/98 12:00 PM   95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1:00 PM   92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2:00 PM   90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3:00 PM   89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4:00 PM   9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5:00 PM   10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6:00 PM   102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7:00 PM   10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8:00 PM   98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1/98 9:00 PM   9536</w:t>
      </w:r>
    </w:p>
    <w:p>
      <w:pPr>
        <w:pStyle w:val="PlainText"/>
        <w:rPr/>
      </w:pPr>
      <w:r>
        <w:rPr/>
        <w:t>11/21/98 10:00 PM   9033</w:t>
      </w:r>
    </w:p>
    <w:p>
      <w:pPr>
        <w:pStyle w:val="PlainText"/>
        <w:rPr/>
      </w:pPr>
      <w:r>
        <w:rPr/>
        <w:t>11/21/98 11:00 PM   8439</w:t>
      </w:r>
    </w:p>
    <w:p>
      <w:pPr>
        <w:pStyle w:val="PlainText"/>
        <w:rPr/>
      </w:pPr>
      <w:r>
        <w:rPr/>
        <w:t>11/22/98 12:00 AM   79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1:00 AM   7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2:00 AM   74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3:00 AM   74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4:00 AM   73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5:00 AM   74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6:00 AM   76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7:00 AM   78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8:00 AM   80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9:00 AM   8257</w:t>
      </w:r>
    </w:p>
    <w:p>
      <w:pPr>
        <w:pStyle w:val="PlainText"/>
        <w:rPr/>
      </w:pPr>
      <w:r>
        <w:rPr/>
        <w:t>11/22/98 10:00 AM   8465</w:t>
      </w:r>
    </w:p>
    <w:p>
      <w:pPr>
        <w:pStyle w:val="PlainText"/>
        <w:rPr/>
      </w:pPr>
      <w:r>
        <w:rPr/>
        <w:t>11/22/98 11:00 AM   8426</w:t>
      </w:r>
    </w:p>
    <w:p>
      <w:pPr>
        <w:pStyle w:val="PlainText"/>
        <w:rPr/>
      </w:pPr>
      <w:r>
        <w:rPr/>
        <w:t>11/22/98 12:00 PM   84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1:00 PM   83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2:00 PM   82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3:00 PM   83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4:00 PM   9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5:00 PM   98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6:00 PM   97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7:00 PM   9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8:00 PM   94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2/98 9:00 PM   9136</w:t>
      </w:r>
    </w:p>
    <w:p>
      <w:pPr>
        <w:pStyle w:val="PlainText"/>
        <w:rPr/>
      </w:pPr>
      <w:r>
        <w:rPr/>
        <w:t>11/22/98 10:00 PM   8612</w:t>
      </w:r>
    </w:p>
    <w:p>
      <w:pPr>
        <w:pStyle w:val="PlainText"/>
        <w:rPr/>
      </w:pPr>
      <w:r>
        <w:rPr/>
        <w:t>11/22/98 11:00 PM   7987</w:t>
      </w:r>
    </w:p>
    <w:p>
      <w:pPr>
        <w:pStyle w:val="PlainText"/>
        <w:rPr/>
      </w:pPr>
      <w:r>
        <w:rPr/>
        <w:t>11/23/98 12:00 AM   76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1:00 AM   74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2:00 AM   74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3:00 AM   73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4:00 AM   76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5:00 AM   84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6:00 AM   96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7:00 AM   103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8:00 AM   105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9:00 AM   10686</w:t>
      </w:r>
    </w:p>
    <w:p>
      <w:pPr>
        <w:pStyle w:val="PlainText"/>
        <w:rPr/>
      </w:pPr>
      <w:r>
        <w:rPr/>
        <w:t>11/23/98 10:00 AM   10802</w:t>
      </w:r>
    </w:p>
    <w:p>
      <w:pPr>
        <w:pStyle w:val="PlainText"/>
        <w:rPr/>
      </w:pPr>
      <w:r>
        <w:rPr/>
        <w:t>11/23/98 11:00 AM   10758</w:t>
      </w:r>
    </w:p>
    <w:p>
      <w:pPr>
        <w:pStyle w:val="PlainText"/>
        <w:rPr/>
      </w:pPr>
      <w:r>
        <w:rPr/>
        <w:t>11/23/98 12:00 PM   108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1:00 PM   106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2:00 PM   106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3:00 PM   105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4:00 PM   111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5:00 PM   116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6:00 PM   114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7:00 PM   113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8:00 PM   10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3/98 9:00 PM   10407</w:t>
      </w:r>
    </w:p>
    <w:p>
      <w:pPr>
        <w:pStyle w:val="PlainText"/>
        <w:rPr/>
      </w:pPr>
      <w:r>
        <w:rPr/>
        <w:t>11/23/98 10:00 PM   9638</w:t>
      </w:r>
    </w:p>
    <w:p>
      <w:pPr>
        <w:pStyle w:val="PlainText"/>
        <w:rPr/>
      </w:pPr>
      <w:r>
        <w:rPr/>
        <w:t>11/23/98 11:00 PM   8776</w:t>
      </w:r>
    </w:p>
    <w:p>
      <w:pPr>
        <w:pStyle w:val="PlainText"/>
        <w:rPr/>
      </w:pPr>
      <w:r>
        <w:rPr/>
        <w:t>11/24/98 12:00 AM   83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1:00 AM   79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2:00 AM   78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3:00 AM   77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4:00 AM   80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5:00 AM   87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6:00 AM   100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7:00 AM   106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8:00 AM   109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9:00 AM   10859</w:t>
      </w:r>
    </w:p>
    <w:p>
      <w:pPr>
        <w:pStyle w:val="PlainText"/>
        <w:rPr/>
      </w:pPr>
      <w:r>
        <w:rPr/>
        <w:t>11/24/98 10:00 AM   10835</w:t>
      </w:r>
    </w:p>
    <w:p>
      <w:pPr>
        <w:pStyle w:val="PlainText"/>
        <w:rPr/>
      </w:pPr>
      <w:r>
        <w:rPr/>
        <w:t>11/24/98 11:00 AM   10752</w:t>
      </w:r>
    </w:p>
    <w:p>
      <w:pPr>
        <w:pStyle w:val="PlainText"/>
        <w:rPr/>
      </w:pPr>
      <w:r>
        <w:rPr/>
        <w:t>11/24/98 12:00 PM   106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1:00 PM   106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2:00 PM   106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3:00 PM   105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4:00 PM   111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5:00 PM   116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6:00 PM   114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7:00 PM   112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8:00 PM   109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4/98 9:00 PM   10309</w:t>
      </w:r>
    </w:p>
    <w:p>
      <w:pPr>
        <w:pStyle w:val="PlainText"/>
        <w:rPr/>
      </w:pPr>
      <w:r>
        <w:rPr/>
        <w:t>11/24/98 10:00 PM   9614</w:t>
      </w:r>
    </w:p>
    <w:p>
      <w:pPr>
        <w:pStyle w:val="PlainText"/>
        <w:rPr/>
      </w:pPr>
      <w:r>
        <w:rPr/>
        <w:t>11/24/98 11:00 PM   8757</w:t>
      </w:r>
    </w:p>
    <w:p>
      <w:pPr>
        <w:pStyle w:val="PlainText"/>
        <w:rPr/>
      </w:pPr>
      <w:r>
        <w:rPr/>
        <w:t>11/25/98 12:00 AM   82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1:00 AM   79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2:00 AM   76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3:00 AM   76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4:00 AM   77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5:00 AM   85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6:00 AM   97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7:00 AM   105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8:00 AM   108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9:00 AM   10918</w:t>
      </w:r>
    </w:p>
    <w:p>
      <w:pPr>
        <w:pStyle w:val="PlainText"/>
        <w:rPr/>
      </w:pPr>
      <w:r>
        <w:rPr/>
        <w:t>11/25/98 10:00 AM   11008</w:t>
      </w:r>
    </w:p>
    <w:p>
      <w:pPr>
        <w:pStyle w:val="PlainText"/>
        <w:rPr/>
      </w:pPr>
      <w:r>
        <w:rPr/>
        <w:t>11/25/98 11:00 AM   11049</w:t>
      </w:r>
    </w:p>
    <w:p>
      <w:pPr>
        <w:pStyle w:val="PlainText"/>
        <w:rPr/>
      </w:pPr>
      <w:r>
        <w:rPr/>
        <w:t>11/25/98 12:00 PM   109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1:00 PM   10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2:00 PM   107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3:00 PM   10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4:00 PM   108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5:00 PM   113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6:00 PM   111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7:00 PM   108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8:00 PM   105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5/98 9:00 PM   10091</w:t>
      </w:r>
    </w:p>
    <w:p>
      <w:pPr>
        <w:pStyle w:val="PlainText"/>
        <w:rPr/>
      </w:pPr>
      <w:r>
        <w:rPr/>
        <w:t>11/25/98 10:00 PM   9336</w:t>
      </w:r>
    </w:p>
    <w:p>
      <w:pPr>
        <w:pStyle w:val="PlainText"/>
        <w:rPr/>
      </w:pPr>
      <w:r>
        <w:rPr/>
        <w:t>11/25/98 11:00 PM   8517</w:t>
      </w:r>
    </w:p>
    <w:p>
      <w:pPr>
        <w:pStyle w:val="PlainText"/>
        <w:rPr/>
      </w:pPr>
      <w:r>
        <w:rPr/>
        <w:t>11/26/98 12:00 AM   77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1:00 AM   74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2:00 AM   72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3:00 AM   70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4:00 AM   71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5:00 AM   71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6:00 AM   73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7:00 AM   72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8:00 AM   75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9:00 AM   7653</w:t>
      </w:r>
    </w:p>
    <w:p>
      <w:pPr>
        <w:pStyle w:val="PlainText"/>
        <w:rPr/>
      </w:pPr>
      <w:r>
        <w:rPr/>
        <w:t>11/26/98 10:00 AM   7764</w:t>
      </w:r>
    </w:p>
    <w:p>
      <w:pPr>
        <w:pStyle w:val="PlainText"/>
        <w:rPr/>
      </w:pPr>
      <w:r>
        <w:rPr/>
        <w:t>11/26/98 11:00 AM   7816</w:t>
      </w:r>
    </w:p>
    <w:p>
      <w:pPr>
        <w:pStyle w:val="PlainText"/>
        <w:rPr/>
      </w:pPr>
      <w:r>
        <w:rPr/>
        <w:t>11/26/98 12:00 PM   75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1:00 PM   7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2:00 PM   72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3:00 PM   72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4:00 PM   76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5:00 PM   81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6:00 PM   80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7:00 PM   81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8:00 PM   80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6/98 9:00 PM   7924</w:t>
      </w:r>
    </w:p>
    <w:p>
      <w:pPr>
        <w:pStyle w:val="PlainText"/>
        <w:rPr/>
      </w:pPr>
      <w:r>
        <w:rPr/>
        <w:t>11/26/98 10:00 PM   7613</w:t>
      </w:r>
    </w:p>
    <w:p>
      <w:pPr>
        <w:pStyle w:val="PlainText"/>
        <w:rPr/>
      </w:pPr>
      <w:r>
        <w:rPr/>
        <w:t>11/26/98 11:00 PM   7141</w:t>
      </w:r>
    </w:p>
    <w:p>
      <w:pPr>
        <w:pStyle w:val="PlainText"/>
        <w:rPr/>
      </w:pPr>
      <w:r>
        <w:rPr/>
        <w:t>11/27/98 12:00 AM   68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1:00 AM   66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2:00 AM   65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3:00 AM   65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4:00 AM   66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5:00 AM   71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6:00 AM   7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7:00 AM   80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8:00 AM   82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9:00 AM   8379</w:t>
      </w:r>
    </w:p>
    <w:p>
      <w:pPr>
        <w:pStyle w:val="PlainText"/>
        <w:rPr/>
      </w:pPr>
      <w:r>
        <w:rPr/>
        <w:t>11/27/98 10:00 AM   8514</w:t>
      </w:r>
    </w:p>
    <w:p>
      <w:pPr>
        <w:pStyle w:val="PlainText"/>
        <w:rPr/>
      </w:pPr>
      <w:r>
        <w:rPr/>
        <w:t>11/27/98 11:00 AM   8504</w:t>
      </w:r>
    </w:p>
    <w:p>
      <w:pPr>
        <w:pStyle w:val="PlainText"/>
        <w:rPr/>
      </w:pPr>
      <w:r>
        <w:rPr/>
        <w:t>11/27/98 12:00 PM   84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1:00 PM   84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2:00 PM   82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3:00 PM   83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4:00 PM   89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5:00 PM   96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6:00 PM   95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7:00 PM   92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8:00 PM   90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7/98 9:00 PM   8690</w:t>
      </w:r>
    </w:p>
    <w:p>
      <w:pPr>
        <w:pStyle w:val="PlainText"/>
        <w:rPr/>
      </w:pPr>
      <w:r>
        <w:rPr/>
        <w:t>11/27/98 10:00 PM   8189</w:t>
      </w:r>
    </w:p>
    <w:p>
      <w:pPr>
        <w:pStyle w:val="PlainText"/>
        <w:rPr/>
      </w:pPr>
      <w:r>
        <w:rPr/>
        <w:t>11/27/98 11:00 PM   7548</w:t>
      </w:r>
    </w:p>
    <w:p>
      <w:pPr>
        <w:pStyle w:val="PlainText"/>
        <w:rPr/>
      </w:pPr>
      <w:r>
        <w:rPr/>
        <w:t>11/28/98 12:00 AM   71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1:00 AM   6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2:00 AM   66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3:00 AM   65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4:00 AM   66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5:00 AM   69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6:00 AM   73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7:00 AM   75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8:00 AM   79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9:00 AM   8210</w:t>
      </w:r>
    </w:p>
    <w:p>
      <w:pPr>
        <w:pStyle w:val="PlainText"/>
        <w:rPr/>
      </w:pPr>
      <w:r>
        <w:rPr/>
        <w:t>11/28/98 10:00 AM   8302</w:t>
      </w:r>
    </w:p>
    <w:p>
      <w:pPr>
        <w:pStyle w:val="PlainText"/>
        <w:rPr/>
      </w:pPr>
      <w:r>
        <w:rPr/>
        <w:t>11/28/98 11:00 AM   8315</w:t>
      </w:r>
    </w:p>
    <w:p>
      <w:pPr>
        <w:pStyle w:val="PlainText"/>
        <w:rPr/>
      </w:pPr>
      <w:r>
        <w:rPr/>
        <w:t>11/28/98 12:00 PM   822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1:00 PM   80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2:00 PM   8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3:00 PM   80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4:00 PM   89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5:00 PM   94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6:00 PM   94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7:00 PM   92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8:00 PM   9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8/98 9:00 PM   8728</w:t>
      </w:r>
    </w:p>
    <w:p>
      <w:pPr>
        <w:pStyle w:val="PlainText"/>
        <w:rPr/>
      </w:pPr>
      <w:r>
        <w:rPr/>
        <w:t>11/28/98 10:00 PM   8242</w:t>
      </w:r>
    </w:p>
    <w:p>
      <w:pPr>
        <w:pStyle w:val="PlainText"/>
        <w:rPr/>
      </w:pPr>
      <w:r>
        <w:rPr/>
        <w:t>11/28/98 11:00 PM   7655</w:t>
      </w:r>
    </w:p>
    <w:p>
      <w:pPr>
        <w:pStyle w:val="PlainText"/>
        <w:rPr/>
      </w:pPr>
      <w:r>
        <w:rPr/>
        <w:t>11/29/98 12:00 AM   70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1:00 AM   67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2:00 AM   65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3:00 AM   64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4:00 AM   64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5:00 AM   65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6:00 AM   67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7:00 AM   69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8:00 AM   72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9:00 AM   7603</w:t>
      </w:r>
    </w:p>
    <w:p>
      <w:pPr>
        <w:pStyle w:val="PlainText"/>
        <w:rPr/>
      </w:pPr>
      <w:r>
        <w:rPr/>
        <w:t>11/29/98 10:00 AM   7836</w:t>
      </w:r>
    </w:p>
    <w:p>
      <w:pPr>
        <w:pStyle w:val="PlainText"/>
        <w:rPr/>
      </w:pPr>
      <w:r>
        <w:rPr/>
        <w:t>11/29/98 11:00 AM   7942</w:t>
      </w:r>
    </w:p>
    <w:p>
      <w:pPr>
        <w:pStyle w:val="PlainText"/>
        <w:rPr/>
      </w:pPr>
      <w:r>
        <w:rPr/>
        <w:t>11/29/98 12:00 PM   80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1:00 PM   80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2:00 PM   81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3:00 PM   83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4:00 PM   91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5:00 PM   97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6:00 PM   97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7:00 PM   96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8:00 PM   93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29/98 9:00 PM   8957</w:t>
      </w:r>
    </w:p>
    <w:p>
      <w:pPr>
        <w:pStyle w:val="PlainText"/>
        <w:rPr/>
      </w:pPr>
      <w:r>
        <w:rPr/>
        <w:t>11/29/98 10:00 PM   8232</w:t>
      </w:r>
    </w:p>
    <w:p>
      <w:pPr>
        <w:pStyle w:val="PlainText"/>
        <w:rPr/>
      </w:pPr>
      <w:r>
        <w:rPr/>
        <w:t>11/29/98 11:00 PM   7569</w:t>
      </w:r>
    </w:p>
    <w:p>
      <w:pPr>
        <w:pStyle w:val="PlainText"/>
        <w:rPr/>
      </w:pPr>
      <w:r>
        <w:rPr/>
        <w:t>11/30/98 12:00 AM   71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1:00 AM   6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2:00 AM   69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3:00 AM   68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4:00 AM   71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5:00 AM   78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6:00 AM   92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7:00 AM   104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8:00 AM   108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9:00 AM   11063</w:t>
      </w:r>
    </w:p>
    <w:p>
      <w:pPr>
        <w:pStyle w:val="PlainText"/>
        <w:rPr/>
      </w:pPr>
      <w:r>
        <w:rPr/>
        <w:t>11/30/98 10:00 AM   11170</w:t>
      </w:r>
    </w:p>
    <w:p>
      <w:pPr>
        <w:pStyle w:val="PlainText"/>
        <w:rPr/>
      </w:pPr>
      <w:r>
        <w:rPr/>
        <w:t>11/30/98 11:00 AM   11156</w:t>
      </w:r>
    </w:p>
    <w:p>
      <w:pPr>
        <w:pStyle w:val="PlainText"/>
        <w:rPr/>
      </w:pPr>
      <w:r>
        <w:rPr/>
        <w:t>11/30/98 12:00 PM   11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1:00 PM   110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2:00 PM   109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3:00 PM   107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4:00 PM   112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5:00 PM   118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6:00 PM   118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7:00 PM   11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8:00 PM   112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/30/98 9:00 PM   10741</w:t>
      </w:r>
    </w:p>
    <w:p>
      <w:pPr>
        <w:pStyle w:val="PlainText"/>
        <w:rPr/>
      </w:pPr>
      <w:r>
        <w:rPr/>
        <w:t>11/30/98 10:00 PM   9836</w:t>
      </w:r>
    </w:p>
    <w:p>
      <w:pPr>
        <w:pStyle w:val="PlainText"/>
        <w:rPr/>
      </w:pPr>
      <w:r>
        <w:rPr/>
        <w:t>11/30/98 11:00 PM   89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2:00 AM   82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1:00 AM   79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2:00 AM   7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3:00 AM   77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4:00 AM   7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5:00 AM   87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6:00 AM   100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7:00 AM   107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8:00 AM   109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9:00 AM   108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0:00 AM   108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1:00 AM   108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2:00 PM   107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1:00 PM   107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2:00 PM   106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3:00 PM   106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4:00 PM   113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5:00 PM   119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6:00 PM   118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7:00 PM   11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8:00 PM   113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1/98 9:00 PM   107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0:00 PM   98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/98 11:00 PM   89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2:00 AM   8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1:00 AM   7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2:00 AM   77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3:00 AM   77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4:00 AM   78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5:00 AM   858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6:00 AM   99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7:00 AM   1054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8:00 AM   10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9:00 AM   107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0:00 AM   108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1:00 AM   108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2:00 PM   107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1:00 PM   108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2:00 PM   107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3:00 PM   108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4:00 PM   115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5:00 PM   1203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6:00 PM   118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7:00 PM   115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8:00 PM   112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2/98 9:00 PM   107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0:00 PM   9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/98 11:00 PM   88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2:00 AM   81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1:00 AM   78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2:00 AM   76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3:00 AM   745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4:00 AM   76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5:00 AM   83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6:00 AM   96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7:00 AM   10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8:00 AM   1074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9:00 AM   107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0:00 AM   109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1:00 AM   11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2:00 PM   109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1:00 PM   110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2:00 PM   109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3:00 PM   108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4:00 PM   115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5:00 PM   121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6:00 PM   119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7:00 PM   117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8:00 PM   1140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3/98 9:00 PM   107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0:00 PM   99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/98 11:00 PM   88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2:00 AM   82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1:00 AM   78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2:00 AM   76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3:00 AM   758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4:00 AM   769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5:00 AM   83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6:00 AM   97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7:00 AM   105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8:00 AM   110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9:00 AM   110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0:00 AM   111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1:00 AM   1119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2:00 PM   11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1:00 PM   11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2:00 PM   110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3:00 PM   11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4:00 PM   117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5:00 PM   1200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6:00 PM   117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7:00 PM   1139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8:00 PM   110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4/98 9:00 PM   105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0:00 PM   98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4/98 11:00 PM   88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2:00 AM   81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1:00 AM   76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2:00 AM   73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3:00 AM   72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4:00 AM   72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5:00 AM   749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6:00 AM   807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7:00 AM   85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8:00 AM   90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9:00 AM   94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0:00 AM   96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1:00 AM   95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2:00 PM   94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1:00 PM   91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2:00 PM   89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3:00 PM   89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4:00 PM   964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5:00 PM   103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6:00 PM   1033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7:00 PM   100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8:00 PM   98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5/98 9:00 PM   95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0:00 PM   89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5/98 11:00 PM   82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2:00 AM   75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1:00 AM   717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2:00 AM   685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3:00 AM   67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4:00 AM   67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5:00 AM   68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6:00 AM   71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7:00 AM   71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8:00 AM   757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9:00 AM   8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0:00 AM   83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1:00 AM   85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2:00 PM   87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1:00 PM   88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2:00 PM   88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3:00 PM   918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4:00 PM   98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5:00 PM   1036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6:00 PM   1043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7:00 PM   1042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8:00 PM   101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6/98 9:00 PM   97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0:00 PM   90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6/98 11:00 PM   82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2:00 AM   788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1:00 AM   757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2:00 AM   745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3:00 AM   75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4:00 AM   78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5:00 AM   85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6:00 AM   99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7:00 AM   109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8:00 AM   11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9:00 AM   110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0:00 AM   111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1:00 AM   11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2:00 PM   1112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1:00 PM   111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2:00 PM   110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3:00 PM   111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4:00 PM   11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5:00 PM   125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6:00 PM   123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7:00 PM   121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8:00 PM   118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7/98 9:00 PM   112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0:00 PM   104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7/98 11:00 PM   93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2:00 AM   86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1:00 AM   83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2:00 AM   81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3:00 AM   812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4:00 AM   83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5:00 AM   90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6:00 AM   1042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7:00 AM   111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8:00 AM   1135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9:00 AM   112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0:00 AM   112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1:00 AM   111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2:00 PM   1107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1:00 PM   110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2:00 PM   109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3:00 PM   1094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4:00 PM   117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5:00 PM   125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6:00 PM   125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7:00 PM   1229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8:00 PM   120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8/98 9:00 PM   11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0:00 PM   105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8/98 11:00 PM   94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2:00 AM   88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1:00 AM   85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2:00 AM   83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3:00 AM   827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4:00 AM   850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5:00 AM   92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6:00 AM   105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7:00 AM   113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8:00 AM   1139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9:00 AM   113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0:00 AM   113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1:00 AM   111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2:00 PM   110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1:00 PM   1105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2:00 PM   1090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3:00 PM   1086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4:00 PM   1169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5:00 PM   1250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6:00 PM   1243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7:00 PM   122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8:00 PM   1188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/9/98 9:00 PM   114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0:00 PM   104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9/98 11:00 PM   9465</w:t>
      </w:r>
    </w:p>
    <w:p>
      <w:pPr>
        <w:pStyle w:val="PlainText"/>
        <w:rPr/>
      </w:pPr>
      <w:r>
        <w:rPr/>
        <w:t>12/10/98 12:00 AM   88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1:00 AM   8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2:00 AM   82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3:00 AM   83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4:00 AM   84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5:00 AM   92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6:00 AM   105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7:00 AM   113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8:00 AM   114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9:00 AM   11334</w:t>
      </w:r>
    </w:p>
    <w:p>
      <w:pPr>
        <w:pStyle w:val="PlainText"/>
        <w:rPr/>
      </w:pPr>
      <w:r>
        <w:rPr/>
        <w:t>12/10/98 10:00 AM   11368</w:t>
      </w:r>
    </w:p>
    <w:p>
      <w:pPr>
        <w:pStyle w:val="PlainText"/>
        <w:rPr/>
      </w:pPr>
      <w:r>
        <w:rPr/>
        <w:t>12/10/98 11:00 AM   11299</w:t>
      </w:r>
    </w:p>
    <w:p>
      <w:pPr>
        <w:pStyle w:val="PlainText"/>
        <w:rPr/>
      </w:pPr>
      <w:r>
        <w:rPr/>
        <w:t>12/10/98 12:00 PM   112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1:00 PM   112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2:00 PM   112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3:00 PM   112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4:00 PM   12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5:00 PM   126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6:00 PM   126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7:00 PM   124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8:00 PM   121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0/98 9:00 PM   11596</w:t>
      </w:r>
    </w:p>
    <w:p>
      <w:pPr>
        <w:pStyle w:val="PlainText"/>
        <w:rPr/>
      </w:pPr>
      <w:r>
        <w:rPr/>
        <w:t>12/10/98 10:00 PM   10671</w:t>
      </w:r>
    </w:p>
    <w:p>
      <w:pPr>
        <w:pStyle w:val="PlainText"/>
        <w:rPr/>
      </w:pPr>
      <w:r>
        <w:rPr/>
        <w:t>12/10/98 11:00 PM   9647</w:t>
      </w:r>
    </w:p>
    <w:p>
      <w:pPr>
        <w:pStyle w:val="PlainText"/>
        <w:rPr/>
      </w:pPr>
      <w:r>
        <w:rPr/>
        <w:t>12/11/98 12:00 AM   89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1:00 AM   869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2:00 AM   84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3:00 AM   84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4:00 AM   86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5:00 AM   96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6:00 AM   106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7:00 AM   114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8:00 AM   114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9:00 AM   11447</w:t>
      </w:r>
    </w:p>
    <w:p>
      <w:pPr>
        <w:pStyle w:val="PlainText"/>
        <w:rPr/>
      </w:pPr>
      <w:r>
        <w:rPr/>
        <w:t>12/11/98 10:00 AM   11352</w:t>
      </w:r>
    </w:p>
    <w:p>
      <w:pPr>
        <w:pStyle w:val="PlainText"/>
        <w:rPr/>
      </w:pPr>
      <w:r>
        <w:rPr/>
        <w:t>12/11/98 11:00 AM   11248</w:t>
      </w:r>
    </w:p>
    <w:p>
      <w:pPr>
        <w:pStyle w:val="PlainText"/>
        <w:rPr/>
      </w:pPr>
      <w:r>
        <w:rPr/>
        <w:t>12/11/98 12:00 PM   110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1:00 PM   109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2:00 PM   108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3:00 PM   106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4:00 PM   114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5:00 PM   122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6:00 PM   120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7:00 PM   118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8:00 PM   11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1/98 9:00 PM   11068</w:t>
      </w:r>
    </w:p>
    <w:p>
      <w:pPr>
        <w:pStyle w:val="PlainText"/>
        <w:rPr/>
      </w:pPr>
      <w:r>
        <w:rPr/>
        <w:t>12/11/98 10:00 PM   10458</w:t>
      </w:r>
    </w:p>
    <w:p>
      <w:pPr>
        <w:pStyle w:val="PlainText"/>
        <w:rPr/>
      </w:pPr>
      <w:r>
        <w:rPr/>
        <w:t>12/11/98 11:00 PM   9448</w:t>
      </w:r>
    </w:p>
    <w:p>
      <w:pPr>
        <w:pStyle w:val="PlainText"/>
        <w:rPr/>
      </w:pPr>
      <w:r>
        <w:rPr/>
        <w:t>12/12/98 12:00 AM   86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1:00 AM   82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2:00 AM   81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3:00 AM   80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4:00 AM   81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5:00 AM   84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6:00 AM   90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7:00 AM   93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8:00 AM   96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9:00 AM   9822</w:t>
      </w:r>
    </w:p>
    <w:p>
      <w:pPr>
        <w:pStyle w:val="PlainText"/>
        <w:rPr/>
      </w:pPr>
      <w:r>
        <w:rPr/>
        <w:t>12/12/98 10:00 AM   9780</w:t>
      </w:r>
    </w:p>
    <w:p>
      <w:pPr>
        <w:pStyle w:val="PlainText"/>
        <w:rPr/>
      </w:pPr>
      <w:r>
        <w:rPr/>
        <w:t>12/12/98 11:00 AM   9664</w:t>
      </w:r>
    </w:p>
    <w:p>
      <w:pPr>
        <w:pStyle w:val="PlainText"/>
        <w:rPr/>
      </w:pPr>
      <w:r>
        <w:rPr/>
        <w:t>12/12/98 12:00 PM   94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1:00 PM   91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2:00 PM   9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3:00 PM   89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4:00 PM   98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5:00 PM   108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6:00 PM   107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7:00 PM   106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8:00 PM   104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2/98 9:00 PM   10135</w:t>
      </w:r>
    </w:p>
    <w:p>
      <w:pPr>
        <w:pStyle w:val="PlainText"/>
        <w:rPr/>
      </w:pPr>
      <w:r>
        <w:rPr/>
        <w:t>12/12/98 10:00 PM   9630</w:t>
      </w:r>
    </w:p>
    <w:p>
      <w:pPr>
        <w:pStyle w:val="PlainText"/>
        <w:rPr/>
      </w:pPr>
      <w:r>
        <w:rPr/>
        <w:t>12/12/98 11:00 PM   8865</w:t>
      </w:r>
    </w:p>
    <w:p>
      <w:pPr>
        <w:pStyle w:val="PlainText"/>
        <w:rPr/>
      </w:pPr>
      <w:r>
        <w:rPr/>
        <w:t>12/13/98 12:00 AM   82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1:00 AM   78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2:00 AM   76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3:00 AM   75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4:00 AM   76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5:00 AM   77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6:00 AM   80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7:00 AM   80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8:00 AM   83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9:00 AM   8414</w:t>
      </w:r>
    </w:p>
    <w:p>
      <w:pPr>
        <w:pStyle w:val="PlainText"/>
        <w:rPr/>
      </w:pPr>
      <w:r>
        <w:rPr/>
        <w:t>12/13/98 10:00 AM   8509</w:t>
      </w:r>
    </w:p>
    <w:p>
      <w:pPr>
        <w:pStyle w:val="PlainText"/>
        <w:rPr/>
      </w:pPr>
      <w:r>
        <w:rPr/>
        <w:t>12/13/98 11:00 AM   8531</w:t>
      </w:r>
    </w:p>
    <w:p>
      <w:pPr>
        <w:pStyle w:val="PlainText"/>
        <w:rPr/>
      </w:pPr>
      <w:r>
        <w:rPr/>
        <w:t>12/13/98 12:00 PM   84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1:00 PM   84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2:00 PM   83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3:00 PM   85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4:00 PM   95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5:00 PM   105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6:00 PM   106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7:00 PM   105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8:00 PM   104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3/98 9:00 PM   10110</w:t>
      </w:r>
    </w:p>
    <w:p>
      <w:pPr>
        <w:pStyle w:val="PlainText"/>
        <w:rPr/>
      </w:pPr>
      <w:r>
        <w:rPr/>
        <w:t>12/13/98 10:00 PM   9408</w:t>
      </w:r>
    </w:p>
    <w:p>
      <w:pPr>
        <w:pStyle w:val="PlainText"/>
        <w:rPr/>
      </w:pPr>
      <w:r>
        <w:rPr/>
        <w:t>12/13/98 11:00 PM   8584</w:t>
      </w:r>
    </w:p>
    <w:p>
      <w:pPr>
        <w:pStyle w:val="PlainText"/>
        <w:rPr/>
      </w:pPr>
      <w:r>
        <w:rPr/>
        <w:t>12/14/98 12:00 AM   81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1:00 AM   78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2:00 AM   78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3:00 AM   79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4:00 AM   81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5:00 AM   89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6:00 AM   103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7:00 AM   112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8:00 AM   113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9:00 AM   11212</w:t>
      </w:r>
    </w:p>
    <w:p>
      <w:pPr>
        <w:pStyle w:val="PlainText"/>
        <w:rPr/>
      </w:pPr>
      <w:r>
        <w:rPr/>
        <w:t>12/14/98 10:00 AM   11169</w:t>
      </w:r>
    </w:p>
    <w:p>
      <w:pPr>
        <w:pStyle w:val="PlainText"/>
        <w:rPr/>
      </w:pPr>
      <w:r>
        <w:rPr/>
        <w:t>12/14/98 11:00 AM   11347</w:t>
      </w:r>
    </w:p>
    <w:p>
      <w:pPr>
        <w:pStyle w:val="PlainText"/>
        <w:rPr/>
      </w:pPr>
      <w:r>
        <w:rPr/>
        <w:t>12/14/98 12:00 PM   110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1:00 PM   109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2:00 PM   109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3:00 PM   108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4:00 PM   116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5:00 PM   125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6:00 PM   124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7:00 PM   122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8:00 PM   120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4/98 9:00 PM   11447</w:t>
      </w:r>
    </w:p>
    <w:p>
      <w:pPr>
        <w:pStyle w:val="PlainText"/>
        <w:rPr/>
      </w:pPr>
      <w:r>
        <w:rPr/>
        <w:t>12/14/98 10:00 PM   10551</w:t>
      </w:r>
    </w:p>
    <w:p>
      <w:pPr>
        <w:pStyle w:val="PlainText"/>
        <w:rPr/>
      </w:pPr>
      <w:r>
        <w:rPr/>
        <w:t>12/14/98 11:00 PM   9426</w:t>
      </w:r>
    </w:p>
    <w:p>
      <w:pPr>
        <w:pStyle w:val="PlainText"/>
        <w:rPr/>
      </w:pPr>
      <w:r>
        <w:rPr/>
        <w:t>12/15/98 12:00 AM   87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1:00 AM   83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2:00 AM   82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3:00 AM   82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4:00 AM   84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5:00 AM   91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6:00 AM   105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7:00 AM   111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8:00 AM   1145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9:00 AM   11246</w:t>
      </w:r>
    </w:p>
    <w:p>
      <w:pPr>
        <w:pStyle w:val="PlainText"/>
        <w:rPr/>
      </w:pPr>
      <w:r>
        <w:rPr/>
        <w:t>12/15/98 10:00 AM   11231</w:t>
      </w:r>
    </w:p>
    <w:p>
      <w:pPr>
        <w:pStyle w:val="PlainText"/>
        <w:rPr/>
      </w:pPr>
      <w:r>
        <w:rPr/>
        <w:t>12/15/98 11:00 AM   11207</w:t>
      </w:r>
    </w:p>
    <w:p>
      <w:pPr>
        <w:pStyle w:val="PlainText"/>
        <w:rPr/>
      </w:pPr>
      <w:r>
        <w:rPr/>
        <w:t>12/15/98 12:00 PM   110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1:00 PM   109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2:00 PM   108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3:00 PM   108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4:00 PM   11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5:00 PM   125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6:00 PM   123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7:00 PM   122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8:00 PM   119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5/98 9:00 PM   11388</w:t>
      </w:r>
    </w:p>
    <w:p>
      <w:pPr>
        <w:pStyle w:val="PlainText"/>
        <w:rPr/>
      </w:pPr>
      <w:r>
        <w:rPr/>
        <w:t>12/15/98 10:00 PM   10446</w:t>
      </w:r>
    </w:p>
    <w:p>
      <w:pPr>
        <w:pStyle w:val="PlainText"/>
        <w:rPr/>
      </w:pPr>
      <w:r>
        <w:rPr/>
        <w:t>12/15/98 11:00 PM   9372</w:t>
      </w:r>
    </w:p>
    <w:p>
      <w:pPr>
        <w:pStyle w:val="PlainText"/>
        <w:rPr/>
      </w:pPr>
      <w:r>
        <w:rPr/>
        <w:t>12/16/98 12:00 AM   87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1:00 AM   83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2:00 AM   81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3:00 AM   80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4:00 AM   83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5:00 AM   89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6:00 AM   102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7:00 AM   112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8:00 AM   115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9:00 AM   11457</w:t>
      </w:r>
    </w:p>
    <w:p>
      <w:pPr>
        <w:pStyle w:val="PlainText"/>
        <w:rPr/>
      </w:pPr>
      <w:r>
        <w:rPr/>
        <w:t>12/16/98 10:00 AM   11429</w:t>
      </w:r>
    </w:p>
    <w:p>
      <w:pPr>
        <w:pStyle w:val="PlainText"/>
        <w:rPr/>
      </w:pPr>
      <w:r>
        <w:rPr/>
        <w:t>12/16/98 11:00 AM   11249</w:t>
      </w:r>
    </w:p>
    <w:p>
      <w:pPr>
        <w:pStyle w:val="PlainText"/>
        <w:rPr/>
      </w:pPr>
      <w:r>
        <w:rPr/>
        <w:t>12/16/98 12:00 PM   111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1:00 PM   11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2:00 PM   11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3:00 PM   112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4:00 PM   120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5:00 PM   127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6:00 PM   126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7:00 PM   124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8:00 PM   121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6/98 9:00 PM   11641</w:t>
      </w:r>
    </w:p>
    <w:p>
      <w:pPr>
        <w:pStyle w:val="PlainText"/>
        <w:rPr/>
      </w:pPr>
      <w:r>
        <w:rPr/>
        <w:t>12/16/98 10:00 PM   10744</w:t>
      </w:r>
    </w:p>
    <w:p>
      <w:pPr>
        <w:pStyle w:val="PlainText"/>
        <w:rPr/>
      </w:pPr>
      <w:r>
        <w:rPr/>
        <w:t>12/16/98 11:00 PM   9682</w:t>
      </w:r>
    </w:p>
    <w:p>
      <w:pPr>
        <w:pStyle w:val="PlainText"/>
        <w:rPr/>
      </w:pPr>
      <w:r>
        <w:rPr/>
        <w:t>12/17/98 12:00 AM   90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1:00 AM   868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2:00 AM   847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3:00 AM   8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4:00 AM   86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5:00 AM   94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6:00 AM   107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7:00 AM   115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8:00 AM   115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9:00 AM   11567</w:t>
      </w:r>
    </w:p>
    <w:p>
      <w:pPr>
        <w:pStyle w:val="PlainText"/>
        <w:rPr/>
      </w:pPr>
      <w:r>
        <w:rPr/>
        <w:t>12/17/98 10:00 AM   11581</w:t>
      </w:r>
    </w:p>
    <w:p>
      <w:pPr>
        <w:pStyle w:val="PlainText"/>
        <w:rPr/>
      </w:pPr>
      <w:r>
        <w:rPr/>
        <w:t>12/17/98 11:00 AM   11421</w:t>
      </w:r>
    </w:p>
    <w:p>
      <w:pPr>
        <w:pStyle w:val="PlainText"/>
        <w:rPr/>
      </w:pPr>
      <w:r>
        <w:rPr/>
        <w:t>12/17/98 12:00 PM   113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1:00 PM   112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2:00 PM   111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3:00 PM   112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4:00 PM   1208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5:00 PM   128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6:00 PM   127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7:00 PM   125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8:00 PM   12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7/98 9:00 PM   11738</w:t>
      </w:r>
    </w:p>
    <w:p>
      <w:pPr>
        <w:pStyle w:val="PlainText"/>
        <w:rPr/>
      </w:pPr>
      <w:r>
        <w:rPr/>
        <w:t>12/17/98 10:00 PM   10751</w:t>
      </w:r>
    </w:p>
    <w:p>
      <w:pPr>
        <w:pStyle w:val="PlainText"/>
        <w:rPr/>
      </w:pPr>
      <w:r>
        <w:rPr/>
        <w:t>12/17/98 11:00 PM   9637</w:t>
      </w:r>
    </w:p>
    <w:p>
      <w:pPr>
        <w:pStyle w:val="PlainText"/>
        <w:rPr/>
      </w:pPr>
      <w:r>
        <w:rPr/>
        <w:t>12/18/98 12:00 AM   89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1:00 AM   85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2:00 AM   82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3:00 AM   82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4:00 AM   85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5:00 AM   92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6:00 AM   105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7:00 AM   11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8:00 AM   11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9:00 AM   11443</w:t>
      </w:r>
    </w:p>
    <w:p>
      <w:pPr>
        <w:pStyle w:val="PlainText"/>
        <w:rPr/>
      </w:pPr>
      <w:r>
        <w:rPr/>
        <w:t>12/18/98 10:00 AM   11419</w:t>
      </w:r>
    </w:p>
    <w:p>
      <w:pPr>
        <w:pStyle w:val="PlainText"/>
        <w:rPr/>
      </w:pPr>
      <w:r>
        <w:rPr/>
        <w:t>12/18/98 11:00 AM   11230</w:t>
      </w:r>
    </w:p>
    <w:p>
      <w:pPr>
        <w:pStyle w:val="PlainText"/>
        <w:rPr/>
      </w:pPr>
      <w:r>
        <w:rPr/>
        <w:t>12/18/98 12:00 PM   11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1:00 PM   1103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2:00 PM   109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3:00 PM   109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4:00 PM   117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5:00 PM   122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6:00 PM   119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7:00 PM   116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8:00 PM   113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8/98 9:00 PM   10875</w:t>
      </w:r>
    </w:p>
    <w:p>
      <w:pPr>
        <w:pStyle w:val="PlainText"/>
        <w:rPr/>
      </w:pPr>
      <w:r>
        <w:rPr/>
        <w:t>12/18/98 10:00 PM   10190</w:t>
      </w:r>
    </w:p>
    <w:p>
      <w:pPr>
        <w:pStyle w:val="PlainText"/>
        <w:rPr/>
      </w:pPr>
      <w:r>
        <w:rPr/>
        <w:t>12/18/98 11:00 PM   9158</w:t>
      </w:r>
    </w:p>
    <w:p>
      <w:pPr>
        <w:pStyle w:val="PlainText"/>
        <w:rPr/>
      </w:pPr>
      <w:r>
        <w:rPr/>
        <w:t>12/19/98 12:00 AM   8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1:00 AM   80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2:00 AM   78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3:00 AM   77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4:00 AM   77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5:00 AM   80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6:00 AM   85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7:00 AM   90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8:00 AM   94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9:00 AM   9802</w:t>
      </w:r>
    </w:p>
    <w:p>
      <w:pPr>
        <w:pStyle w:val="PlainText"/>
        <w:rPr/>
      </w:pPr>
      <w:r>
        <w:rPr/>
        <w:t>12/19/98 10:00 AM   9916</w:t>
      </w:r>
    </w:p>
    <w:p>
      <w:pPr>
        <w:pStyle w:val="PlainText"/>
        <w:rPr/>
      </w:pPr>
      <w:r>
        <w:rPr/>
        <w:t>12/19/98 11:00 AM   9810</w:t>
      </w:r>
    </w:p>
    <w:p>
      <w:pPr>
        <w:pStyle w:val="PlainText"/>
        <w:rPr/>
      </w:pPr>
      <w:r>
        <w:rPr/>
        <w:t>12/19/98 12:00 PM   95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1:00 PM   93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2:00 PM   9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3:00 PM   942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4:00 PM   102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5:00 PM   11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6:00 PM   109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7:00 PM   108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8:00 PM   106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19/98 9:00 PM   10346</w:t>
      </w:r>
    </w:p>
    <w:p>
      <w:pPr>
        <w:pStyle w:val="PlainText"/>
        <w:rPr/>
      </w:pPr>
      <w:r>
        <w:rPr/>
        <w:t>12/19/98 10:00 PM   9726</w:t>
      </w:r>
    </w:p>
    <w:p>
      <w:pPr>
        <w:pStyle w:val="PlainText"/>
        <w:rPr/>
      </w:pPr>
      <w:r>
        <w:rPr/>
        <w:t>12/19/98 11:00 PM   8983</w:t>
      </w:r>
    </w:p>
    <w:p>
      <w:pPr>
        <w:pStyle w:val="PlainText"/>
        <w:rPr/>
      </w:pPr>
      <w:r>
        <w:rPr/>
        <w:t>12/20/98 12:00 AM   83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1:00 AM   79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2:00 AM   77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3:00 AM   76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4:00 AM   76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5:00 AM   77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6:00 AM   79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7:00 AM   825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8:00 AM   85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9:00 AM   8918</w:t>
      </w:r>
    </w:p>
    <w:p>
      <w:pPr>
        <w:pStyle w:val="PlainText"/>
        <w:rPr/>
      </w:pPr>
      <w:r>
        <w:rPr/>
        <w:t>12/20/98 10:00 AM   9071</w:t>
      </w:r>
    </w:p>
    <w:p>
      <w:pPr>
        <w:pStyle w:val="PlainText"/>
        <w:rPr/>
      </w:pPr>
      <w:r>
        <w:rPr/>
        <w:t>12/20/98 11:00 AM   9126</w:t>
      </w:r>
    </w:p>
    <w:p>
      <w:pPr>
        <w:pStyle w:val="PlainText"/>
        <w:rPr/>
      </w:pPr>
      <w:r>
        <w:rPr/>
        <w:t>12/20/98 12:00 PM   91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1:00 PM   92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2:00 PM   92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3:00 PM   94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4:00 PM   101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5:00 PM   107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6:00 PM   107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7:00 PM   107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8:00 PM   106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0/98 9:00 PM   10323</w:t>
      </w:r>
    </w:p>
    <w:p>
      <w:pPr>
        <w:pStyle w:val="PlainText"/>
        <w:rPr/>
      </w:pPr>
      <w:r>
        <w:rPr/>
        <w:t>12/20/98 10:00 PM   9664</w:t>
      </w:r>
    </w:p>
    <w:p>
      <w:pPr>
        <w:pStyle w:val="PlainText"/>
        <w:rPr/>
      </w:pPr>
      <w:r>
        <w:rPr/>
        <w:t>12/20/98 11:00 PM   8856</w:t>
      </w:r>
    </w:p>
    <w:p>
      <w:pPr>
        <w:pStyle w:val="PlainText"/>
        <w:rPr/>
      </w:pPr>
      <w:r>
        <w:rPr/>
        <w:t>12/21/98 12:00 AM   83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1:00 AM   8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2:00 AM   78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3:00 AM   79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4:00 AM   81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5:00 AM   88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6:00 AM   1000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7:00 AM   110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8:00 AM   115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9:00 AM   11779</w:t>
      </w:r>
    </w:p>
    <w:p>
      <w:pPr>
        <w:pStyle w:val="PlainText"/>
        <w:rPr/>
      </w:pPr>
      <w:r>
        <w:rPr/>
        <w:t>12/21/98 10:00 AM   11987</w:t>
      </w:r>
    </w:p>
    <w:p>
      <w:pPr>
        <w:pStyle w:val="PlainText"/>
        <w:rPr/>
      </w:pPr>
      <w:r>
        <w:rPr/>
        <w:t>12/21/98 11:00 AM   11999</w:t>
      </w:r>
    </w:p>
    <w:p>
      <w:pPr>
        <w:pStyle w:val="PlainText"/>
        <w:rPr/>
      </w:pPr>
      <w:r>
        <w:rPr/>
        <w:t>12/21/98 12:00 PM   119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1:00 PM   121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2:00 PM   121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3:00 PM   121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4:00 PM   128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5:00 PM   134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6:00 PM   133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7:00 PM   132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8:00 PM   130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1/98 9:00 PM   12586</w:t>
      </w:r>
    </w:p>
    <w:p>
      <w:pPr>
        <w:pStyle w:val="PlainText"/>
        <w:rPr/>
      </w:pPr>
      <w:r>
        <w:rPr/>
        <w:t>12/21/98 10:00 PM   11781</w:t>
      </w:r>
    </w:p>
    <w:p>
      <w:pPr>
        <w:pStyle w:val="PlainText"/>
        <w:rPr/>
      </w:pPr>
      <w:r>
        <w:rPr/>
        <w:t>12/21/98 11:00 PM   10768</w:t>
      </w:r>
    </w:p>
    <w:p>
      <w:pPr>
        <w:pStyle w:val="PlainText"/>
        <w:rPr/>
      </w:pPr>
      <w:r>
        <w:rPr/>
        <w:t>12/22/98 12:00 AM   100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1:00 AM   97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2:00 AM   95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3:00 AM   95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4:00 AM   97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5:00 AM   103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6:00 AM   1144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7:00 AM   122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8:00 AM   1251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9:00 AM   12594</w:t>
      </w:r>
    </w:p>
    <w:p>
      <w:pPr>
        <w:pStyle w:val="PlainText"/>
        <w:rPr/>
      </w:pPr>
      <w:r>
        <w:rPr/>
        <w:t>12/22/98 10:00 AM   12620</w:t>
      </w:r>
    </w:p>
    <w:p>
      <w:pPr>
        <w:pStyle w:val="PlainText"/>
        <w:rPr/>
      </w:pPr>
      <w:r>
        <w:rPr/>
        <w:t>12/22/98 11:00 AM   12523</w:t>
      </w:r>
    </w:p>
    <w:p>
      <w:pPr>
        <w:pStyle w:val="PlainText"/>
        <w:rPr/>
      </w:pPr>
      <w:r>
        <w:rPr/>
        <w:t>12/22/98 12:00 PM   123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1:00 PM   123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2:00 PM   122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3:00 PM   121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4:00 PM   128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5:00 PM   137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6:00 PM   137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7:00 PM   135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8:00 PM   13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2/98 9:00 PM   12851</w:t>
      </w:r>
    </w:p>
    <w:p>
      <w:pPr>
        <w:pStyle w:val="PlainText"/>
        <w:rPr/>
      </w:pPr>
      <w:r>
        <w:rPr/>
        <w:t>12/22/98 10:00 PM   12034</w:t>
      </w:r>
    </w:p>
    <w:p>
      <w:pPr>
        <w:pStyle w:val="PlainText"/>
        <w:rPr/>
      </w:pPr>
      <w:r>
        <w:rPr/>
        <w:t>12/22/98 11:00 PM   11025</w:t>
      </w:r>
    </w:p>
    <w:p>
      <w:pPr>
        <w:pStyle w:val="PlainText"/>
        <w:rPr/>
      </w:pPr>
      <w:r>
        <w:rPr/>
        <w:t>12/23/98 12:00 AM   10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1:00 AM   9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2:00 AM   96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3:00 AM   95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4:00 AM   97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5:00 AM   102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6:00 AM   112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7:00 AM   12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8:00 AM   123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9:00 AM   12385</w:t>
      </w:r>
    </w:p>
    <w:p>
      <w:pPr>
        <w:pStyle w:val="PlainText"/>
        <w:rPr/>
      </w:pPr>
      <w:r>
        <w:rPr/>
        <w:t>12/23/98 10:00 AM   12308</w:t>
      </w:r>
    </w:p>
    <w:p>
      <w:pPr>
        <w:pStyle w:val="PlainText"/>
        <w:rPr/>
      </w:pPr>
      <w:r>
        <w:rPr/>
        <w:t>12/23/98 11:00 AM   12135</w:t>
      </w:r>
    </w:p>
    <w:p>
      <w:pPr>
        <w:pStyle w:val="PlainText"/>
        <w:rPr/>
      </w:pPr>
      <w:r>
        <w:rPr/>
        <w:t>12/23/98 12:00 PM   118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1:00 PM   117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2:00 PM   117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3:00 PM   1170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4:00 PM   1239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5:00 PM   131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6:00 PM   130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7:00 PM   1286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8:00 PM   126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3/98 9:00 PM   12119</w:t>
      </w:r>
    </w:p>
    <w:p>
      <w:pPr>
        <w:pStyle w:val="PlainText"/>
        <w:rPr/>
      </w:pPr>
      <w:r>
        <w:rPr/>
        <w:t>12/23/98 10:00 PM   11388</w:t>
      </w:r>
    </w:p>
    <w:p>
      <w:pPr>
        <w:pStyle w:val="PlainText"/>
        <w:rPr/>
      </w:pPr>
      <w:r>
        <w:rPr/>
        <w:t>12/23/98 11:00 PM   10384</w:t>
      </w:r>
    </w:p>
    <w:p>
      <w:pPr>
        <w:pStyle w:val="PlainText"/>
        <w:rPr/>
      </w:pPr>
      <w:r>
        <w:rPr/>
        <w:t>12/24/98 12:00 AM   96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1:00 AM   91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2:00 AM   89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3:00 AM   8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4:00 AM   89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5:00 AM   92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6:00 AM   98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7:00 AM   101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8:00 AM   103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9:00 AM   10373</w:t>
      </w:r>
    </w:p>
    <w:p>
      <w:pPr>
        <w:pStyle w:val="PlainText"/>
        <w:rPr/>
      </w:pPr>
      <w:r>
        <w:rPr/>
        <w:t>12/24/98 10:00 AM   10357</w:t>
      </w:r>
    </w:p>
    <w:p>
      <w:pPr>
        <w:pStyle w:val="PlainText"/>
        <w:rPr/>
      </w:pPr>
      <w:r>
        <w:rPr/>
        <w:t>12/24/98 11:00 AM   10192</w:t>
      </w:r>
    </w:p>
    <w:p>
      <w:pPr>
        <w:pStyle w:val="PlainText"/>
        <w:rPr/>
      </w:pPr>
      <w:r>
        <w:rPr/>
        <w:t>12/24/98 12:00 PM   99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1:00 PM   96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2:00 PM   94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3:00 PM   95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4:00 PM   103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5:00 PM   111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6:00 PM   1090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7:00 PM   106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8:00 PM   104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4/98 9:00 PM   10262</w:t>
      </w:r>
    </w:p>
    <w:p>
      <w:pPr>
        <w:pStyle w:val="PlainText"/>
        <w:rPr/>
      </w:pPr>
      <w:r>
        <w:rPr/>
        <w:t>12/24/98 10:00 PM   10000</w:t>
      </w:r>
    </w:p>
    <w:p>
      <w:pPr>
        <w:pStyle w:val="PlainText"/>
        <w:rPr/>
      </w:pPr>
      <w:r>
        <w:rPr/>
        <w:t>12/24/98 11:00 PM   9475</w:t>
      </w:r>
    </w:p>
    <w:p>
      <w:pPr>
        <w:pStyle w:val="PlainText"/>
        <w:rPr/>
      </w:pPr>
      <w:r>
        <w:rPr/>
        <w:t>12/25/98 12:00 AM   89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1:00 AM   85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2:00 AM   82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3:00 AM   81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4:00 AM   81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5:00 AM   83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6:00 AM   85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7:00 AM   86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8:00 AM   87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9:00 AM   8814</w:t>
      </w:r>
    </w:p>
    <w:p>
      <w:pPr>
        <w:pStyle w:val="PlainText"/>
        <w:rPr/>
      </w:pPr>
      <w:r>
        <w:rPr/>
        <w:t>12/25/98 10:00 AM   8826</w:t>
      </w:r>
    </w:p>
    <w:p>
      <w:pPr>
        <w:pStyle w:val="PlainText"/>
        <w:rPr/>
      </w:pPr>
      <w:r>
        <w:rPr/>
        <w:t>12/25/98 11:00 AM   8788</w:t>
      </w:r>
    </w:p>
    <w:p>
      <w:pPr>
        <w:pStyle w:val="PlainText"/>
        <w:rPr/>
      </w:pPr>
      <w:r>
        <w:rPr/>
        <w:t>12/25/98 12:00 PM   86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1:00 PM   85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2:00 PM   85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3:00 PM   86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4:00 PM   93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5:00 PM   99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6:00 PM   99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7:00 PM   9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8:00 PM   99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5/98 9:00 PM   9812</w:t>
      </w:r>
    </w:p>
    <w:p>
      <w:pPr>
        <w:pStyle w:val="PlainText"/>
        <w:rPr/>
      </w:pPr>
      <w:r>
        <w:rPr/>
        <w:t>12/25/98 10:00 PM   9427</w:t>
      </w:r>
    </w:p>
    <w:p>
      <w:pPr>
        <w:pStyle w:val="PlainText"/>
        <w:rPr/>
      </w:pPr>
      <w:r>
        <w:rPr/>
        <w:t>12/25/98 11:00 PM   8810</w:t>
      </w:r>
    </w:p>
    <w:p>
      <w:pPr>
        <w:pStyle w:val="PlainText"/>
        <w:rPr/>
      </w:pPr>
      <w:r>
        <w:rPr/>
        <w:t>12/26/98 12:00 AM   83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1:00 AM   80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2:00 AM   78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3:00 AM   78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4:00 AM   78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5:00 AM   811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6:00 AM   85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7:00 AM   87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8:00 AM   90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9:00 AM   9213</w:t>
      </w:r>
    </w:p>
    <w:p>
      <w:pPr>
        <w:pStyle w:val="PlainText"/>
        <w:rPr/>
      </w:pPr>
      <w:r>
        <w:rPr/>
        <w:t>12/26/98 10:00 AM   9293</w:t>
      </w:r>
    </w:p>
    <w:p>
      <w:pPr>
        <w:pStyle w:val="PlainText"/>
        <w:rPr/>
      </w:pPr>
      <w:r>
        <w:rPr/>
        <w:t>12/26/98 11:00 AM   9287</w:t>
      </w:r>
    </w:p>
    <w:p>
      <w:pPr>
        <w:pStyle w:val="PlainText"/>
        <w:rPr/>
      </w:pPr>
      <w:r>
        <w:rPr/>
        <w:t>12/26/98 12:00 PM   923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1:00 PM   90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2:00 PM   89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3:00 PM   89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4:00 PM   98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5:00 PM   107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6:00 PM   108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7:00 PM   107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8:00 PM   10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6/98 9:00 PM   10263</w:t>
      </w:r>
    </w:p>
    <w:p>
      <w:pPr>
        <w:pStyle w:val="PlainText"/>
        <w:rPr/>
      </w:pPr>
      <w:r>
        <w:rPr/>
        <w:t>12/26/98 10:00 PM   9690</w:t>
      </w:r>
    </w:p>
    <w:p>
      <w:pPr>
        <w:pStyle w:val="PlainText"/>
        <w:rPr/>
      </w:pPr>
      <w:r>
        <w:rPr/>
        <w:t>12/26/98 11:00 PM   9012</w:t>
      </w:r>
    </w:p>
    <w:p>
      <w:pPr>
        <w:pStyle w:val="PlainText"/>
        <w:rPr/>
      </w:pPr>
      <w:r>
        <w:rPr/>
        <w:t>12/27/98 12:00 AM   84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1:00 AM   805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2:00 AM   78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3:00 AM   77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4:00 AM   77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5:00 AM   78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6:00 AM   806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7:00 AM   81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8:00 AM   84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9:00 AM   8677</w:t>
      </w:r>
    </w:p>
    <w:p>
      <w:pPr>
        <w:pStyle w:val="PlainText"/>
        <w:rPr/>
      </w:pPr>
      <w:r>
        <w:rPr/>
        <w:t>12/27/98 10:00 AM   8720</w:t>
      </w:r>
    </w:p>
    <w:p>
      <w:pPr>
        <w:pStyle w:val="PlainText"/>
        <w:rPr/>
      </w:pPr>
      <w:r>
        <w:rPr/>
        <w:t>12/27/98 11:00 AM   8682</w:t>
      </w:r>
    </w:p>
    <w:p>
      <w:pPr>
        <w:pStyle w:val="PlainText"/>
        <w:rPr/>
      </w:pPr>
      <w:r>
        <w:rPr/>
        <w:t>12/27/98 12:00 PM   86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1:00 PM   85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2:00 PM   84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3:00 PM   86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4:00 PM   943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5:00 PM   103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6:00 PM   103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7:00 PM   103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8:00 PM   102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7/98 9:00 PM   9953</w:t>
      </w:r>
    </w:p>
    <w:p>
      <w:pPr>
        <w:pStyle w:val="PlainText"/>
        <w:rPr/>
      </w:pPr>
      <w:r>
        <w:rPr/>
        <w:t>12/27/98 10:00 PM   9403</w:t>
      </w:r>
    </w:p>
    <w:p>
      <w:pPr>
        <w:pStyle w:val="PlainText"/>
        <w:rPr/>
      </w:pPr>
      <w:r>
        <w:rPr/>
        <w:t>12/27/98 11:00 PM   8725</w:t>
      </w:r>
    </w:p>
    <w:p>
      <w:pPr>
        <w:pStyle w:val="PlainText"/>
        <w:rPr/>
      </w:pPr>
      <w:r>
        <w:rPr/>
        <w:t>12/28/98 12:00 AM   82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1:00 AM   80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2:00 AM   79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3:00 AM   8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4:00 AM   824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5:00 AM   89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6:00 AM   99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7:00 AM   1066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8:00 AM   109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9:00 AM   10926</w:t>
      </w:r>
    </w:p>
    <w:p>
      <w:pPr>
        <w:pStyle w:val="PlainText"/>
        <w:rPr/>
      </w:pPr>
      <w:r>
        <w:rPr/>
        <w:t>12/28/98 10:00 AM   10957</w:t>
      </w:r>
    </w:p>
    <w:p>
      <w:pPr>
        <w:pStyle w:val="PlainText"/>
        <w:rPr/>
      </w:pPr>
      <w:r>
        <w:rPr/>
        <w:t>12/28/98 11:00 AM   10885</w:t>
      </w:r>
    </w:p>
    <w:p>
      <w:pPr>
        <w:pStyle w:val="PlainText"/>
        <w:rPr/>
      </w:pPr>
      <w:r>
        <w:rPr/>
        <w:t>12/28/98 12:00 PM   107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1:00 PM   106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2:00 PM   105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3:00 PM   105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4:00 PM   113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5:00 PM   120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6:00 PM   11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7:00 PM   117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8:00 PM   114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8/98 9:00 PM   10946</w:t>
      </w:r>
    </w:p>
    <w:p>
      <w:pPr>
        <w:pStyle w:val="PlainText"/>
        <w:rPr/>
      </w:pPr>
      <w:r>
        <w:rPr/>
        <w:t>12/28/98 10:00 PM   10182</w:t>
      </w:r>
    </w:p>
    <w:p>
      <w:pPr>
        <w:pStyle w:val="PlainText"/>
        <w:rPr/>
      </w:pPr>
      <w:r>
        <w:rPr/>
        <w:t>12/28/98 11:00 PM   9288</w:t>
      </w:r>
    </w:p>
    <w:p>
      <w:pPr>
        <w:pStyle w:val="PlainText"/>
        <w:rPr/>
      </w:pPr>
      <w:r>
        <w:rPr/>
        <w:t>12/29/98 12:00 AM   86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1:00 AM   83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2:00 AM   811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3:00 AM   8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4:00 AM   82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5:00 AM   882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6:00 AM   978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7:00 AM   10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8:00 AM   10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9:00 AM   11155</w:t>
      </w:r>
    </w:p>
    <w:p>
      <w:pPr>
        <w:pStyle w:val="PlainText"/>
        <w:rPr/>
      </w:pPr>
      <w:r>
        <w:rPr/>
        <w:t>12/29/98 10:00 AM   11376</w:t>
      </w:r>
    </w:p>
    <w:p>
      <w:pPr>
        <w:pStyle w:val="PlainText"/>
        <w:rPr/>
      </w:pPr>
      <w:r>
        <w:rPr/>
        <w:t>12/29/98 11:00 AM   11544</w:t>
      </w:r>
    </w:p>
    <w:p>
      <w:pPr>
        <w:pStyle w:val="PlainText"/>
        <w:rPr/>
      </w:pPr>
      <w:r>
        <w:rPr/>
        <w:t>12/29/98 12:00 PM   115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1:00 PM   1158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2:00 PM   114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3:00 PM   114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4:00 PM   1203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5:00 PM   128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6:00 PM   128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7:00 PM   127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8:00 PM   124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29/98 9:00 PM   12002</w:t>
      </w:r>
    </w:p>
    <w:p>
      <w:pPr>
        <w:pStyle w:val="PlainText"/>
        <w:rPr/>
      </w:pPr>
      <w:r>
        <w:rPr/>
        <w:t>12/29/98 10:00 PM   11283</w:t>
      </w:r>
    </w:p>
    <w:p>
      <w:pPr>
        <w:pStyle w:val="PlainText"/>
        <w:rPr/>
      </w:pPr>
      <w:r>
        <w:rPr/>
        <w:t>12/29/98 11:00 PM   10399</w:t>
      </w:r>
    </w:p>
    <w:p>
      <w:pPr>
        <w:pStyle w:val="PlainText"/>
        <w:rPr/>
      </w:pPr>
      <w:r>
        <w:rPr/>
        <w:t>12/30/98 12:00 AM   98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1:00 AM   94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2:00 AM   934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3:00 AM   93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4:00 AM   94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5:00 AM   10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6:00 AM   110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7:00 AM   116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8:00 AM   118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9:00 AM   11961</w:t>
      </w:r>
    </w:p>
    <w:p>
      <w:pPr>
        <w:pStyle w:val="PlainText"/>
        <w:rPr/>
      </w:pPr>
      <w:r>
        <w:rPr/>
        <w:t>12/30/98 10:00 AM   12116</w:t>
      </w:r>
    </w:p>
    <w:p>
      <w:pPr>
        <w:pStyle w:val="PlainText"/>
        <w:rPr/>
      </w:pPr>
      <w:r>
        <w:rPr/>
        <w:t>12/30/98 11:00 AM   12014</w:t>
      </w:r>
    </w:p>
    <w:p>
      <w:pPr>
        <w:pStyle w:val="PlainText"/>
        <w:rPr/>
      </w:pPr>
      <w:r>
        <w:rPr/>
        <w:t>12/30/98 12:00 PM   119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1:00 PM   119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2:00 PM   119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3:00 PM   1197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4:00 PM   126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5:00 PM   1317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6:00 PM   130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7:00 PM   1281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8:00 PM   124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0/98 9:00 PM   12005</w:t>
      </w:r>
    </w:p>
    <w:p>
      <w:pPr>
        <w:pStyle w:val="PlainText"/>
        <w:rPr/>
      </w:pPr>
      <w:r>
        <w:rPr/>
        <w:t>12/30/98 10:00 PM   11244</w:t>
      </w:r>
    </w:p>
    <w:p>
      <w:pPr>
        <w:pStyle w:val="PlainText"/>
        <w:rPr/>
      </w:pPr>
      <w:r>
        <w:rPr/>
        <w:t>12/30/98 11:00 PM   10293</w:t>
      </w:r>
    </w:p>
    <w:p>
      <w:pPr>
        <w:pStyle w:val="PlainText"/>
        <w:rPr/>
      </w:pPr>
      <w:r>
        <w:rPr/>
        <w:t>12/31/98 12:00 AM   9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1:00 AM   92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2:00 AM   912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3:00 AM   907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4:00 AM   919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5:00 AM   95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6:00 AM   10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7:00 AM   107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8:00 AM   11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9:00 AM   11196</w:t>
      </w:r>
    </w:p>
    <w:p>
      <w:pPr>
        <w:pStyle w:val="PlainText"/>
        <w:rPr/>
      </w:pPr>
      <w:r>
        <w:rPr/>
        <w:t>12/31/98 10:00 AM   11236</w:t>
      </w:r>
    </w:p>
    <w:p>
      <w:pPr>
        <w:pStyle w:val="PlainText"/>
        <w:rPr/>
      </w:pPr>
      <w:r>
        <w:rPr/>
        <w:t>12/31/98 11:00 AM   11056</w:t>
      </w:r>
    </w:p>
    <w:p>
      <w:pPr>
        <w:pStyle w:val="PlainText"/>
        <w:rPr/>
      </w:pPr>
      <w:r>
        <w:rPr/>
        <w:t>12/31/98 12:00 PM   107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1:00 PM   1062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2:00 PM   105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3:00 PM   105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4:00 PM   1124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5:00 PM   119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6:00 PM   117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7:00 PM   1143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8:00 PM   1104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/31/98 9:00 PM   10649</w:t>
      </w:r>
    </w:p>
    <w:p>
      <w:pPr>
        <w:pStyle w:val="PlainText"/>
        <w:rPr/>
      </w:pPr>
      <w:r>
        <w:rPr/>
        <w:t>12/31/98 10:00 PM   10257</w:t>
      </w:r>
    </w:p>
    <w:p>
      <w:pPr>
        <w:pStyle w:val="PlainText"/>
        <w:rPr/>
      </w:pPr>
      <w:r>
        <w:rPr/>
        <w:t>12/31/98 11:00 PM   98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8:03:00Z</dcterms:created>
  <dc:creator>ComEd</dc:creator>
  <dc:description/>
  <dc:language>en-US</dc:language>
  <cp:lastModifiedBy>ComEd</cp:lastModifiedBy>
  <dcterms:modified xsi:type="dcterms:W3CDTF">1999-05-26T18:04:00Z</dcterms:modified>
  <cp:revision>1</cp:revision>
  <dc:subject/>
  <dc:title>ComEd</dc:title>
</cp:coreProperties>
</file>