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CITY OF COLUMBIA, MISSOUR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ATER &amp; LIGH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ECA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E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MMER PEA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INTER PEA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NERGY - MW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05,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39,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75,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15,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55,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95,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35,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80,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25,0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70,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9T15:38:00Z</dcterms:created>
  <dc:creator>Marla Jackson</dc:creator>
  <dc:description/>
  <dc:language>en-US</dc:language>
  <cp:lastModifiedBy>Marla Jackson</cp:lastModifiedBy>
  <dcterms:modified xsi:type="dcterms:W3CDTF">1999-08-19T15:42:00Z</dcterms:modified>
  <cp:revision>1</cp:revision>
  <dc:subject/>
  <dc:title>CITY OF COLUMBIA, MISSOURI</dc:title>
</cp:coreProperties>
</file>