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MS_DATE                                  LOAD                    LAMBD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01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02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03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04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06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07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08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09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10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11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12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13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14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15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16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17:00:00.00                    306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18:00:00.00                    336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19:00:00.00                    337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20:00:00.00                    327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21:00:00.00                    320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22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8 23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00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01:00:00.00                    24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02:00:00.00                    24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03:00:00.00                    23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04:00:00.00                    23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05:00:00.00                    23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06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07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08:00:00.00                    322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09:00:00.00                    342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10:00:00.00                    354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11:00:00.00                    360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12:00:00.00                    369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13:00:00.00                    364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14:00:00.00                    352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15:00:00.00                    354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16:00:00.00                    352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17:00:00.00                    369                    22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18:00:00.00                    383                    20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19:00:00.00                    373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20:00:00.00                    357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21:00:00.00                    341                    1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22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AN-1998 23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00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01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02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03:00:00.00                    23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04:00:00.00                    23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05:00:00.00                    23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06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07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08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09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10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11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12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13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14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15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16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17:00:00.00                    3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18:00:00.00                    3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19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20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21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22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AN-1998 23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00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01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02:00:00.00                    24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03:00:00.00                    23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04:00:00.00                    23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05:00:00.00                    23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06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07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08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09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10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11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12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13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14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15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16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17:00:00.00                    3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18:00:00.00                    3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19:00:00.00                    3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20:00:00.00                    3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21:00:00.00                    3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22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AN-1998 23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00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01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02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03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04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05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06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07:00:00.00                    317                    13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08:00:00.00                    360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09:00:00.00                    372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10:00:00.00                    378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11:00:00.00                    380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12:00:00.00                    382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13:00:00.00                    385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14:00:00.00                    387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15:00:00.00                    393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16:00:00.00                    389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17:00:00.00                    403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18:00:00.00                    414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19:00:00.00                    408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20:00:00.00                    390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21:00:00.00                    377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22:00:00.00                    348                    1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AN-1998 23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00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01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02:00:00.00                    25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03:00:00.00                    24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04:00:00.00                    24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05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06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07:00:00.00                    321                    1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08:00:00.00                    362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09:00:00.00                    375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10:00:00.00                    381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11:00:00.00                    384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12:00:00.00                    388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13:00:00.00                    389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14:00:00.00                    389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15:00:00.00                    381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16:00:00.00                    386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17:00:00.00                    403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18:00:00.00                    411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19:00:00.00                    409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20:00:00.00                    390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21:00:00.00                    377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22:00:00.00                    351                    14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AN-1998 23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00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01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02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03:00:00.00                    25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04:00:00.00                    248                     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05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06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07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08:00:00.00                    3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09:00:00.00                    383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10:00:00.00                    387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11:00:00.00                    399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12:00:00.00                    398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13:00:00.00                    397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14:00:00.00                    395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15:00:00.00                    394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16:00:00.00                    396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17:00:00.00                    414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18:00:00.00                    418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19:00:00.00                    417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20:00:00.00                    400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21:00:00.00                    385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22:00:00.00                    360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AN-1998 23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00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01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02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03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04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05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06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07:00:00.00                    333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08:00:00.00                    375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09:00:00.00                    387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10:00:00.00                    394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11:00:00.00                    399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12:00:00.00                    401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13:00:00.00                    397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14:00:00.00                    401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15:00:00.00                    399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16:00:00.00                    395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17:00:00.00                    409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18:00:00.00                    424                    1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19:00:00.00                    418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20:00:00.00                    401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21:00:00.00                    385                    1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22:00:00.00                    358                    14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AN-1998 23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00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01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02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03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04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05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06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07:00:00.00                    328                    14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08:00:00.00                    363                    1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09:00:00.00                    376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10:00:00.00                    381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11:00:00.00                    390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12:00:00.00                    391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13:00:00.00                    384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14:00:00.00                    387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15:00:00.00                    380                    1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16:00:00.00                    381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17:00:00.00                    387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18:00:00.00                    398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19:00:00.00                    393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20:00:00.00                    372                     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21:00:00.00                    364                    1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22:00:00.00                    349                    14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AN-1998 23:00:00.00                    322                    13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00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01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02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03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04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05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06:00:00.00                    280                    13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07:00:00.00                    294                    1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08:00:00.00                    316                    1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09:00:00.00                    331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10:00:00.00                    339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11:00:00.00                    345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12:00:00.00                    351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13:00:00.00                    348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14:00:00.00                    342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15:00:00.00                    336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16:00:00.00                    335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17:00:00.00                    353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18:00:00.00                    379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19:00:00.00                    373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20:00:00.00                    370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21:00:00.00                    352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22:00:00.00                    337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AN-1998 23:00:00.00                    317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00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01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02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03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04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05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06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07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08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09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10:00:00.00                    309                    1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11:00:00.00                    318                    13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12:00:00.00                    325                    13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13:00:00.00                    331                    13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14:00:00.00                    324                    1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15:00:00.00                    321                    1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16:00:00.00                    318                    12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17:00:00.00                    332                    1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18:00:00.00                    356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19:00:00.00                    358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20:00:00.00                    360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21:00:00.00                    349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22:00:00.00                    335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AN-1998 23:00:00.00                    307                    14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00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01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02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03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04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05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06:00:00.00                    295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07:00:00.00                    343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08:00:00.00                    384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09:00:00.00                    399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10:00:00.00                    402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11:00:00.00                    410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12:00:00.00                    414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13:00:00.00                    409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14:00:00.00                    409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15:00:00.00                    405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16:00:00.00                    403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17:00:00.00                    411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18:00:00.00                    433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19:00:00.00                    432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20:00:00.00                    422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21:00:00.00                    402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22:00:00.00                    381                    1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AN-1998 23:00:00.00                    341                    1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00:00:00.00                    316                    1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01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02:00:00.00                    287                    1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03:00:00.00                    287                    14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04:00:00.00                    288                    13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05:00:00.00                    29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06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07:00:00.00                    366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08:00:00.00                    402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09:00:00.00                    415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10:00:00.00                    413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11:00:00.00                    416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12:00:00.00                    420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13:00:00.00                    413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14:00:00.00                    408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15:00:00.00                    409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16:00:00.00                    406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17:00:00.00                    418                    22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18:00:00.00                    439                    1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19:00:00.00                    436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20:00:00.00                    429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21:00:00.00                    413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22:00:00.00                    384                    1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AN-1998 23:00:00.00                    348                    13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00:00:00.00                    316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01:00:00.00                    300                    13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02:00:00.00                    288                    13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03:00:00.00                    286                    1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04:00:00.00                    283                    13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05:00:00.00                    290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06:00:00.00                    310                    1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07:00:00.00                    361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08:00:00.00                    398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09:00:00.00                    414                    1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10:00:00.00                    413                    21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11:00:00.00                    419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12:00:00.00                    429                    2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13:00:00.00                    421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14:00:00.00                    417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15:00:00.00                    415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16:00:00.00                    412                    1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17:00:00.00                    416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18:00:00.00                    434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19:00:00.00                    425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20:00:00.00                    415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21:00:00.00                    399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22:00:00.00                    372                    1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AN-1998 23:00:00.00                    3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00:00:00.00                    307                    1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01:00:00.00                    289                    1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02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03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04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05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06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07:00:00.00                    347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08:00:00.00                    384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09:00:00.00                    396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10:00:00.00                    404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11:00:00.00                    401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12:00:00.00                    404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13:00:00.00                    394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14:00:00.00                    398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15:00:00.00                    395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16:00:00.00                    397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17:00:00.00                    403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18:00:00.00                    427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19:00:00.00                    417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20:00:00.00                    410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21:00:00.00                    391                    1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22:00:00.00                    366                    13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AN-1998 23:00:00.00                    334                    1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00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01:00:00.00                    287                    1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02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03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04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05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06:00:00.00                    293                    1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07:00:00.00                    339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08:00:00.00                    381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09:00:00.00                    390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10:00:00.00                    397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11:00:00.00                    401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12:00:00.00                    400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13:00:00.00                    397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14:00:00.00                    393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15:00:00.00                    393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16:00:00.00                    392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17:00:00.00                    395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18:00:00.00                    403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19:00:00.00                    395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20:00:00.00                    380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21:00:00.00                    363                    14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22:00:00.00                    3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AN-1998 23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00:00:00.00                    286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01:00:00.00                    268                    13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02:00:00.00                    25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03:00:00.00                    25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04:00:00.00                    24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05:00:00.00                    24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06:00:00.00                    260                    12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07:00:00.00                    272                     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08:00:00.00                    296                    1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09:00:00.00                    312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10:00:00.00                    327                    1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11:00:00.00                    331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12:00:00.00                    336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13:00:00.00                    333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14:00:00.00                    323                    14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15:00:00.00                    325                    13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16:00:00.00                    322                    13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17:00:00.00                    330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18:00:00.00                    359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19:00:00.00                    357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20:00:00.00                    351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21:00:00.00                    335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22:00:00.00                    325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AN-1998 23:00:00.00                    306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00:00:00.00                    278                    14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01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02:00:00.00                    25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03:00:00.00                    25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04:00:00.00                    25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05:00:00.00                    25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06:00:00.00                    25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07:00:00.00                    26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08:00:00.00                    27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09:00:00.00                    289                    1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10:00:00.00                    297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11:00:00.00                    305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12:00:00.00                    309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13:00:00.00                    312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14:00:00.00                    307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15:00:00.00                    308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16:00:00.00                    312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17:00:00.00                    328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18:00:00.00                    361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19:00:00.00                    357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20:00:00.00                    353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21:00:00.00                    339                    1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22:00:00.00                    328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AN-1998 23:00:00.00                    304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00:00:00.00                    280                    1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01:00:00.00                    268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02:00:00.00                    25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03:00:00.00                    25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04:00:00.00                    25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05:00:00.00                    26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06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07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08:00:00.00                    351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09:00:00.00                    370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10:00:00.00                    384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11:00:00.00                    389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12:00:00.00                    390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13:00:00.00                    389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14:00:00.00                    389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15:00:00.00                    383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16:00:00.00                    383                    14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17:00:00.00                    394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18:00:00.00                    419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19:00:00.00                    421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20:00:00.00                    411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21:00:00.00                    389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22:00:00.00                    365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AN-1998 23:00:00.00                    3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00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01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02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03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04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05:00:00.00                    272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06:00:00.00                    296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07:00:00.00                    342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08:00:00.00                    384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09:00:00.00                    395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10:00:00.00                    395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11:00:00.00                    403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12:00:00.00                    398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13:00:00.00                    397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14:00:00.00                    399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15:00:00.00                    394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16:00:00.00                    399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17:00:00.00                    411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18:00:00.00                    426                    22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19:00:00.00                    425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20:00:00.00                    413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21:00:00.00                    389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22:00:00.00                    3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AN-1998 23:00:00.00                    3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00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01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02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03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04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05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06:00:00.00                    296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07:00:00.00                    339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08:00:00.00                    383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09:00:00.00                    393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10:00:00.00                    397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11:00:00.00                    404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12:00:00.00                    407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13:00:00.00                    401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14:00:00.00                    403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15:00:00.00                    401                    2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16:00:00.00                    399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17:00:00.00                    412                    2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18:00:00.00                    427                    2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19:00:00.00                    426                    2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20:00:00.00                    412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21:00:00.00                    398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22:00:00.00                    370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AN-1998 23:00:00.00                    3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00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01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02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03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04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05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06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07:00:00.00                    339                    14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08:00:00.00                    381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09:00:00.00                    398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10:00:00.00                    397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11:00:00.00                    400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12:00:00.00                    401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13:00:00.00                    397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14:00:00.00                    396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15:00:00.00                    396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16:00:00.00                    394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17:00:00.00                    404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18:00:00.00                    416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19:00:00.00                    422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20:00:00.00                    412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21:00:00.00                    393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22:00:00.00                    365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AN-1998 23:00:00.00                    331                    1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00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01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02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03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04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05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06:00:00.00                    288                    1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07:00:00.00                    336                    1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08:00:00.00                    369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09:00:00.00                    386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10:00:00.00                    389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11:00:00.00                    391                    14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12:00:00.00                    385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13:00:00.00                    382                    1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14:00:00.00                    382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15:00:00.00                    384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16:00:00.00                    383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17:00:00.00                    383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18:00:00.00                    402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19:00:00.00                    398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20:00:00.00                    381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21:00:00.00                    365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22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AN-1998 23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00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01:00:00.00                    26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02:00:00.00                    25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03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04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05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06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07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08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09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10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11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12:00:00.00                    3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13:00:00.00                    331                     NU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14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15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16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17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18:00:00.00                    3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19:00:00.00                    3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20:00:00.00                    3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21:00:00.00                    3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22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AN-1998 23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00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01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02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04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05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06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07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08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09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10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11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12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13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14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15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16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17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18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19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20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21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22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AN-1998 23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00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04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05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06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07:00:00.00                    328                    1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08:00:00.00                    367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09:00:00.00                    384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10:00:00.00                    393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11:00:00.00                    390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12:00:00.00                    396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13:00:00.00                    390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14:00:00.00                    387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15:00:00.00                    386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16:00:00.00                    387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17:00:00.00                    394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18:00:00.00                    417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19:00:00.00                    418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20:00:00.00                    404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21:00:00.00                    386                    13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22:00:00.00                    359                    1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AN-1998 23:00:00.00                    324                    1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00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01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02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03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04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05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06:00:00.00                    284                    1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07:00:00.00                    337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08:00:00.00                    370                    13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09:00:00.00                    381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10:00:00.00                    391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11:00:00.00                    400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12:00:00.00                    392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13:00:00.00                    393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14:00:00.00                    387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15:00:00.00                    381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16:00:00.00                    384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17:00:00.00                    387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18:00:00.00                    412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19:00:00.00                    419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20:00:00.00                    404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21:00:00.00                    3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22:00:00.00                    3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AN-1998 23:00:00.00                    3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00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01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02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03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04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05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06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07:00:00.00                    337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08:00:00.00                    372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09:00:00.00                    388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10:00:00.00                    393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11:00:00.00                    398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12:00:00.00                    396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13:00:00.00                    392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14:00:00.00                    392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15:00:00.00                    388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16:00:00.00                    390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17:00:00.00                    395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18:00:00.00                    4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19:00:00.00                    415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20:00:00.00                    4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21:00:00.00                    386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22:00:00.00                    359                    1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AN-1998 23:00:00.00                    327                    1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00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01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02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03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04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05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06:00:00.00                    284                    1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07:00:00.00                    333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08:00:00.00                    372                    12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09:00:00.00                    387                    1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10:00:00.00                    3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11:00:00.00                    393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12:00:00.00                    398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13:00:00.00                    392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14:00:00.00                    392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15:00:00.00                    389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16:00:00.00                    384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17:00:00.00                    397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18:00:00.00                    408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19:00:00.00                    4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20:00:00.00                    401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21:00:00.00                    388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22:00:00.00                    358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AN-1998 23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00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01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02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03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04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05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06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07:00:00.00                    332                    14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08:00:00.00                    373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09:00:00.00                    380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10:00:00.00                    395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11:00:00.00                    396                    2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12:00:00.00                    395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13:00:00.00                    392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14:00:00.00                    388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15:00:00.00                    386                    1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16:00:00.00                    381                    13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17:00:00.00                    3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18:00:00.00                    396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19:00:00.00                    393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20:00:00.00                    3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21:00:00.00                    3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22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AN-1998 23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00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01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02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03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04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05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06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07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08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09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10:00:00.00                    334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11:00:00.00                    341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12:00:00.00                    339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13:00:00.00                    335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14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15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16:00:00.00                    319                    10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17:00:00.00                    325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18:00:00.00                    351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19:00:00.00                    358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20:00:00.00                    344                    14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21:00:00.00                    3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22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AN-1998 23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00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02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03:00:00.00                    239                     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04:00:00.00                    23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05:00:00.00                    23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06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07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08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09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1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11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12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13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14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15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16:00:00.00                    327                    14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17:00:00.00                    335                    1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18:00:00.00                    361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19:00:00.00                    363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20:00:00.00                    353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21:00:00.00                    3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22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FEB-1998 23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00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02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04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05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06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07:00:00.00                    331                    18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08:00:00.00                    369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09:00:00.00                    380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10:00:00.00                    385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11:00:00.00                    392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12:00:00.00                    385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13:00:00.00                    389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14:00:00.00                    381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15:00:00.00                    376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16:00:00.00                    379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17:00:00.00                    378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18:00:00.00                    410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19:00:00.00                    411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20:00:00.00                    401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21:00:00.00                    386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22:00:00.00                    3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FEB-1998 23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00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01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02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03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04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05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06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07:00:00.00                    335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08:00:00.00                    374                    18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09:00:00.00                    387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10:00:00.00                    397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11:00:00.00                    394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12:00:00.00                    396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13:00:00.00                    398                    20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14:00:00.00                    395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15:00:00.00                    392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16:00:00.00                    395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17:00:00.00                    400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18:00:00.00                    416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19:00:00.00                    417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20:00:00.00                    402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21:00:00.00                    391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22:00:00.00                    364                    14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FEB-1998 23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00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01:00:00.00                    27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02:00:00.00                    26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03:00:00.00                    26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04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05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06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07:00:00.00                    341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08:00:00.00                    386                    2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09:00:00.00                    396                    2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10:00:00.00                    403                    2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11:00:00.00                    405                    2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12:00:00.00                    407                    20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13:00:00.00                    401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14:00:00.00                    400                    1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15:00:00.00                    395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16:00:00.00                    397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17:00:00.00                    400                    2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18:00:00.00                    418                    2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19:00:00.00                    422                    2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20:00:00.00                    413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21:00:00.00                    395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22:00:00.00                    371                    1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FEB-1998 23:00:00.00                    3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00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01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02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03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04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05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06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07:00:00.00                    348                    2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08:00:00.00                    380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09:00:00.00                    392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10:00:00.00                    400                    2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11:00:00.00                    404                    2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12:00:00.00                    397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13:00:00.00                    394                    1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14:00:00.00                    391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15:00:00.00                    389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16:00:00.00                    388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17:00:00.00                    3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18:00:00.00                    417                    2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19:00:00.00                    420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20:00:00.00                    408                    14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21:00:00.00                    3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22:00:00.00                    3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FEB-1998 23:00:00.00                    3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00:00:00.00                    29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01:00:00.00                    28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02:00:00.00                    26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03:00:00.00                    26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04:00:00.00                    25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05:00:00.00                    26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06:00:00.00                    28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07:00:00.00                    338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08:00:00.00                    373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09:00:00.00                    384                    2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10:00:00.00                    387                    2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11:00:00.00                    390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12:00:00.00                    383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13:00:00.00                    379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14:00:00.00                    373                    1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15:00:00.00                    37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16:00:00.00                    36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17:00:00.00                    36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18:00:00.00                    37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19:00:00.00                    38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20:00:00.00                    37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21:00:00.00                    35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22:00:00.00                    33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FEB-1998 23:00:00.00                    30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00:00:00.00                    279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01:00:00.00                    261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02:00:00.00                    252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03:00:00.00                    246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04:00:00.00                    247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05:00:00.00                    247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06:00:00.00                    257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07:00:00.00                    276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08:00:00.00                    294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09:00:00.00                    316                    1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10:00:00.00                    329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11:00:00.00                    336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12:00:00.00                    339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13:00:00.00                    330                    1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14:00:00.00                    318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15:00:00.00                    310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16:00:00.00                    308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17:00:00.00                    319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18:00:00.00                    338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19:00:00.00                    346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20:00:00.00                    342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21:00:00.00                    326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22:00:00.00                    318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FEB-1998 23:00:00.00                    292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00:00:00.00                    272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01:00:00.00                    251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02:00:00.00                    24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03:00:00.00                    235                    1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04:00:00.00                    236                    13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05:00:00.00                    233                    14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06:00:00.00                    246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07:00:00.00                    254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08:00:00.00                    267                    17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09:00:00.00                    283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10:00:00.00                    295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11:00:00.00                    306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12:00:00.00                    312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13:00:00.00                    316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14:00:00.00                    312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15:00:00.00                    314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16:00:00.00                    314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17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18:00:00.00                    3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19:00:00.00                    3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20:00:00.00                    3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21:00:00.00                    339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22:00:00.00                    325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FEB-1998 23:00:00.00                    301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00:00:00.00                    276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01:00:00.00                    262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02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03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04:00:00.00                    255                    11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05:00:00.00                    259                    12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06:00:00.00                    288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07:00:00.00                    338                    1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08:00:00.00                    375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09:00:00.00                    384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10:00:00.00                    396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11:00:00.00                    401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12:00:00.00                    395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13:00:00.00                    398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14:00:00.00                    393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15:00:00.00                    393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16:00:00.00                    385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17:00:00.00                    397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18:00:00.00                    418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19:00:00.00                    419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20:00:00.00                    409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21:00:00.00                    391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22:00:00.00                    365                    13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FEB-1998 23:00:00.00                    327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00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01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02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03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04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05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06:00:00.00                    285                    1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07:00:00.00                    338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08:00:00.00                    377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09:00:00.00                    386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10:00:00.00                    390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11:00:00.00                    397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12:00:00.00                    397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13:00:00.00                    391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14:00:00.00                    388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15:00:00.00                    389                    1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16:00:00.00                    3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17:00:00.00                    399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18:00:00.00                    415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19:00:00.00                    414                    1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20:00:00.00                    399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21:00:00.00                    388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22:00:00.00                    3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FEB-1998 23:00:00.00                    328                    1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00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01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02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03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04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05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06:00:00.00                    283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07:00:00.00                    335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08:00:00.00                    373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09:00:00.00                    387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10:00:00.00                    394                    2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11:00:00.00                    396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12:00:00.00                    397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13:00:00.00                    397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14:00:00.00                    396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15:00:00.00                    396                    1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16:00:00.00                    397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17:00:00.00                    401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18:00:00.00                    419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19:00:00.00                    419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20:00:00.00                    405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21:00:00.00                    391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22:00:00.00                    3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FEB-1998 23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00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01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02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03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04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05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06:00:00.00                    287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07:00:00.00                    343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08:00:00.00                    372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09:00:00.00                    384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10:00:00.00                    389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11:00:00.00                    390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12:00:00.00                    387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13:00:00.00                    386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14:00:00.00                    382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15:00:00.00                    379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16:00:00.00                    375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17:00:00.00                    37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18:00:00.00                    393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19:00:00.00                    405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20:00:00.00                    397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21:00:00.00                    3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22:00:00.00                    3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FEB-1998 23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00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01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02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03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04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05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06:00:00.00                    288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07:00:00.00                    332                    2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08:00:00.00                    367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09:00:00.00                    382                    24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10:00:00.00                    389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11:00:00.00                    393                    2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12:00:00.00                    394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13:00:00.00                    386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14:00:00.00                    383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15:00:00.00                    382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16:00:00.00                    378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17:00:00.00                    380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18:00:00.00                    392                    2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19:00:00.00                    388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20:00:00.00                    374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21:00:00.00                    359                    14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22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FEB-1998 23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00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01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02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04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05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06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07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08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09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10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11:00:00.00                    3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12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13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14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15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16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17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18:00:00.00                    3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19:00:00.00                    3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20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21:00:00.00                    32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22:00:00.00                    30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FEB-1998 23:00:00.00                    29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00:00:00.00                    26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01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02:00:00.00                    24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03:00:00.00                    23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04:00:00.00                    23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05:00:00.00                    23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06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07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08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09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10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11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12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13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14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15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16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17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18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19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20:00:00.00                    3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21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22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FEB-1998 23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00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01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02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03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04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06:00:00.00                    268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07:00:00.00                    313                    2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08:00:00.00                    352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09:00:00.00                    3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10:00:00.00                    376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11:00:00.00                    379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12:00:00.00                    379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13:00:00.00                    378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14:00:00.00                    379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15:00:00.00                    375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16:00:00.00                    379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17:00:00.00                    388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18:00:00.00                    405                    2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19:00:00.00                    407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20:00:00.00                    397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21:00:00.00                    378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22:00:00.00                    3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FEB-1998 23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00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01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02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04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05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06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07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08:00:00.00                    363                    1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09:00:00.00                    384                    1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10:00:00.00                    387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11:00:00.00                    395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12:00:00.00                    400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13:00:00.00                    396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14:00:00.00                    393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15:00:00.00                    3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16:00:00.00                    396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17:00:00.00                    406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18:00:00.00                    417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19:00:00.00                    417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20:00:00.00                    404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21:00:00.00                    385                    1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22:00:00.00                    3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FEB-1998 23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00:00:00.00                    29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01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02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03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04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05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06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07:00:00.00                    333                    1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08:00:00.00                    368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09:00:00.00                    389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10:00:00.00                    397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11:00:00.00                    397                    15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12:00:00.00                    403                    1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13:00:00.00                    395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14:00:00.00                    398                    14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15:00:00.00                    393                    14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16:00:00.00                    393                    1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17:00:00.00                    3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18:00:00.00                    411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19:00:00.00                    409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20:00:00.00                    399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21:00:00.00                    3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22:00:00.00                    3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FEB-1998 23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00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01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02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03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04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05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06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07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08:00:00.00                    362                    1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09:00:00.00                    380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10:00:00.00                    382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11:00:00.00                    388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12:00:00.00                    3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13:00:00.00                    3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14:00:00.00                    386                    1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15:00:00.00                    384                    1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16:00:00.00                    382                    1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17:00:00.00                    389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18:00:00.00                    400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19:00:00.00                    407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20:00:00.00                    392                    1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21:00:00.00                    3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22:00:00.00                    3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FEB-1998 23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00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01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02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03:00:00.00                    25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04:00:00.00                    25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05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06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07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08:00:00.00                    366                    1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09:00:00.00                    375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10:00:00.00                    378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11:00:00.00                    37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12:00:00.00                    381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13:00:00.00                    377                    1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14:00:00.00                    376                    14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15:00:00.00                    376                    14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16:00:00.00                    379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17:00:00.00                    381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18:00:00.00                    386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19:00:00.00                    379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20:00:00.00                    3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21:00:00.00                    3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22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FEB-1998 23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00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01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03:00:00.00                    240                     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04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06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07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08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09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10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11:00:00.00                    3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12:00:00.00                    3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13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14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15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16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17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18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19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20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21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22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FEB-1998 23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00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01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02:00:00.00                    23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03:00:00.00                    22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04:00:00.00                    22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05:00:00.00                    22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06:00:00.00                    22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07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08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09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10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11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12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13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14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15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16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17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18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19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20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21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22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FEB-1998 23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00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01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02:00:00.00                    24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03:00:00.00                    24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04:00:00.00                    23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06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07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08:00:00.00                    353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09:00:00.00                    372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10:00:00.00                    376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11:00:00.00                    386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12:00:00.00                    389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13:00:00.00                    385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14:00:00.00                    388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15:00:00.00                    384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16:00:00.00                    385                    15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17:00:00.00                    389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18:00:00.00                    401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19:00:00.00                    407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20:00:00.00                    390                    1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21:00:00.00                    377                    15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22:00:00.00                    3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FEB-1998 23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00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01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02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04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05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06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07:00:00.00                    324                    14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08:00:00.00                    356                    12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09:00:00.00                    370                    13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10:00:00.00                    376                    14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11:00:00.00                    381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12:00:00.00                    381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13:00:00.00                    3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14:00:00.00                    375                    1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15:00:00.00                    370                    1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16:00:00.00                    370                    22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17:00:00.00                    363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18:00:00.00                    380                    2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19:00:00.00                    393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20:00:00.00                    384                    19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21:00:00.00                    368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22:00:00.00                    346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FEB-1998 23:00:00.00                    313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00:00:00.00                    285                    1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01:00:00.00                    267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02:00:00.00                    252                    1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03:00:00.00                    247                    12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04:00:00.00                    250                    12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05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06:00:00.00                    277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07:00:00.00                    325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08:00:00.00                    354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09:00:00.00                    372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10:00:00.00                    374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11:00:00.00                    381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12:00:00.00                    3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13:00:00.00                    3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14:00:00.00                    3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15:00:00.00                    3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16:00:00.00                    3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17:00:00.00                    3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18:00:00.00                    3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19:00:00.00                    3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20:00:00.00                    3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21:00:00.00                    3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22:00:00.00                    3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FEB-1998 23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00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01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02:00:00.00                    24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03:00:00.00                    24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04:00:00.00                    24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06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07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08:00:00.00                    356                    13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09:00:00.00                    372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10:00:00.00                    381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11:00:00.00                    380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12:00:00.00                    381                    1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13:00:00.00                    380                    1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14:00:00.00                    377                    12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15:00:00.00                    376                    12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16:00:00.00                    376                    12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17:00:00.00                    380                    1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18:00:00.00                    388                    1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19:00:00.00                    392                    1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20:00:00.00                    383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21:00:00.00                    3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22:00:00.00                    3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FEB-1998 23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02:00:00.00                    24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03:00:00.00                    24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04:00:00.00                    23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05:00:00.00                    24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06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07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08:00:00.00                    3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09:00:00.00                    374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10:00:00.00                    385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11:00:00.00                    385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12:00:00.00                    392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13:00:00.00                    382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14:00:00.00                    385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15:00:00.00                    379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16:00:00.00                    380                    1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17:00:00.00                    379                    15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18:00:00.00                    387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19:00:00.00                    381                    1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20:00:00.00                    3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21:00:00.00                    3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22:00:00.00                    3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FEB-1998 23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01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02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03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04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05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06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07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08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09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10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11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12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13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14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15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16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17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18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19:00:00.00                    3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20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21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22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FEB-1998 23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00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01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02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03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04:00:00.00                    22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05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06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07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08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09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10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11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12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13:00:00.00                    30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14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15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16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17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18:00:00.00                    3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19:00:00.00                    3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20:00:00.00                    3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21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22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R-1998 23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00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01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02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03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04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06:00:00.00                    269                     9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07:00:00.00                    320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08:00:00.00                    357                    1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09:00:00.00                    371                    2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10:00:00.00                    382                    31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11:00:00.00                    385                    2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12:00:00.00                    391                    22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13:00:00.00                    390                    23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14:00:00.00                    392                    23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15:00:00.00                    389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16:00:00.00                    389                    2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17:00:00.00                    387                    2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18:00:00.00                    402                    3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19:00:00.00                    402                    2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20:00:00.00                    389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21:00:00.00                    374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22:00:00.00                    351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R-1998 23:00:00.00                    310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00:00:00.00                    284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01:00:00.00                    260                    14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02:00:00.00                    249                    12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03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04:00:00.00                    244                    1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05:00:00.00                    249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06:00:00.00                    273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07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08:00:00.00                    3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09:00:00.00                    3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10:00:00.00                    3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11:00:00.00                    3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12:00:00.00                    3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13:00:00.00                    3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14:00:00.00                    3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15:00:00.00                    3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16:00:00.00                    3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17:00:00.00                    3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18:00:00.00                    390                    13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19:00:00.00                    402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20:00:00.00                    389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21:00:00.00                    375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22:00:00.00                    350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R-1998 23:00:00.00                    317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00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01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02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04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05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06:00:00.00                    280                    14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07:00:00.00                    325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08:00:00.00                    356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09:00:00.00                    373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10:00:00.00                    380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11:00:00.00                    385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12:00:00.00                    383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13:00:00.00                    381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14:00:00.00                    387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15:00:00.00                    380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16:00:00.00                    378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17:00:00.00                    384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18:00:00.00                    394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19:00:00.00                    404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20:00:00.00                    391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21:00:00.00                    378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22:00:00.00                    3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R-1998 23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00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01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02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03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04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05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06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07:00:00.00                    321                    14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08:00:00.00                    355                    1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09:00:00.00                    373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10:00:00.00                    384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11:00:00.00                    388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12:00:00.00                    391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13:00:00.00                    384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14:00:00.00                    384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15:00:00.00                    382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16:00:00.00                    380                    1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17:00:00.00                    385                    1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18:00:00.00                    392                    20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19:00:00.00                    396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20:00:00.00                    390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21:00:00.00                    373                    1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22:00:00.00                    3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R-1998 23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00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01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04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05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06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07:00:00.00                    315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08:00:00.00                    350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09:00:00.00                    366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10:00:00.00                    372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11:00:00.00                    370                    19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12:00:00.00                    377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13:00:00.00                    376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14:00:00.00                    383                    23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15:00:00.00                    376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16:00:00.00                    370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17:00:00.00                    367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18:00:00.00                    367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19:00:00.00                    377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20:00:00.00                    363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21:00:00.00                    357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22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R-1998 23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01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02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03:00:00.00                    245                     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04:00:00.00                    24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06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07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08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09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10:00:00.00                    31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11:00:00.00                    32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12:00:00.00                    32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13:00:00.00                    30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14:00:00.00                    30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15:00:00.00                    29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16:00:00.00                    30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17:00:00.00                    30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18:00:00.00                    31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19:00:00.00                    33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20:00:00.00                    32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21:00:00.00                    31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22:00:00.00                    30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R-1998 23:00:00.00                    27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00:00:00.00                    26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01:00:00.00                    24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02:00:00.00                    23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03:00:00.00                    22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04:00:00.00                    22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05:00:00.00                    22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06:00:00.00                    23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07:00:00.00                    25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08:00:00.00                    26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09:00:00.00                    27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10:00:00.00                    29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11:00:00.00                    30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12:00:00.00                    31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13:00:00.00                    31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14:00:00.00                    31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15:00:00.00                    31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16:00:00.00                    31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17:00:00.00                    31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18:00:00.00                    333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19:00:00.00                    349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20:00:00.00                    343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21:00:00.00                    329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22:00:00.00                    31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R-1998 23:00:00.00                    28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00:00:00.00                    26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01:00:00.00                    24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02:00:00.00                    24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03:00:00.00                    24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04:00:00.00                    24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05:00:00.00                    24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06:00:00.00                    27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07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08:00:00.00                    3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09:00:00.00                    3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10:00:00.00                    381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11:00:00.00                    385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12:00:00.00                    389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13:00:00.00                    388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14:00:00.00                    383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15:00:00.00                    378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16:00:00.00                    375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17:00:00.00                    373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18:00:00.00                    385                    2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19:00:00.00                    402                    2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20:00:00.00                    402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21:00:00.00                    381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22:00:00.00                    365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R-1998 23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00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01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02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03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04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05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06:00:00.00                    304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07:00:00.00                    344                     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08:00:00.00                    371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09:00:00.00                    391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10:00:00.00                    391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11:00:00.00                    398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12:00:00.00                    397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13:00:00.00                    396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14:00:00.00                    386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15:00:00.00                    387                    15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16:00:00.00                    380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17:00:00.00                    382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18:00:00.00                    378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19:00:00.00                    407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20:00:00.00                    389                    1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21:00:00.00                    378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22:00:00.00                    359                    1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R-1998 23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00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01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02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03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04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05:00:00.00                    273                    13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06:00:00.00                    300                    14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07:00:00.00                    336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08:00:00.00                    368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09:00:00.00                    379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10:00:00.00                    392                    23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11:00:00.00                    397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12:00:00.00                    399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13:00:00.00                    392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14:00:00.00                    398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15:00:00.00                    389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16:00:00.00                    387                    1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17:00:00.00                    384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18:00:00.00                    388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19:00:00.00                    411                    2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20:00:00.00                    407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21:00:00.00                    395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22:00:00.00                    368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R-1998 23:00:00.00                    336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00:00:00.00                    305                    1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01:00:00.00                    287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02:00:00.00                    282                    14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03:00:00.00                    277                    1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04:00:00.00                    278                    1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05:00:00.00                    282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06:00:00.00                    306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07:00:00.00                    343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08:00:00.00                    376                    3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09:00:00.00                    390                    3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10:00:00.00                    396                    29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11:00:00.00                    393                    24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12:00:00.00                    386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13:00:00.00                    383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14:00:00.00                    380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15:00:00.00                    376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16:00:00.00                    373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17:00:00.00                    376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18:00:00.00                    382                    2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19:00:00.00                    409                    31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20:00:00.00                    403                    24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21:00:00.00                    385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22:00:00.00                    368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R-1998 23:00:00.00                    331                    13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00:00:00.00                    304                    12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01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02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03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04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05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06:00:00.00                    300                    1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07:00:00.00                    337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08:00:00.00                    370                    19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09:00:00.00                    384                    2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10:00:00.00                    390                    2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11:00:00.00                    394                    2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12:00:00.00                    392                    2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13:00:00.00                    389                    2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14:00:00.00                    382                    2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15:00:00.00                    377                    2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16:00:00.00                    369                    23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17:00:00.00                    368                    2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18:00:00.00                    373                    2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19:00:00.00                    380                    2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20:00:00.00                    367                    2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21:00:00.00                    356                    23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22:00:00.00                    337                    22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R-1998 23:00:00.00                    310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00:00:00.00                    285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01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02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03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04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05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06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07:00:00.00                    278                    13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08:00:00.00                    295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09:00:00.00                    315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10:00:00.00                    329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11:00:00.00                    331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12:00:00.00                    329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13:00:00.00                    323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14:00:00.00                    314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15:00:00.00                    312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16:00:00.00                    310                    1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17:00:00.00                    313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18:00:00.00                    317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19:00:00.00                    338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20:00:00.00                    342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21:00:00.00                    328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22:00:00.00                    316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R-1998 23:00:00.00                    295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00:00:00.00                    270                    13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01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02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03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04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05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06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07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08:00:00.00                    262                    13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09:00:00.00                    272                    13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10:00:00.00                    285                    14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11:00:00.00                    293                    1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12:00:00.00                    298                    1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13:00:00.00                    303                    13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14:00:00.00                    298                    1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15:00:00.00                    303                    12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16:00:00.00                    308                    1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17:00:00.00                    315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18:00:00.00                    331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19:00:00.00                    351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20:00:00.00                    349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21:00:00.00                    341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22:00:00.00                    324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R-1998 23:00:00.00                    300                    11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00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01:00:00.00                    262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02:00:00.00                    254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03:00:00.00                    25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04:00:00.00                    25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05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06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07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08:00:00.00                    361                    13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09:00:00.00                    376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10:00:00.00                    3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11:00:00.00                    383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12:00:00.00                    388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13:00:00.00                    386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14:00:00.00                    382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15:00:00.00                    378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16:00:00.00                    376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17:00:00.00                    380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18:00:00.00                    384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19:00:00.00                    401                    2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20:00:00.00                    393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21:00:00.00                    383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22:00:00.00                    356                    1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R-1998 23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00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01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02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03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04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05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06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07:00:00.00                    323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08:00:00.00                    355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09:00:00.00                    374                    2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10:00:00.00                    385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11:00:00.00                    383                    23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12:00:00.00                    386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13:00:00.00                    389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14:00:00.00                    388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15:00:00.00                    389                    22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16:00:00.00                    389                    21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17:00:00.00                    393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18:00:00.00                    403                    2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19:00:00.00                    406                    2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20:00:00.00                    398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21:00:00.00                    379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22:00:00.00                    3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R-1998 23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0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01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02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03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04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05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06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07:00:00.00                    328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08:00:00.00                    363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09:00:00.00                    383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10:00:00.00                    388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11:00:00.00                    398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12:00:00.00                    394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13:00:00.00                    392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14:00:00.00                    390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15:00:00.00                    386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16:00:00.00                    385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17:00:00.00                    389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18:00:00.00                    394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19:00:00.00                    401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20:00:00.00                    391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21:00:00.00                    379                    1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22:00:00.00                    350                    1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R-1998 23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0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01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02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03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04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05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06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07:00:00.00                    323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08:00:00.00                    358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09:00:00.00                    376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10:00:00.00                    382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11:00:00.00                    385                    1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12:00:00.00                    392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13:00:00.00                    390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14:00:00.00                    383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15:00:00.00                    382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16:00:00.00                    389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17:00:00.00                    379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18:00:00.00                    384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19:00:00.00                    403                    2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20:00:00.00                    393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21:00:00.00                    379                    1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22:00:00.00                    356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R-1998 23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00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01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02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03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04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05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06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07:00:00.00                    320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08:00:00.00                    356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09:00:00.00                    371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10:00:00.00                    378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11:00:00.00                    381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12:00:00.00                    381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13:00:00.00                    377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14:00:00.00                    374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15:00:00.00                    377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16:00:00.00                    362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17:00:00.00                    358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18:00:00.00                    361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19:00:00.00                    368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20:00:00.00                    363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21:00:00.00                    356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22:00:00.00                    332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R-1998 23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01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02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04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05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06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07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08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09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10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11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12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13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14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15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16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17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18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19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20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21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22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R-1998 23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00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01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02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03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04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05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06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07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08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09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10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11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12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13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14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15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16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17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18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19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20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21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22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R-1998 23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00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01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02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03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04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05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06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07:00:00.00                    310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08:00:00.00                    343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09:00:00.00                    362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10:00:00.00                    373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11:00:00.00                    376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12:00:00.00                    387                    1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13:00:00.00                    373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14:00:00.00                    371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15:00:00.00                    371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16:00:00.00                    369                    1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17:00:00.00                    363                    13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18:00:00.00                    364                    2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19:00:00.00                    384                    2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20:00:00.00                    387                    2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21:00:00.00                    369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22:00:00.00                    345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R-1998 23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0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01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02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04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05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06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07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08:00:00.00                    350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09:00:00.00                    364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10:00:00.00                    369                    2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11:00:00.00                    375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12:00:00.00                    373                    24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13:00:00.00                    373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14:00:00.00                    369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15:00:00.00                    368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16:00:00.00                    367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17:00:00.00                    365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18:00:00.00                    374                    1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19:00:00.00                    388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20:00:00.00                    384                    2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21:00:00.00                    370                    2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22:00:00.00                    346                    1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R-1998 23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01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02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03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04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05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06:00:00.00                    276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07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08:00:00.00                    354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09:00:00.00                    373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10:00:00.00                    375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11:00:00.00                    378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12:00:00.00                    383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13:00:00.00                    3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14:00:00.00                    380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15:00:00.00                    3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16:00:00.00                    377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17:00:00.00                    375                    1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18:00:00.00                    378                    22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19:00:00.00                    389                    22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20:00:00.00                    386                    1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21:00:00.00                    3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22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R-1998 23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00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01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02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03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04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05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06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07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08:00:00.00                    345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09:00:00.00                    365                    22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10:00:00.00                    379                    2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11:00:00.00                    388                    22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12:00:00.00                    390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13:00:00.00                    385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14:00:00.00                    388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15:00:00.00                    389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16:00:00.00                    385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17:00:00.00                    377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18:00:00.00                    377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19:00:00.00                    388                    2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20:00:00.00                    387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21:00:00.00                    373                    1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22:00:00.00                    3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R-1998 23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00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01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02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03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04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05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06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07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08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09:00:00.00                    370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10:00:00.00                    380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11:00:00.00                    392                    22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12:00:00.00                    395                    22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13:00:00.00                    391                    22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14:00:00.00                    390                    2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15:00:00.00                    383                    1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16:00:00.00                    380                    1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17:00:00.00                    3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18:00:00.00                    3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19:00:00.00                    3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20:00:00.00                    3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21:00:00.00                    3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22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R-1998 23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00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01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02:00:00.00                    2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03:00:00.00                    2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04:00:00.00                    2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05:00:00.00                    2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06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07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08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09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10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11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12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13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14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15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16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17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18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19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20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21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22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R-1998 23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00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01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02:00:00.00                    2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03:00:00.00                    2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04:00:00.00                    2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05:00:00.00                    2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06:00:00.00                    2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07:00:00.00                    2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08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09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10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11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12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13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14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15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16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17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18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19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20:00:00.00                    3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21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22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R-1998 23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00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01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02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03:00:00.00                    2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04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05:00:00.00                    2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06:00:00.00                    257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07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08:00:00.00                    347                    2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09:00:00.00                    368                    22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10:00:00.00                    379                    2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11:00:00.00                    389                    2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12:00:00.00                    388                    2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13:00:00.00                    391                    2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14:00:00.00                    390                    2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15:00:00.00                    391                    2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16:00:00.00                    388                    2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17:00:00.00                    393                    2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18:00:00.00                    398                    2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19:00:00.00                    397                    2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20:00:00.00                    385                    2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21:00:00.00                    363                    2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22:00:00.00                    339                    24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R-1998 23:00:00.00                    310                    2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00:00:00.00                    273                    22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01:00:00.00                    255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02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03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04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05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06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07:00:00.00                    302                    2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08:00:00.00                    343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09:00:00.00                    359                    1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10:00:00.00                    374                    23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11:00:00.00                    380                    24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12:00:00.00                    381                    25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13:00:00.00                    382                    2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14:00:00.00                    379                    24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15:00:00.00                    376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16:00:00.00                    370                    23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17:00:00.00                    375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18:00:00.00                    381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19:00:00.00                    389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20:00:00.00                    382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21:00:00.00                    369                    1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22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R-1998 23:00:00.00                    307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00:00:00.00                    276                    1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01:00:00.00                    255                    13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02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03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04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05:00:00.00                    241                    1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06:00:00.00                    262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07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08:00:00.00                    3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09:00:00.00                    359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10:00:00.00                    365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11:00:00.00                    374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12:00:00.00                    368                    1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13:00:00.00                    370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14:00:00.00                    369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15:00:00.00                    371                    2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16:00:00.00                    379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17:00:00.00                    366                    14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18:00:00.00                    374                    1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19:00:00.00                    385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20:00:00.00                    387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21:00:00.00                    3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22:00:00.00                    3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PR-1998 23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01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02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04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06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07:00:00.00                    308                    11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08:00:00.00                    340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09:00:00.00                    366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10:00:00.00                    371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11:00:00.00                    377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12:00:00.00                    382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13:00:00.00                    375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14:00:00.00                    373                    1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15:00:00.00                    372                    1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16:00:00.00                    369                    1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17:00:00.00                    367                    13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18:00:00.00                    374                    1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19:00:00.00                    381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20:00:00.00                    383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21:00:00.00                    3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22:00:00.00                    3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PR-1998 23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00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01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03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04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06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07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08:00:00.00                    333                    1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09:00:00.00                    358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10:00:00.00                    369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11:00:00.00                    375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12:00:00.00                    375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13:00:00.00                    374                    1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14:00:00.00                    374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15:00:00.00                    368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16:00:00.00                    365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17:00:00.00                    363                    13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18:00:00.00                    3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19:00:00.00                    359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20:00:00.00                    354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21:00:00.00                    344                    1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22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PR-1998 23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00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01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02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03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04:00:00.00                    22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05:00:00.00                    22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06:00:00.00                    23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07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08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09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10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11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12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13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14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15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16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17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18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19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20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21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22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PR-1998 23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00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02:00:00.00                    2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03:00:00.00                    2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04:00:00.00                    2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05:00:00.00                    2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06:00:00.00                    2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07:00:00.00                    2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08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09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10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11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12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13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14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15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16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17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18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19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20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21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22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PR-1998 23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00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01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02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03:00:00.00                    2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04:00:00.00                    2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05:00:00.00                    2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06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07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08:00:00.00                    324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09:00:00.00                    348                    2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10:00:00.00                    362                    2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11:00:00.00                    368                    2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12:00:00.00                    372                    2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13:00:00.00                    371                    2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14:00:00.00                    374                    2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15:00:00.00                    370                    2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16:00:00.00                    367                    2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17:00:00.00                    359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18:00:00.00                    356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19:00:00.00                    344                    1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20:00:00.00                    354                    22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21:00:00.00                    358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22:00:00.00                    338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PR-1998 23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00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01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02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03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04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05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06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07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08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09:00:00.00                    3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10:00:00.00                    360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11:00:00.00                    368                    2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12:00:00.00                    373                    22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13:00:00.00                    375                    23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14:00:00.00                    374                    21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15:00:00.00                    364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16:00:00.00                    369                    2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17:00:00.00                    362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18:00:00.00                    368                    22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19:00:00.00                    368                    24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20:00:00.00                    376                    2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21:00:00.00                    362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22:00:00.00                    3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PR-1998 23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00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01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02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03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04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06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07:00:00.00                    306                    22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08:00:00.00                    343                    2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09:00:00.00                    369                    2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10:00:00.00                    379                    2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11:00:00.00                    390                    2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12:00:00.00                    391                    2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13:00:00.00                    388                    2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14:00:00.00                    387                    2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15:00:00.00                    382                    3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16:00:00.00                    383                    3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17:00:00.00                    378                    2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18:00:00.00                    379                    2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19:00:00.00                    377                    2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20:00:00.00                    375                    3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21:00:00.00                    369                    2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22:00:00.00                    347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PR-1998 23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00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01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03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04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05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06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07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08:00:00.00                    3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09:00:00.00                    371                    2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10:00:00.00                    385                    2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11:00:00.00                    386                    2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12:00:00.00                    382                    2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13:00:00.00                    386                    2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14:00:00.00                    3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15:00:00.00                    373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16:00:00.00                    3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17:00:00.00                    3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18:00:00.00                    3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19:00:00.00                    3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20:00:00.00                    3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21:00:00.00                    3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22:00:00.00                    3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PR-1998 23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00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01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02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03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04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05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06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07:00:00.00                    28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08:00:00.00                    318                    1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09:00:00.00                    334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10:00:00.00                    347                    23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11:00:00.00                    355                    2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12:00:00.00                    351                    21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13:00:00.00                    345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14:00:00.00                    337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15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16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17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18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19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20:00:00.00                    308                    14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21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22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PR-1998 23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00:00:00.00                    25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01:00:00.00                    23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02:00:00.00                    22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03:00:00.00                    22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04:00:00.00                    21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05:00:00.00                    21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06:00:00.00                    22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07:00:00.00                    23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08:00:00.00                    25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09:00:00.00                    27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10:00:00.00                    28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11:00:00.00                    29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12:00:00.00                    30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13:00:00.00                    29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14:00:00.00                    29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15:00:00.00                    29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16:00:00.00                    28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17:00:00.00                    28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18:00:00.00                    28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19:00:00.00                    28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20:00:00.00                    28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21:00:00.00                    29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22:00:00.00                    28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PR-1998 23:00:00.00                    26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00:00:00.00                    24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01:00:00.00                    22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02:00:00.00                    21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03:00:00.00                    21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04:00:00.00                    20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05:00:00.00                    20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06:00:00.00                    21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07:00:00.00                    21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08:00:00.00                    23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09:00:00.00                    24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10:00:00.00                    25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11:00:00.00                    25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12:00:00.00                    25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13:00:00.00                    26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14:00:00.00                    25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15:00:00.00                    25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16:00:00.00                    25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17:00:00.00                    25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18:00:00.00                    25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19:00:00.00                    26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20:00:00.00                    28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21:00:00.00                    29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22:00:00.00                    28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PR-1998 23:00:00.00                    26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00:00:00.00                    24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01:00:00.00                    23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02:00:00.00                    22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03:00:00.00                    21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04:00:00.00                    21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05:00:00.00                    22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06:00:00.00                    24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07:00:00.00                    27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08:00:00.00                    315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09:00:00.00                    350                    23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10:00:00.00                    364                    3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11:00:00.00                    377                    3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12:00:00.00                    381                    3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13:00:00.00                    381                    2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14:00:00.00                    376                    2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15:00:00.00                    374                    2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16:00:00.00                    377                    2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17:00:00.00                    372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18:00:00.00                    368                    2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19:00:00.00                    367                    2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20:00:00.00                    367                    2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21:00:00.00                    366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22:00:00.00                    340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PR-1998 23:00:00.00                    301                    1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00:00:00.00                    27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01:00:00.00                    25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02:00:00.00                    23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03:00:00.00                    23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04:00:00.00                    23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05:00:00.00                    23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06:00:00.00                    254                     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07:00:00.00                    29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08:00:00.00                    337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09:00:00.00                    352                    2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10:00:00.00                    369                    2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11:00:00.00                    373                    2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12:00:00.00                    375                    2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13:00:00.00                    381                    2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14:00:00.00                    377                    2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15:00:00.00                    380                    2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16:00:00.00                    377                    2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17:00:00.00                    369                    2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18:00:00.00                    361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19:00:00.00                    352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20:00:00.00                    354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21:00:00.00                    364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22:00:00.00                    34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PR-1998 23:00:00.00                    305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00:00:00.00                    27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01:00:00.00                    25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02:00:00.00                    24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03:00:00.00                    23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04:00:00.00                    23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05:00:00.00                    23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06:00:00.00                    25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07:00:00.00                    30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08:00:00.00                    343                    2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09:00:00.00                    372                    3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10:00:00.00                    383                    3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11:00:00.00                    388                    3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12:00:00.00                    389                    3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13:00:00.00                    389                    26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14:00:00.00                    382                    2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15:00:00.00                    383                    2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16:00:00.00                    387                    2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17:00:00.00                    376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18:00:00.00                    373                    2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19:00:00.00                    379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20:00:00.00                    372                    2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21:00:00.00                    373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22:00:00.00                    345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PR-1998 23:00:00.00                    31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00:00:00.00                    27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01:00:00.00                    26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02:00:00.00                    24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03:00:00.00                    24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04:00:00.00                    23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05:00:00.00                    24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06:00:00.00                    264                    15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07:00:00.00                    312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08:00:00.00                    351                    2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09:00:00.00                    374                    2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10:00:00.00                    385                    29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11:00:00.00                    387                    2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12:00:00.00                    389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13:00:00.00                    387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14:00:00.00                    384                     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15:00:00.00                    378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16:00:00.00                    381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17:00:00.00                    375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18:00:00.00                    376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19:00:00.00                    370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20:00:00.00                    365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21:00:00.00                    368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22:00:00.00                    34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PR-1998 23:00:00.00                    31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00:00:00.00                    27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01:00:00.00                    26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02:00:00.00                    24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03:00:00.00                    24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04:00:00.00                    24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05:00:00.00                    24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06:00:00.00                    268                    15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07:00:00.00                    30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08:00:00.00                    344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09:00:00.00                    361                    2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10:00:00.00                    367                    2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11:00:00.00                    373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12:00:00.00                    373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13:00:00.00                    369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14:00:00.00                    367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15:00:00.00                    359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16:00:00.00                    357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17:00:00.00                    349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18:00:00.00                    335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19:00:00.00                    32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20:00:00.00                    325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21:00:00.00                    333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22:00:00.00                    32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PR-1998 23:00:00.00                    29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00:00:00.00                    26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01:00:00.00                    24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02:00:00.00                    23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03:00:00.00                    23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04:00:00.00                    22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05:00:00.00                    22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06:00:00.00                    23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07:00:00.00                    24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08:00:00.00                    26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09:00:00.00                    28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10:00:00.00                    30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11:00:00.00                    31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12:00:00.00                    31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13:00:00.00                    30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14:00:00.00                    30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15:00:00.00                    29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16:00:00.00                    29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17:00:00.00                    29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18:00:00.00                    29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19:00:00.00                    28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20:00:00.00                    29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21:00:00.00                    30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22:00:00.00                    29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PR-1998 23:00:00.00                    27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00:00:00.00                    24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01:00:00.00                    23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02:00:00.00                    22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03:00:00.00                    21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04:00:00.00                    21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05:00:00.00                    21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06:00:00.00                    21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07:00:00.00                    22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08:00:00.00                    23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09:00:00.00                    25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10:00:00.00                    26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11:00:00.00                    27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12:00:00.00                    28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13:00:00.00                    28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14:00:00.00                    28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15:00:00.00                    28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16:00:00.00                    28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17:00:00.00                    28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18:00:00.00                    28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19:00:00.00                    28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20:00:00.00                    29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21:00:00.00                    31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22:00:00.00                    30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PR-1998 23:00:00.00                    27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00:00:00.00                    25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01:00:00.00                    23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02:00:00.00                    22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03:00:00.00                    22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04:00:00.00                    22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05:00:00.00                    22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06:00:00.00                    25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07:00:00.00                    292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08:00:00.00                    333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09:00:00.00                    348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10:00:00.00                    369                    2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11:00:00.00                    375                    2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12:00:00.00                    380                    2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13:00:00.00                    376                    2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14:00:00.00                    378                    2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15:00:00.00                    373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16:00:00.00                    370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17:00:00.00                    369                    2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18:00:00.00                    369                    2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19:00:00.00                    368                    2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20:00:00.00                    367                    2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21:00:00.00                    364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22:00:00.00                    344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PR-1998 23:00:00.00                    30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00:00:00.00                    27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01:00:00.00                    25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02:00:00.00                    24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03:00:00.00                    23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04:00:00.00                    23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05:00:00.00                    23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06:00:00.00                    25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07:00:00.00                    304                    1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08:00:00.00                    344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09:00:00.00                    364                    22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10:00:00.00                    375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11:00:00.00                    377                    2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12:00:00.00                    376                    2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13:00:00.00                    373                    23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14:00:00.00                    376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15:00:00.00                    372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16:00:00.00                    366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17:00:00.00                    372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18:00:00.00                    364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19:00:00.00                    353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20:00:00.00                    349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21:00:00.00                    364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22:00:00.00                    343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PR-1998 23:00:00.00                    30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00:00:00.00                    27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01:00:00.00                    25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02:00:00.00                    24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03:00:00.00                    23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04:00:00.00                    23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05:00:00.00                    23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06:00:00.00                    26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07:00:00.00                    303                    1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08:00:00.00                    338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09:00:00.00                    359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10:00:00.00                    366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11:00:00.00                    377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12:00:00.00                    381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13:00:00.00                    382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14:00:00.00                    383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15:00:00.00                    383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16:00:00.00                    376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17:00:00.00                    371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18:00:00.00                    36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19:00:00.00                    35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20:00:00.00                    349                    22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21:00:00.00                    359                    22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22:00:00.00                    346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PR-1998 23:00:00.00                    302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00:00:00.00                    27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01:00:00.00                    25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02:00:00.00                    23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03:00:00.00                    23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04:00:00.00                    22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05:00:00.00                    23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06:00:00.00                    252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07:00:00.00                    29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08:00:00.00                    334                    2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09:00:00.00                    355                    1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10:00:00.00                    375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11:00:00.00                    377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12:00:00.00                    385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13:00:00.00                    390                    2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14:00:00.00                    386                    2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15:00:00.00                    387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16:00:00.00                    385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17:00:00.00                    378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18:00:00.00                    369                    1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19:00:00.00                    363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20:00:00.00                    35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21:00:00.00                    358                    1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22:00:00.00                    343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PR-1998 23:00:00.00                    307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00:00:00.00                    27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01:00:00.00                    25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02:00:00.00                    23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03:00:00.00                    23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04:00:00.00                    22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05:00:00.00                    23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06:00:00.00                    25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07:00:00.00                    292                    32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08:00:00.00                    334                    32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09:00:00.00                    352                    32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10:00:00.00                    370                    3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11:00:00.00                    379                    3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12:00:00.00                    387                    3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13:00:00.00                    392                    3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14:00:00.00                    394                    4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15:00:00.00                    382                    3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16:00:00.00                    360                    2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17:00:00.00                    345                    2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18:00:00.00                    330                    3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19:00:00.00                    313                    3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20:00:00.00                    319                    32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21:00:00.00                    330                    32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22:00:00.00                    311                    3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PR-1998 23:00:00.00                    286                    2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00:00:00.00                    257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01:00:00.00                    238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02:00:00.00                    221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03:00:00.00                    218                    2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04:00:00.00                    216                    2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05:00:00.00                    215                    1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06:00:00.00                    224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07:00:00.00                    235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08:00:00.00                    255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09:00:00.00                    278                    1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10:00:00.00                    292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11:00:00.00                    302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12:00:00.00                    301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13:00:00.00                    303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14:00:00.00                    306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15:00:00.00                    301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16:00:00.00                    298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17:00:00.00                    297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18:00:00.00                    298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19:00:00.00                    303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20:00:00.00                    305                    2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21:00:00.00                    306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22:00:00.00                    291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PR-1998 23:00:00.00                    270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00:00:00.00                    248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01:00:00.00                    234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02:00:00.00                    221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03:00:00.00                    217                    11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04:00:00.00                    211                    11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05:00:00.00                    211                     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06:00:00.00                    213                    2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07:00:00.00                    227                     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08:00:00.00                    239                     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09:00:00.00                    262                    2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10:00:00.00                    271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11:00:00.00                    291                    1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12:00:00.00                    299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13:00:00.00                    304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14:00:00.00                    303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15:00:00.00                    301                    14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16:00:00.00                    296                    25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17:00:00.00                    294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18:00:00.00                    303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19:00:00.00                    297                    2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20:00:00.00                    297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21:00:00.00                    312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22:00:00.00                    306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PR-1998 23:00:00.00                    279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00:00:00.00                    256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01:00:00.00                    238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02:00:00.00                    232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03:00:00.00                    228                    1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04:00:00.00                    226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05:00:00.00                    234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06:00:00.00                    255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07:00:00.00                    299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08:00:00.00                    333                    31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09:00:00.00                    357                    2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10:00:00.00                    366                    3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11:00:00.00                    372                    4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12:00:00.00                    373                    4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13:00:00.00                    373                    4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14:00:00.00                    371                    4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15:00:00.00                    370                    4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16:00:00.00                    366                    3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17:00:00.00                    362                    33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18:00:00.00                    351                    32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19:00:00.00                    343                    4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20:00:00.00                    344                    43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21:00:00.00                    354                    3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22:00:00.00                    334                    33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PR-1998 23:00:00.00                    305                    2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00:00:00.00                    275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01:00:00.00                    250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02:00:00.00                    240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03:00:00.00                    237                    14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04:00:00.00                    234                    1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05:00:00.00                    237                    1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06:00:00.00                    259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07:00:00.00                    296                    2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08:00:00.00                    337                    3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09:00:00.00                    357                    4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10:00:00.00                    365                    2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11:00:00.00                    374                    32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12:00:00.00                    375                    32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13:00:00.00                    377                    2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14:00:00.00                    373                    2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15:00:00.00                    375                    2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16:00:00.00                    373                    2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17:00:00.00                    365                    24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18:00:00.00                    353                    43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19:00:00.00                    348                    3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20:00:00.00                    348                    4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21:00:00.00                    356                    2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22:00:00.00                    338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PR-1998 23:00:00.00                    303                    1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00:00:00.00                    272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01:00:00.00                    251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02:00:00.00                    240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03:00:00.00                    232                    2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04:00:00.00                    233                    2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05:00:00.00                    237                    14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06:00:00.00                    254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07:00:00.00                    301                     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08:00:00.00                    3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09:00:00.00                    3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10:00:00.00                    3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11:00:00.00                    3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12:00:00.00                    3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13:00:00.00                    3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14:00:00.00                    3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15:00:00.00                    3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16:00:00.00                    3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17:00:00.00                    3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18:00:00.00                    3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19:00:00.00                    3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20:00:00.00                    3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21:00:00.00                    3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22:00:00.00                    3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PR-1998 23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00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01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02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03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04:00:00.00                    2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05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06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07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08:00:00.00                    343                    29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09:00:00.00                    356                    3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10:00:00.00                    370                    3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11:00:00.00                    378                    41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12:00:00.00                    382                    3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13:00:00.00                    381                    3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14:00:00.00                    383                    3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15:00:00.00                    380                    3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16:00:00.00                    384                    3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17:00:00.00                    376                    3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18:00:00.00                    370                    2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19:00:00.00                    363                    2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20:00:00.00                    358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21:00:00.00                    362                    1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22:00:00.00                    344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PR-1998 23:00:00.00                    312                    2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00:00:00.00                    275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01:00:00.00                    25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02:00:00.00                    243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03:00:00.00                    238                    1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04:00:00.00                    238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05:00:00.00                    237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06:00:00.00                    264                    2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07:00:00.00                    300                    3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08:00:00.00                    340                    3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09:00:00.00                    366                    42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10:00:00.00                    378                    3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11:00:00.00                    387                    2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12:00:00.00                    383                    2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13:00:00.00                    384                    2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14:00:00.00                    381                    3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15:00:00.00                    378                    2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16:00:00.00                    373                    22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17:00:00.00                    368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18:00:00.00                    350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19:00:00.00                    342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20:00:00.00                    336                    2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21:00:00.00                    340                    2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22:00:00.00                    326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MAY-1998 23:00:00.00                    293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00:00:00.00                    269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01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02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03:00:00.00                    2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04:00:00.00                    2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05:00:00.00                    2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06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07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08:00:00.00                    272                    2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09:00:00.00                    290                    42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10:00:00.00                    311                    4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11:00:00.00                    320                    43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12:00:00.00                    323                    2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13:00:00.00                    323                    23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14:00:00.00                    319                    2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15:00:00.00                    316                    2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16:00:00.00                    311                    2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17:00:00.00                    310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18:00:00.00                    310                    22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19:00:00.00                    309                    2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20:00:00.00                    310                    2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21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22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MAY-1998 23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00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01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02:00:00.00                    2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03:00:00.00                    2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04:00:00.00                    2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05:00:00.00                    2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06:00:00.00                    2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07:00:00.00                    2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08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09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10:00:00.00                    275                    1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11:00:00.00                    279                    2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12:00:00.00                    291                    33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13:00:00.00                    284                    2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14:00:00.00                    291                    2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15:00:00.00                    288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16:00:00.00                    292                    23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17:00:00.00                    295                    2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18:00:00.00                    302                    3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19:00:00.00                    304                    2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20:00:00.00                    305                    3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21:00:00.00                    311                    42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22:00:00.00                    304                    33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MAY-1998 23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00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01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02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03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04:00:00.00                    2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05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06:00:00.00                    246                    2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07:00:00.00                    295                    2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08:00:00.00                    333                    2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09:00:00.00                    359                    3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10:00:00.00                    375                    3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11:00:00.00                    381                    3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12:00:00.00                    394                    43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13:00:00.00                    394                    3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14:00:00.00                    395                    41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15:00:00.00                    396                    3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16:00:00.00                    398                    2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17:00:00.00                    386                    3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18:00:00.00                    378                    3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19:00:00.00                    361                    3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20:00:00.00                    364                    3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21:00:00.00                    369                    2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22:00:00.00                    357                    2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MAY-1998 23:00:00.00                    315                    2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00:00:00.00                    281                    2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01:00:00.00                    264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02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03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04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05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06:00:00.00                    258                    1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07:00:00.00                    301                    24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08:00:00.00                    346                    2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09:00:00.00                    368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10:00:00.00                    389                    2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11:00:00.00                    392                    3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12:00:00.00                    396                    33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13:00:00.00                    401                    3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14:00:00.00                    401                    3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15:00:00.00                    397                    3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16:00:00.00                    398                    34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17:00:00.00                    391                    2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18:00:00.00                    385                    23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19:00:00.00                    369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20:00:00.00                    359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21:00:00.00                    373                    2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22:00:00.00                    355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MAY-1998 23:00:00.00                    320                    1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00:00:00.00                    284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01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02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03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04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05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06:00:00.00                    257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07:00:00.00                    299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08:00:00.00                    344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09:00:00.00                    368                    2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10:00:00.00                    381                    3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11:00:00.00                    391                    3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12:00:00.00                    397                    2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13:00:00.00                    402                    2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14:00:00.00                    404                    2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15:00:00.00                    401                    2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16:00:00.00                    401                    2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17:00:00.00                    397                    3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18:00:00.00                    383                    29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19:00:00.00                    383                    2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20:00:00.00                    377                    2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21:00:00.00                    373                    2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22:00:00.00                    357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MAY-1998 23:00:00.00                    319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00:00:00.00                    282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01:00:00.00                    263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02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03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04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05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06:00:00.00                    262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07:00:00.00                    314                    1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08:00:00.00                    356                    2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09:00:00.00                    377                    39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10:00:00.00                    390                    3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11:00:00.00                    397                    2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12:00:00.00                    397                    2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13:00:00.00                    405                    2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14:00:00.00                    397                    2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15:00:00.00                    391                    32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16:00:00.00                    392                    2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17:00:00.00                    389                    2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18:00:00.00                    386                    2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19:00:00.00                    380                    2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20:00:00.00                    372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21:00:00.00                    372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22:00:00.00                    353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MAY-1998 23:00:00.00                    320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0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01:00:00.00                    261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02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03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04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05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06:00:00.00                    258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07:00:00.00                    298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08:00:00.00                    340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09:00:00.00                    365                    2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10:00:00.00                    374                    3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11:00:00.00                    387                    3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12:00:00.00                    396                    3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13:00:00.00                    398                    2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14:00:00.00                    402                    31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15:00:00.00                    393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16:00:00.00                    391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17:00:00.00                    377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18:00:00.00                    368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19:00:00.00                    356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20:00:00.00                    337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21:00:00.00                    34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22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MAY-1998 23:00:00.00                    306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00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01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02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03:00:00.00                    2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04:00:00.00                    2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05:00:00.00                    221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06:00:00.00                    229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07:00:00.00                    239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08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09:00:00.00                    290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10:00:00.00                    306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11:00:00.00                    317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12:00:00.00                    322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13:00:00.00                    322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14:00:00.00                    319                    1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15:00:00.00                    320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16:00:00.00                    317                    1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17:00:00.00                    31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18:00:00.00                    311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19:00:00.00                    308                    14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20:00:00.00                    304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21:00:00.00                    312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22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MAY-1998 23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00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01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02:00:00.00                    2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03:00:00.00                    2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04:00:00.00                    2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05:00:00.00                    2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06:00:00.00                    2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07:00:00.00                    2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08:00:00.00                    2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09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10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11:00:00.00                    277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12:00:00.00                    285                    1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13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14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15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16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17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18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19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20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21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22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MAY-1998 23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00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01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02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03:00:00.00                    2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04:00:00.00                    2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05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06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07:00:00.00                    28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08:00:00.00                    332                    1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09:00:00.00                    365                    2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10:00:00.00                    378                    3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11:00:00.00                    396                    4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12:00:00.00                    400                    3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13:00:00.00                    405                    3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14:00:00.00                    406                    3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15:00:00.00                    407                    3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16:00:00.00                    405                    3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17:00:00.00                    397                    2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18:00:00.00                    393                    3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19:00:00.00                    377                    2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20:00:00.00                    368                    26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21:00:00.00                    377                    33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22:00:00.00                    362                    3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MAY-1998 23:00:00.00                    319                    2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00:00:00.00                    286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01:00:00.00                    266                    2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02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04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05:00:00.00                    239                    1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06:00:00.00                    258                    23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07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08:00:00.00                    344                    2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09:00:00.00                    368                    32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10:00:00.00                    388                    3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11:00:00.00                    400                    4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12:00:00.00                    404                    4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13:00:00.00                    405                    4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14:00:00.00                    409                    4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15:00:00.00                    414                    4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16:00:00.00                    413                    4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17:00:00.00                    406                    40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18:00:00.00                    404                    3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19:00:00.00                    391                    3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20:00:00.00                    396                    4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21:00:00.00                    396                    3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22:00:00.00                    370                    22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MAY-1998 23:00:00.00                    331                    2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00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01:00:00.00                    275                    2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02:00:00.00                    263                    2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03:00:00.00                    251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04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05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06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07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08:00:00.00                    34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09:00:00.00                    370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10:00:00.00                    388                    2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11:00:00.00                    397                    22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12:00:00.00                    408                    2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13:00:00.00                    410                    3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14:00:00.00                    414                    2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15:00:00.00                    416                    33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16:00:00.00                    414                    32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17:00:00.00                    413                    2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18:00:00.00                    400                    2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19:00:00.00                    387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20:00:00.00                    380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21:00:00.00                    381                    22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22:00:00.00                    367                    23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MAY-1998 23:00:00.00                    331                    2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00:00:00.00                    292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01:00:00.00                    269                    1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02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03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04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06:00:00.00                    259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07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08:00:00.00                    352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09:00:00.00                    379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10:00:00.00                    398                    32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11:00:00.00                    413                    3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12:00:00.00                    425                    3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13:00:00.00                    437                    4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14:00:00.00                    444                    4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15:00:00.00                    448                    4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16:00:00.00                    452                    42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17:00:00.00                    453                    44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18:00:00.00                    444                    3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19:00:00.00                    432                    4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20:00:00.00                    422                    42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21:00:00.00                    419                    3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22:00:00.00                    403                    3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MAY-1998 23:00:00.00                    368                    2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00:00:00.00                    324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01:00:00.00                    300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02:00:00.00                    288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03:00:00.00                    275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04:00:00.00                    272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05:00:00.00                    270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06:00:00.00                    289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07:00:00.00                    335                    2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08:00:00.00                    378                    3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09:00:00.00                    413                    3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10:00:00.00                    448                    23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11:00:00.00                    464                    2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12:00:00.00                    478                    32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13:00:00.00                    482                    3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14:00:00.00                    485                    42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15:00:00.00                    483                    3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16:00:00.00                    485                    3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17:00:00.00                    469                    3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18:00:00.00                    461                    33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19:00:00.00                    442                    3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20:00:00.00                    441                    3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21:00:00.00                    438                    32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22:00:00.00                    412                    2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MAY-1998 23:00:00.00                    367                    2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00:00:00.00                    326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01:00:00.00                    303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02:00:00.00                    284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03:00:00.00                    27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04:00:00.00                    26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05:00:00.00                    26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06:00:00.00                    26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07:00:00.00                    270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08:00:00.00                    299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09:00:00.00                    326                    3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10:00:00.00                    345                    3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11:00:00.00                    356                    2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12:00:00.00                    357                    2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13:00:00.00                    359                    2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14:00:00.00                    355                    2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15:00:00.00                    353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16:00:00.00                    352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17:00:00.00                    354                    2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18:00:00.00                    349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19:00:00.00                    336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20:00:00.00                    332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21:00:00.00                    335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22:00:00.00                    329                    15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MAY-1998 23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00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02:00:00.00                    248                     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03:00:00.00                    23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04:00:00.00                    23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05:00:00.00                    22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06:00:00.00                    22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07:00:00.00                    23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08:00:00.00                    25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09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10:00:00.00                    302                    2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11:00:00.00                    321                    2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12:00:00.00                    329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13:00:00.00                    341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14:00:00.00                    348                    1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15:00:00.00                    347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16:00:00.00                    358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17:00:00.00                    366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18:00:00.00                    367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19:00:00.00                    369                    14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20:00:00.00                    363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21:00:00.00                    366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22:00:00.00                    375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MAY-1998 23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00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01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02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03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04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05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06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07:00:00.00                    325                    1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08:00:00.00                    381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09:00:00.00                    412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10:00:00.00                    440                    2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11:00:00.00                    460                    31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12:00:00.00                    473                    33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13:00:00.00                    486                    33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14:00:00.00                    498                    32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15:00:00.00                    505                    3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16:00:00.00                    508                    33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17:00:00.00                    506                    33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18:00:00.00                    504                    33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19:00:00.00                    490                    3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20:00:00.00                    475                    3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21:00:00.00                    475                    3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22:00:00.00                    456                    2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MAY-1998 23:00:00.00                    411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00:00:00.00                    3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01:00:00.00                    3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02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03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04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05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06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07:00:00.00                    3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08:00:00.00                    386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09:00:00.00                    435                    2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10:00:00.00                    456                    4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11:00:00.00                    476                    4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12:00:00.00                    489                    3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13:00:00.00                    500                    3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14:00:00.00                    507                    34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15:00:00.00                    495                    33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16:00:00.00                    487                    3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17:00:00.00                    494                    3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18:00:00.00                    489                    3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19:00:00.00                    481                    3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20:00:00.00                    463                    2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21:00:00.00                    460                    2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22:00:00.00                    432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MAY-1998 23:00:00.00                    3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00:00:00.00                    3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01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02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03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04:00:00.00                    272                     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05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06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07:00:00.00                    325                    2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08:00:00.00                    374                    23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09:00:00.00                    406                    2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10:00:00.00                    421                    3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11:00:00.00                    434                    2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12:00:00.00                    437                    31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13:00:00.00                    434                    3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14:00:00.00                    431                    3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15:00:00.00                    433                    30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16:00:00.00                    425                    3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17:00:00.00                    424                    3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18:00:00.00                    415                    3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19:00:00.00                    404                    2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20:00:00.00                    387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21:00:00.00                    385                    2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22:00:00.00                    375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MAY-1998 23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00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01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02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04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05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06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07:00:00.00                    304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08:00:00.00                    348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09:00:00.00                    382                    24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10:00:00.00                    390                    3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11:00:00.00                    406                    34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12:00:00.00                    409                    34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13:00:00.00                    411                    32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14:00:00.00                    411                    3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15:00:00.00                    416                    3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16:00:00.00                    412                    2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17:00:00.00                    410                    3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18:00:00.00                    394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19:00:00.00                    372                    23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20:00:00.00                    359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21:00:00.00                    359                    2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22:00:00.00                    344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MAY-1998 23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00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01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02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03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04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05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06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07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08:00:00.00                    327                    1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09:00:00.00                    348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10:00:00.00                    364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11:00:00.00                    375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12:00:00.00                    379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13:00:00.00                    373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14:00:00.00                    375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15:00:00.00                    366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16:00:00.00                    363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17:00:00.00                    351                    1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18:00:00.00                    3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19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20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21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22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MAY-1998 23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00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01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02:00:00.00                    2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03:00:00.00                    2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04:00:00.00                    21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05:00:00.00                    2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06:00:00.00                    2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07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08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09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10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11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12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13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14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15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16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17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18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19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20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21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22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MAY-1998 23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00:00:00.00                    24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01:00:00.00                    22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02:00:00.00                    21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03:00:00.00                    20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04:00:00.00                    20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05:00:00.00                    20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06:00:00.00                    20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07:00:00.00                    21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08:00:00.00                    2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09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10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11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12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13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14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15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16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17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18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19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20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21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22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MAY-1998 23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00:00:00.00                    23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01:00:00.00                    22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02:00:00.00                    21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03:00:00.00                    20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04:00:00.00                    20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05:00:00.00                    20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06:00:00.00                    20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07:00:00.00                    21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08:00:00.00                    22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09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10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11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12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13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14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15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16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17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18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19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20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21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22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MAY-1998 23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00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01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02:00:00.00                    23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03:00:00.00                    22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04:00:00.00                    22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05:00:00.00                    22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06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07:00:00.00                    291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08:00:00.00                    340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09:00:00.00                    370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10:00:00.00                    392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11:00:00.00                    406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12:00:00.00                    411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13:00:00.00                    415                    23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14:00:00.00                    422                    2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15:00:00.00                    421                    2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16:00:00.00                    419                    2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17:00:00.00                    417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18:00:00.00                    406                    2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19:00:00.00                    396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20:00:00.00                    385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21:00:00.00                    386                    1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22:00:00.00                    3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MAY-1998 23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00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01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02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03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04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05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06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07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08:00:00.00                    354                    1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09:00:00.00                    382                    2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10:00:00.00                    408                    1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11:00:00.00                    422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12:00:00.00                    434                    2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13:00:00.00                    441                    3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14:00:00.00                    446                    3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15:00:00.00                    452                    2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16:00:00.00                    451                    2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17:00:00.00                    445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18:00:00.00                    431                    2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19:00:00.00                    418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20:00:00.00                    405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21:00:00.00                    407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22:00:00.00                    400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MAY-1998 23:00:00.00                    3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00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01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02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03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04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05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06:00:00.00                    298                    14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07:00:00.00                    339                    34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08:00:00.00                    404                    3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09:00:00.00                    423                    32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10:00:00.00                    433                    3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11:00:00.00                    452                    3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12:00:00.00                    468                    30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13:00:00.00                    484                    3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14:00:00.00                    502                    3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15:00:00.00                    512                    3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16:00:00.00                    517                    3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17:00:00.00                    520                    3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18:00:00.00                    523                    3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19:00:00.00                    508                    3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20:00:00.00                    499                    3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21:00:00.00                    500                    3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22:00:00.00                    443                    2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MAY-1998 23:00:00.00                    392                    2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00:00:00.00                    348                    1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01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02:00:00.00                    299                    2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03:00:00.00                    290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04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05:00:00.00                    284                    22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06:00:00.00                    301                    2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07:00:00.00                    343                     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08:00:00.00                    383                    3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09:00:00.00                    414                    3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10:00:00.00                    431                    3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11:00:00.00                    443                    3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12:00:00.00                    455                    3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13:00:00.00                    460                    3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14:00:00.00                    461                    3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15:00:00.00                    471                    3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16:00:00.00                    476                    3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17:00:00.00                    469                    3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18:00:00.00                    456                    3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19:00:00.00                    437                    33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20:00:00.00                    418                    34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21:00:00.00                    407                    3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22:00:00.00                    383                    2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MAY-1998 23:00:00.00                    356                    24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00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01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02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03:00:00.00                    257                    2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04:00:00.00                    248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05:00:00.00                    24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06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07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08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09:00:00.00                    308                    12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10:00:00.00                    332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11:00:00.00                    351                    2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12:00:00.00                    365                    3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13:00:00.00                    378                    34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14:00:00.00                    383                    2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15:00:00.00                    387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16:00:00.00                    390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17:00:00.00                    385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18:00:00.00                    380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19:00:00.00                    373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20:00:00.00                    368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21:00:00.00                    365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22:00:00.00                    358                    1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MAY-1998 23:00:00.00                    3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00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01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02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03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04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06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07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08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09:00:00.00                    290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10:00:00.00                    312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11:00:00.00                    318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12:00:00.00                    329                    1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13:00:00.00                    332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14:00:00.00                    332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15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16:00:00.00                    326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17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18:00:00.00                    325                     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19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20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21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22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MAY-1998 23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00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01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02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03:00:00.00                    2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04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05:00:00.00                    2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06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07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08:00:00.00                    332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09:00:00.00                    360                    23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10:00:00.00                    380                    2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11:00:00.00                    391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12:00:00.00                    395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13:00:00.00                    402                    32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14:00:00.00                    403                    31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15:00:00.00                    402                    3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16:00:00.00                    400                    2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17:00:00.00                    384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18:00:00.00                    382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19:00:00.00                    370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20:00:00.00                    364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21:00:00.00                    364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22:00:00.00                    347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N-1998 23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00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01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04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05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06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07:00:00.00                    306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08:00:00.00                    350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09:00:00.00                    376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10:00:00.00                    392                    2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11:00:00.00                    400                    3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12:00:00.00                    396                    3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13:00:00.00                    392                    3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14:00:00.00                    395                    2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15:00:00.00                    397                    33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16:00:00.00                    395                    2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17:00:00.00                    388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18:00:00.00                    381                    4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19:00:00.00                    365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20:00:00.00                    351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21:00:00.00                    355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22:00:00.00                    350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N-1998 23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00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03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04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05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06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07:00:00.00                    297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08:00:00.00                    335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09:00:00.00                    354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10:00:00.00                    364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11:00:00.00                    369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12:00:00.00                    375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13:00:00.00                    378                    1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14:00:00.00                    381                    2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15:00:00.00                    371                    1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16:00:00.00                    379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17:00:00.00                    368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18:00:00.00                    361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19:00:00.00                    349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20:00:00.00                    340                    1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21:00:00.00                    339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22:00:00.00                    334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N-1998 23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00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01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02:00:00.00                    238                     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03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04:00:00.00                    22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05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06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07:00:00.00                    283                    1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08:00:00.00                    325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09:00:00.00                    348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10:00:00.00                    366                    2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11:00:00.00                    375                    2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12:00:00.00                    377                    2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13:00:00.00                    380                    2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14:00:00.00                    382                    2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15:00:00.00                    383                    2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16:00:00.00                    381                    2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17:00:00.00                    371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18:00:00.00                    363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19:00:00.00                    353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20:00:00.00                    346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21:00:00.00                    343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22:00:00.00                    3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N-1998 23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00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01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02:00:00.00                    241                     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03:00:00.00                    23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04:00:00.00                    22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05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06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07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08:00:00.00                    323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09:00:00.00                    348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10:00:00.00                    356                    2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11:00:00.00                    365                    2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12:00:00.00                    372                    2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13:00:00.00                    372                    2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14:00:00.00                    372                    23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15:00:00.00                    365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16:00:00.00                    355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17:00:00.00                    350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18:00:00.00                    334                    1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19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20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21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22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N-1998 23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00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01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02:00:00.00                    2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03:00:00.00                    2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04:00:00.00                    2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05:00:00.00                    2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06:00:00.00                    2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07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08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09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10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11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12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13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14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15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16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17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18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19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20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21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22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N-1998 23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00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01:00:00.00                    2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02:00:00.00                    21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03:00:00.00                    20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04:00:00.00                    20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05:00:00.00                    20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06:00:00.00                    19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07:00:00.00                    20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08:00:00.00                    2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09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10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11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12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13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14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15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16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17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18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19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20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21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22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N-1998 23:00:00.00                    27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00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01:00:00.00                    23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02:00:00.00                    22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03:00:00.00                    21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04:00:00.00                    21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05:00:00.00                    22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06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07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08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09:00:00.00                    3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10:00:00.00                    373                    1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11:00:00.00                    383                    1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12:00:00.00                    389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13:00:00.00                    391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14:00:00.00                    389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15:00:00.00                    394                    1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16:00:00.00                    390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17:00:00.00                    380                    1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18:00:00.00                    3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19:00:00.00                    3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20:00:00.00                    3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21:00:00.00                    3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22:00:00.00                    3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N-1998 23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00:00:00.00                    27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01:00:00.00                    25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02:00:00.00                    24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03:00:00.00                    23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04:00:00.00                    23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05:00:00.00                    23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06:00:00.00                    25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07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08:00:00.00                    341                    13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09:00:00.00                    365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10:00:00.00                    380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11:00:00.00                    389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12:00:00.00                    390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13:00:00.00                    396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14:00:00.00                    394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15:00:00.00                    392                    17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16:00:00.00                    393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17:00:00.00                    380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18:00:00.00                    378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19:00:00.00                    365                    13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20:00:00.00                    356                    1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21:00:00.00                    359                    1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22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N-1998 23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00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01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02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04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06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07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08:00:00.00                    3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09:00:00.00                    363                    13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10:00:00.00                    385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11:00:00.00                    390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12:00:00.00                    398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13:00:00.00                    397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14:00:00.00                    403                    1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15:00:00.00                    405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16:00:00.00                    401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17:00:00.00                    394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18:00:00.00                    386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19:00:00.00                    3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20:00:00.00                    362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21:00:00.00                    361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22:00:00.00                    3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N-1998 23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00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01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02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03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04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06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07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08:00:00.00                    347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09:00:00.00                    384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10:00:00.00                    382                    2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11:00:00.00                    400                    2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12:00:00.00                    410                    2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13:00:00.00                    413                    3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14:00:00.00                    416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15:00:00.00                    416                    2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16:00:00.00                    413                    23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17:00:00.00                    413                    2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18:00:00.00                    402                    2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19:00:00.00                    393                    2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20:00:00.00                    386                    2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21:00:00.00                    382                    2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22:00:00.00                    370                    2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N-1998 23:00:00.00                    334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00:00:00.00                    299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01:00:00.00                    279                    1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02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03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04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05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06:00:00.00                    261                    1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07:00:00.00                    299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08:00:00.00                    347                    19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09:00:00.00                    384                    2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10:00:00.00                    405                    2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11:00:00.00                    426                    3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12:00:00.00                    429                    3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13:00:00.00                    429                    2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14:00:00.00                    435                    2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15:00:00.00                    432                    2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16:00:00.00                    421                    2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17:00:00.00                    412                    2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18:00:00.00                    396                    2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19:00:00.00                    374                    2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20:00:00.00                    362                    22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21:00:00.00                    357                    23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22:00:00.00                    348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N-1998 23:00:00.00                    321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00:00:00.00                    291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01:00:00.00                    268                    1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02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03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04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05:00:00.00                    23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06:00:00.00                    23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07:00:00.00                    25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08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09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10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11:00:00.00                    3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12:00:00.00                    3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13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14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15:00:00.00                    3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16:00:00.00                    3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17:00:00.00                    3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18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19:00:00.00                    3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20:00:00.00                    3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21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22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N-1998 23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00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01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02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03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04:00:00.00                    2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05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06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07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08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09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10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11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12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13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14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15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16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17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18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19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20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21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22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N-1998 23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00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01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02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03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04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05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06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07:00:00.00                    299                    1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08:00:00.00                    342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09:00:00.00                    388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10:00:00.00                    407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11:00:00.00                    424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12:00:00.00                    433                    1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13:00:00.00                    437                    22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14:00:00.00                    449                    22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15:00:00.00                    449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16:00:00.00                    447                    1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17:00:00.00                    441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18:00:00.00                    433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19:00:00.00                    415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20:00:00.00                    403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21:00:00.00                    403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22:00:00.00                    396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N-1998 23:00:00.00                    354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00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01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02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03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04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05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06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07:00:00.00                    319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08:00:00.00                    368                    24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09:00:00.00                    404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10:00:00.00                    427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11:00:00.00                    446                    20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12:00:00.00                    461                    2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13:00:00.00                    468                    2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14:00:00.00                    477                    2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15:00:00.00                    472                    2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16:00:00.00                    462                    2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17:00:00.00                    451                    21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18:00:00.00                    438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19:00:00.00                    417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20:00:00.00                    408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21:00:00.00                    400                    2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22:00:00.00                    384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N-1998 23:00:00.00                    350                    13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00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01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02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03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04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05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06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07:00:00.00                    317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08:00:00.00                    371                    20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09:00:00.00                    409                    2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10:00:00.00                    430                    23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11:00:00.00                    450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12:00:00.00                    466                    2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13:00:00.00                    472                    22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14:00:00.00                    479                    2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15:00:00.00                    483                    2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16:00:00.00                    481                    2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17:00:00.00                    470                    2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18:00:00.00                    462                    2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19:00:00.00                    446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20:00:00.00                    435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21:00:00.00                    428                    2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22:00:00.00                    426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N-1998 23:00:00.00                    385                    1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00:00:00.00                    3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01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02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03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04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05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06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07:00:00.00                    344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08:00:00.00                    395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09:00:00.00                    440                    2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10:00:00.00                    473                    2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11:00:00.00                    499                    2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12:00:00.00                    517                    31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13:00:00.00                    525                    2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14:00:00.00                    492                    22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15:00:00.00                    476                    22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16:00:00.00                    460                    2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17:00:00.00                    448                    22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18:00:00.00                    442                    2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19:00:00.00                    431                    23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20:00:00.00                    403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21:00:00.00                    397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22:00:00.00                    376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N-1998 23:00:00.00                    3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00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01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02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03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04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05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06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07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08:00:00.00                    370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09:00:00.00                    412                    1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10:00:00.00                    423                    21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11:00:00.00                    431                    2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12:00:00.00                    444                    2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13:00:00.00                    441                    2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14:00:00.00                    442                    2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15:00:00.00                    442                    3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16:00:00.00                    439                    2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17:00:00.00                    431                    2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18:00:00.00                    415                    2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19:00:00.00                    411                    23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20:00:00.00                    387                    19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21:00:00.00                    384                    20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22:00:00.00                    375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N-1998 23:00:00.00                    3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00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01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02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03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04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05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06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07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08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09:00:00.00                    3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10:00:00.00                    384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11:00:00.00                    410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12:00:00.00                    430                    1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13:00:00.00                    443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14:00:00.00                    446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15:00:00.00                    451                    1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16:00:00.00                    458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17:00:00.00                    461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18:00:00.00                    459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19:00:00.00                    444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20:00:00.00                    437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21:00:00.00                    4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22:00:00.00                    3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N-1998 23:00:00.00                    3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00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01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02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03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04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05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06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07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08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09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10:00:00.00                    3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11:00:00.00                    3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12:00:00.00                    381                    1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13:00:00.00                    384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14:00:00.00                    394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15:00:00.00                    391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16:00:00.00                    397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17:00:00.00                    401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18:00:00.00                    401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19:00:00.00                    388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20:00:00.00                    377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21:00:00.00                    371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22:00:00.00                    375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N-1998 23:00:00.00                    353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00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01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02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03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04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05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06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07:00:00.00                    333                    14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08:00:00.00                    388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09:00:00.00                    435                    2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10:00:00.00                    460                    2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11:00:00.00                    479                    2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12:00:00.00                    494                    3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13:00:00.00                    499                    29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14:00:00.00                    504                    3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15:00:00.00                    509                    2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16:00:00.00                    504                    31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17:00:00.00                    511                    31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18:00:00.00                    503                    2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19:00:00.00                    487                    3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20:00:00.00                    472                    2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21:00:00.00                    456                    2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22:00:00.00                    443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N-1998 23:00:00.00                    400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00:00:00.00                    357                    1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01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02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03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04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05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06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07:00:00.00                    349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08:00:00.00                    405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09:00:00.00                    443                    2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10:00:00.00                    478                    23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11:00:00.00                    499                    2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12:00:00.00                    517                    2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13:00:00.00                    520                    2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14:00:00.00                    533                    3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15:00:00.00                    535                    2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16:00:00.00                    538                    2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17:00:00.00                    540                    2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18:00:00.00                    529                    2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19:00:00.00                    509                    24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20:00:00.00                    488                    23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21:00:00.00                    478                    23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22:00:00.00                    465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N-1998 23:00:00.00                    422                    23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00:00:00.00                    376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01:00:00.00                    341                    1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02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03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04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05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06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07:00:00.00                    358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08:00:00.00                    408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09:00:00.00                    452                    2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10:00:00.00                    488                    2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11:00:00.00                    517                    2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12:00:00.00                    543                    2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13:00:00.00                    559                    2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14:00:00.00                    570                    2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15:00:00.00                    579                    2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16:00:00.00                    589                    2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17:00:00.00                    579                    2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18:00:00.00                    555                    24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19:00:00.00                    534                    24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20:00:00.00                    514                    23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21:00:00.00                    507                    2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22:00:00.00                    494                    23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N-1998 23:00:00.00                    457                    2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00:00:00.00                    416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01:00:00.00                    384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02:00:00.00                    364                    13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03:00:00.00                    353                    1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04:00:00.00                    345                    14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05:00:00.00                    350                    1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06:00:00.00                    362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07:00:00.00                    415                    2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08:00:00.00                    465                    2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09:00:00.00                    509                    3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10:00:00.00                    537                    2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11:00:00.00                    550                    2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12:00:00.00                    567                    2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13:00:00.00                    571                    2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14:00:00.00                    572                    2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15:00:00.00                    574                    2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16:00:00.00                    576                    2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17:00:00.00                    566                    2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18:00:00.00                    549                    2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19:00:00.00                    533                    2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20:00:00.00                    510                    2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21:00:00.00                    478                    22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22:00:00.00                    468                    22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N-1998 23:00:00.00                    433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00:00:00.00                    384                    1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01:00:00.00                    355                    12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02:00:00.00                    334                    13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03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04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05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06:00:00.00                    316                    14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07:00:00.00                    361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08:00:00.00                    421                    2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09:00:00.00                    456                    2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10:00:00.00                    483                    2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11:00:00.00                    503                    2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12:00:00.00                    515                    2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13:00:00.00                    526                    2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14:00:00.00                    535                    2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15:00:00.00                    549                    2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16:00:00.00                    550                    2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17:00:00.00                    549                    2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18:00:00.00                    542                    2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19:00:00.00                    520                    2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20:00:00.00                    505                    3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21:00:00.00                    499                    30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22:00:00.00                    482                    2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N-1998 23:00:00.00                    456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00:00:00.00                    412                    14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01:00:00.00                    374                    13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02:00:00.00                    354                    13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03:00:00.00                    344                    13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04:00:00.00                    3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05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06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07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08:00:00.00                    349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09:00:00.00                    387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10:00:00.00                    420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11:00:00.00                    455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12:00:00.00                    479                    24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13:00:00.00                    494                    2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14:00:00.00                    499                    3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15:00:00.00                    503                    2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16:00:00.00                    515                    29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17:00:00.00                    517                    30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18:00:00.00                    515                    2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19:00:00.00                    506                    2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20:00:00.00                    484                    2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21:00:00.00                    475                    2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22:00:00.00                    463                    20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N-1998 23:00:00.00                    429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00:00:00.00                    363                    13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01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02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03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04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05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06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07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08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09:00:00.00                    349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10:00:00.00                    379                    1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11:00:00.00                    406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12:00:00.00                    426                    22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13:00:00.00                    441                    22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14:00:00.00                    451                    2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15:00:00.00                    461                    2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16:00:00.00                    462                    2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17:00:00.00                    474                    2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18:00:00.00                    474                    2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19:00:00.00                    471                    2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20:00:00.00                    448                    23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21:00:00.00                    435                    22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22:00:00.00                    428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N-1998 23:00:00.00                    392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00:00:00.00                    3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01:00:00.00                    3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02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03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04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05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06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07:00:00.00                    336                    1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08:00:00.00                    408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09:00:00.00                    461                    24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10:00:00.00                    488                    2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11:00:00.00                    513                    2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12:00:00.00                    526                    2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13:00:00.00                    541                    2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14:00:00.00                    547                    28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15:00:00.00                    538                    2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16:00:00.00                    524                    2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17:00:00.00                    510                    2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18:00:00.00                    488                    2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19:00:00.00                    470                    2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20:00:00.00                    451                    22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21:00:00.00                    426                    2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22:00:00.00                    418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N-1998 23:00:00.00                    377                    1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00:00:00.00                    340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01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02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03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04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05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06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07:00:00.00                    340                    13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08:00:00.00                    391                    2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09:00:00.00                    421                    2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10:00:00.00                    443                    29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11:00:00.00                    454                    2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12:00:00.00                    467                    2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13:00:00.00                    468                    3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14:00:00.00                    471                    3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15:00:00.00                    470                    3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16:00:00.00                    476                    3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17:00:00.00                    470                    2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18:00:00.00                    462                    2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19:00:00.00                    444                    2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20:00:00.00                    424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21:00:00.00                    416                    1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22:00:00.00                    418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N-1998 23:00:00.00                    382                    14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00:00:00.00                    342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01:00:00.00                    314                    1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02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03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04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05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06:00:00.00                    291                    14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07:00:00.00                    331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08:00:00.00                    376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09:00:00.00                    415                    2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10:00:00.00                    430                    2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11:00:00.00                    451                    2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12:00:00.00                    454                    2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13:00:00.00                    459                    30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14:00:00.00                    467                    3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15:00:00.00                    471                    3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16:00:00.00                    471                    2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17:00:00.00                    468                    2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18:00:00.00                    456                    2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19:00:00.00                    441                    23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20:00:00.00                    425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21:00:00.00                    415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22:00:00.00                    412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UL-1998 23:00:00.00                    377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00:00:00.00                    339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01:00:00.00                    310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02:00:00.00                    293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03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04:00:00.00                    278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05:00:00.00                    280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06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07:00:00.00                    334                    13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08:00:00.00                    376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09:00:00.00                    418                    22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10:00:00.00                    446                    2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11:00:00.00                    467                    31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12:00:00.00                    482                    2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13:00:00.00                    489                    3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14:00:00.00                    495                    2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15:00:00.00                    498                    3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16:00:00.00                    500                    2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17:00:00.00                    500                    2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18:00:00.00                    481                    2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19:00:00.00                    461                    24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20:00:00.00                    450                    2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21:00:00.00                    436                    2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22:00:00.00                    426                    2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JUL-1998 23:00:00.00                    3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00:00:00.00                    356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01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02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03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04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05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06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07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08:00:00.00                    3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09:00:00.00                    375                    13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10:00:00.00                    398                    1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11:00:00.00                    408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12:00:00.00                    424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13:00:00.00                    432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14:00:00.00                    446                    18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15:00:00.00                    454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16:00:00.00                    445                    1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17:00:00.00                    428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18:00:00.00                    411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19:00:00.00                    395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20:00:00.00                    386                    1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21:00:00.00                    375                    15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22:00:00.00                    3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JUL-1998 23:00:00.00                    3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00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01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02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03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04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05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06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07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08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09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10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11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12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13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14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15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16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17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18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19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20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21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22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JUL-1998 23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00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01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02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03:00:00.00                    23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04:00:00.00                    22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05:00:00.00                    22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06:00:00.00                    22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07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08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09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10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11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12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13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14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15:00:00.00                    3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16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17:00:00.00                    3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18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19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20:00:00.00                    3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21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22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JUL-1998 23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00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01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02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03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04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05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06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07:00:00.00                    317                    1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08:00:00.00                    369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09:00:00.00                    405                    21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10:00:00.00                    434                    2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11:00:00.00                    454                    3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12:00:00.00                    476                    31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13:00:00.00                    490                    3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14:00:00.00                    494                    3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15:00:00.00                    490                    2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16:00:00.00                    501                    4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17:00:00.00                    501                    2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18:00:00.00                    498                    2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19:00:00.00                    493                    2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20:00:00.00                    483                    23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21:00:00.00                    480                    2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22:00:00.00                    463                    22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JUL-1998 23:00:00.00                    420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00:00:00.00                    382                    1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01:00:00.00                    343                    12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02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03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04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05:00:00.00                    300                    12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06:00:00.00                    316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07:00:00.00                    353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08:00:00.00                    393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09:00:00.00                    418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10:00:00.00                    438                    2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11:00:00.00                    449                    23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12:00:00.00                    456                    3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13:00:00.00                    470                    3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14:00:00.00                    476                    30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15:00:00.00                    484                    3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16:00:00.00                    482                    3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17:00:00.00                    481                    2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18:00:00.00                    472                    3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19:00:00.00                    459                    2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20:00:00.00                    448                    2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21:00:00.00                    441                    2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22:00:00.00                    433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JUL-1998 23:00:00.00                    396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00:00:00.00                    3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01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02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03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04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05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06:00:00.00                    313                    12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07:00:00.00                    356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08:00:00.00                    400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09:00:00.00                    438                    2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10:00:00.00                    460                    3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11:00:00.00                    492                    3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12:00:00.00                    503                    31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13:00:00.00                    513                    3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14:00:00.00                    520                    3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15:00:00.00                    513                    3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16:00:00.00                    516                    3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17:00:00.00                    521                    31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18:00:00.00                    508                    3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19:00:00.00                    490                    3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20:00:00.00                    473                    3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21:00:00.00                    464                    31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22:00:00.00                    457                    22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JUL-1998 23:00:00.00                    414                    15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00:00:00.00                    371                    12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01:00:00.00                    3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02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03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04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05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06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07:00:00.00                    365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08:00:00.00                    413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09:00:00.00                    446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10:00:00.00                    474                    24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11:00:00.00                    488                    2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12:00:00.00                    509                    2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13:00:00.00                    517                    2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14:00:00.00                    525                    2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15:00:00.00                    526                    31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16:00:00.00                    533                    2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17:00:00.00                    537                    2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18:00:00.00                    525                    2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19:00:00.00                    515                    2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20:00:00.00                    496                    22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21:00:00.00                    480                    24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22:00:00.00                    466                    21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JUL-1998 23:00:00.00                    428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00:00:00.00                    382                    15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01:00:00.00                    346                    1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02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03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04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05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06:00:00.00                    313                    1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07:00:00.00                    354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08:00:00.00                    398                    2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09:00:00.00                    439                    23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10:00:00.00                    462                    3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11:00:00.00                    486                    2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12:00:00.00                    492                    2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13:00:00.00                    505                    2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14:00:00.00                    511                    2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15:00:00.00                    513                    2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16:00:00.00                    513                    2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17:00:00.00                    506                    2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18:00:00.00                    489                    23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19:00:00.00                    469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20:00:00.00                    434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21:00:00.00                    424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22:00:00.00                    405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JUL-1998 23:00:00.00                    373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00:00:00.00                    3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01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02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03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04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05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06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07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08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09:00:00.00                    326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10:00:00.00                    349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11:00:00.00                    363                    16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12:00:00.00                    369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13:00:00.00                    377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14:00:00.00                    377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15:00:00.00                    385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16:00:00.00                    382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17:00:00.00                    389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18:00:00.00                    390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19:00:00.00                    384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20:00:00.00                    369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21:00:00.00                    363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22:00:00.00                    361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JUL-1998 23:00:00.00                    335                    1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00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01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02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03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04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05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06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07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08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09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10:00:00.00                    330                    1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11:00:00.00                    345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12:00:00.00                    362                    1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13:00:00.00                    369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14:00:00.00                    378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15:00:00.00                    387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16:00:00.00                    391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17:00:00.00                    394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18:00:00.00                    399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19:00:00.00                    392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20:00:00.00                    387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21:00:00.00                    382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22:00:00.00                    382                    1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JUL-1998 23:00:00.00                    356                    1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00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01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02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03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04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05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06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07:00:00.00                    329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08:00:00.00                    390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09:00:00.00                    429                    19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10:00:00.00                    466                    2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11:00:00.00                    488                    3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12:00:00.00                    505                    3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13:00:00.00                    530                    29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14:00:00.00                    541                    3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15:00:00.00                    551                    32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16:00:00.00                    554                    32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17:00:00.00                    561                    31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18:00:00.00                    558                    3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19:00:00.00                    548                    2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20:00:00.00                    534                    2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21:00:00.00                    517                    3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22:00:00.00                    504                    2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JUL-1998 23:00:00.00                    460                    2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00:00:00.00                    408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01:00:00.00                    373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02:00:00.00                    350                    14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03:00:00.00                    334                    1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04:00:00.00                    322                    12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05:00:00.00                    324                    1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06:00:00.00                    340                    1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07:00:00.00                    384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08:00:00.00                    442                    2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09:00:00.00                    487                    3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10:00:00.00                    520                    32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11:00:00.00                    551                    30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12:00:00.00                    568                    31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13:00:00.00                    583                    32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14:00:00.00                    585                    3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15:00:00.00                    603                    31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16:00:00.00                    603                    3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17:00:00.00                    606                    3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18:00:00.00                    598                    29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19:00:00.00                    573                    2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20:00:00.00                    547                    2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21:00:00.00                    530                    3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22:00:00.00                    514                    2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JUL-1998 23:00:00.00                    469                    2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00:00:00.00                    419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01:00:00.00                    397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02:00:00.00                    359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03:00:00.00                    347                    13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04:00:00.00                    337                    12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05:00:00.00                    337                    1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06:00:00.00                    353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07:00:00.00                    398                    2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08:00:00.00                    440                    2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09:00:00.00                    484                    2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10:00:00.00                    520                    32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11:00:00.00                    544                    32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12:00:00.00                    556                    31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13:00:00.00                    567                    28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14:00:00.00                    577                    2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15:00:00.00                    576                    2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16:00:00.00                    582                    31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17:00:00.00                    580                    29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18:00:00.00                    572                    31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19:00:00.00                    552                    2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20:00:00.00                    533                    2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21:00:00.00                    514                    2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22:00:00.00                    500                    2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JUL-1998 23:00:00.00                    451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00:00:00.00                    401                    1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01:00:00.00                    364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02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03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04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05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06:00:00.00                    330                    14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07:00:00.00                    367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08:00:00.00                    418                    23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09:00:00.00                    460                    3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10:00:00.00                    484                    33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11:00:00.00                    505                    3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12:00:00.00                    516                    33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13:00:00.00                    528                    3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14:00:00.00                    540                    32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15:00:00.00                    539                    3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16:00:00.00                    545                    3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17:00:00.00                    546                    32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18:00:00.00                    535                    3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19:00:00.00                    519                    3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20:00:00.00                    498                    2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21:00:00.00                    476                    2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22:00:00.00                    468                    2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JUL-1998 23:00:00.00                    423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00:00:00.00                    382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01:00:00.00                    347                    14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02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03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04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05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06:00:00.00                    315                    12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07:00:00.00                    3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08:00:00.00                    403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09:00:00.00                    444                    2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10:00:00.00                    468                    31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11:00:00.00                    492                    2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12:00:00.00                    494                    2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13:00:00.00                    501                    2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14:00:00.00                    508                    2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15:00:00.00                    512                    2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16:00:00.00                    515                    3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17:00:00.00                    512                    33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18:00:00.00                    498                    2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19:00:00.00                    477                    20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20:00:00.00                    452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21:00:00.00                    438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22:00:00.00                    428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JUL-1998 23:00:00.00                    392                    23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00:00:00.00                    356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01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02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03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04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05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06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07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08:00:00.00                    329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09:00:00.00                    364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10:00:00.00                    393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11:00:00.00                    417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12:00:00.00                    426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13:00:00.00                    431                    13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14:00:00.00                    438                    1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15:00:00.00                    441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16:00:00.00                    452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17:00:00.00                    457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18:00:00.00                    457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19:00:00.00                    447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20:00:00.00                    433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21:00:00.00                    425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22:00:00.00                    422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JUL-1998 23:00:00.00                    395                    2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00:00:00.00                    361                    1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01:00:00.00                    333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02:00:00.00                    317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03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04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05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06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07:00:00.00                    29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08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09:00:00.00                    3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10:00:00.00                    3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11:00:00.00                    403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12:00:00.00                    424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13:00:00.00                    444                    20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14:00:00.00                    454                    2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15:00:00.00                    462                    2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16:00:00.00                    475                    2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17:00:00.00                    486                    2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18:00:00.00                    486                    2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19:00:00.00                    488                    2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20:00:00.00                    471                    23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21:00:00.00                    462                    2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22:00:00.00                    456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JUL-1998 23:00:00.00                    425                    1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00:00:00.00                    383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01:00:00.00                    355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02:00:00.00                    330                    13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03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04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05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06:00:00.00                    330                    1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07:00:00.00                    373                    11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08:00:00.00                    432                    1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09:00:00.00                    484                    15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10:00:00.00                    519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11:00:00.00                    543                    2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12:00:00.00                    563                    3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13:00:00.00                    574                    3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14:00:00.00                    583                    3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15:00:00.00                    589                    3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16:00:00.00                    590                    3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17:00:00.00                    585                    3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18:00:00.00                    565                    3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19:00:00.00                    539                    3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20:00:00.00                    511                    3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21:00:00.00                    489                    3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22:00:00.00                    462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JUL-1998 23:00:00.00                    421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00:00:00.00                    374                    13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01:00:00.00                    356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02:00:00.00                    339                    13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03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04:00:00.00                    326                    13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05:00:00.00                    335                    1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06:00:00.00                    354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07:00:00.00                    409                    30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08:00:00.00                    471                    3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09:00:00.00                    508                    4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10:00:00.00                    532                    3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11:00:00.00                    540                    3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12:00:00.00                    557                    4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13:00:00.00                    555                    3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14:00:00.00                    544                    33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15:00:00.00                    536                    33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16:00:00.00                    546                    4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17:00:00.00                    555                    41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18:00:00.00                    549                    39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19:00:00.00                    528                    3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20:00:00.00                    504                    3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21:00:00.00                    501                    4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22:00:00.00                    480                    3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JUL-1998 23:00:00.00                    439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00:00:00.00                    390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01:00:00.00                    3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02:00:00.00                    335                    12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03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04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05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06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07:00:00.00                    373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08:00:00.00                    418                    20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09:00:00.00                    449                    2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10:00:00.00                    467                    2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11:00:00.00                    475                    33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12:00:00.00                    485                    3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13:00:00.00                    491                    32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14:00:00.00                    496                    3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15:00:00.00                    507                    41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16:00:00.00                    515                    4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17:00:00.00                    516                    3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18:00:00.00                    504                    3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19:00:00.00                    477                    2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20:00:00.00                    459                    2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21:00:00.00                    447                    32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22:00:00.00                    439                    23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JUL-1998 23:00:00.00                    407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00:00:00.00                    356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01:00:00.00                    329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02:00:00.00                    313                    12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03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04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05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06:00:00.00                    309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07:00:00.00                    345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08:00:00.00                    385                    22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09:00:00.00                    418                    21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10:00:00.00                    441                    2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11:00:00.00                    456                    2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12:00:00.00                    457                    29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13:00:00.00                    457                    30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14:00:00.00                    465                    3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15:00:00.00                    465                    3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16:00:00.00                    456                    3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17:00:00.00                    457                    2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18:00:00.00                    442                    3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19:00:00.00                    421                    2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20:00:00.00                    406                    1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21:00:00.00                    399                    2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22:00:00.00                    387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JUL-1998 23:00:00.00                    355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00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01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02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03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04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05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06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07:00:00.00                    317                    13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08:00:00.00                    362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09:00:00.00                    396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10:00:00.00                    419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11:00:00.00                    432                    2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12:00:00.00                    436                    2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13:00:00.00                    442                    3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14:00:00.00                    442                    2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15:00:00.00                    442                    2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16:00:00.00                    443                    2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17:00:00.00                    430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18:00:00.00                    413                    1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19:00:00.00                    394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20:00:00.00                    383                    24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21:00:00.00                    373                    23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22:00:00.00                    371                    18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JUL-1998 23:00:00.00                    337                    13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00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01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02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03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04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05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06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07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08:00:00.00                    296                    1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09:00:00.00                    333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10:00:00.00                    357                    19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11:00:00.00                    368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12:00:00.00                    372                    1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13:00:00.00                    371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14:00:00.00                    368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15:00:00.00                    368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16:00:00.00                    367                    14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17:00:00.00                    361                    1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18:00:00.00                    3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19:00:00.00                    3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20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21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22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JUL-1998 23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00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01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02:00:00.00                    26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03:00:00.00                    25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04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05:00:00.00                    24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06:00:00.00                    23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07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08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09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10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11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12:00:00.00                    3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13:00:00.00                    3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14:00:00.00                    353                    1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15:00:00.00                    355                     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16:00:00.00                    349                    13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17:00:00.00                    363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18:00:00.00                    362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19:00:00.00                    359                    1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20:00:00.00                    358                    1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21:00:00.00                    353                    1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22:00:00.00                    360                    13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JUL-1998 23:00:00.00                    339                    13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00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01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02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03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04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05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06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07:00:00.00                    331                    1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08:00:00.00                    381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09:00:00.00                    410                    23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10:00:00.00                    440                    2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11:00:00.00                    462                    3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12:00:00.00                    476                    3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13:00:00.00                    490                    3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14:00:00.00                    497                    3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15:00:00.00                    502                    3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16:00:00.00                    503                    3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17:00:00.00                    494                    3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18:00:00.00                    488                    3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19:00:00.00                    471                    29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20:00:00.00                    460                    2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21:00:00.00                    441                    22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22:00:00.00                    429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JUL-1998 23:00:00.00                    389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00:00:00.00                    3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01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02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03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04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05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06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07:00:00.00                    3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08:00:00.00                    3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09:00:00.00                    430                    32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10:00:00.00                    454                    3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11:00:00.00                    477                    40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12:00:00.00                    494                    41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13:00:00.00                    498                    3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14:00:00.00                    510                    3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15:00:00.00                    518                    3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16:00:00.00                    520                    3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17:00:00.00                    520                    3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18:00:00.00                    508                    33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19:00:00.00                    497                    2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20:00:00.00                    480                    2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21:00:00.00                    475                    2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22:00:00.00                    461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JUL-1998 23:00:00.00                    417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00:00:00.00                    369                    13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01:00:00.00                    3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02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03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04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05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06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07:00:00.00                    341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08:00:00.00                    384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09:00:00.00                    417                    3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10:00:00.00                    441                    3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11:00:00.00                    463                    4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12:00:00.00                    477                    4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13:00:00.00                    483                    40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14:00:00.00                    487                    4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15:00:00.00                    496                    4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16:00:00.00                    492                    3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17:00:00.00                    483                    3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18:00:00.00                    469                    3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19:00:00.00                    448                    2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20:00:00.00                    434                    22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21:00:00.00                    432                    1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22:00:00.00                    416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JUL-1998 23:00:00.00                    381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00:00:00.00                    3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01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02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03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04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05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06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07:00:00.00                    349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08:00:00.00                    386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09:00:00.00                    415                    18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10:00:00.00                    431                    3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11:00:00.00                    449                    2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12:00:00.00                    466                    3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13:00:00.00                    471                    38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14:00:00.00                    471                    2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15:00:00.00                    479                    30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16:00:00.00                    479                    31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17:00:00.00                    471                    2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18:00:00.00                    462                    24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19:00:00.00                    448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20:00:00.00                    427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21:00:00.00                    420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22:00:00.00                    406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JUL-1998 23:00:00.00                    372                    1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00:00:00.00                    3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01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02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03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04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05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06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07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08:00:00.00                    366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09:00:00.00                    402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10:00:00.00                    420                    29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11:00:00.00                    441                    2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12:00:00.00                    449                    33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13:00:00.00                    454                    3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14:00:00.00                    455                    3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15:00:00.00                    457                    3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16:00:00.00                    454                    2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17:00:00.00                    448                    2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18:00:00.00                    429                    1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19:00:00.00                    415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20:00:00.00                    396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21:00:00.00                    386                    14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22:00:00.00                    372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JUL-1998 23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00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01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02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03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04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05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06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07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08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09:00:00.00                    319                    14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10:00:00.00                    341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11:00:00.00                    359                    1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12:00:00.00                    365                    15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13:00:00.00                    368                    1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14:00:00.00                    367                    1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15:00:00.00                    371                    13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16:00:00.00                    374                    1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17:00:00.00                    380                    1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18:00:00.00                    378                    1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19:00:00.00                    3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20:00:00.00                    3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21:00:00.00                    3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22:00:00.00                    3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AUG-1998 23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00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01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02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03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04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05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06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07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08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09:00:00.00                    296                    14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10:00:00.00                    317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11:00:00.00                    342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12:00:00.00                    356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13:00:00.00                    368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14:00:00.00                    373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15:00:00.00                    373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16:00:00.00                    373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17:00:00.00                    376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18:00:00.00                    371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19:00:00.00                    364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20:00:00.00                    363                    17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21:00:00.00                    371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22:00:00.00                    363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AUG-1998 23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00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01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02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03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04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05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06:00:00.00                    304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07:00:00.00                    343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08:00:00.00                    386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09:00:00.00                    415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10:00:00.00                    430                    23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11:00:00.00                    445                    2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12:00:00.00                    457                    3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13:00:00.00                    466                    3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14:00:00.00                    478                    33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15:00:00.00                    486                    3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16:00:00.00                    481                    30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17:00:00.00                    478                    27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18:00:00.00                    464                    2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19:00:00.00                    460                    23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20:00:00.00                    443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21:00:00.00                    444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22:00:00.00                    422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AUG-1998 23:00:00.00                    386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00:00:00.00                    353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01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02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03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04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05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06:00:00.00                    318                    12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07:00:00.00                    364                    1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08:00:00.00                    410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09:00:00.00                    434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10:00:00.00                    447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11:00:00.00                    469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12:00:00.00                    466                    2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13:00:00.00                    467                    2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14:00:00.00                    474                    2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15:00:00.00                    474                    2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16:00:00.00                    467                    22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17:00:00.00                    463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18:00:00.00                    455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19:00:00.00                    448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20:00:00.00                    439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21:00:00.00                    441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22:00:00.00                    422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AUG-1998 23:00:00.00                    383                    1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00:00:00.00                    3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01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02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03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04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05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06:00:00.00                    319                    13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07:00:00.00                    362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08:00:00.00                    404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09:00:00.00                    430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10:00:00.00                    449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11:00:00.00                    464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12:00:00.00                    466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13:00:00.00                    474                    4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14:00:00.00                    471                    4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15:00:00.00                    465                    19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16:00:00.00                    462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17:00:00.00                    452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18:00:00.00                    447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19:00:00.00                    436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20:00:00.00                    424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21:00:00.00                    424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22:00:00.00                    4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AUG-1998 23:00:00.00                    3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00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01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02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03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04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05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06:00:00.00                    317                    12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07:00:00.00                    356                    14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08:00:00.00                    406                    1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09:00:00.00                    436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10:00:00.00                    453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11:00:00.00                    470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12:00:00.00                    484                    2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13:00:00.00                    491                    2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14:00:00.00                    488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15:00:00.00                    488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16:00:00.00                    484                    19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17:00:00.00                    472                    17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18:00:00.00                    462                    1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19:00:00.00                    450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20:00:00.00                    443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21:00:00.00                    444                    18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22:00:00.00                    424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AUG-1998 23:00:00.00                    393                    1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00:00:00.00                    3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01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02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03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04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05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06:00:00.00                    319                    1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07:00:00.00                    356                    13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08:00:00.00                    399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09:00:00.00                    429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10:00:00.00                    455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11:00:00.00                    469                    19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12:00:00.00                    481                    2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13:00:00.00                    493                    2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14:00:00.00                    497                    2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15:00:00.00                    499                    2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16:00:00.00                    496                    2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17:00:00.00                    487                    2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18:00:00.00                    480                    2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19:00:00.00                    459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20:00:00.00                    440                    18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21:00:00.00                    434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22:00:00.00                    415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AUG-1998 23:00:00.00                    377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00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01:00:00.00                    311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02:00:00.00                    302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03:00:00.00                    287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04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05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06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07:00:00.00                    311                    1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08:00:00.00                    330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09:00:00.00                    362                    1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10:00:00.00                    385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11:00:00.00                    412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12:00:00.00                    424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13:00:00.00                    432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14:00:00.00                    433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15:00:00.00                    426                    22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16:00:00.00                    431                    2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17:00:00.00                    434                    2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18:00:00.00                    430                    2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19:00:00.00                    417                    2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20:00:00.00                    407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21:00:00.00                    407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22:00:00.00                    398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AUG-1998 23:00:00.00                    370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00:00:00.00                    338                    14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01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02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03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04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05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06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07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08:00:00.00                    306                    1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09:00:00.00                    331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10:00:00.00                    350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11:00:00.00                    381                    17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12:00:00.00                    407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13:00:00.00                    420                    1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14:00:00.00                    436                    1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15:00:00.00                    440                    2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16:00:00.00                    449                    2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17:00:00.00                    454                    2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18:00:00.00                    455                    2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19:00:00.00                    446                    20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20:00:00.00                    442                    2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21:00:00.00                    447                    2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22:00:00.00                    441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AUG-1998 23:00:00.00                    409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00:00:00.00                    372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01:00:00.00                    343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02:00:00.00                    318                    13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03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04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05:00:00.00                    304                    14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06:00:00.00                    327                    1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07:00:00.00                    362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08:00:00.00                    405                    2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09:00:00.00                    449                    2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10:00:00.00                    474                    3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11:00:00.00                    498                    4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12:00:00.00                    520                    5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13:00:00.00                    530                    5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14:00:00.00                    539                    6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15:00:00.00                    542                    8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16:00:00.00                    536                    7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17:00:00.00                    528                    7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18:00:00.00                    511                    32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19:00:00.00                    496                    2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20:00:00.00                    470                    2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21:00:00.00                    465                    28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22:00:00.00                    442                    2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AUG-1998 23:00:00.00                    395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00:00:00.00                    357                    13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01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02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03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04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05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06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07:00:00.00                    347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08:00:00.00                    388                    1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09:00:00.00                    425                    3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10:00:00.00                    445                    3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11:00:00.00                    465                    7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12:00:00.00                    473                    6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13:00:00.00                    480                    7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14:00:00.00                    487                    7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15:00:00.00                    487                    79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16:00:00.00                    488                    71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17:00:00.00                    480                    3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18:00:00.00                    464                    3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19:00:00.00                    447                    3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20:00:00.00                    426                    3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21:00:00.00                    431                    31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22:00:00.00                    411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AUG-1998 23:00:00.00                    369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00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01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02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03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04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05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06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07:00:00.00                    32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08:00:00.00                    3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09:00:00.00                    409                    1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10:00:00.00                    428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11:00:00.00                    445                    3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12:00:00.00                    458                    3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13:00:00.00                    458                    3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14:00:00.00                    472                    3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15:00:00.00                    472                    3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16:00:00.00                    476                    3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17:00:00.00                    469                    3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18:00:00.00                    458                    3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19:00:00.00                    434                    3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20:00:00.00                    427                    3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21:00:00.00                    427                    3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22:00:00.00                    408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AUG-1998 23:00:00.00                    368                    14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00:00:00.00                    335                    12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01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02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03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04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05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06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07:00:00.00                    3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08:00:00.00                    381                    12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09:00:00.00                    413                    1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10:00:00.00                    442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11:00:00.00                    457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12:00:00.00                    469                    19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13:00:00.00                    475                    1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14:00:00.00                    474                    1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15:00:00.00                    478                    2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16:00:00.00                    474                    2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17:00:00.00                    470                    2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18:00:00.00                    456                    2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19:00:00.00                    444                    18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20:00:00.00                    430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21:00:00.00                    431                    1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22:00:00.00                    410                    13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AUG-1998 23:00:00.00                    377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00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01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02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03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04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05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06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07:00:00.00                    3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08:00:00.00                    3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09:00:00.00                    416                    14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10:00:00.00                    442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11:00:00.00                    467                    19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12:00:00.00                    484                    2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13:00:00.00                    490                    2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14:00:00.00                    493                    2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15:00:00.00                    506                    2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16:00:00.00                    506                    2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17:00:00.00                    501                    2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18:00:00.00                    486                    19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19:00:00.00                    4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20:00:00.00                    43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21:00:00.00                    421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22:00:00.00                    396                    13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AUG-1998 23:00:00.00                    3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00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01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02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03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04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05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06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07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08:00:00.00                    312                     9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09:00:00.00                    343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10:00:00.00                    363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11:00:00.00                    373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12:00:00.00                    388                    1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13:00:00.00                    393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14:00:00.00                    392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15:00:00.00                    396                    18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16:00:00.00                    395                    18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17:00:00.00                    394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18:00:00.00                    391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19:00:00.00                    375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20:00:00.00                    364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21:00:00.00                    367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22:00:00.00                    355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AUG-1998 23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00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01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02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03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04:00:00.00                    24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05:00:00.00                    24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06:00:00.00                    24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07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08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09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10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11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12:00:00.00                    3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13:00:00.00                    3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14:00:00.00                    3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15:00:00.00                    3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16:00:00.00                    3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17:00:00.00                    4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18:00:00.00                    4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19:00:00.00                    4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20:00:00.00                    3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21:00:00.00                    4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22:00:00.00                    4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AUG-1998 23:00:00.00                    3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00:00:00.00                    3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01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02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03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04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05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06:00:00.00                    324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07:00:00.00                    369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08:00:00.00                    423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09:00:00.00                    453                    3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10:00:00.00                    468                    52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11:00:00.00                    476                    82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12:00:00.00                    482                    9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13:00:00.00                    493                    88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14:00:00.00                    505                    88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15:00:00.00                    514                    3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16:00:00.00                    517                    3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17:00:00.00                    516                    3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18:00:00.00                    519                    3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19:00:00.00                    506                    3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20:00:00.00                    486                    3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21:00:00.00                    484                    3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22:00:00.00                    461                    31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AUG-1998 23:00:00.00                    415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00:00:00.00                    369                    1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01:00:00.00                    342                    1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02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03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04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05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06:00:00.00                    319                    13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07:00:00.00                    353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08:00:00.00                    392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09:00:00.00                    415                    2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10:00:00.00                    432                    2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11:00:00.00                    446                    32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12:00:00.00                    455                    3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13:00:00.00                    463                    6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14:00:00.00                    467                    3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15:00:00.00                    463                    3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16:00:00.00                    463                    3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17:00:00.00                    456                    29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18:00:00.00                    449                    22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19:00:00.00                    432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20:00:00.00                    422                    1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21:00:00.00                    425                    18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22:00:00.00                    402                    1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AUG-1998 23:00:00.00                    363                    1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00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01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02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03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04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05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06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07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08:00:00.00                    366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09:00:00.00                    398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10:00:00.00                    423                    2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11:00:00.00                    436                    3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12:00:00.00                    452                    3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13:00:00.00                    464                    3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14:00:00.00                    473                    39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15:00:00.00                    482                    3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16:00:00.00                    482                    3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17:00:00.00                    486                    32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18:00:00.00                    485                    3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19:00:00.00                    465                    2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20:00:00.00                    452                    2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21:00:00.00                    446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22:00:00.00                    441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AUG-1998 23:00:00.00                    3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00:00:00.00                    3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01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02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03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04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05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06:00:00.00                    312                    1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07:00:00.00                    349                    1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08:00:00.00                    391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09:00:00.00                    429                    24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10:00:00.00                    458                    33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11:00:00.00                    488                    31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12:00:00.00                    500                    32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13:00:00.00                    497                    32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14:00:00.00                    506                    3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15:00:00.00                    517                    8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16:00:00.00                    518                    32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17:00:00.00                    525                    32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18:00:00.00                    513                    32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19:00:00.00                    510                    2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20:00:00.00                    500                    3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21:00:00.00                    501                    29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22:00:00.00                    483                    23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AUG-1998 23:00:00.00                    436                    23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00:00:00.00                    391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01:00:00.00                    359                    13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02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03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04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05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06:00:00.00                    342                    1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07:00:00.00                    388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08:00:00.00                    436                    3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09:00:00.00                    474                    8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10:00:00.00                    501                    4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11:00:00.00                    529                    3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12:00:00.00                    553                    44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13:00:00.00                    554                    3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14:00:00.00                    564                    8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15:00:00.00                    562                    3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16:00:00.00                    557                    30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17:00:00.00                    549                    2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18:00:00.00                    528                    2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19:00:00.00                    512                    1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20:00:00.00                    486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21:00:00.00                    477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22:00:00.00                    452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AUG-1998 23:00:00.00                    413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00:00:00.00                    374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01:00:00.00                    343                    13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02:00:00.00                    322                    12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03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04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05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06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07:00:00.00                    322                    1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08:00:00.00                    341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09:00:00.00                    380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10:00:00.00                    416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11:00:00.00                    440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12:00:00.00                    458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13:00:00.00                    469                    20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14:00:00.00                    474                    18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15:00:00.00                    481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16:00:00.00                    492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17:00:00.00                    487                    21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18:00:00.00                    490                    20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19:00:00.00                    470                    21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20:00:00.00                    457                    18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21:00:00.00                    456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22:00:00.00                    431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AUG-1998 23:00:00.00                    401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00:00:00.00                    366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01:00:00.00                    338                    13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02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03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04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05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06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07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08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09:00:00.00                    338                    14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10:00:00.00                    363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11:00:00.00                    395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12:00:00.00                    427                    20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13:00:00.00                    447                    20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14:00:00.00                    464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15:00:00.00                    475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16:00:00.00                    490                    22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17:00:00.00                    502                    2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18:00:00.00                    504                    22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19:00:00.00                    496                    2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20:00:00.00                    491                    2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21:00:00.00                    493                    2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22:00:00.00                    480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AUG-1998 23:00:00.00                    440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00:00:00.00                    397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01:00:00.00                    369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02:00:00.00                    353                    13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03:00:00.00                    341                    13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04:00:00.00                    328                    12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05:00:00.00                    338                    1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06:00:00.00                    356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07:00:00.00                    407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08:00:00.00                    454                    2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09:00:00.00                    497                    23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10:00:00.00                    525                    2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11:00:00.00                    538                    2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12:00:00.00                    532                    2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13:00:00.00                    531                    2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14:00:00.00                    519                    2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15:00:00.00                    503                    2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16:00:00.00                    516                    2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17:00:00.00                    524                    2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18:00:00.00                    515                    2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19:00:00.00                    501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20:00:00.00                    487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21:00:00.00                    492                    22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22:00:00.00                    459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AUG-1998 23:00:00.00                    41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00:00:00.00                    365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01:00:00.00                    335                    12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02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03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04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05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06:00:00.00                    328                    1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07:00:00.00                    370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08:00:00.00                    412                    21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09:00:00.00                    446                    30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10:00:00.00                    474                    3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11:00:00.00                    497                    2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12:00:00.00                    498                    28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13:00:00.00                    511                    3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14:00:00.00                    518                    29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15:00:00.00                    522                    2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16:00:00.00                    529                    2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17:00:00.00                    523                    2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18:00:00.00                    514                    2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19:00:00.00                    492                    2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20:00:00.00                    473                    23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21:00:00.00                    473                    2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22:00:00.00                    442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AUG-1998 23:00:00.00                    3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00:00:00.00                    352                    12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01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02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03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04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05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06:00:00.00                    309                    13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07:00:00.00                    352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08:00:00.00                    395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09:00:00.00                    428                    2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10:00:00.00                    459                    31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11:00:00.00                    474                    2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12:00:00.00                    489                     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13:00:00.00                    502                    2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14:00:00.00                    507                    2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15:00:00.00                    515                    30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16:00:00.00                    518                    2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17:00:00.00                    517                    30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18:00:00.00                    509                    2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19:00:00.00                    491                    2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20:00:00.00                    473                    2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21:00:00.00                    480                    24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22:00:00.00                    444                    20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AUG-1998 23:00:00.00                    401                    14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00:00:00.00                    3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01:00:00.00                    3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02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03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04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05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06:00:00.00                    319                    13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07:00:00.00                    357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08:00:00.00                    402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09:00:00.00                    433                    26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10:00:00.00                    450                    29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11:00:00.00                    467                    2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12:00:00.00                    479                    2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13:00:00.00                    481                    30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14:00:00.00                    486                    30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15:00:00.00                    481                    28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16:00:00.00                    475                    2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17:00:00.00                    463                    2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18:00:00.00                    455                    33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19:00:00.00                    446                    2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20:00:00.00                    433                    2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21:00:00.00                    439                    2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22:00:00.00                    414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AUG-1998 23:00:00.00                    376                    13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00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01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02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03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04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05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06:00:00.00                    316                    1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07:00:00.00                    361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08:00:00.00                    408                    2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09:00:00.00                    437                    30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10:00:00.00                    455                    30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11:00:00.00                    468                    2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12:00:00.00                    468                    2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13:00:00.00                    472                    32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14:00:00.00                    469                    3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15:00:00.00                    473                    3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16:00:00.00                    479                    3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17:00:00.00                    483                    34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18:00:00.00                    467                    30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19:00:00.00                    452                    32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20:00:00.00                    435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21:00:00.00                    431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22:00:00.00                    409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AUG-1998 23:00:00.00                    372                    15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00:00:00.00                    339                    13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01:00:00.00                    312                    13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02:00:00.00                    294                    1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03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04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05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06:00:00.00                    287                    12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07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08:00:00.00                    321                    14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09:00:00.00                    356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10:00:00.00                    382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11:00:00.00                    404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12:00:00.00                    420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13:00:00.00                    420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14:00:00.00                    427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15:00:00.00                    427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16:00:00.00                    430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17:00:00.00                    432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18:00:00.00                    422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19:00:00.00                    409                    1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20:00:00.00                    403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21:00:00.00                    404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22:00:00.00                    388                    13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AUG-1998 23:00:00.00                    3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00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01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02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03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04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05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06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07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08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09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10:00:00.00                    325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11:00:00.00                    346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12:00:00.00                    361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13:00:00.00                    364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14:00:00.00                    370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15:00:00.00                    3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16:00:00.00                    375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17:00:00.00                    379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18:00:00.00                    381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19:00:00.00                    369                    14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20:00:00.00                    366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21:00:00.00                    377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22:00:00.00                    3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AUG-1998 23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00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01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02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03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04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05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06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07:00:00.00                    328                    14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08:00:00.00                    366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09:00:00.00                    399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10:00:00.00                    424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11:00:00.00                    442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12:00:00.00                    454                    28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13:00:00.00                    459                    2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14:00:00.00                    464                    2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15:00:00.00                    469                    31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16:00:00.00                    468                    31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17:00:00.00                    465                    2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18:00:00.00                    450                    2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19:00:00.00                    437                    2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20:00:00.00                    433                    32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21:00:00.00                    431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22:00:00.00                    401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AUG-1998 23:00:00.00                    357                    1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00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01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02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03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04:00:00.00                    26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05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06:00:00.00                    291                    1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07:00:00.00                    333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08:00:00.00                    371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09:00:00.00                    405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10:00:00.00                    431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11:00:00.00                    447                    39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12:00:00.00                    457                    2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13:00:00.00                    464                    23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14:00:00.00                    471                    2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15:00:00.00                    475                    38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16:00:00.00                    477                    8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17:00:00.00                    476                    2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18:00:00.00                    461                    2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19:00:00.00                    447                    2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20:00:00.00                    439                    2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21:00:00.00                    438                    22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22:00:00.00                    412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SEP-1998 23:00:00.00                    371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00:00:00.00                    324                    14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01:00:00.00                    29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02:00:00.00                    279                    13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03:00:00.00                    270                    1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04:00:00.00                    266                    12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05:00:00.00                    261                    1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06:00:00.00                    287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07:00:00.00                    324                    1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08:00:00.00                    361                    19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09:00:00.00                    385                    32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10:00:00.00                    401                    2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11:00:00.00                    421                    2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12:00:00.00                    424                    2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13:00:00.00                    431                    18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14:00:00.00                    434                    23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15:00:00.00                    430                    2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16:00:00.00                    434                    3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17:00:00.00                    426                    2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18:00:00.00                    409                    2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19:00:00.00                    397                    2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20:00:00.00                    399                    2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21:00:00.00                    397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22:00:00.00                    372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SEP-1998 23:00:00.00                    338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00:00:00.00                    303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01:00:00.00                    276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02:00:00.00                    265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03:00:00.00                    257                    1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04:00:00.00                    257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05:00:00.00                    257                    1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06:00:00.00                    278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07:00:00.00                    316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08:00:00.00                    355                    21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09:00:00.00                    379                    31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10:00:00.00                    405                    2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11:00:00.00                    423                    31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12:00:00.00                    434                    2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13:00:00.00                    438                    28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14:00:00.00                    446                    29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15:00:00.00                    451                    2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16:00:00.00                    454                    22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17:00:00.00                    448                    24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18:00:00.00                    437                    2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19:00:00.00                    428                    2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20:00:00.00                    418                    2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21:00:00.00                    420                    3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22:00:00.00                    394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SEP-1998 23:00:00.00                    352                    2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00:00:00.00                    312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01:00:00.00                    289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02:00:00.00                    273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03:00:00.00                    261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04:00:00.00                    262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05:00:00.00                    262                    1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06:00:00.00                    280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07:00:00.00                    322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08:00:00.00                    357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09:00:00.00                    389                    2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10:00:00.00                    414                    2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11:00:00.00                    429                    3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12:00:00.00                    441                    2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13:00:00.00                    444                    2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14:00:00.00                    448                    2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15:00:00.00                    450                    2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16:00:00.00                    451                    2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17:00:00.00                    443                    22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18:00:00.00                    426                    2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19:00:00.00                    409                    2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20:00:00.00                    400                    2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21:00:00.00                    395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22:00:00.00                    373                    17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SEP-1998 23:00:00.00                    334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00:00:00.00                    304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01:00:00.00                    278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02:00:00.00                    265                    1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03:00:00.00                    258                     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04:00:00.00                    25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05:00:00.00                    24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06:00:00.00                    252                    14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07:00:00.00                    261                    12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08:00:00.00                    280                    1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09:00:00.00                    308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10:00:00.00                    334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11:00:00.00                    351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12:00:00.00                    365                    19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13:00:00.00                    369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14:00:00.00                    377                    22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15:00:00.00                    382                    23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16:00:00.00                    386                    23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17:00:00.00                    386                    2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18:00:00.00                    382                    22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19:00:00.00                    373                    2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20:00:00.00                    379                    23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21:00:00.00                    381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22:00:00.00                    368                    17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SEP-1998 23:00:00.00                    345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00:00:00.00                    324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01:00:00.00                    298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02:00:00.00                    287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03:00:00.00                    27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04:00:00.00                    268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05:00:00.00                    26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06:00:00.00                    26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07:00:00.00                    274                    1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08:00:00.00                    291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09:00:00.00                    318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10:00:00.00                    349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11:00:00.00                    377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12:00:00.00                    412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13:00:00.00                    412                    21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14:00:00.00                    421                    1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15:00:00.00                    434                    21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16:00:00.00                    436                    23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17:00:00.00                    434                    23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18:00:00.00                    438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19:00:00.00                    433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20:00:00.00                    434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21:00:00.00                    440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22:00:00.00                    423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SEP-1998 23:00:00.00                    395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00:00:00.00                    366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01:00:00.00                    340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02:00:00.00                    311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03:00:00.00                    301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04:00:00.00                    286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05:00:00.00                    282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06:00:00.00                    282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07:00:00.00                    288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08:00:00.00                    289                    1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09:00:00.00                    310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10:00:00.00                    333                    17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11:00:00.00                    348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12:00:00.00                    356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13:00:00.00                    351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14:00:00.00                    351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15:00:00.00                    346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16:00:00.00                    346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17:00:00.00                    347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18:00:00.00                    344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19:00:00.00                    336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20:00:00.00                    344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21:00:00.00                    350                    18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22:00:00.00                    3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SEP-1998 23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04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05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06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07:00:00.00                    307                    14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08:00:00.00                    345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09:00:00.00                    369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10:00:00.00                    3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11:00:00.00                    400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12:00:00.00                    411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13:00:00.00                    411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14:00:00.00                    415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15:00:00.00                    414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16:00:00.00                    411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17:00:00.00                    409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18:00:00.00                    394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19:00:00.00                    388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20:00:00.00                    386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21:00:00.00                    387                    14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22:00:00.00                    359                    14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SEP-1998 23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0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01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02:00:00.00                    247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03:00:00.00                    24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04:00:00.00                    24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05:00:00.00                    245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06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07:00:00.00                    305                    13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08:00:00.00                    346                    15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09:00:00.00                    368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10:00:00.00                    388                    18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11:00:00.00                    403                    20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12:00:00.00                    413                    22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13:00:00.00                    417                    20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14:00:00.00                    420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15:00:00.00                    426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16:00:00.00                    427                    17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17:00:00.00                    421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18:00:00.00                    411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19:00:00.00                    398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20:00:00.00                    398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21:00:00.00                    395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22:00:00.00                    366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SEP-1998 23:00:00.00                    332                    14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00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01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02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03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04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05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06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07:00:00.00                    315                    1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08:00:00.00                    353                    14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09:00:00.00                    374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10:00:00.00                    400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11:00:00.00                    413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12:00:00.00                    424                    20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13:00:00.00                    435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14:00:00.00                    434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15:00:00.00                    443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16:00:00.00                    439                    19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17:00:00.00                    434                    18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18:00:00.00                    425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19:00:00.00                    408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20:00:00.00                    411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21:00:00.00                    409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22:00:00.00                    381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SEP-1998 23:00:00.00                    343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00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01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02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03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04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05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06:00:00.00                    281                    1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07:00:00.00                    3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08:00:00.00                    362                    1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09:00:00.00                    392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10:00:00.00                    414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11:00:00.00                    433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12:00:00.00                    442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13:00:00.00                    448                    18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14:00:00.00                    463                    20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15:00:00.00                    463                    21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16:00:00.00                    470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17:00:00.00                    462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18:00:00.00                    443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19:00:00.00                    423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20:00:00.00                    416                    1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21:00:00.00                    405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22:00:00.00                    381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SEP-1998 23:00:00.00                    348                    1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00:00:00.00                    31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01:00:00.00                    296                    13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02:00:00.00                    276                    13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03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04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05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06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07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08:00:00.00                    310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09:00:00.00                    332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10:00:00.00                    361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11:00:00.00                    377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12:00:00.00                    387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13:00:00.00                    397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14:00:00.00                    407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15:00:00.00                    416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16:00:00.00                    426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17:00:00.00                    434                    1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18:00:00.00                    428                    19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19:00:00.00                    417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20:00:00.00                    414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21:00:00.00                    412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22:00:00.00                    388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SEP-1998 23:00:00.00                    359                    13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00:00:00.00                    3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01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02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03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04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05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06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07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08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09:00:00.00                    313                    1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10:00:00.00                    336                    1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11:00:00.00                    370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12:00:00.00                    396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13:00:00.00                    426                    22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14:00:00.00                    437                    23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15:00:00.00                    446                    23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16:00:00.00                    449                    2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17:00:00.00                    450                    23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18:00:00.00                    446                    22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19:00:00.00                    441                    22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20:00:00.00                    446                    2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21:00:00.00                    450                    21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22:00:00.00                    427                    16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SEP-1998 23:00:00.00                    391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00:00:00.00                    353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01:00:00.00                    329                    1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02:00:00.00                    311                    1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03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04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05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06:00:00.00                    323                    17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07:00:00.00                    374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08:00:00.00                    414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09:00:00.00                    441                    2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10:00:00.00                    453                    2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11:00:00.00                    457                    2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12:00:00.00                    459                    2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13:00:00.00                    456                    2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14:00:00.00                    457                    2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15:00:00.00                    456                    25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16:00:00.00                    454                    23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17:00:00.00                    450                    49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18:00:00.00                    448                    5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19:00:00.00                    445                    58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20:00:00.00                    447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21:00:00.00                    431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22:00:00.00                    412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SEP-1998 23:00:00.00                    373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00:00:00.00                    335                    1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01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02:00:00.00                    295                    1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03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04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05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06:00:00.00                    308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07:00:00.00                    362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08:00:00.00                    401                    27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09:00:00.00                    426                    2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10:00:00.00                    438                    2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11:00:00.00                    449                    21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12:00:00.00                    452                    2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13:00:00.00                    454                    2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14:00:00.00                    452                    2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15:00:00.00                    451                    2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16:00:00.00                    452                    2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17:00:00.00                    448                    2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18:00:00.00                    441                    2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19:00:00.00                    433                    22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20:00:00.00                    435                    20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21:00:00.00                    430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22:00:00.00                    400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SEP-1998 23:00:00.00                    362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00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01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02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03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04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05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06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07:00:00.00                    329                    13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08:00:00.00                    364                    1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09:00:00.00                    393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10:00:00.00                    412                    2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11:00:00.00                    428                    2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12:00:00.00                    437                    2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13:00:00.00                    447                    2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14:00:00.00                    453                    2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15:00:00.00                    454                    2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16:00:00.00                    460                    2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17:00:00.00                    457                    2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18:00:00.00                    444                    23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19:00:00.00                    433                    2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20:00:00.00                    432                    2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21:00:00.00                    421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22:00:00.00                    396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SEP-1998 23:00:00.00                    356                    14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00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01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02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03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04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05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06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07:00:00.00                    337                    1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08:00:00.00                    362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09:00:00.00                    399                    2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10:00:00.00                    421                    2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11:00:00.00                    439                    2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12:00:00.00                    450                    24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13:00:00.00                    455                    2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14:00:00.00                    457                    2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15:00:00.00                    463                    2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16:00:00.00                    466                    2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17:00:00.00                    462                    2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18:00:00.00                    450                    24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19:00:00.00                    431                    2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20:00:00.00                    441                    2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21:00:00.00                    424                    2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22:00:00.00                    397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SEP-1998 23:00:00.00                    359                    1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00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01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02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03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04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05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06:00:00.00                    289                    12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07:00:00.00                    332                    13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08:00:00.00                    367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09:00:00.00                    398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10:00:00.00                    421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11:00:00.00                    440                    2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12:00:00.00                    451                    2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13:00:00.00                    459                    2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14:00:00.00                    466                    24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15:00:00.00                    467                    24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16:00:00.00                    468                    23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17:00:00.00                    454                    22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18:00:00.00                    441                    19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19:00:00.00                    423                    18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20:00:00.00                    422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21:00:00.00                    406                    18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22:00:00.00                    383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SEP-1998 23:00:00.00                    346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00:00:00.00                    315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01:00:00.00                    286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02:00:00.00                    273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03:00:00.00                    266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04:00:00.00                    259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05:00:00.00                    259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06:00:00.00                    266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07:00:00.00                    281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08:00:00.00                    301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09:00:00.00                    331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10:00:00.00                    357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11:00:00.00                    380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12:00:00.00                    395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13:00:00.00                    399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14:00:00.00                    406                    21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15:00:00.00                    412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16:00:00.00                    410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17:00:00.00                    410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18:00:00.00                    407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19:00:00.00                    396                    19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20:00:00.00                    401                    2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21:00:00.00                    394                    19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22:00:00.00                    375                    1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SEP-1998 23:00:00.00                    341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00:00:00.00                    317                    1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01:00:00.00                    293                    1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02:00:00.00                    278                    14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03:00:00.00                    265                    1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04:00:00.00                    260                    1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05:00:00.00                    256                    12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06:00:00.00                    260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07:00:00.00                    269                    1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08:00:00.00                    280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09:00:00.00                    306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10:00:00.00                    325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11:00:00.00                    344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12:00:00.00                    365                    19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13:00:00.00                    375                    20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14:00:00.00                    380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15:00:00.00                    379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16:00:00.00                    382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17:00:00.00                    380                    20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18:00:00.00                    378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19:00:00.00                    370                    20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20:00:00.00                    382                    20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21:00:00.00                    380                    21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22:00:00.00                    360                    20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SEP-1998 23:00:00.00                    330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00:00:00.00                    299                    21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01:00:00.00                    279                    2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02:00:00.00                    264                    2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03:00:00.00                    251                    21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04:00:00.00                    247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05:00:00.00                    246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06:00:00.00                    273                    2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07:00:00.00                    315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08:00:00.00                    348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09:00:00.00                    372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10:00:00.00                    388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11:00:00.00                    394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12:00:00.00                    404                    21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13:00:00.00                    406                    21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14:00:00.00                    404                    25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15:00:00.00                    406                    2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16:00:00.00                    409                    2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17:00:00.00                    400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18:00:00.00                    397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19:00:00.00                    397                    2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20:00:00.00                    401                    2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21:00:00.00                    391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22:00:00.00                    358                    13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SEP-1998 23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00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01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02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03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04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05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06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07:00:00.00                    310                    1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08:00:00.00                    347                    14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09:00:00.00                    363                    1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10:00:00.00                    382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11:00:00.00                    391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12:00:00.00                    394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13:00:00.00                    396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14:00:00.00                    397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15:00:00.00                    396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16:00:00.00                    394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17:00:00.00                    390                    16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18:00:00.00                    378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19:00:00.00                    376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20:00:00.00                    382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21:00:00.00                    372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22:00:00.00                    347                    1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SEP-1998 23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00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01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03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04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05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06:00:00.00                    255                     9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07:00:00.00                    305                    1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08:00:00.00                    332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09:00:00.00                    356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10:00:00.00                    375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11:00:00.00                    390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12:00:00.00                    396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13:00:00.00                    401                    17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14:00:00.00                    401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15:00:00.00                    403                    17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16:00:00.00                    399                    17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17:00:00.00                    396                    16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18:00:00.00                    384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19:00:00.00                    382                    17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20:00:00.00                    391                    20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21:00:00.00                    381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22:00:00.00                    351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SEP-1998 23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0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01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02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03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04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05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06:00:00.00                    267                    13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07:00:00.00                    313                    1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08:00:00.00                    357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09:00:00.00                    374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10:00:00.00                    386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11:00:00.00                    390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12:00:00.00                    400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13:00:00.00                    398                    16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14:00:00.00                    399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15:00:00.00                    398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16:00:00.00                    391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17:00:00.00                    395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18:00:00.00                    385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19:00:00.00                    385                    17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20:00:00.00                    391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21:00:00.00                    382                    14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22:00:00.00                    351                    12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SEP-1998 23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00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01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02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03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04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06:00:00.00                    269                    1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07:00:00.00                    316                    13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08:00:00.00                    343                    1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09:00:00.00                    376                    1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10:00:00.00                    387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11:00:00.00                    402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12:00:00.00                    412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13:00:00.00                    420                    18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14:00:00.00                    420                    18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15:00:00.00                    423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16:00:00.00                    419                    18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17:00:00.00                    417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18:00:00.00                    401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19:00:00.00                    396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20:00:00.00                    402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21:00:00.00                    392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22:00:00.00                    369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SEP-1998 23:00:00.00                    339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00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01:00:00.00                    297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02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03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04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05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06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07:00:00.00                    301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08:00:00.00                    318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09:00:00.00                    356                    19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10:00:00.00                    378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11:00:00.00                    394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12:00:00.00                    400                    19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13:00:00.00                    398                    19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14:00:00.00                    398                    19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15:00:00.00                    395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16:00:00.00                    404                    2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17:00:00.00                    411                    20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18:00:00.00                    407                    19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19:00:00.00                    412                    22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20:00:00.00                    419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21:00:00.00                    411                    19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22:00:00.00                    3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SEP-1998 23:00:00.00                    370                    2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00:00:00.00                    343                    22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01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02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03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04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05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06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07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08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09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10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11:00:00.00                    3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12:00:00.00                    355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13:00:00.00                    358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14:00:00.00                    364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15:00:00.00                    360                    1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16:00:00.00                    358                    1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17:00:00.00                    359                    1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18:00:00.00                    3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19:00:00.00                    357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20:00:00.00                    365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21:00:00.00                    3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22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SEP-1998 23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00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01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02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04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05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06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07:00:00.00                    317                    14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08:00:00.00                    349                    19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09:00:00.00                    372                    2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10:00:00.00                    395                    22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11:00:00.00                    409                    2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12:00:00.00                    417                    2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13:00:00.00                    419                    2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14:00:00.00                    428                    2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15:00:00.00                    425                    2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16:00:00.00                    429                    2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17:00:00.00                    421                    2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18:00:00.00                    411                    24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19:00:00.00                    405                    2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20:00:00.00                    411                    2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21:00:00.00                    400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22:00:00.00                    368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SEP-1998 23:00:00.00                    3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00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01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02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03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04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05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06:00:00.00                    275                    14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07:00:00.00                    330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08:00:00.00                    367                    17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09:00:00.00                    386                    23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10:00:00.00                    403                    2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11:00:00.00                    413                    2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12:00:00.00                    428                    21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13:00:00.00                    435                    22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14:00:00.00                    443                    24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15:00:00.00                    441                    2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16:00:00.00                    445                    2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17:00:00.00                    441                    21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18:00:00.00                    425                    2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19:00:00.00                    425                    2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20:00:00.00                    429                    21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21:00:00.00                    410                    19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22:00:00.00                    384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SEP-1998 23:00:00.00                    339                    13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00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01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02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03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04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05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06:00:00.00                    285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07:00:00.00                    330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08:00:00.00                    368                    19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09:00:00.00                    390                    2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10:00:00.00                    401                    2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11:00:00.00                    419                    2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12:00:00.00                    419                    2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13:00:00.00                    423                    22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14:00:00.00                    415                    21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15:00:00.00                    416                    2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16:00:00.00                    414                    2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17:00:00.00                    409                    23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18:00:00.00                    396                    22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19:00:00.00                    388                    24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20:00:00.00                    393                    21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21:00:00.00                    383                    19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22:00:00.00                    350                    19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SEP-1998 23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00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01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02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03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04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05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06:00:00.00                    259                    13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07:00:00.00                    307                    13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08:00:00.00                    344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09:00:00.00                    355                    1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10:00:00.00                    366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11:00:00.00                    375                    17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12:00:00.00                    376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13:00:00.00                    376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14:00:00.00                    382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15:00:00.00                    377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16:00:00.00                    377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17:00:00.00                    368                    1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18:00:00.00                    360                    1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19:00:00.00                    372                    21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20:00:00.00                    374                    20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21:00:00.00                    366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22:00:00.00                    344                    13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OCT-1998 23:00:00.00                    30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00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01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02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03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04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05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06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07:00:00.00                    308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08:00:00.00                    341                    17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09:00:00.00                    359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10:00:00.00                    368                    17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11:00:00.00                    374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12:00:00.00                    371                    19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13:00:00.00                    372                    18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14:00:00.00                    373                    18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15:00:00.00                    368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16:00:00.00                    359                    17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17:00:00.00                    355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18:00:00.00                    351                    13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19:00:00.00                    351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20:00:00.00                    350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21:00:00.00                    334                    14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22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OCT-1998 23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00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01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02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03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04:00:00.00                    2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05:00:00.00                    2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06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07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08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09:00:00.00                    300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10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11:00:00.00                    322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12:00:00.00                    327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13:00:00.00                    322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14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15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16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17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18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19:00:00.00                    323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20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21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22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OCT-1998 23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00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01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02:00:00.00                    2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03:00:00.00                    2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04:00:00.00                    2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05:00:00.00                    2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06:00:00.00                    2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07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08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09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10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11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12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13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14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15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16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17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18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19:00:00.00                    315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20:00:00.00                    330                    18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21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22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OCT-1998 23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00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01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02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03:00:00.00                    2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04:00:00.00                    2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05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06:00:00.00                    253                    1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07:00:00.00                    304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08:00:00.00                    3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09:00:00.00                    370                    18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10:00:00.00                    386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11:00:00.00                    390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12:00:00.00                    396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13:00:00.00                    400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14:00:00.00                    398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15:00:00.00                    397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16:00:00.00                    396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17:00:00.00                    397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18:00:00.00                    400                    22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19:00:00.00                    406                    22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20:00:00.00                    398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21:00:00.00                    379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22:00:00.00                    361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OCT-1998 23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00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01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02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03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04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05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06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07:00:00.00                    328                    1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08:00:00.00                    370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09:00:00.00                    398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10:00:00.00                    399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11:00:00.00                    396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12:00:00.00                    403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13:00:00.00                    397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14:00:00.00                    398                    18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15:00:00.00                    393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16:00:00.00                    390                    18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17:00:00.00                    392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18:00:00.00                    381                    1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19:00:00.00                    387                    16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20:00:00.00                    389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21:00:00.00                    374                    1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22:00:00.00                    352                    13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OCT-1998 23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00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01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03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04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05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06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07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08:00:00.00                    347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09:00:00.00                    365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10:00:00.00                    375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11:00:00.00                    383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12:00:00.00                    391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13:00:00.00                    383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14:00:00.00                    386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15:00:00.00                    382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16:00:00.00                    375                    3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17:00:00.00                    379                    3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18:00:00.00                    379                    31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19:00:00.00                    381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20:00:00.00                    381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21:00:00.00                    377                    1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22:00:00.00                    346                    1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OCT-1998 23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0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01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04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05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06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07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08:00:00.00                    347                     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09:00:00.00                    364                    14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10:00:00.00                    375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11:00:00.00                    377                    1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12:00:00.00                    387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13:00:00.00                    383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14:00:00.00                    383                    15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15:00:00.00                    385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16:00:00.00                    380                    15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17:00:00.00                    375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18:00:00.00                    369                    1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19:00:00.00                    375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20:00:00.00                    385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21:00:00.00                    369                    1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22:00:00.00                    344                    1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OCT-1998 23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01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03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04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05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06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07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08:00:00.00                    343                    14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09:00:00.00                    356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10:00:00.00                    370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11:00:00.00                    379                    16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12:00:00.00                    379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13:00:00.00                    385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14:00:00.00                    385                    18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15:00:00.00                    380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16:00:00.00                    378                    1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17:00:00.00                    365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18:00:00.00                    354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19:00:00.00                    357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20:00:00.00                    360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21:00:00.00                    342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22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OCT-1998 23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00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01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02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03:00:00.00                    2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04:00:00.00                    2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05:00:00.00                    2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06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07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08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09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10:00:00.00                    306                    1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11:00:00.00                    319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12:00:00.00                    324                    1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13:00:00.00                    324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14:00:00.00                    322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15:00:00.00                    318                    14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16:00:00.00                    31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17:00:00.00                    315                    13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18:00:00.00                    314                    1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19:00:00.00                    322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20:00:00.00                    319                    14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21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22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OCT-1998 23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00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01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02:00:00.00                    2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03:00:00.00                    2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04:00:00.00                    2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05:00:00.00                    2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06:00:00.00                    2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07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08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09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10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11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12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13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14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15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16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17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18:00:00.00                    312                    1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19:00:00.00                    329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20:00:00.00                    335                    15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21:00:00.00                    329                    1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22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OCT-1998 23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00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01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02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03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04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05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06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07:00:00.00                    309                    1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08:00:00.00                    348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09:00:00.00                    366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10:00:00.00                    374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11:00:00.00                    381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12:00:00.00                    385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13:00:00.00                    388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14:00:00.00                    387                    14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15:00:00.00                    388                    1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16:00:00.00                    381                    1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17:00:00.00                    3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18:00:00.00                    372                    13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19:00:00.00                    381                    18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20:00:00.00                    384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21:00:00.00                    3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22:00:00.00                    3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OCT-1998 23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00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01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02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03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04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05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06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07:00:00.00                    310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08:00:00.00                    347                    16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09:00:00.00                    363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10:00:00.00                    372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11:00:00.00                    376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12:00:00.00                    376                    18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13:00:00.00                    373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14:00:00.00                    373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15:00:00.00                    370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16:00:00.00                    365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17:00:00.00                    366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18:00:00.00                    361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19:00:00.00                    373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20:00:00.00                    379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21:00:00.00                    366                    14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22:00:00.00                    3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OCT-1998 23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00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01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03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04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06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07:00:00.00                    313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08:00:00.00                    348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09:00:00.00                    364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10:00:00.00                    370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11:00:00.00                    377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12:00:00.00                    375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13:00:00.00                    375                    16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14:00:00.00                    378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15:00:00.00                    370                    1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16:00:00.00                    376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17:00:00.00                    369                    14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18:00:00.00                    367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19:00:00.00                    382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20:00:00.00                    382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21:00:00.00                    373                    14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22:00:00.00                    3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OCT-1998 23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00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01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03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04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05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06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07:00:00.00                    310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08:00:00.00                    356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09:00:00.00                    368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10:00:00.00                    375                    1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11:00:00.00                    384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12:00:00.00                    389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13:00:00.00                    391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14:00:00.00                    393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15:00:00.00                    393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16:00:00.00                    392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17:00:00.00                    388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18:00:00.00                    383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19:00:00.00                    398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20:00:00.00                    392                    16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21:00:00.00                    374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22:00:00.00                    3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OCT-1998 23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00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01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02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03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04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05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06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07:00:00.00                    313                    1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08:00:00.00                    352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09:00:00.00                    369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10:00:00.00                    391                    17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11:00:00.00                    401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12:00:00.00                    404                    17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13:00:00.00                    411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14:00:00.00                    411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15:00:00.00                    406                    1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16:00:00.00                    406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17:00:00.00                    399                    13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18:00:00.00                    382                    1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19:00:00.00                    391                    1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20:00:00.00                    3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21:00:00.00                    3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22:00:00.00                    3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OCT-1998 23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00:00:00.00                    294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01:00:00.00                    279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02:00:00.00                    268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03:00:00.00                    260                    1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04:00:00.00                    258                    13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05:00:00.00                    253                    14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06:00:00.00                    263                    14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07:00:00.00                    281                    1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08:00:00.00                    302                    14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09:00:00.00                    318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10:00:00.00                    345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11:00:00.00                    356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12:00:00.00                    364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13:00:00.00                    364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14:00:00.00                    362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15:00:00.00                    351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16:00:00.00                    346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17:00:00.00                    348                    15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18:00:00.00                    352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19:00:00.00                    359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20:00:00.00                    350                    1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21:00:00.00                    337                    14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22:00:00.00                    326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OCT-1998 23:00:00.00                    305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00:00:00.00                    282                    13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01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02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03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04:00:00.00                    2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05:00:00.00                    2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06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07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08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09:00:00.00                    270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10:00:00.00                    284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11:00:00.00                    290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12:00:00.00                    300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13:00:00.00                    301                    16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14:00:00.00                    300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15:00:00.00                    296                    15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16:00:00.00                    295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17:00:00.00                    302                    1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18:00:00.00                    310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19:00:00.00                    330                    18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20:00:00.00                    340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21:00:00.00                    328                    1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22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OCT-1998 23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00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01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02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03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04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05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06:00:00.00                    263                    13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07:00:00.00                    315                    1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08:00:00.00                    351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09:00:00.00                    365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10:00:00.00                    378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11:00:00.00                    382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12:00:00.00                    383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13:00:00.00                    386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14:00:00.00                    377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15:00:00.00                    381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16:00:00.00                    386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17:00:00.00                    376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18:00:00.00                    375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19:00:00.00                    388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20:00:00.00                    392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21:00:00.00                    376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22:00:00.00                    353                    13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OCT-1998 23:00:00.00                    3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00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01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02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03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04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05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06:00:00.00                    269                    1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07:00:00.00                    322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08:00:00.00                    357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09:00:00.00                    371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10:00:00.00                    379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11:00:00.00                    385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12:00:00.00                    386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13:00:00.00                    383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14:00:00.00                    386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15:00:00.00                    384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16:00:00.00                    380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17:00:00.00                    376                    16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18:00:00.00                    372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19:00:00.00                    390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20:00:00.00                    384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21:00:00.00                    378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22:00:00.00                    350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OCT-1998 23:00:00.00                    321                    1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00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01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02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03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04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05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06:00:00.00                    269                    13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07:00:00.00                    317                    15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08:00:00.00                    356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09:00:00.00                    371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10:00:00.00                    376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11:00:00.00                    383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12:00:00.00                    379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13:00:00.00                    384                    17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14:00:00.00                    384                    17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15:00:00.00                    378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16:00:00.00                    377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17:00:00.00                    373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18:00:00.00                    367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19:00:00.00                    3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20:00:00.00                    3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21:00:00.00                    3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22:00:00.00                    3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OCT-1998 23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0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01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02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03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04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05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06:00:00.00                    272                    13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07:00:00.00                    322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08:00:00.00                    361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09:00:00.00                    371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10:00:00.00                    381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11:00:00.00                    385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12:00:00.00                    382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13:00:00.00                    383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14:00:00.00                    384                    16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15:00:00.00                    380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16:00:00.00                    382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17:00:00.00                    376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18:00:00.00                    373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19:00:00.00                    387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20:00:00.00                    388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21:00:00.00                    376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22:00:00.00                    350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OCT-1998 23:00:00.00                    315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00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01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02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03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04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06:00:00.00                    270                    13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07:00:00.00                    318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08:00:00.00                    355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09:00:00.00                    366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10:00:00.00                    374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11:00:00.00                    383                    17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12:00:00.00                    378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13:00:00.00                    385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14:00:00.00                    384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15:00:00.00                    380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16:00:00.00                    372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17:00:00.00                    365                    1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18:00:00.00                    358                    1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19:00:00.00                    365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20:00:00.00                    361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21:00:00.00                    346                    1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22:00:00.00                    323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OCT-1998 23:00:00.00                    295                    1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00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01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02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03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04:00:00.00                    2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05:00:00.00                    2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06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07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08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09:00:00.00                    293                    1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10:00:00.00                    309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11:00:00.00                    316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12:00:00.00                    316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13:00:00.00                    317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14:00:00.00                    315                    15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15:00:00.00                    315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16:00:00.00                    308                    13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17:00:00.00                    301                    13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18:00:00.00                    313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19:00:00.00                    331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20:00:00.00                    325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21:00:00.00                    316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22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OCT-1998 23:00:00.00                    282                    13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0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1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1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2:00:00.00                    2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3:00:00.00                    2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4:00:00.00                    2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5:00:00.00                    2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6:00:00.00                    2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7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8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09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10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11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12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13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14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15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16:00:00.00                    303                    13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17:00:00.00                    323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18:00:00.00                    346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19:00:00.00                    346                    18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20:00:00.00                    337                    18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21:00:00.00                    324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22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OCT-1998 23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00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01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02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03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04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05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06:00:00.00                    263                    13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07:00:00.00                    314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08:00:00.00                    343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09:00:00.00                    367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10:00:00.00                    384                    18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11:00:00.00                    395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12:00:00.00                    405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13:00:00.00                    409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14:00:00.00                    408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15:00:00.00                    413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16:00:00.00                    400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17:00:00.00                    404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18:00:00.00                    417                    20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19:00:00.00                    416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20:00:00.00                    399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21:00:00.00                    380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22:00:00.00                    353                    13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OCT-1998 23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0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01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02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03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04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05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06:00:00.00                    272                    13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07:00:00.00                    323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08:00:00.00                    359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09:00:00.00                    381                    17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10:00:00.00                    393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11:00:00.00                    403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12:00:00.00                    411                    17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13:00:00.00                    406                    17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14:00:00.00                    412                    17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15:00:00.00                    406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16:00:00.00                    405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17:00:00.00                    416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18:00:00.00                    423                    21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19:00:00.00                    423                    20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20:00:00.00                    405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21:00:00.00                    388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22:00:00.00                    364                    1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OCT-1998 23:00:00.00                    322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00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01:00:00.00                    270                    13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02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03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04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05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06:00:00.00                    274                    13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07:00:00.00                    319                    13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08:00:00.00                    349                    14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09:00:00.00                    373                    1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10:00:00.00                    381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11:00:00.00                    389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12:00:00.00                    394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13:00:00.00                    392                    22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14:00:00.00                    394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15:00:00.00                    392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16:00:00.00                    388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17:00:00.00                    388                    23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18:00:00.00                    405                    2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19:00:00.00                    400                    25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20:00:00.00                    389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21:00:00.00                    373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22:00:00.00                    339                    1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OCT-1998 23:00:00.00                    314                    14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00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01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02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03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04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06:00:00.00                    269                    1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07:00:00.00                    307                    1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08:00:00.00                    347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09:00:00.00                    373                    20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10:00:00.00                    386                    2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11:00:00.00                    395                    2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12:00:00.00                    396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13:00:00.00                    392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14:00:00.00                    389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15:00:00.00                    386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16:00:00.00                    387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17:00:00.00                    391                    2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18:00:00.00                    403                    28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19:00:00.00                    402                    2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20:00:00.00                    388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21:00:00.00                    366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22:00:00.00                    344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OCT-1998 23:00:00.00                    314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00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01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02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03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04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05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06:00:00.00                    264                    13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07:00:00.00                    307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08:00:00.00                    345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09:00:00.00                    371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10:00:00.00                    381                    23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11:00:00.00                    388                    2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12:00:00.00                    392                    22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13:00:00.00                    385                    21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14:00:00.00                    385                    20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15:00:00.00                    379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16:00:00.00                    377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17:00:00.00                    380                    20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18:00:00.00                    383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19:00:00.00                    372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20:00:00.00                    357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21:00:00.00                    344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22:00:00.00                    320                    1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OCT-1998 23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00:00:00.00                    264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01:00:00.00                    242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02:00:00.00                    233                    1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03:00:00.00                    222                    1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04:00:00.00                    222                    1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05:00:00.00                    2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06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07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08:00:00.00                    264                    15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09:00:00.00                    290                    17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10:00:00.00                    302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11:00:00.00                    314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12:00:00.00                    317                    1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13:00:00.00                    316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14:00:00.00                    315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15:00:00.00                    313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16:00:00.00                    315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17:00:00.00                    330                    17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18:00:00.00                    340                    16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19:00:00.00                    328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20:00:00.00                    315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21:00:00.00                    307                    13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22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OCT-1998 23:00:00.00                    266                     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00:00:00.00                    249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01:00:00.00                    233                    1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02:00:00.00                    224                    14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03:00:00.00                    220                    13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04:00:00.00                    217                    1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05:00:00.00                    213                    13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06:00:00.00                    217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07:00:00.00                    230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08:00:00.00                    240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09:00:00.00                    254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10:00:00.00                    269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11:00:00.00                    275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12:00:00.00                    285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13:00:00.00                    291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14:00:00.00                    292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15:00:00.00                    292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16:00:00.00                    298                    17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17:00:00.00                    316                    17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18:00:00.00                    336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19:00:00.00                    332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20:00:00.00                    329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21:00:00.00                    316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22:00:00.00                    301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NOV-1998 23:00:00.00                    274                    14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00:00:00.00                    255                    1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01:00:00.00                    236                    14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02:00:00.00                    229                    13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03:00:00.00                    227                    1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04:00:00.00                    225                    13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05:00:00.00                    229                    1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06:00:00.00                    256                    1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07:00:00.00                    301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08:00:00.00                    343                    20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09:00:00.00                    358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10:00:00.00                    369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11:00:00.00                    373                    22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12:00:00.00                    376                    23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13:00:00.00                    376                    2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14:00:00.00                    376                    2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15:00:00.00                    373                    21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16:00:00.00                    366                    21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17:00:00.00                    376                    2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18:00:00.00                    399                    28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19:00:00.00                    401                    2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20:00:00.00                    386                    22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21:00:00.00                    371                    20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22:00:00.00                    347                    30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NOV-1998 23:00:00.00                    307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00:00:00.00                    280                    1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01:00:00.00                    258                    13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02:00:00.00                    24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03:00:00.00                    24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04:00:00.00                    240                    14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05:00:00.00                    245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06:00:00.00                    267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07:00:00.00                    312                    18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08:00:00.00                    348                    22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09:00:00.00                    364                    2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10:00:00.00                    371                    22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11:00:00.00                    376                    2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12:00:00.00                    378                    2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13:00:00.00                    381                    2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14:00:00.00                    376                    2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15:00:00.00                    379                    2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16:00:00.00                    377                    2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17:00:00.00                    385                    2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18:00:00.00                    406                    2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19:00:00.00                    394                    2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20:00:00.00                    389                    2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21:00:00.00                    372                    22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22:00:00.00                    345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NOV-1998 23:00:00.00                    315                    3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00:00:00.00                    283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01:00:00.00                    265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02:00:00.00                    252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03:00:00.00                    247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04:00:00.00                    240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05:00:00.00                    247                    17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06:00:00.00                    273                    31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07:00:00.00                    321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08:00:00.00                    351                    15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09:00:00.00                    364                    16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10:00:00.00                    374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11:00:00.00                    380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12:00:00.00                    378                    16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13:00:00.00                    379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14:00:00.00                    379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15:00:00.00                    374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16:00:00.00                    378                    14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17:00:00.00                    386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18:00:00.00                    411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19:00:00.00                    406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20:00:00.00                    394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21:00:00.00                    380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22:00:00.00                    3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NOV-1998 23:00:00.00                    3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00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01:00:00.00                    269                    12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02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03:00:00.00                    253                    1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04:00:00.00                    248                    13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05:00:00.00                    257                    13.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06:00:00.00                    276                    14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07:00:00.00                    322                    1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08:00:00.00                    350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09:00:00.00                    367                    17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10:00:00.00                    377                    17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11:00:00.00                    386                    20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12:00:00.00                    387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13:00:00.00                    384                    17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14:00:00.00                    378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15:00:00.00                    382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16:00:00.00                    381                    21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17:00:00.00                    399                    2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18:00:00.00                    413                    23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19:00:00.00                    406                    20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20:00:00.00                    389                    21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21:00:00.00                    376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22:00:00.00                    352                    14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NOV-1998 23:00:00.00                    324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00:00:00.00                    286                    1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01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02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03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04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05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06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07:00:00.00                    320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08:00:00.00                    351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09:00:00.00                    370                    17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10:00:00.00                    378                    18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11:00:00.00                    384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12:00:00.00                    381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13:00:00.00                    379                    18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14:00:00.00                    382                    18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15:00:00.00                    380                    17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16:00:00.00                    378                    18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17:00:00.00                    391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18:00:00.00                    390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19:00:00.00                    385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20:00:00.00                    368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21:00:00.00                    353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22:00:00.00                    335                    1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NOV-1998 23:00:00.00                    304                    1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00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01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02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03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04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05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06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07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08:00:00.00                    289                    1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09:00:00.00                    303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10:00:00.00                    317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11:00:00.00                    319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12:00:00.00                    314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13:00:00.00                    308                    1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14:00:00.00                    303                    1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15:00:00.00                    303                    1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16:00:00.00                    305                    1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17:00:00.00                    323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18:00:00.00                    344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19:00:00.00                    344                    17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20:00:00.00                    332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21:00:00.00                    300                    1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22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NOV-1998 23:00:00.00                    286                    13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00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01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02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03:00:00.00                    2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04:00:00.00                    2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05:00:00.00                    2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06:00:00.00                    2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07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08:00:00.00                    253                    12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09:00:00.00                    275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10:00:00.00                    287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11:00:00.00                    301                    18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12:00:00.00                    306                    14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13:00:00.00                    313                    1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14:00:00.00                    312                    1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15:00:00.00                    305                    15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16:00:00.00                    321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17:00:00.00                    336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18:00:00.00                    356                    18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19:00:00.00                    353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20:00:00.00                    344                    16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21:00:00.00                    331                    15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22:00:00.00                    313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NOV-1998 23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00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01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02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03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04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06:00:00.00                    266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07:00:00.00                    316                    16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08:00:00.00                    358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09:00:00.00                    372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10:00:00.00                    379                    18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11:00:00.00                    389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12:00:00.00                    392                    18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13:00:00.00                    390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14:00:00.00                    392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15:00:00.00                    388                    18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16:00:00.00                    396                    23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17:00:00.00                    409                    28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18:00:00.00                    420                    2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19:00:00.00                    409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20:00:00.00                    396                    18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21:00:00.00                    377                    17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22:00:00.00                    346                    16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NOV-1998 23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00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02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03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04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05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06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07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08:00:00.00                    351                    14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09:00:00.00                    367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10:00:00.00                    364                    13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11:00:00.00                    36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12:00:00.00                    374                    1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13:00:00.00                    367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14:00:00.00                    380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15:00:00.00                    3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16:00:00.00                    370                    13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17:00:00.00                    390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18:00:00.00                    410                    20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19:00:00.00                    402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20:00:00.00                    385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21:00:00.00                    3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22:00:00.00                    3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NOV-1998 23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00:00:00.00                    281                    1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01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02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04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06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07:00:00.00                    317                    1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08:00:00.00                    347                    17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09:00:00.00                    365                    17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10:00:00.00                    367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11:00:00.00                    370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12:00:00.00                    373                    16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13:00:00.00                    366                    15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14:00:00.00                    366                    1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15:00:00.00                    362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16:00:00.00                    360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17:00:00.00                    376                    20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18:00:00.00                    400                    2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19:00:00.00                    395                    18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20:00:00.00                    384                    16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21:00:00.00                    367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22:00:00.00                    341                    13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NOV-1998 23:00:00.00                    312                    14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00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02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03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04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06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07:00:00.00                    315                    13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08:00:00.00                    350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09:00:00.00                    357                    16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10:00:00.00                    376                    17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11:00:00.00                    373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12:00:00.00                    371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13:00:00.00                    367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14:00:00.00                    365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15:00:00.00                    362                    16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16:00:00.00                    363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17:00:00.00                    372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18:00:00.00                    395                    21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19:00:00.00                    393                    1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20:00:00.00                    379                    17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21:00:00.00                    36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22:00:00.00                    341                    14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NOV-1998 23:00:00.00                    311                    13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00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01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02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04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06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07:00:00.00                    316                    1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08:00:00.00                    342                    15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09:00:00.00                    356                    18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10:00:00.00                    367                    17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11:00:00.00                    366                    17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12:00:00.00                    367                    18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13:00:00.00                    366                    18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14:00:00.00                    365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15:00:00.00                    357                    13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16:00:00.00                    358                    14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17:00:00.00                    368                    20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18:00:00.00                    380                    20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19:00:00.00                    373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20:00:00.00                    359                    15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21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22:00:00.00                    317                    13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NOV-1998 23:00:00.00                    292                    13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00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01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02:00:00.00                    231                    12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03:00:00.00                    2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04:00:00.00                    223                    1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05:00:00.00                    219                    13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06:00:00.00                    231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07:00:00.00                    253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08:00:00.00                    268                    17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09:00:00.00                    286                    17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10:00:00.00                    302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11:00:00.00                    304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12:00:00.00                    305                    15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13:00:00.00                    299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14:00:00.00                    296                    14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15:00:00.00                    292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16:00:00.00                    294                    1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17:00:00.00                    312                    17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18:00:00.00                    335                    21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19:00:00.00                    325                    22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20:00:00.00                    311                    21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21:00:00.00                    300                    21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22:00:00.00                    286                    21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NOV-1998 23:00:00.00                    267                    18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00:00:00.00                    249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01:00:00.00                    229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02:00:00.00                    221                    1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03:00:00.00                    214                    14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04:00:00.00                    209                    1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05:00:00.00                    212                    14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06:00:00.00                    216                    1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07:00:00.00                    230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08:00:00.00                    242                    1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09:00:00.00                    256                    1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10:00:00.00                    278                    17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11:00:00.00                    284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12:00:00.00                    290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13:00:00.00                    293                    2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14:00:00.00                    293                    16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15:00:00.00                    290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16:00:00.00                    302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17:00:00.00                    327                    2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18:00:00.00                    352                    2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19:00:00.00                    347                    23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20:00:00.00                    337                    22.9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21:00:00.00                    329                    21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22:00:00.00                    314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NOV-1998 23:00:00.00                    287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00:00:00.00                    259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01:00:00.00                    244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02:00:00.00                    237                    14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03:00:00.00                    231                    1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04:00:00.00                    232                    1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05:00:00.00                    240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06:00:00.00                    263                    16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07:00:00.00                    314                    24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08:00:00.00                    348                    23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09:00:00.00                    352                    23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10:00:00.00                    362                    23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11:00:00.00                    371                    2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12:00:00.00                    379                    31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13:00:00.00                    380                    31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14:00:00.00                    383                    32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15:00:00.00                    388                    33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16:00:00.00                    398                    33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17:00:00.00                    402                    32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18:00:00.00                    413                    3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19:00:00.00                    402                    2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20:00:00.00                    392                    2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21:00:00.00                    372                    2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22:00:00.00                    348                    18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NOV-1998 23:00:00.00                    315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00:00:00.00                    282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01:00:00.00                    261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02:00:00.00                    247                    1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03:00:00.00                    242                    1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04:00:00.00                    239                    14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05:00:00.00                    249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06:00:00.00                    267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07:00:00.00                    323                    17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08:00:00.00                    354                    16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09:00:00.00                    365                    22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10:00:00.00                    374                    24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11:00:00.00                    380                    26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12:00:00.00                    379                    2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13:00:00.00                    378                    23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14:00:00.00                    375                    22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15:00:00.00                    375                    22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16:00:00.00                    379                    22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17:00:00.00                    394                    25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18:00:00.00                    412                    33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19:00:00.00                    402                    32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20:00:00.00                    392                    2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21:00:00.00                    372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22:00:00.00                    352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NOV-1998 23:00:00.00                    314                    33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00:00:00.00                    284                    33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01:00:00.00                    264                    3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02:00:00.00                    250                    33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03:00:00.00                    248                    33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04:00:00.00                    244                    1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05:00:00.00                    249                    13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06:00:00.00                    274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07:00:00.00                    326                    1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08:00:00.00                    353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09:00:00.00                    369                    16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10:00:00.00                    375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11:00:00.00                    384                    14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12:00:00.00                    378                     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13:00:00.00                    380                    1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14:00:00.00                    379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15:00:00.00                    379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16:00:00.00                    385                    1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17:00:00.00                    408                    16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18:00:00.00                    415                    15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19:00:00.00                    407                    14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20:00:00.00                    3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21:00:00.00                    3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22:00:00.00                    3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NOV-1998 23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0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01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03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04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05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06:00:00.00                    274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07:00:00.00                    326                    15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08:00:00.00                    363                    16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09:00:00.00                    379                    18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10:00:00.00                    389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11:00:00.00                    394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12:00:00.00                    393                    15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13:00:00.00                    390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14:00:00.00                    393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15:00:00.00                    389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16:00:00.00                    385                    15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17:00:00.00                    404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18:00:00.00                    420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19:00:00.00                    409                    14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20:00:00.00                    400                    1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21:00:00.00                    384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22:00:00.00                    358                    13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NOV-1998 23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00:00:00.00                    292                    13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01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02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03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04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05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06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07:00:00.00                    328                    15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08:00:00.00                    369                    16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09:00:00.00                    381                    19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10:00:00.00                    392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11:00:00.00                    392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12:00:00.00                    391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13:00:00.00                    390                    19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14:00:00.00                    388                    16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15:00:00.00                    378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16:00:00.00                    384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17:00:00.00                    389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18:00:00.00                    401                    17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19:00:00.00                    387                    16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20:00:00.00                    372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21:00:00.00                    360                    13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22:00:00.00                    335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NOV-1998 23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00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01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03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04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06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07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08:00:00.00                    288                    13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09:00:00.00                    306                    16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10:00:00.00                    315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11:00:00.00                    326                    18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12:00:00.00                    320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13:00:00.00                    315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14:00:00.00                    308                    1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15:00:00.00                    303                    15.2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16:00:00.00                    307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17:00:00.00                    327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18:00:00.00                    346                    1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19:00:00.00                    349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20:00:00.00                    335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21:00:00.00                    330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22:00:00.00                    315                    14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NOV-1998 23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00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01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02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03:00:00.00                    2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04:00:00.00                    23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05:00:00.00                    2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06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07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08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09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10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11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12:00:00.00                    296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13:00:00.00                    304                    1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14:00:00.00                    302                    14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15:00:00.00                    298                    1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16:00:00.00                    301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17:00:00.00                    320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18:00:00.00                    351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19:00:00.00                    348                    19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20:00:00.00                    343                    1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21:00:00.00                    329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22:00:00.00                    313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NOV-1998 23:00:00.00                    283                    13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00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01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02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03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04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05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06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07:00:00.00                    314                    1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08:00:00.00                    354                    15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09:00:00.00                    365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10:00:00.00                    372                    17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11:00:00.00                    381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12:00:00.00                    380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13:00:00.00                    380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14:00:00.00                    381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15:00:00.00                    374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16:00:00.00                    375                    14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17:00:00.00                    386                    1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18:00:00.00                    408                    19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19:00:00.00                    401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20:00:00.00                    389                    15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21:00:00.00                    374                    13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22:00:00.00                    350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NOV-1998 23:00:00.00                    313                    13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00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01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02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03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04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05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06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07:00:00.00                    322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08:00:00.00                    351                    16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09:00:00.00                    363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10:00:00.00                    376                    20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11:00:00.00                    373                    21.3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12:00:00.00                    379                    21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13:00:00.00                    375                    21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14:00:00.00                    373                    20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15:00:00.00                    375                    19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16:00:00.00                    369                    18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17:00:00.00                    387                    20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18:00:00.00                    402                    20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19:00:00.00                    396                    19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20:00:00.00                    387                    18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21:00:00.00                    373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22:00:00.00                    347                    13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NOV-1998 23:00:00.00                    315                    1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00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01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03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04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05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06:00:00.00                    264                    13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07:00:00.00                    313                    15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08:00:00.00                    347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09:00:00.00                    368                    19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10:00:00.00                    373                    2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11:00:00.00                    385                    19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12:00:00.00                    383                    19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13:00:00.00                    376                    18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14:00:00.00                    379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15:00:00.00                    369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16:00:00.00                    368                    15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17:00:00.00                    379                    1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18:00:00.00                    387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19:00:00.00                    38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20:00:00.00                    365                    13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21:00:00.00                    355                    1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22:00:00.00                    331                    13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NOV-1998 23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00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01:00:00.00                    241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02:00:00.00                    226                    1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03:00:00.00                    2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04:00:00.00                    2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05:00:00.00                    2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06:00:00.00                    229                    14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07:00:00.00                    243                    13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08:00:00.00                    250                    13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09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10:00:00.00                    277                    12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11:00:00.00                    280                    12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12:00:00.00                    284                    13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13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14:00:00.00                    268                    12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15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16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17:00:00.00                    264                    14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18:00:00.00                    282                    15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19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20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21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22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NOV-1998 23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00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01:00:00.00                    2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02:00:00.00                    22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03:00:00.00                    2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04:00:00.00                    2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05:00:00.00                    2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06:00:00.00                    23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07:00:00.00                    263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08:00:00.00                    28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09:00:00.00                    299                     9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10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11:00:00.00                    316                    10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12:00:00.00                    318                    14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13:00:00.00                    319                    13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14:00:00.00                    314                    13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15:00:00.00                    310                    13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16:00:00.00                    314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17:00:00.00                    328                    1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18:00:00.00                    343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19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20:00:00.00                    3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21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22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NOV-1998 23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00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01:00:00.00                    23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02:00:00.00                    22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03:00:00.00                    21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04:00:00.00                    22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05:00:00.00                    2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06:00:00.00                    2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07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08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09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10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11:00:00.00                    295                    10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12:00:00.00                    299                    1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13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14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15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16:00:00.00                    296                    13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17:00:00.00                    321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18:00:00.00                    339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19:00:00.00                    334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20:00:00.00                    323                    1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21:00:00.00                    309                    13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22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NOV-1998 23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00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01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02:00:00.00                    2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03:00:00.00                    2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04:00:00.00                    2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05:00:00.00                    21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06:00:00.00                    2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07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08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09:00:00.00                    260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10:00:00.00                    281                    16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11:00:00.00                    295                    19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12:00:00.00                    304                    14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13:00:00.00                    311                    1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14:00:00.00                    312                    13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15:00:00.00                    313                    1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16:00:00.00                    316                    1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17:00:00.00                    335                    19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18:00:00.00                    355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19:00:00.00                    357                    17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20:00:00.00                    346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21:00:00.00                    333                    14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22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NOV-1998 23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00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01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02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03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04:00:00.00                    2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05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06:00:00.00                    265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07:00:00.00                    317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08:00:00.00                    360                    24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09:00:00.00                    371                    29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10:00:00.00                    385                    21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11:00:00.00                    387                    18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12:00:00.00                    390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13:00:00.00                    385                    15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14:00:00.00                    380                    1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15:00:00.00                    376                    14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16:00:00.00                    373                    14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17:00:00.00                    387                    18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18:00:00.00                    409                    19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19:00:00.00                    409                    18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20:00:00.00                    395                    16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21:00:00.00                    381                    17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22:00:00.00                    354                    17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NOV-1998 23:00:00.00                    317                    15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00:00:00.00                    283                    13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01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03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04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05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06:00:00.00                    270                    14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07:00:00.00                    325                    18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08:00:00.00                    356                    19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09:00:00.00                    368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10:00:00.00                    372                    17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11:00:00.00                    382                    15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12:00:00.00                    378                    1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13:00:00.00                    382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14:00:00.00                    378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15:00:00.00                    380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16:00:00.00                    379                    1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17:00:00.00                    395                    18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18:00:00.00                    417                    19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19:00:00.00                    412                    18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20:00:00.00                    398                    20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21:00:00.00                    385                    16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22:00:00.00                    357                    15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DEC-1998 23:00:00.00                    321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00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01:00:00.00                    257                    13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02:00:00.00                    2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04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06:00:00.00                    263                    15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07:00:00.00                    319                    19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08:00:00.00                    354                    18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09:00:00.00                    366                    17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10:00:00.00                    367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11:00:00.00                    379                    17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12:00:00.00                    380                    26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13:00:00.00                    377                    26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14:00:00.00                    376                    22.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15:00:00.00                    378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16:00:00.00                    368                    15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17:00:00.00                    392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18:00:00.00                    414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19:00:00.00                    407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20:00:00.00                    395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21:00:00.00                    381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22:00:00.00                    358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-DEC-1998 23:00:00.00                    318                    15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00:00:00.00                    281                    14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01:00:00.00                    265                    13.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03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04:00:00.00                    239                    12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05:00:00.00                    244                    13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06:00:00.00                    264                    15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07:00:00.00                    319                    17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08:00:00.00                    354                    19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09:00:00.00                    368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10:00:00.00                    374                    15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11:00:00.00                    382                    16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12:00:00.00                    385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13:00:00.00                    385                    14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14:00:00.00                    386                    14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15:00:00.00                    383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16:00:00.00                    380                    14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17:00:00.00                    402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18:00:00.00                    414                    17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19:00:00.00                    410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20:00:00.00                    394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21:00:00.00                    380                    15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22:00:00.00                    355                    1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-DEC-1998 23:00:00.00                    313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00:00:00.00                    283                    15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01:00:00.00                    262                    13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03:00:00.00                    241                    13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04:00:00.00                    237                    13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05:00:00.00                    243                    14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06:00:00.00                    262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07:00:00.00                    315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08:00:00.00                    351                    24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09:00:00.00                    367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10:00:00.00                    375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11:00:00.00                    382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12:00:00.00                    385                    1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13:00:00.00                    380                    14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14:00:00.00                    382                    13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15:00:00.00                    381                    13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16:00:00.00                    381                    14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17:00:00.00                    395                    15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18:00:00.00                    402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19:00:00.00                    3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20:00:00.00                    371                    1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21:00:00.00                    358                    14.7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22:00:00.00                    3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-DEC-1998 23:00:00.00                    307                    15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01:00:00.00                    253                    14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02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03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04:00:00.00                    230                    14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05:00:00.00                    233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06:00:00.00                    242                    17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07:00:00.00                    263                    23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08:00:00.00                    283                    23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09:00:00.00                    304                    22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10:00:00.00                    321                    22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11:00:00.00                    332                    23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12:00:00.00                    336                    23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13:00:00.00                    330                    23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14:00:00.00                    328                    23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15:00:00.00                    322                    2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16:00:00.00                    319                    22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17:00:00.00                    342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18:00:00.00                    369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19:00:00.00                    357                    21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20:00:00.00                    3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21:00:00.00                    338                    21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22:00:00.00                    320                    2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-DEC-1998 23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00:00:00.00                    27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01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02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03:00:00.00                    2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04:00:00.00                    22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05:00:00.00                    2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06:00:00.00                    22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07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08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09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10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11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12:00:00.00                    309                    19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13:00:00.00                    316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14:00:00.00                    318                    19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15:00:00.00                    322                    21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16:00:00.00                    332                    23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17:00:00.00                    361                    23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18:00:00.00                    380                    2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19:00:00.00                    372                    2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20:00:00.00                    362                    25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21:00:00.00                    355                    23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22:00:00.00                    336                    20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-DEC-1998 23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00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01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02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03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04:00:00.00                    23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05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06:00:00.00                    272                    11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07:00:00.00                    32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08:00:00.00                    363                    14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09:00:00.00                    370                    17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10:00:00.00                    379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11:00:00.00                    380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12:00:00.00                    383                    17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13:00:00.00                    377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14:00:00.00                    379                    15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15:00:00.00                    373                    15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16:00:00.00                    379                    15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17:00:00.00                    399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18:00:00.00                    424                    18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19:00:00.00                    426                    18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20:00:00.00                    413                    16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21:00:00.00                    392                    15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22:00:00.00                    374                    16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-DEC-1998 23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00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01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02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03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04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05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06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07:00:00.00                    334                    1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08:00:00.00                    368                    15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09:00:00.00                    378                    16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10:00:00.00                    380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11:00:00.00                    385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12:00:00.00                    380                    16.6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13:00:00.00                    382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14:00:00.00                    379                    16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15:00:00.00                    378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16:00:00.00                    377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17:00:00.00                    400                    21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18:00:00.00                    428                    21.8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19:00:00.00                    420                    20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20:00:00.00                    410                    17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21:00:00.00                    395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22:00:00.00                    372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DEC-1998 23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00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01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02:00:00.00                    26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03:00:00.00                    251                    15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04:00:00.00                    248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05:00:00.00                    253                    16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06:00:00.00                    280                    1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07:00:00.00                    334                    16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08:00:00.00                    366                    16.5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09:00:00.00                    372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10:00:00.00                    385                    18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11:00:00.00                    388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12:00:00.00                    388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13:00:00.00                    388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14:00:00.00                    383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15:00:00.00                    38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16:00:00.00                    383                    16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17:00:00.00                    405                    27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18:00:00.00                    429                    30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19:00:00.00                    428                    2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20:00:00.00                    413                    22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21:00:00.00                    399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22:00:00.00                    378                    22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-DEC-1998 23:00:00.00                    336                    19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00:00:00.00                    299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01:00:00.00                    275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02:00:00.00                    263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03:00:00.00                    258                    15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04:00:00.00                    259                    15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05:00:00.00                    260                    17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06:00:00.00                    288                    20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07:00:00.00                    339                    19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08:00:00.00                    374                    28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09:00:00.00                    386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10:00:00.00                    394                    17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11:00:00.00                    399                    17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12:00:00.00                    390                    16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13:00:00.00                    389                    16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14:00:00.00                    389                    16.3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15:00:00.00                    381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16:00:00.00                    384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17:00:00.00                    404                    28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18:00:00.00                    433                    29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19:00:00.00                    422                    22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20:00:00.00                    414                    20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21:00:00.00                    400                    16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22:00:00.00                    379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-DEC-1998 23:00:00.00                    338                    16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00:00:00.00                    303                    16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01:00:00.00                    279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02:00:00.00                    262                    14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03:00:00.00                    260                    1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04:00:00.00                    255                    13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05:00:00.00                    264                    15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06:00:00.00                    284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07:00:00.00                    339                    26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08:00:00.00                    372                    33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09:00:00.00                    382                    2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10:00:00.00                    386                    32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11:00:00.00                    378                    25.3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12:00:00.00                    379                    24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13:00:00.00                    375                    21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14:00:00.00                    371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15:00:00.00                    371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16:00:00.00                    366                    19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17:00:00.00                    382                    38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18:00:00.00                    405                    38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19:00:00.00                    395                    38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20:00:00.00                    379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21:00:00.00                    366                    22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22:00:00.00                    349                    17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-DEC-1998 23:00:00.00                    318                    14.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00:00:00.00                    290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01:00:00.00                    26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02:00:00.00                    25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03:00:00.00                    24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04:00:00.00                    239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05:00:00.00                    24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06:00:00.00                    25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07:00:00.00                    271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08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09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10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11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12:00:00.00                    32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13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14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15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16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17:00:00.00                    343                    21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18:00:00.00                    365                    20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19:00:00.00                    3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20:00:00.00                    3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21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22:00:00.00                    3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-DEC-1998 23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02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03:00:00.00                    2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04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05:00:00.00                    23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06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07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08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09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10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11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12:00:00.00                    30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13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14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15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16:00:00.00                    306                    18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17:00:00.00                    339                    21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18:00:00.00                    374                    20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19:00:00.00                    376                    17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20:00:00.00                    3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21:00:00.00                    3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22:00:00.00                    3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-DEC-1998 23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00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01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02:00:00.00                    246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03:00:00.00                    24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04:00:00.00                    244                     9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05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06:00:00.00                    276                    13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07:00:00.00                    331                    13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08:00:00.00                    367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09:00:00.00                    378                    15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10:00:00.00                    384                    15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11:00:00.00                    387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12:00:00.00                    387                    15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13:00:00.00                    385                    33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14:00:00.00                    382                    19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15:00:00.00                    378                    20.6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16:00:00.00                    378                    29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17:00:00.00                    405                    21.7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18:00:00.00                    427                    2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19:00:00.00                    424                    31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20:00:00.00                    411                    20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21:00:00.00                    397                    15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22:00:00.00                    374                    13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-DEC-1998 23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00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01:00:00.00                    26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02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03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04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05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06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07:00:00.00                    328                    15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08:00:00.00                    324                    18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09:00:00.00                    370                    18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10:00:00.00                    380                    17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11:00:00.00                    381                    15.6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12:00:00.00                    380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13:00:00.00                    378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14:00:00.00                    380                    16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15:00:00.00                    375                    14.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16:00:00.00                    367                    15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17:00:00.00                    399                    18.0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18:00:00.00                    422                    19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19:00:00.00                    417                    17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20:00:00.00                    406                    16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21:00:00.00                    391                    16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22:00:00.00                    370                     9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-DEC-1998 23:00:00.00                    33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00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01:00:00.00                    27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02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03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04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05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06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07:00:00.00                    328                    13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08:00:00.00                    367                    15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09:00:00.00                    377                    15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10:00:00.00                    383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11:00:00.00                    385                    16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12:00:00.00                    383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13:00:00.00                    380                    15.9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14:00:00.00                    384                    16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15:00:00.00                    382                    1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16:00:00.00                    384                    15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17:00:00.00                    405                    20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18:00:00.00                    429                    21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19:00:00.00                    424                    1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20:00:00.00                    409                    16.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21:00:00.00                    400                    16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22:00:00.00                    374                    14.0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-DEC-1998 23:00:00.00                    3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00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01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02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03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04:00:00.00                    2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05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06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07:00:00.00                    3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08:00:00.00                    376                    16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09:00:00.00                    382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10:00:00.00                    388                    16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11:00:00.00                    391                    17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12:00:00.00                    386                    14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13:00:00.00                    380                    16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14:00:00.00                    382                    16.4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15:00:00.00                    382                    16.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16:00:00.00                    388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17:00:00.00                    409                    20.1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18:00:00.00                    426                    20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19:00:00.00                    424                    18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20:00:00.00                    409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21:00:00.00                    395                    16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22:00:00.00                    372                    14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DEC-1998 23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00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01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02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03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04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05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06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07:00:00.00                    334                    14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08:00:00.00                    370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09:00:00.00                    383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10:00:00.00                    386                    15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11:00:00.00                    389                    18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12:00:00.00                    389                    18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13:00:00.00                    383                    17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14:00:00.00                    381                    16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15:00:00.00                    380                    16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16:00:00.00                    381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17:00:00.00                    394                    21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18:00:00.00                    411                    17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19:00:00.00                    401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20:00:00.00                    385                    15.8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21:00:00.00                    367                    13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22:00:00.00                    3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-DEC-1998 23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00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01:00:00.00                    26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02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03:00:00.00                    2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04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05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06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07:00:00.00                    27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08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09:00:00.00                    32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10:00:00.00                    340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11:00:00.00                    34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12:00:00.00                    3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13:00:00.00                    339                    14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14:00:00.00                    339                    14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15:00:00.00                    333                    14.2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16:00:00.00                    339                    15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17:00:00.00                    362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18:00:00.00                    381                    18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19:00:00.00                    378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20:00:00.00                    363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21:00:00.00                    354                    17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22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-DEC-1998 23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00:00:00.00                    29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01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02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03:00:00.00                    24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04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05:00:00.00                    2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06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07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08:00:00.00                    28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09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10:00:00.00                    31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11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12:00:00.00                    324                    15.8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13:00:00.00                    335                    16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14:00:00.00                    332                    15.6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15:00:00.00                    331                    1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16:00:00.00                    334                    16.5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17:00:00.00                    357                    30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18:00:00.00                    380                    2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19:00:00.00                    374                    24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20:00:00.00                    372                    23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21:00:00.00                    358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22:00:00.00                    348                    15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-DEC-1998 23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00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01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02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03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04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05:00:00.00                    25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06:00:00.00                    286                    14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07:00:00.00                    332                    14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08:00:00.00                    370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09:00:00.00                    395                    16.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10:00:00.00                    403                    17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11:00:00.00                    413                    17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12:00:00.00                    411                    17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13:00:00.00                    407                    17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14:00:00.00                    406                    17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15:00:00.00                    397                    16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16:00:00.00                    404                    17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17:00:00.00                    421                    37.7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18:00:00.00                    454                    2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19:00:00.00                    450                    25.8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20:00:00.00                    440                    21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21:00:00.00                    425                    15.9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22:00:00.00                    405                    15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-DEC-1998 23:00:00.00                    369                    14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00:00:00.00                    3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01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02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03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04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05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06:00:00.00                    316                     9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07:00:00.00                    358                    16.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08:00:00.00                    393                    16.9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09:00:00.00                    410                    17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10:00:00.00                    416                    19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11:00:00.00                    424                    19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12:00:00.00                    417                    17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13:00:00.00                    412                    17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14:00:00.00                    412                    19.0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15:00:00.00                    407                    18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16:00:00.00                    406                    19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17:00:00.00                    430                    22.1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18:00:00.00                    455                    22.1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19:00:00.00                    445                    22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20:00:00.00                    438                    2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21:00:00.00                    423                    18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22:00:00.00                    401                    16.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-DEC-1998 23:00:00.00                    369                    14.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00:00:00.00                    3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01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02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03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04:00:00.00                    28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05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06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07:00:00.00                    351                    15.2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08:00:00.00                    388                    16.5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09:00:00.00                    401                    16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10:00:00.00                    409                    17.3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11:00:00.00                    411                    17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12:00:00.00                    404                    16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13:00:00.00                    404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14:00:00.00                    393                    16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15:00:00.00                    393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16:00:00.00                    390                    15.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17:00:00.00                    408                    16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18:00:00.00                    430                    17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19:00:00.00                    422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20:00:00.00                    411                    16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21:00:00.00                    400                    15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22:00:00.00                    380                    15.0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DEC-1998 23:00:00.00                    347                    14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00:00:00.00                    31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01:00:00.00                    28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02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03:00:00.00                    26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04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05:00:00.00                    26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06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07:00:00.00                    303                    14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08:00:00.00                    327                    14.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09:00:00.00                    340                    13.7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10:00:00.00                    349                    14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11:00:00.00                    355                    14.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12:00:00.00                    3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13:00:00.00                    33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14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15:00:00.00                    31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16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17:00:00.00                    332                    13.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18:00:00.00                    3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19:00:00.00                    3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20:00:00.00                    32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21:00:00.00                    31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22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-DEC-1998 23:00:00.00                    30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00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01:00:00.00                    26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02:00:00.00                    25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03:00:00.00                    2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04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05:00:00.00                    24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06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07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08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09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10:00:00.00                    28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11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12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13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14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15:00:00.00                    27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16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17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18:00:00.00                    31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19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20:00:00.00                    31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21:00:00.00                    30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22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-DEC-1998 23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00:00:00.00                    26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01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02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03:00:00.00                    23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04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05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06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07:00:00.00                    26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08:00:00.00                    27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09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10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11:00:00.00                    30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12:00:00.00                    307                    13.8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13:00:00.00                    30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14:00:00.00                    30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15:00:00.00                    29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16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17:00:00.00                    32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18:00:00.00                    3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19:00:00.00                    3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20:00:00.00                    33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21:00:00.00                    33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22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6-DEC-1998 23:00:00.00                    29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01:00:00.00                    25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02:00:00.00                    24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03:00:00.00                    23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04:00:00.00                    2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05:00:00.00                    24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06:00:00.00                    24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07:00:00.00                    25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08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09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10:00:00.00                    28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11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12:00:00.00                    29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13:00:00.00                    29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14:00:00.00                    29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15:00:00.00                    28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16:00:00.00                    29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17:00:00.00                    31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18:00:00.00                    34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19:00:00.00                    3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20:00:00.00                    34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21:00:00.00                    33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22:00:00.00                    32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7-DEC-1998 23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00:00:00.00                    27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01:00:00.00                    26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02:00:00.00                    25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03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04:00:00.00                    25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05:00:00.00                    255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06:00:00.00                    28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07:00:00.00                    321                    1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08:00:00.00                    35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09:00:00.00                    367                    13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10:00:00.00                    375                    15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11:00:00.00                    381                    15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12:00:00.00                    382                    15.6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13:00:00.00                    377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14:00:00.00                    378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15:00:00.00                    372                    15.3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16:00:00.00                    372                    15.6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17:00:00.00                    398                    17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18:00:00.00                    409                    17.5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19:00:00.00                    404                    16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20:00:00.00                    395                    16.3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21:00:00.00                    376                    14.9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22:00:00.00                    355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8-DEC-1998 23:00:00.00                    322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00:00:00.00                    29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01:00:00.00                    26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02:00:00.00                    26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03:00:00.00                    25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04:00:00.00                    24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05:00:00.00                    25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06:00:00.00                    27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07:00:00.00                    31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08:00:00.00                    352                    13.7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09:00:00.00                    375                    16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10:00:00.00                    384                    15.7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11:00:00.00                    388                    15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12:00:00.00                    390                    15.6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13:00:00.00                    390                    15.6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14:00:00.00                    388                    15.4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15:00:00.00                    384                    15.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16:00:00.00                    386                    16.5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17:00:00.00                    407                    17.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18:00:00.00                    431                    16.6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19:00:00.00                    423                    17.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20:00:00.00                    415                    16.8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21:00:00.00                    403                    15.7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22:00:00.00                    384                    17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DEC-1998 23:00:00.00                    346                    15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00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01:00:00.00                    29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02:00:00.00                    289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03:00:00.00                    28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04:00:00.00                    281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05:00:00.00                    290                     9.8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06:00:00.00                    307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07:00:00.00                    345                    15.1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08:00:00.00                    380                    19.4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09:00:00.00                    395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10:00:00.00                    403                    21.3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11:00:00.00                    411                    21.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12:00:00.00                    408                    21.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13:00:00.00                    402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14:00:00.00                    405                    20.7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15:00:00.00                    400                    22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16:00:00.00                    403                    21.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17:00:00.00                    414                    24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18:00:00.00                    430                    21.0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19:00:00.00                    423                    21.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20:00:00.00                    410                    20.9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21:00:00.00                    395                    22.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22:00:00.00                    374                    16.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0-DEC-1998 23:00:00.00                    34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00:00:00.00                    306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01:00:00.00                    29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02:00:00.00                    273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03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04:00:00.00                    27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05:00:00.00                    274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06:00:00.00                    288                    18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07:00:00.00                    317                    12.9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08:00:00.00                    345                    14.4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09:00:00.00                    361                    16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10:00:00.00                    368                    16.5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11:00:00.00                    376                    16.5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12:00:00.00                    379                    16.2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13:00:00.00                    376                    16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14:00:00.00                    370                    15.4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15:00:00.00                    363                    15.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16:00:00.00                    362                    15.4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17:00:00.00                    378                    17.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18:00:00.00                    392                    17.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19:00:00.00                    379                    15.5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20:00:00.00                    365                    14.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21:00:00.00                    346                    13.2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22:00:00.00                    330                    14.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1-DEC-1998 23:00:00.00                    318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JAN-1999 00:00:00.00                    300                     9.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760 rows selec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