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ccompanying files on this diskette identif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hourly loads for the Sacramento Municipal Utility District for 1997.  The District’s service territory is wholly within the Pacific Time Zone.  Daylight Savings Time began at 2 AM on April 6, 1997, and ended at 2 AM on October 25, 1997.  This information is on a file entitled </w:t>
      </w:r>
      <w:r>
        <w:rPr>
          <w:b/>
          <w:bCs/>
        </w:rPr>
        <w:t>SMUD1997.E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the summer and winter peak load forecast for 1998-2007, and annual net energy for load.  This information is on a file entitled </w:t>
      </w:r>
      <w:r>
        <w:rPr>
          <w:b/>
          <w:bCs/>
        </w:rPr>
        <w:t>SMUDFORC. XLS</w:t>
      </w:r>
      <w:r>
        <w:rPr/>
        <w:t xml:space="preserve"> and is in the Microsoft Excel form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6:13:00Z</dcterms:created>
  <dc:creator>Vito Blomo</dc:creator>
  <dc:description/>
  <dc:language>en-US</dc:language>
  <cp:lastModifiedBy>Vito Blomo</cp:lastModifiedBy>
  <dcterms:modified xsi:type="dcterms:W3CDTF">1998-06-23T16:13:00Z</dcterms:modified>
  <cp:revision>1</cp:revision>
  <dc:subject/>
  <dc:title>The accompanying files on this diskette identify:</dc:title>
</cp:coreProperties>
</file>