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Tucson Electric Power Company</w:t>
      </w:r>
    </w:p>
    <w:p>
      <w:pPr>
        <w:pStyle w:val="Normal"/>
        <w:jc w:val="center"/>
        <w:rPr/>
      </w:pPr>
      <w:r>
        <w:rPr>
          <w:rFonts w:cs="Arial" w:ascii="Arial" w:hAnsi="Arial"/>
          <w:sz w:val="24"/>
        </w:rPr>
        <w:t>System</w:t>
      </w:r>
      <w:r>
        <w:rPr/>
        <w:t xml:space="preserve"> </w:t>
      </w:r>
      <w:r>
        <w:rPr>
          <w:rFonts w:cs="Arial" w:ascii="Arial" w:hAnsi="Arial"/>
          <w:sz w:val="24"/>
        </w:rPr>
        <w:t>Lambda Calculati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calculated periodically in the TEP EMS by the Landis &amp; Gyr supplied Economic Dispatch package.  The package employs a Gauss-Seidel iterative technique that calculates the economic basepoint for all generating units on AUTO or ABASE control.  Special software bypasses the iterative process when gas turbines are on line, System Lambda assuming a predetermined value.  System Lambda is the cost of generating the next increment of power among the units included in the Normal EDC so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normally is a function of the incremental heat rate curves for each unit on AGC/EDC control.  Line loss penalties are imposed on all generating units away from the reference bus.  System Lambda is thus the point on the heat rate curves for each unit at which all the incrementals are equal at the reference b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recalculated every 20 to 300 seconds depending on the availability of system resources.  Instantaneous hourly average System Lambda values are collected at two minutes past each hour by the Energy Accounting softwar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9:36:00Z</dcterms:created>
  <dc:creator>Kevin Battaglia</dc:creator>
  <dc:description/>
  <dc:language>en-US</dc:language>
  <cp:lastModifiedBy>Kevin Battaglia</cp:lastModifiedBy>
  <cp:lastPrinted>1998-01-15T14:23:00Z</cp:lastPrinted>
  <dcterms:modified xsi:type="dcterms:W3CDTF">1998-06-04T19:36:00Z</dcterms:modified>
  <cp:revision>2</cp:revision>
  <dc:subject/>
  <dc:title>Tucson Electric Power Company</dc:title>
</cp:coreProperties>
</file>