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700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1-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r. Darron Hogue  (202) 208-56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Policy and Standards Branch, ED-23.1, 888 First Street N.E.;, Washington, D.C. 20426; and to the Office of Information and Regulatory Affairs, Office of Management and Budget, Washington, D.C. 205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 xml:space="preserve">Code: </w:t>
              <w:tab/>
              <w:t>12825</w:t>
              <w:tab/>
              <w:t>Name:  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sz w:val="22"/>
              </w:rPr>
              <w:t></w:t>
            </w:r>
            <w:r>
              <w:rPr>
                <w:rFonts w:cs="Univers" w:ascii="Univers" w:hAnsi="Univers"/>
                <w:sz w:val="22"/>
              </w:rPr>
              <w:t xml:space="preserve">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sz w:val="22"/>
              </w:rPr>
              <w:t></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John J. Burk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General Office Build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40 East Broadwa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Butte MT  597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John J. Burk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Manager, Financial Repor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406) 497-2437</w:t>
              <w:tab/>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William A. Pasco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    Vice President – Transmission Services</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5/29/98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ER-16.2 (Form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b/>
                <w:b/>
                <w:sz w:val="16"/>
              </w:rPr>
            </w:pPr>
            <w:r>
              <w:rPr>
                <w:rFonts w:cs="Univers" w:ascii="Univers" w:hAnsi="Univers"/>
                <w:b/>
                <w:sz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LACK EAGL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8</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CHRA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4</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5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44</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3 &amp; 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4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5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RETT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5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68</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HAUS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HOL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KER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8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6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ADISO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7</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ILLTOW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ORON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2.</w:t>
            </w:r>
          </w:p>
          <w:p>
            <w:pPr>
              <w:pStyle w:val="Normal"/>
              <w:spacing w:lineRule="exact" w:line="163"/>
              <w:jc w:val="center"/>
              <w:rPr>
                <w:rFonts w:ascii="Univers" w:hAnsi="Univers" w:cs="Univers"/>
                <w:sz w:val="12"/>
              </w:rPr>
            </w:pPr>
            <w:r>
              <w:rPr>
                <w:rFonts w:cs="Univers" w:ascii="Univers" w:hAnsi="Univers"/>
                <w:sz w:val="12"/>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YSTIC LAK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RAINBOW</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1</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RYA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6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5</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OMPSON FAL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78</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60</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YELLOWSTONE DIESE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0</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T DEPARTMENT/NATURAL RESOURC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ROADWA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8</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ENERGY LTD PARTNERSHIP</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ONTANA 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ILLINGS GENERATION INC.</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GI</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8</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S DEPARTMENT OF THE INTERIOR (USBR)</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ANYON FERR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4</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VARIOUS SMALL POWER PRODUC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Univers" w:hAnsi="Univers" w:cs="Univers"/>
                <w:sz w:val="16"/>
              </w:rPr>
            </w:pPr>
            <w:r>
              <w:rPr>
                <w:rFonts w:cs="Univers" w:ascii="Univers" w:hAnsi="Univers"/>
                <w:sz w:val="16"/>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r>
          </w:p>
        </w:tc>
        <w:tc>
          <w:tcPr>
            <w:tcW w:w="3511"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Univers" w:hAnsi="Univers" w:cs="Univers"/>
                <w:sz w:val="16"/>
              </w:rPr>
            </w:pPr>
            <w:r>
              <w:rPr>
                <w:rFonts w:cs="Univers" w:ascii="Univers" w:hAnsi="Univers"/>
                <w:sz w:val="16"/>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r>
          </w:p>
        </w:tc>
      </w:tr>
      <w:tr>
        <w:trPr>
          <w:trHeight w:val="3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Univers" w:hAnsi="Univers" w:cs="Univers"/>
                <w:sz w:val="16"/>
              </w:rPr>
            </w:pPr>
            <w:r>
              <w:rPr>
                <w:rFonts w:cs="Univers" w:ascii="Univers" w:hAnsi="Univers"/>
                <w:sz w:val="16"/>
              </w:rPr>
              <w:t>1,4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6"/>
              </w:rPr>
            </w:pPr>
            <w:r>
              <w:rPr>
                <w:rFonts w:cs="Univers" w:ascii="Univers" w:hAnsi="Univers"/>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pacing w:lineRule="exact" w:line="163"/>
              <w:jc w:val="right"/>
              <w:rPr>
                <w:rFonts w:ascii="Univers" w:hAnsi="Univers" w:cs="Univers"/>
                <w:sz w:val="16"/>
              </w:rPr>
            </w:pPr>
            <w:r>
              <w:rPr>
                <w:rFonts w:cs="Univers" w:ascii="Univers" w:hAnsi="Univers"/>
                <w:sz w:val="16"/>
              </w:rPr>
              <w:t>1,1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6"/>
              </w:rPr>
            </w:pPr>
            <w:r>
              <w:rPr>
                <w:rFonts w:cs="Univers" w:ascii="Univers" w:hAnsi="Univers"/>
                <w:sz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9 and 10.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1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8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0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3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3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5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5</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2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9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8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4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7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3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7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8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2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6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8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7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9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1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9</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59</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58,93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11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68,04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4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1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8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9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54,15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7,51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1,66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1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9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0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86,49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9,60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26,09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9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45,35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2,42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7,77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2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0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6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763,30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6,19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49,50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6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1,70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4,62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96,33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9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2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98,76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15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38,92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6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3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1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2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53,74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98,65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52,40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2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8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7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81,90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87,54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69,44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5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25,14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99,09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24,24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9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21,95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66,46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88,41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8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8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38,44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5,18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43,62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9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6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48</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0,969,909</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2,096,586</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3,066,495</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rPr>
          <w:rFonts w:ascii="Univers" w:hAnsi="Univers" w:cs="Univers"/>
          <w:shadow/>
          <w:vanish/>
          <w:sz w:val="12"/>
        </w:rPr>
      </w:pPr>
      <w:r>
        <w:rPr>
          <w:rFonts w:cs="Univers" w:ascii="Univers" w:hAnsi="Univers"/>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hadow/>
                <w:sz w:val="12"/>
              </w:rPr>
            </w:pPr>
            <w:r>
              <w:rPr>
                <w:rFonts w:cs="Univers" w:ascii="Univers" w:hAnsi="Univers"/>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NACONDA/GARRISON/KERR/RATTLESN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230 &amp; 500/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PACIFICORP (EA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IMROCK/YELLOWTAIL/ANTELOPE/BIG GRASS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61/230/230/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R &amp; LIGH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 &amp; 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URKE/HOT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ROSSOVER/RAINBOW/SHELB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69 &amp; 161/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OLSTRIP</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COLSTRIP/BUR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10491"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16"/>
              </w:rPr>
              <w:t xml:space="preserve">    </w:t>
            </w:r>
            <w:r>
              <w:rPr>
                <w:rFonts w:cs="Univers" w:ascii="Univers" w:hAnsi="Univers"/>
                <w:sz w:val="16"/>
              </w:rPr>
              <w:t>**</w:t>
            </w:r>
            <w:r>
              <w:rPr>
                <w:rFonts w:cs="Univers" w:ascii="Univers" w:hAnsi="Univers"/>
                <w:sz w:val="18"/>
              </w:rPr>
              <w:t>NOTE**:  We have scheduling rights (but no control area interconnection)  with Idaho Power and Antelope an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8"/>
              </w:rPr>
              <w:t xml:space="preserve">                       </w:t>
            </w:r>
            <w:r>
              <w:rPr>
                <w:rFonts w:cs="Univers" w:ascii="Univers" w:hAnsi="Univers"/>
                <w:sz w:val="18"/>
              </w:rPr>
              <w:t>Western Area Power Administration – Lower Missouri at Yellowtai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r>
    </w:tbl>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04,0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9,560,7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2,614,9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0,320,3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rHeight w:val="316"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PACIFICORP (EA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Univers" w:hAnsi="Univers" w:eastAsia="Univers" w:cs="Univers"/>
                <w:sz w:val="18"/>
              </w:rPr>
            </w:pPr>
            <w:r>
              <w:rPr>
                <w:rFonts w:eastAsia="Univers" w:cs="Univers" w:ascii="Univers" w:hAnsi="Univers"/>
                <w:sz w:val="18"/>
              </w:rPr>
              <w:t xml:space="preserve"> </w:t>
            </w:r>
          </w:p>
          <w:p>
            <w:pPr>
              <w:pStyle w:val="Normal"/>
              <w:spacing w:lineRule="exact" w:line="163"/>
              <w:jc w:val="right"/>
              <w:rPr>
                <w:rFonts w:ascii="Univers" w:hAnsi="Univers" w:cs="Univers"/>
                <w:sz w:val="18"/>
              </w:rPr>
            </w:pPr>
            <w:r>
              <w:rPr>
                <w:rFonts w:cs="Univers" w:ascii="Univers" w:hAnsi="Univers"/>
                <w:sz w:val="18"/>
              </w:rPr>
              <w:t>473,1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593,4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414,4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6,28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93,69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993,6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85,479</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885,47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ER &amp;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278,10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278,101</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70,60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20,05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06,11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00,33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6,092</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62,95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97,191</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59,58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LOW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11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773</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rHeight w:val="388"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rHeight w:val="415" w:hRule="atLeast"/>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2,266,3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4,362,982</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2,090,0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4,186,590</w:t>
            </w:r>
          </w:p>
        </w:tc>
      </w:tr>
    </w:tbl>
    <w:p>
      <w:pPr>
        <w:sectPr>
          <w:footerReference w:type="default" r:id="rId6"/>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3595"/>
        <w:gridCol w:w="3427"/>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7022"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r>
        <w:trPr/>
        <w:tc>
          <w:tcPr>
            <w:tcW w:w="7192" w:type="dxa"/>
            <w:gridSpan w:val="2"/>
            <w:tcBorders>
              <w:top w:val="single" w:sz="6" w:space="0" w:color="000000"/>
              <w:left w:val="double" w:sz="6" w:space="0" w:color="000000"/>
              <w:bottom w:val="double" w:sz="6" w:space="0" w:color="000000"/>
            </w:tcBorders>
            <w:tcMar>
              <w:left w:w="129" w:type="dxa"/>
              <w:right w:w="129"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gridSpan w:val="2"/>
            <w:tcBorders>
              <w:top w:val="single" w:sz="6" w:space="0" w:color="000000"/>
              <w:left w:val="single" w:sz="6" w:space="0" w:color="FFFFFF"/>
              <w:bottom w:val="double" w:sz="6" w:space="0" w:color="000000"/>
            </w:tcBorders>
            <w:tcMar>
              <w:left w:w="129" w:type="dxa"/>
              <w:right w:w="129"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rPr>
          <w:rFonts w:ascii="Univers" w:hAnsi="Univers" w:cs="Univers"/>
          <w:vanish/>
          <w:sz w:val="20"/>
        </w:rPr>
      </w:pPr>
      <w:r>
        <w:rPr>
          <w:rFonts w:cs="Univers" w:ascii="Univers" w:hAnsi="Univers"/>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 14.</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THE MONTANA POWER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2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8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2"/>
              </w:rPr>
            </w:pPr>
            <w:r>
              <w:rPr>
                <w:rFonts w:cs="Univers" w:ascii="Univers" w:hAnsi="Univers"/>
                <w:sz w:val="22"/>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7)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w:hAnsi="Univers" w:cs="Univers"/>
                <w:sz w:val="16"/>
              </w:rPr>
            </w:pPr>
            <w:r>
              <w:rPr>
                <w:rFonts w:cs="Univers" w:ascii="Univers" w:hAnsi="Univers"/>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vMerge w:val="restart"/>
            <w:tcBorders>
              <w:top w:val="single" w:sz="6" w:space="0" w:color="000000"/>
              <w:left w:val="single" w:sz="6" w:space="0" w:color="000000"/>
              <w:right w:val="double" w:sz="6" w:space="0" w:color="000000"/>
            </w:tcBorders>
            <w:vAlign w:val="bottom"/>
          </w:tcPr>
          <w:p>
            <w:pPr>
              <w:pStyle w:val="Normal"/>
              <w:spacing w:lineRule="exact" w:line="163"/>
              <w:rPr>
                <w:rFonts w:ascii="Univers" w:hAnsi="Univers" w:cs="Univers"/>
                <w:sz w:val="18"/>
              </w:rPr>
            </w:pPr>
            <w:r>
              <w:rPr>
                <w:rFonts w:cs="Univers" w:ascii="Univers" w:hAnsi="Univers"/>
                <w:sz w:val="18"/>
              </w:rPr>
              <w:t>The Montana Power Company (MPC) does not compute system lambda as described in the instructions for this report.</w:t>
            </w:r>
          </w:p>
          <w:p>
            <w:pPr>
              <w:pStyle w:val="Normal"/>
              <w:spacing w:lineRule="exact" w:line="163"/>
              <w:rPr>
                <w:rFonts w:ascii="Univers" w:hAnsi="Univers" w:cs="Univers"/>
                <w:sz w:val="16"/>
              </w:rPr>
            </w:pPr>
            <w:r>
              <w:rPr>
                <w:rFonts w:cs="Univers" w:ascii="Univers" w:hAnsi="Univers"/>
                <w:sz w:val="18"/>
              </w:rPr>
              <w:t>MPC’s dispatchable resources are hydroelectric plants and coal-fired thermal plants.  Automatic generation control (AGC) is provided by MPC’s hydro plants or by contracts with neighboring utilities.  Because of their low fuel costs, MPC’s thermal plants are not included in the AGC algorithm and typically loaded to their maximum capabilities with any resulting surplus energy sold to other utilities.  During some months of the year (generally May and June), regional hydroelectric production may make it economic for MPC to reduce thermal generation during off-peak hours.  If this occurs, thermal generation is dispatched on a merit-order basis, but AGC continues to be provided by hydro plants or by contracts.</w:t>
            </w:r>
          </w:p>
        </w:tc>
      </w:tr>
      <w:tr>
        <w:trPr>
          <w:trHeight w:val="523"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vMerge w:val="continue"/>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rPr>
                <w:rFonts w:cs="Univers" w:ascii="Univers" w:hAnsi="Univers"/>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c>
          <w:tcPr>
            <w:tcW w:w="1184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r>
      <w:tr>
        <w:trPr/>
        <w:tc>
          <w:tcPr>
            <w:tcW w:w="817" w:type="dxa"/>
            <w:tcBorders>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sz w:val="28"/>
        </w:rPr>
        <w:t>Instructions for Completing the 1997 FERC Form No. 714, "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  Purpose</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FERC Form No. 714 (FERC</w:t>
        <w:noBreakHyphen/>
        <w:t>714) collects information for the Federal Energy Regulatory Commission (FERC) from electric utility control and planning areas in the United States.  The FERC</w:t>
        <w:noBreakHyphen/>
        <w:t>714 is authorized by the Federal Power Act and is a regulatory support requirement as provided by 18 CFR § 141.51. The data will be used to obtain a broad picture of interconnected control area operations including comprehensive information of control area generation, actual and scheduled inter-control area power transfers, and load; and to prepare status reports on the electric utility industry including review of inter-control area bulk power trade information.  Planning area data will be used to monitor forecasted demands by electric utility entities with fundamental demand responsibility, and to develop hourly demand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I.  Who Must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schedules in this report shall be completed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CG Times" w:ascii="CG Times" w:hAnsi="CG Times"/>
        </w:rPr>
        <w:t>a)</w:t>
        <w:tab/>
      </w:r>
      <w:r>
        <w:rPr>
          <w:rFonts w:cs="CG Times" w:ascii="CG Times" w:hAnsi="CG Times"/>
          <w:b/>
        </w:rPr>
        <w:t xml:space="preserve">Each control area must file Parts I, II and IV.  </w:t>
      </w:r>
      <w:r>
        <w:rPr>
          <w:rFonts w:cs="CG Times" w:ascii="CG Times" w:hAnsi="CG Times"/>
        </w:rPr>
        <w:t>These parts shall be completed by each electric utility that operates a control area and each group of electric utilities, which are bound together through pooling contracts, holding company operations or other contractual arrangements, that operate a control area.  In each control area there is generally one electric utility charged with operating the control area and its associated automatic generation control equipment.  It is this utility that should complete Part I, II and IV.  In some large power pools, the control area may be operated by an agency designated by the members, or by a holding company subsidiary.  In these cases, these parts should be completed by the organization responsible for operating the control area.  Electric utilities owning one or more generating plants located outside their control area, where the output is received and controlled by some other electric utility, should exclude such plants from consideration on Part II.  The information pertaining to the excluded plant must be reported by the electric utility in whose area the plant is contro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CG Times" w:ascii="CG Times" w:hAnsi="CG Times"/>
        </w:rPr>
        <w:t>b)</w:t>
        <w:tab/>
      </w:r>
      <w:r>
        <w:rPr>
          <w:rFonts w:cs="CG Times" w:ascii="CG Times" w:hAnsi="CG Times"/>
          <w:b/>
        </w:rPr>
        <w:t>Each electric utility with its planning area annual peak demand greater than 200 megawatts (MW) must file Parts I, III and IV.</w:t>
      </w:r>
      <w:r>
        <w:rPr>
          <w:rFonts w:cs="CG Times" w:ascii="CG Times" w:hAnsi="CG Times"/>
        </w:rPr>
        <w:t xml:space="preserve">  Respondents should be those electric utilities charged with carrying out the resource planning and demand forecasts for the planning area.  A typical respondent is an electric utility that is the principal resource planning and forecasting entity with an obligation to serve the planning area demands.  The respondent could be supplying full and partial requirements wholesale power to other electric utilities.  A holding company may be the respondent for its operating companies provided that it actually performed the planning function, in an integrated manner, and made resource decisions for such operating companies.  However, members of power pools usually retain their planning autonomy and thus would typically be respondents.  Also, respondents include the Federal Power Marketing Administrations, the Tennessee Valley Authority, municipal utilities, and generation and transmission cooperative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7"/>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In many instances, the information to be reported in FERC-714 will have been reported to the respondent's regional reliability council.  It is acceptable for the regional council to provide this information on behalf of its members who are respondents.  For Part III, Schedule 2, respondents may authorize their regional council to release the information.  Indicate on the applicable schedule pages the name of the council reporting the information.  Additionally, a respondent may specifically reference any regional council reports and studies containing the requested information provided the reports or studies are or have been provided to the FERC.  Indicate on the applicable schedule pages the title of the report or study and where that requested information can be found.  If for any reason the information is not provided by the council, the respondent is still responsible for reporting the FERC-714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II.  What and Where to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spondents should submit data for Part II Schedule 6, and Part III Schedule 2, on a separate 3.5 inch diskette for each.  The diskettes should be formatted for the DOS operating system and the data should be in ASCII format.  All other applicable schedules should be completed and filed in hard copy.  Submit the data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Office of Electric Power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ER 1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888 First St. 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Washington, D.C.   204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tain a copy of this form for your files.  For additional information, call:  Mr. Darron Hogue  Telephone:  (202) 208-56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V.  When to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ubmit this form on or before June 1, 1998 for the calendar year 1997 su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V.  Sanctions and Confidentiality Statements</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report is mandatory under the Federal Power Act.  Late filing or failure to file, keep records, or comply with these instructions may result in criminal fines, civil penalties, and other sanctions as provided by law.  Data reported on the Form FERC</w:t>
        <w:noBreakHyphen/>
        <w:t>714 are not confident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rPr>
        <w:t>General Instruc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Conducting a valid survey requires that all respondents provide data using the same frame of reference. Therefore, we need your help.  Please thoroughly familiarize yourself with all of the data requested on this form and their applicable definitions and instructions BEFORE you begin to provide any of the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rPr>
        <w:t xml:space="preserve">Verify any preprinted data: if incorrect, draw a line through the entry and provide the correct information.  </w:t>
      </w:r>
      <w:r>
        <w:rPr>
          <w:rFonts w:cs="CG Times" w:ascii="CG Times" w:hAnsi="CG Times"/>
          <w:b/>
        </w:rPr>
        <w:t>Do not use whiteout.</w:t>
      </w:r>
      <w:r>
        <w:rPr>
          <w:rFonts w:cs="CG Times" w:ascii="CG Times" w:hAnsi="CG Times"/>
        </w:rPr>
        <w:t xml:space="preserve">  Provide missing information.  Typed or legible handwritten entries are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Data should be consistent with similar data provided on other forms submitted to FERC and the U.S. Department of Energy.  Explain any inconsistencies in the notes on 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port in whole numbers (no decimal values), except where explicitly instructed to report otherw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Use a minus sign when reporting negative nu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 xml:space="preserve">Furnish information for the control area or planning area as it existed at the end of the calendar year (December 31).  If part of the system was acquired during the year, report for that part of the system for the entire year, obtaining the information from the previous owner.  If part of the system was disposed of during the year, and the respondent was not operating that part of the system at the end of the year, do not report on that part of the system except on Part IV - No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ome utilities, particularly municipal and other Government operated utilities, maintain records on other than a calendar year basis.  Whenever this form requests annual data, please provide such data on a calendar year basis.  If monthly data are requested, please provide such data for the month and year indicated, not for the corresponding month within the fiscal yea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rPr>
        <w:t>General 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Definitions for terms used in this survey are provided below.  Detailed explanations for the terms are incorporated in the instructions under the specific schedule to which they per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Actual Interchange</w:t>
      </w:r>
      <w:r>
        <w:rPr>
          <w:rFonts w:cs="CG Times" w:ascii="CG Times" w:hAnsi="CG Times"/>
        </w:rPr>
        <w:t xml:space="preserve"> - Metered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Available Capability</w:t>
      </w:r>
      <w:r>
        <w:rPr>
          <w:rFonts w:cs="CG Times" w:ascii="CG Times" w:hAnsi="CG Times"/>
        </w:rPr>
        <w:t xml:space="preserve"> </w:t>
        <w:noBreakHyphen/>
        <w:t xml:space="preserve"> The maximum load</w:t>
        <w:noBreakHyphen/>
        <w:t>carrying ability exclusive of station use and planned, unplanned or other outage or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incident Peak Demand</w:t>
      </w:r>
      <w:r>
        <w:rPr>
          <w:rFonts w:cs="CG Times" w:ascii="CG Times" w:hAnsi="CG Times"/>
        </w:rPr>
        <w:t xml:space="preserve"> - Sum of two or more demands on individual systems that occur in the same demand interv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eastAsia="CG Times" w:cs="CG Times"/>
        </w:rPr>
      </w:pPr>
      <w:r>
        <w:rPr>
          <w:rFonts w:eastAsia="CG Time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w:t>
      </w:r>
      <w:r>
        <w:rPr>
          <w:rFonts w:cs="CG Times" w:ascii="CG Times" w:hAnsi="CG Times"/>
        </w:rPr>
        <w:t xml:space="preserve"> - An electric system, consisting of one or more electric utilities, capable of regulating its generation to maintain an interchange schedule with other systems and capable of contributing to the frequency regulation of the regional interconnected gr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emand</w:t>
      </w:r>
      <w:r>
        <w:rPr>
          <w:rFonts w:cs="CG Times" w:ascii="CG Times" w:hAnsi="CG Times"/>
        </w:rPr>
        <w:t xml:space="preserve"> - The rate at which electric energy is delivered to or by a system, part of a system, or piece of equipment, at a given instant or averaged over any designated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ynamically-Scheduled Plant</w:t>
      </w:r>
      <w:r>
        <w:rPr>
          <w:rFonts w:cs="CG Times" w:ascii="CG Times" w:hAnsi="CG Times"/>
        </w:rPr>
        <w:t xml:space="preserve"> - An electric generating plant in another control area whose output matches a continuously adjusted schedule in real time effectively making the plant a part of the respondent's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Electric System</w:t>
      </w:r>
      <w:r>
        <w:rPr>
          <w:rFonts w:cs="CG Times" w:ascii="CG Times" w:hAnsi="CG Times"/>
        </w:rPr>
        <w:t xml:space="preserve"> - The physically connected generation, transmission, distribution and auxiliary facilities that are operated as an integrated unit under single control, management, or operating supervision.  For purposes of this report, electric system may consist of one or more electric utilities.  An "electric utility" mean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irm Capability (Unit/System)</w:t>
      </w:r>
      <w:r>
        <w:rPr>
          <w:rFonts w:cs="CG Times" w:ascii="CG Times" w:hAnsi="CG Times"/>
        </w:rPr>
        <w:t xml:space="preserve"> - The commitment of generation service to a customer under a contractual agreement to which the parties to the service anticipate no planned interruption.  The allocation of the utility's resources may be system wide, or only for a named unit; the time of availability is usually prescribed as we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irm Power (Sales/Purchases)</w:t>
      </w:r>
      <w:r>
        <w:rPr>
          <w:rFonts w:cs="CG Times" w:ascii="CG Times" w:hAnsi="CG Times"/>
        </w:rPr>
        <w:t xml:space="preserve"> - Electric power intended to meet the demand requirement of a utility's customers; there is no planned interruption of service with this type of sale/purchase.  Utilities may sell/buy capacity for a limited duration and time to other ut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ull Requirements Customer</w:t>
      </w:r>
      <w:r>
        <w:rPr>
          <w:rFonts w:cs="CG Times" w:ascii="CG Times" w:hAnsi="CG Times"/>
        </w:rPr>
        <w:t xml:space="preserve"> </w:t>
        <w:noBreakHyphen/>
        <w:t xml:space="preserve"> A wholesale customer without other generating resources whose electric energy supplier is the sole source of long</w:t>
        <w:noBreakHyphen/>
        <w:t>term firm power for the customer's service area.  The terms and conditions of sale are equivalent to the supplier's obligations to its own retail service, if any.</w:t>
      </w:r>
    </w:p>
    <w:p>
      <w:pPr>
        <w:sectPr>
          <w:footerReference w:type="default" r:id="rId8"/>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nterchange</w:t>
      </w:r>
      <w:r>
        <w:rPr>
          <w:rFonts w:cs="CG Times" w:ascii="CG Times" w:hAnsi="CG Times"/>
        </w:rPr>
        <w:t xml:space="preserve"> -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Load</w:t>
      </w:r>
      <w:r>
        <w:rPr>
          <w:rFonts w:cs="CG Times" w:ascii="CG Times" w:hAnsi="CG Times"/>
        </w:rPr>
        <w:t xml:space="preserve"> - The amount of electrical power delivered or required at any specified point or points on a system.  The requirement originates at the energy-consuming equipment of the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Capability</w:t>
      </w:r>
      <w:r>
        <w:rPr>
          <w:rFonts w:cs="CG Times" w:ascii="CG Times" w:hAnsi="CG Times"/>
        </w:rPr>
        <w:t xml:space="preserve"> </w:t>
        <w:noBreakHyphen/>
        <w:t xml:space="preserve"> The maximum load</w:t>
        <w:noBreakHyphen/>
        <w:t>carrying ability, exclusive of station use, under specified conditions for a given time interval independent of the characteristics of the demand.  (Capability is determined by design characteristics, physical condition, adequacy of prime mover, energy supply, and operating limitations such as cooling and circulating water supply and temperature, headwater and tailwater elevations, and electrical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Generic)</w:t>
      </w:r>
      <w:r>
        <w:rPr>
          <w:rFonts w:cs="CG Times" w:ascii="CG Times" w:hAnsi="CG Times"/>
        </w:rPr>
        <w:t xml:space="preserve"> - This is the electric energy requirements of the system, which is defined as the system net generation plus energy received from others less energy delivered to others.  It includes system losses but excludes energy required for the filling of reservoirs at pumped-storage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Control Area)</w:t>
      </w:r>
      <w:r>
        <w:rPr>
          <w:rFonts w:cs="CG Times" w:ascii="CG Times" w:hAnsi="CG Times"/>
        </w:rPr>
        <w:t xml:space="preserve"> </w:t>
        <w:noBreakHyphen/>
        <w:t xml:space="preserve"> The net generation plus actual interchange received minus actual interchange delivered within the boundaries of the control are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Planning Area)</w:t>
      </w:r>
      <w:r>
        <w:rPr>
          <w:rFonts w:cs="CG Times" w:ascii="CG Times" w:hAnsi="CG Times"/>
        </w:rPr>
        <w:t xml:space="preserve"> - The amount of energy required by the reported utility or group of utilities' retail customers in the system's service area plus the amount of energy supplied to full and partial requirements utilities (wholesale requirements customers) plus the amount of energy losses incurred in the transmission and distrib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Generation</w:t>
      </w:r>
      <w:r>
        <w:rPr>
          <w:rFonts w:cs="CG Times" w:ascii="CG Times" w:hAnsi="CG Times"/>
        </w:rPr>
        <w:t xml:space="preserve"> </w:t>
        <w:noBreakHyphen/>
        <w:t xml:space="preserve"> Gross generation less plant use, measured at the high</w:t>
        <w:noBreakHyphen/>
        <w:t>voltage terminals of the station's step</w:t>
        <w:noBreakHyphen/>
        <w:t>up transformer.  The energy required for pumping at pumped</w:t>
        <w:noBreakHyphen/>
        <w:t>storage plants is regarded as plant use and must be deducted from the gross generation. Generation from auxiliary and start</w:t>
        <w:noBreakHyphen/>
        <w:t>up generators should not be repor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 xml:space="preserve">Other Outage and Derating </w:t>
      </w:r>
      <w:r>
        <w:rPr>
          <w:rFonts w:cs="CG Times" w:ascii="CG Times" w:hAnsi="CG Times"/>
        </w:rPr>
        <w:t xml:space="preserve"> - Refers to generators that are normally in an operating or stand-by status, but are unavailable for all reasons other than planned and unplanned outages, including transmission limitations at the generating plant, disruptions in fuel supplies of energy sources, environmental considerations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artial Requirements Customer</w:t>
      </w:r>
      <w:r>
        <w:rPr>
          <w:rFonts w:cs="CG Times" w:ascii="CG Times" w:hAnsi="CG Times"/>
        </w:rPr>
        <w:t xml:space="preserve"> </w:t>
        <w:noBreakHyphen/>
        <w:t xml:space="preserve"> A wholesale customer with generating resources insufficient to carry all its demand and whose energy seller is a long</w:t>
        <w:noBreakHyphen/>
        <w:t>term firm power source supplemental to the customer's own generation or energy received from others.  The terms and conditions of sale are similar to those for a full requirements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eak Demand</w:t>
      </w:r>
      <w:r>
        <w:rPr>
          <w:rFonts w:cs="CG Times" w:ascii="CG Times" w:hAnsi="CG Times"/>
        </w:rPr>
        <w:t xml:space="preserve"> </w:t>
        <w:noBreakHyphen/>
        <w:t xml:space="preserve"> The largest electric power requirement (based on net energy for load) during a specific period of time, usually integrated over one clock hour and expressed in megawatts (MW).</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lanned Outage and Derating</w:t>
      </w:r>
      <w:r>
        <w:rPr>
          <w:rFonts w:cs="CG Times" w:ascii="CG Times" w:hAnsi="CG Times"/>
        </w:rPr>
        <w:t xml:space="preserve"> </w:t>
        <w:noBreakHyphen/>
        <w:t xml:space="preserve"> Refers to generators that are normally in an operating or stand</w:t>
        <w:noBreakHyphen/>
        <w:t>by status, but are derated or unavailable due to routine service or planned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lanning Area</w:t>
      </w:r>
      <w:r>
        <w:rPr>
          <w:rFonts w:cs="CG Times" w:ascii="CG Times" w:hAnsi="CG Times"/>
        </w:rPr>
        <w:t xml:space="preserve"> - The electric system wherein an electric utility is responsible for the forecasting of system demands and has the obligation to provide the resources to serve those dem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Scheduled Interchange</w:t>
      </w:r>
      <w:r>
        <w:rPr>
          <w:rFonts w:cs="CG Times" w:ascii="CG Times" w:hAnsi="CG Times"/>
        </w:rPr>
        <w:t xml:space="preserve"> - Electricity scheduled to flow between control areas, usually the net of all sales, purchases, and wheeling transactions between those parties at a give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 xml:space="preserve">Unplanned Outage and Derating </w:t>
      </w:r>
      <w:r>
        <w:rPr>
          <w:rFonts w:cs="CG Times" w:ascii="CG Times" w:hAnsi="CG Times"/>
        </w:rPr>
        <w:t xml:space="preserve"> </w:t>
        <w:noBreakHyphen/>
        <w:t xml:space="preserve"> Refers to generators that were derated or out</w:t>
        <w:noBreakHyphen/>
        <w:t>of</w:t>
        <w:noBreakHyphen/>
        <w:t>service for unplanned reasons,  due to mechanical fail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rFonts w:cs="CG Times" w:ascii="CG Times" w:hAnsi="CG Times"/>
          <w:b/>
        </w:rPr>
        <w:t>Part I Instructions</w:t>
      </w:r>
      <w:r>
        <w:rPr>
          <w:rFonts w:cs="CG Times" w:ascii="CG Times" w:hAnsi="CG Times"/>
        </w:rPr>
        <w:t>:</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Identification</w:t>
      </w:r>
      <w:r>
        <w:rPr>
          <w:rFonts w:cs="CG Times" w:ascii="CG Times" w:hAnsi="CG Times"/>
        </w:rPr>
        <w:t>.  FERC utility code and name.  These data are provided by FER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Type</w:t>
      </w:r>
      <w:r>
        <w:rPr>
          <w:rFonts w:cs="CG Times" w:ascii="CG Times" w:hAnsi="CG Times"/>
        </w:rPr>
        <w:t>.  Check the appropriate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 Name</w:t>
      </w:r>
      <w:r>
        <w:rPr>
          <w:rFonts w:cs="CG Times" w:ascii="CG Times" w:hAnsi="CG Times"/>
        </w:rPr>
        <w:t>.  If the respondent is providing information in the schedules applicable for control areas, enter/verify the name of the control area being reported.  Use names as provided in the NERC Operating Manual, for example.  If the respondent is not providing control area information but is providing information in the schedules applicable for only one of several electric planning areas that comprise a control area, then enter/verify the name of the control area which encompasses the reported planning area of the electric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Electric System Name of the Planning Area</w:t>
      </w:r>
      <w:r>
        <w:rPr>
          <w:rFonts w:cs="CG Times" w:ascii="CG Times" w:hAnsi="CG Times"/>
        </w:rPr>
        <w:t>.  If the respondent is providing information for a planning area, then enter/verify the name of the reported planning area.  If the planning area and control area are identical, then the names may be the same.  A reported planning area for an electric system will in most cases be equal or smaller in size (i.e., less generation and demand) than that of a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Mailing Address</w:t>
      </w:r>
      <w:r>
        <w:rPr>
          <w:rFonts w:cs="CG Times" w:ascii="CG Times" w:hAnsi="CG Times"/>
        </w:rPr>
        <w:t>.  Enter/verify the address to which this form should be mailed.  Include an attention line, room number, building designation, etc. to facilitate the future handling and processing of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act person</w:t>
      </w:r>
      <w:r>
        <w:rPr>
          <w:rFonts w:cs="CG Times" w:ascii="CG Times" w:hAnsi="CG Times"/>
        </w:rPr>
        <w:t>.  Enter/verify the name, title, and telephone number of the individual to be contacted concerning the information provided on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ertifying official</w:t>
      </w:r>
      <w:r>
        <w:rPr>
          <w:rFonts w:cs="CG Times" w:ascii="CG Times" w:hAnsi="CG Times"/>
        </w:rPr>
        <w:t>.  Enter/verify the name and title of the certifying official.  The certifying official must sign and date the form.</w:t>
      </w:r>
    </w:p>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rPr>
        <w:tab/>
      </w:r>
      <w:r>
        <w:rPr>
          <w:rFonts w:cs="CG Times" w:ascii="CG Times" w:hAnsi="CG Times"/>
          <w:b/>
        </w:rPr>
        <w:t>PART II: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1 Instructions</w:t>
      </w:r>
      <w:r>
        <w:rPr>
          <w:rFonts w:cs="CG Times" w:ascii="CG Times" w:hAnsi="CG Times"/>
        </w:rPr>
        <w:t>:</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schedule identifies each power plant whose output is telemetered and monitored by the respondent (control area operator).  This would include all generation, located within the respondent's control area, under automatic generation control either directly or indirectly through satellite control facilities, all dispatchable generation by the control area operator either directly or indirectly, and all other control area generation resources whose output is presumably significant enough to be continuously monitored for control area operations.  Also, include any generation outside your control area which is dynamically scheduled.  Do not list generation located outside your control area which you jointly own, but is not dynamically scheduled.  Energy received from this generation should be reported as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total output of such generation plus the net of transfers would then be the control area net load.  Other generation within the control area not reported here and thus not included within the total reported output would then presumably be reflected in the demand as "negative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List the name of each electric utility operating power plant(s) within the respondent's control area whose output is telemetered and monitored by the respondent (control area operator) and outside the respondent's control area which is dynamically schedu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List for each electric utility identified in column b, the name of each such generating plant (or unit if units at a plant are dispatched separately) that is internal to your control area or dynamically scheduled as part of your control area.  The monthly and annual output of these plants when summed in your control area should be identical to the monthly and annual net generation reported in Schedule 3, column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 the available capability at the time of the annual peak demand of each plant identified in column c.  The available capability requested is at the time of control area annual peak demand for whatever fuel is then being used.  Provide a total as a last line.  This total should equal the value reported in Schedule 2, column c, "Available Capacity,"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Enter the net demand on each plant at the time of the Control Area's annual peak demand.  The respondent should report by plant, the aggregate of the demands placed upon the generators located in the power plant identified in column c.  If no generators in a plant were operating at the time of the annual peak demand, then report the integrated demand as zero (0) for that plant.  If a non-operating plant was drawing power from the grid, report the amount as a negative number.  Provide a total as a last line.  This total should equal the value reported in Schedule 3, column f, "Output of Generating Plants,"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2 Instructions</w:t>
      </w:r>
      <w:r>
        <w:rPr>
          <w:rFonts w:cs="CG Times" w:ascii="CG Times" w:hAnsi="CG Times"/>
        </w:rPr>
        <w:t>:</w:t>
        <w:tab/>
        <w:t>Control Area Monthly Capabilities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 xml:space="preserve">Schedule 2 collects the net generating capability available to the respondent to meet the control area demand and composition of internal and external resources available and on reserve.  The capability data are requested at the time of the monthly hourly peak demands, where the peak demand is defined to be that 60-minute integrated time period when the NEL as computed in Schedule 3, column (e), was the greatest.  Available and unavailable capability are requested as well as available or unavailable unit or firm capability commit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Net capability is the steady hourly output which a generating unit is expected to supply to demand, exclusive of station use, under specified conditions, without exceeding limits of temperature and stress.  Net capability should be based on average water conditions for thermal</w:t>
        <w:noBreakHyphen/>
        <w:t>electric plants and on average or median flow conditions for hydroelectric plants.  Capability should be differentiated from nameplate rating which defines the output that the manufacturer guarantees the generator will produce under a defined set of conditions and remains fixed.  Capability measures the amount of power that the generating unit can actually produce.  This will likely be more or less than its rating due to atmospheric conditions, the characteristics of the fuel consumed,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 generating unit may operate at reduced capability.  In these cases, the respondent should split the capability between "available" (column c) and "unavailable" (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capability data reported should reflect the respondent's best estimate of the capability that was available at that time given the then current operating conditions, not a fixed value based on extensive testing.  If a generator was not operating at the time of the monthly peak demand, the respondent should estimate the capability that the generator would have been assigned if it had been operating.  Further, if a portion of a generator's total estimated capability was unavailable due to a temporarily reduced rating, estimate the available and unavailable portions of the generator's capability as of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Report, in megawatts, by month, the aggregated available capability of those generators within the respondent's control area or dynamically scheduled as part of your control area as identified by plant in Schedule 1.  Available capability refers to operating generators and those on stand</w:t>
        <w:noBreakHyphen/>
        <w:t>by that could have been made operational if needed.  Available capability does not include generators in a test status, even if they were producing power at the time of the peak demand.  Include any appropriate non-utility power producer capab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port, in megawatts, by month, the aggregated capability of those generators within the respondent's control area or dynamically scheduled as part of your control area as identified by plant in Schedule 1, but were unavailable to satisfy the demand at the time of the control area's peak demand.  Report separately the capability that was unavailable for "planned or scheduled" reasons from that unavailable for "unplanned or forced outage"  and "other" reasons.  Derating of units also should be separated into planned maintenance conditions, unplanned events and other rea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Planned outage refers to generators that are normally in an operating or stand</w:t>
        <w:noBreakHyphen/>
        <w:t>by status, but were unavailable for service due to routine and planned maintenance.  Planned derating refers to removal of a generator component for repairs which were scheduled well in advance and are of a predetermined duration.  These represent capability that the control area did not expect to have available to satisfy its demand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Unplanned outage refers to generators that were out</w:t>
        <w:noBreakHyphen/>
        <w:t>of</w:t>
        <w:noBreakHyphen/>
        <w:t xml:space="preserve">service for unplanned reasons, due to mechanical failures.  Unplanned derating refers to an unplanned generator component failure which required that the load on the unit be reduc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f.</w:t>
      </w:r>
      <w:r>
        <w:rPr>
          <w:rFonts w:cs="CG Times" w:ascii="CG Times" w:hAnsi="CG Times"/>
        </w:rPr>
        <w:t xml:space="preserve">  Other outage refers to generators that were out</w:t>
        <w:noBreakHyphen/>
        <w:t>of</w:t>
        <w:noBreakHyphen/>
        <w:t>service for reasons other than planned or unplanned outages, including transmission limitation at the generating plant, disruptions in fuel supplies or energy sources, environmental considerations, etc.  Other derating refers to other conditions which required that the load on the unit be reduc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g.</w:t>
      </w:r>
      <w:r>
        <w:rPr>
          <w:rFonts w:cs="CG Times" w:ascii="CG Times" w:hAnsi="CG Times"/>
        </w:rPr>
        <w:t xml:space="preserve">  Sum Columns c, d,  e, and f to arrive at the control area's internal total net generation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Columns  h and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h.</w:t>
      </w:r>
      <w:r>
        <w:rPr>
          <w:rFonts w:cs="CG Times" w:ascii="CG Times" w:hAnsi="CG Times"/>
        </w:rPr>
        <w:t xml:space="preserve">  If the respondent had capacity available that could be scheduled into its control area that could be traced to a particular generator operated within another control area or firm power commitment, and the respondent did not treat it as part of its control area's internal capability, then the capability from that generator or firm power commitment should be reported here.  Generating capacity within the respondent's control area or firm power commitments to other control area at the time of the respondents monthly peak demand are to be reported as a negative.  If there are commitments into and out of the respondent's control area, provide a net figure.   However, if that capacity or any portion of it was not available for any reason, then the corresponding capability should NOT be included in this column, rather it should be reported in column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i.</w:t>
      </w:r>
      <w:r>
        <w:rPr>
          <w:rFonts w:cs="CG Times" w:ascii="CG Times" w:hAnsi="CG Times"/>
        </w:rPr>
        <w:t xml:space="preserve">  This column reports the firm power capability not available to the respondent from sources external to the control area, at the time of the monthly peak demand based on NEL.  Conversely, if the respondent sold firm capacity that was not taken because it was unavailable, and it was included as a part of the control area's internal capability, then the capability from that untaken firm power sale should be reported here as a negative va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j.</w:t>
      </w:r>
      <w:r>
        <w:rPr>
          <w:rFonts w:cs="CG Times" w:ascii="CG Times" w:hAnsi="CG Times"/>
        </w:rPr>
        <w:t xml:space="preserve">  Report, in megawatts, the respondent's total capability, whether or not totally available, that is committed to meet the monthly control area peak demand (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3 Instructions</w:t>
      </w:r>
      <w:r>
        <w:rPr>
          <w:rFonts w:cs="CG Times" w:ascii="CG Times" w:hAnsi="CG Times"/>
        </w:rPr>
        <w:t>:</w:t>
        <w:tab/>
        <w:t>Control Area Net Energy for Load and Peak Demand Sources by Month</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schedule covers all generation assigned to your control area, and actual interchange with other control areas, to determine the Net Energy for Load in your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Enter the monthly net generation internal to the control area from those plants as identified in Schedule 1 including any external generation which is dynamically scheduled as part of your control area, less any generation in your control area dynamically scheduled as part of another control area.  Indicate in a note if there is substantial amounts of internal generation whose output is not telemetered to the control center and thus not included in 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 the monthly net actual interchange received by members of your control area from suppliers (utilities or non-utility generators) in other control areas.  The amounts should reflect actual interchange (see definition) rather than scheduled interchange.  Receipts should not include the physical transfer into the control area of dynamically scheduled generation owned by utilities in the control area and deliveries should not include generation in your control area dynamically scheduled as part of other control areas.  Total actual interchange should equal the difference between the totals for columns (e) and (f) on Schedule 5.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Self-explana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f.</w:t>
      </w:r>
      <w:r>
        <w:rPr>
          <w:rFonts w:cs="CG Times" w:ascii="CG Times" w:hAnsi="CG Times"/>
        </w:rPr>
        <w:t xml:space="preserve">  This column reports the megawatts of output for the generating plant's energy reported in column c.  The value for the month of the annual peak should equal the total of all plant integrated net loads reported on Schedule 1, column (e).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g.</w:t>
      </w:r>
      <w:r>
        <w:rPr>
          <w:rFonts w:cs="CG Times" w:ascii="CG Times" w:hAnsi="CG Times"/>
        </w:rPr>
        <w:t xml:space="preserve">  If unit or firm purchase transactions were made from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h.</w:t>
      </w:r>
      <w:r>
        <w:rPr>
          <w:rFonts w:cs="CG Times" w:ascii="CG Times" w:hAnsi="CG Times"/>
        </w:rPr>
        <w:t xml:space="preserve">  If unit or firm sales transactions were made to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i.</w:t>
      </w:r>
      <w:r>
        <w:rPr>
          <w:rFonts w:cs="CG Times" w:ascii="CG Times" w:hAnsi="CG Times"/>
        </w:rPr>
        <w:t xml:space="preserve">  Report the megawatts of net of non-firm transactions and inadvertent interchange with utilities external to the control area during the time of the control area's monthly peak demand.  The amount will be positive for an in-flow and negative for an outf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Note that the net of columns g - h + i is the same as the net actual interchange during the peak h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j.</w:t>
      </w:r>
      <w:r>
        <w:rPr>
          <w:rFonts w:cs="CG Times" w:ascii="CG Times" w:hAnsi="CG Times"/>
        </w:rPr>
        <w:t xml:space="preserve">  Report, in megawatts, the respondent's monthly peak demand which is defined to be that 60-minute integrated time period when the control area's NEL is the grea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k.</w:t>
      </w:r>
      <w:r>
        <w:rPr>
          <w:rFonts w:cs="CG Times" w:ascii="CG Times" w:hAnsi="CG Times"/>
        </w:rPr>
        <w:t xml:space="preserve">  Report, in megawatts, the respondent's monthly minimum demand based on Net Energy for Load under normal operating condi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4 Instructions</w:t>
      </w:r>
      <w:r>
        <w:rPr>
          <w:rFonts w:cs="CG Times" w:ascii="CG Times" w:hAnsi="CG Times"/>
        </w:rPr>
        <w:t>:</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Enter/verify the name of the adjacent interconnected control area.  Use proper names to identify these control areas, as provided in the NERC Operating Manual, for example.  Do not use the name of a transmission line owner if it is different from the control area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Enter/verify each individual line or bus name interconnecting each control area identified in Column b.  Use common industry naming for lines, e.g., Bakerton - Bolivar No. 1 &amp; 2, and naming for a bus, e.g. Potomac Bus.  Note that the example line is a double circui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verify the line or bus operating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5 Instructions</w:t>
      </w:r>
      <w:r>
        <w:rPr>
          <w:rFonts w:cs="CG Times" w:ascii="CG Times" w:hAnsi="CG Times"/>
        </w:rPr>
        <w:t>:</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Enter/verify the names of all interconnected control areas and control areas with which interchanges were scheduled.  Use control area names as provided in the NERC Operating Manual, for example.  Do not list utilities or non-utilities which are not control areas.  If these entities are located within the respondent's control area they should either be treated as generation, load or negative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c and d.</w:t>
      </w:r>
      <w:r>
        <w:rPr>
          <w:rFonts w:cs="CG Times" w:ascii="CG Times" w:hAnsi="CG Times"/>
        </w:rPr>
        <w:t xml:space="preserve">  Enter in Column c the total annual energy that was scheduled into the respondent's control area from the control area identified in column b, and, similarly for the annual energy that was scheduled to that control area in Column d.  Note: Scheduled interchange may occur with </w:t>
      </w:r>
      <w:r>
        <w:rPr>
          <w:rFonts w:cs="CG Times" w:ascii="CG Times" w:hAnsi="CG Times"/>
          <w:u w:val="single"/>
        </w:rPr>
        <w:t>non-adjacent</w:t>
      </w:r>
      <w:r>
        <w:rPr>
          <w:rFonts w:cs="CG Times" w:ascii="CG Times" w:hAnsi="CG Times"/>
        </w:rPr>
        <w:t xml:space="preserve"> control areas.  Provide totals as a las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e and f.</w:t>
      </w:r>
      <w:r>
        <w:rPr>
          <w:rFonts w:cs="CG Times" w:ascii="CG Times" w:hAnsi="CG Times"/>
        </w:rPr>
        <w:t xml:space="preserve">  Enter in column e the actual metered electricity that flowed from the adjacent control area reported in column b into your control area.  Enter in column f the actual metered electricity that flowed from your control area to the adjacent control area listed in column b.  Provide totals as a last line.  The difference between the totals should equal the total of column (d) on Schedule 3.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6 Instructions:</w:t>
      </w:r>
      <w:r>
        <w:rPr>
          <w:rFonts w:cs="CG Times" w:ascii="CG Times" w:hAnsi="CG Times"/>
        </w:rPr>
        <w:tab/>
        <w:t>Control Area Hourly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 Hourly System Lambda.</w:t>
      </w:r>
      <w:r>
        <w:rPr>
          <w:rFonts w:cs="CG Times" w:ascii="CG Times" w:hAnsi="CG Time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CG Times" w:ascii="CG Times" w:hAnsi="CG Times"/>
          <w:vertAlign w:val="superscript"/>
        </w:rPr>
        <w:footnoteReference w:customMarkFollows="1" w:id="4"/>
        <w:t>1</w:t>
      </w:r>
      <w:r>
        <w:rPr>
          <w:rFonts w:cs="CG Times" w:ascii="CG Times" w:hAnsi="CG Times"/>
        </w:rPr>
        <w:t xml:space="preserve"> when each unit is loaded and operating at the same incremental fuel cost ($/MWh) </w:t>
      </w:r>
      <w:r>
        <w:rPr>
          <w:rStyle w:val="FootnoteCharacters"/>
          <w:rStyle w:val="FootnoteAnchor"/>
          <w:rFonts w:cs="CG Times" w:ascii="CG Times" w:hAnsi="CG Times"/>
          <w:vertAlign w:val="superscript"/>
        </w:rPr>
        <w:footnoteReference w:customMarkFollows="1" w:id="5"/>
        <w:t>2</w:t>
      </w:r>
      <w:r>
        <w:rPr>
          <w:rFonts w:cs="CG Times" w:ascii="CG Times" w:hAnsi="CG Time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escription of Economic Dispatch.</w:t>
      </w:r>
      <w:r>
        <w:rPr>
          <w:rFonts w:cs="CG Times" w:ascii="CG Times" w:hAnsi="CG Times"/>
        </w:rPr>
        <w:t xml:space="preserve">  Also, provide in writing a detailed description of how Respondent calculates system lambda.  For those systems that do not use an economic dispatch algorithm and do not have a system lambda, provide in writing a detail description of how control area resources are efficiently dispatched.</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PART III: Plann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1 Instructions</w:t>
      </w:r>
      <w:r>
        <w:rPr>
          <w:rFonts w:cs="CG Times" w:ascii="CG Times" w:hAnsi="CG Times"/>
        </w:rPr>
        <w:t>:</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Part III respondents should be those electric utilities charged with carrying out the resource planning and demand forecasts for the electric system consisting of the electric utilities identified on this schedule.  This should include all full requirements customers and any partial requirements customers which rely on their supplier to plan for incremental demand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 holding company may be the respondent for its operating companies provided it actually performed resource planning for such operating companies.  If not, then each operating company within the holding company must file a separate planning area report.  Members of power pools usually retain their planning autonomy and thus would typically be respondents.  Also, respondents include the Federal Power Marketing Administrations, the Tennessee Valley Authority, municpalities, and generation and transmission cooperatives (G&amp;T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same definition of the planning area must be used throughout the applicable schedules of this part of the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Identify all the electric utilities, including the respondent, that the respondent includes in its planning area.  Marketing agencies, G&amp;Ts, etc. should list all electric utilities within their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c and d.</w:t>
      </w:r>
      <w:r>
        <w:rPr>
          <w:rFonts w:cs="CG Times" w:ascii="CG Times" w:hAnsi="CG Times"/>
        </w:rPr>
        <w:t xml:space="preserve">  Based on the planning area's seasonal peak demands, enter in columns c and d the annual summer and winter coincident peak demands, respectively, for each utility identified in column b. The total for all utilities in column c should equal the highest hourly peak demand reported in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2 Instructions</w:t>
      </w:r>
      <w:r>
        <w:rPr>
          <w:rFonts w:cs="CG Times" w:ascii="CG Times" w:hAnsi="CG Times"/>
        </w:rPr>
        <w:t>:</w:t>
        <w:tab/>
        <w:t>Planning Area Hourly Demand and Forecast Summer and Winter Peak Demands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CG Times" w:hAnsi="CG Times" w:cs="CG Times"/>
        </w:rPr>
      </w:pPr>
      <w:r>
        <w:rPr>
          <w:rFonts w:cs="CG Times" w:ascii="CG Times" w:hAnsi="CG Times"/>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CG Times" w:hAnsi="CG Times" w:cs="CG Times"/>
        </w:rPr>
      </w:pPr>
      <w:r>
        <w:rPr>
          <w:rFonts w:cs="CG Times" w:ascii="CG Times" w:hAnsi="CG Times"/>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CG Times" w:hAnsi="CG Times" w:cs="CG Times"/>
        </w:rPr>
      </w:pPr>
      <w:r>
        <w:rPr>
          <w:rFonts w:cs="CG Times" w:ascii="CG Times" w:hAnsi="CG Times"/>
        </w:rPr>
        <w:t xml:space="preserve">Respondents must submit on a 3.5 inch diskette formatted for the DOS operating system the following data file in ASCII format:  the planning area's actual hourly demand, in megawatts, for each hour of the year starting with 1 a.m., January 1, 1997.  The file should have 8760 records (8784 for leap years).  For hours when this information is not available, enter "NA."  The time zone with which the data corresponds must be clearly indicated.  Also, if daylight saving time is used, it must be clearly indic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CG Times" w:hAnsi="CG Times" w:cs="CG Times"/>
        </w:rPr>
      </w:pPr>
      <w:r>
        <w:rPr>
          <w:rFonts w:cs="CG Times" w:ascii="CG Times" w:hAnsi="CG Times"/>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Part IV Instructions</w:t>
      </w:r>
      <w:r>
        <w:rPr>
          <w:rFonts w:cs="CG Times" w:ascii="CG Times" w:hAnsi="CG Times"/>
        </w:rPr>
        <w:t>:</w:t>
        <w:tab/>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Indicate a note by placing an asterisk (*) next to an entry on Part I, and Part II and III schedules and then provide the note on this schedule.  For each note, enter the page number of the schedule in column (a), the line number in column (b), the column letter in column (c), and the note in column (d).  Use as many lines and pages as necessary.</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Monotype Sort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3</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3</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5</w:t>
                    </w:r>
                    <w:r>
                      <w:rPr>
                        <w:sz w:val="20"/>
                        <w:b/>
                        <w:rFonts w:cs="Univers" w:ascii="Univers" w:hAnsi="Univer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Because unit heat rates and fuel costs vary, some units may not be able to operate at the same incremental fuel cost as the other units and, thus, those units may be loaded differently.</w:t>
      </w:r>
    </w:p>
  </w:footnote>
  <w:footnote w:id="4">
    <w:p>
      <w:pPr>
        <w:pStyle w:val="Normal"/>
        <w:tabs>
          <w:tab w:val="clear" w:pos="720"/>
          <w:tab w:val="left" w:pos="-720" w:leader="none"/>
        </w:tabs>
        <w:spacing w:before="0" w:after="240"/>
        <w:ind w:left="1440" w:right="720" w:hanging="720"/>
        <w:jc w:val="both"/>
        <w:rPr/>
      </w:pPr>
      <w:r>
        <w:rPr>
          <w:rStyle w:val="FootnoteCharacters"/>
        </w:rPr>
        <w:t>1</w:t>
      </w:r>
      <w:r>
        <w:rPr>
          <w:rFonts w:eastAsia="CG Times" w:cs="CG Times" w:ascii="CG Times" w:hAnsi="CG Times"/>
        </w:rPr>
        <w:tab/>
        <w:t xml:space="preserve">     </w:t>
      </w:r>
      <w:r>
        <w:rPr>
          <w:rStyle w:val="FootnoteCharacters"/>
          <w:rFonts w:cs="CG Times" w:ascii="CG Times" w:hAnsi="CG Times"/>
          <w:vertAlign w:val="superscript"/>
        </w:rPr>
        <w:t>1</w:t>
      </w:r>
      <w:r>
        <w:rPr>
          <w:rFonts w:cs="CG Times" w:ascii="CG Times" w:hAnsi="CG Times"/>
          <w:sz w:val="22"/>
        </w:rPr>
        <w:tab/>
        <w:t>Some utilities may also include variable operation and maintenance costs that they consider "dispatchable."  Therefore the costs to be minimized could include a variable O&amp;M component as well as the fuel costs.</w:t>
      </w:r>
    </w:p>
  </w:footnote>
  <w:footnote w:id="5">
    <w:p>
      <w:pPr>
        <w:pStyle w:val="Normal"/>
        <w:tabs>
          <w:tab w:val="clear" w:pos="720"/>
          <w:tab w:val="left" w:pos="-720" w:leader="none"/>
        </w:tabs>
        <w:spacing w:before="0" w:after="240"/>
        <w:ind w:left="1440" w:right="720" w:hanging="720"/>
        <w:jc w:val="both"/>
        <w:rPr/>
      </w:pPr>
      <w:r>
        <w:rPr>
          <w:rStyle w:val="FootnoteCharacters"/>
        </w:rPr>
        <w:t>2</w:t>
      </w:r>
      <w:r>
        <w:rPr>
          <w:rFonts w:eastAsia="CG Times" w:cs="CG Times" w:ascii="CG Times" w:hAnsi="CG Times"/>
        </w:rPr>
        <w:tab/>
        <w:t xml:space="preserve">     </w:t>
      </w:r>
      <w:r>
        <w:rPr>
          <w:rStyle w:val="FootnoteCharacters"/>
          <w:rFonts w:cs="CG Times" w:ascii="CG Times" w:hAnsi="CG Times"/>
          <w:vertAlign w:val="superscript"/>
        </w:rPr>
        <w:t>2</w:t>
      </w:r>
      <w:r>
        <w:rPr>
          <w:rFonts w:cs="CG Times" w:ascii="CG Times" w:hAnsi="CG Times"/>
          <w:sz w:val="22"/>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0:38:00Z</dcterms:created>
  <dc:creator>MPC</dc:creator>
  <dc:description/>
  <dc:language>en-US</dc:language>
  <cp:lastModifiedBy>MPC</cp:lastModifiedBy>
  <cp:lastPrinted>1998-05-28T14:14:00Z</cp:lastPrinted>
  <dcterms:modified xsi:type="dcterms:W3CDTF">1998-05-28T20:38:00Z</dcterms:modified>
  <cp:revision>2</cp:revision>
  <dc:subject/>
  <dc:title>Federal Energy Regulatory Commission</dc:title>
</cp:coreProperties>
</file>