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0"/>
        <w:gridCol w:w="3600"/>
      </w:tblGrid>
      <w:tr>
        <w:trPr/>
        <w:tc>
          <w:tcPr>
            <w:tcW w:w="1080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Federal Energy Regulatory Commission                   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>Annual Electric Control and Planning Area Repor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FERC Form No. 714  (1997)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For the Year Ending December 31, 199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      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tility Code: 411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tility Name: Commonwealth Edison Co.</w:t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jc w:val="center"/>
              <w:rPr>
                <w:rFonts w:ascii="Arial" w:hAnsi="Arial" w:eastAsia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Part II - Schedule 6.  Control Area System Lambda Dat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jc w:val="center"/>
              <w:rPr>
                <w:rFonts w:ascii="Arial" w:hAnsi="Arial" w:eastAsia="Arial" w:cs="Arial"/>
                <w:spacing w:val="-2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144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5 " diskette containing system lambda data is attached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ind w:left="720" w:hanging="7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center" w:pos="720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Page 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ourier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" w:hAnsi="Courier New;Courier" w:eastAsia="Courier New;Courier" w:cs="Courier New;Courie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CONFIG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1:57:00Z</dcterms:created>
  <dc:creator>Bulk Power Operations</dc:creator>
  <dc:description/>
  <dc:language>en-US</dc:language>
  <cp:lastModifiedBy>Bulk Power Operations</cp:lastModifiedBy>
  <dcterms:modified xsi:type="dcterms:W3CDTF">1998-01-28T14:12:00Z</dcterms:modified>
  <cp:revision>3</cp:revision>
  <dc:subject/>
  <dc:title>Federal Energy Regulatory Commission                   Annual Electric Control and Planning Area Report </dc:title>
</cp:coreProperties>
</file>