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  <w:gridCol w:w="3600"/>
      </w:tblGrid>
      <w:tr>
        <w:trPr/>
        <w:tc>
          <w:tcPr>
            <w:tcW w:w="108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Federal Energy Regulatory Commission                  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nnual Electric Control and Planning Area Repor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FERC Form No. 714  (1997)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For the Year Ending December 31, 199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      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tility Code: 411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tility Name: Commonwealth Edison Co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Part III - Schedule 2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Planning Area Hourly Demand and Forecast Summer and Winter Demand and Annual net Energy for Loa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5 " diskette containing actual hourly demand data for 1997 and forecast of summer and winter peak demands  for 1998-2007  is attached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ind w:left="720" w:hanging="7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720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Page 9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" w:hAnsi="Courier New;Courier" w:eastAsia="Courier New;Courier" w:cs="Courier New;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CONFIG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1:58:00Z</dcterms:created>
  <dc:creator>Bulk Power Operations</dc:creator>
  <dc:description/>
  <dc:language>en-US</dc:language>
  <cp:lastModifiedBy>Bulk Power Operations</cp:lastModifiedBy>
  <dcterms:modified xsi:type="dcterms:W3CDTF">1998-01-28T14:16:00Z</dcterms:modified>
  <cp:revision>3</cp:revision>
  <dc:subject/>
  <dc:title>Federal Energy Regulatory Commission                   Annual Electric Control and Planning Area Report </dc:title>
</cp:coreProperties>
</file>