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FERC Form 714</w:t>
      </w:r>
    </w:p>
    <w:p>
      <w:pPr>
        <w:pStyle w:val="Normal"/>
        <w:widowControl/>
        <w:bidi w:val="0"/>
        <w:jc w:val="left"/>
        <w:rPr/>
      </w:pPr>
      <w:r>
        <w:rPr/>
        <w:t>Planning Area Forecast Summer And Winter peak Demand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elmarva Power &amp; Light Group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3"/>
      </w:tblGrid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Ye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ummer Pea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Winter Peak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Net Energ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99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4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93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710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9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3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63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5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7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44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57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5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81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64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2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18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7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9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54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78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6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91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8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3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27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5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62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0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7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58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99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0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03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66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038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86</Characters>
  <CharactersWithSpaces>315</CharactersWithSpaces>
  <Company>Delmar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0:36:00Z</dcterms:created>
  <dc:creator>John M. Reynolds</dc:creator>
  <dc:description/>
  <dc:language>en-US</dc:language>
  <cp:lastModifiedBy/>
  <dcterms:modified xsi:type="dcterms:W3CDTF">1998-04-22T10:36:00Z</dcterms:modified>
  <cp:revision>2</cp:revision>
  <dc:subject/>
  <dc:title>Delmarva Power &amp; Light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B. Miller</vt:lpwstr>
  </property>
</Properties>
</file>