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AREA FORECAST SUMMER AND WINTER PEAK DEM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ORLANDO UTILITIES COMMISSION AND THE CITY OF ST. CLO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Summer peak</w:t>
        <w:tab/>
        <w:t>Winter peak</w:t>
        <w:tab/>
        <w:t>Net Energy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emand (MW)</w:t>
        <w:tab/>
        <w:t>demand (MW)</w:t>
        <w:tab/>
        <w:t>load (MW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8</w:t>
        <w:tab/>
        <w:t xml:space="preserve">      958 </w:t>
        <w:tab/>
        <w:tab/>
        <w:t xml:space="preserve">        999</w:t>
        <w:tab/>
        <w:tab/>
        <w:t xml:space="preserve">       46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           983                       1022</w:t>
        <w:tab/>
        <w:tab/>
        <w:t xml:space="preserve">       48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         1013                       1048</w:t>
        <w:tab/>
        <w:tab/>
        <w:t xml:space="preserve">       49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          1042                       1074</w:t>
        <w:tab/>
        <w:tab/>
        <w:t xml:space="preserve">       51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         1071                       1100</w:t>
        <w:tab/>
        <w:tab/>
        <w:t xml:space="preserve">       52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3          1102                       1127</w:t>
        <w:tab/>
        <w:tab/>
        <w:t xml:space="preserve">       54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4          1131                       1153</w:t>
        <w:tab/>
        <w:tab/>
        <w:t xml:space="preserve">       56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5          1162                       1180 </w:t>
        <w:tab/>
        <w:t xml:space="preserve">       57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6          1191                       1260</w:t>
        <w:tab/>
        <w:tab/>
        <w:t xml:space="preserve">       59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          1222                       1232</w:t>
        <w:tab/>
        <w:tab/>
        <w:t xml:space="preserve">       61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9:04:00Z</dcterms:created>
  <dc:creator/>
  <dc:description/>
  <dc:language>en-US</dc:language>
  <cp:lastModifiedBy>Ronald C. Zell</cp:lastModifiedBy>
  <dcterms:modified xsi:type="dcterms:W3CDTF">1998-09-22T19:32:00Z</dcterms:modified>
  <cp:revision>2</cp:revision>
  <dc:subject/>
  <dc:title/>
</cp:coreProperties>
</file>