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6 VIRGINIA POWER LAMBD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TEM          DATE         HOUR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   ---------       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0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01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02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03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04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05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06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07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08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0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13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1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1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17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18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19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2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2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2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an-96       2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0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02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0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0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05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0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08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09:00      2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10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11:00      2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12:00      2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13:00      2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14:00      2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1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16:00      2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17:00      2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18:00      2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19:00      2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20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21:00      2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2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an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0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0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0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0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0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0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07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0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10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11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12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1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14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15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17:00      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18:00      2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19:00      2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20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21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2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an-96       23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00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0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03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0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0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07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08:00      2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09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10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11:00     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12:00      2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13:00      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14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15:00      1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1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17:00      2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18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19:00      2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20:00      2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21:00      2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2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an-96       2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0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02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0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0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0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07:00      2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08:00      2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09:00      2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11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1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1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1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15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16:00      2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17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18:00      2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19:00      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20:00      2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21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22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an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0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01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0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03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0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06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07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08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09:00      2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10:00      2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12:00      2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13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14:00      2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1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17:00      2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18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19:00      2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20:00      19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21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22:00      1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an-96       23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0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0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03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0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0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0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08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09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10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11:00      2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12:00      2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1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1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1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16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17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18:00      2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19:00      2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2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22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an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0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01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0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0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05:00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0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07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08:00      2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0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10:00      2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11:00      2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12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13:00      2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14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15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1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17:00      3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18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19:00      3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20:00      3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21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22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an-96       23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00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01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02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03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04:00    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05:00      2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06:00      2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07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08:00      2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09:00      3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10:00      3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11:00      3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1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13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14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15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1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17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18:00      3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19:00      3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21:00      1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22:00      2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an-96       23:00      2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0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01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02:00      2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03:00      2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04:00      2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05:00      2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06:00      2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07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08:00      3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09:00      3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1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12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13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14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1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16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17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1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19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20:00      3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21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22:00      3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an-96       23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0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02:00      1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04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05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06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0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08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11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12:00      3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13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14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15:00      3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16:00      3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17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18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19:00      3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20:00      3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21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22:00      3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an-96       23:00      2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00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0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0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05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0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07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0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09:00      3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10:00      3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11:00      3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12:00      3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13:00      1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14:00      1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15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17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18:00      3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1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2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21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2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an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0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0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0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0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0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0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0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07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08:00      3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09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10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11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12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13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14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1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16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17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1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19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2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2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an-96       23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00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01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02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03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04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0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07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08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09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1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11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12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1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14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1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16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17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18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19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2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22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an-96       23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00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01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02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03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04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0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06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07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08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10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1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12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13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14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15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16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17:00      3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18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19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20:00      3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21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22:00      1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an-96       23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00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01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02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03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04:00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05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0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07:00      3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08:00      3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09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10:00      3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11:00      3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12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13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1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1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16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17:00      3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18:00      3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19:00      3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20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21:00      19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22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an-96       23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00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02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03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04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05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07:00      3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08:00      3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09:00      3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10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12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1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14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1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1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18:00      3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1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21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22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an-96       2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00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01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02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0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0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0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06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07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08:00      3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10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12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1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1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1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16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1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18:00      3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19:00      3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20:00      3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21:00      3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22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an-96       2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00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01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02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03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04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06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07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08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09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10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11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12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13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14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15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16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17:00      3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18:00      3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19:00      3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20:00      3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21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22:00      3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an-96       2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0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02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0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0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0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07:00      3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08:00      3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09:00      3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10:00      3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11:00      3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12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13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1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15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16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1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18:00      3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19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20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21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22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an-96       23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00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01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02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03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04:00      1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05:00      1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06:00      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07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08:00      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0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10:00      3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11:00      3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1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13:00      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14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1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1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17:00      19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18:00      3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19:00      3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20:00      3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21:00      3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22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an-96       23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00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01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02:00      1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03:00      1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04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05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06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07:00      3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08:00      3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09:00      3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11:00      3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12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13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14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1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17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18:00      3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19:00      3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20:00      3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21:00      3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22:00      3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an-96       23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0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01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02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03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04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05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06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07:00      3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08:00      3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09:00      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10:00      1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11:00      1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12:00      3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13:00      3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14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15:00      3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16:00      3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17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18:00      3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19:00      3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21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22:00      17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an-96       23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00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01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02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03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04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05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06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07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08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09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10:00   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1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13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14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15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1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18:00      3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1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2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22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an-96       23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00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01:00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02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03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04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05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06:00      1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07:00      1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08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09:00      3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10:00      3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11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1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13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14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1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16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17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18:00      3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19:00      3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20:00      2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21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22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an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0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0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0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05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06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07:00      2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08:00      2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11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1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13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14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1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17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18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1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21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22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an-96       23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00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02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0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05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06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07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08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0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1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1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13:00      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1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15:00      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1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17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1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1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an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0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0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02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0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05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06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07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0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0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1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12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13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14:00      1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15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1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17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18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19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20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2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2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an-96       23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00:00      1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01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02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04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0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06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07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08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09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10:00      2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11:00      2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1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13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1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15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16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1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1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1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2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2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an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00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01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02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03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0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0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06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07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08:00      19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0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1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1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13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14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15:00      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17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18:00      3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19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20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2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22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an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00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01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02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03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0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0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06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0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08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09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10:00      3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11:00      3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1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1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14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15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16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17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18:00      3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19:00      3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20:00      3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2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22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an-96       23:00      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00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0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0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04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0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06:00      2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07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08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09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10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11:00      3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12:00      2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13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14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15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16:00      2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17:00      3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18:00      3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19:00      3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2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21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2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Feb-96       23:00      3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0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01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02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03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04:00      2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05:00      2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06:00      3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0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08:00      3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0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10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11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12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13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14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1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1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17:00      3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18:00      3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1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20:00      3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21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2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Feb-96       2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00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01:00      3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02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03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04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05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0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0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08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09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10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1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12:00      1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13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1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1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17:00      2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18:00      4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19:00      3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20:00      2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21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22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Feb-96       2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0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0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0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03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0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0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0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07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08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0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10:00      3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11:00      2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1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14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15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16:00      2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17:00      3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18:00      3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1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20:00      3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21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22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Feb-96       23:00      3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00:00      1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02:00      3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03:00      3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04:00      2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05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06:00      3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07:00      3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08:00      3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0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1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1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12:00      3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1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14:00      2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15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1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17:00      3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18:00      3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19:00      3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20:00      2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21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22:00      3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Feb-96       23:00      4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00:00      4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02:00      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03:00      4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04:00      1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05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06:00      4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07:00      4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08:00      3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0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10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1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12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13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1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17:00      1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18:00      1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19:00      3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20:00      3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21:00      3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22:00      2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Feb-96       2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00:00      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01:00      3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02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03:00      3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05:00      2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06:00      3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0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08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0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1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11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1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1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1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16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1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18:00      2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19:00      2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20:00      1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21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Feb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00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01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0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0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04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0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06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0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0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0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10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11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12:00      1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1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1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1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18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1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20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21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22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Feb-96       23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0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0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02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0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0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06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07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08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09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1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12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13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1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1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1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18:00      19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1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20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21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22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Feb-96       23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0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01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02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03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0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05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0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0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08:00      1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09:00      1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10:00      1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1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1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13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1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1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18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19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2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21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22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Feb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0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0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0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0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07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0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0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1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11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12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13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14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15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1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2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21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2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Feb-96       23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0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0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02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0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0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07:00      2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0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09:00      2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1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11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12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13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14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15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16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18:00      1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19:00      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20:00      1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21:00      1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22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Feb-96       23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0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0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0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0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0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05:00      1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06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07:00      1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08:00      3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09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10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11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12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13:00      1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1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1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18:00      3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19:00      3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20:00      19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21:00      1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2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Feb-96       23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0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0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0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0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0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05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06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0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0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09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10:00      1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11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1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1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1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1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18:00      1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19:00      1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20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2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22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Feb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0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02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03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0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0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06:00    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07:00      1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0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0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1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1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12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1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14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1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16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18:00      2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19:00     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20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21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Feb-96       23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0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01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0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0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0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05:00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06:00      1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07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08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09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10:00      2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11:00      2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12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13:00      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14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1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1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1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18:00      4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19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20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21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22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Feb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00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0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0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03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04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0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0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07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08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09:00      2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1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11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12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1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1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1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17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18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19:00      2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20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21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2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Feb-96       2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00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01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0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04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05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06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0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08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09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1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1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1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1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1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1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19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20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21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2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Feb-96       2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0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0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0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0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0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0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06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0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0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09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10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1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12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13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14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1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1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17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18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1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2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21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22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Feb-96       23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0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01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02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03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04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05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06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0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08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0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1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1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12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13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1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15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1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1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2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2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22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Feb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00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01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05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06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07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08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0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10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12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1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1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1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1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17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18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19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2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2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22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Feb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00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01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02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03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04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0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07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08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0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1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12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1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1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1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1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2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2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2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Feb-96       23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00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0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03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05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0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0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0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09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1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12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1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1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1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16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1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2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2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22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Feb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0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0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0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0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0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0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08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09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1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11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1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13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14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15:00      1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1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18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1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20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2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2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Feb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0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02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03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0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0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0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07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0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0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1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1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1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1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1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1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17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1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2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21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22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Feb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0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01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02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0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0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07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08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09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10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1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12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1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1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1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16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1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19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20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2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Feb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00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01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0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03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04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06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0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0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09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10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11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1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13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1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16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19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20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21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2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Feb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00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0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0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03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0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06:00      1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07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0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0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1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12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1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1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1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1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17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1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2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2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22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Feb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00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01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0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04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05:00      1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06:00      1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07:00      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08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09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1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11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1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14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1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16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17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18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19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20:00      1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21:00      1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2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Feb-96       23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0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0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04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05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06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07:00      2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08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0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1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1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12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1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14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16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17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18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19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20:00      2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21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2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r-96       23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00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0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03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04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05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06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0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08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09:00      2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10:00      2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11:00      1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12:00      2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13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14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15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18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1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2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21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r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0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0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02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0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0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05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0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07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08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0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1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11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1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14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1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1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1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19:00      2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20:00      2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21:00      2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22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r-96       23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00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01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0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05:00      1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06:00      2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07:00      2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08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0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10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11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13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14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1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18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19:00      2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20:00      2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21:00      1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22:00      2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r-96       23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0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0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02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04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0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07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08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0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1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11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12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1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1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15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1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18:00      2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1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20:00      2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21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22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r-96       23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0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01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05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06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07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08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09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10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11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1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14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15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16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17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18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1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2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2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22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r-96       23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00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01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04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0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07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08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0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10:00      2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11:00      2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13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14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1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16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17:00      4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18:00      4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19:00      2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20:00      2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21:00      2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22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r-96       23:00      18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0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01:00      4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02:00      4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03:00      1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0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05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06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07:00      2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08:00      3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09:00      3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10:00      3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1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12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13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14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15:00      1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16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18:00      4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19:00      4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20:00      4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21:00      5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22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r-96       2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00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01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02:00      1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03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04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05:00      1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0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08:00      4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09:00      5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10:00      5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11:00      4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12:00      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1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14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15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16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17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18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19:00      1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20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2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22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r-96       23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00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02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03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04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06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07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0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0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10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11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13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14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15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17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1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19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20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2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2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r-96       23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00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01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02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0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05:00      3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06:00      3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07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08:00      3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0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10:00      2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12:00      5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13:00      2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14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15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16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17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18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19:00      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20:00      5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2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r-96       2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00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01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02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03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0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0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06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07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08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0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1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11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1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1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15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16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17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18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19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2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21:00      2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22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r-96       23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0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01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04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0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06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07:00      2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08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0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1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11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13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1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16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18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19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20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2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22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r-96       2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00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0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02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03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04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05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06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07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08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0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10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11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13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14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18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19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2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2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r-96       23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0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01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03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04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06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07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08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09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1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1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1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1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15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17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18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1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2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2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r-96       23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0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04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07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08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0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10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11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13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14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15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1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17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18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1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2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r-96       2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0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0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02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0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0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07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08:00      1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09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1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1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12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1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1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15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1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1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1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2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22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r-96       23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0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02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0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07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0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0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10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11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1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14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1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1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2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2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r-96       2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0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01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02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0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05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0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0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08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0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10:00      1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1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12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13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14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15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1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17:00      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18:00      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19:00      2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20:00      2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21:00      2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2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r-96       2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00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01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02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04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05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06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07:00      2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08:00      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0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10:00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1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12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1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1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1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1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17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18:00      1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19:00      2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2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2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r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0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01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02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05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06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07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08:00      2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0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10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1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1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1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18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1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2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2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2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r-96       2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0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0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04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0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0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08:00      2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09:00 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10:00      2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1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13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1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1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17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18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1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20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21:00      1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2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r-96       2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0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01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03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05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0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0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09:00      2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10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1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1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1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18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19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2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22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r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0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01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0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0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0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07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08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0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1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1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12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1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14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15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17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18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1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2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2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2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r-96       2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0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0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04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0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0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07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08:00      2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0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1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1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1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14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1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18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1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20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2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2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r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0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0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0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0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0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07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08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09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1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1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1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1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17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18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1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2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21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2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r-96       23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00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01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04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05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0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07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08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09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1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1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1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1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15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16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18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19:00      2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20:00      2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21:00      2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22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r-96       23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0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0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0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0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07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08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09:00      2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10:00      2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11:00      2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1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1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17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1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19:00      5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20:00      5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22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r-96       23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0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0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04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0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07:00      5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08:00      5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09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10:00      5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11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1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1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14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18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19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2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2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r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0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0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0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0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0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0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08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0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1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1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1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1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14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1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1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17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18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1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2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r-96       2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0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0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02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0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0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0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07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08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0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1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1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12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1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1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1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17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18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1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20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2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r-96       2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0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0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0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03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04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0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06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07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08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09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10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12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1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14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15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16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1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1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19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20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21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22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pr-96       23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00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0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02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03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04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05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0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07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1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11:00      5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12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1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14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1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16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17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1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19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2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21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22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pr-96       2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00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01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03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0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06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07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08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09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1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11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12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13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1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15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16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1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18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19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20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21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pr-96       2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00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01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0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05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06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0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08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09:00      1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10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1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13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14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1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16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17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18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20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21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22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pr-96       23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00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01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02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03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0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05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0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07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08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1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11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12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1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1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15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16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17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18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19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20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21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22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pr-96       23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00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01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02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03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0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05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0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07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0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0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10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1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13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14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1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16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17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18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19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20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21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22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pr-96       23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00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01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02:00      N/A (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03:00      N/A (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0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05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06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07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08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09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10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11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12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1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14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15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16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17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18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19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20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21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22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pr-96       2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00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01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0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03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04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06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07:00      1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08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09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10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12:00      1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1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1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15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1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1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18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19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20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21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22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pr-96       2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00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01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0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0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04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06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07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08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09:00      1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10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11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12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1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14:00      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15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16:00      1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1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18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19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2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2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pr-96       2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0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0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0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0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05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06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07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0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09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10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11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1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1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14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15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16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17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18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19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20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21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pr-96       23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00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01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03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05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0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07:00      2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0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09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10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11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12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13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14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15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16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17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18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1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2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2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pr-96       2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00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0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04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05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06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0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08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09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10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11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1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13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14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15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1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1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18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19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2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21:00      1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pr-96       2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00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01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0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03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04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0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0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08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09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10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11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12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13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14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15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16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17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18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2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21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22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pr-96       2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0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0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02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0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04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05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0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07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08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09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10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11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12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13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14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15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16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17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18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19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20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21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2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pr-96       23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00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01:00      1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02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0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04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05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0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07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08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09:00      1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10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11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1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13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1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1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16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17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18:00      1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2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21:00      18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22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pr-96       23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00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01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03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04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05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06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07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08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10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1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12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13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14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15:00      1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16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17:00      1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18:00      1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20:00      1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21:00      18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pr-96       23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00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01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02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03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04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05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0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07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08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09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10:00      18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11:00      18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13:00      1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1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15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16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17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1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19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20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21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pr-96       2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00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01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0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0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05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06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07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0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09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10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11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12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1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14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1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16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1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1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19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2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21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22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pr-96       2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0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01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02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03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06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07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08:00      1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09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10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11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12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1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14:00      1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15:00      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1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17:00      18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18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19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2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21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pr-96       2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00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01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02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03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05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0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07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08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09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1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11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1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1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1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15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1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1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18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19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20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21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22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pr-96       23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00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01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0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03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04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0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0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07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0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09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1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11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1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1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14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1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16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17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1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19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2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21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2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pr-96       23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00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01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02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03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04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05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06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07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08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09:00    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10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11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12:00      18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13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14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1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16:00      18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17:00      2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18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19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20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21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22:00      2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pr-96       2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00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01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0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05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06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07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0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09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10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12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13:00      2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14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15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16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17:00      2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18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19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20:00      2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21:00      2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pr-96       2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00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01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02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03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04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0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0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07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08:00    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1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11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12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1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1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1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16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1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18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20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21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pr-96       23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00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01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02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03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04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05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06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07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08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09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10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11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1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1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1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15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16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17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18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19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2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21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pr-96       2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00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01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02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03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04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05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0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07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08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09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1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11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1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13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1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15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16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1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18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19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2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21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22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pr-96       23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0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01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02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03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04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05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06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07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0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09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10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1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1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1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1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1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16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17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18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19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20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21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22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pr-96       23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00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01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03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0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05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06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07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0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09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10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11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1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13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14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15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16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17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18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19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20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21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22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pr-96       23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00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01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02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0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04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06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07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0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09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10:00      2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1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1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14:00      2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15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16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17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18:00      2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19:00      2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20:00      2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21:00      2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22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pr-96       23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00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01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0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0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07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08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09:00      2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10:00      2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11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1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13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14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15:00      2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16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17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18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19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20:00      2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21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22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pr-96       23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00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0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02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03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04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0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0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07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0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09:00      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10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1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13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1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15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16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1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1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20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21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2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May-96       2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00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01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02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0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04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05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0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07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08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10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11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12:00      2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13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1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15:00      2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16:00      2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17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18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19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20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2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May-96       2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00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01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02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03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04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05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0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07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08:00      2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10:00      2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11:00      2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1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13:00      2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14:00      2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15:00      2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16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17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18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19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20:00      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2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22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May-96       2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00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01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02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03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05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06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07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0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09:00      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10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12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13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14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15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16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17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18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19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2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21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22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May-96       23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0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01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02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03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0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05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06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07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08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09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10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11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1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14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1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16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17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1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19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20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21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May-96       2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0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01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02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03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04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05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0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07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08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10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11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12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13:00      1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14:00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1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17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18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19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20:00      1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2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22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May-96       23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0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0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0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04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05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0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07:00      19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08:00      1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09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10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11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1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13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14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1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16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17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18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20:00      1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21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2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May-96       2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00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0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02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03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04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05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06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07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0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09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10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12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1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14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15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16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17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18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20:00      1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21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2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May-96       23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00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01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02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03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04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05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0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07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08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09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10:00      1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11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12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13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14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1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16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17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18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19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20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21:00      1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22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May-96       2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00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01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02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03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04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05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06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07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08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09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1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11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12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13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14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15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16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17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18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19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2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21:00       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22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May-96       23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00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01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02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03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04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05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06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07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08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10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12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13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14:00      1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15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1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17:00      1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18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19:00      1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20:00      1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2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22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May-96       23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0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01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02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03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04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05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0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07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08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09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10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11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12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1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14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15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16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1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1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19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20:00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21:00      1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22:00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May-96       23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00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01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02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03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04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05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06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07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08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09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10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11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12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13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14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15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1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17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18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19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2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21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May-96       23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00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01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0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03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05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06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07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0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09:00      1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10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12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13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14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1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1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1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18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19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20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2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22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May-96       23:00      1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0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01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02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03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04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05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06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07:00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08:00      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09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10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11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12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13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14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15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16:00      1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1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18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20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21:00      1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22:00    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May-96       23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0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0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0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04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05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0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07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08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09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1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11:00      1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12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13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14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15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16:00      1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17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18:00      1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19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20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2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22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May-96       2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00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0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02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03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04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05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06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0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08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09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10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11:00      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12:00      1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13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14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15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16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1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18:00      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19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20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21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22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May-96       23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00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01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02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0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04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05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06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07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08:00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10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11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1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1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14:00      2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15:00      2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16:00      2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17:00      2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18:00      2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19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20:00      2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21:00      2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22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May-96       2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00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01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0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03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04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05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07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08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09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1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11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12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13:00      3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14:00      3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15:00      3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16:00      3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17:00      3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18:00      3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19:00      3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20:00      2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21:00      3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22:00      2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May-96       23:00      3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00:00      3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0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02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03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04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05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06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07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08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09:00      2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10:00      3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11:00      3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12:00      3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13:00      3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14:00      3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15:00      38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16:00      3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17:00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18:00      2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19:00      2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20:00      3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21:00      3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22:00      2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May-96       23:00      2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00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01:00      2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02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03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04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05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06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07:00      2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08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09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10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11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12:00      3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13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14:00      3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15:00      2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16:00      3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17:00      3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18:00      2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19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20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2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22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May-96       23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00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01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02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0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04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05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06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07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08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09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1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11:00      3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12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13:00      3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14:00      3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15:00      3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16:00      3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17:00      3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18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19:00      3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20:00      1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21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22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May-96       23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00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01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0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0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04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0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06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07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08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09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10:00      3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11:00      3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12:00      3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13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14:00      38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15:00      3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16:00      3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17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18:00      3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19:00      3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20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21:00      3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22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May-96       23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00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01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02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0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04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05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06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07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08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09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10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11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1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13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14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15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16:00      2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17:00      2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18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19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20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21:00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22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May-96       23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00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01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02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0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04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0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06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0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08:00      2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1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12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13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14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1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1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17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18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19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20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2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2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May-96       2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00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0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0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05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06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0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09:00      3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10:00      3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1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13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14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15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16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17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20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2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22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May-96       23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0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01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02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03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0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0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0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08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09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1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1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1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1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14:00      2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15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1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17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18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19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2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21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22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May-96       2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00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01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0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05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06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07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08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09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10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11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12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13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1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15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16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17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1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19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20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21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22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May-96       23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00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01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02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03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04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0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06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07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08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09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1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11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12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13:00      1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14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15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16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17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18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19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20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21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May-96       23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00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0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0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0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04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05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0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07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08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09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10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11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12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13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14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15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16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17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18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1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20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21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22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May-96       23:00      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00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01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02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0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04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05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0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07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08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10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11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12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13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14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15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1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17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18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19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20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21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May-96       23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00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02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03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04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05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06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07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08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09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10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11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12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13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14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15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16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17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18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19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20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21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n-96       23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00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01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0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03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04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05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06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07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08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09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10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11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12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13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14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1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16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17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18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19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20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21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22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n-96       23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00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01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02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03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04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0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0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07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08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09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10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11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12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13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14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15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16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17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1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19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20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21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22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n-96       23:00      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00:00      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01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02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03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04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05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06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07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08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09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10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11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1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13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14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15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16:00      1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17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1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19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20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21:00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22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n-96       2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00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01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02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03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04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05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0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07:00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08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09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10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11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1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13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14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15:00      2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16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17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18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19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20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2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22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n-96       23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0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01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0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03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04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05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06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07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08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09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10:00      2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11:00      2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12:00      2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13:00      2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14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15:00      2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16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17:00      2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18:00      2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19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20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21:00      2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2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n-96       23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00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01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02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03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04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05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06:00      1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07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08:00      1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09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10:00      2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11:00      2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12:00      2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13:00      2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14:00      2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15:00      2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16:00      2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17:00      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18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19:00      2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20:00      2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21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22:00      2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n-96       23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00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01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02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03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04:00      18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05:00      1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0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07:00      1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08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10:00      2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11:00      2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12:00      2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1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14:00      2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15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16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17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18:00      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19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20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2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22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n-96       23:00      1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00:00      1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0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02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0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04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0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06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07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08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0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10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11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12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1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1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1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16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1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18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19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2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21:00      2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22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n-96       23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00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01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02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03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04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05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06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07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08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09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10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12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13:00      2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14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15:00      2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16:00      2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17:00      2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18:00      2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19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20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21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22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n-96       2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0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01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0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03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04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0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06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0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08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09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10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11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1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13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14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15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16:00      2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17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18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19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20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21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22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n-96       2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0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01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02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0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04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0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06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07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08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09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10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1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12:00      2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13:00      28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14:00      2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15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16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17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18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20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21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22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n-96       23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00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01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02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0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04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0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07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08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09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10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11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12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13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14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15:00      1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16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17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18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19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2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21:00      2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22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n-96       23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00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01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0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03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04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06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07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08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10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11:00      28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12:00      2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13:00      2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14:00      2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15:00      2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16:00      2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17:00      2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18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19:00      2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20:00      2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21:00      2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22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n-96       2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00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01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0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03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05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0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07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08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09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10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1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12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1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14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15:00      2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16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17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18:00      2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19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20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21:00      1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22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n-96       23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00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01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02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03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04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05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06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07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08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09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10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11:00      2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12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13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14:00      2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15:00      2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16:00      2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17:00      2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18:00      2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19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20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21:00      2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22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n-96       2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00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01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0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0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04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05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06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07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08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09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10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11:00      2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12:00      28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13:00      2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14:00      2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15:00      2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16:00      2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17:00      2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18:00      2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19:00      2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20:00      2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21:00      2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22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n-96       23:00      2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00:00      18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01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02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03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0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06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07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08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09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10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11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12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13:00      28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14:00      2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15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16:00      2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17:00      2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18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19:00      2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2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21:00      2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22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n-96       2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00:00 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01:00      2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0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03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04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05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06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0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0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09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10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11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12:00      2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13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14:00      2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15:00      2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16:00      2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17:00      2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18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19:00      2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20:00      2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21:00      2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22:00      1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n-96       23:00      1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00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01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02:00      2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03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04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06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07:00      1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08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09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10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11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12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13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14:00      2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15:00      2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16:00      2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17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18:00      2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19:00      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20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21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22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n-96       23:00      2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00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01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02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03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04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05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06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0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08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09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1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11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12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13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14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15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16:00      2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17:00      2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18:00      2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19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20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21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22:00      1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n-96       23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00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01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0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03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04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05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06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07:00   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08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09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10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11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12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13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14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15:00      2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16:00      2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17:00      2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18:00      2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19:00      2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20:00      2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21:00      2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22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n-96       2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00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01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02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0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0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05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06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07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08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09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10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11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12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13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14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15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16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17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18:00      2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19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20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21:00      1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22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n-96       23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00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01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02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03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04:00      1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05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06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0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0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10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11:00      2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12:00      1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13:00      19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14:00      1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15:00      2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16:00      2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17:00      1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18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19:00      2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20:00      18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2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22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n-96       23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00:00      1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01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02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0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0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0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07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08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10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1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12:00      2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13:00      2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14:00      2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15:00      29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16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17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18:00      1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19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20:00      2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21:00      29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22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n-96       23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00:00      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01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02:00      2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0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04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05:00      1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06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07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0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09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10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11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1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13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14:00      18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15:00      2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16:00      29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17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18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19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20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21:00      2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22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n-96       23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0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01:00      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02:00      2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0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06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07:00      2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08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09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10:00      2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1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12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13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14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15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16:00      2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17:00      2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18:00      2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19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20:00      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21:00      2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22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n-96       23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00:00      1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01:00      2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03:00      2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04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05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06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07:00      2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08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09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10:00      1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11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1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13:00      2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14:00      2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15:00      2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16:00      3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17:00      3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18:00      3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19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20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21:00      3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22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n-96       23:00      2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00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01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02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03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04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05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06:00      1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07:00      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08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0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10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11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12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13:00      1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14:00      2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15:00      2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16:00      2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17:00      2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18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19:00      2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20:00      2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21:00      2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22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n-96       23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00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0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03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04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05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06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07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08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09:00      1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10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11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12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13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14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15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16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17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18:00      2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19:00      2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2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21:00      2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22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n-96       23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00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01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0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03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04:00    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05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06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07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08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09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10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11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12:00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13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14:00      2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15:00      2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16:00      2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17:00      2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18:00      2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19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20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21:00      2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22:00      18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Jul-96       23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00:00      1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0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02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03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04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05:00    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06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07:00      2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08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09:00      1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10:00      2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11:00      2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12:00      2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13:00      2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14:00      2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15:00      2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16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17:00      2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18:00      2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19:00      1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2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21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22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Jul-96       2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00:00      2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01:00      2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02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03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04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05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06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07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08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09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10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11:00      1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12:00      18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13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14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15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1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17:00      2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18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19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20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21:00      2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22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Jul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00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01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02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03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04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05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06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0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08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09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1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11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1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13:00      2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14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1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1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17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18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19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20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2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2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Jul-96       23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00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0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0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04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05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06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07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08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09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10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11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12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1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14:00      2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15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16:00      2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17:00      2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18:00      2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19:00      2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20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21:00      2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22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Jul-96       23:00      1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00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01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02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03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04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0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06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07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08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09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10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11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1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1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14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15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1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17:00      2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18:00 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19:00      2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20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21:00      2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22:00      2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Jul-96       23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00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01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02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03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04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05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06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07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08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09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10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11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12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13:00      2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14:00      2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15:00      2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16:00      2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17:00      2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18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19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20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21:00      3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22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Jul-96       2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00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01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0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03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04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05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06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0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08:00      1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09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10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11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12:00      3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13:00      3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14:00      3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15:00      3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16:00      3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17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18:00      3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19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20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21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22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Jul-96       23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00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01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02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03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04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05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06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0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08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09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1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11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12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13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14:00      3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15:00      3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16:00      3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17:00      3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18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19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20:00      2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2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22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Jul-96       23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00:00      2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01:00      2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02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03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04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05:00      1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06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0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08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09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10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11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12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13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14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15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16:00      3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17:00      3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18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19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20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21:00      3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22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Jul-96       23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00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01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02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04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0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0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07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08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09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10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1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12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13:00      3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14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15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16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17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18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19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20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21:00      3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2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Jul-96       2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00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02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03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04:00      1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05:00      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06:00      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07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08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09:00      3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10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11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12:00      3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1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1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1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16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17:00      3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18:00      3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19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20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21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2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Jul-96       23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01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0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03:00      1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04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06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07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08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09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10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11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1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13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14:00      3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15:00      3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16:00      3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17:00      3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18:00      3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19:00      3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20:00      3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21:00      3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22:00      3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Jul-96       23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00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0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02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03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04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05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0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07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08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09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10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11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1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13:00      3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14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15:00      3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16:00      3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1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1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19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2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21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22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Jul-96       23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00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01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02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03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04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05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06:00      2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07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08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10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11:00      2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12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13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14:00      3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15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16:00      3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17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18:00      3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19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20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21:00      2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2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Jul-96       23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00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01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02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04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06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07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08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09:00      2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10:00      3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11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12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13:00      3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14:00      3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15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16:00      3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17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18:00      3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19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20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21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22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Jul-96       23:00      2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00:00      1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01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0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03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04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05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0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07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08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09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10:00      3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11:00      3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12:00      3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13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14:00      3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15:00      3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16:00      3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17:00      3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18:00      3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19:00      3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20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21:00      3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22:00      3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Jul-96       23:00      1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00:00      3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01:00      2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02:00      2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03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05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06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0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08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09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10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11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12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13:00      3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14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15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16:00      29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17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18:00      1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19:00      2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20:00      2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21:00      2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22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Jul-96       23:00      2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0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01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0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04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05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06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07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08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09:00      18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1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12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13:00      2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14:00      2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15:00      2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16:00      2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17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18:00      2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19:00      2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20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21:00      2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22:00      18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Jul-96       23:00      2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00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0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03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04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05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06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07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08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09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10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11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12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13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1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15:00      2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16:00      2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17:00      2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18:00      2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19:00      2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2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21:00      2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22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Jul-96       23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00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01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02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03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04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05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06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07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08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09:00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10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1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12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13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1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15:00      2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16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17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18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19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20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21:00      2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22:00      2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Jul-96       23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00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01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0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04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05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06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07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08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09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10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12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13:00      2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14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16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17:00      2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18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19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20:00      2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21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22:00      2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Jul-96       23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00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02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03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04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0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07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08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1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11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12:00      2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13:00      2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14:00      2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15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16:00      2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17:00      29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18:00      2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19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20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21:00      2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22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Jul-96  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01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02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03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04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0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0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08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1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11:00      2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12:00      2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13:00      2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14:00      2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15:00      2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16:00      2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17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18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19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20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21:00      2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Jul-96       23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02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03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04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06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07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08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09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1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11:00      2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12:00      2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13:00      2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14:00      2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15:00      2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16:00      2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17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18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19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2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2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2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Jul-96       23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00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0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02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03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04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05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0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07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08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09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10:00      2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11:00      2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12:00      2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13:00      2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14:00      2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15:00      2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16:00      2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17:00      2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18:00      2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19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20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21:00      2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22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Jul-96       2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0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01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04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05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06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0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08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09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12:00      2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1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14:00      2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15:00      2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16:00      2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17:00      29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18:00      2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19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20:00      1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2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Jul-96       2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00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02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03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04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05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06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07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08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09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10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11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12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1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14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15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17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18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1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20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22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Jul-96  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00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01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0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0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06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07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08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10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1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1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13:00      2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14:00      2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15:00      2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16:00      2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1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18:00      2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1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20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22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Jul-96  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00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01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03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04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05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0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0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08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09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10:00      29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11:00      29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12:00      2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13:00      2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14:00      2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15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16:00      2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17:00      2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18:00      2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19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20:00      2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21:00      2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22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Jul-96       23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0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02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03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04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05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0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0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09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10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12:00      2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13:00      29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14:00      2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15:00      2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16:00      2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17:00   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18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19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20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21:00      1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22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Jul-96       2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00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01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02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03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04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05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07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08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09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10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11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1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1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14:00      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15:00      2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16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17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18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19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2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21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22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Aug-96  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00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01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02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0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05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0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0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08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09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1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1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1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1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14:00      2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15:00      2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16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17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18:00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19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20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21:00      2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22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Aug-96       23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0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0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0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04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0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06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07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08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09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10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11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12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13:00      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14:00      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15:00      2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16:00      2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17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18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19:00      2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20:00    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21:00      2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22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Aug-96       2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00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01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02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03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04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05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0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07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08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1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11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1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13:00    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14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15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16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17:00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18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19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20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21:00      2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22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Aug-96       23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00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01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02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0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04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06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07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08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09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10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11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12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13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14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1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16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17:00      2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18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19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2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21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2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Aug-96  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01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02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03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04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06:00      2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0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08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09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10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1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12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13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14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15:00      2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16:00      2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17:00      2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18:00      2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19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20:00      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2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Aug-96       2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01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03:00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0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05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0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08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0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1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11:00      2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12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13:00      2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14:00      2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15:00      3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16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17:00      3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18:00      3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19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2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21:00      3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Aug-96       2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0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01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0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03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04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05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06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07:00      2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08:00      2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09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10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11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12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13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14:00      2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15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16:00      2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17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18:00      2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19:00      2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2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21:00      2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22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Aug-96       23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01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03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04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06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07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08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09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1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11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1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13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1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15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16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17:00      2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18:00      2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19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20:00      2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21:00      2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22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Aug-96       23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00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02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04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07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08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10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11:00 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12:00      2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13:00      2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14:00      2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15:00 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16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1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18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19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20:00      2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2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22:00      2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Aug-96       23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00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01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02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03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04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05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06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0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08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09:00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10:00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11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1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14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1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1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17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18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19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20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22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Aug-96       2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00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01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02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03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04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05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06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07:00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08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09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11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12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13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14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15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16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1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1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1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2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21:00      2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22:00      2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Aug-96       23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0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01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02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0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04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05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06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07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08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09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1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11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12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1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14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15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1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17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18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1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20:00      2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21:00      2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2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Aug-96       23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00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01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02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03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04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05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06:00      1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07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08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09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10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12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1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14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15:00      2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16:00      2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17:00      2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18:00      2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19:00 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20:00      2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21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2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Aug-96       2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00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0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02:00      1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0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04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05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06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07:00      1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08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1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11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12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13:00      2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14:00      2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15:00      2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16:00      2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17:00      1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18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19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20:00      2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21:00      2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2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Aug-96       23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00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02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03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0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05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06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07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08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09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10:00      1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11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1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13:00      2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14:00      2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15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16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17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1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19:00      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20:00      2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21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22:00      2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Aug-96       23:00      2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00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01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03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04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07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08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11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12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13:00      2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1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1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16:00      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17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18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19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20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21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Aug-96       23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00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01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0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03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05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06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07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08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09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10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11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12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1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14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15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1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17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18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1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2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21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22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Aug-96       23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00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01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02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04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05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06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07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0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09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10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1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12:00      2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13:00      2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14:00      2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15:00      3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16:00      3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17:00      3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18:00      3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19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20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21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22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Aug-96       23:00      1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0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0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02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03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04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05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06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07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08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09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10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1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12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13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14:00      3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15:00      3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16:00      3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17:00      3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18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19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20:00      3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21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Aug-96  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00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0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04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05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07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08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09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10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11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12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13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14:00      3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15:00      3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16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17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18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19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20:00      3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21:00      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22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Aug-96       2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00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0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0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05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0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07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08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09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10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11:00      1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12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13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14:00      3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15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16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17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18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19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20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21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22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Aug-96       23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00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01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03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04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0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06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07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08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09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10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11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12:00      3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13:00      3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14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15:00      3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16:00      3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17:00      3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18:00      3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1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20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21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2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Aug-96       23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00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01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02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03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04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0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06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07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10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11:00      3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12:00      3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13:00      3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14:00      3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15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16:00      3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17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18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19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2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2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2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Aug-96       23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00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0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02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04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05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0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07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08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09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10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11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1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1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14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1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1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1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18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19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20:00      3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21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2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Aug-96       23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00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0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02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03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0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0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0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07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09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12:00      3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13:00      3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14:00      3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15:00      3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16:00      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17:00      3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18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19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20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21:00      3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22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Aug-96       2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00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01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02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0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05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06:00    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07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08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09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10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11:00      3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12:00      3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1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14:00      3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15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16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17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18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19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20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21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22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Aug-96       23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00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01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02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0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04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07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09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10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12:00      3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13:00      3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14:00      3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15:00      3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16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17:00     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18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1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20:00      3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21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22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Aug-96       23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00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01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03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04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05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06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07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08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09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10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12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13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14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15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16:00      3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17:00      3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18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19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20:00      3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21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22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Aug-96       23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00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01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02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03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04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05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06:00      1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07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08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09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10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1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12:00      3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13:00      3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14:00      3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15:00      3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16:00      3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17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18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19:00      1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20:00      3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22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Aug-96       23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00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01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02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0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04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05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06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07:00      1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08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09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10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11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12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1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14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1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16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17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18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19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2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21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22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Aug-96       23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00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0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02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03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04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05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06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07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08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09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10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11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12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14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1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1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17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18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19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2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21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2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Sep-96       23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00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0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02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03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04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05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06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07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08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09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10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1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12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1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14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15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16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17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18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19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20:00      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21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22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Sep-96       23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00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02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04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05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06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07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08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09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10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12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13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14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1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16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1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18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19:00      1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20:00      1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21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Sep-96       23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00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01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03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04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0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06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07:00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08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09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10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1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13:00      1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1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15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16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17:00      1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18:00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19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20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21:00      1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Sep-96       23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01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02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04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05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06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07:00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08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09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10:00      1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11:00      1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12:00      1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14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15:00      1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16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1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18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1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20:00      1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21:00      19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Sep-96  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00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0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02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0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04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05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06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07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08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09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11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12:00      1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13:00      1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14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15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16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17:00      1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19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20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2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2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Sep-96       2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00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01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02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03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04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05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06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07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08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09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11:00      1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12:00      1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13:00      2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14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15:00      2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16:00      2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17:00      2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1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19:00      2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20:00      2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21:00      2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22:00      2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Sep-96       23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00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01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02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03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0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05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06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07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09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10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11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12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13:00      2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14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15:00      2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16:00      2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1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18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19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20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21:00      2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22:00    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Sep-96       23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00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01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02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0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0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05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06:00    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07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09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10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11:00      2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12:00      2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13:00      2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14:00      2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15:00      2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16:00      2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17:00      2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18:00      2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19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20:00      2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21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Sep-96       23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0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01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02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04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0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06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07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08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09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10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11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12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13:00      2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14:00      2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15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16:00      2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17:00      2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18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19:00      2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20:00      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21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22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Sep-96       2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00:00    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01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02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03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04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05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06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07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09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10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12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14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15:00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16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17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18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19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20:00      2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2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22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Sep-96       23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00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01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0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03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04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05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07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08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09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10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11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12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13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14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15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16:00      2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1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18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19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20:00      2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21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2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Sep-96       23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00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01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02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03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04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05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06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07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08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09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11:00      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1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13:00      2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14:00      2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15:00      2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16:00      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17:00      2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18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19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20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21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22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Sep-96       23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00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01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02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03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04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0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06:00      1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07:00      1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08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09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1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1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12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1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14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15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16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17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18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19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20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21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22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Sep-96       23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00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01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02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03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04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05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06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07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08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09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10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11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1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13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14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15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16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17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18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19:00       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20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21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22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Sep-96       23:00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00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01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02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03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04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05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06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07:00       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08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09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10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11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12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1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1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1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18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1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20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2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22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Sep-96       23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00:00      1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01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02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03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04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05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06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07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08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0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1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11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12:00      1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13:00      1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14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15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16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17:00      2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18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19:00      2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20:00      2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21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22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Sep-96       23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00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01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02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03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04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05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06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07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08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09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10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1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14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15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17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18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19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20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21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2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Sep-96       23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00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01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03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04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0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06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07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0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09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1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11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12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13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14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15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16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17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18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19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20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21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2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Sep-96       23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00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01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02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04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05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0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07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08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09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1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11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1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1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14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15:00      2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16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17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18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19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20:00      2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21:00      2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Sep-96       23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0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01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03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04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05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06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07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08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10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1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1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15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17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18:00      1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1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20:00      2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21:00      2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22:00      2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Sep-96       23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00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01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0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0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05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06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07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08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09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10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11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12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1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14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1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17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18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1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20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2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22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Sep-96       23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00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0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02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03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04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05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0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07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08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09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10:00      2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11:00      2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12:00      2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13:00 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14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15:00      1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16:00      1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1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1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19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20:00      1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22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Sep-96       23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00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01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02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04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0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06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07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08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0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11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12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1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1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1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17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18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19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20:00      2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21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22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Sep-96       23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00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03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04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05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06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07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08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09:00      1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10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11:00      2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12:00      2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13:00      2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14:00      2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15:00      2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16:00      2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17:00      2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18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19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20:00      2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21:00      2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22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Sep-96       23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00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0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02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04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05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06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07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08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09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10:00      1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11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12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13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14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15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16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17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18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19:00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20:00      2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21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22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Sep-96  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01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02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03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04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05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06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07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08:00      2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09:00      1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10:00      2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11:00      2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12:00      2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13:00      2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14:00      2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15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16:00      1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17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18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19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20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21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2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Sep-96       2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01:00      1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02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03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04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05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06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07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08:00      1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09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10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12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13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14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15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16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17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18:00      2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19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20:00      2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2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Sep-96       2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0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02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03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04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06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07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08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09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10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11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12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13:00       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1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15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16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17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18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19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20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21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22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Sep-96       23:00       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00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01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0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04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05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06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07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08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09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1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1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12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13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14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15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16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17:00      2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18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19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20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21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22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Sep-96       23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0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01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0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03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04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06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07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09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1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1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12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13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14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15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1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17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1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19:00      2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20:00      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2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2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Oct-96       23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00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01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02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03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04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06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0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09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10:00      2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11:00      2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13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14:00      2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15:00      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16:00      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17:00      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18:00      2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19:00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20:00      2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21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22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Oct-96       23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00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0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0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04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06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07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08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09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10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11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12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13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14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15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16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17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18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19:00      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20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21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22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Oct-96       23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00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01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02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03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04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06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07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08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09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10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11:00       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12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1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14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15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16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17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1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19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2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21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22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Oct-96       2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00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01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02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03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04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05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06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07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09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10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1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13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1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15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1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17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18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1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2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21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2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Oct-96       23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0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02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03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0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05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06:00      1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07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09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10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1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12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1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14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15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1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17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18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1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2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21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22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Oct-96       23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00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01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02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03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04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06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07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08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09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1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11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1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14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15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16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17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18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1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20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2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22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Oct-96       23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00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01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02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03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04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06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07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08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09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10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11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12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13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14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15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1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17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18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19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2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21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22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Oct-96       23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00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01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02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0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06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07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08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09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10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11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12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13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14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15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16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17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18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19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20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21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22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Oct-96       23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00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0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0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03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04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05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06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0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08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09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10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11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12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13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1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1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17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18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19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20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21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22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Oct-96       2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00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01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02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03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04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0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0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07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08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09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10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11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12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1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14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15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1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17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18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1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20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21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2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Oct-96       23:00      1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00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01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02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03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04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05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06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07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08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09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10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11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1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13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14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15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16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17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18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19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20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21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22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Oct-96       23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00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01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04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05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06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07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08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09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10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11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1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13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14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15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16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17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18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19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20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21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22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Oct-96       23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00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01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02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0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04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05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0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07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08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09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10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11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12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1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14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15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17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18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19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20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21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22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Oct-96       23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00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02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03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04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05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06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0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08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09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10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11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12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13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14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15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16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1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18:00      1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1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2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2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22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Oct-96       2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0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0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02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0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04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05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06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07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08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09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10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11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1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14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15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16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17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18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1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20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Oct-96       23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00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02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03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04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05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06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07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08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09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1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11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12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13:00      1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14:00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15:00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16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1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18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19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2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21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2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Oct-96       23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00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01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02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03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04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06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07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10:00      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11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12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1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14:00    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15:00      1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1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17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18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19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20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21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22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Oct-96       23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00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0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02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03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04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05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0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0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08:00   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09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10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1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1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13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14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15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16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17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18:00      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19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20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21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22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Oct-96       23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00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01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0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03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04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05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0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07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09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10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11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13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14:00      1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15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16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1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18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19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20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21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22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Oct-96       2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00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02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03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04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05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06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07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08:00      1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09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10:00      1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11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12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13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14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15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16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17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18:00      1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19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20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21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22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Oct-96       23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00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01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02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04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0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07:00      1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08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09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10:00      1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1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12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1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1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15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16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17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18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19:00      1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2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21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22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Oct-96       23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00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01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02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04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05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06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07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08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09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10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11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13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14:00      1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1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16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17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18:00      2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19:00      2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20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2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22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Oct-96       2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00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01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02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0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04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05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0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07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08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09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11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12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1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1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1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17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18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19:00      2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20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21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2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Oct-96       23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00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03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04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06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07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1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1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12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13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14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1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1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18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1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20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21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22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Oct-96       23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00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01:00      1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0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03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04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05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06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0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08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10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11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12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13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14:00      2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15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16:00      2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17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18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19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2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2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22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Oct-96       23:00      1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00:00      1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01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02:00      1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02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03:00      1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04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05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0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0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08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09:00      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10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11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12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13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14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15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16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17:00      1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18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19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20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21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22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Oct-96       2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00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01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02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03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04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05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06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07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08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09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10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11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12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13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14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15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16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17:00      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18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1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20:00      2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21:00      2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2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Oct-96       2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0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01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02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03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04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05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06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0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08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09:00      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10:00      2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1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1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15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16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17:00      2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18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19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20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2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22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Oct-96       2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0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0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03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0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05:00      2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06:00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07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08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09:00      2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10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11:00      2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12:00      2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13:00      2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14:00      2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15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16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17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18:00      2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1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2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2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22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Oct-96       2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00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01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0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03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04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05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06:00      1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07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08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09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10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11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14:00      2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15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16:00      2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17:00      2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18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19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20:00      2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2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2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Oct-96       23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00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0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02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03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04:00      1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05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06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07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08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09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1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11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12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14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15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1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17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18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19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20:00      2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2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22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Nov-96       23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00:00      1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01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02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03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04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05:00      1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0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07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08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10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11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12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13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14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15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16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17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1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19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20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2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22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Nov-96       23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00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01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02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03:00      1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0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05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0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0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08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0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10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11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1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13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14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15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1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17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18:00      2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1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20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21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22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Nov-96       2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00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0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0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03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04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05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0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07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09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1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12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1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1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15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1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17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18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19:00      2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20:00      2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21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22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Nov-96       23:00      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0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02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03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04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05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0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0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08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09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10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1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12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13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14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15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16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17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18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19:00      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20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2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22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Nov-96       2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00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0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0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03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04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05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06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07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10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11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14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15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16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17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18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1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20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2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22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Nov-96       2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0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02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03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04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05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0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07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08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09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1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11:00      2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12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13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14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15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1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17:00      2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18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19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2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21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22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Nov-96       2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0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01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02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03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0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0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0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07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08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09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10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11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12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13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14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15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17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18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19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20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21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2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Nov-96       23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00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01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02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0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04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05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0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0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09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10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11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12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1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14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15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16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17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18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19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20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21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22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Nov-96       2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00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01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02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04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05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06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07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08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09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10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11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12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13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14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15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16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17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18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19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20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21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22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Nov-96       23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00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01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02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03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04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05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06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07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08:00      19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09:00   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1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11:00      19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13:00      1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14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15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16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17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18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19:00      1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20:00      1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21:00      18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22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Nov-96       2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0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01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02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04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0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06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07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08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0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10:00      1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11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12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1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1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15:00      1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1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18:00      2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19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20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21:00      2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22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Nov-96       23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00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01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0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03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04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0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06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0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09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10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1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1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1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1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16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17:00      3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1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1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21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22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Nov-96       23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00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01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02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03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04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05:00      1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06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07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08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09:00      2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10:00      28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1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1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1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1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1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16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1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18:00      2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19:00      2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20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21:00      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2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Nov-96       2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0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01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02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03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0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05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06:00      2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0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08:00      2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0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1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1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13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14:00      19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1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16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17:00      3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18:00      2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19:00      2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21:00      2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2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Nov-96       23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00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01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0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0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0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05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0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0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09:00      2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10:00      2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11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12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1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1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15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16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17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18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19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20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2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22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Nov-96       23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00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02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03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04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05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06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0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08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09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10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11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12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13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14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15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16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17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18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19:00      2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20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21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2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Nov-96       23:00      1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00:00      1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01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02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03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0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05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06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07:00      2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08:00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0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10:00      2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11:00      2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1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13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14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15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1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18:00      2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19:00      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20:00      2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22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Nov-96       2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00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0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02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0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05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06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07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0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1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11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1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1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14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15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17:00      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18:00      2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19:00      2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20:00      2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21:00      2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2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Nov-96       23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0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01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0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03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04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05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06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0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09:00      2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10:00      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12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13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14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15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16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17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18:00      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19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22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Nov-96       2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00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0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02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03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0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05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06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0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0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10:00      2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1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1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1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15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16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17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1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19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20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22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Nov-96       23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00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0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0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0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0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0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0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07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08:00      2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09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10:00      2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11:00      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12:00      2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13:00      2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1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1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16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17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1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19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2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Nov-96       2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00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0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0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0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0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05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0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0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08:00      2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09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10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13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1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15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1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17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1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1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2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22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Nov-96       23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00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01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02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03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04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05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0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07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09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1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1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12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13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1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15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1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17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18:00      1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1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20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21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22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Nov-96       2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0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01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02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03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04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05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06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0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08:00      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1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12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1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1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1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17:00      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18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1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20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2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2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Nov-96       23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0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01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02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03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04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05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0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07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08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1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11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1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1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14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15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1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18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19:00      2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20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22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Nov-96       2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00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0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0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0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04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05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06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07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08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09:00      2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10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12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13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14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15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17:00      3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18:00      2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19:00      2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20:00      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21:00      2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22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Nov-96       2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00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01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02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03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0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05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0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07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09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10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11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12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13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14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15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16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17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18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19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20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21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22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Nov-96       2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00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01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02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03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04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05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06:00      2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07:00      2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08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09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10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1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12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13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14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15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1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17:00      2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18:00      2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1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20:00      2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21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2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Nov-96       23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00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01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02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04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05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06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07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08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0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10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11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12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1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1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15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17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18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19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2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21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22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Nov-96       23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00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0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02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03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04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05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0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0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10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11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12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13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14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15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16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17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18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19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2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21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22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1-Dec-96       2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0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0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02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03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04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05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0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0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08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09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1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1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13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14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15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16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17:00      2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18:00      2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19:00      2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20:00      2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22:00      2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2-Dec-96       2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0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0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02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0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04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0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0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07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08:00      2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0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10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11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12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13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14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15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17:00      2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18:00      3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19:00      2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20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22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3-Dec-96       2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00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01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02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04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06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07:00      2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08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0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10:00      2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1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1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13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1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15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16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17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18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19:00      2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22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4-Dec-96       23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00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01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0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03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0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0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06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07:00      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08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0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10:00      2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1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12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1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1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1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1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18:00      2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19:00      2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20:00      2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22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5-Dec-96       2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0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0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0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03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04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0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06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07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08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09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10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12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13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1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15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16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17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18:00      2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19:00      2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21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22:00      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6-Dec-96       2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00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0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0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0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06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07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08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09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10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11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12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13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1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15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17:00      2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1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1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21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22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7-Dec-96       23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0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0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02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03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04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05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06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07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08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10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11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12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14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15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16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1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18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19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20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21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22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8-Dec-96       2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0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01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02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03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05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06:00      2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07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0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10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11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1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13:00      2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14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15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17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1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1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20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21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22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09-Dec-96       23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00:00      1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01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02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0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0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05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0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07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08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09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10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11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12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1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14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15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1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17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18:00      2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19:00      2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20:00      2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21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22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0-Dec-96       23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00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01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02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03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04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05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06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07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08:00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09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1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11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13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14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15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16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17:00      2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18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19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20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22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1-Dec-96       23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0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01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02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03:00      1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0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0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0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0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08:00      2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09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10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11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12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13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14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1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16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17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18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1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20:00      1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21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22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2-Dec-96       23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00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01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0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0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04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05:00      1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06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0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08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09:00      2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10:00      2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11:00      2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12:00      2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13:00      2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14:00      2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15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16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17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18:00      2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1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20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21:00    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2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3-Dec-96       23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0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02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03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04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0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06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0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09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10:00      2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12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13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1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15:00    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17:00      2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18:00      2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1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22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4-Dec-96       23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00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01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0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03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04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05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06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07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09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1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1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12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13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14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15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16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1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1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19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20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2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22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5-Dec-96       2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0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0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03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04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0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0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09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10:00      2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11:00      2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12:00      1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13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1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1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17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18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19:00      2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20:00      2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2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6-Dec-96       23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0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0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02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0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0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0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07:00      2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08:00      2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09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1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11:00      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12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13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14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15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16:00      19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1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18:00      2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1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21:00      2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22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7-Dec-96       23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0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01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02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03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0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05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06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0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0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10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12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14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15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1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1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1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20:00      2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22:00      2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8-Dec-96       23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0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01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0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0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0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06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0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09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10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11:00      2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12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13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14:00      1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15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16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1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18:00      2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19:00      2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20:00      2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21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22:00      2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19-Dec-96       23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0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01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02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03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04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05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06:00      2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07:00      2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08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09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10:00      3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1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12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1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14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1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16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17:00      3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18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19:00      2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20:00      3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21:00      3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22:00      2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0-Dec-96       23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0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01:00      3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02:00      2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03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04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05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06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07:00      2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08:00      3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09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10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1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12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1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15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1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17:00      2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18:00      3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19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20:00      3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21:00      3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2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1-Dec-96       23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00:00      2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01:00      2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02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03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04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05:00      2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06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07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0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09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10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11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12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1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15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16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17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18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19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20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21:00      1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22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2-Dec-96       23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00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01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02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0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04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05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0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07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08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09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1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11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12:00      1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13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14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15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16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17:00      1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1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19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20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21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22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3-Dec-96       23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00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0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02:00      1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03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04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05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0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07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08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09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10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11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12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13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14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15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16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17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18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19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20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21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22:00  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4-Dec-96       23:00      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00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01:00      1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02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03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04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0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07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08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09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10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11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12:00      1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13:00      1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14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15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16:00      1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17:00      1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18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1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2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21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2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5-Dec-96       23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00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01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02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03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04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05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0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07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08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09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10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11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1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14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15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1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17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18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19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20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2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22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6-Dec-96       23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00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01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02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03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04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05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06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07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08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09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1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11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12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13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14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15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16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17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18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19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20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21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22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7-Dec-96       23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00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0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02:00      1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03:00  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04:00      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05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06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07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08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09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10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11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12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13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14:00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15:00      1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16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17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18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19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20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21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22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8-Dec-96       23:00      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00:00      1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01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02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03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04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05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0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0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08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09:00      1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10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11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12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13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14:00      1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1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16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17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18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19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20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21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22:00      1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29-Dec-96       23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00:00      1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01:00      1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02:00      1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03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04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05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0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07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08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09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10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11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12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13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14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15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16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17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18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19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20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21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22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0-Dec-96       23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00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01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02:00      1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03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04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05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06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07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08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09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1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1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1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14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15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16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17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18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19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20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21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22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CED_OPA(1)     31-Dec-96       23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