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uth Carolina Electric &amp; Gas Company</w:t>
      </w:r>
    </w:p>
    <w:p>
      <w:pPr>
        <w:pStyle w:val="Normal"/>
        <w:rPr/>
      </w:pPr>
      <w:r>
        <w:rPr/>
        <w:t>OE 714 -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  <w:u w:val="single"/>
        </w:rPr>
        <w:t>Summer Peak (MW)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Winter Peak (MW)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Annual Energy (GW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7</w:t>
        <w:tab/>
        <w:tab/>
        <w:t>3681</w:t>
        <w:tab/>
        <w:tab/>
        <w:tab/>
        <w:t>97/98</w:t>
        <w:tab/>
        <w:tab/>
        <w:t>3437</w:t>
        <w:tab/>
        <w:tab/>
        <w:tab/>
        <w:tab/>
        <w:t>238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8</w:t>
        <w:tab/>
        <w:tab/>
        <w:t>3783</w:t>
        <w:tab/>
        <w:tab/>
        <w:tab/>
        <w:t>98/99</w:t>
        <w:tab/>
        <w:tab/>
        <w:t>3543</w:t>
        <w:tab/>
        <w:tab/>
        <w:tab/>
        <w:tab/>
        <w:t>24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9</w:t>
        <w:tab/>
        <w:tab/>
        <w:t>3893</w:t>
        <w:tab/>
        <w:tab/>
        <w:tab/>
        <w:t>99/00</w:t>
        <w:tab/>
        <w:tab/>
        <w:t>3660</w:t>
        <w:tab/>
        <w:tab/>
        <w:tab/>
        <w:tab/>
        <w:t>245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0</w:t>
        <w:tab/>
        <w:tab/>
        <w:t>3959</w:t>
        <w:tab/>
        <w:tab/>
        <w:tab/>
        <w:t>00/01</w:t>
        <w:tab/>
        <w:tab/>
        <w:t>3741</w:t>
        <w:tab/>
        <w:tab/>
        <w:tab/>
        <w:tab/>
        <w:t>24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1</w:t>
        <w:tab/>
        <w:tab/>
        <w:t>4013</w:t>
        <w:tab/>
        <w:tab/>
        <w:tab/>
        <w:t>01/02</w:t>
        <w:tab/>
        <w:tab/>
        <w:t>3803</w:t>
        <w:tab/>
        <w:tab/>
        <w:tab/>
        <w:tab/>
        <w:t>253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2</w:t>
        <w:tab/>
        <w:tab/>
        <w:t>4083</w:t>
        <w:tab/>
        <w:tab/>
        <w:tab/>
        <w:t>02/03</w:t>
        <w:tab/>
        <w:tab/>
        <w:t>3882</w:t>
        <w:tab/>
        <w:tab/>
        <w:tab/>
        <w:tab/>
        <w:t>256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3</w:t>
        <w:tab/>
        <w:tab/>
        <w:t>4162</w:t>
        <w:tab/>
        <w:tab/>
        <w:tab/>
        <w:t>03/04</w:t>
        <w:tab/>
        <w:tab/>
        <w:t>3965</w:t>
        <w:tab/>
        <w:tab/>
        <w:tab/>
        <w:tab/>
        <w:t>26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4</w:t>
        <w:tab/>
        <w:tab/>
        <w:t>4225</w:t>
        <w:tab/>
        <w:tab/>
        <w:tab/>
        <w:t>04/05</w:t>
        <w:tab/>
        <w:tab/>
        <w:t>4032</w:t>
        <w:tab/>
        <w:tab/>
        <w:tab/>
        <w:tab/>
        <w:t>263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5</w:t>
        <w:tab/>
        <w:tab/>
        <w:t>4290</w:t>
        <w:tab/>
        <w:tab/>
        <w:tab/>
        <w:t>05/06</w:t>
        <w:tab/>
        <w:tab/>
        <w:t>4102</w:t>
        <w:tab/>
        <w:tab/>
        <w:tab/>
        <w:tab/>
        <w:t>26673</w:t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  <w:t>2006</w:t>
        <w:tab/>
        <w:tab/>
        <w:t>4361</w:t>
        <w:tab/>
        <w:tab/>
        <w:tab/>
        <w:t>06/07</w:t>
        <w:tab/>
        <w:tab/>
        <w:t>4178</w:t>
        <w:tab/>
        <w:tab/>
        <w:tab/>
        <w:tab/>
        <w:t>269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/23/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1:01:00Z</dcterms:created>
  <dc:creator>Ernest W. Gibbons</dc:creator>
  <dc:description/>
  <dc:language>en-US</dc:language>
  <cp:lastModifiedBy>Ernest W. Gibbons</cp:lastModifiedBy>
  <dcterms:modified xsi:type="dcterms:W3CDTF">1997-05-27T11:01:00Z</dcterms:modified>
  <cp:revision>2</cp:revision>
  <dc:subject/>
  <dc:title>South Carolina Electric &amp; Gas Company</dc:title>
</cp:coreProperties>
</file>