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</w:t>
      </w: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ach day's history is contained on two (2) card image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)</w:t>
        <w:tab/>
        <w:t>Card 1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Columns</w:t>
        <w:tab/>
        <w:t>Dat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-2</w:t>
        <w:tab/>
        <w:tab/>
        <w:t>Month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3-4</w:t>
        <w:tab/>
        <w:tab/>
        <w:t>Da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5-6</w:t>
        <w:tab/>
        <w:tab/>
        <w:t>Yea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7</w:t>
        <w:tab/>
        <w:tab/>
        <w:t>"1" (Data set identifier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8-15</w:t>
        <w:tab/>
        <w:tab/>
        <w:t xml:space="preserve">"17201195" (Utility identifier)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16 </w:t>
        <w:tab/>
        <w:tab/>
        <w:t>Day of the week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>1 = MONDA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>2 = TUESDA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 xml:space="preserve">3 = WEDNESDAY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 xml:space="preserve">4 = THURSDAY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>5 = FRIDA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>6 = SATURDA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>7 = SUNDA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 xml:space="preserve">8 = HOLIDAY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7</w:t>
        <w:tab/>
        <w:tab/>
        <w:t>"1"  (Time zone reference -- E.S.T.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8</w:t>
        <w:tab/>
        <w:tab/>
        <w:t>"H"  if hexadecimal data (if blank, decimal data)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9</w:t>
        <w:tab/>
        <w:tab/>
        <w:t>Number of decimal places (if blank, zero decimal places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21 -80 </w:t>
        <w:tab/>
        <w:tab/>
        <w:t>Data for hours 1 through 12 (5 Col./Hour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I)</w:t>
        <w:tab/>
        <w:t xml:space="preserve">Card 2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Columns</w:t>
        <w:tab/>
        <w:t>Dat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-2</w:t>
        <w:tab/>
        <w:tab/>
        <w:t>Month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3-4</w:t>
        <w:tab/>
        <w:tab/>
        <w:t>Da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5-6</w:t>
        <w:tab/>
        <w:tab/>
        <w:t>Yea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7</w:t>
        <w:tab/>
        <w:tab/>
        <w:t>"2" (Data set identifier)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8 -10</w:t>
        <w:tab/>
        <w:tab/>
        <w:t xml:space="preserve"> "172" (UTILITY GROUP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12 -13 </w:t>
        <w:tab/>
        <w:tab/>
        <w:t>Data Typ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>6 = System Load MWH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>8 = System Temperatur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>24 =  System Lambda(2 decimal places assumed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>27 =  Generator MWH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>28 =  Station Service MWH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4 -15</w:t>
        <w:tab/>
        <w:tab/>
        <w:t>Data Type Location (if applicable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>For System Temperatures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1 = BARREN COUNT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2 = NELSON COUNT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3 = WINCHEST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4 = TYN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5 = STANLEY PARK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6 = SOMERSE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7 = LE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>For Generators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1 = SPURLOCK 1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2 = SPURLOCK 2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3 = COOPER 1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4 = COOPER 2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5 = DALE 1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6 = DALE 2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7 = DALE 3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8 = DALE 4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9 = LAUREL DA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10 = JK SMITH CT 1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11 = JK SMITH CT 2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12 = JK SMITH CT 3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13 = GREENUP HYDRO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ab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>For Station Service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1 = SPURLOCK 1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2 = SPURLOCK T9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3 = COOP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4 = DAL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5 = LAUREL DAM</w:t>
        <w:tab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21 -80  </w:t>
        <w:tab/>
        <w:t>Data for Hours 13 through 24 (5 Col./Hour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fldChar w:fldCharType="begin"/>
    </w:r>
    <w:r>
      <w:rPr>
        <w:smallCaps w:val="false"/>
        <w:caps w:val="false"/>
        <w:outline w:val="false"/>
        <w:dstrike w:val="false"/>
        <w:strike w:val="false"/>
        <w:sz w:val="16"/>
        <w:i w:val="false"/>
        <w:b w:val="false"/>
        <w:szCs w:val="16"/>
        <w:iCs w:val="false"/>
        <w:bCs w:val="false"/>
        <w:vanish w:val="false"/>
      </w:rPr>
      <w:instrText xml:space="preserve"> DATE \@"MM\/dd\/yy\ HH:mm\ AM/PM" </w:instrText>
    </w:r>
    <w:r>
      <w:rPr>
        <w:smallCaps w:val="false"/>
        <w:caps w:val="false"/>
        <w:outline w:val="false"/>
        <w:dstrike w:val="false"/>
        <w:strike w:val="false"/>
        <w:sz w:val="16"/>
        <w:i w:val="false"/>
        <w:b w:val="false"/>
        <w:szCs w:val="16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sz w:val="16"/>
        <w:i w:val="false"/>
        <w:b w:val="false"/>
        <w:szCs w:val="16"/>
        <w:iCs w:val="false"/>
        <w:bCs w:val="false"/>
        <w:vanish w:val="false"/>
      </w:rPr>
      <w:t>07/31/26 03:11 PM</w:t>
    </w:r>
    <w:r>
      <w:rPr>
        <w:smallCaps w:val="false"/>
        <w:caps w:val="false"/>
        <w:outline w:val="false"/>
        <w:dstrike w:val="false"/>
        <w:strike w:val="false"/>
        <w:sz w:val="16"/>
        <w:i w:val="false"/>
        <w:b w:val="false"/>
        <w:szCs w:val="16"/>
        <w:iCs w:val="false"/>
        <w:bCs w:val="false"/>
        <w:vanish w:val="false"/>
      </w:rPr>
      <w:fldChar w:fldCharType="end"/>
    </w:r>
  </w:p>
  <w:p>
    <w:pPr>
      <w:pStyle w:val="Normal"/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fldChar w:fldCharType="begin"/>
    </w:r>
    <w:r>
      <w:rPr>
        <w:smallCaps w:val="false"/>
        <w:caps w:val="false"/>
        <w:outline w:val="false"/>
        <w:dstrike w:val="false"/>
        <w:strike w:val="false"/>
        <w:sz w:val="16"/>
        <w:i w:val="false"/>
        <w:b w:val="false"/>
        <w:szCs w:val="16"/>
        <w:iCs w:val="false"/>
        <w:bCs w:val="false"/>
        <w:vanish w:val="false"/>
      </w:rPr>
      <w:instrText xml:space="preserve"> FILENAME </w:instrText>
    </w:r>
    <w:r>
      <w:rPr>
        <w:smallCaps w:val="false"/>
        <w:caps w:val="false"/>
        <w:outline w:val="false"/>
        <w:dstrike w:val="false"/>
        <w:strike w:val="false"/>
        <w:sz w:val="16"/>
        <w:i w:val="false"/>
        <w:b w:val="false"/>
        <w:szCs w:val="16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sz w:val="16"/>
        <w:i w:val="false"/>
        <w:b w:val="false"/>
        <w:szCs w:val="16"/>
        <w:iCs w:val="false"/>
        <w:bCs w:val="false"/>
        <w:vanish w:val="false"/>
      </w:rPr>
      <w:t>input.doc</w:t>
    </w:r>
    <w:r>
      <w:rPr>
        <w:smallCaps w:val="false"/>
        <w:caps w:val="false"/>
        <w:outline w:val="false"/>
        <w:dstrike w:val="false"/>
        <w:strike w:val="false"/>
        <w:sz w:val="16"/>
        <w:i w:val="false"/>
        <w:b w:val="false"/>
        <w:szCs w:val="16"/>
        <w:iCs w:val="false"/>
        <w:bCs w:val="false"/>
        <w:vanish w:val="false"/>
      </w:rPr>
      <w:fldChar w:fldCharType="end"/>
    </w:r>
  </w:p>
  <w:p>
    <w:pPr>
      <w:pStyle w:val="Footer"/>
      <w:bidi w:val="0"/>
      <w:jc w:val="center"/>
      <w:rPr/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>-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fldChar w:fldCharType="begin"/>
    </w:r>
    <w:r>
      <w:rPr>
        <w:smallCaps w:val="false"/>
        <w:caps w:val="false"/>
        <w:outline w:val="false"/>
        <w:dstrike w:val="false"/>
        <w:strike w:val="false"/>
        <w:sz w:val="24"/>
        <w:i w:val="false"/>
        <w:b w:val="false"/>
        <w:szCs w:val="24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sz w:val="24"/>
        <w:i w:val="false"/>
        <w:b w:val="false"/>
        <w:szCs w:val="24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sz w:val="24"/>
        <w:i w:val="false"/>
        <w:b w:val="false"/>
        <w:szCs w:val="24"/>
        <w:iCs w:val="false"/>
        <w:bCs w:val="false"/>
        <w:vanish w:val="false"/>
      </w:rPr>
      <w:t>2</w:t>
    </w:r>
    <w:r>
      <w:rPr>
        <w:smallCaps w:val="false"/>
        <w:caps w:val="false"/>
        <w:outline w:val="false"/>
        <w:dstrike w:val="false"/>
        <w:strike w:val="false"/>
        <w:sz w:val="24"/>
        <w:i w:val="false"/>
        <w:b w:val="false"/>
        <w:szCs w:val="24"/>
        <w:iCs w:val="false"/>
        <w:bCs w:val="false"/>
        <w:vanish w:val="false"/>
      </w:rPr>
      <w:fldChar w:fldCharType="end"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>-</w:t>
    </w:r>
  </w:p>
  <w:p>
    <w:pPr>
      <w:pStyle w:val="Footer"/>
      <w:bidi w:val="0"/>
      <w:jc w:val="center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center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</w:rPr>
      <w:t>C A R D   L A Y O U T   I N F O R M A T I O N</w:t>
    </w:r>
  </w:p>
  <w:p>
    <w:pPr>
      <w:pStyle w:val="Header"/>
      <w:bidi w:val="0"/>
      <w:jc w:val="center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</w:rPr>
    </w:r>
  </w:p>
  <w:p>
    <w:pPr>
      <w:pStyle w:val="Header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er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4819"/>
        <w:tab w:val="clear" w:pos="9638"/>
        <w:tab w:val="center" w:pos="4320" w:leader="none"/>
        <w:tab w:val="right" w:pos="864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pPr>
      <w:tabs>
        <w:tab w:val="clear" w:pos="4819"/>
        <w:tab w:val="clear" w:pos="9638"/>
        <w:tab w:val="center" w:pos="4320" w:leader="none"/>
        <w:tab w:val="right" w:pos="864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next w:val="Footer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6-11-14T12:44:00Z</cp:lastPrinted>
  <cp:revision>0</cp:revision>
  <dc:subject/>
  <dc:title/>
</cp:coreProperties>
</file>