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 LAMBDA VALUES FOR VIRGINI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TEM          DATE         HOUR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  -----------   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2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3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4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5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6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7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8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09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0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1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3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4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5:00      1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6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7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8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19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20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21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22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1995     23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0:00      1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1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2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3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5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6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7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8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09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0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1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2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3:00      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4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5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6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7:00      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8:00      2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19:00      2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20:00      2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21:00      2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2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1995     23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0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1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2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3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5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6:00      1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7:00      2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8:00      2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09:00      2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0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5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6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7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8:00      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19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20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21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22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1995     23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0:00      1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3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5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6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7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8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09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CED_OPA(10     04-JAN-1995     11:00      16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2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4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5:00      1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6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7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8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19:00      2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20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21:00      2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22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1995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1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2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3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4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5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6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7:00      2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8:00      2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09:00      2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0:00      2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1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2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3:00      2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6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7:00      2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8:00      2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19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20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21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22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1995     23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0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3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4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5:00      1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6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7:00      2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8:00      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09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1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2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3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5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6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7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8:00      2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19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2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21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22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1995     2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0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1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2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3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4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5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6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7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8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09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0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1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2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3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4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5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6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7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8:00      1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19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20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2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22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1995     23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0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1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4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7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8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09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0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1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3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5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6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7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8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19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2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21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22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1995     23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0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1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4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5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6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7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8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09:00      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0:00      2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1:00      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2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3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4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5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7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8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19:00      2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20:00      2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21:00      2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22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1995     2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0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1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2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3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5:00    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6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7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8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09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0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1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3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4:00      2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5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6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7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8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19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2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21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22:00      1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1995     23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0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1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2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5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6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7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8:00      2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09:00      2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1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2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3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4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5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6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7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8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19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20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2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22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1995     23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0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2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3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5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6:00     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7:00      2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8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09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1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5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6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7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8:00      2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19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2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21:00      2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1995     2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0:00      1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2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3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5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7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8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0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2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3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5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6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7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8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19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20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22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1995     23:00      1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1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2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3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5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6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8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0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0:00     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1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3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4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5:00    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7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8:00   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19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2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21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22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1995     23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0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2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4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6:00  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7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8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09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1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5:00      1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6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7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8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19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20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2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22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1995     2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0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1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3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4:00      1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5:00      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6:00      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7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8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09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0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1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4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6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7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8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19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20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21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1995     23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0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6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7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8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09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1:00      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2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3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4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8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1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20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21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22:00    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1995     23:00      1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1:00      1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3:00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4:00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5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6:00      1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7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8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09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0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1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2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3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4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6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7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8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19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20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21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22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1995     2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0:00      1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1:00      1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2:00      1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3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5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6:00      1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7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8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09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0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1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3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5:00      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6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7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8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1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20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21:00      1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2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1995     23:00       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0:00      1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1:00      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4:00      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5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7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09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0:00      1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1:00      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2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4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5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6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7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19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2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21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22:00      1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1995     23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1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2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3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4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5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6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7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09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1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2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3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4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5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6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8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19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2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21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22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1995     23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0:00      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1:00      1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2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6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7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8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09:00      1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0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2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4:00      1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5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6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7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1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20:00      1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21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22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1995     23:00    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0:00  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1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5:00      1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6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7:00      1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8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09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0:00      1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1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2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3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4:00      1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5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6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7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8:00      1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19:00      1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20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21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22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1995     2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0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2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3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7:00      1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8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0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0:00      1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2:00      1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3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4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5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6:00      19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7:00      18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8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19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21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22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1995     23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0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1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2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3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4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5:00      2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6:00      2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7:00      29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8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09:00      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1:00      2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2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3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5:00      1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7:00      1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8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19:00      2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20:00      2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21:00      2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22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1995     23:00      2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0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1:00      1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2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3:00      1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4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5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6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7:00      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8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09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0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1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3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5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6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7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8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19:00      2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20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21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22:00      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1995     23:00  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0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1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2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3:00      1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4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5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6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7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8:00      2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09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0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1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2:00      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3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4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5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7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8:00      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19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20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2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22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1995     23:00      1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1:00  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3:00      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4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6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7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8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09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0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1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2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3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4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5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7:00      2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8:00      1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1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20:00      2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2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1995     23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0:00  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3:00      1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4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5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6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7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8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09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0:00      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1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2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3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4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5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6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7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8:00      1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19:00      1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20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21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22:00      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1995     23:00      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0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1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4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5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6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7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8:00      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09:00      2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0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1:00     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2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3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4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5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6:00      1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7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8:00      2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19:00      2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20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21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1995     2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0:00      1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2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4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5:00      18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6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7:00      2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8:00      2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09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0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1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2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3:00      1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4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5:00      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6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7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8:00      2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19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20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21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22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1995     2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0:00      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1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3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5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6:00      2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7:00      2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8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09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0     01-FEB-1995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1:00      1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2:00      1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4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5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6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7:00      2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8:00      2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1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20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21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22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1995     23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0:00      1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3:00      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5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6:00      2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7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09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2:00      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4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6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7:00      2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8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19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20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21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22:00      1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1995     23:00      1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0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2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3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4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5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6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7:00      2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8:00      2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09:00      2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0:00      2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1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2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3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4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6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7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8:00      2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1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20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21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22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1995     2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0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1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2:00      1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3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4:00      1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5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6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7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8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09:00      2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0:00      2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1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2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3:00      1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4:00      1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5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6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7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8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1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20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21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2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1995     2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0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1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2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3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4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5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6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7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8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09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1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2:00      1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3:00      1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4:00      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5:00      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7:00      1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8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19:00   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20:00      2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21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22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1995     23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0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1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2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3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4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5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6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7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8:00      2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09:00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1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2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3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4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5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6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7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8:00      2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19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20:00      2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21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2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1995     23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0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1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2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3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4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5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6:00      2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8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09:00      2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0:00      2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1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3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4:00      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5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6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7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8:00      2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19:00      1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20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21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2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1995     23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0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1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2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3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4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5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6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7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8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0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0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1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2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3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4:00      1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5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6:00      2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7:00      2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8:00      2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19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20:00      2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21:00      2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22:00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1995     23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0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1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2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3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4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5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6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7:00      2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8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09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2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3:00      2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4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6:00      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7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8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19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20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21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1995     23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0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1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4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5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6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7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8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09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0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1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2:00      1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3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4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6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8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19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20:00      1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21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22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1995     23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0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1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3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5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6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7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8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09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0:00    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3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4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5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6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7:00      1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8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1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2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21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22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1995     23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0:00      1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1:00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2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3:00      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4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5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6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8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09:00      2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0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1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2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3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4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5:00      1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6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7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8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19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20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21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22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1995     23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1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2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3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4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5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6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7:00      2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8:00      2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09:00      2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0:00      2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1:00      2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2:00      2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3:00      2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4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5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6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7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8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19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20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21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2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1995     23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0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1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2:00      1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3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4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5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6:00      2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7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8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09:00      2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0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1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2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3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6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7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8:00   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1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20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21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22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1995     2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2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3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4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6:00      1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7:00      2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8:00      2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09:00      2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0:00      2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1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2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3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4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5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6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7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8:00      2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19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20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2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22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1995     23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0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1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2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3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4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5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6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7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8:00      2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09:00      2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1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2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3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4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5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6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7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8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19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20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21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22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1995     23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0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1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4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5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6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7:00      2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8:00      2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09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0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1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2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3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4:00      2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5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6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7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8:00      2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19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20:00      2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21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2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1995     23:00      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0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1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3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4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5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6:00      2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7:00      1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09:00      2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0:00      2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1:00      2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2:00   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3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4:00      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5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6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7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8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19:00      2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20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2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22:00      1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1995     23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0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1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2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4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5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6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7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8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09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1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5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6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7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8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1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2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21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1995     23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0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1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2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4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5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6:00      2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7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8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09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0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2:00      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3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4:00    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5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6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7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8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1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20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21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22:00      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1995     23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0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1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2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3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5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6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7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8:00      1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09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0:00      2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2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3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4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5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6:00      2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7:00      2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8:00      2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19:00      2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20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21:00      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2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1995     23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0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3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4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5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7:00      2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8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09:00      1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0:00      2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1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3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4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5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6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7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8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19:00      2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20:00      2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21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22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1995     23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3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4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5:00      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7:00      2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8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09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0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1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2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3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4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5:00    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8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19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20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21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22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1995     23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1:00      1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4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5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6:00      1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8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09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0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1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4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7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8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19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20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2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22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1995     23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0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3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4:00   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6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7:00      1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8:00      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09:00      2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0:00      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1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2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3:00      1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4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5:00      1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6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7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19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20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2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22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1995     23:00      1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0:00      1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1:00      1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2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3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4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5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7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8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09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0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2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3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5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7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8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19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20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21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22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1995     23:00      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0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1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2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4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5:00      1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6:00      2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7:00      2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8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09:00      2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0:00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1:00      18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3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4:00      1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7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8:00      2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19:00      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20:00      2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21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1995     2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0:00      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1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2:00      1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3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4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5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6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7:00      2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8:00      2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09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0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1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2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4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5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6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7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8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19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20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2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22:00      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1995     23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1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2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6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7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8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09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0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2:00      2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3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5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6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7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8:00      2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19:00      2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20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21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1995     23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0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2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3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4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5:00      1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7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8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09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1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3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4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5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6:00      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7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8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19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20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21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22:00   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1995     23:00      1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0:00      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1:00      1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5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8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09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0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1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2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5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7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19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20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2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2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1995     2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0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1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3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5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6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7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8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09:00      2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0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2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3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8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19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2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2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2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1995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0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1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2:00    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3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6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7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8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09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0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1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2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3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4:00      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6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8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19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20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21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22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1995     23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0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1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2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4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5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6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7:00      2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8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09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0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1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2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3:00      18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4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5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6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7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19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22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1995     23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0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2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3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4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5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6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7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8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09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0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2:00      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3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4:00      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5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6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7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8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19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20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21:00      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22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1995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0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1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3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4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6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7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8:00      1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09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0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2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3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5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6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7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8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19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2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21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2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1995     23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0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4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5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7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8:00      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09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0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2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3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4:00      2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6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7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8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19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20:00     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21:00      1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22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1995     23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0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1:00      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3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4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5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6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7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8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0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0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2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4:00      1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5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6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7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8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19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20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21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22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1995     2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1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2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3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4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5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6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7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8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09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1:00      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2:00      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3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4:00      1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5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6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7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8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19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2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21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22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1995     23:00      1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0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1:00      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2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6:00      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8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09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0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1:00      1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2:00      1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3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4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5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6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7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8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19:00      1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20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2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1995     23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0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1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2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6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7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8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09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1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2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3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5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6:00      1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7:00      1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8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19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2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21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22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1995     23:00      1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0:00      1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2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3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6:00      1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7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8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09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2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3:00      1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4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5:00      1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6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7:00      1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8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19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2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21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22:00      1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1995     23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0:00      1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2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6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8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09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0:00      1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2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3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4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5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6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7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19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20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2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2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1995     23:00      1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2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3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4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5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6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7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8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0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0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1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2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3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4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6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7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8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19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20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2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22:00      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1995     23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0:00      1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1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2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3:00      1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4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5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6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7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8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09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0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1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2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5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6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7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8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19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20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21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2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1995     23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0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1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2:00      1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3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4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5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6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7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8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09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0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1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3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4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5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6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7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8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19:00     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20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21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22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1995     23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1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3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4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7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8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09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1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2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3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5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7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19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20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21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22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1995     23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0:00     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1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3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5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6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7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8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09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0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4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5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7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8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19:00    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20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21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1995     23:00      1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0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2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3:00      1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5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6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8:00     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09:00      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0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1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2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3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4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5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6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7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8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19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20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21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22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1995     23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0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1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2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3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6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8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09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0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1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2:00      1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3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4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6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8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19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20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21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22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1995     23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0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1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2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3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4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5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6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7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8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09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0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1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2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4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6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7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8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19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20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2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22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1995     23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0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1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2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3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4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5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6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7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8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09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0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1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2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3:00      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4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5:00      1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6:00      1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7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8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19:00      1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2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2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1995     2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0:00      1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1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2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3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4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7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8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09:00      1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0:00     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1:00      19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2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4:00      1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6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7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8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19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20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21:00      1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1995     23:00      1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0:00      1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2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3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6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7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8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09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0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1:00      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2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3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5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8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19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2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21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2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1995     23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0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3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4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5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7:00      2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8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09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0:00      1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2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7:00      2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8:00      18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19:00      1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20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21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22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1995     23:00      1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0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2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3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4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5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6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7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8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09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0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1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2:00      1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3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4:00      1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5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6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7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8:00      2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19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20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21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22:00      1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1995     23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0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3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5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7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8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09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0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4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5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6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7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8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19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20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21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22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1995     23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0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1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2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3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4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7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8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09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0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1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2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3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5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6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7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8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19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20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2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22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1995     23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0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1:00      1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2:00      1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3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4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5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6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7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8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09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1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2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3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4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5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6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7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8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19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2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21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22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1995     23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0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1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2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3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4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5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7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09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1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2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3:00      1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4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5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6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7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8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19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20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21:00   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22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1995     23:00      1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0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1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3:00      N/A  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4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5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7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09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0:00      1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1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2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4:00      1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5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7:00      1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8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19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2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21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22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1995     23:00      1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0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1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2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4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5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6:00      1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7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8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09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1:00      1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2:00      1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3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4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7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8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19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20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21:00      18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2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1995     23:00      1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0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1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2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3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4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5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6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7:00      1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09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2:00    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3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4:00      1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5:00      1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6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7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8:00      1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19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2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2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22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1995     2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1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2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3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4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6:00      1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7:00      1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8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09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0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3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4:00      1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5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6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7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8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19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20:00      1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21:00      1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2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1995     23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0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1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2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4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5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6:00      1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7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8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0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0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1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2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3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4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5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6:00      1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8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19:00      1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20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2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2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1995     23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0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1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2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3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4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5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6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09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0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1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2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4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5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6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7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19:00       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20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21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22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1995     2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0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2:00      1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3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4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5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6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7:00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8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09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0:00      2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1:00      1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3:00      1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4:00      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7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8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19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20:00      19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2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1995     2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0:00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1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2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3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4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5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6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7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8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09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0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1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3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4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5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6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7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19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20:00      1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2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2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1995     23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0:00      1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1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3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4:00      1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5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6:00      1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7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8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09:00      19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0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1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2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3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4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5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6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7:00      19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8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19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20:00      1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2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22:00      1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1995     2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0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1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2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5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6:00      1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7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8:00      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09:00      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0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1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2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3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5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6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7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8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19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20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21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22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1995     23:00      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1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2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4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5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6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7:00      1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8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09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0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1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2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3:00      1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4:00      1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7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19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20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1995     23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1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5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6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7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8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09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0:00      1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1:00      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2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4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8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1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20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2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2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1995     23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0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1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2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3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4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5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7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8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09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0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2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3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4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5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6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8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19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20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21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22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1995     2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0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1:00      1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2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3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4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5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6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7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09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0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1:00      1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2:00      1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3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4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5:00      1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8:00      1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19:00      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2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2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2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1995     23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0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2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3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5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6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7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8:00      1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09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0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1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2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4:00      1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5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6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7:00      1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8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19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20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21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2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1995     23:00      1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1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2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3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4:00      1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5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6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7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8:00      1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09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0:00      2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1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2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3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4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5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6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7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8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19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20:00      2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21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1995     2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0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1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2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5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6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7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09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0:00      2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1:00      2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2:00      1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3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4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7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8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19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20:00      2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21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22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1995     2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0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1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3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5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6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7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09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0:00      1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1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2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3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4:00      1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5:00      1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6:00      1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7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8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19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20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21:00      2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22:00      2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1995     2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2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4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5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7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8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09:00      1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1:00      2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3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4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6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7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19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20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21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22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1995     23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0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2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3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4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5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6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7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8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09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0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1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2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3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4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5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6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7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8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19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20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2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22:00      2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1995     23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0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1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3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4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5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6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7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09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0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2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3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4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5:00      2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6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7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8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19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20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21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22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1995     2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0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1:00     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2:00      1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3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4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5:00      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7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8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09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0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1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2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4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6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7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8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19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2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21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22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1995     23:00      1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0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2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3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6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7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8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09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0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1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2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3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6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7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8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19:00      2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20:00      2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21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22:00      2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1995     23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0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2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3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4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5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6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7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8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09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0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1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2:00      2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3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4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5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6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7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8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19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20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21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22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1995     2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0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1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3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5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6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7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8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09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0:00      2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CED_OPA(1)     26-APR-1995     11:00      16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2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3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4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5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6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7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8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19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20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21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22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1995     23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0:00      1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2:00      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3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4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5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6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7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09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1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2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3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4:00      2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5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6:00      2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7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8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19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20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2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22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1995     23:00      1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0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1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2:00      1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3:00      1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4:00      1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5:00      1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6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7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8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09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0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1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2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3:00      2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4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5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6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7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8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19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20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21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1995     22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0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1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2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5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6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7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8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09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0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1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3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4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5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6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7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8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19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20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21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22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1995     23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0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2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4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5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6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7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8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09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0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1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2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3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4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5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6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7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8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19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20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2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22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1995     23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0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1:00      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2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3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4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5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6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7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8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09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0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1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2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3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5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6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7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8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19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20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2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22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1995     2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2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3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4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5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6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7:00   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8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09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0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1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2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3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4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5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6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7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8:00      2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19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20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21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2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1995     23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0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2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3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5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6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7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09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0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2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3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4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6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7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8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19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2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21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22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1995     23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0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1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3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4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5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6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7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8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09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0:00      2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1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4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5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6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7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8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19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2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21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22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1995     23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2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3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4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5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6:00      1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7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8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0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1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2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3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4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6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7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8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19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2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21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2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1995     23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1:00  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2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3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5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7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8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0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1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4:00      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7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8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19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20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2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22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1995     23:00      1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0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1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2:00      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3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4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5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7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09:00      1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0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2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3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4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6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19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20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21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2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1995     23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0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1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2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3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4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6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7:00      1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8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09:00      2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0:00      2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1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2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3:00      1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4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5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6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7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8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19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20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21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22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1995     23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1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3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7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8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09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0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1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2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3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4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5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6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7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8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19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20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21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22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1995     23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0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1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4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5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6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7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8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09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1:00      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2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3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4:00      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5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6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7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8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19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2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21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22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1995     2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0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1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3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4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5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6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7:00      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8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09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0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1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2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3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4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5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8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19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20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2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22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1995     23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0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1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2:00      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3:00      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4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5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6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7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8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09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0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1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2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3:00      2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4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5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6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7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19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2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21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22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1995     23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0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1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2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3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4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5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6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8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09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0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1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2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3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4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5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6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7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8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19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2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21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22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1995     23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0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1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2:00      1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3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4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5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6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7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8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0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0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1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2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4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5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6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7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1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20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21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22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1995     23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0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2:00      1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3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4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5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6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7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8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09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0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1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3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4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5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6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7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8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19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20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21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2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1995     23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1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2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3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4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5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6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7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8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09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0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1:00      2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2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3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4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5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6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7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19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20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21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22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1995     23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0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2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4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5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6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7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8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09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1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2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4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5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6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7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8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19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20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21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22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1995     23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0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2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4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6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7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8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09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0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1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2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3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4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5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6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7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1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20:00      2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2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22:00      2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1995     2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0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3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4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5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6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7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8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09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0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1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4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5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6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7:00      1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8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1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20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21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22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1995     23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0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1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2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3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4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5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7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8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09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0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2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3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4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5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6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7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8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19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20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21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22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1995     2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2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4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5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6:00      1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7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8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09:00      2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0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1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3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4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5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6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7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19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20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21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22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1995     23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1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2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5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6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7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8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09:00     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1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2:00      2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3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4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5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6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7:00      2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8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19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20:00      2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21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22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1995     23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0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1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2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3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4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5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7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8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09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0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1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2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3:00     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4:00      2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5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6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7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8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19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20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21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22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1995     23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0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1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2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4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5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6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7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8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09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0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1:00      2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2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3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4:00    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5:00      2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6:00      2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7:00      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8:00      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19:00      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2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21:00      2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22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1995     23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0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1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2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5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6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8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09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0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1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2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3:00      2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4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5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6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7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8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19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20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21:00      2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22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1995     23:00      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0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1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2:00      1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3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4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5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6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7:00     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8:00      2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09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0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1:00      2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2:00      2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3:00      2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4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5:00      2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6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7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8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19:00      2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20:00      2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21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22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1995     23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0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1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2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3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4:00      1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5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6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7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8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09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0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1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2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4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5:00      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6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7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8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1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20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21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22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1995     23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1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2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3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4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5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6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7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8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09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1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2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3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4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5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6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7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8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19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2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21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2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1995     23:00      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0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1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2:00      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3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4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5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6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7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8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09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0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1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3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4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5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6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7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8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19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20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21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22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1995     23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0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1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2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3:00      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4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5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6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7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8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09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0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1:00      2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2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3:00      2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4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5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6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7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8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19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20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21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22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1995     23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1:00      1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2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3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4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5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6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7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8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09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2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3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4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5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6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7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8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1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20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2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22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1995     23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0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1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2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3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4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5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6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7:00      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8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09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0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1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2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3:00      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4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5:00      2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6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7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8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19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20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21:00      2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22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1995     23:00    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0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2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3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4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5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6:00      1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7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0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0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1:00      2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2:00      2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3:00      2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4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5:00      2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6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7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8:00      2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19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20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21:00    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22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1995     23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0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4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6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7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8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09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0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1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2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3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4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5:00      2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6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7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8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19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2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21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22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1995     23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2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3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4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5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7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8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09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0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1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2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3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4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5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6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7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19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20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21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22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1995     23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1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2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3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4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5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6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7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8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09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0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1:00      2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2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3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4:00      2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5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6:00      2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7:00      2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8:00      2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19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20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21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22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1995     23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1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3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4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5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6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7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8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0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0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1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2:00      2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3:00      2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4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5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6:00      2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7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8:00      1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19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20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21:00      2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22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1995     23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0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1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2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3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4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5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6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7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8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09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0:00     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2:00      2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3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4:00      2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5:00      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6:00     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7:00      2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8:00      2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19:00      2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20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21:00      2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2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1995     23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0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1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2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3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4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5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6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7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8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09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0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1:00      2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2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3:00      2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4:00      2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5:00      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6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7:00      2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8:00      2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19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20:00      2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21:00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22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1995     23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0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1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2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3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4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5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6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7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8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09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0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1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2:00      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3:00      2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4:00      2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5:00      2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6:00      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7:00      2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8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19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2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2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22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1995     23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0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1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2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3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4:00 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5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6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7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8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09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0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2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3:00      2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4:00      2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5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6:00      2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7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8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19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20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21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22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1995     23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0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1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2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4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5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6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7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8:00 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09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0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1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2:00      2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3:00      2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4:00      2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5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6:00      2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7:00      2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8:00      2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19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20:00      2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21:00   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22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1995     23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0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1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2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3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4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6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7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8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09:00      2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1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2:00      2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3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4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5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6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7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8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19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2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2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22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1995     2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4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6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7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8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0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0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2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4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5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6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7:00      2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8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19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20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21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22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1995     23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1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2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3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8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09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0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1:00   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3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4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5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6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7:00      2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8:00      2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19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20:00      2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21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22:00      1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1995     23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2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4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5:00      1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6:00      1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7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09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0:00      1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1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2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3:00      2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4:00      2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5:00      2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6:00      2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7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19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20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21:00      2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22:00      2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1995     23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0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1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2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3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4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6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7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8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09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0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1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2:00      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4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5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6:00      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7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19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20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2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22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1995     23:00      1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0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2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3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4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5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6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7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8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09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5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6:00      2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7:00      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8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19:00      2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20:00      1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2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22:00      2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1995     23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0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3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4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6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7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8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09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0:00      2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1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2:00      2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4:00      2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5:00      2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6:00      2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7:00      2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8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19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20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21:00      2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22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1995     23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0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2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3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4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5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6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7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8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09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0:00      2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1:00      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2:00     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3:00      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4:00      2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5:00      2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6:00      2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7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19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20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2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22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1995     23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0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2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3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5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6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7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8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09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0:00     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1:00      2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2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3:00      2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4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5:00      2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6:00      2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7:00      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8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19:00      2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20:00      2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21:00     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22:00      2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1995     23:00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0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1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2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3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4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5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6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09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0:00      2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1:00      2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2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3:00   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4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5:00      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6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7:00      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8:00      2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19:00      2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20:00     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21:00      2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22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1995     23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0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3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4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5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6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7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8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09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0:00      2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1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2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3:00      2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4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5:00      2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6:00      2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7:00      2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8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19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20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21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1995     23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0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1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2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3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4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5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6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7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8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09:00      2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0:00      2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1:00      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2:00      2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3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4:00      2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5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6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7:00     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19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20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2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2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1995     23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0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1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2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3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4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5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6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7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8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09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0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1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2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3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4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5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6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7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8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19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20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21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22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1995     23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0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1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2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3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4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5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6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7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8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09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2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3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4:00      2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5:00      2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6:00      2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7:00      2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8:00      2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19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2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21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22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1995     23:00       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0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1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2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5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6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7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8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09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0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1:00      2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3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4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5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6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7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8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19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20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21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22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1995     23:00      1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0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1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2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3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4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5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6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7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8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09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0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1:00      1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2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3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4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5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7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8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19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2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2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22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1995     2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1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2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4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5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6:00      1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7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8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09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0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1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3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4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5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6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7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8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19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20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21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22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1995     23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0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5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6:00 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7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8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09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0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1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2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3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4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5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6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8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19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20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21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2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1995     23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0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1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4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6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09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0:00      2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1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3:00      2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4:00      2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5:00      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6:00      2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7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19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20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21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22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1995     23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1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2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3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4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5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6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09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3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4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5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7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8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19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20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2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22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1995     23:00       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1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2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09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0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1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2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3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5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6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7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8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19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20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1995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7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09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3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4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6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19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20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2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22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1995     23:00      1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1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3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4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5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6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7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8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09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0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4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5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6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8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19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20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21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1995     23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0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1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2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3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4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5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6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7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8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09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0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1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2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3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4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5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6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7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8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19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20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21:00      2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22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1995     23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0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2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3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4:00      1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5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0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0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1:00      2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2:00      2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3:00      2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4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5:00      2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6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8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1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2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2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22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1995     23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1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2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3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4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5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8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0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2:00      2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3:00      2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4:00      2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5:00      2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6:00      2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7:00      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19:00      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2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21:00      2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2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1995     23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0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1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2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3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4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5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7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8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09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2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3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4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5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6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8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1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20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21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2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1995     23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0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1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3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4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5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7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8:00      1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09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0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1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2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3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5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6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1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20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21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22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1995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0:00      1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1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4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5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6:00      1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7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8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09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0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1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4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5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19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2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21:00      2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2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1995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0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2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3:00      1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4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5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6:00      1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7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8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0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1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3:00      2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4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5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6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7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19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20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2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22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1995     23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1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2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3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4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7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8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0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0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2:00      2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0     12-JUL-1995     14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5:00      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6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8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19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2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2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22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1995     23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0:00     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1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3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6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7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8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0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2:00      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4:00    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5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6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7:00      2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8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19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21:00      2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2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1995     23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0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1:00      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2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3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6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7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8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0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2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3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4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5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6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7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8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19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20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2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22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1995     2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1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5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6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7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09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0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3:00      3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4:00      2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5:00      3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6:00      2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7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8:00      2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19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2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21:00      2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22:00      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1995     2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0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1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3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4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5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7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09:00      2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1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2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4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5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6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7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1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20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21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2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1995     23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0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2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3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4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5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7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8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09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0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5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6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19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20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21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2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1995     23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0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1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2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3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4:00      1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5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09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1:00      2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2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3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5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6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7:00  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8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1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20:00     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2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2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1995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0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1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2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3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4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5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7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09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0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1:00     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4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5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6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19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20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21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22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1995     23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0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1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2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3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4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5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6:00      2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7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8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09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2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3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4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5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6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8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19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20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21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22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1995     23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0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2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3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6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7:00      2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8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09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1:00      2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2:00      2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3:00      2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4:00      2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5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6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7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8:00      1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19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20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2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22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1995     23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1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2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3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4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5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7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0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1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2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3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4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5:00      2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6:00      2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7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8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1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2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22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1995     23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1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2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3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4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5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6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7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09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1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2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4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5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7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8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1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21:00      2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22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1995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0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2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3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4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5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6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8:00     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09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1:00      2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2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3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4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5:00      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6:00      2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7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8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19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20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2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2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1995     23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0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1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2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3:00      1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4:00      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5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7:00      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8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09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0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1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2:00      2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3:00      2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4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5:00      2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6:00      2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7:00      2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8:00    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1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20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2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2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1995     23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0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3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5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7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8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0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1:00      2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3:00    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4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5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6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7:00      2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8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1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2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21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22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1995     23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0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1:00      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2:00      1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3:00      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4:00      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5:00      1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6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09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0:00      2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1:00      2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2:00      2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3:00      2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4:00      2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5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6:00      2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7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19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20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21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22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1995     23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0:00   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1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2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3:00      1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4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6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7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0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0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1:00      2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2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3:00      2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4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5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6:00      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7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8:00      2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19:00      2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20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21:00      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22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1995     23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0:00      1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1:00      1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4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5:00      1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6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7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0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0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1:00      2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2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3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4:00    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5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6:00      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7:00      2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8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19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20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21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1995     23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0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1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2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3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4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5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7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8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09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1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2:00      2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3:00      2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4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5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6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7:00      2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8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19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20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21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22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1995     23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0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1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6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0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0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1:00      2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2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3:00      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4:00      2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5:00      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6:00      2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7:00      2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8:00      2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19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20:00      2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21:00      2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22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1995     23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0:00      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1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2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3:00       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5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7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8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09:00      2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1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2:00      2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3:00      2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4:00      2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5:00      2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6:00      2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7:00      2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8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19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20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21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22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1995     23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1:00      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2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3:00       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5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09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0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1:00      2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2:00      2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3:00      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4:00      2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5:00      2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6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7:00      2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19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20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2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1995     2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0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1:00       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2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6:00      2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7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09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0:00      2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1:00      2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2:00      2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3:00      2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4:00      2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5:00      2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6:00      2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7:00      2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8:00      2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20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21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1995     23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0:00       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4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7:00      1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8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09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0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2:00      2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3:00      2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4:00      2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5:00      2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6:00      2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7:00      2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8:00      2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19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20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21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1995     23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0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1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3:00   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4:00       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5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6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7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09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0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1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3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4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6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7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8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19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20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2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22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1995     23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3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4:00       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7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8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09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0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1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2:00      2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3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4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5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7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19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2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21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22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1995     23:00       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0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2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7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8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09:00       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0:00   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1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2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3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4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5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7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8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19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20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2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22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1995     23:00   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0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1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4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5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7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8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09:00       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1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2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5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7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19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2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21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22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1995     2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1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2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3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6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7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8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0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0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3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6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8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1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20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2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2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1995     23:00       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1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5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6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7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8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0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1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2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3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4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5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6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7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8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19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20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21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22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1995     23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0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2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6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09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1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2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3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7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8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19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20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21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22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1995     23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1:00       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2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3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4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5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7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8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0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0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1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2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3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4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5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6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7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8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19:00      2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20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21:00      2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22:00      2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1995     23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5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7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8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09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1:00      2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2:00      2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3:00      2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4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5:00      2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6:00      2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7:00      2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8:00      2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19:00      2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2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21:00      2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22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1995     23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0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4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7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09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0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1:00      2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2:00      2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3:00      2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4:00      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5:00      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6:00      2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7:00      2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8:00      2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2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22:00      2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1995     23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0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1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6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7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0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2:00      2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3:00      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4:00      2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5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6:00      2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7:00      2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8:00      1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19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2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21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22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1995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1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2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4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5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6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7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1:00      2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2:00      3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3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4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5:00      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6:00      3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7:00      3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19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20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21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22:00      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1995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0:00      2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1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2:00      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3: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4:00       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5:00       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6:00       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7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8:00       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09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1:00      3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2:00      3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3:00      3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4:00      3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5:00      3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5:00      3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6:00      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7:00      3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8:00      3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19:00      3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20:00      3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21:00      3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22:00      3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1995     23:00      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2:00      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3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4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5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6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7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8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0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2:00      3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3:00      3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4:00      3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5:00      3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6:00      3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7:00      3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8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19:00      3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20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2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1995     23:00      2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2:00      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5:00       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6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7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0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1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2:00      3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3:00      3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4:00      3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5:00      3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6:00      3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7:00      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8:00      1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19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20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21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22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1995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0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1:00     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3:00     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4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5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6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7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8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09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0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1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2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5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6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7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8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19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2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2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22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1995     23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0:00       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1:00       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2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3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4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5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6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7:00       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8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09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0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1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2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3:00      1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4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5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6:00      1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7:00      1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8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1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20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21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22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1995     23:00       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0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1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3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4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5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7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8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09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0:00     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2:00      1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3:00     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5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6:00     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7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8:00      1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19:00      1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20:00      1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21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22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1995     23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0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2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3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4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5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6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8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0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0:00     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2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3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4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5:00      1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6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7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8:00      1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19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2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2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1995     23:00      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0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1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3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4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5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6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7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8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09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0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1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3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4:00      1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5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6:00      1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7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8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19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20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21:00      1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22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1995     23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0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2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5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6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8:00      1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09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1:00      1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2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3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4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5:00      2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6:00      2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7:00      2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8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19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20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21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2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1995     23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0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1:00      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2:00       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3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4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5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6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7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8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09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0:00       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1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4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7:00      2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8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19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20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21:00      1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2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1995     23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0:00       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1:00       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2:00       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3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4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6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7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8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09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1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2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3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4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5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6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7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8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19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20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21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1995     2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0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6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8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09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0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1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2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3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4:00      1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5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6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7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8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19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20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21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22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1995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0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1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3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6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7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8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09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1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2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3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4:00      2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5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6:00      2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7:00      2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8:00      2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19:00      2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20:00      2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21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22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1995     23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0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1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2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3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8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09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0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1:00      2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3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4:00      2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5:00      2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7:00      2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8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19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20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21:00      2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2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1995     23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1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3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4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5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6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0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0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1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2:00      2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3:00      2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4:00      2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5:00      2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6:00      2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7:00      3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8:00      3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19:00      2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20:00      3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21:00      3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22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1995     23:00      2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0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2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3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4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7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09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0:00      3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2:00      3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3:00      3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4:00      3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5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6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7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8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19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20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1995     2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0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2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4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5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7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09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0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1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2:00      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4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5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7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19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20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2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1995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0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1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2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3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4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6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8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09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0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1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4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5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6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7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19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20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21:00      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22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1995     23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0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1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2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3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7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8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1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2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5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6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7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1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20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2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22:00       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1995     23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3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4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5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6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7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8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0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0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2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3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4:00      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6:00      1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7:00      1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8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19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20:00      1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1995     23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0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1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3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5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6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7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8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09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3:00      1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4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5:00      2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6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7:00      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8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1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20:00      2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21:00      2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2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1995     23:00      1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5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6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7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0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0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1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2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3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4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5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6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7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8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19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20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1995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0:00      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4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5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6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7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8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0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4:00      1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5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6:00      1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7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8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19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20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2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1995     23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0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2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3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5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7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8:00      1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09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0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1:00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3:00      18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4:00      1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5:00      1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6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7:00      18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19:00      18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20:00      1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22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1995     23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0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1:00      1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2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3:00      1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4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7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09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0:00      1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1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2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3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5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6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7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8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1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2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21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2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1995     23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0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1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2:00      1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3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4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6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8:00      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0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2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3:00      1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4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5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6:00    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7:00      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8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19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2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2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22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1995     23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1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5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7:00      1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09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0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3:00      18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4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8:00      18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19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21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2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1995     23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1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3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6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7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8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09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1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2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4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5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6:00      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19:00      18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20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21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2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1995     23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1:00      1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2:00      1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3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4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7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8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09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0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1:00      2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2:00      2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3:00      2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4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5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6:00      2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7:00      2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8:00      2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19:00      2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20:00      2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22:00      2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1995     23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1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2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3:00      1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4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5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6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7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8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09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0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1:00      2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2:00      2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3:00      2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4:00      2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6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7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20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21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2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1995     2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0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1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2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7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8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0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0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1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2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3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4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7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8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19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2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21:00      1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22:00      1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1995     23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0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1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2:00      1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3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4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5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6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7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8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09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0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1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4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5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6:00      1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7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8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19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20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2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22:00      1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1995     23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0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1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2:00      1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4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6:00      1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7:00      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8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09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0:00      1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1:00      1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2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4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5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6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7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19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20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21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2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1995     23:00      1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4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5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6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8:00      1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0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0:00      1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3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4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6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7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1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20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22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1995     2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1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5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6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7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09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0:00     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2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3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4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5:00      2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6:00      2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7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8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19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20:00      2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2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1995     2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0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1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2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4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6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7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09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0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1:00      2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2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3:00      2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4:00      2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5:00      2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6:00     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7:00      2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19:00      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20:00      2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21:00      2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22:00      2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1995     23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0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5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6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8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09:00      2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0:00      2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2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3:00      2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4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6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7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8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1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20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21:00      1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22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1995     23:00      1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0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1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5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09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0:00      2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3:00      1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4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5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7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8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19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2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21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2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1995     2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0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3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4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5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6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7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0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0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1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2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3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5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7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8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19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20:00      2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21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22:00      1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1995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0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1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5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6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7:00      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8:00      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09:00      2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0:00      2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1:00      2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3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4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6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7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8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19:00      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20:00      2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21:00      1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22:00      1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1995     23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0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1:00      1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5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6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7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8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0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0:00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3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4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5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6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7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1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20:00      2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21:00      2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1995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0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3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4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6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7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09:00      2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4:00      2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5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6:00      2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7:00      2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1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2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22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1995     23:00      1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0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1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3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4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5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6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7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8:00      2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0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0:00      2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3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4:00      2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5:00      2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6:00      2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7:00      2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19:00      2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20:00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22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1995     23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0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2:00      1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3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5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6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7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8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09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1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2:00      2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3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4:00      2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5:00      2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6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7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8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1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20:00      2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2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2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1995     23:00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0:00      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1:00      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3:00      1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4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5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6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7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8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09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2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3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5:00      1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6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8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1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20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21:00      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22:00      1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1995     23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0:00      1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2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5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6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7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8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09:00      1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1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2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5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6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7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8:00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19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2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21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22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1995     23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0:00      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2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3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4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5:00      1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6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8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0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1:00      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2:00      2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3:00      2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4:00      2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5:00      2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6:00      2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7:00      2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8:00      2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19:00      2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20:00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2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2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1995     23:00      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0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3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4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6:00      1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7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8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09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1:00      2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2:00      2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3:00      2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4:00      2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5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6:00      2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19:00      2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20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2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22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1995     23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0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1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2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3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4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5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6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7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09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0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2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3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4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5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6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7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8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19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20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21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22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1995     23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2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5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6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7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09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0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1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2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3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4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5:00      2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6:00      2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7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8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19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20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2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22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1995     23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0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1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2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3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4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5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6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09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0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2:00      19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4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5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6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7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8:00      2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19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20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21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22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1995     23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0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1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4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5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6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7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8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09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0:00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3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4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5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7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8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1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2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22:00      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1995     23:00      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0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1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5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6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8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0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0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1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5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6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7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8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1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20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2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22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0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1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3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4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5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6:00      1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7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8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09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0:00      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1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2:00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3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4:00     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5:00      2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6:0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7:00      1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8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19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20:00      1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21:00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22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1995     23:00      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2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3:00      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4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5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7:00      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8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09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0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2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3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5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6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7:00      1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19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20:00      1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21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2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1995     2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3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4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7:00      1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8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0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0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1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2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3:00      1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CED_OPA(1)     11-OCT-1995     14:00      18.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6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7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8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19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20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2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22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1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4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6:00      1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7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09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0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1:00      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2:0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3:00      2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4:00      1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5:00      1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6:00      1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8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19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20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21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22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1995     23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0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1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3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4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5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7:00      1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0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0:00      1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1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2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3:00      2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4:00      2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5:00      2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19:00      2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2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2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1995     23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0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1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3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4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7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8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09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0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1:00      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2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3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4:00      1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6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7:00      1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8:00      1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19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20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2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2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1995     2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0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1:00      1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3:00      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4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5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6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7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8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0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0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2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4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5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6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7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19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2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2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2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1995     23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0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2:00      1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3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4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5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7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8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09:00      1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0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1:00      2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2:00      1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3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5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7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8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19:00      1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20:00      1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2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22:00      1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1995     23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1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2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3:00      2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4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5:00      2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6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7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8:00      2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09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0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1:00      2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2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3:00      2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4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5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6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7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19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2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2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22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1995     2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4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6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7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8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09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0:00      2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1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2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3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4:00      2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5:00      2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6:00      2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7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8:00      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19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20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21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1995     23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3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4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7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8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09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2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3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4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6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7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19:00      2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20:00      2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21:00      2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22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1995     23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0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1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2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3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4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5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6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7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8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09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0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1:00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4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5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7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19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20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2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22:00      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1995     23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0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2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4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7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8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0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2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3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4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6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7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8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19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20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21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22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1995     2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1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2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7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8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09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1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3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5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6:00      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7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8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19:00      1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20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21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22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1995     23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0:00      1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2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3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4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6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7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09:00      1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0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1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3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6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7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19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20:00    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2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22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1995     23:00      1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4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5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6:00      1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7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09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0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2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3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4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6:00      1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7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8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19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20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21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22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1995     23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0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3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7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8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09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0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1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4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6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1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20:00      2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21:00      2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2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1995     2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0:00      1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3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5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6:00      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7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09:00      2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0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3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4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5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6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7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19:00      2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21:00      2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2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1995     23:00      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0:00      1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3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4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7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8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09:00      2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1:00      2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2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3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5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6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7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8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19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20:00      2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21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22:00    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0:00      1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4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5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7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8:00      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0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1:00      1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3:00      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4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6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7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8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1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20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21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22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1995     23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0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1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3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7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8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09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0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1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6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7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8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19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2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21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22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3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4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6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7:00      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8:00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09:00      2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0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1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2:00      2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4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5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6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7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8:00      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19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20:00      2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2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1995     23:00      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0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1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2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3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4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5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7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8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09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0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2:00      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3:00      1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5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6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7:00      2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19:00      2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2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21:00      2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22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0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2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5:00      2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6:00      2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09:00     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1:00      1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2:00      1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3:00      1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4:00      1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7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1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20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2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22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1995     23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1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6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8:00      1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09:00      19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1:00      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2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3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5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6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1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20:00      19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2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22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1995     23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3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4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5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6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7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8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0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0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1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2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5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6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7:00      1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19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20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21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2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1995     23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0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2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3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5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6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7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8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09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0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3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4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5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6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8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1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21:00      1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2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1995     2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0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4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5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09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0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1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2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3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4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5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6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8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1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2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22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1995     2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3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4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6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0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1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2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4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8:00      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19:00     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20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21:00      19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22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1995     2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0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1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2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3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4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5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6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7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8:00      1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09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0:00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1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2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4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19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2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2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22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1995     23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0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6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7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8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09:00      1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0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1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2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3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7:00      1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8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1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20:00      1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21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22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0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1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2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3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6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7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8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0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0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1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3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19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2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22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1995     2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0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1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3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5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09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4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5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7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19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20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21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22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0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3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4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6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8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09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1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2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3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4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6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7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1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2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21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22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1995     23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0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1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3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5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09:00      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2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4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7:00      2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8:00      2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19:00      2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2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2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1995     2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2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4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7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8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09:00      2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1:00      2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4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8:00      2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1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20:00      2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21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2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1995     2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1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2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3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4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5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7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8:00   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09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0:00      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1:00      2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2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3:00      2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6:00      2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7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8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19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20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21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2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1995     2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1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2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3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4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5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6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7:00      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09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0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2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5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6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7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8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19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20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21:00      2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2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1995     2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6:00      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7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8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0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0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1:00      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2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3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7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19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20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22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1995     23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2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5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6:00      2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7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8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09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3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4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5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6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8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19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20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2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1995     23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0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1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6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1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4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19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22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1995     2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0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1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2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3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5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7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0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0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1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3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4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6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19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20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1995     2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0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3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4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5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7:00      2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0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1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2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3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4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5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7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8:00      2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19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20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21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2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1995     2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6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7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8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2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4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5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7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8:00      2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19:00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20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22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1995     23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3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4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6:00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7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8:00      2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09:00      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0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19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2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22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1995     23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0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2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5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8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09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1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2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4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5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6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8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19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2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1995     2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5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7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1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5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6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8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19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20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2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22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1995     23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0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2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4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5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7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09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1:00      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2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5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8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19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20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21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22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1995     23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1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4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6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8:00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0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1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2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3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4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5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6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8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19:00      18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2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2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1995     23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1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6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7:00      2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0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1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5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6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8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19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2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0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1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2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3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4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6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7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8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1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2:00      2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3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4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5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8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19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21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1995     23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0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1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2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3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4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5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7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8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09:00      2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2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6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7:00      2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8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19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2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22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1995     2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0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1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2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3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4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5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6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7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8:00      2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09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1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2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3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6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7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8:00      2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19:00      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20:00      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2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22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0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3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4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5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7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8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0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0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1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2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5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6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7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8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20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22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1995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1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2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7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09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2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3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7:00      2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19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20:00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2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22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1995     2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5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6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7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8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09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4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8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1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20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21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2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1995     23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3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4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5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6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7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8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0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5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7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21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4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5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7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8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09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0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1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2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4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5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8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2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22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1995     2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0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2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4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7:00      1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09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2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3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5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6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7:00      1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1995     2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0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2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3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4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6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8:00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09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0:00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1:00      1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4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5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6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7:00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8:00      1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1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21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2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1995     2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0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4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5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6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7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8:00      1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2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3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4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5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6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7:00      1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8:00      1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19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20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21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22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1995     2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0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1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2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4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5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6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7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8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09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0:00      1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1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2:00      1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3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4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5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6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7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8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19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20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21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2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1995     2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0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1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2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6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8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0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1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2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3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4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5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19:00      2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2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22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1995     23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0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1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2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7:00      2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8:00      2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09:00      2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1:00      2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2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3:00      2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4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6:00      3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7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8:00      2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19:00      2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20:00      2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21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2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1995     23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4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7:00      2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8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1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3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5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6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7:00      2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8:00      2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19:00      2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22:00      2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1995     2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1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2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3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4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5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7:00      2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8:00      2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09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0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1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2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6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7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8:00      2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19:00      2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2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22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1995     2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0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1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2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3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4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6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8:00      2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09:00      2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1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2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4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5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6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7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8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21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22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1995     23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0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8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2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3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4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5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7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8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19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20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2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22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1995     23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0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2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5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7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8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09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0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2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3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4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5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7:00      2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20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22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1995     2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0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2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3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4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5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7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8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09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0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1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4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5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6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7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8:00      1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19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2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21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2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2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3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5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6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8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0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1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2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3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5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7:00      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8:00      2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19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20:00      2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2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22:00      2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1995     23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0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1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2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4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6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7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0:00      2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1:00      2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2:00   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7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8:00      2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19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20:00      2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21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22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1995     2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0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1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2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3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7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8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09:00      2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0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3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6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7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8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19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2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21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22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1995     23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0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2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4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5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6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7:00      2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8:00      2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09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0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2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3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4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6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7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8:00      2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19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2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21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22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1995     23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0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1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2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3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4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5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6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7:00      2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8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09:00      2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2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4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5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6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7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8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19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2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21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22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1995     23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0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1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2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5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6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7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8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0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1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2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4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5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6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7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8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1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2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21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1995     23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0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1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2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5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6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7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8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09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2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7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8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19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20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2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22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1995     2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1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2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4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7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8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0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2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4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8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19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20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21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2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1995     23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0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2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5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6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7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8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0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0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1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2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4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5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6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7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8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19:00      2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20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2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22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1995     23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0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1:00      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2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3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4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5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6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7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8:00      2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09:00      2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0:00      1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2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3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4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5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6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7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8:00      1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19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2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2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1995     23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0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2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5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7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8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09:00      2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3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4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5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6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7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8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19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2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21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22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1995     2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0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3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4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5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7:00      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8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0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4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5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7:00      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8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1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20:00      2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2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22:00      1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1995     2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0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1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2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4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5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6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7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8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09:00      2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0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1:00      2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2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3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4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5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7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8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1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2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21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22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1995     23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0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1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2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3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4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5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6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7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8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09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0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1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2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3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4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6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7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8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19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20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2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22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1995     23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