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URLY ARCHIVAL OF SYSTEM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archival of system LAMBDA reported in the attached file is an hourly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calculated by the Economic Dispatch routine of the Chugach SCADA/EM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AMBDA is calculated each time Economic Dispatch is run (approximately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or triggered by events such as changing units available for Economic Dispatc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Chugach Economic Dispatch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ONOMIC DISPATCH CALCULATION (ED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nomic Dispatch Calculation (EDC) is a subroutine of  A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dispatches  the  system  generation  requir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load using a simple iterative procedure.  The disp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on the principle of operating all dispatchabl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incremental cost of generation, or,  system 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 transmission losses are considered only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nually entered penalty factors.  The output of EDC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GC to contro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conomic Dispatch Calculation (EDC) routine 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optimum   economic   megawatt   basepoints   and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on factors for those generating units under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.   The  following sections describe in deta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is routine.   It  should  be  noted  that  ED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 on the basis of individual genera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ED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features of  the  EDC  routine  are 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system operator is able to  place  the  EDC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valuation-pass"  mode  of operation by enabling E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s of the evaluation  pass  dispat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  to  AGC  but  are  merely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atcher.  This allows determination of the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 point for generator units that are in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 a base loaded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ach  generator  unit  can  be  represented  by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-selectable sets of parameters. 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ontains:  incremental heat rate curve,  fuel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cremental maintenance cost.  These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uild parameter sets with  both  unique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o the variou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conomic participation factors are  comput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ward  and  downward  changes  about  the  sys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in the  calculation  of  the  economic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  of   the  on-line  EDC.   Note  that  "up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tion factors are used when the load  i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m  of  the base points, and "downward" o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ad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dispatches are made during the execution of  the  E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calculation  of the unit base points only those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de are dispatched.  Similarly, during the dispat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of economic participation factors only unit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re dispatched.  The fourth  dispatch  is  the  "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",  during  which all units which are on line and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C  evaluation  pass  mode  (EPM)  flag,  UEPF,  se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ed.  If an off-line unit has its EPM flag set,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 If the evaluation  pass  flag,  EPME,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the evaluation pass dispatch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nstraints will be respected by EDC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ispatch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ummation of desired  basepoints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atch  will equal the summation of actu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patchable units at the beginning of the 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 the  difference  between  the old bas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generation for units on base load or bas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gulating control, plus filtered ACE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gh and low economic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alculated base points will not  violate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limit of the dispatch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its operating outside economic limit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 points  calculated so as to move the un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owards) economic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C will not respect any form of spinning  reserves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reserves  constraints are not considered as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tations.  In the  event  reserves  are  inadequa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will   be   required   to   take  appropriat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of E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METHOD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ordination equations to be solved by ED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j * dfj/dpj + IMj) * PFj =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 Cj       = Fuel cost for the jt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j/dpj = Incremental heat rate for the jt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j     = Incremental maintenance c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t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j     = Penalty Factor for the jt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bias entire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MBDA  = Incremental cost of supplying po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ypothetical load center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coordination  equations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balance equation must b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 Basepoints of                    Actual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atched           = SUM OF    dispat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                      (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end of dispatch)             dis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te-limit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SUM OF    between bas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on ramp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, or bas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DG is normally FACE, but is limit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 all units on control may mo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between EDC executions.  DG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sign a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C routine consists of an inner and  the  outer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ner  loop  is  a  binary  search  routine for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ion equations in order to  obtain  base  poin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value of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this  solution  it  is  necessary,  of  cours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 the  high  and low economic limits and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and low rate  limits.   Once  the  base  point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 outer loop calculation is made to see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equation is satisfied.  If not, LAMBDA is adjus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  loop  is  then  reentered  and  a  new set of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continue until one of the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Both the coordination equations and the  power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 are satisfied to within specified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ither the coordination equations or the power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  does  not  converge  because  of nume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problems.  In this case a message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a valid solution is  obtained,  the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on  factors are computed for those unit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load.  The base points and economic particip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 the  load following units) are then updat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C routines.  The economic participation factors for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load following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nomic participation factors are calculated  by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lope of the LAMBDA versus generation curve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short range.  The load  is  increased  by  a 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DC,  and  a  new  dispatch  is made.  Economic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 for  load  above  the  sum  of  base  points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PFUPj = (change in unitj generatio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ange in system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is then decreased to the same percentage be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 value,   and   a  new  dispatch  is  made. 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on factors for load below the sum of base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in the same way as the increas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C utilizes the Auto-Ranging  Binary  Search  metho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 by dividing the search region into two,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the desired result is in, dividing that half into tw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on  until a solution is obtained.  Starti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DESGEN (= sum of  all  generation  from  telemetry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) and an initial value of LAMBDA (usually th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DC), the calculation proceeds until the error (MWn-DES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less  than a set fraction of DESGEN.  This fraction, ERRTP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 search  algorithm  will  always  wor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  Dispatch  Calculation  when  given  a realis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 Discontinuous heat rate curve are  also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ous  curves  have  slopes that are infinit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ED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EDC  subroutine  establishes  appropriat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 and  calls the EDC iteration routine (EDCALC):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 EDC,  (to  establish  base  points  for  the  un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),  once  for  the  evaluation  pass  EDC  (to 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generation  for  selected  units),  and  twic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determination  of  participation  factors.  EDCAL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ISP once during  each  LAMBDA  iteration  to  determin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s at the current value of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1  Subroutine ED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atch  the  generation,  EDCALC  assumes  an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LAMBDA,  computes  the  total  generation when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at that incremental cost, and compares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quired  generation.   If the difference is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value, ERRTPW, LAMBDA is modified, and  th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peated.   This  sequence  continues  until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required and computed total generation fall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CALC is organized into two phases,  the  fir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 several control variables, and determin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wer bounds for the value of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range  for  LAMBDA  is  determined  as 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  initial  value  of  LAMBDA  the  total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  This is either higher or  lower  than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 The value of this error is multiplied by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pe of the curve to give a LAMBDA step  size.   LAMBD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increased  or  decreased  by  the  step siz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error is negative or positive, and total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calculated.    When   the   difference  between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and desired generation changes sign the search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 binary  search  proper  starts.   The  new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  is at the center of the range and the step 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/4 of the range.  Generation is calculated at this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 and  compared  with  desired generatio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within the tolerance for a converged solution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 has  not converged, a new LAMBDA estimat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or subtracting the step  size  to  LAMBDA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the  error  is  negative or positive.  The step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by two and the total generation  at  the  n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repeated until the solution conver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 the iteration limit is reached.  If the solu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ge, EDCALC sets a flag to  indicate  convergence 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performed by EDCALC is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generators on control are at limits,  and  to  s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f they are all at high limits, or all at l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2  Subroutine ED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EDDISP determines the  power  generated  b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when each unit operates at incremental cost LAMBDA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el  cost  for  the  unit,  EDDISP  converts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 cost to a unit incremental heat rate for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 this  value  to  locate  the  operating  poi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heat rate curve by interpolation.  If this h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a load outside the  unit  economic  limits,  the  un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ed to the violat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 has  been  made  for  the  correct  trea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ous  curves.   The system incremental cost may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p between two curve segments;  in this case,  uni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held  at  that MW value until LAMBDA reaches the upp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CO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seven economic data sets for each generating u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efined.   Part of each data set is an incremental h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.  These curves consist of 6 straight line segments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points).   The  six straight line segments must at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inite  positive  (non-zero)  slopes,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:   discontinuous  curves  may be represente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heat rate values for a given amount of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MW   20    40    60    80    100    120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R  8500  8750  9250  9500  10000  10250  1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RP   --  9000     0  9750      0      0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HEATRP unequal to 0 indicates a pair  of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 rate points exist for the value of HEATMW. 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RP indicates that a pair of points do not ex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  of  HEATMW.  A "--" indicates tha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do not exist for the value of HEATMW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 the  first or last point on the incremental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curve).  The requirement of finite positive 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pplies to each segmen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el cost and incremental maintenance cost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cost cu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