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TEM          DATE         HOUR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-----------     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00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01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02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03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04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05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06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07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08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09:00      1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10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1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12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13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14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15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16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17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18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19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20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21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22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AN-1994     2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00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01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02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03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04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05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06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07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08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09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10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11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12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13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1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15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16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17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18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19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20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21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22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AN-1994     23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00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01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02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03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0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05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06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07:00      19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08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09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10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11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12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13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14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15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16:00      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17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18:00      1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19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20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2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22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AN-1994     23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00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0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0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0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04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0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06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07:00      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08:00      2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09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10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11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12:00      2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13:00      1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14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15:00      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16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17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18:00      18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19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20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21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22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AN-1994     2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00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01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02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03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0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05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06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07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08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09:00      1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10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11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1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13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1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15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16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17:00      18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18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19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20:00      1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21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22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AN-1994     23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01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02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03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05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06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07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08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09:00      1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10:00   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1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1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13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14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15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16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18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19:00      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20:00      1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21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22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AN-1994     23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00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01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02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03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04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05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06:00      18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07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08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09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10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11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1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13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1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15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1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17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18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19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2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21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22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AN-1994     23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00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01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02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03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04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05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06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07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08:00      1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09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10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11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12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13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14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15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1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17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18:00      18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19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20:00      1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21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22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AN-1994     23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00:00      1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01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02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03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04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05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06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0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08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09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10:00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11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12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13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14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15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16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17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18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19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20:00      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21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2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AN-1994     23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00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01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0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0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0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0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06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07:00      2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08:00      2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09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10:00      2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1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12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13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14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15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16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17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18:00      2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19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20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21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22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AN-1994     23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00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01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0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03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04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05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06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07:00      2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08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09:00      2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10:00      2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11:00    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12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13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14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15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16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17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18:00      2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19:00      2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20:00      2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21:00      18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22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AN-1994     23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00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01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02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03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04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05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06:00      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07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08:00      2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09:00      2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10:00      2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11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12:00      2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13:00      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14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15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16:00      2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17:00      2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18:00      2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19:00      2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20:00      2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21:00      2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22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AN-1994     23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00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01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02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03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04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05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06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07:00      2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08:00      2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09:00      2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10:00      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11:00      2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1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13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14:00      2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15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16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17:00      2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18:00      2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19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20:00      2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21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22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AN-1994     23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00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01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02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03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04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05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0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07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08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09:00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10:00      2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11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12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13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14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15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1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17:00      2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18:00      2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19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2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21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22:00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AN-1994     23:00      2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00:00      1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01:00      1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02:00      18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03:00      2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04:00      2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05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06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07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08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09:00      2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10:00      2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11:00      2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12:00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13:00      2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14:00      2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15:00      2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16:00      2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17:00      3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18:00      2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19:00      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20:00      3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21:00      2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22:00      3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AN-1994     23:00      2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00:00      3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01:00      3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02:00      4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03:00      4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04:00      3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05:00      3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06:00      4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07:00      3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08:00      2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09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1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11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12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13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14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15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16:00      3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18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19:00      2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20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21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22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AN-1994     23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00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01:00      2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02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03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04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05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06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07:00      2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08:00      2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09:00      2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10:00      2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11:00      2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12:00    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13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14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15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16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17:00      3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18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19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20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21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22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AN-1994     23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00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01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02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03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04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05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06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07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08:00      3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09:00      3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10:00      2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11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12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13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14:00      2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15:00      2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16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17:00      2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18:00      2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19:00      2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20:00      2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21:00      2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22:00      2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AN-1994     23:00      3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00:00      4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01:00      4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02:00      4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03:00      4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04:00      4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05:00      3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06:00      3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07:00      3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08:00      3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09:00      3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10:00      3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11:00      2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12:00      2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13:00      3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14:00      3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15:00      4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16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17:00      4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18:00      4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19:00      4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20:00      4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21:00      3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22:00      4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AN-1994     23:00      3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00:00      4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01:00      4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02:00      4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03:00      3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04:00      4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05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06:00      2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07:00      4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08:00      4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09:00      2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10:00      4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11:00      2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12:00      2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13:00      2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14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15:00      3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16:00      4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17:00      4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18:00      2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19:00      2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20:00      2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21:00      2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22:00      2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AN-1994     23:00      2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00:00      2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01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02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03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04:00      2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05:00      2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06:00      4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07:00      2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08:00      2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09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10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11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12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13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14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15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16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17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18:00      2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19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20:00      1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21:00      2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22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AN-1994     23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00:00      2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01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02:00      1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03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04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05:00      1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06:00      2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07:00      2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08:00      4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09:00      2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10:00      2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11:00      2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12:00      3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13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14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15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16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17:00      2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18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19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20:00      1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21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22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AN-1994     23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00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01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02:00      1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03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04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05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06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07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08:00      2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09:00      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10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11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12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13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14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15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16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17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18:00      2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19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20:00      2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21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22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AN-1994     23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00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01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02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03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04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05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06:00      2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07:00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08:00      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09:00      2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10:00      2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11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12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13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14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15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16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17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18:00      2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19:00      2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20:00      2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21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22:00      2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AN-1994     2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00:00      2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0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02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0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0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0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06:00      2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07:00      2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08:00      3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09:00      2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10:00      2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1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1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13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14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15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16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17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18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19:00    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20:00      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21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22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AN-1994     2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00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01:00      18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02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03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04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05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06:00      1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0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08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09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10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11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12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1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14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15:00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16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17:00      3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18:00      3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19:00      3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20:00      3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21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2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AN-1994     2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00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01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02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03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04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05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06:00      1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07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08:00      3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09:00      3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10:00      3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11:00      3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12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13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14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15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16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17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18:00      3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19:00      3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20:00      3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21:00      1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22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AN-1994     23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0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01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02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0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04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05:00      1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06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07:00      2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08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09:00      2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10:00      3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11:00      3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12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13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1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15:00      2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1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17:00      2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18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19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20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21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22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AN-1994     23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00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01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02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03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04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05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06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07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08:00      1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09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10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11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12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13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14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1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16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17:00 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18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19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20:00      3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2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22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AN-1994     23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00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01:00      1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02:00      1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03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04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05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06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07:00      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08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09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10:00      1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11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12:00      1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13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14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15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16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17:00      3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18:00      3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19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20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21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22:00      2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AN-1994     23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00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01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02:00      1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03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04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05:00      19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06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07:00      3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08:00      3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09:00      2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10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11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12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13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14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15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16:00      2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17:00      2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18:00      3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19:00      2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20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21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22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AN-1994     23:00      2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00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01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02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03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0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05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06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07:00      2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08:00      18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09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1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11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12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13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14:00      19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1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16:00      2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17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18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19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20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21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22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FEB-1994     23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00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01:00      2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02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03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04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05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0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07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08:00      2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09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10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11:00      2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12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13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1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15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16:00      1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17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18:00      2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19:00      2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20:00      2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21:00      1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22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FEB-1994     23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00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01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04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05:00      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06:00      1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07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08:00      2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09:00      2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10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11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12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13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14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15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16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17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18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19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20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21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22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FEB-1994     23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00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01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02:00      1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03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04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05:00      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06:00      1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07:00      2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08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09:00      2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10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11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12:00      19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13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14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15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16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18:00      2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19:00      2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20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21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2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FEB-1994     2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00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01:00      1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02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03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04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05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06:00      19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07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08:00      19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09:00      2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10:00      2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11:00      2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12:00      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13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14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15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16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17:00      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18:00      2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19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20:00      2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21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22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FEB-1994     23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00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01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02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03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04:00      1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05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06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07:00      1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08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09:00      19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10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11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1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13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14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15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16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17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18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19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20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21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22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FEB-1994     23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0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01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02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03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04:00      1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05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06:00 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07:00      2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08:00      2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09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10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11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12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13:00      19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14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15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16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17:00      1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18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19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20:00   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21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2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FEB-1994     23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00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0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02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0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04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05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06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07:00      2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08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09:00      2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10:00      2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11:00      2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12:00      2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13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14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15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16:00      2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17:00      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18:00      2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19:00      2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20:00      2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21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2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FEB-1994     23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00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01:00      19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02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0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04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05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06:00      2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07:00      2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08:00      2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09:00      2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10:00      2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11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1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13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14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15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16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17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18:00      2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19:00      2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20:00      2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21:00      2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22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FEB-1994     23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00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01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02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03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04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05:00      2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06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07:00      2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08:00      1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09:00      2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10:00      2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11:00      2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12:00      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13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14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15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16:00 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17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18:00      1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19:00      2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20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21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22:00      19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FEB-1994     2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0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01:00      19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02:00  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03:00      1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04:00      1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05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06:00      19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07:00      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08:00      3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09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10:00      3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11:00      3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12:00      2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13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14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15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16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17:00      3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18:00      3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19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20:00    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21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22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FEB-1994     23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00:00      1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0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02:00      1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03:00      1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04:00      1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05:00      2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06:00      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07:00      2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08:00      3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09:00      3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10:00      3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11:00      3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12:00      3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13:00      2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1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15:00      1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16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17:00      2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18:00      3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19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20:00      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21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22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FEB-1994     23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00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01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02:00      2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03:00      2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04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05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06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07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08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09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10:00      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1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12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13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14:00      1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15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16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17:00    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18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19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20:00      19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21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22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FEB-1994     23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00:00      1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01:00      1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02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03:00      1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04:00      1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05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06:00      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0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08:00      1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09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10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11:00      1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12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13:00      1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1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15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16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17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18:00      3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19:00      1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20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21:00      3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22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FEB-1994     23:00  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00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01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02:00      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03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04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05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06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07:00      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08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09:00      3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10:00      3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11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1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13:00      2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14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15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16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17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18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19:00      1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20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2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2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FEB-1994     23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00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01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02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03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04:00      2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05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06:00      2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07:00      3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08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09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10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11:00      1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1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13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14:00      2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15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16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17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18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19:00      3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20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21:00      3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22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FEB-1994     2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00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01:00      2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02:00      2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03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04:00      1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05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06:00      3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07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08:00  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09:00      3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10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11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12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13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14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15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16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17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18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19:00      3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20:00      3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21:00      3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22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FEB-1994     2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00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01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02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0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04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05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06:00      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07:00      3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08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09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1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11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12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13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14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15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16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17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18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19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20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21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22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FEB-1994     23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00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0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02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0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04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05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0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07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08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09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10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11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12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13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14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15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16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17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18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19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2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21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22:00      1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FEB-1994     23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00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01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02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03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04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05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06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07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08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09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10:00      1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11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12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13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14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15:00      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16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17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18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19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20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21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22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FEB-1994     23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00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01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02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03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0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05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06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07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08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09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10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11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12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13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14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15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16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17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18:00      3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19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20:00      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21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22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FEB-1994     23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00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01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02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03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04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05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06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07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08:00      1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09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10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11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12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13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14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15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16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17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18:00      1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19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20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2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22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FEB-1994     2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00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01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02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03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04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05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06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07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08:00     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09:00      2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10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11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12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13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14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15:00      2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16:00 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17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18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19:00      2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20:00      2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21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22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FEB-1994     23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00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0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02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03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04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05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06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07:00      2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08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09:00      1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1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11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12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13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1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15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16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17:00      2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18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19:00      2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20:00      2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21:00      2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22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FEB-1994     23:00      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00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0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02:00      1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03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04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05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06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07:00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08:00      18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09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10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11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12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13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14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15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16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17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18:00      17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19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20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21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22:00      1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FEB-1994     23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00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01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02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03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04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0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06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07:00      1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08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09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10:00      2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11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12:00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13:00      2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14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15:00      1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16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17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18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19:00      2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20:00      2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21:00      2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22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FEB-1994     23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00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01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0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03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04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05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06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07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08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09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10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11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12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13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1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15:00      19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16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17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18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19:00      2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20:00      1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21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22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FEB-1994     23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00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01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04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05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06:00      2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07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08:00      2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09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10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11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12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13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14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15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16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17:00      1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18:00      2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19:00      2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20:00      2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21:00      2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22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FEB-1994     23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00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01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02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03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04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05:00      1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06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07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08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09:00      2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10:00      2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11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12:00      2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1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1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15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16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17:00      2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18:00      2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19:00      2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20:00      2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21:00      2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22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R-1994     23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00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01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02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03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04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05:00      1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06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07:00      2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08:00      2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09:00      2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10:00      2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11:00      2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12:00      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13:00      19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14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15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16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17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18:00      2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19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20:00      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21:00      2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2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R-1994     23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0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01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0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0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0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05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0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07:00      2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08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09:00      2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10:00      2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11:00      2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1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13:00      1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14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15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16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17:00      1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18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19:00      2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20:00      2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21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22:00      2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R-1994     23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00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01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02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03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04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05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0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07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08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09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10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1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12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13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14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15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16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17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18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19:00      1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2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21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22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R-1994     23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00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01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0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03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04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05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06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07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08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09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10:00      2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11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12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13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1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15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16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17:00      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18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19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20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21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2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R-1994     23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00:00      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01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0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0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04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05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06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0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08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09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10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11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1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13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14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15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16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17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18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19:00      2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20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21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22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R-1994     23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00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01:00      1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02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03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04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05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06:00      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07:00      2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08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09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10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11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12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13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14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15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16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17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18:00      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19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2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21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22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R-1994     23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00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01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02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03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04:00      1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05:00      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06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07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08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09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10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11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12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13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14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15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16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17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18:00      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19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2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21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2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R-1994     2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00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01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02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03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04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05:00      1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06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07:00      2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08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09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10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11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12:00      2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13:00      2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14:00      2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15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16:00      2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17:00      2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18:00      2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19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20:00      2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21:00      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22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R-1994     23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00:00      2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01:00      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02:00      18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03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04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05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06:00      2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07:00      2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08:00      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09:00      2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10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11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12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13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14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15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16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17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18:00      2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19:00      2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20:00      2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21:00      2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22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R-1994     23:00      2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00:00      2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01:00      2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02:00      2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03:00      1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04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05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06:00      2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07:00      2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08:00      2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09:00      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10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11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12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13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14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15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16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17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18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19:00      2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20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21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2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R-1994     23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00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01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02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03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04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05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06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07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08:00      2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09:00      2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10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11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12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1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14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15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16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17:00      2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18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19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20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21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22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R-1994     23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00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01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02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03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04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05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06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07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08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09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10:00      2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1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12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13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14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15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16:00      2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17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18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19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20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21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22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R-1994     2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00:00      1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01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02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03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04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05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06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07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08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09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10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11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12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13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14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15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16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17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18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19:00      2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2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21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22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R-1994     23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00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0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02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03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0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05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06:00  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07:00      2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08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09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10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11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12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13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14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15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16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17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18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19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20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21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22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R-1994     2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00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01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02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03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04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05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06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07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08:00      1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09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10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11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12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13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14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15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16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17:00      1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18:00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19:00      2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2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21:00      1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22:00      1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R-1994     23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00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01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02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03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04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05:00      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06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07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08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09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10:00      2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11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12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13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14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15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16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17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18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19:00      2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20:00      2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21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22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R-1994     23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00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01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02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03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0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05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06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07:00      1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08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09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10:00      2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11:00      18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12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13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14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15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16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17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18:00    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19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2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21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22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R-1994     2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00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0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02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03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04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05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06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07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08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09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10:00   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11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12:00   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13:00       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14:00       9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15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16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17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18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19:00      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20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21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22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R-1994     23:00      1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00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0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02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03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04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05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06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07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08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09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10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11:00       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1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13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14:00      1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15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16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17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18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19:00       9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20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21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22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R-1994     23:00       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00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01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02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03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04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05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06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07:00      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08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09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10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11:00      2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12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13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14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15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16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17:00      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18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19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20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21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22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R-1994     2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00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01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02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03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04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05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0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07:00      18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08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09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1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11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12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1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14:00      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15:00      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16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17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18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19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20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21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22:00      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R-1994     23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00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01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02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03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0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05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06:00    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07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08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09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1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11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12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13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14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15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16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1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18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19:00      2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2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21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22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R-1994     23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00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01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02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03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04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05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06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07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08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09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10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11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12:00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13:00      2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14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15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16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17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18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19:00      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20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21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22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R-1994     23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00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01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02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03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04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05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06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07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08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09:00      1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10:00    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11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12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1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14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15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16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17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18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19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20:00      1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21:00      1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22:00      1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R-1994     23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00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01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02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03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04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0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06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07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08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09:00      18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10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11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12:00       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13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14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15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16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17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18:00       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19:00      3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20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21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22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R-1994     23:00      1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00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01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02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03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04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05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06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07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08:00      1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09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10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11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12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13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14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1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16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17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18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19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20:00      1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21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22:00       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R-1994     23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00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01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02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03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04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05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06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07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08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09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10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11:00      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12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13:00       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14:00       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15:00      1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16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17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18:00      3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19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20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21:00       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22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R-1994     23:00       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00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01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02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03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04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05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06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07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08:00      1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09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10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11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12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13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14:00      1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15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16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17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18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19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20:00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21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22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R-1994     23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00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01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02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03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04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05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06:00      1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07:00       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08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09:00      1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10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11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12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13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14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15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16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17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18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19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20:00      1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21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22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R-1994     23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00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01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02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03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04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05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06:00       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07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08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09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10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11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12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13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14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15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16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17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18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19:00       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20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21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R-1994     23:00       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00:00       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01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02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03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04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05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06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07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08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09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10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1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1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1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14:00       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15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16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17:00  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18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19:00      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20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21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22:00       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PR-1994     23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00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01:00       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02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03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04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05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06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07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08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09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10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11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12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13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14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15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16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1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18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19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20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21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22:00      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PR-1994     23:00       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00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01:00       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02:00       N/A (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03:00       N/A (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04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05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06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07:00  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08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09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10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11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1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13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1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15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16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17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18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19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20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21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22:00       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PR-1994     23:00       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00:00       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01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02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03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04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05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06:00       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07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08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09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10:00      2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11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12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13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14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15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16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17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19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20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21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2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PR-1994     23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00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01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02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03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04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05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06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07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08:00      2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09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10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11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12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13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14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15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16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17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18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19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20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21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22:00      2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PR-1994     23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00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01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02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03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04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05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06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07:00      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08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09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10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12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13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14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1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1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17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18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19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20:00      2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21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22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PR-1994     23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00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01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02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03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04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05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06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07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08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09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10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11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12:00      2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13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14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15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16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17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1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19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20:00      2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21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22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PR-1994     23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00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01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02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03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04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05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06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07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08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09:00      1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10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11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12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1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14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15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16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17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18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19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20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21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22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PR-1994     23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00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01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03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04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05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06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0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08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09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10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11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12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13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14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15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16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17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18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19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20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21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22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PR-1994     23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00:00      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01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02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03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04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05:00      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06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07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08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09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10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11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12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13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14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15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16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17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18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19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20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2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2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PR-1994     23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00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01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02:00      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03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04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05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06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07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08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09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10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11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12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13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14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15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16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17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18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19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20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21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22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PR-1994     23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00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01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02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03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04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05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06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07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08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09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10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11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12:00      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13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14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15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16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17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18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19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20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21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22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PR-1994     23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00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01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02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03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04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05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06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07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08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09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10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1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13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14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15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16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17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18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19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20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21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22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PR-1994     23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00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01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02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03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04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05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06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07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08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09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1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11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1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13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14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15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16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17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18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19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20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21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22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PR-1994     23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00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01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02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0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04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05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06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07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0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09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1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11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12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13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14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15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17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1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19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20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21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2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PR-1994     23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00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01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02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03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04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05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06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07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08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09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1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11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12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13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14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15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16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17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18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19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20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21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22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PR-1994     23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00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01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02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03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04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06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07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08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09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10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11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12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13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14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15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16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17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18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19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20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21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2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PR-1994     23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00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01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02:00      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03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05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06:00      1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07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08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09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10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11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12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13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14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15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16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17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18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19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20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21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22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PR-1994     23:00      1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00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01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02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03:00      1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04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05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06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0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08:00      1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09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10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11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12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1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14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15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16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17:00      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18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19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20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21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22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PR-1994     23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00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01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0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03:00      1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04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05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06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07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08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09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10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11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12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13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14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15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16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17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18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19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20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21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22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PR-1994     23:00      1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0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01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0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03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04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05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06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07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08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09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10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11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12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13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14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15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16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1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18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19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20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21:00     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22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PR-1994     23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00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01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02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03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0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05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06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07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08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09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10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11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12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13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14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15:00      1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16:00      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17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18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19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20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21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22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PR-1994     23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01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02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0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0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05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06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07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0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09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1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11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12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13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14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15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16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17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18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19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20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21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22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PR-1994     23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00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02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03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04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05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06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07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08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09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10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11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12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13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14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1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1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17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1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19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20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21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22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PR-1994     23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0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01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0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0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04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05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06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07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08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09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10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11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1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13:00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14:00      1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15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16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17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18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19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20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21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22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PR-1994     23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00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01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02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03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04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05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06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07:00      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08:00      1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09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10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11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13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14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15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16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17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18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19:00      3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20:00      3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21:00      3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22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PR-1994     23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00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01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02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03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0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05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06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07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08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09:00      3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10:00      3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11:00      3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12:00      3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13:00    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14:00      3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15:00      3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16:00      3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17:00      3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18:00      3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20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21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2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PR-1994     2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00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0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02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03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04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05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06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07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08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09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10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12:00      2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13:00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14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15:00      2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16:00      2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17:00      2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18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19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20:00      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21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22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PR-1994     23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00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01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02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03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04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05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06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07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08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0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10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11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12:00      2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13:00      2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14:00      2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15:00      2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16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1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18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19:00      2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20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21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22:00      2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PR-1994     23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00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01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03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04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05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06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07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08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09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10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11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12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13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14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15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16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17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18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19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20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21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22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PR-1994     23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00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01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02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0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04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05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06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07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08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09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10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11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12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13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14:00      1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15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16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17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18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19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20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21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22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MAY-1994     23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00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01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02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03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04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05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06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07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08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09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10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11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12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13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14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15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16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17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18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19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2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2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22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MAY-1994     23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00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01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02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03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0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05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06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0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08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09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10:00      1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11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12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1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1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15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16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17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18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19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20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21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2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MAY-1994     23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00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01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02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0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04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0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07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08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09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10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11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12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13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14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15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16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17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18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19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20:00      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21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2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MAY-1994     23:00      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00:00      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01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02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03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04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05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06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07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08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09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10:00      1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11:00      1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12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1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14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15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16:00      1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17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18:00      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19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20:00      1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21:00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22:00      18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MAY-1994     2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00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01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0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04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05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06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07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08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09:00      2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10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11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1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1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1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15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16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17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18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19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20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21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2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MAY-1994     23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00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01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02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03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04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05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06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07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08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09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10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11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1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13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14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15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16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17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18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19:00      1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20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21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22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MAY-1994     2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03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04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05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06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07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08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09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10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1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1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13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15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16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17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18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19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20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21:00      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22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MAY-1994     23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03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04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05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06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07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0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09:00      2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10:00      2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11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12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13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14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15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16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1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18:00      2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19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20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21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2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MAY-1994     2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02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03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04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05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06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07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0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09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10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11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1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13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14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15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16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17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1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19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20:00      1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21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2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MAY-1994     2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01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02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03:00      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04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05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06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07:00      1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08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09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10:00      19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11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1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13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14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15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1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17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18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19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20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21:00      1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22:00      1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MAY-1994     23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00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01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03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0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05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0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07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08:00      1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09:00      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10:00      1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11:00      1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12:00      1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13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14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15:00      1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16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17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1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19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2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21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22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MAY-1994     23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00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01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02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03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04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06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07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08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09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10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11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12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13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1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15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16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17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1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1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2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21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2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MAY-1994     23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00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01:00      1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0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05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06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07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08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09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10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12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13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14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15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16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1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18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19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2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21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22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MAY-1994     23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00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01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02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03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04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0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07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08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09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10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11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1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1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14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1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16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17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18:00      19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19:00      1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20:00      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21:00      1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22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MAY-1994     23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00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01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02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03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04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0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06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07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08:00      19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09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10:00      1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11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12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13:00      1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14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15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16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1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18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19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20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21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22:00      1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MAY-1994     23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00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0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02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03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04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06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07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08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09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1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11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1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13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1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15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16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17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18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19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20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21:00      2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22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MAY-1994     23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00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0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02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0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04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05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06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07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08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09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10:00      2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11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12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13:00      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14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15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1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17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18:00      3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19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20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21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22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MAY-1994     23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00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02:00      1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0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05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06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07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08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09:00      1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10:00      1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11:00      1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12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13:00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1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1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1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17:00      1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18:00      1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19:00      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20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21:00      1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22:00      2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MAY-1994     23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00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0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0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03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04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05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0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07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08:00      1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09:00      1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10:00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11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12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13:00      1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14:00      1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15:00      1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16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17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18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19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20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2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2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MAY-1994     2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0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02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03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04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05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06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07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08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09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10:00      1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11:00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12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13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14:00      1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15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16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17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18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19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20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2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22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MAY-1994     23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00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01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02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03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04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06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0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0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09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10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1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1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13:00      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14:00      1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15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16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17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1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19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20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21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22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MAY-1994     2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00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01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02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03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04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05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06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07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08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09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10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11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12:00      1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13:00      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14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15:00      1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16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17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18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19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20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21:00      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22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MAY-1994     23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00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01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02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03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04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05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06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07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08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09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10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11:00      1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12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13:00      1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14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1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16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17:00      1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18:00      1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19:00      1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20:00      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21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22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MAY-1994     2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00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01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0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04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05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06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07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08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09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10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11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12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13:00      1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14:00      1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15:00      1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16:00      2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17:00      2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18:00      2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19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20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21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22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MAY-1994     23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00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01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02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03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04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05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06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07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08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09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10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11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12:00      1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13:00      1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14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15:00      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16:00      2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17:00      2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18:00      2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19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20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21:00      1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22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MAY-1994     23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0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01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02:00   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03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05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06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07:00      1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08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09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10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11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12:00      1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13:00      1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14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15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1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17:00      19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18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19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20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21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22:00      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MAY-1994     23:00      1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00:00     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01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03:00     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0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06:00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07:00      1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0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09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1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1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12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13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14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15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16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17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18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19:00      1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20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21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22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MAY-1994     23:00      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00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01:00      1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02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03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06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0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08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09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10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11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12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13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14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15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1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17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18:00    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19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20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21:00      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22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MAY-1994     23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00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01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02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03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04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05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06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07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08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09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10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11:00      1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12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1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1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1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16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17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18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19:00      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20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21:00      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22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MAY-1994     23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00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01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03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04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05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06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07:00      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08:00      1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09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10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11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12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13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14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15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16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17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18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19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2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21:00      2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2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MAY-1994     23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00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01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0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03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06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07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08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09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10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11:00      2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12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13:00      2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14:00      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15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16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17:00      2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18:00      2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19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20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21:00      2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22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N-1994     23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00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0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03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04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05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06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07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08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09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10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12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13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14:00      1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15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16:00      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17:00      2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18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19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20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21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22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N-1994     23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00:00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01:00      1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02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03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04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05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06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07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0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09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10:00      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11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12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13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14:00      2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1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16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17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18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19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20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21:00      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2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N-1994     23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00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01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02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03:00      1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04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0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07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08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09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10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11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12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13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14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15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16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17:00      2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18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19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20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21:00      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22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N-1994     23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00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01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02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0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04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06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07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08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09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10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11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12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13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14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15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16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17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18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19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20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21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2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N-1994     23:00      1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00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01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02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03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04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05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06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07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08:00      1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09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10:00      2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11:00      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12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13:00      2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14:00      2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15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16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17:00      2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18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19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20:00      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21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22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N-1994     23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00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01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02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03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04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05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06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07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08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09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10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11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12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13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14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15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16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17:00      2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18:00      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1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20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21:00      2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22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N-1994     23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00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01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02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03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04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05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06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07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08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09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10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11:00      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12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13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14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15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16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17:00      2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18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19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20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21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22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N-1994     23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0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01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02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03:00      1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04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05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06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07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08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09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10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11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12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13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14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15:00      2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16:00      1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17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18:00      1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19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20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21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22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N-1994     23:00      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00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01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0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03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05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06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07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08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09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10:00      2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11:00      2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12:00      2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13:00      2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14:00      2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15:00      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16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17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18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19:00      17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20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21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22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N-1994     23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0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02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03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04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05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06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07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08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09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10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11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12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13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14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1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16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1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18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19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2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21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22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N-1994     23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0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01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02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0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04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06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07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08:00      1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09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10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11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12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13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14:00      2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15:00      2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16:00      2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17:00      2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18:00      2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19:00      2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20:00      2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21:00      2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22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N-1994     23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00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01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02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03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04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05:00   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06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07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08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09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10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11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12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13:00      2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14:00      2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15:00      2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16:00      2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17:00      2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18:00      2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19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20:00      2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21:00      2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22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N-1994     2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00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01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02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03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04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05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06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07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08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09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10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11:00      2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12:00      2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13:00      2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14:00      2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15:00      2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16:00      2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17:00      2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18:00      2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19:00      2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20:00      2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21:00      2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22:00      2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N-1994     23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00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01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02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03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04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05:00      1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0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07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08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09:00      1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10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11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12:00      2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13:00      2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14:00      2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15:00      2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16:00      2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17:00      2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18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19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20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21:00      2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22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N-1994     23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00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01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02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03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04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05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06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07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08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09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10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11:00      2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12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13:00      2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14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15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1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17:00      2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18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19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20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21:00      2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22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N-1994     23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0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01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02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03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04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05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06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07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08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09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10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11:00      2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12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13:00      2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14:00      2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15:00      2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16:00      2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17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18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19:00      2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20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21:00      2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22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N-1994     23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00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01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02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03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04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05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06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07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08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09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10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11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12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13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14:00      2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15:00      2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16:00      2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17:00      2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18:00      2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19:00      2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20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21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22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N-1994     23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0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01:00      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02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0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04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05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06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07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08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09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10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11:00      2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12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13:00      2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14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15:00      2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16:00      2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17:00      2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18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19:00      18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2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21:00      2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22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N-1994     23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00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01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02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03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04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05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06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0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08:00      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09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10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11:00      2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12:00      2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13:00      2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14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15:00      2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16:00      2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17:00      2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18:00      2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19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20:00      1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21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22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N-1994     23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0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01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02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03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04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0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06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07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08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09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10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11:00      2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12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13:00      2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14:00      2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15:00      2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16:00      2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17:00      2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18:00      2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19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20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21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22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N-1994     23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0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01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02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03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05:00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06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07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0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09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10:00      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11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12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13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14:00      2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15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16:00      2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17:00      2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18:00      2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19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20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21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22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N-1994     23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00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01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02:00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03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05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06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07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08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09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10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11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12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13:00      2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14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15:00      2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16:00      2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17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18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19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20:00      2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21:00      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22:00      1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N-1994     23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00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01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0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03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04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05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06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07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08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09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10:00      2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11:00      1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12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13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14:00      2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15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16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17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18:00    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19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20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21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22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N-1994     23:00      1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00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01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02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03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05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06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07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08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09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10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11:00      1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12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13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14:00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15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16:00      2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17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18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19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20:00      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21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22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N-1994     23:00      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00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01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02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03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04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05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06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07:00     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08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09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10:00     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11:00      2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12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13:00      2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14:00      2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15:00      1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16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17:00      1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18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19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20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21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22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N-1994     23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00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01:00      2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02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03:00      1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0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06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07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0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09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10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11:00      2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12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13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14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15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16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17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18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19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20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21:00      2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22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N-1994     23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00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01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02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03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04:00      1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05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06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07:00      1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08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09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10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11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12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13:00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14:00      2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15:00      2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16:00      2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17:00      2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18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19:00      1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20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21:00      1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22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N-1994     23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00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01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02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03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04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05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06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07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08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09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10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11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12:00      2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13:00      2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14:00      1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15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16:00      2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17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18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19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20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21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22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N-1994     23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00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01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02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03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04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0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0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07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08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09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10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11:00      2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12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13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14:00      1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15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16:00      19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17:00      1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18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19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2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21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22:00      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N-1994     23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00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01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0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03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04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05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06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07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08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09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10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11:00      2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12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13:00      2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14:00      2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15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16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17:00      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18:00      2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19:00      1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20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21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22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JUL-1994     2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00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01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02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03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04:00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05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06:00      14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07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08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09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10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11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12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13:00      2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14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15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16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17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18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19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20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21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22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JUL-1994     23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00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01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02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03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04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0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06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07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08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09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10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11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12:00      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13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14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15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16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17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18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19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2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21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22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JUL-1994     23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0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01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02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03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05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06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07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08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09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10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11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12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13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14:00      2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15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16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17:00      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18:00      2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19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20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21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22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JUL-1994     23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00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01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02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03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04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06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07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08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09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10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11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12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13:00      2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14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15:00      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16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17:00      2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18:00      2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19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2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21:00      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2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JUL-1994     23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00:00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01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02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03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04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05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06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07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08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09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10:00      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11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12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13:00      1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14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15:00      2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16:00      2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17:00      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18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19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20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21:00     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22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JUL-1994     23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00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01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02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03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0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06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07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08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0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1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1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1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13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14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15:00      18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16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17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18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19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2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21:00      2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22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JUL-1994     23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00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01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02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03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04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05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06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07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08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09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10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11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12:00      2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13:00      2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14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15:00      2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16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17:00      2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18:00      2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19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20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21:00      2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22:00      2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JUL-1994     23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00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01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02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03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04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05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06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07:00      2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08:00      2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09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10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11:00      2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12:00      2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13:00      2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14:00      1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15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16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17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18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19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20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21:00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22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JUL-1994     23:00     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00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01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02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0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0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0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06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07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08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09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10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11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12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13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14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15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16:00      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17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18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19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2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21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22:00      2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JUL-1994     23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00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01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02:00    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03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04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05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06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07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08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09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10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11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12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13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14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15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16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17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18:00      2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19:00      1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20:00      2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21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22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JUL-1994     23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00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01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02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03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04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05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06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07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08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09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10:00      2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11:00      2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12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13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14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15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16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17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18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19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20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21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22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JUL-1994     23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00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01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02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0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04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05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06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07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08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09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10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11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12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13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14:00      19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15:00      2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16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17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18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19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20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21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22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JUL-1994     23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0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01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0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03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04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06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07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08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09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1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11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12:00      2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13:00      2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14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15:00      2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16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17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18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19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20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21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2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JUL-1994     23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00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01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02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03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04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05:00      1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06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07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08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09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10:00      2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11:00      2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12:00      2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13:00      2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14:00      2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15:00      2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16:00      2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17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18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19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20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21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22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JUL-1994     23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00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01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02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03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04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05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06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07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08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09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10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11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12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13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14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15:00      2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16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17:00      1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18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19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20:00      1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21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22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JUL-1994     23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00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01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0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03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04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0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06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07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08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09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10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11:00      1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12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13:00      1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1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15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16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17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18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19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20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21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22:00      1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JUL-1994     23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00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01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02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03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04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05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06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07:00      1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08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09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10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11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12:00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13:00      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14:00      2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15:00      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16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17:00      1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18:00      2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19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20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21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22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JUL-1994     23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00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01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02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0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04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05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06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07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08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09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10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11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12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13:00      2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14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15:00      2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16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17:00      2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18:00      2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19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20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21:00      2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22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JUL-1994     23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00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01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02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03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04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05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06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07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08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09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10:00      2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11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12:00      2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13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14:00      2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15:00      2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16:00      2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17:00      2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18:00      2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19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20:00      2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21:00      2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22:00      2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JUL-1994     23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00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01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02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03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04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05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06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07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08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09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10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11:00      2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12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13:00      2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1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15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16:00      2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17:00      2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18:00      2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19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20:00      1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21:00      2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22:00      2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JUL-1994     23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00:00      1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01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02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03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04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05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06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07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08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09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10:00      1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11:00      2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12:00      2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13:00      2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14:00      2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15:00      2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16:00      2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17:00      2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18:00      2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19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20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21:00      1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22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JUL-1994     23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00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01:00      1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02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0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04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05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06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07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08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09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10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11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12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13:00      2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14:00     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15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16:00      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17:00      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18:00      2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19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20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22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JUL-1994     2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00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01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02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04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05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06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07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08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09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10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11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12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13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14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15:00      2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16:00      2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17:00      2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18:00      2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19:00      2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20:00      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21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22:00      1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JUL-1994     23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00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01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02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04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05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06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07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08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09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10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11:00      2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12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13:00      2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14:00      2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15:00      2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16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17:00      2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18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19:00      2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20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21:00      2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22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JUL-1994     23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00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0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0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03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0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06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07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08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09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10:00      2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11:00      1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12:00      2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13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14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15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16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17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18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19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20:00      2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21:00      2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22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JUL-1994     23:00      1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0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01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02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03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04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05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06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07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08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09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10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11:00      2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12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13:00      2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14:00      2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15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16:00      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17:00      2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18:00      2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19:00      2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20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2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2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JUL-1994     23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00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01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02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03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04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05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06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07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08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09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10:00      2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11:00      2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12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13:00      2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14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15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16:00      2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17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18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19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20:00      1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21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22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JUL-1994     23:00      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0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0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02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03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05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06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07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08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09:00      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10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11:00      2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12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13:00      2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14:00    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15:00      2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16:00      2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17:00      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18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19:00      2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20:00      2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21:00      2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2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JUL-1994     23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00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0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02:00      1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0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0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06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07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08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09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1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11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12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13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14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15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16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17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18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19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20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21:00      1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22:00      1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JUL-1994     23:00      1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00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0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02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03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04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05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06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07:00      1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08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09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10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1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12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13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14:00      1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15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16:00      19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17:00      1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18:00      1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19:00      1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2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21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22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JUL-1994     23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00:00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01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02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03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04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05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06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07:00      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08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09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10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11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12:00      18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13:00      2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14:00      2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15:00      2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16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17:00      2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18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19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20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21:00      2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22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AUG-1994     23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00:00      17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01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02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03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04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0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06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07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08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09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10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11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12:00      2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13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14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15:00      19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16:00      2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17:00      2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18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19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20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21:00      1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2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AUG-1994     23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00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01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02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03:00      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05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06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07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08:00      1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09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10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10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12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13:00      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14:00    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15:00      2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16:00     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17:00      1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18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19:00      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20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21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22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AUG-1994     23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00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0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02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03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04:00     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05:00      1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06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07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08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09:00      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10:00      2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11:00      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12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13:00      2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14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15:00      2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16:00      2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17:00      1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18:00      1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19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20:00      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21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22:00      1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AUG-1994     23:00      1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00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01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02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03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04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05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06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07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08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09:00      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10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11:00      2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12:00      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13:00      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14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15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16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17:00      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18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19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20:00      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21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22:00      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AUG-1994     23:00   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00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01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02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03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04:00      1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05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06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07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08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09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10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11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12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13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14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15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16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17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18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19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20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21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22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AUG-1994     23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00:00      1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01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02:00      1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03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04:00      1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05:00      1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06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07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08:00      1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09:00      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10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11:00      1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12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13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1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15:00      1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16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17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18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19:00      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20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21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22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AUG-1994     23:00      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00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01:00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02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03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04:00      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05:00      1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06:00      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07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08:00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09:00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10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11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12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13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14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1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16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17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18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19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20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21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22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AUG-1994     23:00      1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00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01:00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02:00      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03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04:00      1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05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06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07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08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09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10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11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12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13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14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15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16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17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18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19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20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21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22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AUG-1994     23:00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00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01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02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03:00      1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04:00  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05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06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07:00      1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08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09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10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11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12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13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14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15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16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17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18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19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20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21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2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AUG-1994     2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00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01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0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03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04:00      1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05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06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07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08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09:00      1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10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11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12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13:00      2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14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15:00      2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16:00      2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17:00      2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18:00      2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19:00      19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20:00      1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21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22:00      18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AUG-1994     23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00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0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0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03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04:00      1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05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06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07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0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09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10:00      2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11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12:00      2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13:00      2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14:00      2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15:00      2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16:00      2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17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18:00      2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19:00      2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20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21:00      2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22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AUG-1994     23:00      1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00:00      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01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02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03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05:00      1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06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07:00      1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08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09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10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11:00      2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12:00      2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13:00      2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14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15:00      2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16:00      2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17:00      2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18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19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20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21:00      2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22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AUG-1994     23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0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01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02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03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04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06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0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08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09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10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11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12:00      2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13:00      2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14:00      2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15:00      2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16:00      2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17:00      2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18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19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20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21:00      1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22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AUG-1994     23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00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01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02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03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04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05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06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07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08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09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1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1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12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13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14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15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16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17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18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19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20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21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2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AUG-1994     23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00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01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02:00      1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0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04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0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06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07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0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09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1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11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12:00      1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13:00     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14:00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1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16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17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18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19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20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21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2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AUG-1994     23:00      1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00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01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02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03:00      1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04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05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06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07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08:00      1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09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10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11:00      1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12:00      18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13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14:00      1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15:00      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16:00      18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17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18:00      18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19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20:00      1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21:00      1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22:00      1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AUG-1994     23:00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00:00      1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01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02:00      2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03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0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05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06:00      1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07:00      18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08:00      1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09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10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11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1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13:00      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14:00      18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15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16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17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18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19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20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21:00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22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AUG-1994     2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00:00      1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01:00      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02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03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04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0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06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07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0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0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10:00      2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11:00      1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12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13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14:00      2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15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16:00      2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17:00      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18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19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20:00      2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21:00      1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22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AUG-1994     23:00      1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00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01:00      1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02:00      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03:00      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04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05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06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07:00      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08:00      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09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10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11:00      1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12:00      2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13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14:00      2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15:00      2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16:00      2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17:00     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18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19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20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21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22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AUG-1994     23:00      1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00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01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02:00    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03:00      1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04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05:00      1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06:00      1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0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08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09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10:00  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11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12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13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14:00      2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15:00      2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16:00      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17:00      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18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19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20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21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22:00      1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AUG-1994     23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00:00      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01:00      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02:00      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0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05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06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07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08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09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10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11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12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13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14:00      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15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16:00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17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18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19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20:00      1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21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2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AUG-1994     23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00:00      1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01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02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0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06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07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08:00      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09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10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11:00      1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12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13:00      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14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15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16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17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18:00      1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19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20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21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22:00      1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AUG-1994     23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00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01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02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03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04:00      1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05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06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07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0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09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10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1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12:00      1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13:00      1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14:00      1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15:00      1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16:00      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17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18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19:00   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20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21:00      1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22:00      1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AUG-1994     23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00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01:00      1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02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03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04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05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06:00      1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07:00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08:00      1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09:00      1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10:00      1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11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12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13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14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15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16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17:00      2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18:00  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19:00      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20:00      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21:00      2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22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AUG-1994     23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00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01:00      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02:00      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03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04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05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06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07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0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09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10:00      2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11:00      2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12:00      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13:00      2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14:00      2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15:00      2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16:00      2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17:00      2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18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19:00      2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20:00      2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21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22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AUG-1994     2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00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0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02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03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04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05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06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07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0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09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1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11:00      18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12:00      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13:00      1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14:00      2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15:00      2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16:00      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17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18:00      2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19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20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21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22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AUG-1994     23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00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01:00      1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02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0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05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06:00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07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08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0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10:00      1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11:00      2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12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13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14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15:00      2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16:00      2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17:00      2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18:00      2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19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20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21:00      2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22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AUG-1994     23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00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01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02:00      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03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04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05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06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07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08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09:00      2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10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11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12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13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14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15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16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17:00      2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18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19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20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2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22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AUG-1994     23:00   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00:00      1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01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02:00      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03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04:00      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0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06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07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08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09:00    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10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11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12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13:00      2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14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15:00      2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16:00      2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17:00      2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18:00      2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19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20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2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22:00   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AUG-1994     23:00      1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00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01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02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03:00      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04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05:00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06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07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08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09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10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1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12:00      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13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14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15:00      18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16:00      1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17:00      1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18:00      1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19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20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21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22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AUG-1994     23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00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01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02:00      1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03:00      1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04:00      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06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07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08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09:00      18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10:00      1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11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1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13:00      2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14:00      1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15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16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17:00      2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18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19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20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21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22:00      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SEP-1994     23:00      1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00:00      1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01:00      1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02:00      1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03:00      1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04:00      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05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06:00      1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07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08:00      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09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10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11:00      2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12:00      23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13:00      2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14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15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16:00    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17:00      2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18:00      1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1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20:00      2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21:00    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22:00      2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SEP-1994     23:00      1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00:00      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0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0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03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06:00      1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07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08:00      1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0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10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11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12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13:00      2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14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15:00      2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16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17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18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1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20:00      2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2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2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SEP-1994     23:00      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00:00      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01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02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03:00      1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04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0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06:00      1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07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0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09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10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11:00      1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12:00     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1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14:00      1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15:00     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16:00      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17:00     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18:00      1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19:00     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20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21:00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22:00      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SEP-1994     2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00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01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0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03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0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05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06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07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08:00      1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09:00      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10:00      1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11:00      1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12:00      1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13:00      1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14:00      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1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16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17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1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1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20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21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22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SEP-1994     23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0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01:00      1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0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0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0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0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06:00      1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07:00      1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0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09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10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1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12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1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1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1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16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17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18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19:00      1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20:00      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21:00      1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2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SEP-1994     23:00      1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00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01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02:00      1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03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0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06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07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08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09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10:00      2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11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12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13:00      2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14:00      2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15:00      2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16:00      2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17:00      2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18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19:00      1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20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21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2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SEP-1994     2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00:00      1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01:00      1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02:00      1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03:00      1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04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0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06:00      1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07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08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09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1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11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12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13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14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15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16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17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18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19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20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21:00      2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22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SEP-1994     23:00      1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00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01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0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03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04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0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06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07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0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09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10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11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12:00      2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13:00      2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14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15:00      1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16:00      2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17:00      2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18:00      2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19:00     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20:00      2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21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2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SEP-1994     23:00      1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00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01:00   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02:00      1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03:00      1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04:00      1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06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07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08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09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10:00      2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11:00      2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12:00      2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13:00      2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14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1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16:00      2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17:00      2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18:00      2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19:00      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20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21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22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SEP-1994     23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00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0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02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03:00      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0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05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06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07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08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09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10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11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12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13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14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15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16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17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18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1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20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21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22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SEP-1994     23:00   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00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01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02:00      1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03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04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05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06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07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08:00       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0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10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11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12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13:00      2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15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16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17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18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19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20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21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22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SEP-1994     23:00       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00:00      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01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02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0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0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0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06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07:00      1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08:00       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09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10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11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12:00      1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13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14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15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16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17:00      2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18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19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20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21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22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SEP-1994     23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0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01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02:00      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03:00      1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04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05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06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07:00      1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08:00       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09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10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11:00      2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12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13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14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15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16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17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18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19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20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21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22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SEP-1994     23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00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01:00      1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02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03:00      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04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05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06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07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08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09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10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11:00      16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12:00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13:00      2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14:00      2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15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16:00      2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17:00      2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18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19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20:00      2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21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22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SEP-1994     2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0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0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02:00      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03:00      1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04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0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06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07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08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09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10:00   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11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12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13:00      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14:00      2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15:00      2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16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17:00      2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18:00      2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19:00      2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20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21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22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SEP-1994     23:00     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00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01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02:00      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03:00      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04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05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06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07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08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09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10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11:00      1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12:00      2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13:00      2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14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15:00      2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16:00      1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17:00      2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18:00      2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19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20:00      2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21:00      2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22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SEP-1994     23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00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01:00      1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02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03:00      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04:00      1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05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06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07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08: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09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1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11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12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13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14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15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16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17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18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19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2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21:00      1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22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SEP-1994     23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0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01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0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0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04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0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06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07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08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09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10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11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12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13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14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1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16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17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18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19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20:00      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21:00      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22:00      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SEP-1994     23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00:00      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01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02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03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04:00      1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05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06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07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08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09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10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11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12:00      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13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14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15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16:00      2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17:00      1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18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19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20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21:00      1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22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SEP-1994     23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00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01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02:00      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03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0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06:00      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07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08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09:00      1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1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11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12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13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14:00   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15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16:00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17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18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19:00      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20:00      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2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22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SEP-1994     23:00      1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00:00      1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01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02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03:00      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04:00      1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0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06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07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08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09:00      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10:00      1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11:00      17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12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13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1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15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16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17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18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19:00      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20:00      1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22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SEP-1994     23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00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01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02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03:00      1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0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05:00    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06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07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08:00      2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09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1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11:00      1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12:00      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13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14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15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16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17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1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19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20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21:00      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22:00      1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SEP-1994     2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00:00      1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01:00       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02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03:00       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04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05: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06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07:00      1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08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09:00     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10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11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12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1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14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15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16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17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18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19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20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21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22:00      2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SEP-1994     23:00      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00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0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02:00      1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03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04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05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06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07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08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09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1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1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12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13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14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15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16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17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18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19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20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21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22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SEP-1994     23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00:00      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01:00      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02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03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04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05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06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07:00      1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08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09:00      2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10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11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12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13:00  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14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15: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16:00     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1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1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19:00      2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20:00      2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21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22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SEP-1994     23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00:00      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01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0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03:00      1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0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05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06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07:00      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08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09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10:00      1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11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12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13:00 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14:00      2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15:00      2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16:00      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17:00      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18:00     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19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20:00      2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21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22:00      1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SEP-1994     23:00      1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00:00      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01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02:00      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03:00      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04:00      1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05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06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07:00      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08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09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1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11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1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13:00      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14:00      1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15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16:00      1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17:00     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1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19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2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21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22:00      1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SEP-1994     23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00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01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02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03:00      1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04:00       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05:00      1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06:00      1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07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08:00       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09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1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11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1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13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14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15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16:00      1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17:00      1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18:00      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19:00      1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20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21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22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SEP-1994     23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00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01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02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03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04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05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06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07:00      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08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09:00      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10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11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12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13:00      1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14:00      2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15:00      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16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17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18:00      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19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20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21:00      18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22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SEP-1994     23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00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01:00      1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02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03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04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05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06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07:00      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08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09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10:00      1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11:00      1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12:00      1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13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1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15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16:00      1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17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18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19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20:00      2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21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22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OCT-1994     23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00:00     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01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02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03:00      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04:00      1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05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06:00   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07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0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09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10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11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12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13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14:00      1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15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16:00      1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17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18:00      18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19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20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21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22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OCT-1994     23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00:00      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01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02:00      1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03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04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05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06:00      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07:00      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0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09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10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1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12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1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1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15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16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17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18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1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20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2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OCT-1994     2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00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01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02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0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04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06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0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0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09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10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11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1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13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14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1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16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17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1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19:00      18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20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21:00      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22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OCT-1994     23:00      1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00:00      1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0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03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0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05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06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07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08:00      1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09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10:00      1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11:00      1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12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13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14:00      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15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16:00      1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1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1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19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20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2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OCT-1994     2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00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0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03:00      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04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05:00      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06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07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0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09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10:00      1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11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12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13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14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15:00      1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16:00      1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17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18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19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20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21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22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OCT-1994     23:00     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00:00   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0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02:00      1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0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04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05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06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07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0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09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10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11:00      1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12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1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14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15:00      1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16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17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18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19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20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21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22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OCT-1994     23:00      1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00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0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04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0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0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07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08:00      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09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10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11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12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1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14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15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16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17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1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19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20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2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22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OCT-1994     23:00      17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00:00      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01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02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03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04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05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06:00      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07:00      1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08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09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10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11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12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1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14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15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16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17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18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19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20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21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22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OCT-1994     23:00      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00:00      1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01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0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0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04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05:00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0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07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08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09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10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11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12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1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14:00      1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15:00      1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17:00      1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18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19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20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22:00      1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OCT-1994     2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00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01:00      1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02:00      1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0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04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0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06:00      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07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0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09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10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11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1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1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14:00      1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1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16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17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1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19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2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2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22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OCT-1994     23:00      1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00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0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03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04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0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06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07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08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09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10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11:00      2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1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1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1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15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16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17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1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19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20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2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2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OCT-1994     2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00:00      1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02:00      1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0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0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06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07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08:00      1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09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10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1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1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1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14:00      1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1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16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17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18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19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20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2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22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OCT-1994     23:00   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00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01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02:00      1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03:00      1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04:00      1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06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07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08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09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10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11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12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13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14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15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16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17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18:00      1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19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20:00      1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22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OCT-1994     2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00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01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02:00      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03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04:00      1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05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06:00      1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07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08:00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09:00      1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1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1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12:00      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13:00      1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14:00      1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15:00      1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1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17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18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19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20:00      1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2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2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OCT-1994     23:00      1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00:00      1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01:00      1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02:00      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03:00       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04:00       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05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06:00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07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08:00      1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09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10:00       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11:00      1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12:00      1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13:00      1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14:00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16:00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17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18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19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20:00      1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21:00      1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22:00   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OCT-1994     2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00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01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02:00      1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03:00      1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04:00      1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05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06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07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08:00      1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09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10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11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12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13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1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15:00      1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1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17:00      1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18:00      1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19:00      1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20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22:00      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OCT-1994     23:00       9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00:00       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04:00      1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0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06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07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09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10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11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12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13:00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14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17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18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19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20:00      1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21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22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OCT-1994     23:00      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00:00      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02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0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04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05:00      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06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07:00      1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08:00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0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1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1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1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1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1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16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17:00      1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18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19:00      17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20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21:00      1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22:00      1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OCT-1994     23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00:00      1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01:00      1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03:00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04:00 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05:00      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06:00      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07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08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09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10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1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1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13:00      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14:00     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15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16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17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1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19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20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21:00      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22:00      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OCT-1994     23:00      1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00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02:00       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03:00       9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04:00       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05:00      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06:00      1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07:00      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08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09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1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11:00      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12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1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1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16:00      1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17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18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19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20:00      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21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22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OCT-1994     23:00      1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00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02:00      1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03:00      1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04:00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06:00      1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07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08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09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10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1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12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14:00      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15:00      1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17:00      1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18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19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20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21:00      1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22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OCT-1994     2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00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01:00      1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03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04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05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06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07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08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09:00      1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10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11:00      1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12:00      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14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15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1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1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18:00      1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19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20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21:00      1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2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OCT-1994     23:00      1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00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01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03:00      1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04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05:00      1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06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07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08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09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10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11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12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13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14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16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17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18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19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20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21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22:00      1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OCT-1994     23:00      1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00:00      1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01:00      1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02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03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04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06:00      1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07:00      1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08:00      1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0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10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11:00      1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12:00      1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13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14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15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16:00      1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17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18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1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2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21:00      1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22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OCT-1994     23:00      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00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01:00      1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02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03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04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05:00      1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06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07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08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09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10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11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12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13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14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15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16:00      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17:00      2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18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19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20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21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22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OCT-1994     23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00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01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0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0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04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0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0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07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08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09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10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11:00      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12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1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14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15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16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17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18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19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20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21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2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OCT-1994     23:00      1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00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01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02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03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04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05:00      1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06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07:00      17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08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09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10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1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12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13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14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15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16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17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18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19:00      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20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21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22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OCT-1994     2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00:00      1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01:00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02:00      1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03:00      1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04:00      1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05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06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07:00      1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08:00      1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09:00  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10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11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12:00  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13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14:00      1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15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16:00      1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17:00      1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18:00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19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20:00      1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21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22:00      1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OCT-1994     23:00      1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0:00      1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1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2:00      1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2:00      10.60 (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3:00      1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4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5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6:00      1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7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8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09:00      1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10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11:00      1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12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13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14:00      1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15:00      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16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17:00      1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18:00      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19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20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21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22:00      1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OCT-1994     23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00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01:00      1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02:00      1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03:00      1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04:00      1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05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06:00      1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07:00      1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08:00      1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09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10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11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12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13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14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15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16:00      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17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18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19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20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21:00      1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22:00 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OCT-1994     23:00       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00:00      1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01:00       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02:00   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03:00       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04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05:00      1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06:00      1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07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09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10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11:00      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12:00      1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13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1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15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17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18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19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20:00      1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2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2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NOV-1994     2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0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01:00   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02:00      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03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0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06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07:00      16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08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09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10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11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1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13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14:00      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15:00      1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16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1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18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19:00      1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20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2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22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NOV-1994     23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00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03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0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05:00      1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06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07:00      1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08:00      1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09:00      1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10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11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12:00      1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14:00      1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15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16:00      1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1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18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19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2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21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22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NOV-1994     23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00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03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04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05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06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07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08:00      1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09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10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11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12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13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14:00   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15:00      1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1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17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18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19:00      1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20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21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22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NOV-1994     23:00      1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00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01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02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04:00      1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05:00      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06:00      1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07:00      1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08:00      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09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10:00      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11:00      1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12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13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14:00      1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15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16:00      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17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18:00      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19:00      1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20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21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2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NOV-1994     23:00      1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00:00      1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01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02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03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04:00      1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05:00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0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07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08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09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10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11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12:00      17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13:00      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14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15:00      1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16:00      1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17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18:00      1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19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20:00     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2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22:00      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NOV-1994     23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00:00      1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01:00      1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02:00      1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03:00      1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04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05:00      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06:00      1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07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08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09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10:00      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11:00      18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12:00      1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1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1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15:00      1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16:00      1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1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18:00      1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19:00      1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20:00      1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21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22:00      16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NOV-1994     23:00      1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00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01:00      1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02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03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04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05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06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07:00      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08:00     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09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10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11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1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14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15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16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17:00      1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18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19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20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2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NOV-1994     23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00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01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02:00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04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05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0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07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09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10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11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12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1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14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16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17:00      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18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19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20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21:00      1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22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NOV-1994     23:00      1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0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01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02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03:00      1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04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05:00      16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06:00      1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07:00      1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08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09:00      1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10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1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12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13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1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15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16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17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18:00      1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19:00      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20:00      1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21:00      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22:00      1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NOV-1994     2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00:00      1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01:00      1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02:00      17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03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0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05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0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07:00      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08:00      1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09:00    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10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11:00      1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1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1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14:00      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15:00      1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16:00      1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17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18:00      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19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20:00      19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22:00      1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NOV-1994     2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00:00      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01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0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0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06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07:00      1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08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0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10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11:00      1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12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13:00      1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14:00      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15:00     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16:00      1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17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1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19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20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21:00      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22:00      1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NOV-1994     23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00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01:00      1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02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03:00      1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0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05:00      1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06:00  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07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09:00      1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10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11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1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13:00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1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15:00   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17:00   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18:00      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19:00      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20:00   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2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NOV-1994     23:00      1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00:00      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01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03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04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05:00      1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06:00      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07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09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10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11:00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12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1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15:00      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16:00      1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17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18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19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20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21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2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NOV-1994     23:00      1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00:00      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01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02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03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04:00      1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05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06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07:00      1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09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10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11:00      1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1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13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14:00      1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16:00   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17:00      1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18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19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20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21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22:00      1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NOV-1994     23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00:00      1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01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02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03:00      1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04:00      1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05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06:00      1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07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08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0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10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11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12:00      14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13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14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15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16:00      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17:00    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18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19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20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21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22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NOV-1994     23:00      1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00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01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02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03:00      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04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05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06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07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09:00      1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10:00      16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11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12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13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14:00      1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15:00      17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17:00      2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18:00      2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19:00      1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20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21:00      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22:00      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NOV-1994     23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00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01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02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03:00      1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04:00      1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05:00      1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06:00      1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07:00      1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08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09:00      1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10:00      1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11:00      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12:00      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1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15:00      1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16:00      1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17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18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19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20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2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NOV-1994     23:00      1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00:00      1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01:00      1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02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03:00      1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04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06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0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09:00      16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10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1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1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13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14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15:00      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17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18:00      1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19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20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21:00      1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22:00   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NOV-1994     2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00:00      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01:00      1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02:00      1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03:00      1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04:00      1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05:00      1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06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07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09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10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11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12:00      1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13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14:00      1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1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17:00      1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18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19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20:00      1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21:00      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22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NOV-1994     23:00      1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00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01:00      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02:00      1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03:00      1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04:00      1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05:00      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06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07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08:00      1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09:00      1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10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11:00      1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12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1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14:00      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15:00      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16:00      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17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18:00      1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19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2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21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22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NOV-1994     23:00      1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00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01:00      1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02:00      1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03:00      1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04:00      1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05:00      1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06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07:00      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08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09:00      1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10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1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12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14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15:00      1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17:00      19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18:00      1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19:00      1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20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21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22:00      18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NOV-1994     23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00:00      1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01:00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02:00   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04:00      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05:00      1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06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07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08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09:00      1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10:00      1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11:00      1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12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14:00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16:00      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17:00      19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18:00      1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19:00      18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20:00      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21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2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NOV-1994     23:00      1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00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01:00      1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02:00      1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03:00      1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04:00      1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05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06:00      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07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08:00      1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09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10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11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1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1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14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15:00      1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16:00      1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17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18:00      1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19:00      1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20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2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22:00      1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NOV-1994     23:00      1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00:00      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01:00      1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02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0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05:00      1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06:00      1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07:00      1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08:00      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09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10:00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1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12:00      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13:00      1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14:00      1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15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17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18:00      1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19:00      1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20:00      1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21:00      1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22:00      1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NOV-1994     23:00      1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00:00      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01:00      1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02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03:00      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04:00      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05:00      1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06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07:00      1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08:00      1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09:00      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10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1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12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1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15:00    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16:00      1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17:00      1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1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1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20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21:00      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22:00      1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NOV-1994     23:00      1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00:00      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01:00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02:00      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03:00      1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04:00      1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05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06:00      1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07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0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10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11:00      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1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1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14:00      1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15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16:00      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1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1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19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20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21:00      1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22:00      1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NOV-1994     23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00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03:00      16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04:00      1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05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06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07:00      1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08:00      1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09:00      1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10:00      1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11:00      1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12:00      1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13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14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16:00      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17:00      1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18:00      1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19:00      1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20:00      1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22:00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NOV-1994     23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0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02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03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04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06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07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08:00      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09:00      19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10:00      1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11:00     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12:00      1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13:00      1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14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15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16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17:00      19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18:00      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19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20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22:00      1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NOV-1994     23:00      1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00:00      1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01:00      1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02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03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0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05:00     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06:00      1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07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08:00      1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0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10:00      1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11:00      1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12:00      1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1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14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15:00   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16:00      1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17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18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19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20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21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22:00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NOV-1994     2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00:00      1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01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02:00      1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0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05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06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07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08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09:00  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10:00     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11:00      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12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13:00      1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14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15:00      1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16:00      1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17:00      1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18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19:00      1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20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21:00      1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2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1-DEC-1994     23:00      1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0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01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02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04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05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0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07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08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09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10:00     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1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12:00      1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13:00      1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14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15:00      1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16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17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18:00      1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19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20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21:00      1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22:00      1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2-DEC-1994     23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0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0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0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0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06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0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08:00      1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09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10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11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12:00      1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13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1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15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17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18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19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20:00      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2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22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3-DEC-1994     23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00:00      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01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02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03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04:00      1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05:00      1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06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07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08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09:00   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10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11:00      1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12:00      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13:00      1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14:00      1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15:00   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16:00      1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17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18:00      1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19:00      1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20:00   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21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22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4-DEC-1994     23:00      1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00:00      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01:00      1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0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0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04:00      1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05:00      1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06:00      1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07:00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08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09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10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11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12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13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14:00      1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15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16:00      1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17:00      1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18:00      16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19:00      1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20:00      1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21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22:00   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5-DEC-1994     23:00      1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00:00      1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01:00      1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02:00      1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03:00      1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04:00      1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05:00      17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06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07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08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09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10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11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12:00      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13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14:00      1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15:00      1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16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17:00      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18:00      1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19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2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21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22:00      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6-DEC-1994     23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00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01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02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03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04:00      1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05:00      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0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07:00      1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08:00      1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09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10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11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12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13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14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15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16:00      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17:00      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18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19:00      18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20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21:00      1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22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7-DEC-1994     23:00      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00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01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02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03:00      1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04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05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06:00      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07:00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08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09:00      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10:00      1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11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12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13:00    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14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15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16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17:00      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18:00      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19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20:00     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21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22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8-DEC-1994     23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00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01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02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03:00      1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04:00      1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05:00      1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06:00      17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07:00      1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08:00      1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09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10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11:00      1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12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13:00      1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14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15:00      16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16:00      1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17:00      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18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19:00      1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20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21:00      1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22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09-DEC-1994     2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00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0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02:00      1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03:00      1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04:00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05:00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06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07:00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08:00      1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09:00      17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10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11:00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12:00      1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13:00      15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14:00      1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15:00     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16:00      1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17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18:00      17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19:00      1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20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21:00      1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22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0-DEC-1994     23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00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01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02:00      1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03:00      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04:00      1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05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06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07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08:00      1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09:00      1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10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1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12:00      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13:00      1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14:00      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15:00     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16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17:00      18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18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19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20:00      1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21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22:00      1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1-DEC-1994     23:00      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00:00      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01:00      1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02:00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03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04:00      16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05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06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07:00      1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08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09:00      1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10:00      18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11:00      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12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13:00      1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14:00      1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15:00      1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16:00      1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17:00      2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18:00      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19:00      18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20:00      18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21:00      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22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2-DEC-1994     23:00      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00:00      1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01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02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03:00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04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05:00      1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06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07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08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09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10:00      1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11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12:00      1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13:00      1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14:00      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15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16:00      16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17:00      2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18:00      2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19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20:00      2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21:00      2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22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3-DEC-1994     23:00     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0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01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03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04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05:00      1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06:00      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07:00      1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08:00      1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09:00      1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10:00      17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11:00      15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1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13:00      1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14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16:00      1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17:00    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18:00      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19:00      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20:00      18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21:00      1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2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4-DEC-1994     23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00:00      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01:00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0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03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04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05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06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07:00      1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08:00      1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09:00      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10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11:00      17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12:00      1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13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14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15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16:00      1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17:00      2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18:00      2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19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20:00      1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21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22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5-DEC-1994     23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00:00      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01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02:00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0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04:00  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05:00      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06:00      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07:00      17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08:00      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09:00      1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10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11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1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13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14:00      1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15:00      1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16:00      1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17:00      1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18:00      2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19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20:00      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21:00      1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22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6-DEC-1994     23:00      1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00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01:00      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02:00      1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03:00      14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04:00   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05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06:00     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07:00   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08:00      1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09:00      1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10:00      1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11:00      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12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13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14:00      1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15:00      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16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17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18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19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2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21:00      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2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7-DEC-1994     23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00:00      1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01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02:00      1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03:00      1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04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05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06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07:00      1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08:00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09:00      1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10:00      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11:00      1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12:00      1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1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14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15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16:00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17:00      17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18:00      1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19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20:00      1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21:00      1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22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8-DEC-1994     23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00:00     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02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03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04:00      1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05:00      1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06:00      17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07:00      2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08:00      2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09:00      1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10:00      16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11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12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13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14:00      1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15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16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17:00      2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18:00      2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19:00      2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20:00      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21:00      1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22:00      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19-DEC-1994     23:00      1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00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01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02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03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04:00      1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05:00      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06:00      2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07:00      1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08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09:00      1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10:00      1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11:00      2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12:00      1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13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1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16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17:00      1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18:00      2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19:00      2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20:00      2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21:00     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22:00      1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0-DEC-1994     2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00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02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03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04:00      1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05:00      1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06:00      2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07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08:00      2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09:00      2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10:00     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11:00      1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13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14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15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16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17:00      1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18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19:00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20:00      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21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22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1-DEC-1994     23:00      1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00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01:00      1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02:00      1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0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04:00      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05:00      1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06:00      1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07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08:00      2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09:00      2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10:00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11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12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13:00      1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14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15:00      1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16:00      1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17:00      19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18:00      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19:00      15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20:00    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21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22:00      1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2-DEC-1994     23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0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01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0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03:00      1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04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0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06:00      1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07:00      1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08:00      1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09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10:00 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11:00      1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12:00      1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13:00      1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14:00      1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1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16:00      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17:00      1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18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19:00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20:00      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21:00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22:00     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3-DEC-1994     23:00     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00:00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01:00      1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02:00      1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03:00      1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04:00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05:00      1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06:00      1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0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08:00      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09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10:00      1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11:00      1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12:00      15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1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14:00      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15:00      2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16:00      2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17:00      2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18:00      1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19:00      1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20:00      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2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22:00      1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4-DEC-1994     23:00      1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00:00      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02:00      1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03:00      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04:00     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05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06:00      1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07:00      1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08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09:00      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1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11:00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1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13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14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15:00      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17:00      1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18:00      1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19:00      1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20:00      1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2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22:00     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5-DEC-1994     23:00      1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00:00      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01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02:00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03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04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05:00   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06:00      1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07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08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09:00      1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10:00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11:00      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12:00      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13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14:00     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15:00      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16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17:00      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18:00      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19:00      1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2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21:00      1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22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6-DEC-1994     23:00      1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00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01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02:00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03:00      1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04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0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0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07:00      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08:00      2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09:00      2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10:00      2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11:00      2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12:00      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13:00      1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14:00      1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15:00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1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17:00      1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18:00      1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19:00      2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20:00      2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21:00      2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22:00      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7-DEC-1994     23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00:00      1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01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02:00     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03:00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04:00      1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05:00      1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06:00      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07:00      1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08:00      2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09:00      2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10:0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11:00      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12:00      1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13:00      1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14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15:00      1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16:00      1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17:00      1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18:00      27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19:00      2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20:00      2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21:00      1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22:00   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8-DEC-1994     23:00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00:00      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01:00      1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02:00      1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03:00    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04:00     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05:00      1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06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07:00      2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08:00      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09:00      28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10:00      2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11:00      2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12:00      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13:00      1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14:00      1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15:00  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16:00     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17:00      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18:00      2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19:00      2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20:00      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21:00      1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22:00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29-DEC-1994     23:00      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00:00      1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01:00      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02:00      1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03:00      1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04:00      1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05:00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06:00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07:00      2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08:00      2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09:00      2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10:00      2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11:00      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12: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13:00      2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14:00      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15:00      1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16:00      1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17:00      1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18:00      2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19:00      2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20:00      2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21:00      2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22:00    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0-DEC-1994     23:00      14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00:00      19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01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02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03:00      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04:00      1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05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06:00      1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07:00      1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08:00      1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09:00  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10:00      15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11:00      1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12:00     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13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14:00      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15:00      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16:00      1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17:00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18:00      1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19:00      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20:00      1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21:00      1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22:00      1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ED_OPA(1)     31-DEC-1994     23:00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