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OURLY ARCHIVAL OF SYSTEM LAM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ourly archival of system LAMBDA reported in the attached file is an hourly integration of the  value calculated by the Economic Dispatch routine of the Chugach SCADA/EMS system.  System LAMBDA is calculated each time Economic Dispatch is run (approximately every 5 minutes, or triggered by events such as changing units available for Economic Dispatch).  The following is a description of the Chugach Economic Dispatch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CONOMIC DISPATCH CALCULATION (E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conomic Dispatch Calculation (EDC) is a subroutine of  A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hich  dispatches  the  system  generation  required to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iven load using a simple iterative procedure.  The dispatch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ased  on the principle of operating all dispatchable gen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t the same incremental cost of generation, or,  system  lamb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cremental  transmission losses are considered only in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 manually entered penalty factors.  The output of EDC is 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y AGC to contro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Economic Dispatch Calculation (EDC) routine  calcul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 optimum   economic   megawatt   basepoints   and  econo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rticipation factors for those generating units under  econo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patch.   The  following sections describe in detail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eatures of this routine.   It  should  be  noted  that  EDC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tructured on the basis of individual generating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.1  ED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ignificant features of  the  EDC  routine  are  summar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  The system operator is able to  place  the  EDC  in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"evaluation-pass"  mode  of operation by enabling EP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results of the evaluation  pass  dispatch  are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ssed  to  AGC  but  are  merely made availa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patcher.  This allows determination of the  econo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ase  point for generator units that are in manua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r in a base loaded mode of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  Each  generator  unit  can  be  represented  by  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perator-selectable sets of parameters.  Each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et contains:  incremental heat rate curve,  fuel 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incremental maintenance cost.  These allow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build parameter sets with  both  unique  and 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ata to the various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  Economic participation factors are  computed  for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pward  and  downward  changes  about  the  system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termined in the  calculation  of  the  economic 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ints   of   the  on-line  EDC.   Note  that  "upwa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rticipation factors are used when the load  is 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sum  of  the base points, and "downward" on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load i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ur dispatches are made during the execution of  the  E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uring  calculation  of the unit base points only those uni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ULL mode are dispatched.  Similarly, during the dispatche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ion of economic participation factors only units in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de are dispatched.  The fourth  dispatch  is  the  "eval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ss",  during  which all units which are on line and which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EDC  evaluation  pass  mode  (EPM)  flag,  UEPF,  set 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patched.  If an off-line unit has its EPM flag set, tha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ll be ignored.  If the evaluation  pass  flag,  EPME,  is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nabled the evaluation pass dispatch will not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following constraints will be respected by EDC  in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ur dispatch calcul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  Summation of desired  basepoints  at  the  end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patch  will equal the summation of actual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 dispatchable units at the beginning of the disp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lus  the  difference  between  the old base poi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urrent generation for units on base load or base 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regulating control, plus filtered ACE (F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  High and low economic lim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3.  Calculated base points will not  violate  the 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ate limit of the dispatched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4.  Units operating outside economic limits will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ase  points  calculated so as to move the unit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or towards) economic lim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DC will not respect any form of spinning  reserves 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refore,  reserves  constraints are not considered as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 computations.  In the  event  reserves  are  inadequat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perator   will   be   required   to   take  appropriate 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dependently of ED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.2  METHOD OF CALC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coordination equations to be solved by EDC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Cj * dfj/dpj + IMj) * PFj = LAM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here:  Cj       = Fuel cost for the jth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fj/dpj = Incremental heat rate for the jth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Mj     = Incremental maintenance co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jth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Fj     = Penalty Factor for the jth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sed to bias entire unit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AMBDA  = Incremental cost of supplying pow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ypothetical load center of th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 addition to the coordination  equations,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wer balance equation must be satis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M OF  Basepoints of                    Actual gener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patched           = SUM OF    dispatched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eneration                       (at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at end of dispatch)             dispat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ate-limited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+ SUM OF    between base poi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urrent gener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nits on ramp,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oad, or base lo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g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+ D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here:  DG is normally FACE, but is limited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W all units on control may move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terval between EDC executions.  DG alway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ame sign as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EDC routine consists of an inner and  the  outer 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inner  loop  is  a  binary  search  routine for sol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ordination equations in order to  obtain  base  points  fo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ixed value of LAMB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uring  this  solution  it  is  necessary,  of  course,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cognize  the  high  and low economic limits and the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igh and low rate  limits.   Once  the  base  points  have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termined an outer loop calculation is made to see if th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alance equation is satisfied.  If not, LAMBDA is adjusted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ner  loop  is  then  reentered  and  a  new set of bas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is procedure will continue until one of these 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.  Both the coordination equations and the  power  ba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quation are satisfied to within specified toler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2.  Either the coordination equations or the power  ba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quation  does  not  converge  because  of numeric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hysical problems.  In this case a message is  se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ystem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ssuming that a valid solution is  obtained,  the  econo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rticipation  factors are computed for those units which 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llow load.  The base points and economic participation fa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for  the  load following units) are then updated for us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GC routines.  The economic participation factors for the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hich are not load following are set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conomic participation factors are calculated  by  assu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at the slope of the LAMBDA versus generation curve is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ver a short range.  The load  is  increased  by  a  percent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ELEDC,  and  a  new  dispatch  is made.  Economic particip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actors  for  load  above  the  sum  of  base  points  are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EPFUPj = (change in unitj generation)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(change in system lo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load is then decreased to the same percentage below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riginal   value,   and   a  new  dispatch  is  made.   Econo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articipation factors for load below the sum of base point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ed in the same way as the increasing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DC utilizes the Auto-Ranging  Binary  Search  method. 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perates  by dividing the search region into two, decid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lf the desired result is in, dividing that half into two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  on  until a solution is obtained.  Starting with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eneration DESGEN (= sum of  all  generation  from  telemetry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ACE) and an initial value of LAMBDA (usually the valu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ast EDC), the calculation proceeds until the error (MWn-DESG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 less  than a set fraction of DESGEN.  This fraction, ERRTP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sides in the data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binary  search  algorithm  will  always  work 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conomic  Dispatch  Calculation  when  given  a realistic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ditions.  Discontinuous heat rate curve are  also 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continuous  curves  have  slopes that are infinite at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.3  EDC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main EDC  subroutine  establishes  appropriate 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ditions  and  calls the EDC iteration routine (EDCALC): 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 the  EDC,  (to  establish  base  points  for  the  units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trol),  once  for  the  evaluation  pass  EDC  (to  estab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ecommended generation  for  selected  units),  and  twice 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uring  determination  of  participation  factors.  EDCALC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DDISP once during  each  LAMBDA  iteration  to  determine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enerations at the current value of LAMB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.3.1  Subroutine ED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dispatch  the  generation,  EDCALC  assumes  an 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ystem  LAMBDA,  computes  the  total  generation when all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perate at that incremental cost, and compares the  result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required  generation.   If the difference is greater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lerance value, ERRTPW, LAMBDA is modified, and  the 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 repeated.   This  sequence  continues  until 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tween required and computed total generation falls with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leranc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DCALC is organized into two phases,  the  first  of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itializes  several control variables, and determines the 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d lower bounds for the value of LAMB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earch range  for  LAMBDA  is  determined  as 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sing  the  initial  value  of  LAMBDA  the  total gener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alculated.  This is either higher or  lower  than  the 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value.   The value of this error is multiplied by an estim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slope of the curve to give a LAMBDA step  size.   LAMBDA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n  increased  or  decreased  by  the  step size,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hether the error is negative or positive, and total 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  calculated.    When   the   difference  between 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generation and desired generation changes sign the search 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s been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w the  binary  search  proper  starts.   The  new  LAM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stimate  is at the center of the range and the step size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1/4 of the range.  Generation is calculated at this valu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LAMBDA  and  compared  with  desired generation. 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ust be within the tolerance for a converged solution.   I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olution  has  not converged, a new LAMBDA estimate is form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dding or subtracting the step  size  to  LAMBDA,  depending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hether  the  error  is  negative or positive.  The step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vided by two and the total generation  at  the  new 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int is comp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is procedure is repeated until the solution converges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ntil  the iteration limit is reached.  If the solu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verge, EDCALC sets a flag to  indicate  convergence 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last step performed by EDCALC is to determine whether or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ll of the generators on control are at limits,  and  to  se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lag if they are all at high limits, or all at low lim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.3.2  Subroutine EDD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ubroutine EDDISP determines the  power  generated  by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nits when each unit operates at incremental cost LAMBDA. 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fuel  cost  for  the  unit,  EDDISP  converts  the 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cremental  cost to a unit incremental heat rate for each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t uses  this  value  to  locate  the  operating  point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cremental heat rate curve by interpolation.  If this heat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at a load outside the  unit  economic  limits,  the  un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strained to the violated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rovision has  been  made  for  the  correct  treatmen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iscontinuous  curves.   The system incremental cost may fal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gap between two curve segments;  in this case,  unit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 held  at  that MW value until LAMBDA reaches the upper cu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6.4  COS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p to seven economic data sets for each generating un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e  defined.   Part of each data set is an incremental heat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urve.  These curves consist of 6 straight line segments  (i.e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7  points).   The  six straight line segments must at al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ave finite  positive  (non-zero)  slopes,  with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xception:   discontinuous  curves  may be represented by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wo heat rate values for a given amount of gen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MW   20    40    60    80    100    120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R  8500  8750  9250  9500  10000  10250  10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RP   --  9000     0  9750      0      0    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te:  HEATRP unequal to 0 indicates a pair  of  incre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 rate points exist for the value of HEATMW.  A 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HEATRP indicates that a pair of points do not exist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  value  of  HEATMW.  A "--" indicates that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ints do not exist for the value of HEATMW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ither  the  first or last point on the incremental h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rate curve).  The requirement of finite positive  slo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w applies to each segment individ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 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 fuel cost and incremental maintenance cost  are 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with each cost cur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