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gmp94h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C form 714 (1994) page 9 par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area's actual hourly demand, in mw for each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starting with 1 a.m.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94hrs.dat contains the just raw ascii data, appropriat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Mountain Power Corp. System Hour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4/3/94 hr 2 - 10/30/94 h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4/3/94 hr 2 exists, 10/30/94 has an hr 2a and a 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       yr  mo day  h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3.5000  94   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9.8000  94   1   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.6000  94   1   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.8000  94   1   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.7000  94   1 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