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TEM          DATE         HOUR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----------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4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6:00      1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7:00      2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8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09:00      2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0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1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2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3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4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6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7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8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19:00      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20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21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22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3     2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0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1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2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3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4:00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5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6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7:00      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8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09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0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1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3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4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5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8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19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20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21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2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3     23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0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1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2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3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4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5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6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7:00      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8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09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0:00      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2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4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6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7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19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20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2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3     2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0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2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3:00      16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4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5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6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7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8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09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0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1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3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4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5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6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7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8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19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2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21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2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3     2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4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6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8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09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0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3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4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6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7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8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19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2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21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22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3     2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0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1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5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6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7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09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0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1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2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3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4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5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6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7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19:00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20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2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2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3     2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1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2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4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5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6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7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09:00      2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1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4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5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6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7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19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20:00   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21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2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3     23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0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1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4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5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7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8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09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0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1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2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4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5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8:00      18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19:00      1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20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21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2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3     23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0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4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5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6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8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09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0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1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2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4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5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8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19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20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21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2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3     23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1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2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4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5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6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7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8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09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0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1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2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3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4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5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6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7:00      1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8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19:00      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20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21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2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3     2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1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4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6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7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8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09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0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1:00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2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5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6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8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19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2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21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2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3     23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1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4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5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09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2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3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4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5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6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7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8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19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20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2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3     2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1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2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3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5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6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7:00     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09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0:00      2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2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3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4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6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8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19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20:00      2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21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22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3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4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5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7:00      2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8:00    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09:00      2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0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1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2:00   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3:00      1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4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5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6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19:00      2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20:00      2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21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22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3     2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1:00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2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4:00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6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8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0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0:00      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1:00      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3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4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6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7:00     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8:00      1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19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20:00      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21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2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3     2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2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3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5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6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8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09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0:00      2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1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3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4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5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6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7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20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22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3     2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0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2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3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4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5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6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7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09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0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1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2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3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4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6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7:00      2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8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19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2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21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22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3     2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0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4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5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6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8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09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0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1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3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4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6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7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8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19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2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2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22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3     2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0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1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3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6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7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09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0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1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2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4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6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8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1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20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21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22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3     2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1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3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5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7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8:00      1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09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1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2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3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5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7:00      2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8:00      2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19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20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2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3     23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0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1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2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3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4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5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6:00      2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7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09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1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2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4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5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6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7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8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19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20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21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22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3     2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0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1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2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3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4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5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6:00      2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7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8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09:00      19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0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6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7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8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19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20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21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22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3     2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0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1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2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5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7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09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0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2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3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4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5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6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7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8:00      1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19:00      1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20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21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22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3     23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0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1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2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4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5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6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7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8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09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0:00    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3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4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5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6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8:00      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19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20:00      3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21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22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3     2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0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2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4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5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7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8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0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0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2:00      1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4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5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6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7:00      1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8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19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2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22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3     23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0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3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5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7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8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09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1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11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12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3     13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