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UNKLINE LNG COMPANY, LLC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Docket No. CP02-60-000, </w:t>
      </w:r>
      <w:r>
        <w:rPr>
          <w:rFonts w:cs="Arial" w:ascii="Arial" w:hAnsi="Arial"/>
          <w:sz w:val="20"/>
          <w:szCs w:val="20"/>
          <w:u w:val="single"/>
        </w:rPr>
        <w:t>e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al</w:t>
      </w:r>
      <w:r>
        <w:rPr>
          <w:rFonts w:cs="Arial" w:ascii="Arial" w:hAnsi="Arial"/>
          <w:sz w:val="20"/>
          <w:szCs w:val="20"/>
        </w:rPr>
        <w:t>. Compliance Filing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st and Revenue Study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XPLANATORY TEXT</w:t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sz w:val="20"/>
          <w:szCs w:val="20"/>
        </w:rPr>
        <w:tab/>
        <w:t>Trunkline LNG Company, LLC (“Trunkline LNG”) has based its cost of service and revenues in this compliance filing on the twelve months of actual operations ended March 31, 2009.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sz w:val="20"/>
          <w:szCs w:val="20"/>
        </w:rPr>
        <w:t>As shown herein, the actual revenues associated with the negotiated rate agreement tied to the Expansion Facilities are $68.5 million, excluding electric power costs and ACA surcharge.  The total cost of service for the twelve months ended March 31, 2009 for the Expansion Facilities is $53.5 million.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sz w:val="20"/>
          <w:szCs w:val="20"/>
        </w:rPr>
        <w:t>The data are reflected in the following schedules:</w:t>
      </w:r>
    </w:p>
    <w:p>
      <w:pPr>
        <w:pStyle w:val="Normal"/>
        <w:spacing w:lineRule="auto" w:line="480"/>
        <w:ind w:left="2160" w:hanging="1440"/>
        <w:rPr/>
      </w:pPr>
      <w:r>
        <w:rPr>
          <w:rFonts w:cs="Arial" w:ascii="Arial" w:hAnsi="Arial"/>
          <w:sz w:val="20"/>
          <w:szCs w:val="20"/>
        </w:rPr>
        <w:t>Schedule A</w:t>
        <w:tab/>
        <w:t>sets forth the summary cost of service for the Expansion Facilities which totals $53.5 million.</w:t>
      </w:r>
    </w:p>
    <w:p>
      <w:pPr>
        <w:pStyle w:val="Normal"/>
        <w:spacing w:lineRule="auto" w:line="480"/>
        <w:ind w:left="216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edule B</w:t>
        <w:tab/>
        <w:t>reflects a return of $22.2 million based on a total rate base of $202.0 million associated with the Expansion Facilities.  The rate of return of 11.00% is a continuation of the Commission-approved return on equity of 12.31% and a capitalization of 75% equity and 25% debt, with a 7.08% cost of debt.</w:t>
      </w:r>
    </w:p>
    <w:p>
      <w:pPr>
        <w:pStyle w:val="Normal"/>
        <w:spacing w:lineRule="auto" w:line="480"/>
        <w:ind w:left="216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edule C</w:t>
        <w:tab/>
        <w:t>reflects the total LNG Terminal cost of plant of $745.0 million, including additions and retirements, and the completion of construction projects in Account 107.  Schedule I-1(a), Page 6, details the Expansion Facilities cost of plant of $248.4 million.</w:t>
      </w:r>
    </w:p>
    <w:p>
      <w:pPr>
        <w:pStyle w:val="Normal"/>
        <w:spacing w:lineRule="auto" w:line="480"/>
        <w:ind w:left="216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edule D</w:t>
        <w:tab/>
        <w:t>sets forth the total LNG Terminal accumulated provision for depreciation which totals $377.4 million.  Schedule I-1(a), Page 7, sets forth the Expansion Facilities accumulated provision for depreciation which totals $36.2 million.</w:t>
      </w:r>
    </w:p>
    <w:p>
      <w:pPr>
        <w:pStyle w:val="Normal"/>
        <w:spacing w:lineRule="auto" w:line="480"/>
        <w:ind w:left="216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edule E</w:t>
        <w:tab/>
        <w:t>sets forth the total LNG Terminal working capital of $5.1 million for the twelve months ended March 31, 2009.  Schedule E-2, page 1 reflects the monthly balances for materials and supplies for the thirteen months ended March 31, 2009 and the average 13-month balance of $4.8 million and breaks down by major component the materials and supplies included in Account Nos. 154 and 163.  Schedule E-2, page 2 reflects the monthly balances for prepayments for the twelve months ended March 31, 2009.  Schedule I-1(a), Page 8, sets forth the Expansion Facilities working capital of $1.7 million.</w:t>
      </w:r>
    </w:p>
    <w:p>
      <w:pPr>
        <w:pStyle w:val="Normal"/>
        <w:spacing w:lineRule="auto" w:line="480"/>
        <w:ind w:left="2160" w:hanging="1440"/>
        <w:rPr/>
      </w:pPr>
      <w:r>
        <w:rPr>
          <w:rFonts w:cs="Arial" w:ascii="Arial" w:hAnsi="Arial"/>
          <w:sz w:val="20"/>
          <w:szCs w:val="20"/>
        </w:rPr>
        <w:t>Schedule F</w:t>
        <w:tab/>
        <w:t>sets forth the capitalization of Trunkline LNG and the rate of return claimed.</w:t>
      </w:r>
    </w:p>
    <w:p>
      <w:pPr>
        <w:pStyle w:val="Normal"/>
        <w:spacing w:lineRule="auto" w:line="480"/>
        <w:ind w:left="2160" w:hanging="1440"/>
        <w:rPr/>
      </w:pPr>
      <w:r>
        <w:rPr>
          <w:rFonts w:cs="Arial" w:ascii="Arial" w:hAnsi="Arial"/>
          <w:sz w:val="20"/>
          <w:szCs w:val="20"/>
        </w:rPr>
        <w:t>Schedule G</w:t>
        <w:tab/>
        <w:t>sets forth a summary of actual revenues associated with the Expansion Facilities, of $68.5 million, excluding electric power costs and ACA surcharge, for the twelve months ended March 31, 2009, including operating revenues for that period by rate schedule, rate component and shipper.</w:t>
      </w:r>
    </w:p>
    <w:p>
      <w:pPr>
        <w:pStyle w:val="Normal"/>
        <w:spacing w:lineRule="auto" w:line="480"/>
        <w:ind w:left="216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edule G-1</w:t>
        <w:tab/>
        <w:t>sets forth, by rate component and shipper, the actual revenues for the twelve months ended March 31, 2009.</w:t>
      </w:r>
    </w:p>
    <w:p>
      <w:pPr>
        <w:pStyle w:val="Normal"/>
        <w:spacing w:lineRule="auto" w:line="480"/>
        <w:ind w:left="2160" w:hanging="1440"/>
        <w:rPr/>
      </w:pPr>
      <w:r>
        <w:rPr>
          <w:rFonts w:cs="Arial" w:ascii="Arial" w:hAnsi="Arial"/>
          <w:sz w:val="20"/>
          <w:szCs w:val="20"/>
        </w:rPr>
        <w:t>Schedule G-2</w:t>
        <w:tab/>
        <w:t>sets forth, by rate component and shipper, the revenues for the twelve months ended March 31, 2009, as adjusted to reflect maximum usage of the Expansion Facilities.</w:t>
      </w:r>
    </w:p>
    <w:p>
      <w:pPr>
        <w:pStyle w:val="Normal"/>
        <w:spacing w:lineRule="auto" w:line="480"/>
        <w:ind w:left="216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edule H</w:t>
        <w:tab/>
        <w:t>sets forth Trunkline LNG’s total LNG Terminal operation and maintenance expenses of $23.2 million for the twelve months March 31, 2009, adjusted to reflect: elimination of gas costs and electric power used in utility operations; elimination of other gas supply expenses; elimination of ACA expenses; and elimination of misclassified expenses.  Schedule I-1(a), Page 1, sets forth the operation and maintenance expenses of $5.8 million associated with the Expansion Facilities for the twelve months March 31, 2009, as adjusted.</w:t>
      </w:r>
    </w:p>
    <w:p>
      <w:pPr>
        <w:pStyle w:val="Normal"/>
        <w:spacing w:lineRule="auto" w:line="480"/>
        <w:ind w:left="216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edule H-2</w:t>
        <w:tab/>
        <w:t>sets forth the total LNG Terminal Depreciation, Depletion and Amortization Expenses of $21.7 million, using the currently effective depreciation rates of 1.86% for its existing terminalling facilities, and 5.00% for its Expansion Facilities, as approved by the Commission’s September 17 Order.  In addition, Trunkline LNG has included computer equipment and office furniture/equipment, which are being depreciated over various estimated lives.  Schedule I-1(a), Page 3, sets forth the Expansion Facilities Depreciation, Depletion and Amortization Expenses of $12.3 million.</w:t>
      </w:r>
    </w:p>
    <w:p>
      <w:pPr>
        <w:pStyle w:val="Normal"/>
        <w:spacing w:lineRule="auto" w:line="480"/>
        <w:ind w:left="2160" w:hanging="1440"/>
        <w:rPr/>
      </w:pPr>
      <w:r>
        <w:rPr>
          <w:rFonts w:cs="Arial" w:ascii="Arial" w:hAnsi="Arial"/>
          <w:sz w:val="20"/>
          <w:szCs w:val="20"/>
        </w:rPr>
        <w:t>Schedule H-3</w:t>
        <w:tab/>
        <w:t>reflects the federal and Louisiana state income tax calculations of $10.0 million and $2.5 million, respectively, based on the Expansion Facilities return calculated on Schedule B herein, and the reconciliation of book and tax depreciable plant and the accumulated provision for deferred income taxes.</w:t>
      </w:r>
    </w:p>
    <w:p>
      <w:pPr>
        <w:pStyle w:val="Normal"/>
        <w:spacing w:lineRule="auto" w:line="480"/>
        <w:ind w:left="216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edule H-4</w:t>
        <w:tab/>
        <w:t>sets forth the summary of total LNG Terminal taxes-other, totaling $2.1 million, which include ad valorem, social security and miscellaneous taxes.  Schedule I-1(a), Page 4, reflects the Expansion Facilities taxes-other, totaling $0.6 million.</w:t>
      </w:r>
    </w:p>
    <w:p>
      <w:pPr>
        <w:pStyle w:val="Normal"/>
        <w:spacing w:lineRule="auto" w:line="480"/>
        <w:ind w:left="216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edule I-1</w:t>
        <w:tab/>
        <w:t>sets forth the functionalization of the cost of service for the twelve months ended March 31, 2009.</w:t>
      </w:r>
    </w:p>
    <w:p>
      <w:pPr>
        <w:pStyle w:val="Normal"/>
        <w:spacing w:lineRule="auto" w:line="480"/>
        <w:ind w:left="2160" w:hanging="1440"/>
        <w:rPr/>
      </w:pPr>
      <w:r>
        <w:rPr>
          <w:rFonts w:cs="Arial" w:ascii="Arial" w:hAnsi="Arial"/>
          <w:sz w:val="20"/>
          <w:szCs w:val="20"/>
        </w:rPr>
        <w:t>Schedule I-1(a) sets forth the separate overall cost of service by function for the twelve months ended March 31, 2009.</w:t>
      </w:r>
    </w:p>
    <w:p>
      <w:pPr>
        <w:pStyle w:val="Normal"/>
        <w:spacing w:lineRule="auto" w:line="480"/>
        <w:ind w:left="2160" w:hanging="1440"/>
        <w:rPr/>
      </w:pPr>
      <w:r>
        <w:rPr>
          <w:rFonts w:cs="Arial" w:ascii="Arial" w:hAnsi="Arial"/>
          <w:sz w:val="20"/>
          <w:szCs w:val="20"/>
        </w:rPr>
        <w:t>Schedule I-1(d)</w:t>
        <w:tab/>
        <w:t>sets forth the basis for and allocation of general common and costs of the cost of service for the twelve months ended March 31, 2009.</w:t>
      </w:r>
    </w:p>
    <w:p>
      <w:pPr>
        <w:pStyle w:val="Normal"/>
        <w:spacing w:lineRule="auto" w:line="480"/>
        <w:ind w:left="2160" w:hanging="1440"/>
        <w:rPr/>
      </w:pPr>
      <w:r>
        <w:rPr>
          <w:rFonts w:cs="Arial" w:ascii="Arial" w:hAnsi="Arial"/>
          <w:sz w:val="20"/>
          <w:szCs w:val="20"/>
        </w:rPr>
        <w:t>Schedule I-2</w:t>
        <w:tab/>
        <w:t>sets forth the classification, between fixed and variable costs, and reservation and usage costs, of the Expansion Facilities’ cost of service for the twelve months ended March 31, 2009.</w:t>
      </w:r>
    </w:p>
    <w:p>
      <w:pPr>
        <w:pStyle w:val="Normal"/>
        <w:spacing w:lineRule="auto" w:line="480"/>
        <w:ind w:left="216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edule J</w:t>
        <w:tab/>
        <w:t>sets forth the derivation of updated rates for Rate Schedules FTS-2 and ITS-2.</w:t>
      </w:r>
    </w:p>
    <w:p>
      <w:pPr>
        <w:pStyle w:val="Normal"/>
        <w:spacing w:lineRule="auto" w:line="480"/>
        <w:ind w:left="2160" w:hanging="1440"/>
        <w:rPr/>
      </w:pPr>
      <w:r>
        <w:rPr>
          <w:rFonts w:cs="Arial" w:ascii="Arial" w:hAnsi="Arial"/>
          <w:sz w:val="20"/>
          <w:szCs w:val="20"/>
        </w:rPr>
        <w:t>Schedule L</w:t>
        <w:tab/>
        <w:t>sets forth the balance sheet of Trunkline LNG, and its parent, Panhandle Eastern Pipe Line Company, LP (“Panhandle”) as of March 31, 2009.</w:t>
      </w:r>
    </w:p>
    <w:p>
      <w:pPr>
        <w:pStyle w:val="Normal"/>
        <w:spacing w:lineRule="auto" w:line="480"/>
        <w:ind w:left="2160" w:hanging="1440"/>
        <w:rPr/>
      </w:pPr>
      <w:r>
        <w:rPr>
          <w:rFonts w:cs="Arial" w:ascii="Arial" w:hAnsi="Arial"/>
          <w:sz w:val="20"/>
          <w:szCs w:val="20"/>
        </w:rPr>
        <w:t>Schedule M</w:t>
        <w:tab/>
        <w:t>sets forth the income statement of Trunkline LNG, and its parent, Panhandle, for the twelve months ended March 31, 2009.</w:t>
      </w:r>
    </w:p>
    <w:p>
      <w:pPr>
        <w:pStyle w:val="Normal"/>
        <w:spacing w:lineRule="auto" w:line="480"/>
        <w:ind w:left="2160" w:hanging="1440"/>
        <w:rPr/>
      </w:pPr>
      <w:r>
        <w:rPr>
          <w:rFonts w:cs="Arial" w:ascii="Arial" w:hAnsi="Arial"/>
          <w:sz w:val="20"/>
          <w:szCs w:val="20"/>
        </w:rPr>
        <w:t>Statement O</w:t>
        <w:tab/>
        <w:t>sets forth a detailed description of Trunkline LNG’s operations, including a history of operations, major expansions and abandonments, and design and operation of the system.</w:t>
      </w:r>
    </w:p>
    <w:p>
      <w:pPr>
        <w:pStyle w:val="Normal"/>
        <w:spacing w:lineRule="auto" w:line="480"/>
        <w:ind w:left="216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216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216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216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216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216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216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216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48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bCs/>
      <w:sz w:val="24"/>
      <w:szCs w:val="24"/>
    </w:rPr>
  </w:style>
  <w:style w:type="character" w:styleId="FooterChar">
    <w:name w:val="Footer Char"/>
    <w:basedOn w:val="DefaultParagraphFont"/>
    <w:qFormat/>
    <w:rPr>
      <w:bCs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6:09:00Z</dcterms:created>
  <dc:creator>lbiedige</dc:creator>
  <dc:description/>
  <cp:keywords/>
  <dc:language>en-US</dc:language>
  <cp:lastModifiedBy>lbiedige</cp:lastModifiedBy>
  <cp:lastPrinted>2009-06-18T07:53:00Z</cp:lastPrinted>
  <dcterms:modified xsi:type="dcterms:W3CDTF">2009-06-18T13:00:00Z</dcterms:modified>
  <cp:revision>13</cp:revision>
  <dc:subject/>
  <dc:title/>
</cp:coreProperties>
</file>