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TEMENT 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cription of Company Operatio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Trans-Union Interstate Pipeline, L.P. (Trans-Union) owns and operates a 41.7-mile, 30-inch diameter interstate pipeline with a capacity of 440,000 MMBtu/d.  The pipeline extends from interconnections with Texas Gas Transmission, LLC and Regency Intrastate Gas LLC in Claiborne Parish, Louisiana to an interconnection with a gas-fired electric power generation facility near El Dorado, Arkansas, owned by an affiliate, Union Power Partners, L.P. (Union Power).  Trans-Union’s pipeline was constructed to transport natural gas supplies to Union Power.   Union Power has been and remains Trans-Union’s sole shipp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8:43:00Z</dcterms:created>
  <dc:creator>Information Technologies</dc:creator>
  <dc:description/>
  <cp:keywords/>
  <dc:language>en-US</dc:language>
  <cp:lastModifiedBy>BP1500</cp:lastModifiedBy>
  <dcterms:modified xsi:type="dcterms:W3CDTF">2006-02-02T18:43:00Z</dcterms:modified>
  <cp:revision>2</cp:revision>
  <dc:subject/>
  <dc:title>STATEMENT O</dc:title>
</cp:coreProperties>
</file>