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t>Exhibit No. DAP-1</w:t>
      </w:r>
    </w:p>
    <w:p>
      <w:pPr>
        <w:pStyle w:val="Heading1"/>
        <w:rPr/>
      </w:pPr>
      <w:r>
        <w:rPr/>
        <w:t>UNITED STATES OF AMERICA</w:t>
        <w:br/>
        <w:t>BEFORE THE</w:t>
        <w:br/>
        <w:t>FEDERAL ENERGY REGULATORY COMMISSION</w:t>
      </w:r>
    </w:p>
    <w:p>
      <w:pPr>
        <w:pStyle w:val="List2"/>
        <w:rPr/>
      </w:pPr>
      <w:r>
        <w:rPr/>
        <w:t>Alliance Pipeline L.P.       )</w:t>
        <w:tab/>
        <w:tab/>
        <w:t>Docket No. RP03-___-000</w:t>
      </w:r>
    </w:p>
    <w:p>
      <w:pPr>
        <w:pStyle w:val="Heading1"/>
        <w:rPr/>
      </w:pPr>
      <w:r>
        <w:rPr/>
        <w:t>PREPARED DIRECT TESTIMONY</w:t>
        <w:br/>
        <w:t>OF</w:t>
        <w:br/>
        <w:t>Dennis A. Prince</w:t>
        <w:br/>
        <w:t>ON BEHALF OF</w:t>
        <w:br/>
        <w:t>ALLIANCE PIPELINE L.P.</w:t>
      </w:r>
    </w:p>
    <w:p>
      <w:pPr>
        <w:sectPr>
          <w:footerReference w:type="default" r:id="rId2"/>
          <w:footerReference w:type="first" r:id="rId3"/>
          <w:type w:val="nextPage"/>
          <w:pgSz w:w="12240" w:h="15840"/>
          <w:pgMar w:left="1800" w:right="1800" w:gutter="0" w:header="0" w:top="1440" w:footer="720" w:bottom="1440"/>
          <w:lnNumType w:countBy="1" w:restart="newPage" w:distance="283"/>
          <w:pgNumType w:fmt="decimal"/>
          <w:formProt w:val="false"/>
          <w:titlePg/>
          <w:textDirection w:val="lrTb"/>
          <w:docGrid w:type="default" w:linePitch="360" w:charSpace="0"/>
        </w:sectPr>
      </w:pPr>
    </w:p>
    <w:p>
      <w:pPr>
        <w:pStyle w:val="TextBody"/>
        <w:tabs>
          <w:tab w:val="clear" w:pos="1440"/>
          <w:tab w:val="left" w:pos="720" w:leader="none"/>
        </w:tabs>
        <w:rPr/>
      </w:pPr>
      <w:r>
        <w:rPr/>
        <w:t>Q.</w:t>
        <w:tab/>
        <w:t>Please state your name and business address.</w:t>
      </w:r>
    </w:p>
    <w:p>
      <w:pPr>
        <w:pStyle w:val="TextBody"/>
        <w:tabs>
          <w:tab w:val="clear" w:pos="1440"/>
          <w:tab w:val="left" w:pos="720" w:leader="none"/>
        </w:tabs>
        <w:rPr/>
      </w:pPr>
      <w:r>
        <w:rPr/>
        <w:t>A.</w:t>
        <w:tab/>
        <w:t>My name is Dennis A. Prince. My business address with Alliance Pipeline L.P. is 6385 Old Shady Oak Road, Eden Prairie, MN 55344.</w:t>
      </w:r>
    </w:p>
    <w:p>
      <w:pPr>
        <w:pStyle w:val="TextBody"/>
        <w:tabs>
          <w:tab w:val="clear" w:pos="1440"/>
          <w:tab w:val="left" w:pos="720" w:leader="none"/>
        </w:tabs>
        <w:rPr/>
      </w:pPr>
      <w:r>
        <w:rPr/>
        <w:t>Q.</w:t>
        <w:tab/>
        <w:t>By whom are you employed and in what capacity?</w:t>
      </w:r>
    </w:p>
    <w:p>
      <w:pPr>
        <w:pStyle w:val="TextBody"/>
        <w:tabs>
          <w:tab w:val="clear" w:pos="1440"/>
          <w:tab w:val="left" w:pos="720" w:leader="none"/>
        </w:tabs>
        <w:rPr/>
      </w:pPr>
      <w:r>
        <w:rPr/>
        <w:t>A.</w:t>
        <w:tab/>
        <w:t>I am Vice President, Regulatory Strategy and Stakeholder Relations for Alliance Pipeline Inc., Managing General Partner of Alliance Pipeline L.P. (“Alliance”).  I hold an identical position with Alliance Pipeline Ltd, the General Partner of Alliance Pipeline Limited Partnership (“Alliance Canada”) which owns the Canadian portion of the Alliance Pipeline system.  In my position, I am responsible for, among other things, all aspects of the contractual relationship between Alliance and its customers, including compliance with governing regulatory requirements and management of Alliance’s rates and terms and conditions of service.</w:t>
      </w:r>
    </w:p>
    <w:p>
      <w:pPr>
        <w:pStyle w:val="TextBody"/>
        <w:tabs>
          <w:tab w:val="clear" w:pos="1440"/>
          <w:tab w:val="left" w:pos="720" w:leader="none"/>
        </w:tabs>
        <w:rPr/>
      </w:pPr>
      <w:r>
        <w:rPr/>
        <w:t>Q.</w:t>
        <w:tab/>
        <w:t>Please briefly summarize your education and professional background.</w:t>
      </w:r>
    </w:p>
    <w:p>
      <w:pPr>
        <w:pStyle w:val="TextBody"/>
        <w:tabs>
          <w:tab w:val="clear" w:pos="1440"/>
          <w:tab w:val="left" w:pos="720" w:leader="none"/>
        </w:tabs>
        <w:rPr/>
      </w:pPr>
      <w:r>
        <w:rPr/>
        <w:t>A.</w:t>
        <w:tab/>
        <w:t>I hold a Bachelor of Science degree in Mathematics and Economics and a Masters degree in Economics, each conferred by the University of Alberta.  Prior to my current role with Alliance, I was Manager, Regulatory Affairs with Alliance Pipeline Ltd. for four and half years.  During that time I was responsible for and involved in, among other things, developing the concept of the Alliance Pipeline system, the marketing of and contracting for capacity, overseeing the certification process before both the Canadian National Energy Board (NEB) and the Federal Energy Regulatory Commission (Commission), and managing a multitude of commercial and regulatory issues during construction and as the project was placed into service.</w:t>
      </w:r>
    </w:p>
    <w:p>
      <w:pPr>
        <w:pStyle w:val="TextBody"/>
        <w:rPr/>
      </w:pPr>
      <w:r>
        <w:rPr/>
        <w:tab/>
        <w:t>Prior to my employment at Alliance, I was employed by the Canadian Association of Petroleum Producers (and a predecessor organization) for five years, where I oversaw all aspects of the association’s involvement in U.S. regulatory proceedings, both before the Commission and at the state level.  Prior to that engagement, I was employed with the Department of Energy within the Government of the Province of Alberta, wherein I was primarily involved in the development of a deregulated natural gas market in Canada, and representing the interests of the Province in related proceedings in Canada and the U.S.</w:t>
      </w:r>
    </w:p>
    <w:p>
      <w:pPr>
        <w:pStyle w:val="TextBody"/>
        <w:rPr/>
      </w:pPr>
      <w:r>
        <w:rPr/>
        <w:t>Q.</w:t>
        <w:tab/>
        <w:t>Have you testified before the Commission before?</w:t>
      </w:r>
    </w:p>
    <w:p>
      <w:pPr>
        <w:pStyle w:val="TextBody"/>
        <w:rPr/>
      </w:pPr>
      <w:r>
        <w:rPr/>
        <w:t>A.</w:t>
        <w:tab/>
        <w:t>Yes.  I have sponsored testimony in a number of rate proceedings before the Commission, including proceedings related to Northwest Pipelines, Pacific Gas Transmission Corporation, ANR Pipeline, Northern Border Pipeline Company, and Natural Gas Pipeline Company of America.  My prior testimony before the Commission has addressed a wide-range of issues, including business risk as a cost of service determinant and rate design.  I have also previously appeared before the California Public Utilities Commission and the NEB on numerous occasions.</w:t>
      </w:r>
    </w:p>
    <w:p>
      <w:pPr>
        <w:pStyle w:val="TextBody"/>
        <w:rPr/>
      </w:pPr>
      <w:r>
        <w:rPr/>
        <w:t>Q.</w:t>
        <w:tab/>
        <w:t>Are you sponsoring any statements, schedules or exhibits in conjunction with your direct testimony?</w:t>
      </w:r>
    </w:p>
    <w:p>
      <w:pPr>
        <w:pStyle w:val="TextBody"/>
        <w:rPr/>
      </w:pPr>
      <w:r>
        <w:rPr/>
        <w:t>A.</w:t>
        <w:tab/>
        <w:t xml:space="preserve">Yes, I am Sponsoring Statement J, including Schedules J-1 and J-2.  Those schedules were prepared under my supervision and direction.  In addition, my testimony is intended to provide an overall context for Alliance’s filing and to address certain issues which arise out of the fact that all shippers entering into firm service agreements with Alliance have elected to pay negotiated rates, in lieu of the recourse rates that are the focus of this proceeding. </w:t>
      </w:r>
    </w:p>
    <w:p>
      <w:pPr>
        <w:pStyle w:val="TextBody"/>
        <w:rPr/>
      </w:pPr>
      <w:r>
        <w:rPr/>
        <w:t>Q.</w:t>
        <w:tab/>
        <w:t>Please describe the background for Alliance and its operations.</w:t>
      </w:r>
    </w:p>
    <w:p>
      <w:pPr>
        <w:pStyle w:val="TextBody"/>
        <w:rPr/>
      </w:pPr>
      <w:r>
        <w:rPr/>
        <w:t>A.</w:t>
        <w:tab/>
        <w:t xml:space="preserve">Alliance is a Delaware limited partnership and a “natural gas company” as defined under the Natural Gas Act (“NGA”).  In the fall of 1996, Alliance and Alliance Canada conducted open seasons for a proposed new international natural gas pipeline, which ultimately resulted in firm capacity subscriptions of 1,325 MMcfd by a number of shippers under identical contracts with 15-year primary terms.  During the open season, Alliance offered prospective shippers the option of selecting a negotiated rate calculated under a formula, or a traditional cost-based rate.  All shippers subscribing to firm Contracted Capacity elected to pay negotiated rates. </w:t>
      </w:r>
    </w:p>
    <w:p>
      <w:pPr>
        <w:pStyle w:val="TextBody"/>
        <w:rPr/>
      </w:pPr>
      <w:r>
        <w:rPr/>
        <w:tab/>
        <w:t xml:space="preserve">Based on the successful open season, on December 24, 1996, Alliance filed an application requesting, among other things, a certificate of public convenience and necessity authorizing the construction, operation, and maintenance of 886 miles of natural gas pipeline and related facilities, extending from an interconnection with Alliance Canada at the Canada/United States border in Renville County, North Dakota, to various delivery points in the Chicago area.  The Alliance pipeline was proposed as the United States portion of an integrated international pipeline system designed to deliver 1.325 Bcf of gas a day from Alberta and British Columbia, in western Canada, to the U.S. pipeline grid.  </w:t>
      </w:r>
    </w:p>
    <w:p>
      <w:pPr>
        <w:pStyle w:val="TextBody"/>
        <w:rPr/>
      </w:pPr>
      <w:r>
        <w:rPr/>
        <w:t>Q.</w:t>
        <w:tab/>
        <w:t>Did the Commission issue Alliance a certificate?</w:t>
      </w:r>
    </w:p>
    <w:p>
      <w:pPr>
        <w:pStyle w:val="TextBody"/>
        <w:rPr/>
      </w:pPr>
      <w:r>
        <w:rPr/>
        <w:t>A.</w:t>
        <w:tab/>
        <w:t xml:space="preserve">Yes, the Commission issued Alliance its requested certificate of public convenience and necessity pursuant to Section 7(c) of the NGA in an order issued September 17, 1998, in Docket Nos. CP97-168-000, </w:t>
      </w:r>
      <w:r>
        <w:rPr>
          <w:u w:val="single"/>
        </w:rPr>
        <w:t>et al.</w:t>
      </w:r>
      <w:r>
        <w:rPr/>
        <w:t xml:space="preserve">  Also in 1998, the NEB issued Alliance Canada its requisite certificate authorization for the Canadian segment of the pipeline system. The Alliance system was constructed during 1999 and 2000 and placed into service on December 1, 2000.  Additional operational information is provided in the testimony of Todd Janzen, Alliance’s Team Leader for Gas Control, and in Statement O of this filing.</w:t>
      </w:r>
    </w:p>
    <w:p>
      <w:pPr>
        <w:pStyle w:val="TextBody"/>
        <w:rPr/>
      </w:pPr>
      <w:r>
        <w:rPr/>
        <w:t>Q.</w:t>
        <w:tab/>
        <w:t>Please elaborate on the relationship between Alliance and Alliance Canada.</w:t>
      </w:r>
    </w:p>
    <w:p>
      <w:pPr>
        <w:pStyle w:val="TextBody"/>
        <w:rPr/>
      </w:pPr>
      <w:r>
        <w:rPr/>
        <w:t>A.</w:t>
        <w:tab/>
        <w:t>Alliance Pipeline Ltd., the general partner of Alliance Pipeline Limited Partnership, which is the Canadian portion of the integrated Alliance system, performs certain operational services for Alliance Pipeline L.P.  These services include but are not limited to gas control, customer service, finance, and administration.</w:t>
      </w:r>
    </w:p>
    <w:p>
      <w:pPr>
        <w:pStyle w:val="TextBody"/>
        <w:rPr/>
      </w:pPr>
      <w:r>
        <w:rPr/>
        <w:t>Q.</w:t>
        <w:tab/>
        <w:t>What is the purpose of this filing?</w:t>
      </w:r>
    </w:p>
    <w:p>
      <w:pPr>
        <w:pStyle w:val="TextBody"/>
        <w:rPr/>
      </w:pPr>
      <w:r>
        <w:rPr/>
        <w:t>A.</w:t>
        <w:tab/>
        <w:t>As I noted above, the Commission issued Alliance a certificate of public convenience and necessity by order issued September 17, 1998.  Ordering Paragraph (F) of that certificate order required Alliance to “make a tariff filing within three years after its in-service date, either justifying its current rates or proposing alternative rates to be effective no later than three years after the in-service date . . . .”  As noted above, Alliance was placed in service on December 1, 2002.  Thus, Alliance is making this filing in satisfaction of Ordering Paragraph (F) of the certificate order.  As discussed below, Alliance is opting to submit a cost and revenue study to justify the existing recourse rates, rather than proposing alternative rates.</w:t>
      </w:r>
    </w:p>
    <w:p>
      <w:pPr>
        <w:pStyle w:val="TextBody"/>
        <w:rPr/>
      </w:pPr>
      <w:r>
        <w:rPr/>
        <w:t>Q.</w:t>
        <w:tab/>
        <w:t>Did the Commission approve initial recourse rates for Alliance?</w:t>
      </w:r>
    </w:p>
    <w:p>
      <w:pPr>
        <w:pStyle w:val="TextBody"/>
        <w:rPr/>
      </w:pPr>
      <w:r>
        <w:rPr/>
        <w:t>A.</w:t>
        <w:tab/>
        <w:t xml:space="preserve">Yes, in a Preliminary Determination issued to Alliance on August 1, 1997, the Commission concluded that Alliance’s negotiated/recourse rate proposal was consistent with the Commission’s alternative rate policy statement. The Commission further approved Alliance’s proposed cost-based initial recourse rates, on a preliminary basis, subject to certain modifications. Most notably, the Commission required Alliance to base its recourse rates on a system design capacity of 1,513 MMcfd and to develop a mechanism for stating its rates on a thermal basis.  In the September 17, 1998 Alliance certificate order, the Commission denied rehearing of the requirement to design recourse rates on a 1,513 MMcfd design capacity.  </w:t>
      </w:r>
    </w:p>
    <w:p>
      <w:pPr>
        <w:pStyle w:val="TextBody"/>
        <w:rPr/>
      </w:pPr>
      <w:r>
        <w:rPr/>
        <w:tab/>
        <w:t xml:space="preserve">On August 4, 2000, Alliance filed an application requesting authority, among other things, to amend its certificate to change its initial recourse rates to reflect, to the extent known and measurable, the actual cots incurred in constructing the pipeline.  The initial rates proposed in the August 4, 2000 filing were derived using the 1,513 design capacity required by the Commission’s orders and reflected utilization of a design, system-wide average Btu thermal conversion factor in order to state the recourse rates on a thermal basis, consistent with clarification granted in the September 17, 1998 certificate order.  By order issued September 27, 2000, in Docket No. RP00-445-000, </w:t>
      </w:r>
      <w:r>
        <w:rPr>
          <w:u w:val="single"/>
        </w:rPr>
        <w:t>et al.</w:t>
      </w:r>
      <w:r>
        <w:rPr/>
        <w:t xml:space="preserve">, the Commission accepted Alliance’s changes to its initial recourse rates.  </w:t>
      </w:r>
    </w:p>
    <w:p>
      <w:pPr>
        <w:pStyle w:val="TextBody"/>
        <w:rPr/>
      </w:pPr>
      <w:r>
        <w:rPr/>
        <w:t>Q.</w:t>
        <w:tab/>
        <w:t>Please describe in summary terms how this cost of service and revenue study was approached.</w:t>
      </w:r>
    </w:p>
    <w:p>
      <w:pPr>
        <w:pStyle w:val="TextBody"/>
        <w:rPr/>
      </w:pPr>
      <w:r>
        <w:rPr/>
        <w:t>A.</w:t>
        <w:tab/>
        <w:t>The cost and revenue study was prepared in accordance with the requirements of 18 C.F.R. §154.313.  Moreover, as required by 18 C.F.R. §154.303, the study is based on Alliance’s cost of service for the 12 months ending December 31, 2002, as adjusted for known and measurable changes.  In short, Alliance undertook to capture the actual costs incurred in owning and operating the Alliance facilities and providing the contracted transportation services, pursuant to its accounting records, maintained in compliance with the Commission’s regulations. As discussed elsewhere, Alliance then adjusted these base period costs for a limited number of known and measurable items.</w:t>
      </w:r>
    </w:p>
    <w:p>
      <w:pPr>
        <w:pStyle w:val="TextBody"/>
        <w:rPr/>
      </w:pPr>
      <w:r>
        <w:rPr/>
        <w:tab/>
        <w:t>In addition, Alliance reviewed the actual revenue that it received during the base period.  This revenue was then adjusted to reflect: (i) the higher negotiated rates that took effect on January 1, 2003; (ii) the recourse rate design capacity of 1,513 MMcfd, adjusted by the thermal conversion factor; and (iii) the revenue that would result from collection of the recourse rates in lieu of the actual negotiated rates.</w:t>
      </w:r>
    </w:p>
    <w:p>
      <w:pPr>
        <w:pStyle w:val="TextBody"/>
        <w:rPr/>
      </w:pPr>
      <w:r>
        <w:rPr/>
        <w:t>Q.</w:t>
        <w:tab/>
        <w:t>What does this cost of service and revenue study demonstrate?</w:t>
      </w:r>
    </w:p>
    <w:p>
      <w:pPr>
        <w:pStyle w:val="TextBody"/>
        <w:rPr/>
      </w:pPr>
      <w:r>
        <w:rPr/>
        <w:t>A.</w:t>
        <w:tab/>
        <w:t xml:space="preserve">As summarized on Statement J, the study demonstrates that Alliance’s costs exceed the revenues that the existing recourse rates are designed to generate, resulting in a significant recourse rate revenue deficiency.  </w:t>
      </w:r>
    </w:p>
    <w:p>
      <w:pPr>
        <w:pStyle w:val="TextBody"/>
        <w:rPr/>
      </w:pPr>
      <w:r>
        <w:rPr/>
        <w:t>Q.</w:t>
        <w:tab/>
        <w:t>Please describe Statement J, including Schedules J-1 and J-2.</w:t>
      </w:r>
    </w:p>
    <w:p>
      <w:pPr>
        <w:pStyle w:val="TextBody"/>
        <w:rPr/>
      </w:pPr>
      <w:r>
        <w:rPr/>
        <w:t>A.</w:t>
        <w:tab/>
        <w:t>Statement J compares the total revenues, as adjusted, from Schedule G of $319,494,718, with the cost of service on Schedule A of $328,418,296.  This results in a revenue deficiency of $8,923,578.  Schedule J-1 sets forth a summary of all billing determinants used to derive the recourse rates.  Schedule J-2 shows the derivation of each rate component of each recourse rate for Rate Schedules FT-1 and IT-1.</w:t>
      </w:r>
    </w:p>
    <w:p>
      <w:pPr>
        <w:pStyle w:val="TextBody"/>
        <w:rPr/>
      </w:pPr>
      <w:r>
        <w:rPr/>
        <w:t>Q.</w:t>
        <w:tab/>
        <w:t>What conclusion does this result suggest?</w:t>
      </w:r>
    </w:p>
    <w:p>
      <w:pPr>
        <w:pStyle w:val="TextBody"/>
        <w:rPr/>
      </w:pPr>
      <w:r>
        <w:rPr/>
        <w:t>A.</w:t>
        <w:tab/>
        <w:t>This result suggests that the cost and revenue study would support an increase in the existing recourse rates.</w:t>
      </w:r>
    </w:p>
    <w:p>
      <w:pPr>
        <w:pStyle w:val="TextBody"/>
        <w:rPr/>
      </w:pPr>
      <w:r>
        <w:rPr/>
        <w:t>Q.</w:t>
        <w:tab/>
        <w:t>Is Alliance proposing to increase its rates in light of this recourse rate revenue deficiency?</w:t>
      </w:r>
    </w:p>
    <w:p>
      <w:pPr>
        <w:pStyle w:val="TextBody"/>
        <w:rPr/>
      </w:pPr>
      <w:r>
        <w:rPr/>
        <w:t>A.</w:t>
        <w:tab/>
        <w:t xml:space="preserve">No, Alliance is not proposing to increase its recourse rates. </w:t>
      </w:r>
    </w:p>
    <w:p>
      <w:pPr>
        <w:pStyle w:val="TextBody"/>
        <w:rPr/>
      </w:pPr>
      <w:r>
        <w:rPr/>
        <w:t>Q.</w:t>
        <w:tab/>
        <w:t>Would you address why Alliance is not proposing to increase its existing recourse rates.</w:t>
      </w:r>
    </w:p>
    <w:p>
      <w:pPr>
        <w:pStyle w:val="TextBody"/>
        <w:rPr/>
      </w:pPr>
      <w:r>
        <w:rPr/>
        <w:t>A.</w:t>
        <w:tab/>
        <w:t>As I indicated above, all of Alliance’s current 1,325 MMcfd of Contracted Capacity under Rate Schedule FT-1 is subscribed to under long-term Transportation Agreements that provide for negotiated rates.  In addition, Alliance has never provided any interruptible service under Rate Schedule IT-1, nor does it anticipate doing so.  Accordingly, the recourse rates are currently largely irrelevant to Alliance, as they in no way influence the actual revenue that Alliance collects, nor will they influence the revenue that Alliance could collect in the foreseeable future.  Alliance’s actual revenue is instead fully dictated by the terms of the underlying negotiated rate contracts, and independent of the prevailing recourse rates.</w:t>
      </w:r>
    </w:p>
    <w:p>
      <w:pPr>
        <w:pStyle w:val="TextBody"/>
        <w:rPr/>
      </w:pPr>
      <w:r>
        <w:rPr/>
        <w:tab/>
        <w:t>Given the lack of materiality to Alliance’s operations of these rates, and the fact that Alliance’s customers would be responsible for the cost of the additional effort required to support a full rate increase presentation, Alliance has chosen to forego the opportunity to increase the recourse rates as part of this compliance filing.</w:t>
      </w:r>
    </w:p>
    <w:p>
      <w:pPr>
        <w:pStyle w:val="TextBody"/>
        <w:rPr/>
      </w:pPr>
      <w:r>
        <w:rPr/>
        <w:t>Q.</w:t>
        <w:tab/>
        <w:t>Do you believe the cost of service study fully accounts for all costs, which should be recovered through the recourse rates?</w:t>
      </w:r>
    </w:p>
    <w:p>
      <w:pPr>
        <w:pStyle w:val="TextBody"/>
        <w:rPr/>
      </w:pPr>
      <w:r>
        <w:rPr/>
        <w:t>A.</w:t>
        <w:tab/>
        <w:t>Not at all.  While the cost and revenue study is based on the actual cost experience of Alliance, those actual costs largely reflect the costs associated with owning and operating a pipeline system operating under a specific negotiated rate structure.  If Alliance were truly operating in an environment where capacity was subscribed at recourse rates, the underlying cost structure would be significantly higher.</w:t>
      </w:r>
    </w:p>
    <w:p>
      <w:pPr>
        <w:pStyle w:val="TextBody"/>
        <w:rPr/>
      </w:pPr>
      <w:r>
        <w:rPr/>
        <w:t>Q.</w:t>
        <w:tab/>
        <w:t>Can you provide any examples of costs which -- in a recourse rate environment --  are likely to be higher than the recorded actual costs?</w:t>
      </w:r>
    </w:p>
    <w:p>
      <w:pPr>
        <w:pStyle w:val="TextBody"/>
        <w:rPr/>
      </w:pPr>
      <w:r>
        <w:rPr/>
        <w:t>A.</w:t>
        <w:tab/>
        <w:t>Yes, at least three significant examples are readily apparent.  First, interest expenses would likely be significantly higher under recourse rates.  Alliance financed all of its outstanding debt (from both bonds and a bank facility) on the basis of the specific terms of the negotiated rate contracts.  Consequently, the effective interest rates reflect the terms of those shipper agreements, which were explicitly designed to optimally facilitate efficient financing.  Specifically, the repayment requirements and timelines and the resulting associated business risks reflected in the pricing of Alliance’s debt are those under the negotiated rate contracts.  These elements of the negotiated rate contracts have made Alliance’s debt instruments more attractive to capital markets than would likely be attainable in a recourse rate environment, thus resulting in lower interest expenses.  Given the magnitude of Alliance’s interest expenses, any increase in the interest rate would have very significant effects on Alliance’s total costs.</w:t>
      </w:r>
    </w:p>
    <w:p>
      <w:pPr>
        <w:pStyle w:val="TextBody"/>
        <w:rPr/>
      </w:pPr>
      <w:r>
        <w:rPr/>
        <w:t>Q.</w:t>
        <w:tab/>
        <w:t>What is the second cost element that could be higher in a recourse rate environment?</w:t>
      </w:r>
    </w:p>
    <w:p>
      <w:pPr>
        <w:pStyle w:val="TextBody"/>
        <w:rPr/>
      </w:pPr>
      <w:r>
        <w:rPr/>
        <w:t>A.</w:t>
        <w:tab/>
        <w:t>Under the terms of Alliance’s financing, it is required to maintain a Debt Service Reserve Account, equal to six months of principal and interest payments.  Alliance has debt financed a portion of this account, and the associated interest expense is included in the calculation of the cost of debt.  However, a portion (approximately $20.2 million) is equity financed.  The Alliance owners provided that equity support in the form of Letters of Credit.  The actual costs used in the cost of service study include only small payments for the Letter of Credit charges for that financial support.  Accordingly, the analysis systematically understates the total equity capital employed and at risk by approximately $20.2 million.  This equity support properly justifies inclusion of an additional $4.6 million in the cost of service, at an equity cost rate of 14.0% and an effective income tax rate of 40.65%.  This significant cost has not been included in the cost of service study.</w:t>
      </w:r>
    </w:p>
    <w:p>
      <w:pPr>
        <w:pStyle w:val="TextBody"/>
        <w:rPr/>
      </w:pPr>
      <w:r>
        <w:rPr/>
        <w:t>Q.</w:t>
        <w:tab/>
        <w:t xml:space="preserve">What is the third element of cost structure that could be higher in a recourse rate environment? </w:t>
      </w:r>
    </w:p>
    <w:p>
      <w:pPr>
        <w:pStyle w:val="TextBody"/>
        <w:rPr/>
      </w:pPr>
      <w:r>
        <w:rPr/>
        <w:t>A.</w:t>
        <w:tab/>
        <w:t xml:space="preserve">Alliance operates with total Contracted Capacity of 1,325 MMcfd, as opposed to the 1,513 MMcfd required by the Commission for recourse rate design purposes.  Had Alliance been fully contracted to 1,513 MMcfd during the base period, significant penalties would have been incurred in the form of Reservation Charge Credits, as provided for at Section 7 of Alliance’s Rate Schedule FT-1.  Essentially, this Commission-approved tariff provision requires Alliance to provide revenue credits whenever its system is unable to receive the total of each shipper’s contracted capacity (totaling 1,513 MMcfd, in a recourse rate environment). </w:t>
      </w:r>
    </w:p>
    <w:p>
      <w:pPr>
        <w:pStyle w:val="TextBody"/>
        <w:rPr/>
      </w:pPr>
      <w:r>
        <w:rPr/>
        <w:tab/>
        <w:t xml:space="preserve">During the base period, Alliance experienced a number of days when it was unable to transport 1,513 MMcfd due to the physical capability of the system.  No Reservation Charge Credits were incurred or reflected in the base period costs, however, because on no day was Alliance’s system unable to transport at least the actual total Contracted Capacity of 1,325 MMcfd.  In total, during the base period Alliance was unable to transport approximately 27.3 MMDth, which would have been subject to Reservation Charge Credits had Alliance been fully contracted at the recourse rate level of 1,513 MMcfd.  This would have translated into a revenue credit expense of approximately $14.4 million. </w:t>
      </w:r>
    </w:p>
    <w:p>
      <w:pPr>
        <w:pStyle w:val="TextBody"/>
        <w:rPr/>
      </w:pPr>
      <w:r>
        <w:rPr/>
        <w:t>Q.</w:t>
        <w:tab/>
        <w:t>What do these observations illustrate?</w:t>
      </w:r>
    </w:p>
    <w:p>
      <w:pPr>
        <w:pStyle w:val="TextBody"/>
        <w:rPr/>
      </w:pPr>
      <w:r>
        <w:rPr/>
        <w:t>A.</w:t>
        <w:tab/>
        <w:t xml:space="preserve">These examples illustrate that very significant recourse rate costs, well in excess of $20 million, have been excluded from the cost of service study. </w:t>
      </w:r>
    </w:p>
    <w:p>
      <w:pPr>
        <w:pStyle w:val="TextBody"/>
        <w:rPr/>
      </w:pPr>
      <w:r>
        <w:rPr/>
        <w:t>Q.</w:t>
        <w:tab/>
        <w:t>Why did Alliance not include these items as known and measurable adjustments in the cost of service study?</w:t>
      </w:r>
    </w:p>
    <w:p>
      <w:pPr>
        <w:pStyle w:val="TextBody"/>
        <w:rPr/>
      </w:pPr>
      <w:r>
        <w:rPr/>
        <w:t>A.</w:t>
        <w:tab/>
        <w:t xml:space="preserve">Since the actual cost experience under negotiated rates already more than justifies the current recourse rates, and Alliance is not proposing to increase the existing recourse rates, Alliance did not pursue all of the analytical work that would be required to determine the precise levels of these excluded cost items. </w:t>
      </w:r>
    </w:p>
    <w:p>
      <w:pPr>
        <w:pStyle w:val="TextBody"/>
        <w:rPr/>
      </w:pPr>
      <w:r>
        <w:rPr/>
        <w:t>Q.</w:t>
        <w:tab/>
        <w:t>Please describe the rate design employed in the cost of service and revenue study.</w:t>
      </w:r>
    </w:p>
    <w:p>
      <w:pPr>
        <w:pStyle w:val="TextBody"/>
        <w:rPr/>
      </w:pPr>
      <w:r>
        <w:rPr/>
        <w:t>A.</w:t>
        <w:tab/>
        <w:t xml:space="preserve">Alliance only provides transmission service.  While Alliance offers both firm and interruptible transportation service, Alliance has never provided any interruptible service and does not expect to provide such service in the future.  In addition, Alliance has only one receipt point (an interconnection with Alliance Canada) at the Canada–U.S. Border.  All contracted capacity is for delivery to a single group of delivery points in the Chicago area, essentially a single location.  While Alliance has a single delivery location upstream of Chicago, no shipper has elected that point as a primary delivery point and all shippers have the right to nominate all volumes to the Aux Sable processing point in the Chicago area.  </w:t>
      </w:r>
    </w:p>
    <w:p>
      <w:pPr>
        <w:pStyle w:val="TextBody"/>
        <w:rPr/>
      </w:pPr>
      <w:r>
        <w:rPr/>
        <w:tab/>
        <w:t>On balance, the characteristics of the transportation service provided supports a simple rate design.  Specifically, Alliance designs its Rate Schedule FT-1 Recourse Rate Reservation Charge to recover all of its costs.  Alliance does not have any variable costs, except for the Annual Cost Adjustment (ACA) which is stated on a commodity basis for recourse rate purposes.  Alliance does not employ rate zones or mileage based rates, given that there is essentially only one receipt point and that all volumes may be nominated to the Chicago area processing point.</w:t>
      </w:r>
    </w:p>
    <w:p>
      <w:pPr>
        <w:pStyle w:val="TextBody"/>
        <w:rPr/>
      </w:pPr>
      <w:r>
        <w:rPr/>
        <w:tab/>
        <w:t>Interruptible and Authorized Overrun Service Rates are designed on the basis of a 100% load factor equivalence to the FT-1 Reservation Rate.  AOS and interruptible revenue -- which Alliance does not have any nor expect to have -- is to be credited to shippers pursuant to Section 34 of the General Terms and Conditions of Alliance’s FERC Gas Tariff.  Accordingly, no costs are allocated to those services and no AOS or interruptible transportation revenue has been credited in the design of the FT-1 rates.</w:t>
      </w:r>
    </w:p>
    <w:p>
      <w:pPr>
        <w:pStyle w:val="TextBody"/>
        <w:rPr/>
      </w:pPr>
      <w:r>
        <w:rPr/>
        <w:t>Q.</w:t>
        <w:tab/>
        <w:t>Does that complete your testimony.</w:t>
      </w:r>
    </w:p>
    <w:p>
      <w:pPr>
        <w:pStyle w:val="TextBody"/>
        <w:rPr/>
      </w:pPr>
      <w:r>
        <w:rPr/>
        <w:t>A.</w:t>
        <w:tab/>
        <w:t>Yes, it does.</w:t>
      </w:r>
    </w:p>
    <w:sectPr>
      <w:type w:val="continuous"/>
      <w:pgSz w:w="12240" w:h="15840"/>
      <w:pgMar w:left="1800" w:right="1800" w:gutter="0" w:header="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480"/>
      <w:jc w:val="center"/>
      <w:outlineLvl w:val="0"/>
    </w:pPr>
    <w:rPr>
      <w:b/>
      <w:caps/>
      <w:sz w:val="24"/>
    </w:rPr>
  </w:style>
  <w:style w:type="paragraph" w:styleId="Heading2">
    <w:name w:val="Heading 2"/>
    <w:basedOn w:val="Normal"/>
    <w:next w:val="Normal"/>
    <w:qFormat/>
    <w:pPr>
      <w:keepNext w:val="true"/>
      <w:numPr>
        <w:ilvl w:val="1"/>
        <w:numId w:val="1"/>
      </w:numPr>
      <w:ind w:left="6480" w:firstLine="7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720" w:hanging="720"/>
      <w:outlineLvl w:val="3"/>
    </w:pPr>
    <w:rPr>
      <w:b/>
    </w:rPr>
  </w:style>
  <w:style w:type="paragraph" w:styleId="Heading5">
    <w:name w:val="Heading 5"/>
    <w:basedOn w:val="Normal"/>
    <w:next w:val="Normal"/>
    <w:qFormat/>
    <w:pPr>
      <w:keepNext w:val="true"/>
      <w:numPr>
        <w:ilvl w:val="0"/>
        <w:numId w:val="2"/>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LineNumbering">
    <w:name w:val="Line Number"/>
    <w:basedOn w:val="DefaultParagraphFon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spacing w:lineRule="auto" w:line="480"/>
      <w:ind w:left="720" w:hanging="720"/>
      <w:jc w:val="both"/>
    </w:pPr>
    <w:rPr>
      <w:sz w:val="24"/>
    </w:rPr>
  </w:style>
  <w:style w:type="paragraph" w:styleId="List">
    <w:name w:val="List"/>
    <w:basedOn w:val="Normal"/>
    <w:pPr>
      <w:spacing w:before="0" w:after="240"/>
      <w:jc w:val="right"/>
    </w:pPr>
    <w:rPr>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720" w:hanging="720"/>
    </w:pPr>
    <w:rPr/>
  </w:style>
  <w:style w:type="paragraph" w:styleId="BodyTextIndent3">
    <w:name w:val="Body Text Indent 3"/>
    <w:basedOn w:val="Normal"/>
    <w:qFormat/>
    <w:pPr>
      <w:ind w:left="720" w:hanging="0"/>
    </w:pPr>
    <w:rPr>
      <w:b/>
      <w:sz w:val="24"/>
    </w:rPr>
  </w:style>
  <w:style w:type="paragraph" w:styleId="List2">
    <w:name w:val="List Bullet 3"/>
    <w:basedOn w:val="Normal"/>
    <w:pPr>
      <w:spacing w:before="240" w:after="360"/>
    </w:pPr>
    <w:rPr>
      <w:b/>
      <w:smallCaps/>
      <w:sz w:val="24"/>
    </w:rPr>
  </w:style>
  <w:style w:type="paragraph" w:styleId="BodyText2">
    <w:name w:val="Body Text 2"/>
    <w:basedOn w:val="Normal"/>
    <w:qFormat/>
    <w:pPr>
      <w:spacing w:lineRule="auto" w:line="480" w:before="120" w:after="120"/>
      <w:ind w:left="720" w:righ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34:00Z</dcterms:created>
  <dc:creator>Fulbright &amp; Jaworski User</dc:creator>
  <dc:description> </dc:description>
  <dc:language>en-US</dc:language>
  <cp:lastModifiedBy>coghlan</cp:lastModifiedBy>
  <cp:lastPrinted>2003-04-29T10:20:00Z</cp:lastPrinted>
  <dcterms:modified xsi:type="dcterms:W3CDTF">2003-04-29T16:34:00Z</dcterms:modified>
  <cp:revision>2</cp:revision>
  <dc:subject/>
  <dc:title>Fulbright &amp; Jaworski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A">
    <vt:lpwstr>03466</vt:lpwstr>
  </property>
  <property fmtid="{D5CDD505-2E9C-101B-9397-08002B2CF9AE}" pid="3" name="xB">
    <vt:lpwstr>45308740.2</vt:lpwstr>
  </property>
  <property fmtid="{D5CDD505-2E9C-101B-9397-08002B2CF9AE}" pid="4" name="xC">
    <vt:lpwstr>Tr</vt:lpwstr>
  </property>
  <property fmtid="{D5CDD505-2E9C-101B-9397-08002B2CF9AE}" pid="5" name="xD">
    <vt:lpwstr>09602047</vt:lpwstr>
  </property>
</Properties>
</file>