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IST OF ROE CASES FOR THE PAST 30 YEARS THAT WERE LITIGATED TO FINAL RESULT*</w:t>
      </w:r>
    </w:p>
    <w:p>
      <w:pPr>
        <w:pStyle w:val="Normal"/>
        <w:rPr>
          <w:rFonts w:ascii="Arial" w:hAnsi="Arial" w:cs="Arial"/>
          <w:b/>
          <w:b/>
        </w:rPr>
      </w:pPr>
      <w:r>
        <w:rPr>
          <w:rFonts w:cs="Arial" w:ascii="Arial" w:hAnsi="Arial"/>
          <w:b/>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3953"/>
        <w:gridCol w:w="1735"/>
        <w:gridCol w:w="1980"/>
        <w:gridCol w:w="1440"/>
        <w:gridCol w:w="3960"/>
      </w:tblGrid>
      <w:tr>
        <w:trPr>
          <w:tblHeader w:val="true"/>
        </w:trPr>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pany</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ket 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ffective Date of Ra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O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ite</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Kentucky West Virginia Gas Company</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73-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1/19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FERC ¶ 61,139 (1978); Opinion and Order Approving in Part and Modifying in Part Decision of ALJ</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Kentucky West Virginia Gas Company</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76-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1/19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FERC ¶ 63,023 (1978); Initial Decision</w:t>
            </w:r>
          </w:p>
          <w:p>
            <w:pPr>
              <w:pStyle w:val="Normal"/>
              <w:rPr/>
            </w:pPr>
            <w:r>
              <w:rPr>
                <w:rFonts w:cs="Arial" w:ascii="Arial" w:hAnsi="Arial"/>
              </w:rPr>
              <w:t>Affirmed by 8 FERC ¶ 61,269 (1979); Order Affirming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Consolidated Gas Supply Corporation</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78-52 and RP79-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11/19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0 FERC ¶ 61,029 (1980); Opinion No. 70; Opinion and Order Affirming in Part and Modif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United Gas Pipe Line Company</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77-107 and RP78-6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1/19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3 FERC ¶ 61,044 (1980); Opinion No. 99; Opinion and Order Affirming in Part and Modif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ast Tennessee Natural Gas Company</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78-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1/19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3 FERC ¶ 61,227 (1980); Opinion No. 106; Opinion and Order Affirming in Part and Modifying in Part Initial Decision</w:t>
            </w:r>
          </w:p>
        </w:tc>
      </w:tr>
      <w:tr>
        <w:trPr>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atural Gas Pipeline Company of America</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77-98 and RP78-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1/1977 (RP77-98)</w:t>
            </w:r>
          </w:p>
          <w:p>
            <w:pPr>
              <w:pStyle w:val="Normal"/>
              <w:rPr>
                <w:rFonts w:ascii="Arial" w:hAnsi="Arial" w:cs="Arial"/>
              </w:rPr>
            </w:pPr>
            <w:r>
              <w:rPr>
                <w:rFonts w:cs="Arial" w:ascii="Arial" w:hAnsi="Arial"/>
              </w:rPr>
              <w:t>12/01/78</w:t>
            </w:r>
          </w:p>
          <w:p>
            <w:pPr>
              <w:pStyle w:val="Normal"/>
              <w:rPr>
                <w:rFonts w:ascii="Arial" w:hAnsi="Arial" w:cs="Arial"/>
              </w:rPr>
            </w:pPr>
            <w:r>
              <w:rPr>
                <w:rFonts w:cs="Arial" w:ascii="Arial" w:hAnsi="Arial"/>
              </w:rPr>
              <w:t>(RP78-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3 ¶ FERC 61,266 (1980); Opinion No. 108; Opinion and Order Affirming in Part and Modifying in Part Initial Decision</w:t>
            </w:r>
          </w:p>
        </w:tc>
      </w:tr>
      <w:tr>
        <w:trPr>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lgonquin Gas Transmission Company</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80-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01/19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2 FERC ¶ 61,279 (1983); Order Affirming Initial Decision and Reserving Issue for Later Determinat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Consolidated Gas Supply Corporation</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81-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1/19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4 FERC ¶ 61,046 (1983); Opinion No. 180; Order Affirming in Part and Revers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labama-Tennessee Natural Gas Company</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8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3/19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5 FERC ¶ 61,151 (1983); Opinion No. 196; Opinion and Order Severing Decision on Violation Matter and Establishing Just and Reasonable Rates</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nnessee Gas Pipeline Corporation</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77-62, et 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1/19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9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6 FERC ¶ 61,109 (1984); Opinion No. 190-A; Order Granting in Part and Denying in Part Rehearing</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Distrigas of Massachusetts Corporation</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81-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02/19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6 FERC ¶ 61,256 (1984); Opinion No. 210; Opinion and Order Establishing a Just and Reasonable Return on Equity</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untain Fuel Resources, Inc.</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82-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1/19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 FERC ¶ 61,171 (1984); Opinion No. 214; Opinion and Order Affirming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idwestern Gas Transmission Company</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82-1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1/19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1 FERC ¶ 61,317 (1985); Opinion No. 236; Order Affirming Initial Decision</w:t>
            </w:r>
          </w:p>
        </w:tc>
      </w:tr>
      <w:tr>
        <w:trPr>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rkansas Louisiana Gas Company</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82-75 and RP82-7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1/19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1 FERC ¶ 61,318 (1985); Opinion No. 235; Order Affirming in Part and Revers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Ozark Gas Transmission System</w:t>
            </w:r>
            <w:r>
              <w:rPr>
                <w:rFonts w:cs="Arial" w:ascii="Arial" w:hAnsi="Arial"/>
              </w:rPr>
              <w:t xml:space="preserve"> </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84-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1/19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6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9 FERC ¶ 61,142 (1987); Opinion No. 273; Opinion and Order Affirming in Part and Modif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Williston Basin Interstate Pipeline Company</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84-62 and RP84-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1/19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8 FERC ¶ 61,034 (1989); Order Affirming in Part and Modif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rPr>
              <w:t>Trailblazer Pipeline Company</w:t>
            </w:r>
          </w:p>
          <w:p>
            <w:pPr>
              <w:pStyle w:val="Normal"/>
              <w:keepNext w:val="true"/>
              <w:keepLines/>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RP84-94, et a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01/01/198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14.0%</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rPr>
              <w:t>50 FERC ¶ 61,188 (1990); Order Granting Rehearing in Part, Dismissing Rehearing in Part, Granting Clarifications, Rejecting Proposed Settlement, and Affirming in Part and Revers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cific Gas Transmission Company</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90-109, et 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1/19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 FERC ¶ 61,109 (1993); Opinion No. 381; Order Affirming Initial Decision in Part</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ranscontinental Gas Pipe Line Corporation</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92-1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1/19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4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6 FERC ¶ 61,096 (1996); Order on Rehearing</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Williams Natural Gas Company</w:t>
            </w:r>
          </w:p>
          <w:p>
            <w:pPr>
              <w:pStyle w:val="Normal"/>
              <w:rPr>
                <w:rFonts w:ascii="Arial" w:hAnsi="Arial" w:eastAsia="Arial" w:cs="Arial"/>
              </w:rPr>
            </w:pPr>
            <w:r>
              <w:rPr>
                <w:rFonts w:eastAsia="Arial" w:cs="Arial" w:ascii="Arial" w:hAnsi="Arial"/>
              </w:rPr>
              <w:t xml:space="preserve">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93-1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1/19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4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 FERC ¶ 61,080 (1998); Order Granting Rehearing in Part</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ranscontinental Gas Pipe Line Corporation</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95-197 &amp; RP96-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1/19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 FERC ¶ 61,084 (1998); Opinion No. 414-A; Order on Rehearing</w:t>
            </w:r>
          </w:p>
        </w:tc>
      </w:tr>
      <w:tr>
        <w:trPr>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Iroquois Gas Transmission System, L.P.</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97-1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1/19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 FERC ¶ 61,086 (1998); Order Affirming in Part and Revers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ichigan Gas Storage Company</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96-2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01/19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 FERC ¶ 61,038 (1999); Order on Initial Decision</w:t>
            </w:r>
          </w:p>
        </w:tc>
      </w:tr>
      <w:tr>
        <w:trPr>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orthwest Pipeline Corporation</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95-4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1/19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 FERC ¶ 61,266 (2000); Order Affirming in Part and Den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ranscontinental Gas Pipe Line Corporation</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97-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2/19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 FERC ¶ 61,279 (2000); Order on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Williston Basin Interstate Pipeline Company</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95-3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1/19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 FERC ¶ 63,005 (2000); Initial Decision (Remanded by Commis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orthwest Pipeline Corporation</w:t>
            </w:r>
          </w:p>
          <w:p>
            <w:pPr>
              <w:pStyle w:val="Normal"/>
              <w:rPr>
                <w:rFonts w:ascii="Arial" w:hAnsi="Arial" w:eastAsia="Arial" w:cs="Arial"/>
              </w:rPr>
            </w:pPr>
            <w:r>
              <w:rPr>
                <w:rFonts w:eastAsia="Arial" w:cs="Arial" w:ascii="Arial" w:hAnsi="Arial"/>
              </w:rPr>
              <w:t xml:space="preserve">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9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11/19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 FERC ¶ 61,305 (2002); Order on Remand</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nbridge Pipelines (KPC)</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99-48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1/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8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 FERC ¶ 61,260 (2002); Order on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Williston Basin Interstate Pipeline Company</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00-1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1/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4 FERC ¶ 61,036 (2003); Order on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High Island Offshore System, L.L.C.</w:t>
            </w:r>
          </w:p>
          <w:p>
            <w:pPr>
              <w:pStyle w:val="Normal"/>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03-2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1/20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 FERC ¶ 61,043 (2005); Order on Initial Decision and Settlement Offer</w:t>
            </w:r>
          </w:p>
        </w:tc>
      </w:tr>
    </w:tbl>
    <w:p>
      <w:pPr>
        <w:pStyle w:val="Normal"/>
        <w:rPr/>
      </w:pPr>
      <w:r>
        <w:rPr/>
      </w:r>
    </w:p>
    <w:p>
      <w:pPr>
        <w:pStyle w:val="Normal"/>
        <w:rPr/>
      </w:pPr>
      <w:r>
        <w:rPr/>
      </w:r>
    </w:p>
    <w:p>
      <w:pPr>
        <w:pStyle w:val="Normal"/>
        <w:rPr>
          <w:rFonts w:ascii="Arial" w:hAnsi="Arial" w:cs="Arial"/>
        </w:rPr>
      </w:pPr>
      <w:r>
        <w:rPr>
          <w:rFonts w:cs="Arial" w:ascii="Arial" w:hAnsi="Arial"/>
        </w:rPr>
      </w:r>
    </w:p>
    <w:p>
      <w:pPr>
        <w:pStyle w:val="Normal"/>
        <w:numPr>
          <w:ilvl w:val="0"/>
          <w:numId w:val="1"/>
        </w:numPr>
        <w:ind w:left="720" w:right="576" w:hanging="360"/>
        <w:jc w:val="both"/>
        <w:rPr/>
      </w:pPr>
      <w:r>
        <w:rPr>
          <w:rFonts w:cs="Arial" w:ascii="Arial" w:hAnsi="Arial"/>
        </w:rPr>
        <w:t>List does not include certificate proceedings or cases primarily involving storage companies and services.  List also excludes the following cases that were settled after the Commission’s Order on Initial Decision, with the result that the ultimate ROE determination was “settled” as opposed to “litigated”:  Ozark Gas Transmission System, 68 FERC ¶ 61,032 (1994); Panhandle Eastern Pipe Line Company, 71 FERC ¶ 61,228 (1995); Panhandle Eastern Pipe Line Company, 74 FERC 61,109 (1996); Williston Basin Interstate Pipeline Company, 79 FERC 61,311 (1997); and Trunkline Gas Company, 90 FERC 61,107 (2000).</w:t>
      </w:r>
    </w:p>
    <w:sectPr>
      <w:headerReference w:type="default" r:id="rId2"/>
      <w:footerReference w:type="default" r:id="rId3"/>
      <w:type w:val="nextPage"/>
      <w:pgSz w:orient="landscape" w:w="15840" w:h="12240"/>
      <w:pgMar w:left="1152" w:right="1152" w:gutter="0" w:header="720" w:top="172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900" w:leader="none"/>
      </w:tabs>
      <w:rPr/>
    </w:pPr>
    <w:r>
      <w:rPr/>
      <w:tab/>
    </w:r>
    <w:r>
      <w:rPr>
        <w:rFonts w:cs="Arial" w:ascii="Arial" w:hAnsi="Arial"/>
      </w:rPr>
      <w:t>Docket No. RP06-___</w:t>
    </w:r>
  </w:p>
  <w:p>
    <w:pPr>
      <w:pStyle w:val="Header"/>
      <w:tabs>
        <w:tab w:val="clear" w:pos="4320"/>
        <w:tab w:val="clear" w:pos="8640"/>
        <w:tab w:val="left" w:pos="9900" w:leader="none"/>
      </w:tabs>
      <w:rPr>
        <w:rFonts w:ascii="Arial" w:hAnsi="Arial" w:cs="Arial"/>
      </w:rPr>
    </w:pPr>
    <w:r>
      <w:rPr>
        <w:rFonts w:cs="Arial" w:ascii="Arial" w:hAnsi="Arial"/>
      </w:rPr>
      <w:tab/>
      <w:t>Exhibit No. PN-___ (CEO-9)</w:t>
    </w:r>
  </w:p>
  <w:p>
    <w:pPr>
      <w:pStyle w:val="Header"/>
      <w:tabs>
        <w:tab w:val="clear" w:pos="4320"/>
        <w:tab w:val="clear" w:pos="8640"/>
        <w:tab w:val="left" w:pos="9900" w:leader="none"/>
      </w:tabs>
      <w:rPr>
        <w:rFonts w:ascii="Arial" w:hAnsi="Arial" w:cs="Arial"/>
      </w:rPr>
    </w:pPr>
    <w:r>
      <w:rPr>
        <w:rFonts w:cs="Arial" w:ascii="Arial" w:hAnsi="Arial"/>
      </w:rPr>
      <w:tab/>
      <w:t>Statement P, Part 12</w:t>
    </w:r>
  </w:p>
  <w:p>
    <w:pPr>
      <w:pStyle w:val="Header"/>
      <w:tabs>
        <w:tab w:val="clear" w:pos="4320"/>
        <w:tab w:val="clear" w:pos="8640"/>
        <w:tab w:val="left" w:pos="9900" w:leader="none"/>
      </w:tabs>
      <w:rPr>
        <w:rFonts w:ascii="Arial" w:hAnsi="Arial" w:cs="Arial"/>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p>
    <w:pPr>
      <w:pStyle w:val="Header"/>
      <w:tabs>
        <w:tab w:val="center" w:pos="4320" w:leader="none"/>
        <w:tab w:val="right" w:pos="8640" w:leader="none"/>
        <w:tab w:val="right" w:pos="990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8:41:00Z</dcterms:created>
  <dc:creator>WILLIAMS COMPANIES, INC.</dc:creator>
  <dc:description/>
  <cp:keywords/>
  <dc:language>en-US</dc:language>
  <cp:lastModifiedBy>WILLIAMS COMPANIES, INC.</cp:lastModifiedBy>
  <cp:lastPrinted>2006-04-26T10:17:00Z</cp:lastPrinted>
  <dcterms:modified xsi:type="dcterms:W3CDTF">2006-04-26T18:41:00Z</dcterms:modified>
  <cp:revision>2</cp:revision>
  <dc:subject/>
  <dc:title>Effective Date of Rates</dc:title>
</cp:coreProperties>
</file>