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true"/>
        <w:keepLines/>
        <w:widowControl/>
        <w:rPr>
          <w:rFonts w:ascii="Shruti" w:hAnsi="Shruti" w:cs="Shruti"/>
          <w:sz w:val="24"/>
        </w:rPr>
      </w:pPr>
      <w:bookmarkStart w:id="0" w:name="_DV_M0"/>
      <w:bookmarkEnd w:id="0"/>
      <w:r>
        <w:rPr>
          <w:rFonts w:cs="Shruti" w:ascii="Shruti" w:hAnsi="Shruti"/>
          <w:sz w:val="24"/>
        </w:rPr>
        <w:t>Exhibit No. ___ (CPLC-8)</w:t>
      </w:r>
    </w:p>
    <w:p>
      <w:pPr>
        <w:pStyle w:val="Heading8"/>
        <w:keepNext w:val="true"/>
        <w:keepLines/>
        <w:widowControl/>
        <w:rPr>
          <w:rFonts w:ascii="Shruti" w:hAnsi="Shruti" w:cs="Shruti"/>
          <w:sz w:val="24"/>
          <w:del w:id="2" w:author="moye" w:date="2003-09-25T12:33:00Z"/>
        </w:rPr>
      </w:pPr>
      <w:del w:id="0" w:author="moye" w:date="2003-09-25T12:33:00Z">
        <w:r>
          <w:fldChar w:fldCharType="begin"/>
        </w:r>
        <w:r>
          <w:rPr/>
          <w:delInstrText xml:space="preserve"> TC "Exhibit No. ___ NRG-1" \l 5 </w:delInstrText>
        </w:r>
      </w:del>
      <w:r>
        <w:rPr/>
        <w:fldChar w:fldCharType="separate"/>
      </w:r>
      <w:del w:id="1" w:author="moye" w:date="2003-09-25T12:33:00Z">
        <w:r>
          <w:rPr/>
        </w:r>
      </w:del>
      <w:r>
        <w:rPr/>
        <w:fldChar w:fldCharType="end"/>
      </w:r>
    </w:p>
    <w:p>
      <w:pPr>
        <w:pStyle w:val="Heading8"/>
        <w:keepLines/>
        <w:jc w:val="right"/>
        <w:rPr>
          <w:rFonts w:ascii="Shruti" w:hAnsi="Shruti" w:cs="Shruti"/>
          <w:b/>
          <w:b/>
          <w:sz w:val="24"/>
        </w:rPr>
      </w:pPr>
      <w:r>
        <w:rPr>
          <w:rFonts w:cs="Shruti" w:ascii="Shruti" w:hAnsi="Shruti"/>
          <w:b/>
          <w:sz w:val="24"/>
        </w:rPr>
      </w:r>
    </w:p>
    <w:p>
      <w:pPr>
        <w:pStyle w:val="Normal"/>
        <w:jc w:val="right"/>
        <w:rPr>
          <w:rFonts w:ascii="Times New Roman" w:hAnsi="Times New Roman" w:cs="Times New Roman"/>
          <w:b/>
          <w:b/>
        </w:rPr>
      </w:pPr>
      <w:r>
        <w:rPr>
          <w:rFonts w:cs="Times New Roman"/>
          <w:b/>
        </w:rPr>
      </w:r>
    </w:p>
    <w:p>
      <w:pPr>
        <w:pStyle w:val="Normal"/>
        <w:jc w:val="right"/>
        <w:rPr>
          <w:rFonts w:ascii="Times New Roman" w:hAnsi="Times New Roman" w:cs="Times New Roman"/>
          <w:b/>
          <w:b/>
        </w:rPr>
      </w:pPr>
      <w:r>
        <w:rPr>
          <w:rFonts w:cs="Times New Roman"/>
          <w:b/>
        </w:rPr>
      </w:r>
    </w:p>
    <w:p>
      <w:pPr>
        <w:pStyle w:val="Heading2"/>
        <w:rPr>
          <w:rFonts w:ascii="Times New Roman" w:hAnsi="Times New Roman" w:cs="Times New Roman"/>
          <w:ins w:id="4" w:author="moye" w:date="2003-09-25T13:00:00Z"/>
        </w:rPr>
      </w:pPr>
      <w:ins w:id="3" w:author="moye" w:date="2003-09-25T13:00:00Z">
        <w:bookmarkStart w:id="1" w:name="_DV_M1"/>
        <w:bookmarkEnd w:id="1"/>
        <w:r>
          <w:rPr>
            <w:rFonts w:cs="Times New Roman" w:ascii="Times New Roman" w:hAnsi="Times New Roman"/>
          </w:rPr>
          <w:t>UNITED STATES OF AMERICA</w:t>
        </w:r>
      </w:ins>
    </w:p>
    <w:p>
      <w:pPr>
        <w:pStyle w:val="Normal"/>
        <w:jc w:val="center"/>
        <w:rPr>
          <w:rFonts w:ascii="Times New Roman" w:hAnsi="Times New Roman" w:cs="Times New Roman"/>
          <w:b/>
          <w:b/>
          <w:bCs/>
          <w:ins w:id="6" w:author="moye" w:date="2003-09-25T13:00:00Z"/>
        </w:rPr>
      </w:pPr>
      <w:ins w:id="5" w:author="moye" w:date="2003-09-25T13:00:00Z">
        <w:r>
          <w:rPr>
            <w:rFonts w:cs="Times New Roman"/>
            <w:b/>
            <w:bCs/>
          </w:rPr>
        </w:r>
      </w:ins>
    </w:p>
    <w:p>
      <w:pPr>
        <w:pStyle w:val="Normal"/>
        <w:jc w:val="center"/>
        <w:rPr>
          <w:b/>
          <w:b/>
          <w:bCs/>
          <w:ins w:id="8" w:author="moye" w:date="2003-09-25T13:00:00Z"/>
        </w:rPr>
      </w:pPr>
      <w:ins w:id="7" w:author="moye" w:date="2003-09-25T13:00:00Z">
        <w:r>
          <w:rPr>
            <w:b/>
            <w:bCs/>
          </w:rPr>
          <w:t>BEFORE THE</w:t>
        </w:r>
      </w:ins>
    </w:p>
    <w:p>
      <w:pPr>
        <w:pStyle w:val="Normal"/>
        <w:jc w:val="center"/>
        <w:rPr>
          <w:b/>
          <w:b/>
          <w:bCs/>
          <w:ins w:id="10" w:author="moye" w:date="2003-09-25T13:00:00Z"/>
        </w:rPr>
      </w:pPr>
      <w:ins w:id="9" w:author="moye" w:date="2003-09-25T13:00:00Z">
        <w:r>
          <w:rPr>
            <w:b/>
            <w:bCs/>
          </w:rPr>
        </w:r>
      </w:ins>
    </w:p>
    <w:p>
      <w:pPr>
        <w:pStyle w:val="Normal"/>
        <w:jc w:val="center"/>
        <w:rPr>
          <w:b/>
          <w:b/>
          <w:bCs/>
          <w:ins w:id="12" w:author="moye" w:date="2003-09-25T13:00:00Z"/>
        </w:rPr>
      </w:pPr>
      <w:ins w:id="11" w:author="moye" w:date="2003-09-25T13:00:00Z">
        <w:r>
          <w:rPr>
            <w:b/>
            <w:bCs/>
          </w:rPr>
          <w:t>FEDERAL ENERGY REGULATORY COMMISSION</w:t>
        </w:r>
      </w:ins>
    </w:p>
    <w:p>
      <w:pPr>
        <w:pStyle w:val="Normal"/>
        <w:jc w:val="center"/>
        <w:rPr>
          <w:b/>
          <w:b/>
          <w:bCs/>
          <w:ins w:id="14" w:author="moye" w:date="2003-09-25T13:00:00Z"/>
        </w:rPr>
      </w:pPr>
      <w:ins w:id="13" w:author="moye" w:date="2003-09-25T13:00:00Z">
        <w:r>
          <w:rPr>
            <w:b/>
            <w:bCs/>
          </w:rPr>
        </w:r>
      </w:ins>
    </w:p>
    <w:p>
      <w:pPr>
        <w:pStyle w:val="Normal"/>
        <w:jc w:val="center"/>
        <w:rPr>
          <w:b/>
          <w:b/>
          <w:bCs/>
          <w:ins w:id="16" w:author="moye" w:date="2003-09-25T13:00:00Z"/>
        </w:rPr>
      </w:pPr>
      <w:ins w:id="15" w:author="moye" w:date="2003-09-25T13:00:00Z">
        <w:r>
          <w:rPr>
            <w:b/>
            <w:bCs/>
          </w:rPr>
        </w:r>
      </w:ins>
    </w:p>
    <w:p>
      <w:pPr>
        <w:pStyle w:val="DeltaViewTableHeading"/>
        <w:tabs>
          <w:tab w:val="clear" w:pos="720"/>
          <w:tab w:val="left" w:pos="4320" w:leader="none"/>
          <w:tab w:val="left" w:pos="5760" w:leader="none"/>
        </w:tabs>
        <w:spacing w:before="0" w:after="0"/>
        <w:rPr>
          <w:rFonts w:ascii="Times New Roman" w:hAnsi="Times New Roman" w:cs="Times New Roman"/>
          <w:bCs/>
          <w:ins w:id="18" w:author="moye" w:date="2003-09-25T13:00:00Z"/>
        </w:rPr>
      </w:pPr>
      <w:ins w:id="17" w:author="moye" w:date="2003-09-25T13:00:00Z">
        <w:r>
          <w:rPr>
            <w:rFonts w:cs="Times New Roman" w:ascii="Times New Roman" w:hAnsi="Times New Roman"/>
            <w:bCs/>
          </w:rPr>
          <w:t>Chandeleur Pipe Line Company</w:t>
          <w:tab/>
          <w:t>)</w:t>
          <w:tab/>
          <w:t>Docket No. RP03-___-000</w:t>
        </w:r>
      </w:ins>
    </w:p>
    <w:p>
      <w:pPr>
        <w:pStyle w:val="Normal"/>
        <w:rPr>
          <w:rFonts w:ascii="Times New Roman" w:hAnsi="Times New Roman" w:cs="Times New Roman"/>
          <w:b/>
          <w:b/>
          <w:bCs/>
          <w:ins w:id="20" w:author="moye" w:date="2003-09-25T13:00:00Z"/>
        </w:rPr>
      </w:pPr>
      <w:ins w:id="19" w:author="moye" w:date="2003-09-25T13:00:00Z">
        <w:r>
          <w:rPr>
            <w:rFonts w:cs="Times New Roman"/>
            <w:b/>
            <w:bCs/>
          </w:rPr>
        </w:r>
      </w:ins>
    </w:p>
    <w:p>
      <w:pPr>
        <w:pStyle w:val="Heading7"/>
        <w:keepNext w:val="true"/>
        <w:keepLines/>
        <w:widowControl/>
        <w:rPr>
          <w:rFonts w:ascii="Times New Roman" w:hAnsi="Times New Roman" w:cs="Times New Roman"/>
          <w:sz w:val="24"/>
          <w:del w:id="22" w:author="moye" w:date="2003-09-25T13:00:00Z"/>
        </w:rPr>
      </w:pPr>
      <w:del w:id="21" w:author="moye" w:date="2003-09-25T13:00:00Z">
        <w:r>
          <w:rPr>
            <w:rFonts w:cs="Times New Roman"/>
            <w:sz w:val="24"/>
          </w:rPr>
          <w:delText>UNITED STATES OF AMERICA</w:delText>
        </w:r>
      </w:del>
    </w:p>
    <w:p>
      <w:pPr>
        <w:pStyle w:val="Heading7"/>
        <w:keepNext w:val="true"/>
        <w:keepLines/>
        <w:widowControl/>
        <w:rPr>
          <w:rFonts w:ascii="Times New Roman" w:hAnsi="Times New Roman" w:cs="Times New Roman"/>
          <w:sz w:val="24"/>
          <w:del w:id="25" w:author="moye" w:date="2003-09-25T12:34:00Z"/>
        </w:rPr>
      </w:pPr>
      <w:del w:id="23" w:author="moye" w:date="2003-09-25T12:34:00Z">
        <w:r>
          <w:fldChar w:fldCharType="begin"/>
        </w:r>
        <w:r>
          <w:rPr/>
          <w:delInstrText xml:space="preserve"> TC "UNITED STATES OF AMERICA" \l 5 </w:delInstrText>
        </w:r>
      </w:del>
      <w:r>
        <w:rPr/>
        <w:fldChar w:fldCharType="separate"/>
      </w:r>
      <w:del w:id="24" w:author="moye" w:date="2003-09-25T12:34:00Z">
        <w:r>
          <w:rPr/>
        </w:r>
      </w:del>
      <w:r>
        <w:rPr/>
        <w:fldChar w:fldCharType="end"/>
      </w:r>
    </w:p>
    <w:p>
      <w:pPr>
        <w:pStyle w:val="Heading7"/>
        <w:keepLines/>
        <w:jc w:val="center"/>
        <w:rPr>
          <w:rFonts w:ascii="Times New Roman" w:hAnsi="Times New Roman" w:cs="Times New Roman"/>
          <w:del w:id="27" w:author="moye" w:date="2003-09-25T13:00:00Z"/>
        </w:rPr>
      </w:pPr>
      <w:del w:id="26" w:author="moye" w:date="2003-09-25T13:00:00Z">
        <w:bookmarkStart w:id="2" w:name="_DV_M2"/>
        <w:bookmarkEnd w:id="2"/>
        <w:r>
          <w:rPr>
            <w:rFonts w:cs="Times New Roman"/>
          </w:rPr>
          <w:delText>BEFORE THE</w:delText>
        </w:r>
      </w:del>
    </w:p>
    <w:p>
      <w:pPr>
        <w:pStyle w:val="Normal"/>
        <w:jc w:val="center"/>
        <w:rPr>
          <w:rFonts w:ascii="Times New Roman" w:hAnsi="Times New Roman" w:cs="Times New Roman"/>
          <w:del w:id="29" w:author="moye" w:date="2003-09-25T13:00:00Z"/>
        </w:rPr>
      </w:pPr>
      <w:del w:id="28" w:author="moye" w:date="2003-09-25T13:00:00Z">
        <w:bookmarkStart w:id="3" w:name="_DV_M3"/>
        <w:bookmarkEnd w:id="3"/>
        <w:r>
          <w:rPr>
            <w:rFonts w:cs="Times New Roman"/>
          </w:rPr>
          <w:delText>FEDERAL ENERGY REGULATORY COMMISSION</w:delText>
        </w:r>
      </w:del>
    </w:p>
    <w:p>
      <w:pPr>
        <w:pStyle w:val="Normal"/>
        <w:jc w:val="center"/>
        <w:rPr>
          <w:rFonts w:ascii="Times New Roman" w:hAnsi="Times New Roman" w:cs="Times New Roman"/>
          <w:del w:id="31" w:author="moye" w:date="2003-09-25T13:00:00Z"/>
        </w:rPr>
      </w:pPr>
      <w:del w:id="30" w:author="moye" w:date="2003-09-25T13:00:00Z">
        <w:r>
          <w:rPr>
            <w:rFonts w:cs="Times New Roman"/>
          </w:rPr>
        </w:r>
      </w:del>
    </w:p>
    <w:p>
      <w:pPr>
        <w:pStyle w:val="Normal"/>
        <w:jc w:val="center"/>
        <w:rPr>
          <w:rFonts w:ascii="Times New Roman" w:hAnsi="Times New Roman" w:cs="Times New Roman"/>
          <w:del w:id="33" w:author="moye" w:date="2003-09-25T13:00:00Z"/>
        </w:rPr>
      </w:pPr>
      <w:del w:id="32" w:author="moye" w:date="2003-09-25T13:00:00Z">
        <w:r>
          <w:rPr>
            <w:rFonts w:cs="Times New Roman"/>
          </w:rPr>
        </w:r>
      </w:del>
    </w:p>
    <w:p>
      <w:pPr>
        <w:pStyle w:val="Normal"/>
        <w:jc w:val="center"/>
        <w:rPr>
          <w:rFonts w:ascii="Times New Roman" w:hAnsi="Times New Roman" w:cs="Times New Roman"/>
          <w:del w:id="35" w:author="moye" w:date="2003-09-25T13:00:00Z"/>
        </w:rPr>
      </w:pPr>
      <w:del w:id="34" w:author="moye" w:date="2003-09-25T13:00:00Z">
        <w:r>
          <w:rPr>
            <w:rFonts w:cs="Times New Roman"/>
          </w:rPr>
        </w:r>
      </w:del>
    </w:p>
    <w:p>
      <w:pPr>
        <w:pStyle w:val="Normal"/>
        <w:tabs>
          <w:tab w:val="clear" w:pos="720"/>
          <w:tab w:val="left" w:pos="4320" w:leader="none"/>
          <w:tab w:val="left" w:pos="5760" w:leader="none"/>
        </w:tabs>
        <w:rPr>
          <w:rFonts w:ascii="Times New Roman" w:hAnsi="Times New Roman" w:cs="Times New Roman"/>
          <w:del w:id="37" w:author="moye" w:date="2003-09-25T13:00:00Z"/>
        </w:rPr>
      </w:pPr>
      <w:del w:id="36" w:author="moye" w:date="2003-09-25T13:00:00Z">
        <w:bookmarkStart w:id="4" w:name="_DV_M4"/>
        <w:bookmarkEnd w:id="4"/>
        <w:r>
          <w:rPr>
            <w:rFonts w:cs="Times New Roman"/>
          </w:rPr>
          <w:delText>Chandeleur Pipe Line Company</w:delText>
          <w:tab/>
          <w:delText>)</w:delText>
          <w:tab/>
          <w:delText>Docket No. RP03-___-000</w:delText>
        </w:r>
      </w:del>
    </w:p>
    <w:p>
      <w:pPr>
        <w:pStyle w:val="Normal"/>
        <w:rPr>
          <w:rFonts w:ascii="Shruti" w:hAnsi="Shruti" w:cs="Shruti"/>
          <w:del w:id="39" w:author="moye" w:date="2003-09-25T13:00:00Z"/>
        </w:rPr>
      </w:pPr>
      <w:del w:id="38" w:author="moye" w:date="2003-09-25T13:00:00Z">
        <w:r>
          <w:rPr>
            <w:rFonts w:cs="Shruti" w:ascii="Shruti" w:hAnsi="Shruti"/>
          </w:rPr>
        </w:r>
      </w:del>
    </w:p>
    <w:p>
      <w:pPr>
        <w:pStyle w:val="Normal"/>
        <w:rPr>
          <w:rFonts w:ascii="Shruti" w:hAnsi="Shruti" w:cs="Shruti"/>
          <w:del w:id="41" w:author="moye" w:date="2003-09-25T13:00:00Z"/>
        </w:rPr>
      </w:pPr>
      <w:del w:id="40" w:author="moye" w:date="2003-09-25T13:00:00Z">
        <w:r>
          <w:rPr>
            <w:rFonts w:cs="Shruti" w:ascii="Shruti" w:hAnsi="Shruti"/>
          </w:rPr>
        </w:r>
      </w:del>
    </w:p>
    <w:p>
      <w:pPr>
        <w:pStyle w:val="Heading7"/>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Heading7"/>
        <w:keepNext w:val="true"/>
        <w:keepLines/>
        <w:widowControl/>
        <w:rPr>
          <w:rFonts w:ascii="Times New Roman" w:hAnsi="Times New Roman" w:cs="Times New Roman"/>
          <w:sz w:val="24"/>
          <w:ins w:id="42" w:author="moye" w:date="2003-09-25T12:34:00Z"/>
        </w:rPr>
      </w:pPr>
      <w:bookmarkStart w:id="5" w:name="_DV_M5"/>
      <w:bookmarkEnd w:id="5"/>
      <w:r>
        <w:rPr>
          <w:rFonts w:cs="Times New Roman"/>
          <w:sz w:val="24"/>
        </w:rPr>
        <w:t>DIRECT TESTIMONY OF</w:t>
      </w:r>
    </w:p>
    <w:p>
      <w:pPr>
        <w:pStyle w:val="Normal"/>
        <w:keepNext w:val="true"/>
        <w:keepLines/>
        <w:widowControl/>
        <w:rPr>
          <w:rFonts w:ascii="Times New Roman" w:hAnsi="Times New Roman" w:cs="Times New Roman"/>
          <w:sz w:val="24"/>
          <w:del w:id="44" w:author="moye" w:date="2003-09-25T12:34:00Z"/>
        </w:rPr>
      </w:pPr>
      <w:del w:id="43" w:author="moye" w:date="2003-09-25T12:34:00Z">
        <w:r>
          <w:rPr>
            <w:rFonts w:cs="Times New Roman"/>
            <w:sz w:val="24"/>
          </w:rPr>
        </w:r>
      </w:del>
    </w:p>
    <w:p>
      <w:pPr>
        <w:pStyle w:val="Heading7"/>
        <w:keepNext w:val="true"/>
        <w:keepLines/>
        <w:widowControl/>
        <w:rPr>
          <w:rFonts w:ascii="Times New Roman" w:hAnsi="Times New Roman" w:cs="Times New Roman"/>
          <w:sz w:val="24"/>
          <w:del w:id="47" w:author="moye" w:date="2003-09-25T12:34:00Z"/>
        </w:rPr>
      </w:pPr>
      <w:del w:id="45" w:author="moye" w:date="2003-09-25T12:34:00Z">
        <w:r>
          <w:fldChar w:fldCharType="begin"/>
        </w:r>
        <w:r>
          <w:rPr/>
          <w:delInstrText xml:space="preserve"> TC "DIRECT TESTIMONY OF" \l 5 </w:delInstrText>
        </w:r>
      </w:del>
      <w:r>
        <w:rPr/>
        <w:fldChar w:fldCharType="separate"/>
      </w:r>
      <w:del w:id="46" w:author="moye" w:date="2003-09-25T12:34:00Z">
        <w:r>
          <w:rPr/>
        </w:r>
      </w:del>
      <w:r>
        <w:rPr/>
        <w:fldChar w:fldCharType="end"/>
      </w:r>
    </w:p>
    <w:p>
      <w:pPr>
        <w:pStyle w:val="Normal"/>
        <w:keepLines/>
        <w:jc w:val="center"/>
        <w:rPr>
          <w:ins w:id="50" w:author="moye" w:date="2003-09-25T12:34:00Z"/>
        </w:rPr>
      </w:pPr>
      <w:bookmarkStart w:id="6" w:name="_DV_M6"/>
      <w:bookmarkEnd w:id="6"/>
      <w:r>
        <w:rPr>
          <w:rFonts w:cs="Times New Roman"/>
          <w:b/>
        </w:rPr>
        <w:t xml:space="preserve">THOMAS G. </w:t>
      </w:r>
      <w:del w:id="48" w:author="moye" w:date="2003-09-25T12:34:00Z">
        <w:r>
          <w:rPr>
            <w:rFonts w:cs="Times New Roman"/>
            <w:b/>
          </w:rPr>
          <w:delText xml:space="preserve">GRICE </w:delText>
        </w:r>
      </w:del>
      <w:ins w:id="49" w:author="moye" w:date="2003-09-25T12:34:00Z">
        <w:r>
          <w:rPr>
            <w:rFonts w:cs="Times New Roman"/>
            <w:b/>
          </w:rPr>
          <w:t>GRICE</w:t>
        </w:r>
      </w:ins>
    </w:p>
    <w:p>
      <w:pPr>
        <w:pStyle w:val="Normal"/>
        <w:keepLines/>
        <w:jc w:val="center"/>
        <w:rPr>
          <w:rFonts w:ascii="Times New Roman" w:hAnsi="Times New Roman" w:cs="Times New Roman"/>
          <w:b/>
          <w:b/>
        </w:rPr>
      </w:pPr>
      <w:r>
        <w:rPr>
          <w:rFonts w:cs="Times New Roman"/>
          <w:b/>
        </w:rPr>
        <w:t>ON BEHALF OF</w:t>
      </w:r>
    </w:p>
    <w:p>
      <w:pPr>
        <w:pStyle w:val="Normal"/>
        <w:jc w:val="center"/>
        <w:rPr>
          <w:rFonts w:ascii="Times New Roman" w:hAnsi="Times New Roman" w:cs="Times New Roman"/>
          <w:b/>
          <w:b/>
          <w:caps/>
          <w:szCs w:val="28"/>
          <w:del w:id="52" w:author="moye" w:date="2003-09-25T12:34:00Z"/>
        </w:rPr>
      </w:pPr>
      <w:del w:id="51" w:author="moye" w:date="2003-09-25T12:34:00Z">
        <w:r>
          <w:rPr>
            <w:rFonts w:cs="Times New Roman"/>
            <w:b/>
            <w:caps/>
            <w:szCs w:val="28"/>
          </w:rPr>
        </w:r>
      </w:del>
    </w:p>
    <w:p>
      <w:pPr>
        <w:pStyle w:val="Normal"/>
        <w:rPr>
          <w:rFonts w:ascii="Times New Roman" w:hAnsi="Times New Roman" w:cs="Times New Roman"/>
          <w:caps/>
          <w:sz w:val="28"/>
          <w:szCs w:val="28"/>
        </w:rPr>
      </w:pPr>
      <w:bookmarkStart w:id="7" w:name="_DV_M7"/>
      <w:bookmarkEnd w:id="7"/>
      <w:r>
        <w:rPr>
          <w:rFonts w:cs="Times New Roman" w:ascii="Times New Roman" w:hAnsi="Times New Roman"/>
          <w:caps/>
          <w:sz w:val="28"/>
          <w:szCs w:val="28"/>
        </w:rPr>
        <w:t>Chandeleur Pipe Line Company</w:t>
      </w:r>
    </w:p>
    <w:p>
      <w:pPr>
        <w:pStyle w:val="Normal"/>
        <w:jc w:val="center"/>
        <w:rPr>
          <w:rFonts w:ascii="Shruti" w:hAnsi="Shruti" w:cs="Shruti"/>
          <w:caps/>
          <w:sz w:val="28"/>
          <w:szCs w:val="28"/>
        </w:rPr>
      </w:pPr>
      <w:r>
        <w:rPr>
          <w:rFonts w:cs="Shruti" w:ascii="Shruti" w:hAnsi="Shruti"/>
          <w:caps/>
          <w:sz w:val="28"/>
          <w:szCs w:val="28"/>
        </w:rPr>
      </w:r>
    </w:p>
    <w:p>
      <w:pPr>
        <w:pStyle w:val="Normal"/>
        <w:jc w:val="center"/>
        <w:rPr>
          <w:rFonts w:ascii="Shruti" w:hAnsi="Shruti" w:cs="Shruti"/>
        </w:rPr>
      </w:pPr>
      <w:r>
        <w:rPr>
          <w:rFonts w:cs="Shruti" w:ascii="Shruti" w:hAnsi="Shruti"/>
        </w:rPr>
      </w:r>
    </w:p>
    <w:p>
      <w:pPr>
        <w:pStyle w:val="Normal"/>
        <w:jc w:val="center"/>
        <w:rPr>
          <w:rFonts w:ascii="Shruti" w:hAnsi="Shruti" w:cs="Shruti"/>
        </w:rPr>
      </w:pPr>
      <w:r>
        <w:rPr>
          <w:rFonts w:cs="Shruti" w:ascii="Shruti" w:hAnsi="Shruti"/>
        </w:rPr>
      </w:r>
    </w:p>
    <w:p>
      <w:pPr>
        <w:pStyle w:val="Normal"/>
        <w:jc w:val="center"/>
        <w:rPr>
          <w:rFonts w:ascii="Shruti" w:hAnsi="Shruti" w:cs="Shruti"/>
        </w:rPr>
      </w:pPr>
      <w:r>
        <w:rPr>
          <w:rFonts w:cs="Shruti" w:ascii="Shruti" w:hAnsi="Shruti"/>
        </w:rPr>
      </w:r>
    </w:p>
    <w:p>
      <w:pPr>
        <w:pStyle w:val="Normal"/>
        <w:jc w:val="center"/>
        <w:rPr>
          <w:rFonts w:ascii="Shruti" w:hAnsi="Shruti" w:cs="Shruti"/>
        </w:rPr>
      </w:pPr>
      <w:r>
        <w:rPr>
          <w:rFonts w:cs="Shruti" w:ascii="Shruti" w:hAnsi="Shruti"/>
        </w:rPr>
      </w:r>
    </w:p>
    <w:p>
      <w:pPr>
        <w:pStyle w:val="Normal"/>
        <w:jc w:val="center"/>
        <w:rPr>
          <w:rFonts w:ascii="Shruti" w:hAnsi="Shruti" w:cs="Shruti"/>
          <w:ins w:id="54" w:author="moye" w:date="2003-09-25T12:35:00Z"/>
        </w:rPr>
      </w:pPr>
      <w:ins w:id="53" w:author="moye" w:date="2003-09-25T12:35:00Z">
        <w:r>
          <w:rPr>
            <w:rFonts w:cs="Shruti" w:ascii="Shruti" w:hAnsi="Shruti"/>
          </w:rPr>
        </w:r>
      </w:ins>
    </w:p>
    <w:p>
      <w:pPr>
        <w:pStyle w:val="Normal"/>
        <w:jc w:val="center"/>
        <w:rPr>
          <w:rFonts w:ascii="Shruti" w:hAnsi="Shruti" w:cs="Shruti"/>
          <w:ins w:id="56" w:author="moye" w:date="2003-09-25T12:35:00Z"/>
        </w:rPr>
      </w:pPr>
      <w:ins w:id="55" w:author="moye" w:date="2003-09-25T12:35:00Z">
        <w:r>
          <w:rPr>
            <w:rFonts w:cs="Shruti" w:ascii="Shruti" w:hAnsi="Shruti"/>
          </w:rPr>
        </w:r>
      </w:ins>
    </w:p>
    <w:p>
      <w:pPr>
        <w:pStyle w:val="Normal"/>
        <w:jc w:val="center"/>
        <w:rPr>
          <w:rFonts w:ascii="Shruti" w:hAnsi="Shruti" w:cs="Shruti"/>
          <w:ins w:id="58" w:author="moye" w:date="2003-09-25T12:35:00Z"/>
        </w:rPr>
      </w:pPr>
      <w:ins w:id="57" w:author="moye" w:date="2003-09-25T12:35:00Z">
        <w:r>
          <w:rPr>
            <w:rFonts w:cs="Shruti" w:ascii="Shruti" w:hAnsi="Shruti"/>
          </w:rPr>
        </w:r>
      </w:ins>
    </w:p>
    <w:p>
      <w:pPr>
        <w:pStyle w:val="Normal"/>
        <w:jc w:val="center"/>
        <w:rPr>
          <w:rFonts w:ascii="Shruti" w:hAnsi="Shruti" w:cs="Shruti"/>
          <w:ins w:id="60" w:author="moye" w:date="2003-09-25T12:35:00Z"/>
        </w:rPr>
      </w:pPr>
      <w:ins w:id="59" w:author="moye" w:date="2003-09-25T12:35:00Z">
        <w:r>
          <w:rPr>
            <w:rFonts w:cs="Shruti" w:ascii="Shruti" w:hAnsi="Shruti"/>
          </w:rPr>
        </w:r>
      </w:ins>
    </w:p>
    <w:p>
      <w:pPr>
        <w:pStyle w:val="Normal"/>
        <w:jc w:val="center"/>
        <w:rPr>
          <w:rFonts w:ascii="Shruti" w:hAnsi="Shruti" w:cs="Shruti"/>
        </w:rPr>
      </w:pPr>
      <w:r>
        <w:rPr>
          <w:rFonts w:cs="Shruti" w:ascii="Shruti" w:hAnsi="Shruti"/>
        </w:rPr>
      </w:r>
    </w:p>
    <w:p>
      <w:pPr>
        <w:pStyle w:val="Normal"/>
        <w:jc w:val="center"/>
        <w:rPr>
          <w:rFonts w:ascii="Shruti" w:hAnsi="Shruti" w:cs="Shruti"/>
        </w:rPr>
      </w:pPr>
      <w:r>
        <w:rPr>
          <w:rFonts w:cs="Shruti" w:ascii="Shruti" w:hAnsi="Shruti"/>
        </w:rPr>
      </w:r>
    </w:p>
    <w:p>
      <w:pPr>
        <w:pStyle w:val="Normal"/>
        <w:jc w:val="center"/>
        <w:rPr>
          <w:rFonts w:ascii="Shruti" w:hAnsi="Shruti" w:cs="Shruti"/>
          <w:ins w:id="62" w:author="moye" w:date="2003-09-25T12:37:00Z"/>
        </w:rPr>
      </w:pPr>
      <w:ins w:id="61" w:author="moye" w:date="2003-09-25T12:37:00Z">
        <w:r>
          <w:rPr>
            <w:rFonts w:cs="Shruti" w:ascii="Shruti" w:hAnsi="Shruti"/>
          </w:rPr>
        </w:r>
      </w:ins>
    </w:p>
    <w:p>
      <w:pPr>
        <w:pStyle w:val="Normal"/>
        <w:jc w:val="center"/>
        <w:rPr>
          <w:rFonts w:ascii="Shruti" w:hAnsi="Shruti" w:cs="Shruti"/>
          <w:ins w:id="64" w:author="moye" w:date="2003-09-25T12:37:00Z"/>
        </w:rPr>
      </w:pPr>
      <w:ins w:id="63" w:author="moye" w:date="2003-09-25T12:37:00Z">
        <w:r>
          <w:rPr>
            <w:rFonts w:cs="Shruti" w:ascii="Shruti" w:hAnsi="Shruti"/>
          </w:rPr>
        </w:r>
      </w:ins>
    </w:p>
    <w:p>
      <w:pPr>
        <w:pStyle w:val="Normal"/>
        <w:jc w:val="center"/>
        <w:rPr>
          <w:rFonts w:ascii="Shruti" w:hAnsi="Shruti" w:cs="Shruti"/>
        </w:rPr>
      </w:pPr>
      <w:r>
        <w:rPr>
          <w:rFonts w:cs="Shruti" w:ascii="Shruti" w:hAnsi="Shruti"/>
        </w:rPr>
      </w:r>
    </w:p>
    <w:p>
      <w:pPr>
        <w:pStyle w:val="Normal"/>
        <w:jc w:val="center"/>
        <w:rPr>
          <w:rFonts w:ascii="Shruti" w:hAnsi="Shruti" w:cs="Shruti"/>
        </w:rPr>
      </w:pPr>
      <w:r>
        <w:rPr>
          <w:rFonts w:cs="Shruti" w:ascii="Shruti" w:hAnsi="Shruti"/>
        </w:rPr>
      </w:r>
    </w:p>
    <w:p>
      <w:pPr>
        <w:pStyle w:val="Normal"/>
        <w:jc w:val="center"/>
        <w:rPr>
          <w:rFonts w:ascii="Shruti" w:hAnsi="Shruti" w:cs="Shruti"/>
        </w:rPr>
      </w:pPr>
      <w:r>
        <w:rPr>
          <w:rFonts w:cs="Shruti" w:ascii="Shruti" w:hAnsi="Shruti"/>
        </w:rPr>
      </w:r>
    </w:p>
    <w:p>
      <w:pPr>
        <w:sectPr>
          <w:headerReference w:type="default" r:id="rId2"/>
          <w:headerReference w:type="first" r:id="rId3"/>
          <w:type w:val="nextPage"/>
          <w:pgSz w:w="12240" w:h="15840"/>
          <w:pgMar w:left="1800" w:right="1800" w:gutter="0" w:header="720" w:top="1440" w:footer="0" w:bottom="1440"/>
          <w:lnNumType w:countBy="1" w:restart="newPage" w:distance="283"/>
          <w:pgNumType w:fmt="decimal"/>
          <w:formProt w:val="false"/>
          <w:titlePg/>
          <w:textDirection w:val="lrTb"/>
          <w:docGrid w:type="default" w:linePitch="360" w:charSpace="0"/>
        </w:sectPr>
        <w:pStyle w:val="Heading7"/>
        <w:keepNext w:val="true"/>
        <w:keepLines/>
        <w:widowControl/>
        <w:rPr>
          <w:rFonts w:ascii="Times New Roman" w:hAnsi="Times New Roman" w:cs="Times New Roman"/>
          <w:sz w:val="24"/>
        </w:rPr>
      </w:pPr>
      <w:bookmarkStart w:id="8" w:name="_DV_M8"/>
      <w:bookmarkEnd w:id="8"/>
      <w:r>
        <w:rPr>
          <w:rFonts w:cs="Times New Roman"/>
          <w:sz w:val="24"/>
        </w:rPr>
        <w:t>September 30, 2003</w:t>
      </w:r>
    </w:p>
    <w:p>
      <w:pPr>
        <w:pStyle w:val="Heading7"/>
        <w:keepNext w:val="true"/>
        <w:keepLines/>
        <w:widowControl/>
        <w:numPr>
          <w:ilvl w:val="0"/>
          <w:numId w:val="0"/>
        </w:numPr>
        <w:rPr>
          <w:rFonts w:ascii="Shruti" w:hAnsi="Shruti" w:cs="Shruti"/>
          <w:sz w:val="24"/>
          <w:del w:id="90" w:author="moye" w:date="2003-09-25T12:31:00Z"/>
        </w:rPr>
      </w:pPr>
      <w:del w:id="89" w:author="moye" w:date="2003-09-25T12:31:00Z">
        <w:r>
          <w:rPr>
            <w:rFonts w:cs="Shruti" w:ascii="Shruti" w:hAnsi="Shruti"/>
            <w:sz w:val="24"/>
          </w:rPr>
        </w:r>
      </w:del>
      <w:r>
        <w:br w:type="page"/>
      </w:r>
    </w:p>
    <w:p>
      <w:pPr>
        <w:pStyle w:val="Heading7"/>
        <w:keepNext w:val="true"/>
        <w:keepLines/>
        <w:widowControl/>
        <w:rPr>
          <w:rFonts w:ascii="Shruti" w:hAnsi="Shruti" w:cs="Shruti"/>
          <w:sz w:val="24"/>
          <w:del w:id="92" w:author="moye" w:date="2003-09-25T12:31:00Z"/>
        </w:rPr>
      </w:pPr>
      <w:del w:id="91" w:author="moye" w:date="2003-09-25T12:31:00Z">
        <w:r>
          <w:rPr>
            <w:rFonts w:cs="Shruti" w:ascii="Shruti" w:hAnsi="Shruti"/>
            <w:sz w:val="24"/>
          </w:rPr>
        </w:r>
      </w:del>
    </w:p>
    <w:p>
      <w:pPr>
        <w:pStyle w:val="Heading7"/>
        <w:keepNext w:val="true"/>
        <w:keepLines/>
        <w:widowControl/>
        <w:suppressLineNumbers/>
        <w:jc w:val="center"/>
        <w:rPr>
          <w:rFonts w:ascii="Shruti" w:hAnsi="Shruti" w:cs="Shruti"/>
          <w:sz w:val="24"/>
          <w:del w:id="94" w:author="moye" w:date="2003-09-25T12:31:00Z"/>
        </w:rPr>
      </w:pPr>
      <w:del w:id="93" w:author="moye" w:date="2003-09-25T12:31:00Z">
        <w:r>
          <w:rPr>
            <w:rFonts w:cs="Shruti" w:ascii="Shruti" w:hAnsi="Shruti"/>
            <w:sz w:val="24"/>
          </w:rPr>
        </w:r>
      </w:del>
    </w:p>
    <w:p>
      <w:pPr>
        <w:pStyle w:val="Normal"/>
        <w:suppressLineNumbers/>
        <w:jc w:val="both"/>
        <w:rPr>
          <w:del w:id="96" w:author="moye" w:date="2003-09-25T12:31:00Z"/>
        </w:rPr>
      </w:pPr>
      <w:del w:id="95" w:author="moye" w:date="2003-09-25T12:31:00Z">
        <w:r>
          <w:rPr/>
        </w:r>
      </w:del>
    </w:p>
    <w:p>
      <w:pPr>
        <w:pStyle w:val="Normal"/>
        <w:suppressLineNumbers/>
        <w:jc w:val="both"/>
        <w:rPr>
          <w:del w:id="98" w:author="moye" w:date="2003-09-25T12:31:00Z"/>
        </w:rPr>
      </w:pPr>
      <w:del w:id="97" w:author="moye" w:date="2003-09-25T12:31:00Z">
        <w:r>
          <w:rPr/>
        </w:r>
      </w:del>
    </w:p>
    <w:p>
      <w:pPr>
        <w:pStyle w:val="Heading7"/>
        <w:suppressLineNumbers/>
        <w:jc w:val="center"/>
        <w:rPr/>
      </w:pPr>
      <w:r>
        <w:rPr/>
      </w:r>
    </w:p>
    <w:p>
      <w:pPr>
        <w:pStyle w:val="Normal"/>
        <w:tabs>
          <w:tab w:val="clear" w:pos="720"/>
        </w:tabs>
        <w:spacing w:lineRule="auto" w:line="480"/>
        <w:jc w:val="both"/>
        <w:rPr/>
      </w:pPr>
      <w:r>
        <w:rPr/>
        <w:t>Q.</w:t>
        <w:tab/>
      </w:r>
      <w:r>
        <w:rPr>
          <w:b/>
          <w:caps/>
        </w:rPr>
        <w:t>Please state your name and business address.</w:t>
      </w:r>
    </w:p>
    <w:p>
      <w:pPr>
        <w:pStyle w:val="Normal"/>
        <w:spacing w:lineRule="auto" w:line="480"/>
        <w:ind w:left="-360" w:firstLine="360"/>
        <w:jc w:val="both"/>
        <w:rPr/>
      </w:pPr>
      <w:r>
        <w:rPr/>
        <w:t>A.</w:t>
        <w:tab/>
        <w:t>My name is Thomas G. Grice</w:t>
      </w:r>
    </w:p>
    <w:p>
      <w:pPr>
        <w:pStyle w:val="Normal"/>
        <w:spacing w:lineRule="auto" w:line="480"/>
        <w:ind w:left="720" w:hanging="0"/>
        <w:jc w:val="both"/>
        <w:rPr/>
      </w:pPr>
      <w:r>
        <w:rPr/>
        <w:t>My business address is One Lakeway, 3900 N. Causeway Boulevard, Suite 700, Metairie, LA 70002</w:t>
      </w:r>
    </w:p>
    <w:p>
      <w:pPr>
        <w:pStyle w:val="Normal"/>
        <w:spacing w:lineRule="auto" w:line="480"/>
        <w:jc w:val="both"/>
        <w:rPr/>
      </w:pPr>
      <w:r>
        <w:rPr>
          <w:b/>
        </w:rPr>
        <w:t>Q.</w:t>
      </w:r>
      <w:r>
        <w:rPr/>
        <w:tab/>
      </w:r>
      <w:r>
        <w:rPr>
          <w:b/>
          <w:caps/>
        </w:rPr>
        <w:t>By whom and in what capacity are you employed?</w:t>
      </w:r>
    </w:p>
    <w:p>
      <w:pPr>
        <w:pStyle w:val="Normal"/>
        <w:spacing w:lineRule="auto" w:line="480"/>
        <w:ind w:left="720" w:hanging="720"/>
        <w:jc w:val="both"/>
        <w:rPr/>
      </w:pPr>
      <w:r>
        <w:rPr/>
        <w:t>A.</w:t>
        <w:tab/>
        <w:t>I am employed by EDG Consulting Engineers as a Professional Engineer.</w:t>
      </w:r>
    </w:p>
    <w:p>
      <w:pPr>
        <w:pStyle w:val="Normal"/>
        <w:spacing w:lineRule="auto" w:line="480"/>
        <w:ind w:left="720" w:hanging="720"/>
        <w:jc w:val="both"/>
        <w:rPr/>
      </w:pPr>
      <w:r>
        <w:rPr>
          <w:b/>
        </w:rPr>
        <w:t>Q.</w:t>
      </w:r>
      <w:r>
        <w:rPr/>
        <w:tab/>
      </w:r>
      <w:r>
        <w:rPr>
          <w:b/>
          <w:caps/>
        </w:rPr>
        <w:t>As a professional engineer, in what capacity do you function?</w:t>
      </w:r>
    </w:p>
    <w:p>
      <w:pPr>
        <w:pStyle w:val="Normal"/>
        <w:spacing w:lineRule="auto" w:line="480"/>
        <w:ind w:left="720" w:hanging="720"/>
        <w:jc w:val="both"/>
        <w:rPr/>
      </w:pPr>
      <w:r>
        <w:rPr/>
        <w:t>A.</w:t>
        <w:tab/>
        <w:t>I provide consulting and engineering services in the field of production facility design and construction as well as pipeline design and construction to various clients within the oil and gas industry.</w:t>
      </w:r>
    </w:p>
    <w:p>
      <w:pPr>
        <w:pStyle w:val="Normal"/>
        <w:spacing w:lineRule="auto" w:line="480"/>
        <w:jc w:val="both"/>
        <w:rPr/>
      </w:pPr>
      <w:r>
        <w:rPr>
          <w:b/>
        </w:rPr>
        <w:t>Q.</w:t>
      </w:r>
      <w:r>
        <w:rPr/>
        <w:tab/>
      </w:r>
      <w:r>
        <w:rPr>
          <w:b/>
          <w:caps/>
        </w:rPr>
        <w:t>What is your educational background and experience?</w:t>
      </w:r>
    </w:p>
    <w:p>
      <w:pPr>
        <w:pStyle w:val="Normal"/>
        <w:spacing w:lineRule="auto" w:line="480"/>
        <w:ind w:left="720" w:hanging="720"/>
        <w:jc w:val="both"/>
        <w:rPr/>
      </w:pPr>
      <w:r>
        <w:rPr/>
        <w:t>A.</w:t>
        <w:tab/>
        <w:t>I graduated from Louisiana Tech University with a Bachelor of Science degree in Mechanical Engineering.  I am a licensed Professional Engineer in the State of Louisiana, License No. 17113.  From March 1974 until January 1982, I worked for Halliburton Services as a Field and District Engineer and Technical Advisor to numerous oil and gas exploration and production companies consulting on various drilling, production, and well stimulation problems, as well as wild well blowout control operations.  Since 1982, I have worked with several consulting engineering firms in the New Orleans area performing design and construction analysis.  Typical projects in which I participated involved gas dehydration systems, compressor installations, pipeline design and construction, pipeline integrity measurement, and facility upgrades.  During the time period October 1987 until March 1993, I worked under contract to various Chevron entities including Chevron Pipe Line Company where I contracted as a construction/pipeline engineer.</w:t>
      </w:r>
    </w:p>
    <w:p>
      <w:pPr>
        <w:pStyle w:val="Normal"/>
        <w:spacing w:lineRule="auto" w:line="480"/>
        <w:ind w:left="720" w:hanging="720"/>
        <w:jc w:val="both"/>
        <w:rPr/>
      </w:pPr>
      <w:r>
        <w:rPr>
          <w:b/>
        </w:rPr>
        <w:t>Q.</w:t>
      </w:r>
      <w:r>
        <w:rPr/>
        <w:tab/>
      </w:r>
      <w:r>
        <w:rPr>
          <w:b/>
          <w:caps/>
        </w:rPr>
        <w:t>Please outline your work experience as related to Chandeleur Pipe Line Company</w:t>
      </w:r>
    </w:p>
    <w:p>
      <w:pPr>
        <w:pStyle w:val="Normal"/>
        <w:spacing w:lineRule="auto" w:line="480"/>
        <w:ind w:left="720" w:hanging="720"/>
        <w:jc w:val="both"/>
        <w:rPr/>
      </w:pPr>
      <w:r>
        <w:rPr/>
        <w:t>A.</w:t>
        <w:tab/>
        <w:t xml:space="preserve">Working for Chevron Pipe Line, Chandeleur’s parent company and contracted operator of the Chandeleur system, I have participated in various projects relative to Chandeleur over the last 14 years.  My responsibilities included working in-house as a contract engineer for three years from 1990-1993.  Representative projects in which I participated have included the tie-in of Chandeleur’s 12” Mobile 861 lateral, the design and construction of an enhanced metering station at Pascagoula, Mississippi, and numerous capacity studies of the Chandeleur system.  I acted as project engineer for Chandeleur during Chandeleur’s tie-in to CNGPL’s MAGS pipeline system and Chandeleur’s connection to the Destin pipeline system </w:t>
      </w:r>
      <w:r>
        <w:rPr>
          <w:rStyle w:val="CommentReference"/>
          <w:vanish w:val="false"/>
        </w:rPr>
        <w:commentReference w:id="0"/>
      </w:r>
      <w:r>
        <w:rPr/>
        <w:t>at Pascagoula.  During this fourteen-year period I have occasionally provided consulting concerning operational issues.</w:t>
      </w:r>
    </w:p>
    <w:p>
      <w:pPr>
        <w:pStyle w:val="Normal"/>
        <w:spacing w:lineRule="auto" w:line="480"/>
        <w:ind w:left="720" w:hanging="720"/>
        <w:jc w:val="both"/>
        <w:rPr/>
      </w:pPr>
      <w:r>
        <w:rPr>
          <w:b/>
        </w:rPr>
        <w:t>Q.</w:t>
      </w:r>
      <w:r>
        <w:rPr/>
        <w:tab/>
      </w:r>
      <w:r>
        <w:rPr>
          <w:b/>
          <w:caps/>
        </w:rPr>
        <w:t>What are your current professional responsibilities as they relate to Chandeleur Pipe Line Company?</w:t>
      </w:r>
    </w:p>
    <w:p>
      <w:pPr>
        <w:pStyle w:val="Normal"/>
        <w:spacing w:lineRule="auto" w:line="480"/>
        <w:ind w:left="720" w:hanging="720"/>
        <w:jc w:val="both"/>
        <w:rPr/>
      </w:pPr>
      <w:r>
        <w:rPr/>
        <w:t>A.</w:t>
        <w:tab/>
        <w:t>Of late, I have been engaged to conduct a salvage and cost of removal study for Chandeleur Pipe Line Company.</w:t>
      </w:r>
    </w:p>
    <w:p>
      <w:pPr>
        <w:pStyle w:val="Normal"/>
        <w:spacing w:lineRule="auto" w:line="480"/>
        <w:ind w:left="720" w:hanging="720"/>
        <w:jc w:val="both"/>
        <w:rPr/>
      </w:pPr>
      <w:r>
        <w:rPr>
          <w:b/>
        </w:rPr>
        <w:t>Q.</w:t>
      </w:r>
      <w:r>
        <w:rPr/>
        <w:tab/>
      </w:r>
      <w:r>
        <w:rPr>
          <w:b/>
          <w:caps/>
        </w:rPr>
        <w:t>What is the purpose of your testimony in this proceeding?</w:t>
      </w:r>
    </w:p>
    <w:p>
      <w:pPr>
        <w:pStyle w:val="Normal"/>
        <w:spacing w:lineRule="auto" w:line="480"/>
        <w:ind w:left="720" w:hanging="720"/>
        <w:jc w:val="both"/>
        <w:rPr/>
      </w:pPr>
      <w:r>
        <w:rPr/>
        <w:t>A.</w:t>
        <w:tab/>
        <w:t xml:space="preserve">The purpose of my testimony is to describe the processes involved in effectuating an abandonment of the Chandeleur system and address the assumptions which underly those processes. </w:t>
      </w:r>
      <w:ins w:id="99" w:author="moye" w:date="2003-09-25T17:58:00Z">
        <w:r>
          <w:rPr/>
          <w:t xml:space="preserve"> </w:t>
        </w:r>
      </w:ins>
      <w:r>
        <w:rPr/>
        <w:t>Chandeleur’s recently completed salvage and cost of removal study is incorporated into this Testimony as Exhibit CPLC-9.  This study has been utilized in the analysis of depreciation rates for the Chandeleur Negative Salvage Provision.  The concept of “Negative Salvage” is defined and addressed in greater detail in the Prepared Direct Testimony of Mr. Edward H. Feinstein, Chandeleur Exhibit CPLC-6.</w:t>
      </w:r>
    </w:p>
    <w:p>
      <w:pPr>
        <w:pStyle w:val="Normal"/>
        <w:spacing w:lineRule="auto" w:line="480"/>
        <w:ind w:left="720" w:hanging="720"/>
        <w:jc w:val="both"/>
        <w:rPr/>
      </w:pPr>
      <w:r>
        <w:rPr>
          <w:b/>
        </w:rPr>
        <w:t>Q.</w:t>
      </w:r>
      <w:r>
        <w:rPr/>
        <w:tab/>
      </w:r>
      <w:r>
        <w:rPr>
          <w:b/>
          <w:caps/>
        </w:rPr>
        <w:t>Will you be sponsoring any Statements or schedules in this filing?</w:t>
      </w:r>
    </w:p>
    <w:p>
      <w:pPr>
        <w:pStyle w:val="Normal"/>
        <w:spacing w:lineRule="auto" w:line="480"/>
        <w:ind w:left="720" w:hanging="720"/>
        <w:jc w:val="both"/>
        <w:rPr/>
      </w:pPr>
      <w:r>
        <w:rPr/>
        <w:t>A.</w:t>
        <w:tab/>
        <w:t>No, I will not.  My contribution to this filing is limited, as mentioned above, to the completion of a salvage and cost of removal study in support of a revised negative salvage rate.  As with the concept of negative salvage, the concept of assigning a rate at which an accrual takes place relative to the negative salvage value is more completely discussed in the Prepared Direct Testimony of Mr. Edward H. Feinstein, Chandeleur Exhibit CPLC-6.</w:t>
      </w:r>
    </w:p>
    <w:p>
      <w:pPr>
        <w:pStyle w:val="Normal"/>
        <w:spacing w:lineRule="auto" w:line="480"/>
        <w:ind w:left="720" w:hanging="720"/>
        <w:jc w:val="both"/>
        <w:rPr/>
      </w:pPr>
      <w:r>
        <w:rPr>
          <w:b/>
        </w:rPr>
        <w:t>Q.</w:t>
      </w:r>
      <w:r>
        <w:rPr/>
        <w:tab/>
      </w:r>
      <w:r>
        <w:rPr>
          <w:b/>
          <w:caps/>
        </w:rPr>
        <w:t>Please describe the Salvage and cost of removal study.</w:t>
      </w:r>
    </w:p>
    <w:p>
      <w:pPr>
        <w:pStyle w:val="Normal"/>
        <w:spacing w:lineRule="auto" w:line="480"/>
        <w:ind w:left="720" w:hanging="720"/>
        <w:jc w:val="both"/>
        <w:rPr/>
      </w:pPr>
      <w:r>
        <w:rPr/>
        <w:t>A.</w:t>
        <w:tab/>
      </w:r>
      <w:ins w:id="100" w:author="jejr" w:date="2003-09-25T16:08:00Z">
        <w:r>
          <w:rPr/>
          <w:t xml:space="preserve">A copy of the study is submitted herewith as Exhibit CPLC-9.  </w:t>
        </w:r>
      </w:ins>
      <w:r>
        <w:rPr/>
        <w:t xml:space="preserve">In a broad scope, the salvage and cost of removal study consists of </w:t>
      </w:r>
      <w:del w:id="101" w:author="jejr" w:date="2003-09-25T16:10:00Z">
        <w:r>
          <w:rPr/>
          <w:delText>an analysis of the processes involved and a compilation</w:delText>
        </w:r>
      </w:del>
      <w:ins w:id="102" w:author="jejr" w:date="2003-09-25T16:10:00Z">
        <w:r>
          <w:rPr/>
          <w:t>a</w:t>
        </w:r>
      </w:ins>
      <w:ins w:id="103" w:author="jejr" w:date="2003-09-25T17:26:00Z">
        <w:r>
          <w:rPr/>
          <w:t xml:space="preserve"> </w:t>
        </w:r>
      </w:ins>
      <w:ins w:id="104" w:author="jejr" w:date="2003-09-25T16:10:00Z">
        <w:r>
          <w:rPr/>
          <w:t>documentation of the assumptions made and</w:t>
        </w:r>
      </w:ins>
      <w:r>
        <w:rPr/>
        <w:t xml:space="preserve"> of the costs required to abandon Chandeleur’s existing natural gas transmission lines located offshore in the Gulf of Mexico.</w:t>
      </w:r>
    </w:p>
    <w:p>
      <w:pPr>
        <w:pStyle w:val="Normal"/>
        <w:spacing w:lineRule="auto" w:line="480"/>
        <w:ind w:left="720" w:hanging="720"/>
        <w:jc w:val="both"/>
        <w:rPr/>
      </w:pPr>
      <w:r>
        <w:rPr>
          <w:b/>
        </w:rPr>
        <w:t>Q</w:t>
      </w:r>
      <w:r>
        <w:rPr/>
        <w:t>.</w:t>
        <w:tab/>
      </w:r>
      <w:r>
        <w:rPr>
          <w:b/>
          <w:caps/>
        </w:rPr>
        <w:t>Why was this study requested?</w:t>
      </w:r>
    </w:p>
    <w:p>
      <w:pPr>
        <w:pStyle w:val="Normal"/>
        <w:tabs>
          <w:tab w:val="clear" w:pos="720"/>
          <w:tab w:val="left" w:pos="8100" w:leader="none"/>
        </w:tabs>
        <w:spacing w:lineRule="auto" w:line="480"/>
        <w:ind w:left="720" w:hanging="720"/>
        <w:jc w:val="both"/>
        <w:rPr/>
      </w:pPr>
      <w:r>
        <w:rPr/>
        <w:t>A.</w:t>
        <w:tab/>
        <w:t xml:space="preserve">This study was prepared at the request of Chandeleur in order to provide company personnel with a realistic current estimate of the time and resources required to effectuate an abandonment of the system.  Existing estimates were based on data compiled during the 1980’s.  Since that time, piping changes have transpired on the system, with additional delivery interconnections installed and additional platforms tied in.  Further, environmental and safety requirements have been more clearly defined during the past twenty years resulting in significant evolution in the work processes and procedures utilized to effectuate such an abandonment.  </w:t>
      </w:r>
      <w:del w:id="105" w:author="moye" w:date="2003-09-25T12:38:00Z">
        <w:r>
          <w:rPr/>
          <w:delText xml:space="preserve"> </w:delText>
        </w:r>
      </w:del>
      <w:r>
        <w:rPr/>
        <w:t>Additionally, various regulatory agency requirements for abandonment have been better defined or have become more rigorous.</w:t>
      </w:r>
      <w:ins w:id="106" w:author="moye" w:date="2003-09-25T18:00:00Z">
        <w:r>
          <w:rPr/>
          <w:t xml:space="preserve"> </w:t>
        </w:r>
      </w:ins>
      <w:r>
        <w:rPr/>
        <w:t xml:space="preserve"> Consequently, Chandeleur deemed it in the spirit of “operational excellence” to update the data on which its provision for abandonment is being based.</w:t>
      </w:r>
    </w:p>
    <w:p>
      <w:pPr>
        <w:pStyle w:val="Normal"/>
        <w:spacing w:lineRule="auto" w:line="480"/>
        <w:ind w:left="720" w:hanging="720"/>
        <w:jc w:val="both"/>
        <w:rPr>
          <w:caps/>
        </w:rPr>
      </w:pPr>
      <w:r>
        <w:rPr>
          <w:b/>
        </w:rPr>
        <w:t>Q.</w:t>
      </w:r>
      <w:r>
        <w:rPr/>
        <w:tab/>
      </w:r>
      <w:r>
        <w:rPr>
          <w:b/>
          <w:caps/>
        </w:rPr>
        <w:t>Briefly describe the Chandeleur system as it exists today.</w:t>
      </w:r>
    </w:p>
    <w:p>
      <w:pPr>
        <w:pStyle w:val="Normal"/>
        <w:spacing w:lineRule="auto" w:line="480"/>
        <w:ind w:left="720" w:hanging="720"/>
        <w:rPr/>
      </w:pPr>
      <w:r>
        <w:rPr/>
        <w:t>A.</w:t>
        <w:tab/>
        <w:t>The Chandeleur pipeline system is a natural gas pipeline extending from the Outer Continental Shelf (OCS) offshore Louisiana and Mississippi to onshore Mississippi.  The Chandeleur system originates in the OCS, enters Louisiana state waters, once again passes through regions of the OCS whereupon it enters Mississippi state waters, to terminate onshore near Pascagoula, Mississippi.</w:t>
      </w:r>
    </w:p>
    <w:p>
      <w:pPr>
        <w:pStyle w:val="Normal"/>
        <w:spacing w:lineRule="auto" w:line="480"/>
        <w:ind w:left="720" w:firstLine="720"/>
        <w:rPr/>
      </w:pPr>
      <w:r>
        <w:rPr/>
        <w:t>The 12” line was originally constructed in 1963.  The system was expanded via a 16” loop line during the 1970’s.  The pipeline’s original function was to connect the supply produced in the Main Pass 41 field, federal waters offshore Louisiana to the refinery located in Pascagoula.  Currently, the system receives, either by direct connection or via upstream gatherers, production from the Main Pass, Chandeleur Sound, Mobile and Viosca Knoll areas and transports that gas to the Pascagoula refinery and three downstream pipelines, Destin, TETCO and Gulf South.  Chandeleur transports up to 321,000 MMBtu/d and operates at pressures up to 1,200 psi.</w:t>
      </w:r>
    </w:p>
    <w:p>
      <w:pPr>
        <w:pStyle w:val="Normal"/>
        <w:spacing w:lineRule="auto" w:line="480"/>
        <w:ind w:left="720" w:firstLine="720"/>
        <w:rPr/>
      </w:pPr>
      <w:ins w:id="107" w:author="jejr" w:date="2003-09-25T17:27:00Z">
        <w:del w:id="108" w:author="moye" w:date="2003-09-25T18:00:00Z">
          <w:r>
            <w:rPr/>
            <w:tab/>
          </w:r>
        </w:del>
      </w:ins>
      <w:del w:id="109" w:author="moye" w:date="2003-09-25T12:38:00Z">
        <w:r>
          <w:rPr/>
          <w:tab/>
        </w:r>
      </w:del>
      <w:r>
        <w:rPr/>
        <w:t>The Chandeleur system consisted initially of 80 miles of 12” pipeline originating at the Main Pass 41”B” platform and terminating at Pascagoula, Mississippi providing deliveries to the Chevron refinery, and Gulf South.  In recent years, an interconnection with Destin was constructed at Pascagoula enhancing Chandeleur’s delivery options at that point.  A 16” loop line of approximately 75 miles in length originates at the Main Pass 41”L” platform.  Similar to the original 12”, the 16” loop line terminates onshore at Pascagoula and supports Chandeleur’s delivery capability to the refinery, and interconnecting downstream pipelines, Destin and Gulf South.  A 16” pipeline of approximately 4 miles in length extends between the two Main Pass platforms (“B” and “L”) at the southern end of the system</w:t>
      </w:r>
      <w:ins w:id="110" w:author="jejr" w:date="2003-09-25T20:02:00Z">
        <w:r>
          <w:rPr>
            <w:rStyle w:val="FootnoteCharacters"/>
            <w:rStyle w:val="FootnoteAnchor"/>
          </w:rPr>
          <w:footnoteReference w:id="2"/>
        </w:r>
      </w:ins>
      <w:r>
        <w:rPr/>
        <w:t>.  A 12” lateral of approximately 11 miles in length extends to the east from a subsea interconnection with the original 12” line</w:t>
      </w:r>
      <w:ins w:id="111" w:author="jejr" w:date="2003-09-25T20:10:00Z">
        <w:r>
          <w:rPr>
            <w:rStyle w:val="FootnoteCharacters"/>
            <w:rStyle w:val="FootnoteAnchor"/>
          </w:rPr>
          <w:footnoteReference w:id="3"/>
        </w:r>
      </w:ins>
      <w:r>
        <w:rPr/>
        <w:t>.  This 12” lateral facilitates receipt of volumes delivered by an upstream OCS gatherer and sister company, Chevron Natural Gas Pipe Line Company (CNGPL) at the Mobile 861 platform.  Chandeleur is interconnected at another subsea location with a 24” line owned by Texas Eastern Transmission (TETCO) via a 10” spur located in Breton Sound Block 42.  Additionally, Chandeleur interconnects at a subsea tie-in in Chandeleur Sound Block 58 with dual 6” lines operated by Manti which deliver production from the Chandeleur Sound Block 32 and Block 35 platforms.  Other subsea tie-ins connect dual 8” OCS gathering lines owned by CNGPL which deliver production from the Mobile 990 Block platform</w:t>
      </w:r>
      <w:ins w:id="112" w:author="jejr" w:date="2003-09-25T20:13:00Z">
        <w:r>
          <w:rPr>
            <w:rStyle w:val="FootnoteCharacters"/>
            <w:rStyle w:val="FootnoteAnchor"/>
          </w:rPr>
          <w:footnoteReference w:id="4"/>
        </w:r>
      </w:ins>
      <w:r>
        <w:rPr/>
        <w:t>, and a 10” line from the Union Oil of California (UNOCAL) Mobile 904 platform</w:t>
      </w:r>
      <w:ins w:id="113" w:author="jejr" w:date="2003-09-25T20:16:00Z">
        <w:r>
          <w:rPr>
            <w:rStyle w:val="FootnoteCharacters"/>
            <w:rStyle w:val="FootnoteAnchor"/>
          </w:rPr>
          <w:footnoteReference w:id="5"/>
        </w:r>
      </w:ins>
      <w:r>
        <w:rPr/>
        <w:t>.  Chandeleur has an interconnect on a platform riser with a 12” pipeline from CNGPL at the Mobile 861 platform which delivers gas gathered from the Mobile 908 “A” platform.</w:t>
      </w:r>
    </w:p>
    <w:p>
      <w:pPr>
        <w:pStyle w:val="Normal"/>
        <w:spacing w:lineRule="auto" w:line="480"/>
        <w:ind w:left="720" w:firstLine="720"/>
        <w:rPr/>
      </w:pPr>
      <w:r>
        <w:rPr/>
        <w:t>Chandeleur’s facilities include various pipeline appurtenances such as piping manifolds, pigging facilities, meters and connecting valves at the referenced locations.</w:t>
      </w:r>
    </w:p>
    <w:p>
      <w:pPr>
        <w:pStyle w:val="Normal"/>
        <w:spacing w:lineRule="auto" w:line="480"/>
        <w:ind w:left="720" w:firstLine="720"/>
        <w:rPr/>
      </w:pPr>
      <w:r>
        <w:rPr/>
        <w:t>A geographical representation of the facilities is included in the negative salvage study and is included as Item 1 of supporting Exhibit CPLC-9</w:t>
      </w:r>
      <w:r>
        <w:rPr>
          <w:color w:val="000000"/>
        </w:rPr>
        <w:t>.</w:t>
      </w:r>
      <w:r>
        <w:rPr/>
        <w:t xml:space="preserve">  The Chandeleur facilities are likewise schematically depicted in Item 2 of the previously referenced Exhibit CPLC-9.</w:t>
      </w:r>
    </w:p>
    <w:p>
      <w:pPr>
        <w:pStyle w:val="Normal"/>
        <w:spacing w:lineRule="auto" w:line="480"/>
        <w:ind w:left="720" w:hanging="720"/>
        <w:rPr/>
      </w:pPr>
      <w:r>
        <w:rPr>
          <w:b/>
        </w:rPr>
        <w:t>Q.</w:t>
        <w:tab/>
      </w:r>
      <w:r>
        <w:rPr>
          <w:b/>
          <w:caps/>
        </w:rPr>
        <w:t>Please describe the various components of the study conducted on the above-described facilities.</w:t>
      </w:r>
    </w:p>
    <w:p>
      <w:pPr>
        <w:pStyle w:val="Normal"/>
        <w:spacing w:lineRule="auto" w:line="480"/>
        <w:ind w:left="720" w:hanging="720"/>
        <w:rPr/>
      </w:pPr>
      <w:r>
        <w:rPr/>
        <w:t>A.</w:t>
        <w:tab/>
        <w:t>The study consists of several components as required by Chandeleur personnel.</w:t>
      </w:r>
      <w:del w:id="114" w:author="moye" w:date="2003-09-25T12:52:00Z">
        <w:r>
          <w:rPr/>
          <w:delText xml:space="preserve">  </w:delText>
        </w:r>
      </w:del>
      <w:ins w:id="115" w:author="moye" w:date="2003-09-25T12:52:00Z">
        <w:r>
          <w:rPr/>
          <w:t xml:space="preserve">  </w:t>
        </w:r>
      </w:ins>
      <w:r>
        <w:rPr/>
        <w:t>These are itemized below:</w:t>
      </w:r>
      <w:del w:id="116" w:author="moye" w:date="2003-09-25T12:41:00Z">
        <w:r>
          <w:rPr/>
          <w:delText xml:space="preserve"> </w:delText>
        </w:r>
      </w:del>
    </w:p>
    <w:p>
      <w:pPr>
        <w:pStyle w:val="Normal"/>
        <w:numPr>
          <w:ilvl w:val="0"/>
          <w:numId w:val="6"/>
        </w:numPr>
        <w:spacing w:lineRule="auto" w:line="480"/>
        <w:rPr/>
      </w:pPr>
      <w:r>
        <w:rPr/>
        <w:t>Scope of Work</w:t>
      </w:r>
      <w:ins w:id="117" w:author="jejr" w:date="2003-09-25T16:14:00Z">
        <w:r>
          <w:rPr/>
          <w:t xml:space="preserve"> (CPLC-9 Items </w:t>
        </w:r>
      </w:ins>
      <w:ins w:id="118" w:author="jejr" w:date="2003-09-25T16:36:00Z">
        <w:r>
          <w:rPr/>
          <w:t>3)</w:t>
        </w:r>
      </w:ins>
      <w:r>
        <w:rPr/>
        <w:t xml:space="preserve"> consisting of:</w:t>
      </w:r>
    </w:p>
    <w:p>
      <w:pPr>
        <w:pStyle w:val="Normal"/>
        <w:numPr>
          <w:ilvl w:val="1"/>
          <w:numId w:val="6"/>
        </w:numPr>
        <w:spacing w:lineRule="auto" w:line="480"/>
        <w:rPr/>
      </w:pPr>
      <w:r>
        <w:rPr/>
        <w:t>Assumptions relied upon</w:t>
      </w:r>
    </w:p>
    <w:p>
      <w:pPr>
        <w:pStyle w:val="Normal"/>
        <w:numPr>
          <w:ilvl w:val="1"/>
          <w:numId w:val="6"/>
        </w:numPr>
        <w:spacing w:lineRule="auto" w:line="480"/>
        <w:rPr/>
      </w:pPr>
      <w:r>
        <w:rPr/>
        <w:t>Detail of work to be performed</w:t>
      </w:r>
    </w:p>
    <w:p>
      <w:pPr>
        <w:pStyle w:val="Normal"/>
        <w:numPr>
          <w:ilvl w:val="1"/>
          <w:numId w:val="6"/>
        </w:numPr>
        <w:spacing w:lineRule="auto" w:line="480"/>
        <w:rPr/>
      </w:pPr>
      <w:r>
        <w:rPr/>
        <w:t>Detail of work locations</w:t>
      </w:r>
    </w:p>
    <w:p>
      <w:pPr>
        <w:pStyle w:val="Normal"/>
        <w:numPr>
          <w:ilvl w:val="1"/>
          <w:numId w:val="6"/>
        </w:numPr>
        <w:spacing w:lineRule="auto" w:line="480"/>
        <w:rPr/>
      </w:pPr>
      <w:r>
        <w:rPr/>
        <w:t>Subsea Tie In Disassembly Details</w:t>
      </w:r>
    </w:p>
    <w:p>
      <w:pPr>
        <w:pStyle w:val="Normal"/>
        <w:numPr>
          <w:ilvl w:val="2"/>
          <w:numId w:val="6"/>
        </w:numPr>
        <w:spacing w:lineRule="auto" w:line="480"/>
        <w:rPr>
          <w:del w:id="120" w:author="jejr" w:date="2003-09-25T17:23:00Z"/>
        </w:rPr>
      </w:pPr>
      <w:del w:id="119" w:author="jejr" w:date="2003-09-25T17:23:00Z">
        <w:r>
          <w:rPr/>
          <w:delText>Breton Sound 42 (TETCO)</w:delText>
        </w:r>
      </w:del>
    </w:p>
    <w:p>
      <w:pPr>
        <w:pStyle w:val="Normal"/>
        <w:numPr>
          <w:ilvl w:val="2"/>
          <w:numId w:val="6"/>
        </w:numPr>
        <w:spacing w:lineRule="auto" w:line="480"/>
        <w:rPr>
          <w:del w:id="122" w:author="jejr" w:date="2003-09-25T17:23:00Z"/>
        </w:rPr>
      </w:pPr>
      <w:del w:id="121" w:author="jejr" w:date="2003-09-25T17:23:00Z">
        <w:r>
          <w:rPr/>
          <w:delText>Mobile 902 (12” lateral from 12” mainline)</w:delText>
        </w:r>
      </w:del>
    </w:p>
    <w:p>
      <w:pPr>
        <w:pStyle w:val="Normal"/>
        <w:numPr>
          <w:ilvl w:val="2"/>
          <w:numId w:val="6"/>
        </w:numPr>
        <w:spacing w:lineRule="auto" w:line="480"/>
        <w:rPr>
          <w:del w:id="124" w:author="jejr" w:date="2003-09-25T17:23:00Z"/>
        </w:rPr>
      </w:pPr>
      <w:del w:id="123" w:author="jejr" w:date="2003-09-25T17:23:00Z">
        <w:r>
          <w:rPr/>
          <w:delText>Mobile 990 (CNGPL)</w:delText>
        </w:r>
      </w:del>
    </w:p>
    <w:p>
      <w:pPr>
        <w:pStyle w:val="Normal"/>
        <w:numPr>
          <w:ilvl w:val="2"/>
          <w:numId w:val="6"/>
        </w:numPr>
        <w:spacing w:lineRule="auto" w:line="480"/>
        <w:rPr>
          <w:del w:id="126" w:author="jejr" w:date="2003-09-25T13:08:00Z"/>
        </w:rPr>
      </w:pPr>
      <w:del w:id="125" w:author="jejr" w:date="2003-09-25T17:23:00Z">
        <w:r>
          <w:rPr/>
          <w:delText>Chandeleur Sound 35 &amp; 32 (Manti)</w:delText>
        </w:r>
      </w:del>
    </w:p>
    <w:p>
      <w:pPr>
        <w:pStyle w:val="Normal"/>
        <w:numPr>
          <w:ilvl w:val="2"/>
          <w:numId w:val="6"/>
        </w:numPr>
        <w:spacing w:lineRule="auto" w:line="480"/>
        <w:rPr>
          <w:del w:id="128" w:author="jejr" w:date="2003-09-25T17:23:00Z"/>
        </w:rPr>
      </w:pPr>
      <w:del w:id="127" w:author="jejr" w:date="2003-09-25T17:23:00Z">
        <w:r>
          <w:rPr/>
          <w:delText>Mobile 904 (UNOCAL)</w:delText>
        </w:r>
      </w:del>
    </w:p>
    <w:p>
      <w:pPr>
        <w:pStyle w:val="Normal"/>
        <w:numPr>
          <w:ilvl w:val="0"/>
          <w:numId w:val="6"/>
        </w:numPr>
        <w:spacing w:lineRule="auto" w:line="480"/>
        <w:rPr/>
      </w:pPr>
      <w:r>
        <w:rPr/>
        <w:t>Site Schedule</w:t>
      </w:r>
      <w:ins w:id="129" w:author="jejr" w:date="2003-09-25T16:36:00Z">
        <w:r>
          <w:rPr/>
          <w:t xml:space="preserve"> (CPLC-9 Item4)</w:t>
        </w:r>
      </w:ins>
    </w:p>
    <w:p>
      <w:pPr>
        <w:pStyle w:val="Normal"/>
        <w:numPr>
          <w:ilvl w:val="0"/>
          <w:numId w:val="6"/>
        </w:numPr>
        <w:spacing w:lineRule="auto" w:line="480"/>
        <w:rPr>
          <w:del w:id="131" w:author="jejr" w:date="2003-09-25T17:24:00Z"/>
        </w:rPr>
      </w:pPr>
      <w:r>
        <w:rPr/>
        <w:t>Cost Summary</w:t>
      </w:r>
      <w:ins w:id="130" w:author="jejr" w:date="2003-09-25T16:36:00Z">
        <w:r>
          <w:rPr/>
          <w:t xml:space="preserve"> (CPLC-9 Item 5)</w:t>
        </w:r>
      </w:ins>
    </w:p>
    <w:p>
      <w:pPr>
        <w:pStyle w:val="Normal"/>
        <w:numPr>
          <w:ilvl w:val="0"/>
          <w:numId w:val="6"/>
        </w:numPr>
        <w:spacing w:lineRule="auto" w:line="480"/>
        <w:rPr>
          <w:ins w:id="133" w:author="jejr" w:date="2003-09-25T17:24:00Z"/>
        </w:rPr>
      </w:pPr>
      <w:ins w:id="132" w:author="jejr" w:date="2003-09-25T17:24:00Z">
        <w:r>
          <w:rPr/>
        </w:r>
      </w:ins>
    </w:p>
    <w:p>
      <w:pPr>
        <w:pStyle w:val="Normal"/>
        <w:spacing w:lineRule="auto" w:line="480"/>
        <w:rPr>
          <w:del w:id="136" w:author="jejr" w:date="2003-09-25T17:23:00Z"/>
        </w:rPr>
      </w:pPr>
      <w:r>
        <w:rPr/>
        <w:t xml:space="preserve">Cost Estimate Sheet and its supporting documentation </w:t>
      </w:r>
      <w:ins w:id="134" w:author="jejr" w:date="2003-09-25T17:25:00Z">
        <w:r>
          <w:rPr/>
          <w:t xml:space="preserve">(CPLC-9 Items 6) </w:t>
        </w:r>
      </w:ins>
      <w:del w:id="135" w:author="jejr" w:date="2003-09-25T17:23:00Z">
        <w:r>
          <w:rPr/>
          <w:delText>consisting of</w:delText>
        </w:r>
      </w:del>
    </w:p>
    <w:p>
      <w:pPr>
        <w:pStyle w:val="Normal"/>
        <w:widowControl/>
        <w:bidi w:val="0"/>
        <w:spacing w:lineRule="auto" w:line="480"/>
        <w:rPr>
          <w:del w:id="138" w:author="jejr" w:date="2003-09-25T17:23:00Z"/>
        </w:rPr>
      </w:pPr>
      <w:del w:id="137" w:author="jejr" w:date="2003-09-25T17:23:00Z">
        <w:r>
          <w:rPr/>
          <w:delText>Estimate of costs incurred by Company Personnel</w:delText>
        </w:r>
      </w:del>
    </w:p>
    <w:p>
      <w:pPr>
        <w:pStyle w:val="Normal"/>
        <w:widowControl/>
        <w:bidi w:val="0"/>
        <w:spacing w:lineRule="auto" w:line="480"/>
        <w:rPr>
          <w:del w:id="140" w:author="jejr" w:date="2003-09-25T17:23:00Z"/>
        </w:rPr>
      </w:pPr>
      <w:del w:id="139" w:author="jejr" w:date="2003-09-25T17:23:00Z">
        <w:r>
          <w:rPr/>
          <w:delText>Itemization of Costs of Materials</w:delText>
        </w:r>
      </w:del>
    </w:p>
    <w:p>
      <w:pPr>
        <w:pStyle w:val="Normal"/>
        <w:widowControl/>
        <w:bidi w:val="0"/>
        <w:spacing w:lineRule="auto" w:line="480"/>
        <w:rPr>
          <w:del w:id="142" w:author="jejr" w:date="2003-09-25T17:23:00Z"/>
        </w:rPr>
      </w:pPr>
      <w:del w:id="141" w:author="jejr" w:date="2003-09-25T17:23:00Z">
        <w:r>
          <w:rPr/>
          <w:delText>Itemization of Onshore Labor Costs</w:delText>
        </w:r>
      </w:del>
    </w:p>
    <w:p>
      <w:pPr>
        <w:pStyle w:val="Normal"/>
        <w:widowControl/>
        <w:bidi w:val="0"/>
        <w:spacing w:lineRule="auto" w:line="480"/>
        <w:rPr>
          <w:del w:id="144" w:author="jejr" w:date="2003-09-25T17:23:00Z"/>
        </w:rPr>
      </w:pPr>
      <w:del w:id="143" w:author="jejr" w:date="2003-09-25T17:23:00Z">
        <w:r>
          <w:rPr/>
          <w:delText>Itemization of Shop Labor Costs</w:delText>
        </w:r>
      </w:del>
    </w:p>
    <w:p>
      <w:pPr>
        <w:pStyle w:val="Normal"/>
        <w:widowControl/>
        <w:bidi w:val="0"/>
        <w:spacing w:lineRule="auto" w:line="480"/>
        <w:rPr>
          <w:del w:id="146" w:author="jejr" w:date="2003-09-25T17:23:00Z"/>
        </w:rPr>
      </w:pPr>
      <w:del w:id="145" w:author="jejr" w:date="2003-09-25T17:23:00Z">
        <w:r>
          <w:rPr/>
          <w:delText>Itemization of Offshore Labor Costs</w:delText>
        </w:r>
      </w:del>
    </w:p>
    <w:p>
      <w:pPr>
        <w:pStyle w:val="Normal"/>
        <w:widowControl/>
        <w:bidi w:val="0"/>
        <w:spacing w:lineRule="auto" w:line="480"/>
        <w:rPr>
          <w:del w:id="148" w:author="jejr" w:date="2003-09-25T17:23:00Z"/>
        </w:rPr>
      </w:pPr>
      <w:del w:id="147" w:author="jejr" w:date="2003-09-25T17:23:00Z">
        <w:r>
          <w:rPr/>
          <w:delText>Itemization of Compressor Labor Costs</w:delText>
        </w:r>
      </w:del>
    </w:p>
    <w:p>
      <w:pPr>
        <w:pStyle w:val="Normal"/>
        <w:widowControl/>
        <w:bidi w:val="0"/>
        <w:spacing w:lineRule="auto" w:line="480"/>
        <w:rPr>
          <w:del w:id="152" w:author="jejr" w:date="2003-09-25T17:23:00Z"/>
        </w:rPr>
      </w:pPr>
      <w:del w:id="149" w:author="jejr" w:date="2003-09-25T17:23:00Z">
        <w:r>
          <w:rPr/>
          <w:delText>Itemization of costs for 3</w:delText>
        </w:r>
      </w:del>
      <w:del w:id="150" w:author="jejr" w:date="2003-09-25T17:23:00Z">
        <w:r>
          <w:rPr>
            <w:vertAlign w:val="superscript"/>
          </w:rPr>
          <w:delText>rd</w:delText>
        </w:r>
      </w:del>
      <w:del w:id="151" w:author="jejr" w:date="2003-09-25T17:23:00Z">
        <w:r>
          <w:rPr/>
          <w:delText xml:space="preserve"> Party Engineering and Drafting Costs</w:delText>
        </w:r>
      </w:del>
    </w:p>
    <w:p>
      <w:pPr>
        <w:pStyle w:val="Normal"/>
        <w:widowControl/>
        <w:bidi w:val="0"/>
        <w:spacing w:lineRule="auto" w:line="480"/>
        <w:rPr>
          <w:del w:id="154" w:author="jejr" w:date="2003-09-25T17:23:00Z"/>
        </w:rPr>
      </w:pPr>
      <w:del w:id="153" w:author="jejr" w:date="2003-09-25T17:23:00Z">
        <w:r>
          <w:rPr/>
          <w:delText>Itemization of costs for Offshore welding ($-0-)</w:delText>
        </w:r>
      </w:del>
    </w:p>
    <w:p>
      <w:pPr>
        <w:pStyle w:val="Normal"/>
        <w:widowControl/>
        <w:bidi w:val="0"/>
        <w:spacing w:lineRule="auto" w:line="480"/>
        <w:rPr>
          <w:del w:id="156" w:author="jejr" w:date="2003-09-25T17:23:00Z"/>
        </w:rPr>
      </w:pPr>
      <w:del w:id="155" w:author="jejr" w:date="2003-09-25T17:23:00Z">
        <w:r>
          <w:rPr/>
          <w:delText>Itemization of Transportation Costs</w:delText>
        </w:r>
      </w:del>
    </w:p>
    <w:p>
      <w:pPr>
        <w:pStyle w:val="Normal"/>
        <w:widowControl/>
        <w:bidi w:val="0"/>
        <w:spacing w:lineRule="auto" w:line="480"/>
        <w:rPr>
          <w:del w:id="158" w:author="jejr" w:date="2003-09-25T17:23:00Z"/>
        </w:rPr>
      </w:pPr>
      <w:del w:id="157" w:author="jejr" w:date="2003-09-25T17:23:00Z">
        <w:r>
          <w:rPr/>
          <w:delText>Matrix of “per item” costs</w:delText>
        </w:r>
      </w:del>
    </w:p>
    <w:p>
      <w:pPr>
        <w:pStyle w:val="Normal"/>
        <w:widowControl/>
        <w:numPr>
          <w:ilvl w:val="0"/>
          <w:numId w:val="0"/>
        </w:numPr>
        <w:bidi w:val="0"/>
        <w:spacing w:lineRule="auto" w:line="480"/>
        <w:rPr/>
      </w:pPr>
      <w:del w:id="159" w:author="jejr" w:date="2003-09-25T17:23:00Z">
        <w:r>
          <w:rPr/>
          <w:delText>Itemization of Shop Fabrication Costs</w:delText>
        </w:r>
      </w:del>
    </w:p>
    <w:p>
      <w:pPr>
        <w:pStyle w:val="Normal"/>
        <w:numPr>
          <w:ilvl w:val="0"/>
          <w:numId w:val="6"/>
        </w:numPr>
        <w:spacing w:lineRule="auto" w:line="480"/>
        <w:rPr/>
      </w:pPr>
      <w:r>
        <w:rPr/>
        <w:t>As-builts</w:t>
      </w:r>
      <w:ins w:id="160" w:author="jejr" w:date="2003-09-25T16:36:00Z">
        <w:r>
          <w:rPr/>
          <w:t xml:space="preserve"> </w:t>
        </w:r>
      </w:ins>
      <w:del w:id="161" w:author="jejr" w:date="2003-09-25T16:37:00Z">
        <w:r>
          <w:rPr/>
          <w:delText xml:space="preserve"> </w:delText>
        </w:r>
      </w:del>
      <w:r>
        <w:rPr/>
        <w:t>of various Chandeleur connection locations</w:t>
      </w:r>
      <w:ins w:id="162" w:author="jejr" w:date="2003-09-25T16:37:00Z">
        <w:r>
          <w:rPr/>
          <w:t xml:space="preserve"> (CPLC-9 Items 7)</w:t>
        </w:r>
      </w:ins>
    </w:p>
    <w:p>
      <w:pPr>
        <w:pStyle w:val="Normal"/>
        <w:numPr>
          <w:ilvl w:val="1"/>
          <w:numId w:val="6"/>
        </w:numPr>
        <w:spacing w:lineRule="auto" w:line="480"/>
        <w:rPr>
          <w:del w:id="164" w:author="jejr" w:date="2003-09-25T17:24:00Z"/>
        </w:rPr>
      </w:pPr>
      <w:del w:id="163" w:author="jejr" w:date="2003-09-25T17:24:00Z">
        <w:r>
          <w:rPr/>
          <w:delText>Main Pass Block 41”L” &amp; 41”B”</w:delText>
        </w:r>
      </w:del>
    </w:p>
    <w:p>
      <w:pPr>
        <w:pStyle w:val="Normal"/>
        <w:numPr>
          <w:ilvl w:val="1"/>
          <w:numId w:val="6"/>
        </w:numPr>
        <w:spacing w:lineRule="auto" w:line="480"/>
        <w:rPr>
          <w:del w:id="166" w:author="jejr" w:date="2003-09-25T17:24:00Z"/>
        </w:rPr>
      </w:pPr>
      <w:del w:id="165" w:author="jejr" w:date="2003-09-25T17:24:00Z">
        <w:r>
          <w:rPr/>
          <w:delText>Sub sea tie-in @ Chandeleur Sound Block 58</w:delText>
        </w:r>
      </w:del>
    </w:p>
    <w:p>
      <w:pPr>
        <w:pStyle w:val="Normal"/>
        <w:numPr>
          <w:ilvl w:val="1"/>
          <w:numId w:val="6"/>
        </w:numPr>
        <w:spacing w:lineRule="auto" w:line="480"/>
        <w:rPr>
          <w:del w:id="168" w:author="jejr" w:date="2003-09-25T17:24:00Z"/>
        </w:rPr>
      </w:pPr>
      <w:del w:id="167" w:author="jejr" w:date="2003-09-25T17:24:00Z">
        <w:r>
          <w:rPr/>
          <w:delText>Sub sea tie-in @ Mobile Block 944</w:delText>
        </w:r>
      </w:del>
    </w:p>
    <w:p>
      <w:pPr>
        <w:pStyle w:val="Normal"/>
        <w:numPr>
          <w:ilvl w:val="1"/>
          <w:numId w:val="6"/>
        </w:numPr>
        <w:spacing w:lineRule="auto" w:line="480"/>
        <w:rPr>
          <w:del w:id="170" w:author="jejr" w:date="2003-09-25T17:24:00Z"/>
        </w:rPr>
      </w:pPr>
      <w:del w:id="169" w:author="jejr" w:date="2003-09-25T17:24:00Z">
        <w:r>
          <w:rPr/>
          <w:delText>Production Platform Mobile Bock 861”A”</w:delText>
        </w:r>
      </w:del>
    </w:p>
    <w:p>
      <w:pPr>
        <w:pStyle w:val="Normal"/>
        <w:numPr>
          <w:ilvl w:val="0"/>
          <w:numId w:val="6"/>
        </w:numPr>
        <w:spacing w:lineRule="auto" w:line="480"/>
        <w:rPr/>
      </w:pPr>
      <w:r>
        <w:rPr/>
        <w:t>Documentation of quotations received from 3</w:t>
      </w:r>
      <w:r>
        <w:rPr>
          <w:vertAlign w:val="superscript"/>
        </w:rPr>
        <w:t>rd</w:t>
      </w:r>
      <w:r>
        <w:rPr/>
        <w:t xml:space="preserve"> party contractors for work to be performed in connection with the project</w:t>
      </w:r>
      <w:ins w:id="171" w:author="jejr" w:date="2003-09-25T16:37:00Z">
        <w:r>
          <w:rPr/>
          <w:t xml:space="preserve"> (CPLC-9 Items 8)</w:t>
        </w:r>
      </w:ins>
      <w:r>
        <w:rPr/>
        <w:t>:</w:t>
      </w:r>
    </w:p>
    <w:p>
      <w:pPr>
        <w:pStyle w:val="Normal"/>
        <w:numPr>
          <w:ilvl w:val="1"/>
          <w:numId w:val="6"/>
        </w:numPr>
        <w:spacing w:lineRule="auto" w:line="480"/>
        <w:rPr>
          <w:del w:id="173" w:author="jejr" w:date="2003-09-25T17:24:00Z"/>
        </w:rPr>
      </w:pPr>
      <w:del w:id="172" w:author="jejr" w:date="2003-09-25T17:24:00Z">
        <w:r>
          <w:rPr/>
          <w:delText>Global Industries</w:delText>
        </w:r>
      </w:del>
    </w:p>
    <w:p>
      <w:pPr>
        <w:pStyle w:val="Normal"/>
        <w:numPr>
          <w:ilvl w:val="2"/>
          <w:numId w:val="6"/>
        </w:numPr>
        <w:spacing w:lineRule="auto" w:line="480"/>
        <w:rPr>
          <w:del w:id="175" w:author="jejr" w:date="2003-09-25T17:24:00Z"/>
        </w:rPr>
      </w:pPr>
      <w:del w:id="174" w:author="jejr" w:date="2003-09-25T17:24:00Z">
        <w:r>
          <w:rPr/>
          <w:delText>Pipe removal</w:delText>
        </w:r>
      </w:del>
    </w:p>
    <w:p>
      <w:pPr>
        <w:pStyle w:val="Normal"/>
        <w:numPr>
          <w:ilvl w:val="2"/>
          <w:numId w:val="6"/>
        </w:numPr>
        <w:spacing w:lineRule="auto" w:line="480"/>
        <w:rPr>
          <w:del w:id="177" w:author="jejr" w:date="2003-09-25T17:24:00Z"/>
        </w:rPr>
      </w:pPr>
      <w:del w:id="176" w:author="jejr" w:date="2003-09-25T17:24:00Z">
        <w:r>
          <w:rPr/>
          <w:delText>Pipelay barge spread for uncovering pipe</w:delText>
        </w:r>
      </w:del>
    </w:p>
    <w:p>
      <w:pPr>
        <w:pStyle w:val="Normal"/>
        <w:numPr>
          <w:ilvl w:val="1"/>
          <w:numId w:val="6"/>
        </w:numPr>
        <w:spacing w:lineRule="auto" w:line="480"/>
        <w:rPr>
          <w:del w:id="179" w:author="jejr" w:date="2003-09-25T17:24:00Z"/>
        </w:rPr>
      </w:pPr>
      <w:del w:id="178" w:author="jejr" w:date="2003-09-25T17:24:00Z">
        <w:r>
          <w:rPr/>
          <w:delText>Superior Energy Services</w:delText>
        </w:r>
      </w:del>
    </w:p>
    <w:p>
      <w:pPr>
        <w:pStyle w:val="Normal"/>
        <w:numPr>
          <w:ilvl w:val="2"/>
          <w:numId w:val="6"/>
        </w:numPr>
        <w:spacing w:lineRule="auto" w:line="480"/>
        <w:rPr>
          <w:del w:id="181" w:author="jejr" w:date="2003-09-25T17:24:00Z"/>
        </w:rPr>
      </w:pPr>
      <w:del w:id="180" w:author="jejr" w:date="2003-09-25T17:24:00Z">
        <w:r>
          <w:rPr/>
          <w:delText>Liftboat proposal</w:delText>
        </w:r>
      </w:del>
    </w:p>
    <w:p>
      <w:pPr>
        <w:pStyle w:val="Normal"/>
        <w:numPr>
          <w:ilvl w:val="1"/>
          <w:numId w:val="6"/>
        </w:numPr>
        <w:spacing w:lineRule="auto" w:line="480"/>
        <w:rPr>
          <w:del w:id="183" w:author="jejr" w:date="2003-09-25T17:24:00Z"/>
        </w:rPr>
      </w:pPr>
      <w:del w:id="182" w:author="jejr" w:date="2003-09-25T17:24:00Z">
        <w:r>
          <w:rPr/>
          <w:delText>Megga Industries</w:delText>
        </w:r>
      </w:del>
    </w:p>
    <w:p>
      <w:pPr>
        <w:pStyle w:val="Normal"/>
        <w:numPr>
          <w:ilvl w:val="2"/>
          <w:numId w:val="6"/>
        </w:numPr>
        <w:spacing w:lineRule="auto" w:line="480"/>
        <w:rPr>
          <w:del w:id="185" w:author="jejr" w:date="2003-09-25T17:24:00Z"/>
        </w:rPr>
      </w:pPr>
      <w:del w:id="184" w:author="jejr" w:date="2003-09-25T17:24:00Z">
        <w:r>
          <w:rPr/>
          <w:delText xml:space="preserve">Pipeline Channel Crossing Removal </w:delText>
        </w:r>
      </w:del>
    </w:p>
    <w:p>
      <w:pPr>
        <w:pStyle w:val="Normal"/>
        <w:numPr>
          <w:ilvl w:val="1"/>
          <w:numId w:val="6"/>
        </w:numPr>
        <w:spacing w:lineRule="auto" w:line="480"/>
        <w:rPr>
          <w:del w:id="187" w:author="jejr" w:date="2003-09-25T17:24:00Z"/>
        </w:rPr>
      </w:pPr>
      <w:del w:id="186" w:author="jejr" w:date="2003-09-25T17:24:00Z">
        <w:r>
          <w:rPr/>
          <w:delText>Stolt Offshore Inc.</w:delText>
        </w:r>
      </w:del>
    </w:p>
    <w:p>
      <w:pPr>
        <w:pStyle w:val="Normal"/>
        <w:numPr>
          <w:ilvl w:val="2"/>
          <w:numId w:val="6"/>
        </w:numPr>
        <w:spacing w:lineRule="auto" w:line="480"/>
        <w:rPr>
          <w:del w:id="189" w:author="jejr" w:date="2003-09-25T17:24:00Z"/>
        </w:rPr>
      </w:pPr>
      <w:del w:id="188" w:author="jejr" w:date="2003-09-25T17:24:00Z">
        <w:r>
          <w:rPr/>
          <w:delText>4-Point Vessel</w:delText>
        </w:r>
      </w:del>
    </w:p>
    <w:p>
      <w:pPr>
        <w:pStyle w:val="Normal"/>
        <w:numPr>
          <w:ilvl w:val="2"/>
          <w:numId w:val="6"/>
        </w:numPr>
        <w:spacing w:lineRule="auto" w:line="480"/>
        <w:rPr>
          <w:del w:id="191" w:author="jejr" w:date="2003-09-25T17:24:00Z"/>
        </w:rPr>
      </w:pPr>
      <w:del w:id="190" w:author="jejr" w:date="2003-09-25T17:24:00Z">
        <w:r>
          <w:rPr/>
          <w:delText>Jack-up</w:delText>
        </w:r>
      </w:del>
    </w:p>
    <w:p>
      <w:pPr>
        <w:pStyle w:val="Normal"/>
        <w:numPr>
          <w:ilvl w:val="2"/>
          <w:numId w:val="6"/>
        </w:numPr>
        <w:spacing w:lineRule="auto" w:line="480"/>
        <w:rPr>
          <w:del w:id="193" w:author="jejr" w:date="2003-09-25T17:24:00Z"/>
        </w:rPr>
      </w:pPr>
      <w:del w:id="192" w:author="jejr" w:date="2003-09-25T17:24:00Z">
        <w:r>
          <w:rPr/>
          <w:delText>DLB 801 Barge</w:delText>
        </w:r>
      </w:del>
    </w:p>
    <w:p>
      <w:pPr>
        <w:pStyle w:val="Normal"/>
        <w:numPr>
          <w:ilvl w:val="1"/>
          <w:numId w:val="6"/>
        </w:numPr>
        <w:spacing w:lineRule="auto" w:line="480"/>
        <w:rPr>
          <w:del w:id="195" w:author="jejr" w:date="2003-09-25T17:24:00Z"/>
        </w:rPr>
      </w:pPr>
      <w:del w:id="194" w:author="jejr" w:date="2003-09-25T17:24:00Z">
        <w:r>
          <w:rPr/>
          <w:delText>Universal Compression, Inc.</w:delText>
        </w:r>
      </w:del>
    </w:p>
    <w:p>
      <w:pPr>
        <w:pStyle w:val="Normal"/>
        <w:numPr>
          <w:ilvl w:val="2"/>
          <w:numId w:val="6"/>
        </w:numPr>
        <w:spacing w:lineRule="auto" w:line="480"/>
        <w:rPr>
          <w:del w:id="197" w:author="jejr" w:date="2003-09-25T17:24:00Z"/>
        </w:rPr>
      </w:pPr>
      <w:del w:id="196" w:author="jejr" w:date="2003-09-25T17:24:00Z">
        <w:r>
          <w:rPr/>
          <w:delText>Caterpillar 399 TA w/Dresser 0F5HUZ single stage/two stage compressor</w:delText>
        </w:r>
      </w:del>
    </w:p>
    <w:p>
      <w:pPr>
        <w:pStyle w:val="Normal"/>
        <w:numPr>
          <w:ilvl w:val="0"/>
          <w:numId w:val="5"/>
        </w:numPr>
        <w:tabs>
          <w:tab w:val="left" w:pos="720" w:leader="none"/>
        </w:tabs>
        <w:spacing w:lineRule="auto" w:line="480"/>
        <w:ind w:left="720" w:hanging="720"/>
        <w:rPr>
          <w:b/>
          <w:b/>
          <w:caps/>
        </w:rPr>
      </w:pPr>
      <w:r>
        <w:rPr>
          <w:b/>
          <w:caps/>
        </w:rPr>
        <w:t>Please describe the outcome of the study.</w:t>
      </w:r>
    </w:p>
    <w:p>
      <w:pPr>
        <w:pStyle w:val="List2"/>
        <w:numPr>
          <w:ilvl w:val="0"/>
          <w:numId w:val="0"/>
        </w:numPr>
        <w:spacing w:lineRule="auto" w:line="480"/>
        <w:ind w:left="720" w:hanging="720"/>
        <w:rPr/>
      </w:pPr>
      <w:ins w:id="198" w:author="moye" w:date="2003-09-25T12:48:00Z">
        <w:r>
          <w:rPr/>
          <w:t>A.</w:t>
          <w:tab/>
        </w:r>
      </w:ins>
      <w:ins w:id="199" w:author="jejr" w:date="2003-09-25T16:37:00Z">
        <w:r>
          <w:rPr/>
          <w:t>As evidence</w:t>
        </w:r>
      </w:ins>
      <w:ins w:id="200" w:author="jejr" w:date="2003-09-25T16:59:00Z">
        <w:r>
          <w:rPr/>
          <w:t>d</w:t>
        </w:r>
      </w:ins>
      <w:ins w:id="201" w:author="jejr" w:date="2003-09-25T16:37:00Z">
        <w:r>
          <w:rPr/>
          <w:t xml:space="preserve"> by Item 5 of CPLC-9, </w:t>
        </w:r>
      </w:ins>
      <w:del w:id="202" w:author="jejr" w:date="2003-09-25T16:38:00Z">
        <w:r>
          <w:rPr/>
          <w:delText>I</w:delText>
        </w:r>
      </w:del>
      <w:ins w:id="203" w:author="jejr" w:date="2003-09-25T16:38:00Z">
        <w:r>
          <w:rPr/>
          <w:t>i</w:t>
        </w:r>
      </w:ins>
      <w:r>
        <w:rPr/>
        <w:t>t was determined that the cost to abandon the Chandeleur pipeline facilities is $3,001,554.</w:t>
      </w:r>
    </w:p>
    <w:p>
      <w:pPr>
        <w:pStyle w:val="Normal"/>
        <w:tabs>
          <w:tab w:val="left" w:pos="720" w:leader="none"/>
        </w:tabs>
        <w:spacing w:lineRule="auto" w:line="480"/>
        <w:ind w:left="720" w:hanging="720"/>
        <w:rPr/>
      </w:pPr>
      <w:r>
        <w:rPr>
          <w:b/>
        </w:rPr>
        <w:t>Q</w:t>
      </w:r>
      <w:del w:id="204" w:author="moye" w:date="2003-09-25T12:48:00Z">
        <w:r>
          <w:rPr>
            <w:b/>
          </w:rPr>
          <w:delText xml:space="preserve">. </w:delText>
        </w:r>
      </w:del>
      <w:ins w:id="205" w:author="moye" w:date="2003-09-25T12:48:00Z">
        <w:r>
          <w:rPr>
            <w:b/>
          </w:rPr>
          <w:t>.</w:t>
        </w:r>
      </w:ins>
      <w:ins w:id="206" w:author="moye" w:date="2003-09-25T12:48:00Z">
        <w:r>
          <w:rPr/>
          <w:tab/>
        </w:r>
      </w:ins>
      <w:r>
        <w:rPr>
          <w:b/>
          <w:caps/>
        </w:rPr>
        <w:t>Please describe how that outcome was achieved</w:t>
      </w:r>
    </w:p>
    <w:p>
      <w:pPr>
        <w:pStyle w:val="Normal"/>
        <w:spacing w:lineRule="auto" w:line="480"/>
        <w:ind w:left="720" w:hanging="720"/>
        <w:rPr/>
      </w:pPr>
      <w:r>
        <w:rPr/>
        <w:t>A.</w:t>
        <w:tab/>
        <w:t>Initially, I researched current state and federal agency regulations governing the abandonment of offshore and onshore pipelines and appurtenances to more clearly define the processes required to conduct the abandonment in compliance with current regulation.</w:t>
      </w:r>
      <w:ins w:id="207" w:author="jejr" w:date="2003-09-25T17:00:00Z">
        <w:r>
          <w:rPr/>
          <w:t xml:space="preserve">  Certain assumptions were made regarding conditions precedent to the abandonment.  These conditions are documented in Item 3(a) of CPLC-9.</w:t>
        </w:r>
      </w:ins>
    </w:p>
    <w:p>
      <w:pPr>
        <w:pStyle w:val="Normal"/>
        <w:spacing w:lineRule="auto" w:line="480"/>
        <w:ind w:left="720" w:firstLine="720"/>
        <w:rPr>
          <w:ins w:id="235" w:author="jejr" w:date="2003-09-25T17:34:00Z"/>
        </w:rPr>
      </w:pPr>
      <w:r>
        <w:rPr/>
        <w:t xml:space="preserve">A scope of work was drafted detailing the processes to be performed </w:t>
      </w:r>
      <w:ins w:id="208" w:author="jejr" w:date="2003-09-25T17:07:00Z">
        <w:r>
          <w:rPr/>
          <w:t xml:space="preserve">at various locations </w:t>
        </w:r>
      </w:ins>
      <w:r>
        <w:rPr/>
        <w:t xml:space="preserve">in order to achieve </w:t>
      </w:r>
      <w:del w:id="209" w:author="jejr" w:date="2003-09-25T17:08:00Z">
        <w:r>
          <w:rPr/>
          <w:delText xml:space="preserve">the </w:delText>
        </w:r>
      </w:del>
      <w:r>
        <w:rPr/>
        <w:t xml:space="preserve">abandonment of </w:t>
      </w:r>
      <w:del w:id="210" w:author="jejr" w:date="2003-09-25T17:10:00Z">
        <w:r>
          <w:rPr/>
          <w:delText xml:space="preserve">the </w:delText>
        </w:r>
      </w:del>
      <w:ins w:id="211" w:author="jejr" w:date="2003-09-25T17:10:00Z">
        <w:r>
          <w:rPr/>
          <w:t xml:space="preserve">Chandeleur’s </w:t>
        </w:r>
      </w:ins>
      <w:r>
        <w:rPr/>
        <w:t>facilities</w:t>
      </w:r>
      <w:ins w:id="212" w:author="jejr" w:date="2003-09-25T17:09:00Z">
        <w:r>
          <w:rPr/>
          <w:t xml:space="preserve">.  </w:t>
        </w:r>
      </w:ins>
      <w:del w:id="213" w:author="jejr" w:date="2003-09-25T17:04:00Z">
        <w:r>
          <w:rPr/>
          <w:delText xml:space="preserve">.  </w:delText>
        </w:r>
      </w:del>
      <w:r>
        <w:rPr/>
        <w:t xml:space="preserve">Once </w:t>
      </w:r>
      <w:ins w:id="214" w:author="jejr" w:date="2003-09-25T17:13:00Z">
        <w:r>
          <w:rPr/>
          <w:t xml:space="preserve">necessary </w:t>
        </w:r>
      </w:ins>
      <w:del w:id="215" w:author="jejr" w:date="2003-09-25T17:05:00Z">
        <w:r>
          <w:rPr/>
          <w:delText xml:space="preserve">the </w:delText>
        </w:r>
      </w:del>
      <w:ins w:id="216" w:author="jejr" w:date="2003-09-25T17:11:00Z">
        <w:r>
          <w:rPr/>
          <w:t>processes</w:t>
        </w:r>
      </w:ins>
      <w:ins w:id="217" w:author="jejr" w:date="2003-09-25T17:13:00Z">
        <w:r>
          <w:rPr/>
          <w:t xml:space="preserve"> had been identified and documented</w:t>
        </w:r>
      </w:ins>
      <w:ins w:id="218" w:author="jejr" w:date="2003-09-25T17:11:00Z">
        <w:r>
          <w:rPr/>
          <w:t xml:space="preserve"> by location, </w:t>
        </w:r>
      </w:ins>
      <w:del w:id="219" w:author="jejr" w:date="2003-09-25T17:11:00Z">
        <w:r>
          <w:rPr/>
          <w:delText>processes had been identified</w:delText>
        </w:r>
      </w:del>
      <w:del w:id="220" w:author="jejr" w:date="2003-09-25T17:14:00Z">
        <w:r>
          <w:rPr/>
          <w:delText xml:space="preserve">, </w:delText>
        </w:r>
      </w:del>
      <w:r>
        <w:rPr/>
        <w:t xml:space="preserve">I </w:t>
      </w:r>
      <w:del w:id="221" w:author="jejr" w:date="2003-09-25T17:14:00Z">
        <w:r>
          <w:rPr/>
          <w:delText xml:space="preserve">documented </w:delText>
        </w:r>
      </w:del>
      <w:ins w:id="222" w:author="jejr" w:date="2003-09-25T17:14:00Z">
        <w:r>
          <w:rPr/>
          <w:t xml:space="preserve">considered </w:t>
        </w:r>
      </w:ins>
      <w:r>
        <w:rPr/>
        <w:t xml:space="preserve">the resources (equipment, personnel and time) required to effectuate the process.  </w:t>
      </w:r>
      <w:ins w:id="223" w:author="jejr" w:date="2003-09-25T17:04:00Z">
        <w:r>
          <w:rPr/>
          <w:t>Item</w:t>
        </w:r>
      </w:ins>
      <w:ins w:id="224" w:author="jejr" w:date="2003-09-25T17:16:00Z">
        <w:r>
          <w:rPr/>
          <w:t>s</w:t>
        </w:r>
      </w:ins>
      <w:ins w:id="225" w:author="jejr" w:date="2003-09-25T17:04:00Z">
        <w:r>
          <w:rPr/>
          <w:t xml:space="preserve"> 3(b)</w:t>
        </w:r>
      </w:ins>
      <w:ins w:id="226" w:author="jejr" w:date="2003-09-25T17:15:00Z">
        <w:r>
          <w:rPr/>
          <w:t xml:space="preserve"> and 3(c)</w:t>
        </w:r>
      </w:ins>
      <w:ins w:id="227" w:author="jejr" w:date="2003-09-25T17:04:00Z">
        <w:r>
          <w:rPr/>
          <w:t xml:space="preserve"> of CPLC-9 represent a listing of these processes</w:t>
        </w:r>
      </w:ins>
      <w:ins w:id="228" w:author="jejr" w:date="2003-09-25T17:14:00Z">
        <w:r>
          <w:rPr/>
          <w:t>, locations</w:t>
        </w:r>
      </w:ins>
      <w:ins w:id="229" w:author="jejr" w:date="2003-09-25T17:04:00Z">
        <w:r>
          <w:rPr/>
          <w:t xml:space="preserve">, and required resources.  </w:t>
        </w:r>
      </w:ins>
      <w:ins w:id="230" w:author="jejr" w:date="2003-09-25T17:20:00Z">
        <w:r>
          <w:rPr/>
          <w:t>To</w:t>
        </w:r>
      </w:ins>
      <w:ins w:id="231" w:author="jejr" w:date="2003-09-25T17:18:00Z">
        <w:r>
          <w:rPr/>
          <w:t xml:space="preserve"> further support the assumptions made and verify the applicability of the work processes to specific sites involving sub sea interconnections</w:t>
        </w:r>
      </w:ins>
      <w:ins w:id="232" w:author="jejr" w:date="2003-09-25T17:20:00Z">
        <w:r>
          <w:rPr/>
          <w:t>, Plan Views were constructed.  These are included as Items 3(d) (1) through (4) of CPLC-9</w:t>
        </w:r>
      </w:ins>
      <w:ins w:id="233" w:author="jejr" w:date="2003-09-25T17:18:00Z">
        <w:r>
          <w:rPr/>
          <w:t xml:space="preserve">.  </w:t>
        </w:r>
      </w:ins>
      <w:ins w:id="234" w:author="jejr" w:date="2003-09-25T17:34:00Z">
        <w:r>
          <w:rPr/>
          <w:t>At this point, it was possible to create a “Site Schedule” which is included in CPLC-9 as Item 4.</w:t>
        </w:r>
      </w:ins>
    </w:p>
    <w:p>
      <w:pPr>
        <w:pStyle w:val="Normal"/>
        <w:spacing w:lineRule="auto" w:line="480"/>
        <w:ind w:left="720" w:hanging="720"/>
        <w:rPr>
          <w:ins w:id="238" w:author="jejr" w:date="2003-09-25T17:36:00Z"/>
        </w:rPr>
      </w:pPr>
      <w:ins w:id="236" w:author="jejr" w:date="2003-09-25T17:36:00Z">
        <w:r>
          <w:rPr/>
          <w:t>Q.</w:t>
          <w:tab/>
        </w:r>
      </w:ins>
      <w:ins w:id="237" w:author="jejr" w:date="2003-09-25T17:36:00Z">
        <w:r>
          <w:rPr>
            <w:b/>
          </w:rPr>
          <w:t>DID THIS BRING YOU TO A POINT WHERE YOU COULD CALCULATE THE FULL COST OF THE ABANDONMENT?</w:t>
        </w:r>
      </w:ins>
    </w:p>
    <w:p>
      <w:pPr>
        <w:pStyle w:val="Normal"/>
        <w:spacing w:lineRule="auto" w:line="480"/>
        <w:ind w:left="720" w:hanging="720"/>
        <w:rPr/>
      </w:pPr>
      <w:ins w:id="239" w:author="jejr" w:date="2003-09-25T17:38:00Z">
        <w:r>
          <w:rPr>
            <w:b w:val="false"/>
          </w:rPr>
          <w:t>A.</w:t>
        </w:r>
      </w:ins>
      <w:ins w:id="240" w:author="jejr" w:date="2003-09-25T17:38:00Z">
        <w:r>
          <w:rPr>
            <w:b/>
          </w:rPr>
          <w:tab/>
        </w:r>
      </w:ins>
      <w:ins w:id="241" w:author="jejr" w:date="2003-09-25T17:38:00Z">
        <w:r>
          <w:rPr/>
          <w:t xml:space="preserve">No, it did not.  </w:t>
        </w:r>
      </w:ins>
      <w:r>
        <w:rPr/>
        <w:t>I</w:t>
      </w:r>
      <w:ins w:id="242" w:author="jejr" w:date="2003-09-25T17:15:00Z">
        <w:r>
          <w:rPr/>
          <w:t>t</w:t>
        </w:r>
      </w:ins>
      <w:r>
        <w:rPr/>
        <w:t xml:space="preserve"> </w:t>
      </w:r>
      <w:ins w:id="243" w:author="jejr" w:date="2003-09-25T17:15:00Z">
        <w:r>
          <w:rPr/>
          <w:t xml:space="preserve">was </w:t>
        </w:r>
      </w:ins>
      <w:r>
        <w:rPr/>
        <w:t xml:space="preserve">then </w:t>
      </w:r>
      <w:ins w:id="244" w:author="jejr" w:date="2003-09-25T17:15:00Z">
        <w:r>
          <w:rPr/>
          <w:t xml:space="preserve">necessary to </w:t>
        </w:r>
      </w:ins>
      <w:r>
        <w:rPr/>
        <w:t>ma</w:t>
      </w:r>
      <w:ins w:id="245" w:author="jejr" w:date="2003-09-25T17:15:00Z">
        <w:r>
          <w:rPr/>
          <w:t>ke</w:t>
        </w:r>
      </w:ins>
      <w:del w:id="246" w:author="jejr" w:date="2003-09-25T17:15:00Z">
        <w:r>
          <w:rPr/>
          <w:delText>de</w:delText>
        </w:r>
      </w:del>
      <w:r>
        <w:rPr/>
        <w:t xml:space="preserve"> a determination as to whether a third party would need to be contracted to supply the required resources, or whether the resource could be provided internally </w:t>
      </w:r>
      <w:del w:id="247" w:author="jejr" w:date="2003-09-25T17:39:00Z">
        <w:r>
          <w:rPr/>
          <w:delText>(</w:delText>
        </w:r>
      </w:del>
      <w:r>
        <w:rPr/>
        <w:t xml:space="preserve">by Chevron Pipe Line </w:t>
      </w:r>
      <w:del w:id="248" w:author="jejr" w:date="2003-09-25T17:46:00Z">
        <w:r>
          <w:rPr/>
          <w:delText xml:space="preserve">personnel </w:delText>
        </w:r>
      </w:del>
      <w:ins w:id="249" w:author="jejr" w:date="2003-09-25T17:46:00Z">
        <w:r>
          <w:rPr/>
          <w:t xml:space="preserve">corporate resources </w:t>
        </w:r>
      </w:ins>
      <w:r>
        <w:rPr/>
        <w:t>under operating agreement w/Chandeleur</w:t>
      </w:r>
      <w:del w:id="250" w:author="jejr" w:date="2003-09-25T17:39:00Z">
        <w:r>
          <w:rPr/>
          <w:delText>)</w:delText>
        </w:r>
      </w:del>
      <w:r>
        <w:rPr/>
        <w:t>.  For those resources to be provided internally, I relied upon information provided by Chandeleur for computation of associated costs</w:t>
      </w:r>
      <w:ins w:id="251" w:author="jejr" w:date="2003-09-25T17:39:00Z">
        <w:r>
          <w:rPr/>
          <w:t>.  Item 6(a) of CPLC-9 is a representation of costs to be incurred internally</w:t>
        </w:r>
      </w:ins>
      <w:r>
        <w:rPr/>
        <w:t xml:space="preserve">.  For third party supplied resources, I contacted third-party providers and presented verbal proposals detailing the scope of work to be performed in </w:t>
      </w:r>
      <w:del w:id="252" w:author="jejr" w:date="2003-09-25T17:42:00Z">
        <w:r>
          <w:rPr/>
          <w:delText>the various</w:delText>
        </w:r>
      </w:del>
      <w:ins w:id="253" w:author="jejr" w:date="2003-09-25T17:42:00Z">
        <w:r>
          <w:rPr/>
          <w:t>specific</w:t>
        </w:r>
      </w:ins>
      <w:r>
        <w:rPr/>
        <w:t xml:space="preserve"> tasks in order that the external providers could provide reliable estimates of charges involved to complete the various tasks.  </w:t>
      </w:r>
      <w:del w:id="254" w:author="jejr" w:date="2003-09-25T17:30:00Z">
        <w:r>
          <w:rPr/>
          <w:delText xml:space="preserve">These </w:delText>
        </w:r>
      </w:del>
      <w:ins w:id="255" w:author="jejr" w:date="2003-09-25T17:30:00Z">
        <w:r>
          <w:rPr/>
          <w:t xml:space="preserve">Documentation evidencing the responses that I received </w:t>
        </w:r>
      </w:ins>
      <w:ins w:id="256" w:author="jejr" w:date="2003-09-25T17:32:00Z">
        <w:r>
          <w:rPr/>
          <w:t>regarding</w:t>
        </w:r>
      </w:ins>
      <w:ins w:id="257" w:author="jejr" w:date="2003-09-25T17:30:00Z">
        <w:r>
          <w:rPr/>
          <w:t xml:space="preserve"> my queries to third parties </w:t>
        </w:r>
      </w:ins>
      <w:r>
        <w:rPr/>
        <w:t xml:space="preserve">are included in </w:t>
      </w:r>
      <w:del w:id="258" w:author="jejr" w:date="2003-09-25T17:33:00Z">
        <w:r>
          <w:rPr/>
          <w:delText xml:space="preserve">the attached study </w:delText>
        </w:r>
      </w:del>
      <w:ins w:id="259" w:author="jejr" w:date="2003-09-25T17:33:00Z">
        <w:r>
          <w:rPr/>
          <w:t xml:space="preserve">CPLC-9 </w:t>
        </w:r>
      </w:ins>
      <w:r>
        <w:rPr/>
        <w:t xml:space="preserve">as Item Numbers </w:t>
      </w:r>
      <w:ins w:id="260" w:author="jejr" w:date="2003-09-25T17:32:00Z">
        <w:r>
          <w:rPr/>
          <w:t>8(a)</w:t>
        </w:r>
      </w:ins>
      <w:del w:id="261" w:author="jejr" w:date="2003-09-25T17:33:00Z">
        <w:r>
          <w:rPr/>
          <w:delText xml:space="preserve">__ </w:delText>
        </w:r>
      </w:del>
      <w:ins w:id="262" w:author="jejr" w:date="2003-09-25T17:33:00Z">
        <w:r>
          <w:rPr/>
          <w:t xml:space="preserve"> </w:t>
        </w:r>
      </w:ins>
      <w:r>
        <w:rPr/>
        <w:t xml:space="preserve">through </w:t>
      </w:r>
      <w:del w:id="263" w:author="jejr" w:date="2003-09-25T17:33:00Z">
        <w:r>
          <w:rPr/>
          <w:delText>____</w:delText>
        </w:r>
      </w:del>
      <w:ins w:id="264" w:author="jejr" w:date="2003-09-25T17:33:00Z">
        <w:r>
          <w:rPr/>
          <w:t>8(e)</w:t>
        </w:r>
      </w:ins>
      <w:r>
        <w:rPr/>
        <w:t xml:space="preserve">.  Upon receipt of </w:t>
      </w:r>
      <w:del w:id="265" w:author="moye" w:date="2003-09-25T12:49:00Z">
        <w:r>
          <w:rPr/>
          <w:delText xml:space="preserve"> </w:delText>
        </w:r>
      </w:del>
      <w:r>
        <w:rPr/>
        <w:t xml:space="preserve">the requested detail </w:t>
      </w:r>
      <w:del w:id="266" w:author="jejr" w:date="2003-09-25T17:43:00Z">
        <w:r>
          <w:rPr/>
          <w:delText>of</w:delText>
        </w:r>
      </w:del>
      <w:ins w:id="267" w:author="jejr" w:date="2003-09-25T17:43:00Z">
        <w:r>
          <w:rPr/>
          <w:t>supporting</w:t>
        </w:r>
      </w:ins>
      <w:r>
        <w:rPr/>
        <w:t xml:space="preserve"> c</w:t>
      </w:r>
      <w:del w:id="268" w:author="jejr" w:date="2003-09-25T17:43:00Z">
        <w:r>
          <w:rPr/>
          <w:delText>harge</w:delText>
        </w:r>
      </w:del>
      <w:ins w:id="269" w:author="jejr" w:date="2003-09-25T17:43:00Z">
        <w:r>
          <w:rPr/>
          <w:t>ost</w:t>
        </w:r>
      </w:ins>
      <w:r>
        <w:rPr/>
        <w:t xml:space="preserve">s, I </w:t>
      </w:r>
      <w:ins w:id="270" w:author="jejr" w:date="2003-09-25T17:34:00Z">
        <w:r>
          <w:rPr/>
          <w:t xml:space="preserve">performed the iterations required to </w:t>
        </w:r>
      </w:ins>
      <w:r>
        <w:rPr/>
        <w:t>calculat</w:t>
      </w:r>
      <w:ins w:id="271" w:author="jejr" w:date="2003-09-25T17:43:00Z">
        <w:r>
          <w:rPr/>
          <w:t>e</w:t>
        </w:r>
      </w:ins>
      <w:del w:id="272" w:author="jejr" w:date="2003-09-25T17:34:00Z">
        <w:r>
          <w:rPr/>
          <w:delText>ed</w:delText>
        </w:r>
      </w:del>
      <w:r>
        <w:rPr/>
        <w:t xml:space="preserve"> the total project estimate.  These calculations are documented in Item</w:t>
      </w:r>
      <w:del w:id="273" w:author="jejr" w:date="2003-09-25T17:43:00Z">
        <w:r>
          <w:rPr/>
          <w:delText xml:space="preserve"> ____</w:delText>
        </w:r>
      </w:del>
      <w:ins w:id="274" w:author="jejr" w:date="2003-09-25T17:43:00Z">
        <w:r>
          <w:rPr/>
          <w:t xml:space="preserve"> 6 </w:t>
        </w:r>
      </w:ins>
      <w:del w:id="275" w:author="jejr" w:date="2003-09-25T17:44:00Z">
        <w:r>
          <w:rPr/>
          <w:delText xml:space="preserve"> </w:delText>
        </w:r>
      </w:del>
      <w:del w:id="276" w:author="moye" w:date="2003-09-25T12:47:00Z">
        <w:r>
          <w:rPr/>
          <w:delText xml:space="preserve"> </w:delText>
        </w:r>
      </w:del>
      <w:r>
        <w:rPr/>
        <w:t>and its supporting</w:t>
      </w:r>
      <w:ins w:id="277" w:author="jejr" w:date="2003-09-25T17:44:00Z">
        <w:r>
          <w:rPr/>
          <w:t xml:space="preserve"> schedules Itemized as </w:t>
        </w:r>
      </w:ins>
      <w:ins w:id="278" w:author="jejr" w:date="2003-09-25T17:46:00Z">
        <w:r>
          <w:rPr/>
          <w:t>6</w:t>
        </w:r>
      </w:ins>
      <w:ins w:id="279" w:author="jejr" w:date="2003-09-25T17:44:00Z">
        <w:r>
          <w:rPr/>
          <w:t xml:space="preserve">(a) through </w:t>
        </w:r>
      </w:ins>
      <w:ins w:id="280" w:author="jejr" w:date="2003-09-25T17:46:00Z">
        <w:r>
          <w:rPr/>
          <w:t>6</w:t>
        </w:r>
      </w:ins>
      <w:ins w:id="281" w:author="jejr" w:date="2003-09-25T17:44:00Z">
        <w:r>
          <w:rPr/>
          <w:t>(k)</w:t>
        </w:r>
      </w:ins>
      <w:del w:id="282" w:author="jejr" w:date="2003-09-25T17:45:00Z">
        <w:r>
          <w:rPr/>
          <w:delText xml:space="preserve"> documentation</w:delText>
        </w:r>
      </w:del>
      <w:r>
        <w:rPr/>
        <w:t xml:space="preserve"> which are included in Exhibit CPLC-9.</w:t>
      </w:r>
    </w:p>
    <w:p>
      <w:pPr>
        <w:pStyle w:val="Normal"/>
        <w:spacing w:lineRule="auto" w:line="480"/>
        <w:ind w:left="720" w:hanging="720"/>
        <w:rPr/>
      </w:pPr>
      <w:r>
        <w:rPr>
          <w:b/>
        </w:rPr>
        <w:t>Q.</w:t>
        <w:tab/>
      </w:r>
      <w:r>
        <w:rPr>
          <w:b/>
          <w:caps/>
        </w:rPr>
        <w:t>Please describe the processes that you identified as necessary to complete the abandonment.</w:t>
      </w:r>
    </w:p>
    <w:p>
      <w:pPr>
        <w:pStyle w:val="Normal"/>
        <w:spacing w:lineRule="auto" w:line="480"/>
        <w:ind w:left="720" w:hanging="720"/>
        <w:rPr/>
      </w:pPr>
      <w:r>
        <w:rPr/>
        <w:t>A.</w:t>
        <w:tab/>
      </w:r>
      <w:del w:id="283" w:author="moye" w:date="2003-09-25T12:49:00Z">
        <w:r>
          <w:rPr/>
          <w:delText xml:space="preserve">  </w:delText>
        </w:r>
      </w:del>
      <w:r>
        <w:rPr/>
        <w:t xml:space="preserve">An abandonment of Chandeleur requires isolating the pipeline from existing upstream and downstream facilities, followed by reducing pressures on the pipeline, and flushing the pipeline with water.  Once these three processes have been accomplished, </w:t>
      </w:r>
      <w:ins w:id="284" w:author="jejr" w:date="2003-09-26T13:15:00Z">
        <w:r>
          <w:rPr/>
          <w:t xml:space="preserve">Chandeleur will be required to remove the 12” and 16” pipelines from underneath the ship channels, physically disconnect the subsea tie-ins, </w:t>
        </w:r>
      </w:ins>
      <w:ins w:id="285" w:author="jejr" w:date="2003-09-26T13:17:00Z">
        <w:r>
          <w:rPr/>
          <w:t xml:space="preserve">cut and remove the pipelines from the risers and dismantle </w:t>
        </w:r>
      </w:ins>
      <w:r>
        <w:rPr/>
        <w:t>the metering station at Pascagoula, Mississippi</w:t>
      </w:r>
      <w:ins w:id="286" w:author="jejr" w:date="2003-09-26T13:17:00Z">
        <w:r>
          <w:rPr/>
          <w:t xml:space="preserve">. </w:t>
        </w:r>
      </w:ins>
      <w:r>
        <w:rPr/>
        <w:t xml:space="preserve"> </w:t>
      </w:r>
      <w:del w:id="287" w:author="jejr" w:date="2003-09-26T13:17:00Z">
        <w:r>
          <w:rPr/>
          <w:delText>can be dismantled t</w:delText>
        </w:r>
      </w:del>
      <w:ins w:id="288" w:author="jejr" w:date="2003-09-26T13:17:00Z">
        <w:r>
          <w:rPr/>
          <w:t>T</w:t>
        </w:r>
      </w:ins>
      <w:r>
        <w:rPr/>
        <w:t>o complete the abandonment process</w:t>
      </w:r>
      <w:ins w:id="289" w:author="jejr" w:date="2003-09-26T13:17:00Z">
        <w:r>
          <w:rPr/>
          <w:t>, the remaining pipelines will be abandoned in place with the ends capped and the pipeline filled with sea water</w:t>
        </w:r>
      </w:ins>
      <w:r>
        <w:rPr/>
        <w:t>.</w:t>
      </w:r>
    </w:p>
    <w:p>
      <w:pPr>
        <w:pStyle w:val="Normal"/>
        <w:spacing w:lineRule="auto" w:line="480"/>
        <w:ind w:left="720" w:hanging="0"/>
        <w:rPr>
          <w:b/>
          <w:b/>
          <w:del w:id="291" w:author="moye" w:date="2003-09-25T12:49:00Z"/>
        </w:rPr>
      </w:pPr>
      <w:del w:id="290" w:author="moye" w:date="2003-09-25T12:49:00Z">
        <w:r>
          <w:rPr>
            <w:b/>
          </w:rPr>
        </w:r>
      </w:del>
    </w:p>
    <w:p>
      <w:pPr>
        <w:pStyle w:val="Normal"/>
        <w:spacing w:lineRule="auto" w:line="480"/>
        <w:ind w:left="720" w:hanging="720"/>
        <w:rPr/>
      </w:pPr>
      <w:r>
        <w:rPr>
          <w:b/>
        </w:rPr>
        <w:t>Q.</w:t>
      </w:r>
      <w:r>
        <w:rPr/>
        <w:tab/>
      </w:r>
      <w:r>
        <w:rPr>
          <w:b/>
          <w:caps/>
        </w:rPr>
        <w:t>Would you please describe in detail the specific tasks required to complete each of the processes you outline above?</w:t>
      </w:r>
    </w:p>
    <w:p>
      <w:pPr>
        <w:pStyle w:val="Normal"/>
        <w:tabs>
          <w:tab w:val="left" w:pos="720" w:leader="none"/>
        </w:tabs>
        <w:spacing w:lineRule="auto" w:line="480"/>
        <w:ind w:left="720" w:hanging="720"/>
        <w:rPr/>
      </w:pPr>
      <w:r>
        <w:rPr/>
        <w:t>A</w:t>
      </w:r>
      <w:del w:id="292" w:author="moye" w:date="2003-09-25T12:49:00Z">
        <w:r>
          <w:rPr/>
          <w:delText xml:space="preserve">.  </w:delText>
        </w:r>
      </w:del>
      <w:ins w:id="293" w:author="moye" w:date="2003-09-25T12:49:00Z">
        <w:r>
          <w:rPr/>
          <w:t>.</w:t>
          <w:tab/>
        </w:r>
      </w:ins>
      <w:r>
        <w:rPr/>
        <w:t>The proposed project is initiated by isolating Chandeleur’s pipeline at the various production platforms including MP 41</w:t>
      </w:r>
      <w:ins w:id="294" w:author="jejr" w:date="2003-09-25T17:47:00Z">
        <w:r>
          <w:rPr/>
          <w:t xml:space="preserve"> “</w:t>
        </w:r>
      </w:ins>
      <w:del w:id="295" w:author="jejr" w:date="2003-09-25T17:47:00Z">
        <w:r>
          <w:rPr/>
          <w:delText>”</w:delText>
        </w:r>
      </w:del>
      <w:r>
        <w:rPr/>
        <w:t>L”, MP 41</w:t>
      </w:r>
      <w:ins w:id="296" w:author="jejr" w:date="2003-09-25T17:49:00Z">
        <w:r>
          <w:rPr/>
          <w:t xml:space="preserve"> “</w:t>
        </w:r>
      </w:ins>
      <w:del w:id="297" w:author="jejr" w:date="2003-09-25T17:49:00Z">
        <w:r>
          <w:rPr/>
          <w:delText>”</w:delText>
        </w:r>
      </w:del>
      <w:r>
        <w:rPr/>
        <w:t>B”</w:t>
      </w:r>
      <w:ins w:id="298" w:author="jejr" w:date="2003-09-25T19:41:00Z">
        <w:r>
          <w:rPr>
            <w:rStyle w:val="FootnoteCharacters"/>
            <w:rStyle w:val="FootnoteAnchor"/>
          </w:rPr>
          <w:footnoteReference w:id="6"/>
        </w:r>
      </w:ins>
      <w:ins w:id="299" w:author="jejr" w:date="2003-09-25T17:47:00Z">
        <w:r>
          <w:rPr/>
          <w:t xml:space="preserve"> (both locations depicted </w:t>
        </w:r>
      </w:ins>
      <w:ins w:id="300" w:author="jejr" w:date="2003-09-25T17:52:00Z">
        <w:r>
          <w:rPr/>
          <w:t>on</w:t>
        </w:r>
      </w:ins>
      <w:ins w:id="301" w:author="jejr" w:date="2003-09-25T17:47:00Z">
        <w:r>
          <w:rPr/>
          <w:t xml:space="preserve"> Item 7(a))</w:t>
        </w:r>
      </w:ins>
      <w:r>
        <w:rPr/>
        <w:t>, CS 35, CS 32</w:t>
      </w:r>
      <w:ins w:id="302" w:author="jejr" w:date="2003-09-25T17:48:00Z">
        <w:r>
          <w:rPr/>
          <w:t xml:space="preserve"> (both </w:t>
        </w:r>
      </w:ins>
      <w:ins w:id="303" w:author="jejr" w:date="2003-09-26T10:56:00Z">
        <w:r>
          <w:rPr/>
          <w:t>facilities</w:t>
        </w:r>
      </w:ins>
      <w:ins w:id="304" w:author="jejr" w:date="2003-09-25T17:48:00Z">
        <w:r>
          <w:rPr/>
          <w:t xml:space="preserve"> depicted </w:t>
        </w:r>
      </w:ins>
      <w:ins w:id="305" w:author="jejr" w:date="2003-09-25T17:51:00Z">
        <w:r>
          <w:rPr/>
          <w:t>on</w:t>
        </w:r>
      </w:ins>
      <w:ins w:id="306" w:author="jejr" w:date="2003-09-25T17:48:00Z">
        <w:r>
          <w:rPr/>
          <w:t xml:space="preserve"> drawing Itemized as 7(b))</w:t>
        </w:r>
      </w:ins>
      <w:ins w:id="307" w:author="jejr" w:date="2003-09-26T10:56:00Z">
        <w:r>
          <w:rPr>
            <w:rStyle w:val="FootnoteCharacters"/>
            <w:rStyle w:val="FootnoteAnchor"/>
          </w:rPr>
          <w:footnoteReference w:id="7"/>
        </w:r>
      </w:ins>
      <w:r>
        <w:rPr/>
        <w:t>, MO 904, MO 990</w:t>
      </w:r>
      <w:ins w:id="308" w:author="jejr" w:date="2003-09-25T17:49:00Z">
        <w:r>
          <w:rPr/>
          <w:t xml:space="preserve"> “</w:t>
        </w:r>
      </w:ins>
      <w:del w:id="309" w:author="jejr" w:date="2003-09-25T17:49:00Z">
        <w:r>
          <w:rPr/>
          <w:delText>”</w:delText>
        </w:r>
      </w:del>
      <w:r>
        <w:rPr/>
        <w:t>A”</w:t>
      </w:r>
      <w:ins w:id="310" w:author="jejr" w:date="2003-09-25T17:49:00Z">
        <w:r>
          <w:rPr/>
          <w:t xml:space="preserve"> (Item 7(c))</w:t>
        </w:r>
      </w:ins>
      <w:r>
        <w:rPr/>
        <w:t>, and MO 861</w:t>
      </w:r>
      <w:ins w:id="311" w:author="jejr" w:date="2003-09-25T17:55:00Z">
        <w:r>
          <w:rPr/>
          <w:t xml:space="preserve"> “A”</w:t>
        </w:r>
      </w:ins>
      <w:ins w:id="312" w:author="jejr" w:date="2003-09-25T17:53:00Z">
        <w:r>
          <w:rPr/>
          <w:t xml:space="preserve"> (Item </w:t>
        </w:r>
      </w:ins>
      <w:ins w:id="313" w:author="jejr" w:date="2003-09-25T17:55:00Z">
        <w:r>
          <w:rPr/>
          <w:t>7(d))</w:t>
        </w:r>
      </w:ins>
      <w:r>
        <w:rPr/>
        <w:t>.  Once isolated, further work at the production platforms is performed including locking and tagging production isolation valves at the meters at these locations.  A pipe section upstream of the meters is removed and the end of the upstream pipe blind-flanged.  In order to isolate the interconnect with TETCO at the Breton Sound 42 Subsea tie-in</w:t>
      </w:r>
      <w:ins w:id="314" w:author="jejr" w:date="2003-09-25T19:45:00Z">
        <w:r>
          <w:rPr>
            <w:rStyle w:val="FootnoteCharacters"/>
            <w:rStyle w:val="FootnoteAnchor"/>
          </w:rPr>
          <w:footnoteReference w:id="8"/>
        </w:r>
      </w:ins>
      <w:r>
        <w:rPr/>
        <w:t>, a dive boat and crew will be dispatched to close the valve.  These are the tasks required to accomplish what I refer to as “isolating” the pipeline.</w:t>
      </w:r>
    </w:p>
    <w:p>
      <w:pPr>
        <w:pStyle w:val="Normal"/>
        <w:spacing w:lineRule="auto" w:line="480"/>
        <w:ind w:left="720" w:firstLine="720"/>
        <w:rPr/>
      </w:pPr>
      <w:r>
        <w:rPr/>
        <w:t>Once all potential sources of gas supply into the system have been disconnected, the project moves to the second of the processes, reducing pressure on the pipeline.  The Chandeleur system relies upon the volumes flowing into the line to provide adequate pressure to maintain deliveries out of the system.  That being said, once production platforms are isolated and disconnected, the volume of gas remaining in the Chandeleur system will drop to a level insufficient to effectuate deliveries out of the Chandeleur system, yet the volumes and pressures remaining within the Chandeleur system discourage a blowdown of the system without further pressure reduction.  Therefore, in order to complete the process of pressure reduction, it will be necessary to install temporary compression on the system to elevate the remaining volumes to the pressures required to force the gas from the Chandeleur system.  A site will need to be prepared to “set” the compressor unit.  Compressor site preparation entails leveling and packing ground for compressor “pin down” and pouring of a concrete slab with anchor bolts to secure a rental compressor unit.  The compressor unit must be capable of being adapted to meet the varying stages of compression required to effectuate the changes in suction conditions that will occur.  A rental fuel gas filter will need to be installed prior to bringing the unit on-line and fuel gas measurement facilities will need to be installed.  Once the rental unit is in place, it is necessary to complete the tie-in of the compressor unit to the Pascagoula manifold and Destin’s meter skid</w:t>
      </w:r>
      <w:ins w:id="315" w:author="jejr" w:date="2003-09-25T19:48:00Z">
        <w:r>
          <w:rPr>
            <w:rStyle w:val="FootnoteCharacters"/>
            <w:rStyle w:val="FootnoteAnchor"/>
          </w:rPr>
          <w:footnoteReference w:id="9"/>
        </w:r>
      </w:ins>
      <w:r>
        <w:rPr/>
        <w:t xml:space="preserve">.  The refinery accommodates the lowest delivery pressure of the three existing delivery options onshore Pascagoula.  Hence, Chandeleur will re-route its 12” and 16” lines at Pascagoula into the refinery thus enabling Chandeleur to pull down pipeline pressure to 600 psig.  Once pipeline pressure has been reduced to the 600 psig level, Chandeleur will discontinue deliveries to the refinery and begin compression </w:t>
      </w:r>
      <w:del w:id="316" w:author="jejr" w:date="2003-09-26T13:21:00Z">
        <w:r>
          <w:rPr/>
          <w:delText>in</w:delText>
        </w:r>
      </w:del>
      <w:ins w:id="317" w:author="jejr" w:date="2003-09-26T13:21:00Z">
        <w:r>
          <w:rPr/>
          <w:t>in order to evacuate the remaining line pack.</w:t>
        </w:r>
      </w:ins>
      <w:r>
        <w:rPr/>
        <w:t xml:space="preserve"> </w:t>
      </w:r>
      <w:del w:id="318" w:author="jejr" w:date="2003-09-26T13:21:00Z">
        <w:r>
          <w:rPr/>
          <w:delText>order to discharge into Destin at 900 psig.</w:delText>
        </w:r>
      </w:del>
      <w:r>
        <w:rPr/>
        <w:t xml:space="preserve">  Pressures of 50 psig and below will accommodate final blowdown to the atmosphere.  Once the required environmental authorizations are secured, this can be accomplished through flaring at the MP 41</w:t>
      </w:r>
      <w:ins w:id="319" w:author="moye" w:date="2003-09-25T12:53:00Z">
        <w:r>
          <w:rPr/>
          <w:t>“</w:t>
        </w:r>
      </w:ins>
      <w:del w:id="320" w:author="moye" w:date="2003-09-25T12:53:00Z">
        <w:r>
          <w:rPr/>
          <w:delText>”</w:delText>
        </w:r>
      </w:del>
      <w:r>
        <w:rPr/>
        <w:t>B” platform.  This completes the second process of “pressure reduction” and opens the door to the third process, “flushing the system”.</w:t>
      </w:r>
    </w:p>
    <w:p>
      <w:pPr>
        <w:pStyle w:val="Normal"/>
        <w:spacing w:lineRule="auto" w:line="480"/>
        <w:ind w:left="720" w:firstLine="720"/>
        <w:rPr/>
      </w:pPr>
      <w:r>
        <w:rPr/>
        <w:t>Sea water will be utilized to flush the Chandeleur system.  A 500 bbl frac tank must be rented and tied in at Pascagoula to accommodate receipt of the discharged water and provide for controlled discharge in order to limit environmental implications such as “scouring” and potential contamination of fresh water sources.  Designated personnel will then initiate the process of installing a 1,000 gpm pump, at each platform, in turn, in order to flush all laterals connected to the system.  Once the system has been completely flushed, the final phase of dismantling can begin.</w:t>
      </w:r>
    </w:p>
    <w:p>
      <w:pPr>
        <w:pStyle w:val="Normal"/>
        <w:spacing w:lineRule="auto" w:line="480"/>
        <w:ind w:left="720" w:firstLine="720"/>
        <w:rPr>
          <w:ins w:id="342" w:author="jejr" w:date="2003-09-26T13:28:00Z"/>
        </w:rPr>
      </w:pPr>
      <w:r>
        <w:rPr/>
        <w:t xml:space="preserve">Dismantling involves </w:t>
      </w:r>
      <w:ins w:id="321" w:author="jejr" w:date="2003-09-26T13:23:00Z">
        <w:r>
          <w:rPr>
            <w:color w:val="000000"/>
          </w:rPr>
          <w:t>cutting and removing the 12” and 16” pipelines as they cross underneath the Mississippi River Gulf outlet and the Pascagoula Ship Channel</w:t>
        </w:r>
      </w:ins>
      <w:ins w:id="322" w:author="jejr" w:date="2003-09-26T13:30:00Z">
        <w:r>
          <w:rPr>
            <w:rStyle w:val="FootnoteCharacters"/>
            <w:rStyle w:val="FootnoteAnchor"/>
            <w:color w:val="000000"/>
          </w:rPr>
          <w:footnoteReference w:id="10"/>
        </w:r>
      </w:ins>
      <w:ins w:id="323" w:author="jejr" w:date="2003-09-26T13:23:00Z">
        <w:r>
          <w:rPr>
            <w:color w:val="000000"/>
          </w:rPr>
          <w:t xml:space="preserve">.  Although the MMS allows for abandonment in place, the real possibility for the Corps of Engineers </w:t>
        </w:r>
      </w:ins>
      <w:ins w:id="324" w:author="jejr" w:date="2003-09-26T13:38:00Z">
        <w:r>
          <w:rPr>
            <w:color w:val="000000"/>
          </w:rPr>
          <w:t xml:space="preserve">(COE) </w:t>
        </w:r>
      </w:ins>
      <w:ins w:id="325" w:author="jejr" w:date="2003-09-26T13:23:00Z">
        <w:r>
          <w:rPr>
            <w:color w:val="000000"/>
          </w:rPr>
          <w:t xml:space="preserve">to deepen the channels exists.  </w:t>
        </w:r>
      </w:ins>
      <w:ins w:id="326" w:author="jejr" w:date="2003-09-26T13:32:00Z">
        <w:r>
          <w:rPr>
            <w:color w:val="000000"/>
          </w:rPr>
          <w:t>Should this need to deepen the channels arise</w:t>
        </w:r>
      </w:ins>
      <w:ins w:id="327" w:author="jejr" w:date="2003-09-26T13:23:00Z">
        <w:r>
          <w:rPr>
            <w:color w:val="000000"/>
          </w:rPr>
          <w:t xml:space="preserve">, a request </w:t>
        </w:r>
      </w:ins>
      <w:ins w:id="328" w:author="jejr" w:date="2003-09-26T13:38:00Z">
        <w:r>
          <w:rPr>
            <w:color w:val="000000"/>
          </w:rPr>
          <w:t xml:space="preserve">from the COE </w:t>
        </w:r>
      </w:ins>
      <w:ins w:id="329" w:author="jejr" w:date="2003-09-26T13:23:00Z">
        <w:r>
          <w:rPr>
            <w:color w:val="000000"/>
          </w:rPr>
          <w:t>to lower the pipelines at the channel crossings would be probable.  Therefore, removal of the crossings at the time of abandonment is prudent.  In addition, all Chandeleur subsea tie-ins will be disconnected from the producer laterals, valves removed</w:t>
        </w:r>
      </w:ins>
      <w:ins w:id="330" w:author="jejr" w:date="2003-09-26T13:39:00Z">
        <w:r>
          <w:rPr>
            <w:color w:val="000000"/>
          </w:rPr>
          <w:t>,</w:t>
        </w:r>
      </w:ins>
      <w:ins w:id="331" w:author="jejr" w:date="2003-09-26T13:23:00Z">
        <w:r>
          <w:rPr>
            <w:color w:val="000000"/>
          </w:rPr>
          <w:t xml:space="preserve"> and the producer pipeline capped with bli</w:t>
        </w:r>
      </w:ins>
      <w:ins w:id="332" w:author="jejr" w:date="2003-09-26T13:26:00Z">
        <w:r>
          <w:rPr>
            <w:color w:val="000000"/>
          </w:rPr>
          <w:t xml:space="preserve">nd flanges.  Chandeleur pipelines connected directly to platforms will be cut 50’ to 150’ out from the platform and the </w:t>
        </w:r>
      </w:ins>
      <w:ins w:id="333" w:author="jejr" w:date="2003-09-26T13:39:00Z">
        <w:r>
          <w:rPr>
            <w:color w:val="000000"/>
          </w:rPr>
          <w:t xml:space="preserve">isolated </w:t>
        </w:r>
      </w:ins>
      <w:ins w:id="334" w:author="jejr" w:date="2003-09-26T13:26:00Z">
        <w:r>
          <w:rPr>
            <w:color w:val="000000"/>
          </w:rPr>
          <w:t xml:space="preserve">section removed back to the pipeline risers allowing for the platform to be removed safely.  All topside equipment including the pipeline riser will be removed with the platforms.  </w:t>
        </w:r>
      </w:ins>
      <w:ins w:id="335" w:author="jejr" w:date="2003-09-26T13:28:00Z">
        <w:r>
          <w:rPr>
            <w:color w:val="000000"/>
          </w:rPr>
          <w:t xml:space="preserve">In addition, the 200’ of 10” pipe between the 16” Chandeleur </w:t>
        </w:r>
      </w:ins>
      <w:ins w:id="336" w:author="jejr" w:date="2003-09-26T13:40:00Z">
        <w:r>
          <w:rPr>
            <w:color w:val="000000"/>
          </w:rPr>
          <w:t xml:space="preserve">pipeline </w:t>
        </w:r>
      </w:ins>
      <w:ins w:id="337" w:author="jejr" w:date="2003-09-26T13:28:00Z">
        <w:r>
          <w:rPr>
            <w:color w:val="000000"/>
          </w:rPr>
          <w:t xml:space="preserve">and </w:t>
        </w:r>
      </w:ins>
      <w:ins w:id="338" w:author="jejr" w:date="2003-09-26T13:40:00Z">
        <w:r>
          <w:rPr>
            <w:color w:val="000000"/>
          </w:rPr>
          <w:t xml:space="preserve">the 24” </w:t>
        </w:r>
      </w:ins>
      <w:ins w:id="339" w:author="jejr" w:date="2003-09-26T13:28:00Z">
        <w:r>
          <w:rPr>
            <w:color w:val="000000"/>
          </w:rPr>
          <w:t>TETCO</w:t>
        </w:r>
      </w:ins>
      <w:ins w:id="340" w:author="jejr" w:date="2003-09-26T13:40:00Z">
        <w:r>
          <w:rPr>
            <w:color w:val="000000"/>
          </w:rPr>
          <w:t xml:space="preserve"> pipe</w:t>
        </w:r>
      </w:ins>
      <w:ins w:id="341" w:author="jejr" w:date="2003-09-26T13:28:00Z">
        <w:r>
          <w:rPr>
            <w:color w:val="000000"/>
          </w:rPr>
          <w:t>line in Breton Sound 42 will be removed.  The TETCO pipeline will be blind-flanged and the tie-in assembly on the 16” Chandeleur pipeline removed.</w:t>
        </w:r>
      </w:ins>
    </w:p>
    <w:p>
      <w:pPr>
        <w:pStyle w:val="Normal"/>
        <w:spacing w:lineRule="auto" w:line="480"/>
        <w:ind w:left="720" w:firstLine="720"/>
        <w:rPr>
          <w:color w:val="000000"/>
          <w:del w:id="344" w:author="moye" w:date="2003-09-26T14:07:00Z"/>
        </w:rPr>
      </w:pPr>
      <w:del w:id="343" w:author="moye" w:date="2003-09-26T14:07:00Z">
        <w:r>
          <w:rPr>
            <w:color w:val="000000"/>
          </w:rPr>
        </w:r>
      </w:del>
    </w:p>
    <w:p>
      <w:pPr>
        <w:pStyle w:val="Normal"/>
        <w:spacing w:lineRule="auto" w:line="480"/>
        <w:ind w:left="720" w:firstLine="720"/>
        <w:rPr/>
      </w:pPr>
      <w:ins w:id="345" w:author="jejr" w:date="2003-09-26T13:28:00Z">
        <w:r>
          <w:rPr>
            <w:color w:val="000000"/>
          </w:rPr>
          <w:t>Simultaneously with removing the offshore facilit</w:t>
        </w:r>
      </w:ins>
      <w:ins w:id="346" w:author="jejr" w:date="2003-09-26T13:40:00Z">
        <w:r>
          <w:rPr>
            <w:color w:val="000000"/>
          </w:rPr>
          <w:t>i</w:t>
        </w:r>
      </w:ins>
      <w:ins w:id="347" w:author="jejr" w:date="2003-09-26T13:29:00Z">
        <w:r>
          <w:rPr>
            <w:color w:val="000000"/>
          </w:rPr>
          <w:t>es as described above, will be the removal of the onshore Pascagoula facilities</w:t>
        </w:r>
      </w:ins>
      <w:ins w:id="348" w:author="jejr" w:date="2003-09-26T13:26:00Z">
        <w:r>
          <w:rPr>
            <w:color w:val="000000"/>
          </w:rPr>
          <w:t xml:space="preserve"> </w:t>
        </w:r>
      </w:ins>
      <w:del w:id="349" w:author="jejr" w:date="2003-09-26T13:30:00Z">
        <w:r>
          <w:rPr/>
          <w:delText>removal of equipment in the Pascagoula area</w:delText>
        </w:r>
      </w:del>
      <w:ins w:id="350" w:author="jejr" w:date="2003-09-26T13:30:00Z">
        <w:r>
          <w:rPr/>
          <w:t>and equipment in the Pascagoula area</w:t>
        </w:r>
      </w:ins>
      <w:r>
        <w:rPr/>
        <w:t>.  The rental compressor installed to facilitate pipeline pressure reduction will be rigged down and moved out.  Similarly, the rented frac tank will be drained, liquids will be transported by vacuum truck to licensed disposal site and removed from location.  Two teams will then set up on site to remove the 12” and 16” pig receivers and manifold with associated piping between the manifold, pig receivers and the Destin meter skid</w:t>
      </w:r>
      <w:ins w:id="351" w:author="jejr" w:date="2003-09-25T19:51:00Z">
        <w:r>
          <w:rPr>
            <w:rStyle w:val="FootnoteCharacters"/>
            <w:rStyle w:val="FootnoteAnchor"/>
          </w:rPr>
          <w:footnoteReference w:id="11"/>
        </w:r>
      </w:ins>
      <w:r>
        <w:rPr/>
        <w:t>.  The upstream ends of the incoming 16” and 12” pipelines will be excavated, cut below ground level, ends sealed and re-buried.  250 ft. of 12” pipe from the Destin meter skid to the Destin pipeline will be uncovered, removed and the vacant trench back-filled.  The Destin meter skid will be removed and salvaged.  Dual 12” pipelines running approximately 200 feet between the manifold and the refinery meter skid will be excavated, removed and the trench backfilled.  The refinery meter skid will be removed and salvaged in the same manner as the Destin meter skid.  An existing retaining wall around a former compressor lube oil storage area will be removed. Tieback piping from the refinery meter skid into the refinery through the 16” and 12” buried piping will be removed with blind flange connections placed on the pipe at the buried 16” and 12” sections. The pressure control station and instrument building</w:t>
      </w:r>
      <w:ins w:id="352" w:author="jejr" w:date="2003-09-25T19:53:00Z">
        <w:r>
          <w:rPr>
            <w:rStyle w:val="FootnoteCharacters"/>
            <w:rStyle w:val="FootnoteAnchor"/>
          </w:rPr>
          <w:footnoteReference w:id="12"/>
        </w:r>
      </w:ins>
      <w:r>
        <w:rPr/>
        <w:t xml:space="preserve"> utilized to facilitate deliveries to Gulf South will be removed.  Excavation will be required of a bad oil storage tank in order that it may be removed and the resultant hole filled with previously excavated soil which has been retained for re-use and is available on-site.  Three 10” meter runs</w:t>
      </w:r>
      <w:ins w:id="353" w:author="moye" w:date="2003-09-26T13:51:00Z">
        <w:r>
          <w:rPr>
            <w:rStyle w:val="FootnoteCharacters"/>
            <w:rStyle w:val="FootnoteAnchor"/>
          </w:rPr>
          <w:footnoteReference w:id="13"/>
        </w:r>
      </w:ins>
      <w:ins w:id="354" w:author="jejr" w:date="2003-09-25T19:55:00Z">
        <w:del w:id="355" w:author="moye" w:date="2003-09-26T13:56:00Z">
          <w:r>
            <w:rPr>
              <w:rStyle w:val="FootnoteCharacters"/>
              <w:rStyle w:val="FootnoteAnchor"/>
            </w:rPr>
            <w:footnoteReference w:id="14"/>
          </w:r>
        </w:del>
      </w:ins>
      <w:r>
        <w:rPr/>
        <w:t xml:space="preserve"> will be removed along with buried 20” suction and discharge headers (excavation and back-fill required).  The 12” pipeline leading to Gulf South will be removed with ends sealed and buried.  Chandeleur’s instrumentation building will be removed and salvaged and the entirety of the abandoned site cleaned up, leveled and restored to natural conditions.  Once restored to its natural state, Chandeleur’s abandonment of its </w:t>
      </w:r>
      <w:ins w:id="356" w:author="jejr" w:date="2003-09-25T19:57:00Z">
        <w:r>
          <w:rPr/>
          <w:t xml:space="preserve">onshore </w:t>
        </w:r>
      </w:ins>
      <w:r>
        <w:rPr/>
        <w:t>system is considered complete.</w:t>
      </w:r>
      <w:ins w:id="357" w:author="moye" w:date="2003-09-26T13:55:00Z">
        <w:r>
          <w:rPr/>
          <w:t xml:space="preserve"> </w:t>
        </w:r>
      </w:ins>
      <w:r>
        <w:rPr/>
        <w:t xml:space="preserve"> </w:t>
      </w:r>
      <w:del w:id="358" w:author="jejr" w:date="2003-09-25T19:57:00Z">
        <w:r>
          <w:rPr/>
          <w:delText>At the time this work is occurring</w:delText>
        </w:r>
      </w:del>
      <w:del w:id="359" w:author="jejr" w:date="2003-09-26T13:36:00Z">
        <w:r>
          <w:rPr/>
          <w:delText>, the 200 feet of 10” pipe between the 16” Chandeleur and TETCO 24” line in Breton Sound 42 will be removed. The TETCO pipeline will be blind flanged and the tie-in assembly on the 16” Chandeleur pipeline removed.</w:delText>
        </w:r>
      </w:del>
      <w:ins w:id="360" w:author="jejr" w:date="2003-09-26T13:36:00Z">
        <w:r>
          <w:rPr/>
          <w:t>Once all pipeline ends are sealed and buried offshore, the abandonment process will be considered complete.</w:t>
        </w:r>
      </w:ins>
    </w:p>
    <w:p>
      <w:pPr>
        <w:pStyle w:val="Normal"/>
        <w:spacing w:lineRule="auto" w:line="480"/>
        <w:ind w:left="720" w:hanging="720"/>
        <w:rPr/>
      </w:pPr>
      <w:r>
        <w:rPr>
          <w:b/>
        </w:rPr>
        <w:t>Q.</w:t>
      </w:r>
      <w:r>
        <w:rPr/>
        <w:tab/>
      </w:r>
      <w:r>
        <w:rPr>
          <w:b/>
          <w:caps/>
        </w:rPr>
        <w:t>Do you have further information to provide?</w:t>
      </w:r>
    </w:p>
    <w:p>
      <w:pPr>
        <w:pStyle w:val="Normal"/>
        <w:spacing w:lineRule="auto" w:line="480"/>
        <w:ind w:left="720" w:hanging="720"/>
        <w:jc w:val="both"/>
        <w:rPr/>
      </w:pPr>
      <w:r>
        <w:rPr/>
        <w:t>A.</w:t>
        <w:tab/>
        <w:t>No, that completes my documentation of the methods and assumptions included in Chandeleur’s recently completed salvage and cost of removal study which is incorporated into this statement as CPLC-9 and which has been utilized in the computation of depreciation rates for the Chandeleur Abandonment Provision.</w:t>
      </w:r>
    </w:p>
    <w:sectPr>
      <w:headerReference w:type="default" r:id="rId4"/>
      <w:headerReference w:type="first" r:id="rId5"/>
      <w:footnotePr>
        <w:numFmt w:val="decimal"/>
      </w:footnotePr>
      <w:type w:val="nextPage"/>
      <w:pgSz w:w="12240" w:h="15840"/>
      <w:pgMar w:left="1800" w:right="1800" w:gutter="0" w:header="720" w:top="1440" w:footer="0" w:bottom="1440"/>
      <w:lnNumType w:countBy="1" w:restart="newPage" w:distance="28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jr" w:date="2003-09-25T10:33:00Z" w:initials="jejr">
    <w:p>
      <w:r>
        <w:rPr>
          <w:rFonts w:ascii="Times New Roman" w:hAnsi="Times New Roman" w:eastAsia="Times New Roman" w:cs="Times New Roman"/>
          <w:color w:val="auto"/>
          <w:sz w:val="20"/>
          <w:szCs w:val="20"/>
          <w:lang w:eastAsia="en-US" w:val="en-US" w:bidi="ar-SA"/>
        </w:rPr>
        <w:t>Can we be more specifi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372" w:author="jejr" w:date="2003-09-25T20:02:00Z">
        <w:r>
          <w:rPr>
            <w:rStyle w:val="FootnoteCharacters"/>
          </w:rPr>
          <w:footnoteRef/>
        </w:r>
      </w:ins>
      <w:ins w:id="373" w:author="jejr" w:date="2003-09-25T20:02:00Z">
        <w:r>
          <w:rPr/>
          <w:t xml:space="preserve"> </w:t>
        </w:r>
      </w:ins>
      <w:ins w:id="374" w:author="jejr" w:date="2003-09-25T20:02:00Z">
        <w:r>
          <w:rPr/>
          <w:t>Refer to Drawings #1 &amp; 2</w:t>
        </w:r>
      </w:ins>
    </w:p>
  </w:footnote>
  <w:footnote w:id="3">
    <w:p>
      <w:pPr>
        <w:pStyle w:val="Footnote"/>
        <w:rPr/>
      </w:pPr>
      <w:ins w:id="375" w:author="jejr" w:date="2003-09-25T20:10:00Z">
        <w:r>
          <w:rPr>
            <w:rStyle w:val="FootnoteCharacters"/>
          </w:rPr>
          <w:footnoteRef/>
        </w:r>
      </w:ins>
      <w:ins w:id="376" w:author="jejr" w:date="2003-09-25T20:10:00Z">
        <w:r>
          <w:rPr/>
          <w:t xml:space="preserve"> </w:t>
        </w:r>
      </w:ins>
      <w:ins w:id="377" w:author="jejr" w:date="2003-09-25T20:10:00Z">
        <w:r>
          <w:rPr/>
          <w:t>Refer to Drawing #3</w:t>
        </w:r>
      </w:ins>
    </w:p>
  </w:footnote>
  <w:footnote w:id="4">
    <w:p>
      <w:pPr>
        <w:pStyle w:val="Footnote"/>
        <w:rPr/>
      </w:pPr>
      <w:ins w:id="378" w:author="jejr" w:date="2003-09-25T20:13:00Z">
        <w:r>
          <w:rPr>
            <w:rStyle w:val="FootnoteCharacters"/>
          </w:rPr>
          <w:footnoteRef/>
        </w:r>
      </w:ins>
      <w:ins w:id="379" w:author="jejr" w:date="2003-09-25T20:13:00Z">
        <w:r>
          <w:rPr/>
          <w:t xml:space="preserve"> </w:t>
        </w:r>
      </w:ins>
      <w:ins w:id="380" w:author="jejr" w:date="2003-09-25T20:13:00Z">
        <w:r>
          <w:rPr/>
          <w:t>Refer to Drawing #4</w:t>
        </w:r>
      </w:ins>
    </w:p>
  </w:footnote>
  <w:footnote w:id="5">
    <w:p>
      <w:pPr>
        <w:pStyle w:val="Footnote"/>
        <w:rPr/>
      </w:pPr>
      <w:ins w:id="381" w:author="jejr" w:date="2003-09-25T20:16:00Z">
        <w:r>
          <w:rPr>
            <w:rStyle w:val="FootnoteCharacters"/>
          </w:rPr>
          <w:footnoteRef/>
        </w:r>
      </w:ins>
      <w:ins w:id="382" w:author="jejr" w:date="2003-09-25T20:16:00Z">
        <w:r>
          <w:rPr/>
          <w:t xml:space="preserve"> </w:t>
        </w:r>
      </w:ins>
      <w:ins w:id="383" w:author="jejr" w:date="2003-09-25T20:16:00Z">
        <w:r>
          <w:rPr/>
          <w:t>Refer to Drawing #5</w:t>
        </w:r>
      </w:ins>
    </w:p>
  </w:footnote>
  <w:footnote w:id="6">
    <w:p>
      <w:pPr>
        <w:pStyle w:val="Footnote"/>
        <w:rPr/>
      </w:pPr>
      <w:ins w:id="384" w:author="jejr" w:date="2003-09-25T19:41:00Z">
        <w:r>
          <w:rPr>
            <w:rStyle w:val="FootnoteCharacters"/>
          </w:rPr>
          <w:footnoteRef/>
        </w:r>
      </w:ins>
      <w:ins w:id="385" w:author="jejr" w:date="2003-09-25T19:41:00Z">
        <w:r>
          <w:rPr/>
          <w:t xml:space="preserve"> </w:t>
        </w:r>
      </w:ins>
      <w:ins w:id="386" w:author="jejr" w:date="2003-09-25T19:45:00Z">
        <w:r>
          <w:rPr/>
          <w:t>Refer to</w:t>
        </w:r>
      </w:ins>
      <w:ins w:id="387" w:author="jejr" w:date="2003-09-25T19:41:00Z">
        <w:r>
          <w:rPr/>
          <w:t xml:space="preserve"> Drawings #</w:t>
        </w:r>
      </w:ins>
      <w:ins w:id="388" w:author="jejr" w:date="2003-09-25T20:17:00Z">
        <w:r>
          <w:rPr/>
          <w:t>6</w:t>
        </w:r>
      </w:ins>
      <w:ins w:id="389" w:author="jejr" w:date="2003-09-25T20:00:00Z">
        <w:r>
          <w:rPr/>
          <w:t>,</w:t>
        </w:r>
      </w:ins>
      <w:ins w:id="390" w:author="jejr" w:date="2003-09-25T19:41:00Z">
        <w:r>
          <w:rPr/>
          <w:t xml:space="preserve"> &amp; #</w:t>
        </w:r>
      </w:ins>
      <w:ins w:id="391" w:author="jejr" w:date="2003-09-25T20:17:00Z">
        <w:r>
          <w:rPr/>
          <w:t>7</w:t>
        </w:r>
      </w:ins>
    </w:p>
  </w:footnote>
  <w:footnote w:id="7">
    <w:p>
      <w:pPr>
        <w:pStyle w:val="Footnote"/>
        <w:rPr/>
      </w:pPr>
      <w:ins w:id="392" w:author="jejr" w:date="2003-09-26T10:56:00Z">
        <w:r>
          <w:rPr>
            <w:rStyle w:val="FootnoteCharacters"/>
          </w:rPr>
          <w:footnoteRef/>
        </w:r>
      </w:ins>
      <w:ins w:id="393" w:author="jejr" w:date="2003-09-26T10:56:00Z">
        <w:r>
          <w:rPr/>
          <w:t xml:space="preserve"> </w:t>
        </w:r>
      </w:ins>
      <w:ins w:id="394" w:author="jejr" w:date="2003-09-26T10:56:00Z">
        <w:r>
          <w:rPr/>
          <w:t>Refer to Drawing #8</w:t>
        </w:r>
      </w:ins>
    </w:p>
  </w:footnote>
  <w:footnote w:id="8">
    <w:p>
      <w:pPr>
        <w:pStyle w:val="Footnote"/>
        <w:rPr/>
      </w:pPr>
      <w:ins w:id="395" w:author="jejr" w:date="2003-09-25T19:45:00Z">
        <w:r>
          <w:rPr>
            <w:rStyle w:val="FootnoteCharacters"/>
          </w:rPr>
          <w:footnoteRef/>
        </w:r>
      </w:ins>
      <w:ins w:id="396" w:author="jejr" w:date="2003-09-25T19:45:00Z">
        <w:r>
          <w:rPr/>
          <w:t xml:space="preserve"> </w:t>
        </w:r>
      </w:ins>
      <w:ins w:id="397" w:author="jejr" w:date="2003-09-25T19:45:00Z">
        <w:r>
          <w:rPr/>
          <w:t>Refer to Drawings #</w:t>
        </w:r>
      </w:ins>
      <w:ins w:id="398" w:author="jejr" w:date="2003-09-26T10:56:00Z">
        <w:r>
          <w:rPr/>
          <w:t>9</w:t>
        </w:r>
      </w:ins>
      <w:ins w:id="399" w:author="jejr" w:date="2003-09-25T19:45:00Z">
        <w:r>
          <w:rPr/>
          <w:t>, #</w:t>
        </w:r>
      </w:ins>
      <w:ins w:id="400" w:author="jejr" w:date="2003-09-26T10:56:00Z">
        <w:r>
          <w:rPr/>
          <w:t>10</w:t>
        </w:r>
      </w:ins>
      <w:ins w:id="401" w:author="jejr" w:date="2003-09-25T19:45:00Z">
        <w:r>
          <w:rPr/>
          <w:t xml:space="preserve"> &amp; #</w:t>
        </w:r>
      </w:ins>
      <w:ins w:id="402" w:author="jejr" w:date="2003-09-25T20:18:00Z">
        <w:r>
          <w:rPr/>
          <w:t>1</w:t>
        </w:r>
      </w:ins>
      <w:ins w:id="403" w:author="jejr" w:date="2003-09-26T10:56:00Z">
        <w:r>
          <w:rPr/>
          <w:t>1</w:t>
        </w:r>
      </w:ins>
    </w:p>
  </w:footnote>
  <w:footnote w:id="9">
    <w:p>
      <w:pPr>
        <w:pStyle w:val="Footnote"/>
        <w:rPr/>
      </w:pPr>
      <w:ins w:id="404" w:author="jejr" w:date="2003-09-25T19:48:00Z">
        <w:r>
          <w:rPr>
            <w:rStyle w:val="FootnoteCharacters"/>
          </w:rPr>
          <w:footnoteRef/>
        </w:r>
      </w:ins>
      <w:ins w:id="405" w:author="jejr" w:date="2003-09-25T19:48:00Z">
        <w:r>
          <w:rPr/>
          <w:t xml:space="preserve"> </w:t>
        </w:r>
      </w:ins>
      <w:ins w:id="406" w:author="jejr" w:date="2003-09-25T19:48:00Z">
        <w:r>
          <w:rPr/>
          <w:t>Refer to Drawing #</w:t>
        </w:r>
      </w:ins>
      <w:ins w:id="407" w:author="jejr" w:date="2003-09-25T20:15:00Z">
        <w:r>
          <w:rPr/>
          <w:t>1</w:t>
        </w:r>
      </w:ins>
      <w:ins w:id="408" w:author="jejr" w:date="2003-09-26T10:58:00Z">
        <w:r>
          <w:rPr/>
          <w:t>2</w:t>
        </w:r>
      </w:ins>
      <w:ins w:id="409" w:author="jejr" w:date="2003-09-25T19:49:00Z">
        <w:r>
          <w:rPr/>
          <w:t>, #</w:t>
        </w:r>
      </w:ins>
      <w:ins w:id="410" w:author="jejr" w:date="2003-09-25T20:11:00Z">
        <w:r>
          <w:rPr/>
          <w:t>1</w:t>
        </w:r>
      </w:ins>
      <w:ins w:id="411" w:author="jejr" w:date="2003-09-26T10:58:00Z">
        <w:r>
          <w:rPr/>
          <w:t>3</w:t>
        </w:r>
      </w:ins>
      <w:ins w:id="412" w:author="jejr" w:date="2003-09-25T19:49:00Z">
        <w:r>
          <w:rPr/>
          <w:t xml:space="preserve"> &amp; #</w:t>
        </w:r>
      </w:ins>
      <w:ins w:id="413" w:author="jejr" w:date="2003-09-25T20:04:00Z">
        <w:r>
          <w:rPr/>
          <w:t>1</w:t>
        </w:r>
      </w:ins>
      <w:ins w:id="414" w:author="jejr" w:date="2003-09-26T10:58:00Z">
        <w:r>
          <w:rPr/>
          <w:t>4</w:t>
        </w:r>
      </w:ins>
    </w:p>
  </w:footnote>
  <w:footnote w:id="10">
    <w:p>
      <w:pPr>
        <w:pStyle w:val="Footnote"/>
        <w:rPr/>
      </w:pPr>
      <w:ins w:id="415" w:author="jejr" w:date="2003-09-26T13:30:00Z">
        <w:r>
          <w:rPr>
            <w:rStyle w:val="FootnoteCharacters"/>
          </w:rPr>
          <w:footnoteRef/>
        </w:r>
      </w:ins>
      <w:ins w:id="416" w:author="jejr" w:date="2003-09-26T13:30:00Z">
        <w:r>
          <w:rPr/>
          <w:t xml:space="preserve"> </w:t>
        </w:r>
      </w:ins>
      <w:ins w:id="417" w:author="jejr" w:date="2003-09-26T13:30:00Z">
        <w:r>
          <w:rPr/>
          <w:t>Refer to Drawing #15</w:t>
        </w:r>
      </w:ins>
    </w:p>
  </w:footnote>
  <w:footnote w:id="11">
    <w:p>
      <w:pPr>
        <w:pStyle w:val="Footnote"/>
        <w:rPr/>
      </w:pPr>
      <w:ins w:id="418" w:author="jejr" w:date="2003-09-25T19:51:00Z">
        <w:r>
          <w:rPr>
            <w:rStyle w:val="FootnoteCharacters"/>
          </w:rPr>
          <w:footnoteRef/>
        </w:r>
      </w:ins>
      <w:ins w:id="419" w:author="jejr" w:date="2003-09-25T19:51:00Z">
        <w:r>
          <w:rPr/>
          <w:t xml:space="preserve"> </w:t>
        </w:r>
      </w:ins>
      <w:ins w:id="420" w:author="jejr" w:date="2003-09-25T19:51:00Z">
        <w:r>
          <w:rPr/>
          <w:t>Refer again to Drawings #</w:t>
        </w:r>
      </w:ins>
      <w:ins w:id="421" w:author="jejr" w:date="2003-09-25T20:15:00Z">
        <w:r>
          <w:rPr/>
          <w:t>1</w:t>
        </w:r>
      </w:ins>
      <w:ins w:id="422" w:author="jejr" w:date="2003-09-26T10:58:00Z">
        <w:r>
          <w:rPr/>
          <w:t>2</w:t>
        </w:r>
      </w:ins>
      <w:ins w:id="423" w:author="jejr" w:date="2003-09-25T19:52:00Z">
        <w:r>
          <w:rPr/>
          <w:t>, #</w:t>
        </w:r>
      </w:ins>
      <w:ins w:id="424" w:author="jejr" w:date="2003-09-25T20:11:00Z">
        <w:r>
          <w:rPr/>
          <w:t>1</w:t>
        </w:r>
      </w:ins>
      <w:ins w:id="425" w:author="jejr" w:date="2003-09-26T10:58:00Z">
        <w:r>
          <w:rPr/>
          <w:t>3</w:t>
        </w:r>
      </w:ins>
      <w:ins w:id="426" w:author="jejr" w:date="2003-09-25T19:52:00Z">
        <w:r>
          <w:rPr/>
          <w:t>, &amp; #</w:t>
        </w:r>
      </w:ins>
      <w:ins w:id="427" w:author="jejr" w:date="2003-09-25T20:04:00Z">
        <w:r>
          <w:rPr/>
          <w:t>1</w:t>
        </w:r>
      </w:ins>
      <w:ins w:id="428" w:author="jejr" w:date="2003-09-26T10:58:00Z">
        <w:r>
          <w:rPr/>
          <w:t>4</w:t>
        </w:r>
      </w:ins>
    </w:p>
  </w:footnote>
  <w:footnote w:id="12">
    <w:p>
      <w:pPr>
        <w:pStyle w:val="Footnote"/>
        <w:rPr>
          <w:ins w:id="434" w:author="moye" w:date="2003-09-26T13:56:00Z"/>
        </w:rPr>
      </w:pPr>
      <w:ins w:id="429" w:author="jejr" w:date="2003-09-25T19:53:00Z">
        <w:r>
          <w:rPr>
            <w:rStyle w:val="FootnoteCharacters"/>
          </w:rPr>
          <w:footnoteRef/>
        </w:r>
      </w:ins>
      <w:ins w:id="430" w:author="jejr" w:date="2003-09-25T19:53:00Z">
        <w:r>
          <w:rPr/>
          <w:t xml:space="preserve"> </w:t>
        </w:r>
      </w:ins>
      <w:ins w:id="431" w:author="jejr" w:date="2003-09-25T19:53:00Z">
        <w:r>
          <w:rPr/>
          <w:t>Refer to Drawing #</w:t>
        </w:r>
      </w:ins>
      <w:ins w:id="432" w:author="jejr" w:date="2003-09-25T20:15:00Z">
        <w:r>
          <w:rPr/>
          <w:t>1</w:t>
        </w:r>
      </w:ins>
      <w:ins w:id="433" w:author="jejr" w:date="2003-09-26T10:58:00Z">
        <w:r>
          <w:rPr/>
          <w:t>2</w:t>
        </w:r>
      </w:ins>
    </w:p>
    <w:p>
      <w:pPr>
        <w:pStyle w:val="Footnote"/>
        <w:rPr/>
      </w:pPr>
      <w:r>
        <w:rPr/>
      </w:r>
    </w:p>
  </w:footnote>
  <w:footnote w:id="13">
    <w:p>
      <w:pPr>
        <w:pStyle w:val="Footnote"/>
        <w:rPr/>
      </w:pPr>
      <w:ins w:id="435" w:author="moye" w:date="2003-09-26T13:51:00Z">
        <w:r>
          <w:rPr>
            <w:rStyle w:val="FootnoteCharacters"/>
          </w:rPr>
          <w:footnoteRef/>
        </w:r>
      </w:ins>
      <w:ins w:id="436" w:author="moye" w:date="2003-09-26T13:51:00Z">
        <w:r>
          <w:rPr/>
          <w:t xml:space="preserve">  </w:t>
        </w:r>
      </w:ins>
      <w:ins w:id="437" w:author="moye" w:date="2003-09-26T13:51:00Z">
        <w:r>
          <w:rPr/>
          <w:t>Bid</w:t>
        </w:r>
      </w:ins>
    </w:p>
  </w:footnote>
  <w:footnote w:id="14">
    <w:p>
      <w:pPr>
        <w:pStyle w:val="Footnote"/>
        <w:rPr/>
      </w:pPr>
      <w:ins w:id="438" w:author="jejr" w:date="2003-09-25T19:55:00Z">
        <w:del w:id="439" w:author="moye" w:date="2003-09-26T13:47:00Z">
          <w:r>
            <w:rPr>
              <w:rStyle w:val="FootnoteCharacters"/>
            </w:rPr>
            <w:footnoteRef/>
          </w:r>
        </w:del>
      </w:ins>
      <w:ins w:id="440" w:author="jejr" w:date="2003-09-25T19:55:00Z">
        <w:del w:id="441" w:author="moye" w:date="2003-09-26T13:47:00Z">
          <w:r>
            <w:rPr/>
            <w:delText xml:space="preserve"> </w:delText>
          </w:r>
        </w:del>
      </w:ins>
      <w:ins w:id="442" w:author="jejr" w:date="2003-09-25T19:55:00Z">
        <w:del w:id="443" w:author="moye" w:date="2003-09-26T13:47:00Z">
          <w:r>
            <w:rPr/>
            <w:delText>I</w:delText>
          </w:r>
        </w:del>
      </w:ins>
      <w:ins w:id="444" w:author="jejr" w:date="2003-09-25T20:06:00Z">
        <w:del w:id="445" w:author="moye" w:date="2003-09-26T13:47:00Z">
          <w:r>
            <w:rPr/>
            <w:delText>bid</w:delText>
          </w:r>
        </w:del>
      </w:ins>
      <w:del w:id="446" w:author="moye" w:date="2003-09-26T13:47:00Z">
        <w:r>
          <w:rPr/>
          <w:delText>.</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sz w:val="22"/>
        <w:szCs w:val="22"/>
        <w:ins w:id="66" w:author="moye" w:date="2003-09-25T12:55:00Z"/>
      </w:rPr>
    </w:pPr>
    <w:ins w:id="65" w:author="moye" w:date="2003-09-25T12:55:00Z">
      <w:r>
        <w:rPr>
          <w:bCs/>
          <w:sz w:val="22"/>
          <w:szCs w:val="22"/>
        </w:rPr>
        <w:t>Chandeleur Pipe Line Company</w:t>
      </w:r>
    </w:ins>
  </w:p>
  <w:p>
    <w:pPr>
      <w:pStyle w:val="Header"/>
      <w:jc w:val="right"/>
      <w:rPr>
        <w:bCs/>
        <w:sz w:val="22"/>
        <w:szCs w:val="22"/>
        <w:ins w:id="68" w:author="moye" w:date="2003-09-25T12:55:00Z"/>
      </w:rPr>
    </w:pPr>
    <w:ins w:id="67" w:author="moye" w:date="2003-09-25T12:55:00Z">
      <w:r>
        <w:rPr>
          <w:bCs/>
          <w:sz w:val="22"/>
          <w:szCs w:val="22"/>
        </w:rPr>
        <w:t>Docket No.  RP03-____-000</w:t>
      </w:r>
    </w:ins>
  </w:p>
  <w:p>
    <w:pPr>
      <w:pStyle w:val="Header"/>
      <w:jc w:val="right"/>
      <w:rPr>
        <w:bCs/>
        <w:sz w:val="22"/>
        <w:szCs w:val="22"/>
        <w:ins w:id="70" w:author="moye" w:date="2003-09-25T12:55:00Z"/>
      </w:rPr>
    </w:pPr>
    <w:ins w:id="69" w:author="moye" w:date="2003-09-25T12:55:00Z">
      <w:r>
        <w:rPr>
          <w:bCs/>
          <w:sz w:val="22"/>
          <w:szCs w:val="22"/>
        </w:rPr>
        <w:t>Filed:  09/30/03</w:t>
      </w:r>
    </w:ins>
  </w:p>
  <w:p>
    <w:pPr>
      <w:pStyle w:val="Header"/>
      <w:jc w:val="right"/>
      <w:rPr>
        <w:bCs/>
        <w:sz w:val="22"/>
        <w:szCs w:val="22"/>
        <w:ins w:id="72" w:author="moye" w:date="2003-09-25T12:55:00Z"/>
      </w:rPr>
    </w:pPr>
    <w:ins w:id="71" w:author="moye" w:date="2003-09-25T12:55:00Z">
      <w:r>
        <w:rPr>
          <w:bCs/>
          <w:sz w:val="22"/>
          <w:szCs w:val="22"/>
        </w:rPr>
        <w:t>Exhibit #  CPLC-8</w:t>
      </w:r>
    </w:ins>
  </w:p>
  <w:p>
    <w:pPr>
      <w:pStyle w:val="Header"/>
      <w:jc w:val="right"/>
      <w:rPr>
        <w:rStyle w:val="PageNumber"/>
        <w:sz w:val="22"/>
        <w:szCs w:val="22"/>
        <w:ins w:id="77" w:author="moye" w:date="2003-09-25T12:55:00Z"/>
      </w:rPr>
    </w:pPr>
    <w:ins w:id="73" w:author="moye" w:date="2003-09-25T12:55:00Z">
      <w:r>
        <w:rPr>
          <w:bCs/>
          <w:sz w:val="22"/>
          <w:szCs w:val="22"/>
        </w:rPr>
        <w:t xml:space="preserve">Page </w:t>
      </w:r>
    </w:ins>
    <w:ins w:id="74" w:author="moye" w:date="2003-09-25T12:55:00Z">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ins>
    <w:ins w:id="75" w:author="moye" w:date="2003-09-25T12:55:00Z">
      <w:r>
        <w:rPr>
          <w:rStyle w:val="PageNumber"/>
          <w:sz w:val="22"/>
          <w:szCs w:val="22"/>
        </w:rPr>
        <w:t xml:space="preserve"> of </w:t>
      </w:r>
    </w:ins>
    <w:ins w:id="76" w:author="moye" w:date="2003-09-25T12:55:00Z">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8</w:t>
      </w:r>
      <w:r>
        <w:rPr>
          <w:rStyle w:val="PageNumber"/>
          <w:sz w:val="22"/>
          <w:szCs w:val="22"/>
        </w:rPr>
        <w:fldChar w:fldCharType="end"/>
      </w:r>
    </w:ins>
  </w:p>
  <w:p>
    <w:pPr>
      <w:pStyle w:val="Header"/>
      <w:jc w:val="right"/>
      <w:rPr>
        <w:del w:id="79" w:author="moye" w:date="2003-09-25T12:55:00Z"/>
      </w:rPr>
    </w:pPr>
    <w:del w:id="78" w:author="moye" w:date="2003-09-25T12:55:00Z">
      <w:r>
        <w:rPr/>
        <w:delText>CHANDELEUR PIPE LINE COMPANY</w:delText>
      </w:r>
    </w:del>
  </w:p>
  <w:p>
    <w:pPr>
      <w:pStyle w:val="Header"/>
      <w:jc w:val="right"/>
      <w:rPr>
        <w:del w:id="81" w:author="moye" w:date="2003-09-25T12:55:00Z"/>
      </w:rPr>
    </w:pPr>
    <w:del w:id="80" w:author="moye" w:date="2003-09-25T12:55:00Z">
      <w:r>
        <w:rPr/>
        <w:delText>DOCKET NO. RP03-___-000</w:delText>
      </w:r>
    </w:del>
  </w:p>
  <w:p>
    <w:pPr>
      <w:pStyle w:val="Header"/>
      <w:jc w:val="right"/>
      <w:rPr>
        <w:del w:id="83" w:author="moye" w:date="2003-09-25T12:55:00Z"/>
      </w:rPr>
    </w:pPr>
    <w:del w:id="82" w:author="moye" w:date="2003-09-25T12:55:00Z">
      <w:r>
        <w:rPr/>
        <w:delText>Exhibit No. ___ CPLC-8</w:delText>
      </w:r>
    </w:del>
  </w:p>
  <w:p>
    <w:pPr>
      <w:pStyle w:val="Header"/>
      <w:jc w:val="right"/>
      <w:rPr>
        <w:del w:id="88" w:author="moye" w:date="2003-09-25T12:55:00Z"/>
      </w:rPr>
    </w:pPr>
    <w:del w:id="84" w:author="moye" w:date="2003-09-25T12:55:00Z">
      <w:r>
        <w:rPr/>
        <w:delText xml:space="preserve">Page </w:delText>
      </w:r>
    </w:del>
    <w:del w:id="85" w:author="moye" w:date="2003-09-25T12:55:00Z">
      <w:r>
        <w:rPr/>
        <w:fldChar w:fldCharType="begin"/>
      </w:r>
      <w:r>
        <w:rPr/>
        <w:delInstrText xml:space="preserve"> PAGE </w:delInstrText>
      </w:r>
      <w:r>
        <w:rPr/>
        <w:fldChar w:fldCharType="separate"/>
      </w:r>
      <w:r>
        <w:rPr/>
        <w:delText>0</w:delText>
      </w:r>
      <w:r>
        <w:rPr/>
        <w:fldChar w:fldCharType="end"/>
      </w:r>
    </w:del>
    <w:del w:id="86" w:author="moye" w:date="2003-09-25T12:55:00Z">
      <w:r>
        <w:rPr/>
        <w:delText xml:space="preserve"> of </w:delText>
      </w:r>
    </w:del>
    <w:del w:id="87" w:author="moye" w:date="2003-09-25T12:55:00Z">
      <w:r>
        <w:rPr/>
        <w:fldChar w:fldCharType="begin"/>
      </w:r>
      <w:r>
        <w:rPr/>
        <w:delInstrText xml:space="preserve"> NUMPAGES \* ARABIC </w:delInstrText>
      </w:r>
      <w:r>
        <w:rPr/>
        <w:fldChar w:fldCharType="separate"/>
      </w:r>
      <w:r>
        <w:rPr/>
        <w:delText>18</w:delText>
      </w:r>
      <w:r>
        <w:rPr/>
        <w:fldChar w:fldCharType="end"/>
      </w:r>
    </w:del>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sz w:val="22"/>
        <w:szCs w:val="22"/>
      </w:rPr>
    </w:pPr>
    <w:r>
      <w:rPr>
        <w:bCs/>
        <w:sz w:val="22"/>
        <w:szCs w:val="22"/>
      </w:rPr>
      <w:t>Chandeleur Pipe Line Company</w:t>
    </w:r>
  </w:p>
  <w:p>
    <w:pPr>
      <w:pStyle w:val="Header"/>
      <w:jc w:val="right"/>
      <w:rPr>
        <w:bCs/>
        <w:sz w:val="22"/>
        <w:szCs w:val="22"/>
      </w:rPr>
    </w:pPr>
    <w:r>
      <w:rPr>
        <w:bCs/>
        <w:sz w:val="22"/>
        <w:szCs w:val="22"/>
      </w:rPr>
      <w:t>Docket No.  RP03-____-000</w:t>
    </w:r>
  </w:p>
  <w:p>
    <w:pPr>
      <w:pStyle w:val="Header"/>
      <w:jc w:val="right"/>
      <w:rPr>
        <w:bCs/>
        <w:sz w:val="22"/>
        <w:szCs w:val="22"/>
      </w:rPr>
    </w:pPr>
    <w:r>
      <w:rPr>
        <w:bCs/>
        <w:sz w:val="22"/>
        <w:szCs w:val="22"/>
      </w:rPr>
      <w:t>Filed:  09/30/03</w:t>
    </w:r>
  </w:p>
  <w:p>
    <w:pPr>
      <w:pStyle w:val="Header"/>
      <w:jc w:val="right"/>
      <w:rPr/>
    </w:pPr>
    <w:r>
      <w:rPr>
        <w:bCs/>
        <w:sz w:val="22"/>
        <w:szCs w:val="22"/>
      </w:rPr>
      <w:t>Exhibit #  CPLC-8</w:t>
    </w:r>
  </w:p>
  <w:p>
    <w:pPr>
      <w:pStyle w:val="Header"/>
      <w:jc w:val="right"/>
      <w:rPr/>
    </w:pPr>
    <w:r>
      <w:rPr>
        <w:bCs/>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r>
      <w:rPr>
        <w:rStyle w:val="PageNumber"/>
        <w:sz w:val="22"/>
        <w:szCs w:val="22"/>
      </w:rPr>
      <w:t xml:space="preserve"> of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8</w:t>
    </w:r>
    <w:r>
      <w:rPr>
        <w:rStyle w:val="PageNumber"/>
        <w:sz w:val="22"/>
        <w:szCs w:val="22"/>
      </w:rPr>
      <w:fldChar w:fldCharType="end"/>
    </w:r>
  </w:p>
  <w:p>
    <w:pPr>
      <w:pStyle w:val="Header"/>
      <w:jc w:val="right"/>
      <w:rPr/>
    </w:pPr>
    <w:r>
      <w:rPr/>
      <w:t>CHANDELEUR PIPE LINE COMPANY</w:t>
    </w:r>
  </w:p>
  <w:p>
    <w:pPr>
      <w:pStyle w:val="Header"/>
      <w:jc w:val="right"/>
      <w:rPr/>
    </w:pPr>
    <w:r>
      <w:rPr/>
      <w:t>DOCKET NO. RP03-___-000</w:t>
    </w:r>
  </w:p>
  <w:p>
    <w:pPr>
      <w:pStyle w:val="Header"/>
      <w:jc w:val="right"/>
      <w:rPr/>
    </w:pPr>
    <w:r>
      <w:rPr/>
      <w:t>Exhibit No. ___ CPLC-8</w:t>
    </w:r>
  </w:p>
  <w:p>
    <w:pPr>
      <w:pStyle w:val="Header"/>
      <w:jc w:val="right"/>
      <w:rPr/>
    </w:pPr>
    <w:r>
      <w:rPr/>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ns w:id="362" w:author="moye" w:date="2003-09-25T12:32:00Z"/>
      </w:rPr>
    </w:pPr>
    <w:ins w:id="361" w:author="moye" w:date="2003-09-25T12:32:00Z">
      <w:r>
        <w:rPr/>
        <w:t>Chandeleur Pipe Line Company</w:t>
      </w:r>
    </w:ins>
  </w:p>
  <w:p>
    <w:pPr>
      <w:pStyle w:val="Header"/>
      <w:jc w:val="right"/>
      <w:rPr>
        <w:ins w:id="364" w:author="moye" w:date="2003-09-25T12:32:00Z"/>
      </w:rPr>
    </w:pPr>
    <w:ins w:id="363" w:author="moye" w:date="2003-09-25T12:32:00Z">
      <w:r>
        <w:rPr/>
        <w:t>Docket No.  RP03-___-000</w:t>
      </w:r>
    </w:ins>
  </w:p>
  <w:p>
    <w:pPr>
      <w:pStyle w:val="Header"/>
      <w:jc w:val="right"/>
      <w:rPr>
        <w:ins w:id="366" w:author="moye" w:date="2003-09-25T12:32:00Z"/>
      </w:rPr>
    </w:pPr>
    <w:ins w:id="365" w:author="moye" w:date="2003-09-25T12:32:00Z">
      <w:r>
        <w:rPr/>
        <w:t>Exhibit No. CPLC-8</w:t>
      </w:r>
    </w:ins>
  </w:p>
  <w:p>
    <w:pPr>
      <w:pStyle w:val="Header"/>
      <w:jc w:val="right"/>
      <w:rPr>
        <w:rStyle w:val="PageNumber"/>
        <w:ins w:id="371" w:author="moye" w:date="2003-09-25T12:32:00Z"/>
      </w:rPr>
    </w:pPr>
    <w:ins w:id="367" w:author="moye" w:date="2003-09-25T12:32:00Z">
      <w:r>
        <w:rPr/>
        <w:t xml:space="preserve">Page </w:t>
      </w:r>
    </w:ins>
    <w:ins w:id="368" w:author="moye" w:date="2003-09-25T12:32: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ins w:id="369" w:author="moye" w:date="2003-09-25T12:32:00Z">
      <w:r>
        <w:rPr>
          <w:rStyle w:val="PageNumber"/>
        </w:rPr>
        <w:t xml:space="preserve"> of </w:t>
      </w:r>
    </w:ins>
    <w:ins w:id="370" w:author="moye" w:date="2003-09-25T12:32:00Z">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ins>
  </w:p>
  <w:p>
    <w:pPr>
      <w:pStyle w:val="Header"/>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7"/>
      <w:numFmt w:val="upperLetter"/>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Shruti" w:hAnsi="Shruti" w:cs="Shruti"/>
      <w:b/>
      <w:szCs w:val="20"/>
    </w:rPr>
  </w:style>
  <w:style w:type="paragraph" w:styleId="Heading7">
    <w:name w:val="Heading 7"/>
    <w:basedOn w:val="Normal"/>
    <w:next w:val="Normal"/>
    <w:qFormat/>
    <w:pPr>
      <w:widowControl w:val="false"/>
      <w:numPr>
        <w:ilvl w:val="6"/>
        <w:numId w:val="1"/>
      </w:numPr>
      <w:jc w:val="center"/>
      <w:outlineLvl w:val="6"/>
    </w:pPr>
    <w:rPr>
      <w:b/>
      <w:sz w:val="20"/>
      <w:szCs w:val="20"/>
    </w:rPr>
  </w:style>
  <w:style w:type="paragraph" w:styleId="Heading8">
    <w:name w:val="Heading 8"/>
    <w:basedOn w:val="Normal"/>
    <w:next w:val="Normal"/>
    <w:qFormat/>
    <w:pPr>
      <w:widowControl w:val="false"/>
      <w:numPr>
        <w:ilvl w:val="7"/>
        <w:numId w:val="1"/>
      </w:numPr>
      <w:jc w:val="right"/>
      <w:outlineLvl w:val="7"/>
    </w:pPr>
    <w:rPr>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DeltaViewTableHeading">
    <w:name w:val="DeltaView Table Heading"/>
    <w:basedOn w:val="Normal"/>
    <w:qFormat/>
    <w:pPr>
      <w:spacing w:before="0" w:after="120"/>
    </w:pPr>
    <w:rPr>
      <w:rFonts w:ascii="Arial" w:hAnsi="Arial" w:cs="Arial"/>
      <w:b/>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4:45:00Z</dcterms:created>
  <dc:creator>jejr</dc:creator>
  <dc:description/>
  <dc:language>en-US</dc:language>
  <cp:lastModifiedBy>moye</cp:lastModifiedBy>
  <cp:lastPrinted>2003-09-26T14:23:00Z</cp:lastPrinted>
  <dcterms:modified xsi:type="dcterms:W3CDTF">2003-09-26T19:23:00Z</dcterms:modified>
  <cp:revision>40</cp:revision>
  <dc:subject/>
  <dc:title>CHANDELEUR PIPE LINE COMPANY</dc:title>
</cp:coreProperties>
</file>