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Exhibit No. NB-1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  <w:t>Schedules</w:t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  <w:t xml:space="preserve">To The </w:t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  <w:t xml:space="preserve">Direct Testimony </w:t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  <w:t xml:space="preserve">of </w:t>
      </w:r>
    </w:p>
    <w:p>
      <w:pPr>
        <w:pStyle w:val="Normal"/>
        <w:jc w:val="center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  <w:t>Walter Haessel</w:t>
      </w:r>
    </w:p>
    <w:p>
      <w:pPr>
        <w:pStyle w:val="Normal"/>
        <w:rPr>
          <w:b/>
          <w:b/>
          <w:caps/>
          <w:sz w:val="64"/>
          <w:szCs w:val="64"/>
        </w:rPr>
      </w:pPr>
      <w:r>
        <w:rPr>
          <w:b/>
          <w:caps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Level1"/>
        <w:widowControl/>
        <w:numPr>
          <w:ilvl w:val="0"/>
          <w:numId w:val="0"/>
        </w:numPr>
        <w:spacing w:lineRule="auto" w:line="480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520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520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ource: NEB, “Canada’s Conventional Natural Gas Resources, A Status Report” (2004, p7)</w:t>
      </w:r>
      <w:r>
        <w:br w:type="page"/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7905115" cy="539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11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06665" cy="5068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665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3665" cy="235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35950" cy="4502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31430" cy="399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14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30160" cy="4478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16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57160" cy="4136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7160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31835" cy="4438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8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2"/>
          <w:type w:val="nextPage"/>
          <w:pgSz w:orient="landscape" w:w="15840" w:h="12240"/>
          <w:pgMar w:left="1440" w:right="1440" w:gutter="0" w:header="720" w:top="1800" w:footer="0" w:bottom="180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5554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55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start="10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350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75855" cy="5034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9925" cy="479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56295" cy="4287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29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130" cy="31762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87540" cy="4529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754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86700" cy="37699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widowControl/>
        <w:numPr>
          <w:ilvl w:val="0"/>
          <w:numId w:val="0"/>
        </w:numPr>
        <w:spacing w:lineRule="auto" w:line="480"/>
        <w:ind w:left="720" w:hanging="720"/>
        <w:jc w:val="center"/>
        <w:rPr/>
      </w:pPr>
      <w:r>
        <w:rPr/>
        <w:t>Source: NEB, “Canada’s Oil Sands: Opportunities and Challenges to 2015,” (May 2004, p. 85)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36180" cy="4666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03540" cy="4662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354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81925" cy="373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43215" cy="38779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21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53375" cy="38874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337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23505" cy="4622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99680" cy="45834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23530" cy="4583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353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17130" cy="4277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713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25410" cy="27247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type w:val="nextPage"/>
      <w:pgSz w:orient="landscape" w:w="15840" w:h="12240"/>
      <w:pgMar w:left="1440" w:right="1440" w:gutter="0" w:header="720" w:top="1800" w:footer="0" w:bottom="180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 xml:space="preserve">Schedule No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>Exhibit No. NB-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 xml:space="preserve">Schedule No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>Exhibit No. NB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 xml:space="preserve">Schedule No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8640" w:leader="none"/>
      </w:tabs>
      <w:jc w:val="right"/>
      <w:rPr/>
    </w:pPr>
    <w:r>
      <w:rPr/>
      <w:t>Exhibit No. NB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1"/>
      </w:numPr>
      <w:outlineLvl w:val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2.xml"/><Relationship Id="rId13" Type="http://schemas.openxmlformats.org/officeDocument/2006/relationships/image" Target="media/image10.wmf"/><Relationship Id="rId14" Type="http://schemas.openxmlformats.org/officeDocument/2006/relationships/header" Target="header3.xml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header" Target="head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05:00Z</dcterms:created>
  <dc:creator>Walter Haessel</dc:creator>
  <dc:description/>
  <cp:keywords/>
  <dc:language>en-US</dc:language>
  <cp:lastModifiedBy>Walter Haessel</cp:lastModifiedBy>
  <cp:lastPrinted>2005-10-25T09:41:00Z</cp:lastPrinted>
  <dcterms:modified xsi:type="dcterms:W3CDTF">2005-10-25T15:43:00Z</dcterms:modified>
  <cp:revision>27</cp:revision>
  <dc:subject/>
  <dc:title/>
</cp:coreProperties>
</file>