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Schedule 2 of Exhibit No. NB-12 is being withheld under CEI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cedures for obtaining access to Critical Energy Infrastructure Information (CEII) may be found at 18 CFR § 388.113.  Requests for access to CEII should be made to the Commission’s CEII Coordinator.</w:t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chedule 3 of Exhibit No. NB-12 is being withheld under CEI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cedures for obtaining access to Critical Energy Infrastructure Information (CEII) may be found at 18 CFR § 388.113.  Requests for access to CEII should be made to the Commission’s CEII Coordinato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IXFOOTNOTE">
    <w:name w:val="FIXFOOTNOTE"/>
    <w:basedOn w:val="Footnote"/>
    <w:qFormat/>
    <w:pPr>
      <w:tabs>
        <w:tab w:val="left" w:pos="0" w:leader="none"/>
        <w:tab w:val="left" w:pos="288" w:leader="none"/>
        <w:tab w:val="left" w:pos="720" w:leader="none"/>
      </w:tabs>
      <w:ind w:left="288" w:hanging="28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1:14:00Z</dcterms:created>
  <dc:creator>dsteffe</dc:creator>
  <dc:description/>
  <dc:language>en-US</dc:language>
  <cp:lastModifiedBy>Darla Steffes</cp:lastModifiedBy>
  <cp:lastPrinted>2005-10-24T16:19:00Z</cp:lastPrinted>
  <dcterms:modified xsi:type="dcterms:W3CDTF">2005-10-24T21:21:00Z</dcterms:modified>
  <cp:revision>4</cp:revision>
  <dc:subject/>
  <dc:title>The System Flow Diagram information submitted under TAB 3 of this FERC Form 567 Report is being withheld under CEII</dc:title>
</cp:coreProperties>
</file>