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  <w:t>STATEMENT OF RATES</w:t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  <w:t>Currently Effective Rates</w:t>
      </w:r>
    </w:p>
    <w:p>
      <w:pPr>
        <w:pStyle w:val="Normal"/>
        <w:spacing w:lineRule="exact" w:line="180"/>
        <w:jc w:val="center"/>
        <w:rPr/>
      </w:pPr>
      <w:r>
        <w:rPr/>
        <w:t>For Transportation of Natural Gas</w:t>
      </w:r>
    </w:p>
    <w:p>
      <w:pPr>
        <w:pStyle w:val="Normal"/>
        <w:spacing w:lineRule="exact" w:line="180"/>
        <w:jc w:val="center"/>
        <w:rPr/>
      </w:pPr>
      <w:r>
        <w:rPr/>
        <w:t>Under Rate Schedules Contained in This</w:t>
      </w:r>
    </w:p>
    <w:p>
      <w:pPr>
        <w:pStyle w:val="Normal"/>
        <w:spacing w:lineRule="exact" w:line="180"/>
        <w:jc w:val="center"/>
        <w:rPr/>
      </w:pPr>
      <w:r>
        <w:rPr/>
        <w:t>FERC Gas Tariff, First Revised Volume No. 1</w:t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  <w:t>(Rates  - ¢ per MMBtu)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center" w:pos="630" w:leader="none"/>
          <w:tab w:val="center" w:pos="1800" w:leader="none"/>
          <w:tab w:val="center" w:pos="3870" w:leader="none"/>
          <w:tab w:val="center" w:pos="6390" w:leader="none"/>
          <w:tab w:val="center" w:pos="8010" w:leader="none"/>
        </w:tabs>
        <w:spacing w:lineRule="exact" w:line="180"/>
        <w:rPr/>
      </w:pPr>
      <w:r>
        <w:rPr/>
        <w:tab/>
        <w:t>Rate</w:t>
        <w:tab/>
        <w:t>Section</w:t>
        <w:tab/>
        <w:t>Description</w:t>
        <w:tab/>
        <w:t>Currently</w:t>
        <w:tab/>
      </w:r>
    </w:p>
    <w:p>
      <w:pPr>
        <w:pStyle w:val="Normal"/>
        <w:tabs>
          <w:tab w:val="clear" w:pos="720"/>
          <w:tab w:val="center" w:pos="630" w:leader="none"/>
          <w:tab w:val="center" w:pos="1800" w:leader="none"/>
          <w:tab w:val="center" w:pos="3870" w:leader="none"/>
          <w:tab w:val="center" w:pos="6390" w:leader="none"/>
          <w:tab w:val="center" w:pos="8010" w:leader="none"/>
        </w:tabs>
        <w:spacing w:lineRule="exact" w:line="180"/>
        <w:rPr/>
      </w:pPr>
      <w:r>
        <w:rPr/>
        <w:tab/>
        <w:t>Schedule</w:t>
        <w:tab/>
        <w:tab/>
        <w:tab/>
        <w:t>Effective</w:t>
        <w:tab/>
        <w:tab/>
      </w:r>
    </w:p>
    <w:p>
      <w:pPr>
        <w:pStyle w:val="Normal"/>
        <w:tabs>
          <w:tab w:val="clear" w:pos="720"/>
          <w:tab w:val="center" w:pos="630" w:leader="none"/>
          <w:tab w:val="center" w:pos="1800" w:leader="none"/>
          <w:tab w:val="center" w:pos="3870" w:leader="none"/>
          <w:tab w:val="center" w:pos="6390" w:leader="none"/>
          <w:tab w:val="center" w:pos="8010" w:leader="none"/>
        </w:tabs>
        <w:spacing w:lineRule="exact" w:line="180"/>
        <w:rPr/>
      </w:pPr>
      <w:r>
        <w:rPr/>
        <w:tab/>
        <w:tab/>
        <w:tab/>
        <w:tab/>
        <w:t>Rates</w:t>
        <w:tab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>T-1</w:t>
        <w:tab/>
        <w:t>3</w:t>
        <w:tab/>
        <w:t>Reservation Fee</w:t>
        <w:tab/>
        <w:t>106.22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>Commodity Rate</w:t>
        <w:tab/>
        <w:t>0.00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>Authorized Over-Run Rate</w:t>
        <w:tab/>
        <w:t>106.22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>FTS</w:t>
        <w:tab/>
        <w:t>3</w:t>
        <w:tab/>
        <w:t>Reservation Fee</w:t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 xml:space="preserve">   Maximum</w:t>
        <w:tab/>
        <w:t>106.22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 xml:space="preserve">   Minimum</w:t>
        <w:tab/>
        <w:t>0.00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>Commodity Rate</w:t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 xml:space="preserve">   Maximum</w:t>
        <w:tab/>
        <w:t>0.00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 xml:space="preserve">   Minimum</w:t>
        <w:tab/>
        <w:t>0.00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>Authorized Over-Run Rate</w:t>
        <w:tab/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 xml:space="preserve">   Maximum</w:t>
        <w:tab/>
        <w:t>106.22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 xml:space="preserve">   Minimum</w:t>
        <w:tab/>
        <w:t>0.00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>ITS</w:t>
        <w:tab/>
        <w:t>3</w:t>
        <w:tab/>
        <w:t>Commodity Rate</w:t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 xml:space="preserve">   Maximum</w:t>
        <w:tab/>
        <w:t>106.22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 xml:space="preserve">   Minimum</w:t>
        <w:tab/>
        <w:t>0.00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>ACA</w:t>
        <w:tab/>
        <w:t>3</w:t>
        <w:tab/>
        <w:t>Annual Charge Adjustment</w:t>
        <w:tab/>
        <w:t>0.16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944" w:right="864" w:gutter="0" w:header="720" w:top="2160" w:footer="720" w:bottom="1872"/>
          <w:pgNumType w:start="1" w:fmt="decimal"/>
          <w:formProt w:val="false"/>
          <w:textDirection w:val="lrTb"/>
          <w:docGrid w:type="default" w:linePitch="272" w:charSpace="0"/>
        </w:sectPr>
        <w:pStyle w:val="Normal"/>
        <w:spacing w:lineRule="exact" w:line="180"/>
        <w:ind w:right="90" w:hanging="0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  <w:t>STATEMENT OF RATES</w:t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  <w:t>Currently Effective Rates</w:t>
      </w:r>
    </w:p>
    <w:p>
      <w:pPr>
        <w:pStyle w:val="Normal"/>
        <w:spacing w:lineRule="exact" w:line="180"/>
        <w:jc w:val="center"/>
        <w:rPr/>
      </w:pPr>
      <w:r>
        <w:rPr/>
        <w:t>For Transportation of Natural Gas</w:t>
      </w:r>
    </w:p>
    <w:p>
      <w:pPr>
        <w:pStyle w:val="Normal"/>
        <w:spacing w:lineRule="exact" w:line="180"/>
        <w:jc w:val="center"/>
        <w:rPr/>
      </w:pPr>
      <w:r>
        <w:rPr/>
        <w:t>Under Rate Schedules Contained in This</w:t>
      </w:r>
    </w:p>
    <w:p>
      <w:pPr>
        <w:pStyle w:val="Normal"/>
        <w:spacing w:lineRule="exact" w:line="180"/>
        <w:jc w:val="center"/>
        <w:rPr/>
      </w:pPr>
      <w:r>
        <w:rPr/>
        <w:t>FERC Gas Tariff, First Revised Volume No. 1</w:t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  <w:t>(Rates  - ¢ per MMBtu)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center" w:pos="630" w:leader="none"/>
          <w:tab w:val="center" w:pos="1800" w:leader="none"/>
          <w:tab w:val="center" w:pos="3870" w:leader="none"/>
          <w:tab w:val="center" w:pos="6390" w:leader="none"/>
          <w:tab w:val="center" w:pos="8010" w:leader="none"/>
        </w:tabs>
        <w:spacing w:lineRule="exact" w:line="180"/>
        <w:rPr/>
      </w:pPr>
      <w:r>
        <w:rPr/>
        <w:tab/>
        <w:t>Rate</w:t>
        <w:tab/>
        <w:t>Section</w:t>
        <w:tab/>
        <w:t>Description</w:t>
        <w:tab/>
        <w:t>Currently</w:t>
        <w:tab/>
      </w:r>
    </w:p>
    <w:p>
      <w:pPr>
        <w:pStyle w:val="Normal"/>
        <w:tabs>
          <w:tab w:val="clear" w:pos="720"/>
          <w:tab w:val="center" w:pos="630" w:leader="none"/>
          <w:tab w:val="center" w:pos="1800" w:leader="none"/>
          <w:tab w:val="center" w:pos="3870" w:leader="none"/>
          <w:tab w:val="center" w:pos="6390" w:leader="none"/>
          <w:tab w:val="center" w:pos="8010" w:leader="none"/>
        </w:tabs>
        <w:spacing w:lineRule="exact" w:line="180"/>
        <w:rPr/>
      </w:pPr>
      <w:r>
        <w:rPr/>
        <w:tab/>
        <w:t>Schedule</w:t>
        <w:tab/>
        <w:tab/>
        <w:tab/>
        <w:t>Effective</w:t>
        <w:tab/>
        <w:tab/>
      </w:r>
    </w:p>
    <w:p>
      <w:pPr>
        <w:pStyle w:val="Normal"/>
        <w:tabs>
          <w:tab w:val="clear" w:pos="720"/>
          <w:tab w:val="center" w:pos="630" w:leader="none"/>
          <w:tab w:val="center" w:pos="1800" w:leader="none"/>
          <w:tab w:val="center" w:pos="3870" w:leader="none"/>
          <w:tab w:val="center" w:pos="6390" w:leader="none"/>
          <w:tab w:val="center" w:pos="8010" w:leader="none"/>
        </w:tabs>
        <w:spacing w:lineRule="exact" w:line="180"/>
        <w:rPr/>
      </w:pPr>
      <w:r>
        <w:rPr/>
        <w:tab/>
        <w:tab/>
        <w:tab/>
        <w:tab/>
        <w:t>Rates</w:t>
        <w:tab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>T-1</w:t>
        <w:tab/>
        <w:t>3</w:t>
        <w:tab/>
        <w:t>Reservation Fee</w:t>
        <w:tab/>
        <w:t>67.68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>Commodity Rate</w:t>
        <w:tab/>
        <w:t>0.00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>Authorized Over-Run Rate</w:t>
        <w:tab/>
        <w:t>67.68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>FTS</w:t>
        <w:tab/>
        <w:t>3</w:t>
        <w:tab/>
        <w:t>Reservation Fee</w:t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 xml:space="preserve">   Maximum</w:t>
        <w:tab/>
        <w:t>67.68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 xml:space="preserve">   Minimum</w:t>
        <w:tab/>
        <w:t>0.00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>Commodity Rate</w:t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 xml:space="preserve">   Maximum</w:t>
        <w:tab/>
        <w:t>0.00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 xml:space="preserve">   Minimum</w:t>
        <w:tab/>
        <w:t>0.00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>Authorized Over-Run Rate</w:t>
        <w:tab/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 xml:space="preserve">   Maximum</w:t>
        <w:tab/>
        <w:t>67.68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 xml:space="preserve">   Minimum</w:t>
        <w:tab/>
        <w:t>0.00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>ITS</w:t>
        <w:tab/>
        <w:t>3</w:t>
        <w:tab/>
        <w:t>Commodity Rate</w:t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 xml:space="preserve">   Maximum</w:t>
        <w:tab/>
        <w:t>67.68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 xml:space="preserve">   Minimum</w:t>
        <w:tab/>
        <w:t>0.00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>ACA</w:t>
        <w:tab/>
        <w:t>3</w:t>
        <w:tab/>
        <w:t>Annual Charge Adjustment</w:t>
        <w:tab/>
        <w:t>0.16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</w:r>
    </w:p>
    <w:p>
      <w:pPr>
        <w:pStyle w:val="Normal"/>
        <w:spacing w:lineRule="exact" w:line="180"/>
        <w:ind w:right="9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944" w:right="864" w:gutter="0" w:header="720" w:top="1872" w:footer="720" w:bottom="1872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by: Daryl Grieger, Director of Commercial Services</w:t>
    </w:r>
  </w:p>
  <w:p>
    <w:pPr>
      <w:pStyle w:val="Footer"/>
      <w:rPr/>
    </w:pPr>
    <w:r>
      <w:rPr/>
      <w:t>Issued on: October 30, 2006</w:t>
      <w:tab/>
      <w:t>Effective on: December 1, 200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by: Daryl Grieger, Director of Commercial Services</w:t>
    </w:r>
  </w:p>
  <w:p>
    <w:pPr>
      <w:pStyle w:val="Footer"/>
      <w:rPr/>
    </w:pPr>
    <w:r>
      <w:rPr/>
      <w:t>Issued on: October 30, 2006</w:t>
      <w:tab/>
      <w:t>Effective on: December 1, 200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Docket No. RP07-_______</w:t>
    </w:r>
  </w:p>
  <w:p>
    <w:pPr>
      <w:pStyle w:val="Header"/>
      <w:rPr/>
    </w:pPr>
    <w:r>
      <w:rPr/>
      <w:t>Black Marlin Pipeline Company</w:t>
      <w:tab/>
      <w:t>Exhibit No. BMP- 33</w:t>
    </w:r>
  </w:p>
  <w:p>
    <w:pPr>
      <w:pStyle w:val="Header"/>
      <w:rPr/>
    </w:pPr>
    <w:r>
      <w:rPr/>
      <w:t>FERC Gas Tariff</w:t>
      <w:tab/>
      <w:t>Fifteenth Revised Sheet No. 4</w:t>
    </w:r>
  </w:p>
  <w:p>
    <w:pPr>
      <w:pStyle w:val="Header"/>
      <w:rPr/>
    </w:pPr>
    <w:r>
      <w:rPr/>
      <w:t>First Revised Volume No. 1</w:t>
      <w:tab/>
      <w:t>Superseding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170940</wp:posOffset>
              </wp:positionH>
              <wp:positionV relativeFrom="page">
                <wp:posOffset>1257300</wp:posOffset>
              </wp:positionV>
              <wp:extent cx="6172200" cy="77724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77724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92.2pt;margin-top:99pt;width:485.95pt;height:611.95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70940</wp:posOffset>
              </wp:positionH>
              <wp:positionV relativeFrom="page">
                <wp:posOffset>1257300</wp:posOffset>
              </wp:positionV>
              <wp:extent cx="6172200" cy="7772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77724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92.2pt;margin-top:99pt;width:485.95pt;height:611.95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/>
      <w:tab/>
      <w:t>Fourteenth Revised Sheet No.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Docket No. RP07-_______</w:t>
    </w:r>
  </w:p>
  <w:p>
    <w:pPr>
      <w:pStyle w:val="Header"/>
      <w:rPr/>
    </w:pPr>
    <w:r>
      <w:rPr/>
      <w:t>Black Marlin Pipeline Company</w:t>
      <w:tab/>
      <w:t>Exhibit No. BMP-37</w:t>
    </w:r>
  </w:p>
  <w:p>
    <w:pPr>
      <w:pStyle w:val="Header"/>
      <w:rPr/>
    </w:pPr>
    <w:r>
      <w:rPr/>
      <w:t>FERC Gas Tariff</w:t>
      <w:tab/>
      <w:t>Alternate Fifteenth Revised Sheet No. 4</w:t>
    </w:r>
  </w:p>
  <w:p>
    <w:pPr>
      <w:pStyle w:val="Header"/>
      <w:rPr/>
    </w:pPr>
    <w:r>
      <w:rPr/>
      <w:t>First Revised Volume No. 1</w:t>
      <w:tab/>
      <w:t>Superseding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70940</wp:posOffset>
              </wp:positionH>
              <wp:positionV relativeFrom="page">
                <wp:posOffset>1303020</wp:posOffset>
              </wp:positionV>
              <wp:extent cx="6172200" cy="77724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77724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92.2pt;margin-top:102.6pt;width:485.95pt;height:611.95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70940</wp:posOffset>
              </wp:positionH>
              <wp:positionV relativeFrom="page">
                <wp:posOffset>1303020</wp:posOffset>
              </wp:positionV>
              <wp:extent cx="6172200" cy="77724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77724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92.2pt;margin-top:102.6pt;width:485.95pt;height:611.95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/>
      <w:tab/>
      <w:t>Fourteenth Revised Sheet No. 4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Courier New" w:hAnsi="Courier New" w:eastAsia="Times New Roman" w:cs="Courier New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432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55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5:18:00Z</dcterms:created>
  <dc:creator>KarjatkarS</dc:creator>
  <dc:description/>
  <cp:keywords/>
  <dc:language>en-US</dc:language>
  <cp:lastModifiedBy>KarjatkarS</cp:lastModifiedBy>
  <dcterms:modified xsi:type="dcterms:W3CDTF">2006-10-26T18:50:00Z</dcterms:modified>
  <cp:revision>3</cp:revision>
  <dc:subject>First Revised Volume No. 1</dc:subject>
  <dc:title>Tariff Sheets</dc:title>
</cp:coreProperties>
</file>