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STATEMENT OF RATES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Currently Effective Rates</w:t>
      </w:r>
    </w:p>
    <w:p>
      <w:pPr>
        <w:pStyle w:val="Normal"/>
        <w:spacing w:lineRule="exact" w:line="180"/>
        <w:jc w:val="center"/>
        <w:rPr/>
      </w:pPr>
      <w:r>
        <w:rPr/>
        <w:t>For Transportation of Natural Gas</w:t>
      </w:r>
    </w:p>
    <w:p>
      <w:pPr>
        <w:pStyle w:val="Normal"/>
        <w:spacing w:lineRule="exact" w:line="180"/>
        <w:jc w:val="center"/>
        <w:rPr/>
      </w:pPr>
      <w:r>
        <w:rPr/>
        <w:t>Under Rate Schedules Contained in This</w:t>
      </w:r>
    </w:p>
    <w:p>
      <w:pPr>
        <w:pStyle w:val="Normal"/>
        <w:spacing w:lineRule="exact" w:line="180"/>
        <w:jc w:val="center"/>
        <w:rPr/>
      </w:pPr>
      <w:r>
        <w:rPr/>
        <w:t>FERC Gas Tariff, First Revised Volume No. 1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(Rates  - ¢ per MMBtu)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Rate</w:t>
        <w:tab/>
        <w:t>Section</w:t>
        <w:tab/>
        <w:t>Description</w:t>
        <w:tab/>
        <w:t>Currently</w:t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Schedule</w:t>
        <w:tab/>
        <w:tab/>
        <w:tab/>
        <w:t>Effective</w:t>
        <w:tab/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ab/>
        <w:tab/>
        <w:tab/>
        <w:t>Rates</w:t>
        <w:tab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T-1</w:t>
        <w:tab/>
        <w:t>3</w:t>
        <w:tab/>
        <w:t>Reservation Fee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FTS</w:t>
        <w:tab/>
        <w:t>3</w:t>
        <w:tab/>
        <w:t>Reservation Fe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ITS</w:t>
        <w:tab/>
        <w:t>3</w:t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106.22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ACA</w:t>
        <w:tab/>
        <w:t>3</w:t>
        <w:tab/>
        <w:t>Annual Charge Adjustment</w:t>
        <w:tab/>
        <w:t>0.16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44" w:right="864" w:gutter="0" w:header="720" w:top="1872" w:footer="720" w:bottom="1872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exact" w:line="180"/>
        <w:ind w:right="90" w:hanging="0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STATEMENT OF RATES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Currently Effective Rates</w:t>
      </w:r>
    </w:p>
    <w:p>
      <w:pPr>
        <w:pStyle w:val="Normal"/>
        <w:spacing w:lineRule="exact" w:line="180"/>
        <w:jc w:val="center"/>
        <w:rPr/>
      </w:pPr>
      <w:r>
        <w:rPr/>
        <w:t>For Transportation of Natural Gas</w:t>
      </w:r>
    </w:p>
    <w:p>
      <w:pPr>
        <w:pStyle w:val="Normal"/>
        <w:spacing w:lineRule="exact" w:line="180"/>
        <w:jc w:val="center"/>
        <w:rPr/>
      </w:pPr>
      <w:r>
        <w:rPr/>
        <w:t>Under Rate Schedules Contained in This</w:t>
      </w:r>
    </w:p>
    <w:p>
      <w:pPr>
        <w:pStyle w:val="Normal"/>
        <w:spacing w:lineRule="exact" w:line="180"/>
        <w:jc w:val="center"/>
        <w:rPr/>
      </w:pPr>
      <w:r>
        <w:rPr/>
        <w:t>FERC Gas Tariff, First Revised Volume No. 1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>(Rates  - ¢ per MMBtu)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Rate</w:t>
        <w:tab/>
        <w:t>Section</w:t>
        <w:tab/>
        <w:t>Description</w:t>
        <w:tab/>
        <w:t>Currently</w:t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>Schedule</w:t>
        <w:tab/>
        <w:tab/>
        <w:tab/>
        <w:t>Effective</w:t>
        <w:tab/>
        <w:tab/>
      </w:r>
    </w:p>
    <w:p>
      <w:pPr>
        <w:pStyle w:val="Normal"/>
        <w:tabs>
          <w:tab w:val="clear" w:pos="720"/>
          <w:tab w:val="center" w:pos="630" w:leader="none"/>
          <w:tab w:val="center" w:pos="1800" w:leader="none"/>
          <w:tab w:val="center" w:pos="3870" w:leader="none"/>
          <w:tab w:val="center" w:pos="6390" w:leader="none"/>
          <w:tab w:val="center" w:pos="8010" w:leader="none"/>
        </w:tabs>
        <w:spacing w:lineRule="exact" w:line="180"/>
        <w:rPr/>
      </w:pPr>
      <w:r>
        <w:rPr/>
        <w:tab/>
        <w:tab/>
        <w:tab/>
        <w:tab/>
        <w:t>Rates</w:t>
        <w:tab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T-1</w:t>
        <w:tab/>
        <w:t>3</w:t>
        <w:tab/>
        <w:t>Reservation Fee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FTS</w:t>
        <w:tab/>
        <w:t>3</w:t>
        <w:tab/>
        <w:t>Reservation Fe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>Authorized Over-Run Rate</w:t>
        <w:tab/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ITS</w:t>
        <w:tab/>
        <w:t>3</w:t>
        <w:tab/>
        <w:t>Commodity Rate</w:t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aximum</w:t>
        <w:tab/>
        <w:t>67.68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ab/>
        <w:tab/>
        <w:t xml:space="preserve">   Minimum</w:t>
        <w:tab/>
        <w:t>0.00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  <w:tab/>
        <w:t>ACA</w:t>
        <w:tab/>
        <w:t>3</w:t>
        <w:tab/>
        <w:t>Annual Charge Adjustment</w:t>
        <w:tab/>
        <w:t>0.16</w:t>
        <w:tab/>
      </w:r>
    </w:p>
    <w:p>
      <w:pPr>
        <w:pStyle w:val="Normal"/>
        <w:tabs>
          <w:tab w:val="clear" w:pos="720"/>
          <w:tab w:val="left" w:pos="54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center" w:pos="1800" w:leader="none"/>
          <w:tab w:val="left" w:pos="2520" w:leader="none"/>
          <w:tab w:val="decimal" w:pos="6300" w:leader="none"/>
          <w:tab w:val="decimal" w:pos="7920" w:leader="none"/>
        </w:tabs>
        <w:spacing w:lineRule="exact" w:line="180"/>
        <w:rPr/>
      </w:pPr>
      <w:r>
        <w:rPr/>
      </w:r>
    </w:p>
    <w:p>
      <w:pPr>
        <w:pStyle w:val="Normal"/>
        <w:spacing w:lineRule="exact" w:line="180"/>
        <w:ind w:right="9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44" w:right="864" w:gutter="0" w:header="720" w:top="1872" w:footer="720" w:bottom="187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by: Daryl Grieger, Director of Commercial Services</w:t>
    </w:r>
  </w:p>
  <w:p>
    <w:pPr>
      <w:pStyle w:val="Footer"/>
      <w:rPr/>
    </w:pPr>
    <w:r>
      <w:rPr/>
      <w:t>Issued on: October 31, 2006</w:t>
      <w:tab/>
      <w:t>Effective on: December 1, 200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by: Daryl Grieger, Director of Commercial Services</w:t>
    </w:r>
  </w:p>
  <w:p>
    <w:pPr>
      <w:pStyle w:val="Footer"/>
      <w:rPr/>
    </w:pPr>
    <w:r>
      <w:rPr/>
      <w:t>Issued on: October 31, 2006</w:t>
      <w:tab/>
      <w:t>Effective on: December 1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ge">
                <wp:posOffset>1143000</wp:posOffset>
              </wp:positionV>
              <wp:extent cx="6172200" cy="77724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90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Black Marlin Pipeline Company</w:t>
    </w:r>
  </w:p>
  <w:p>
    <w:pPr>
      <w:pStyle w:val="Header"/>
      <w:rPr/>
    </w:pPr>
    <w:r>
      <w:rPr/>
      <w:t>FERC Gas Tariff</w:t>
      <w:tab/>
      <w:t>Fifteenth Revised Sheet No. 4</w:t>
    </w:r>
  </w:p>
  <w:p>
    <w:pPr>
      <w:pStyle w:val="Header"/>
      <w:rPr/>
    </w:pPr>
    <w:r>
      <w:rPr/>
      <w:t>First Revised Volume No. 1</w:t>
      <w:tab/>
      <w:t>Superseding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ge">
                <wp:posOffset>1143000</wp:posOffset>
              </wp:positionV>
              <wp:extent cx="6172200" cy="7772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90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Fourteenth Revised Sheet No.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43000</wp:posOffset>
              </wp:positionH>
              <wp:positionV relativeFrom="page">
                <wp:posOffset>1143000</wp:posOffset>
              </wp:positionV>
              <wp:extent cx="6172200" cy="7772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90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Black Marlin Pipeline Company</w:t>
    </w:r>
  </w:p>
  <w:p>
    <w:pPr>
      <w:pStyle w:val="Header"/>
      <w:rPr/>
    </w:pPr>
    <w:r>
      <w:rPr/>
      <w:t>FERC Gas Tariff</w:t>
      <w:tab/>
      <w:t>Alternate Fifteenth Revised Sheet No. 4</w:t>
    </w:r>
  </w:p>
  <w:p>
    <w:pPr>
      <w:pStyle w:val="Header"/>
      <w:rPr/>
    </w:pPr>
    <w:r>
      <w:rPr/>
      <w:t>First Revised Volume No. 1</w:t>
      <w:tab/>
      <w:t>Superseding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43000</wp:posOffset>
              </wp:positionH>
              <wp:positionV relativeFrom="page">
                <wp:posOffset>1143000</wp:posOffset>
              </wp:positionV>
              <wp:extent cx="6172200" cy="77724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772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90pt;width:485.95pt;height:611.9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Fourteenth Revised Sheet No. 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4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5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44:00Z</dcterms:created>
  <dc:creator>KarjatkarS</dc:creator>
  <dc:description/>
  <cp:keywords/>
  <dc:language>en-US</dc:language>
  <cp:lastModifiedBy>KarjatkarS</cp:lastModifiedBy>
  <dcterms:modified xsi:type="dcterms:W3CDTF">2006-10-27T18:45:00Z</dcterms:modified>
  <cp:revision>1</cp:revision>
  <dc:subject>First Revised Volume No. 1</dc:subject>
  <dc:title>Tariff Sheets</dc:title>
</cp:coreProperties>
</file>