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tbl>
      <w:tblPr>
        <w:tblW w:w="13068" w:type="dxa"/>
        <w:jc w:val="left"/>
        <w:tblInd w:w="-113" w:type="dxa"/>
        <w:tblLayout w:type="fixed"/>
        <w:tblCellMar>
          <w:top w:w="0" w:type="dxa"/>
          <w:left w:w="108" w:type="dxa"/>
          <w:bottom w:w="0" w:type="dxa"/>
          <w:right w:w="108" w:type="dxa"/>
        </w:tblCellMar>
      </w:tblPr>
      <w:tblGrid>
        <w:gridCol w:w="3953"/>
        <w:gridCol w:w="1735"/>
        <w:gridCol w:w="1980"/>
        <w:gridCol w:w="1440"/>
        <w:gridCol w:w="3960"/>
      </w:tblGrid>
      <w:tr>
        <w:trPr>
          <w:tblHeader w:val="true"/>
        </w:trPr>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n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ket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 of R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te</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ntucky West Virginia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3-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01/1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FERC ¶ 61,139 (1978); Opinion and Order Approving in Part and Modifying in Part Decision of ALJ</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ntucky West Virginia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6-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31/19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 FERC ¶ 63,023 (1978); Initial Decision</w:t>
            </w:r>
          </w:p>
          <w:p>
            <w:pPr>
              <w:pStyle w:val="Normal"/>
              <w:rPr/>
            </w:pPr>
            <w:r>
              <w:rPr/>
              <w:t>Affirmed by 8 FERC ¶ 61,269 (1979); Order Affirming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olidated Gas Supply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8-52 and RP7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11/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 FERC ¶ 61,029 (1980); Opinion No. 70;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ed Gas Pipe Lin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7-107 and RP78-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FERC ¶ 61,044 (1980); Opinion No. 99;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st Tennessee Natural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8-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01/19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FERC ¶ 61,227 (1980); Opinion No. 106;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al Gas Pipeline Company of America</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7-98 and RP78-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01/1977 (RP77-98)</w:t>
            </w:r>
          </w:p>
          <w:p>
            <w:pPr>
              <w:pStyle w:val="Normal"/>
              <w:rPr/>
            </w:pPr>
            <w:r>
              <w:rPr/>
            </w:r>
          </w:p>
          <w:p>
            <w:pPr>
              <w:pStyle w:val="Normal"/>
              <w:rPr/>
            </w:pPr>
            <w:r>
              <w:rPr/>
              <w:t>12/01/78</w:t>
            </w:r>
          </w:p>
          <w:p>
            <w:pPr>
              <w:pStyle w:val="Normal"/>
              <w:rPr/>
            </w:pPr>
            <w:r>
              <w:rPr/>
              <w:t>(RP78-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 FERC 61,266 (1980); Opinion No. 108;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gonquin Gas Transmission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0-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01/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2 FERC ¶ 61,279 (1983); Order Affirming Initial Decision and Reserving Issue for Later Determinat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olidated Gas Supply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4 FERC ¶ 61,046 (1983); Opinion No. 180;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bama-Tennessee Natural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03/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5 FERC ¶ 61,151 (1983); Opinion No. 196; Opinion and Order Severing Decision on Violation Matter and Establishing Just and Reasonable Rates</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nnessee Gas Pipeline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7-62,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01/19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6 FERC ¶ 61,109 (1984); Opinion No. 190-A; Order Granting in Part and Denying in Part Rehearing</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gas of Massachusetts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1-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02/19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6 FERC ¶ 61,256 (1984); Opinion No. 210; Opinion and Order Establishing a Just and Reasonable Return on Equity</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untain Fuel Resources, Inc.</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2-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7 FERC ¶ 61,171 (1984); Opinion No. 214; Opinion and Order Affirming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dwestern Gas Transmission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2-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1 FERC ¶ 61,317 (1985); Opinion No. 236; Order Affirming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kansas Louisiana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2-75 and RP82-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1 FERC ¶ 61,318 (1985); Opinion No. 235;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b/>
              </w:rPr>
              <w:t>Ozark Gas Transmission System</w:t>
            </w:r>
            <w:r>
              <w:rPr/>
              <w:t xml:space="preserve"> </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4-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1/19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9 FERC ¶ 61,142 (1987); Opinion No. 273;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ston Basin Interstate Pipelin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4-62 and RP84-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8 FERC ¶ 61,034 (1989);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railblazer Pipeline Company</w:t>
            </w:r>
          </w:p>
          <w:p>
            <w:pPr>
              <w:pStyle w:val="Normal"/>
              <w:keepNext w:val="true"/>
              <w:keepLines/>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P84-94,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1/01/198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 FERC ¶ 61,188 (1990); Order Granting Rehearing in Part, Dismissing Rehearing in Part, Granting Clarifications, Rejecting Proposed Settlement, and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ston Basin Interstate Pipeline Compan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7-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1/19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6 FERC ¶ 61,104 (1991);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ific Gas Transmission Compan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0-109,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01/19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2 FERC ¶ 61,109 (1993); Opinion No. 381; Order Affirming Initial Decision in Part</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ontinental Gas Pipe Line Corpora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2-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01/19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76 FERC ¶ 61,096 (1996); Order on Rehearing</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ams Natural Gas Company</w:t>
            </w:r>
          </w:p>
          <w:p>
            <w:pPr>
              <w:pStyle w:val="Normal"/>
              <w:rPr/>
            </w:pPr>
            <w:r>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3-1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01/19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4 FERC ¶ 61,080 (1998); Order Granting Rehearing in Part</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ontinental Gas Pipe Line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5-197 &amp; RP96-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01/19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4 FERC ¶ 61,084 (1998); Opinion No. 414-A; Order on Rehearing</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quois Gas Transmission System, L.P.</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7-1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4 FERC ¶ 61,086 (1998);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higan Gas Storag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6-2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7 FERC ¶ 61,038 (1999);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thwest Pipeline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5-4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7 FERC ¶ 61,266 (2000); Order Affirming in Part and Den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ontinental Gas Pipe Line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7-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02/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0 FERC ¶ 61,279 (2000);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ston Basin Interstate Pipelin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5-3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1 FERC ¶ 63,005 (2000); Initial Decision (Remanded by Commis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thwest Pipeline Corporation</w:t>
            </w:r>
          </w:p>
          <w:p>
            <w:pPr>
              <w:pStyle w:val="Normal"/>
              <w:rPr/>
            </w:pPr>
            <w:r>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11/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6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9 FERC ¶ 61,305 (2002); Order on Remand</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bridge Pipelines (KPC)</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9-4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1/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0 FERC ¶ 61,260 (2002);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ston Basin Interstate Pipelin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00-1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4 FERC ¶ 61,036 (2003);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sland Offshore System, L.L.C.</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03-2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01/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10 FERC ¶ 61,043 (2005); Order on Initial Decision and Settlement Offer</w:t>
            </w:r>
          </w:p>
        </w:tc>
      </w:tr>
    </w:tbl>
    <w:p>
      <w:pPr>
        <w:pStyle w:val="Normal"/>
        <w:rPr/>
      </w:pPr>
      <w:r>
        <w:rPr/>
      </w:r>
    </w:p>
    <w:p>
      <w:pPr>
        <w:pStyle w:val="Normal"/>
        <w:rPr/>
      </w:pPr>
      <w:r>
        <w:rPr/>
      </w:r>
    </w:p>
    <w:p>
      <w:pPr>
        <w:pStyle w:val="Normal"/>
        <w:rPr/>
      </w:pPr>
      <w:r>
        <w:rPr/>
      </w:r>
    </w:p>
    <w:p>
      <w:pPr>
        <w:pStyle w:val="Normal"/>
        <w:rPr/>
      </w:pPr>
      <w:r>
        <w:rPr/>
        <w:t>* List does not include certificate proceedings or cases primarily involving storage companies and services.  List also excludes the following cases that were settled after the Commission’s Order on Initial Decision, with the result that the ultimate ROE determination was “settled” as opposed to “litigated”:  Ozark Gas Transmission System, 68 FERC ¶ 61,032 (1994); Panhandle Eastern Pipe Line Company, 71 FERC ¶ 61,228 (1995); Panhandle Eastern Pipe Line Company, 74 FERC 61,109 (1996); Williston Basin Interstate Pipeline Company, 79 FERC 61,311 (1997); and Trunkline Gas Company, 90 FERC 61,107 (2000).</w:t>
      </w:r>
    </w:p>
    <w:sectPr>
      <w:headerReference w:type="default" r:id="rId2"/>
      <w:type w:val="nextPage"/>
      <w:pgSz w:orient="landscape" w:w="15840" w:h="122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Docket No. RP07-___</w:t>
    </w:r>
    <w:bookmarkStart w:id="0" w:name="OLE_LINK3"/>
    <w:bookmarkStart w:id="1" w:name="OLE_LINK2"/>
  </w:p>
  <w:p>
    <w:pPr>
      <w:pStyle w:val="Header"/>
      <w:jc w:val="right"/>
      <w:rPr>
        <w:sz w:val="16"/>
        <w:szCs w:val="16"/>
      </w:rPr>
    </w:pPr>
    <w:r>
      <w:rPr>
        <w:sz w:val="16"/>
        <w:szCs w:val="16"/>
      </w:rPr>
      <w:t>Statement P</w:t>
    </w:r>
  </w:p>
  <w:p>
    <w:pPr>
      <w:pStyle w:val="Header"/>
      <w:jc w:val="right"/>
      <w:rPr/>
    </w:pPr>
    <w:r>
      <w:rPr>
        <w:sz w:val="16"/>
        <w:szCs w:val="16"/>
      </w:rPr>
      <w:t>Exhibit No.</w:t>
    </w:r>
    <w:bookmarkEnd w:id="1"/>
    <w:r>
      <w:rPr>
        <w:sz w:val="16"/>
        <w:szCs w:val="16"/>
      </w:rPr>
      <w:t xml:space="preserve"> BMP- 18</w:t>
    </w:r>
  </w:p>
  <w:p>
    <w:pPr>
      <w:pStyle w:val="Header"/>
      <w:jc w:val="right"/>
      <w:rPr/>
    </w:pPr>
    <w:bookmarkEnd w:id="0"/>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 xml:space="preserve"> of 4</w:t>
    </w:r>
  </w:p>
  <w:p>
    <w:pPr>
      <w:pStyle w:val="Header"/>
      <w:jc w:val="right"/>
      <w:rPr>
        <w:sz w:val="16"/>
        <w:szCs w:val="16"/>
      </w:rPr>
    </w:pPr>
    <w:r>
      <w:rPr>
        <w:sz w:val="16"/>
        <w:szCs w:val="16"/>
      </w:rPr>
    </w:r>
  </w:p>
  <w:p>
    <w:pPr>
      <w:pStyle w:val="Header"/>
      <w:jc w:val="center"/>
      <w:rPr/>
    </w:pPr>
    <w:r>
      <w:rPr>
        <w:sz w:val="28"/>
        <w:szCs w:val="28"/>
      </w:rPr>
      <w:t>LIST OF ROE CASES FOR THE PAST 30 YEARS THAT WERE LITIGATED TO FINAL RESULT*</w:t>
    </w:r>
  </w:p>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4:50:00Z</dcterms:created>
  <dc:creator>WILLIAMS COMPANIES, INC.</dc:creator>
  <dc:description/>
  <cp:keywords/>
  <dc:language>en-US</dc:language>
  <cp:lastModifiedBy>KarjatkarS</cp:lastModifiedBy>
  <cp:lastPrinted>2006-06-21T18:06:00Z</cp:lastPrinted>
  <dcterms:modified xsi:type="dcterms:W3CDTF">2006-10-26T16:55:00Z</dcterms:modified>
  <cp:revision>7</cp:revision>
  <dc:subject/>
  <dc:title>Effective Date of Rates</dc:title>
</cp:coreProperties>
</file>