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600" w:right="0" w:hanging="0"/>
        <w:jc w:val="left"/>
        <w:rPr/>
      </w:pPr>
      <w:r>
        <w:rPr>
          <w:b/>
        </w:rPr>
        <w:t>Exhibit No. HIO-18</w:t>
      </w:r>
      <w:r>
        <w:rPr/>
        <w:t xml:space="preserve">                              </w:t>
        <w:tab/>
        <w:tab/>
        <w:tab/>
        <w:t xml:space="preserve">                       </w:t>
      </w:r>
      <w:r>
        <w:rPr>
          <w:b/>
        </w:rPr>
        <w:t>Docket No. RP03-                                  Schedule E-3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HIGH ISLAND OFFSHORE SYSTEM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Gas Storag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High Island Offshore System does not have any Gas Storage.  Consequently, there are no costs or volumes shown on this schedule or included in the computation of working capital.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612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5</Characters>
  <CharactersWithSpaces>312</CharactersWithSpaces>
  <Company>El Paso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4:44:00Z</dcterms:created>
  <dc:creator>El Paso Energy</dc:creator>
  <dc:description/>
  <dc:language>en-US</dc:language>
  <cp:lastModifiedBy/>
  <dcterms:modified xsi:type="dcterms:W3CDTF">2002-12-18T18:26:00Z</dcterms:modified>
  <cp:revision>7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 Paso Energy</vt:lpwstr>
  </property>
</Properties>
</file>