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720" w:right="0" w:hanging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17</w:t>
      </w:r>
    </w:p>
    <w:p>
      <w:pPr>
        <w:pStyle w:val="Normal"/>
        <w:bidi w:val="0"/>
        <w:ind w:left="6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   Schedule E-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Balances for Materials, Supplies and Prepayment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Twelve Months Ended September 30, 200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High Island Offshore System is not claiming any Working Capital allowance; therefore, this schedule is not applica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41:00Z</dcterms:created>
  <dc:creator>El Paso Energy</dc:creator>
  <dc:description/>
  <dc:language>en-US</dc:language>
  <cp:lastModifiedBy/>
  <dcterms:modified xsi:type="dcterms:W3CDTF">2002-12-18T18:24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