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45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 xml:space="preserve">Docket No. RP03-                   Schedule H-1 (2)(k)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Lease Payments Applicable to Gas Operatio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This schedule is not applicable.</w:t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3</Characters>
  <CharactersWithSpaces>276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54:00Z</dcterms:created>
  <dc:creator>El Paso Energy</dc:creator>
  <dc:description/>
  <dc:language>en-US</dc:language>
  <cp:lastModifiedBy/>
  <dcterms:modified xsi:type="dcterms:W3CDTF">2002-12-18T18:42:00Z</dcterms:modified>
  <cp:revision>8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