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600" w:right="0" w:firstLine="720"/>
        <w:jc w:val="left"/>
        <w:rPr/>
      </w:pPr>
      <w:r>
        <w:rPr/>
        <w:t xml:space="preserve">                                  </w:t>
      </w:r>
    </w:p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Exhibit No. HIO-3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Docket No. RP03-                 Schedule H-1 (2)(a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Fuel Used and Gas Losses (All Accounts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For the Twelve Months Ended September 30, 2002, as Adjusted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High Island Offshore System made no entries to these accounts; therefore, this schedule is not applicable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6128"/>
      <w:pgMar w:left="1807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5</Characters>
  <CharactersWithSpaces>303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47:00Z</dcterms:created>
  <dc:creator>El Paso Energy</dc:creator>
  <dc:description/>
  <dc:language>en-US</dc:language>
  <cp:lastModifiedBy/>
  <dcterms:modified xsi:type="dcterms:W3CDTF">2002-12-18T18:35:00Z</dcterms:modified>
  <cp:revision>8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