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Exhibit No. HIO-34</w:t>
      </w:r>
    </w:p>
    <w:p>
      <w:pPr>
        <w:pStyle w:val="Normal"/>
        <w:bidi w:val="0"/>
        <w:ind w:left="672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Docket No. RP03-                                                                                                           Schedule H-1(1)(c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Expenses and Associated Volumes Applicable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to Account Nos. 810, 811, and 812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Twelve Months Ended November 30, 199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High Island Offshore System made no entries to these accounts; therefore, this schedule is not applicable.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4</Characters>
  <CharactersWithSpaces>481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0:19:00Z</dcterms:created>
  <dc:creator>El Paso Energy</dc:creator>
  <dc:description/>
  <dc:language>en-US</dc:language>
  <cp:lastModifiedBy/>
  <cp:lastPrinted>2002-11-18T10:18:00Z</cp:lastPrinted>
  <dcterms:modified xsi:type="dcterms:W3CDTF">2002-12-18T18:33:00Z</dcterms:modified>
  <cp:revision>5</cp:revision>
  <dc:subject/>
  <dc:title>DOCKE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