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9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mission and Compression of Gas by Oth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Not Applicable, HIOS does not have any contracts with third parties for transportation and compression of gas by others (FERC Account No. 858)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684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23:00Z</dcterms:created>
  <dc:creator>cxs0177</dc:creator>
  <dc:description/>
  <dc:language>en-US</dc:language>
  <cp:lastModifiedBy>El Paso Energy</cp:lastModifiedBy>
  <cp:lastPrinted>2002-12-23T15:11:00Z</cp:lastPrinted>
  <dcterms:modified xsi:type="dcterms:W3CDTF">2002-12-30T17:16:00Z</dcterms:modified>
  <cp:revision>3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