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 xml:space="preserve">Exhibit No. HIO-15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    Statement 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Working Capital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Average for 13 Months Ended September 30, 200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igh Island Offshore System is not claiming any working capital allowance; therefore, this schedule is not applica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35:00Z</dcterms:created>
  <dc:creator>El Paso Energy</dc:creator>
  <dc:description/>
  <dc:language>en-US</dc:language>
  <cp:lastModifiedBy/>
  <dcterms:modified xsi:type="dcterms:W3CDTF">2002-12-18T18:55:00Z</dcterms:modified>
  <cp:revision>1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