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480" w:right="0" w:hanging="0"/>
        <w:jc w:val="left"/>
        <w:rPr/>
      </w:pPr>
      <w:r>
        <w:rPr>
          <w:b/>
        </w:rPr>
        <w:t>Exhibit No. HIO-42</w:t>
      </w:r>
    </w:p>
    <w:p>
      <w:pPr>
        <w:pStyle w:val="Normal"/>
        <w:bidi w:val="0"/>
        <w:ind w:left="648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480" w:right="0" w:hanging="0"/>
        <w:jc w:val="left"/>
        <w:rPr/>
      </w:pPr>
      <w:r>
        <w:rPr>
          <w:b/>
        </w:rPr>
        <w:t xml:space="preserve">Docket No. RP03-                       Schedule H-1 (2)(h)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HIGH ISLAND OFFSHORE SYSTEM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Duplicate Charges – Account No. 929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This schedule is not applicable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612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3</Characters>
  <CharactersWithSpaces>276</CharactersWithSpaces>
  <Company>El Paso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4:51:00Z</dcterms:created>
  <dc:creator>El Paso Energy</dc:creator>
  <dc:description/>
  <dc:language>en-US</dc:language>
  <cp:lastModifiedBy/>
  <dcterms:modified xsi:type="dcterms:W3CDTF">2002-12-18T18:40:00Z</dcterms:modified>
  <cp:revision>7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 Paso Energy</vt:lpwstr>
  </property>
</Properties>
</file>