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Exhibit No. HIO-43</w:t>
      </w:r>
    </w:p>
    <w:p>
      <w:pPr>
        <w:pStyle w:val="Normal"/>
        <w:bidi w:val="0"/>
        <w:ind w:left="64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Docket No. RP03-                      Schedule H-1 (2)(i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Miscellaneous General Expenses – Account No. 930.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This schedule is not applicable.</w:t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5</Characters>
  <CharactersWithSpaces>167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53:00Z</dcterms:created>
  <dc:creator>El Paso Energy</dc:creator>
  <dc:description/>
  <dc:language>en-US</dc:language>
  <cp:lastModifiedBy/>
  <dcterms:modified xsi:type="dcterms:W3CDTF">2002-12-18T18:41:00Z</dcterms:modified>
  <cp:revision>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