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36</w:t>
      </w:r>
    </w:p>
    <w:p>
      <w:pPr>
        <w:pStyle w:val="Normal"/>
        <w:bidi w:val="0"/>
        <w:ind w:left="648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</w:t>
        <w:tab/>
        <w:t xml:space="preserve">                       Schedule H-1(2)(b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Advertising Expense (Account Nos. 913 &amp; 930.1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This schedule is not applicable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9</Characters>
  <CharactersWithSpaces>171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48:00Z</dcterms:created>
  <dc:creator>El Paso Energy</dc:creator>
  <dc:description/>
  <dc:language>en-US</dc:language>
  <cp:lastModifiedBy/>
  <dcterms:modified xsi:type="dcterms:W3CDTF">2002-12-18T18:37:00Z</dcterms:modified>
  <cp:revision>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