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Exhibit No. HIO-38</w:t>
      </w:r>
    </w:p>
    <w:p>
      <w:pPr>
        <w:pStyle w:val="Normal"/>
        <w:bidi w:val="0"/>
        <w:ind w:left="64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Docket No. RP03-                    Schedule H-1 (2)(d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Administrative Expenses Transferred – Account No. 922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This schedule is not applicable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99</Characters>
  <CharactersWithSpaces>171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50:00Z</dcterms:created>
  <dc:creator>El Paso Energy</dc:creator>
  <dc:description/>
  <dc:language>en-US</dc:language>
  <cp:lastModifiedBy/>
  <dcterms:modified xsi:type="dcterms:W3CDTF">2002-12-18T18:38:00Z</dcterms:modified>
  <cp:revision>7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