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xhibit No. NNG-2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THERN NATURAL GAS COMPA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.E.R.C. DOCKET NO. RP04-___-0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pared Direct Testimony of Joseph M. Lill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Incorporated herein by reference as Exhibit No. NNG-23 are Statements F-2 and F-3, contained in Volume II of Northern’s filing in this dock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44:00Z</dcterms:created>
  <dc:creator>Administrator</dc:creator>
  <dc:description/>
  <dc:language>en-US</dc:language>
  <cp:lastModifiedBy>Michele Winckowski</cp:lastModifiedBy>
  <cp:lastPrinted>2003-04-28T12:24:00Z</cp:lastPrinted>
  <dcterms:modified xsi:type="dcterms:W3CDTF">2004-01-28T13:57:00Z</dcterms:modified>
  <cp:revision>4</cp:revision>
  <dc:subject/>
  <dc:title>Exhibit No</dc:title>
</cp:coreProperties>
</file>