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hibit No.  NNG - 2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ORTHERN NATURAL GAS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E.R.C. DOCKET NO. RP04- ____ -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pared Direct Testimony of Kent E. Mill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corporated herein by reference as Exhibit No. NNG-20 are Base and Test Period Throughput and Contract Quantity Adjustments as reflected on Schedule G-3, contained in Volume II of Northern’s filing in this dock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5:31:00Z</dcterms:created>
  <dc:creator>Michele Winckowski</dc:creator>
  <dc:description/>
  <dc:language>en-US</dc:language>
  <cp:lastModifiedBy>Michele Winckowski</cp:lastModifiedBy>
  <dcterms:modified xsi:type="dcterms:W3CDTF">2004-01-27T13:45:00Z</dcterms:modified>
  <cp:revision>3</cp:revision>
  <dc:subject/>
  <dc:title>Exhibit No</dc:title>
</cp:coreProperties>
</file>