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rPr>
      </w:pPr>
      <w:r>
        <w:rPr>
          <w:b/>
          <w:bCs/>
        </w:rPr>
        <w:t>Exhibit No. NNG-2</w:t>
      </w:r>
    </w:p>
    <w:p>
      <w:pPr>
        <w:pStyle w:val="Header"/>
        <w:jc w:val="right"/>
        <w:rPr>
          <w:b/>
          <w:b/>
          <w:bCs/>
        </w:rPr>
      </w:pPr>
      <w:r>
        <w:rPr>
          <w:b/>
          <w:bCs/>
        </w:rPr>
      </w:r>
    </w:p>
    <w:p>
      <w:pPr>
        <w:pStyle w:val="Normal"/>
        <w:jc w:val="center"/>
        <w:rPr>
          <w:b/>
          <w:b/>
          <w:bCs/>
        </w:rPr>
      </w:pPr>
      <w:r>
        <w:rPr>
          <w:b/>
          <w:bCs/>
        </w:rPr>
        <w:t>UNITED STATES OF AMERICA</w:t>
      </w:r>
    </w:p>
    <w:p>
      <w:pPr>
        <w:pStyle w:val="Normal"/>
        <w:jc w:val="center"/>
        <w:rPr>
          <w:b/>
          <w:b/>
          <w:bCs/>
        </w:rPr>
      </w:pPr>
      <w:r>
        <w:rPr>
          <w:b/>
          <w:bCs/>
        </w:rPr>
        <w:t>BEFORE THE</w:t>
      </w:r>
    </w:p>
    <w:p>
      <w:pPr>
        <w:pStyle w:val="Normal"/>
        <w:jc w:val="center"/>
        <w:rPr>
          <w:b/>
          <w:b/>
          <w:bCs/>
        </w:rPr>
      </w:pPr>
      <w:r>
        <w:rPr>
          <w:b/>
          <w:bCs/>
        </w:rPr>
        <w:t>FEDERAL ENERGY REGULATORY COMMISSION</w:t>
      </w:r>
    </w:p>
    <w:p>
      <w:pPr>
        <w:pStyle w:val="Normal"/>
        <w:rPr>
          <w:b/>
          <w:b/>
          <w:bCs/>
        </w:rPr>
      </w:pPr>
      <w:r>
        <w:rPr>
          <w:b/>
          <w:bCs/>
        </w:rPr>
      </w:r>
    </w:p>
    <w:p>
      <w:pPr>
        <w:pStyle w:val="Normal"/>
        <w:rPr>
          <w:b/>
          <w:b/>
          <w:bCs/>
        </w:rPr>
      </w:pPr>
      <w:r>
        <w:rPr>
          <w:b/>
          <w:bCs/>
        </w:rPr>
        <w:t>Northern Natural Gas Company</w:t>
        <w:tab/>
        <w:tab/>
        <w:tab/>
        <w:t>Docket No. RP04-___-000</w:t>
      </w:r>
    </w:p>
    <w:p>
      <w:pPr>
        <w:pStyle w:val="Normal"/>
        <w:jc w:val="center"/>
        <w:rPr>
          <w:b/>
          <w:b/>
          <w:bCs/>
        </w:rPr>
      </w:pPr>
      <w:r>
        <w:rPr>
          <w:b/>
          <w:bCs/>
        </w:rPr>
      </w:r>
    </w:p>
    <w:p>
      <w:pPr>
        <w:pStyle w:val="Normal"/>
        <w:jc w:val="center"/>
        <w:rPr>
          <w:b/>
          <w:b/>
          <w:bCs/>
        </w:rPr>
      </w:pPr>
      <w:r>
        <w:rPr>
          <w:b/>
          <w:bCs/>
        </w:rPr>
        <w:t>PREPARED DIRECT TESTIMONY</w:t>
      </w:r>
    </w:p>
    <w:p>
      <w:pPr>
        <w:pStyle w:val="Normal"/>
        <w:jc w:val="center"/>
        <w:rPr>
          <w:b/>
          <w:b/>
          <w:bCs/>
        </w:rPr>
      </w:pPr>
      <w:r>
        <w:rPr>
          <w:b/>
          <w:bCs/>
        </w:rPr>
        <w:t>OF</w:t>
      </w:r>
    </w:p>
    <w:p>
      <w:pPr>
        <w:pStyle w:val="Normal"/>
        <w:jc w:val="center"/>
        <w:rPr>
          <w:b/>
          <w:b/>
          <w:bCs/>
        </w:rPr>
      </w:pPr>
      <w:r>
        <w:rPr>
          <w:b/>
          <w:bCs/>
        </w:rPr>
        <w:t>TIMOTHY N. KISSNER</w:t>
      </w:r>
    </w:p>
    <w:p>
      <w:pPr>
        <w:pStyle w:val="Normal"/>
        <w:rPr>
          <w:b/>
          <w:b/>
          <w:bCs/>
        </w:rPr>
      </w:pPr>
      <w:r>
        <w:rPr>
          <w:b/>
          <w:bCs/>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lnNumType w:countBy="1" w:restart="newPage" w:distance="283"/>
          <w:pgNumType w:fmt="decimal"/>
          <w:formProt w:val="false"/>
          <w:titlePg/>
          <w:textDirection w:val="lrTb"/>
        </w:sectPr>
      </w:pPr>
    </w:p>
    <w:p>
      <w:pPr>
        <w:pStyle w:val="Normal"/>
        <w:spacing w:lineRule="auto" w:line="480"/>
        <w:rPr/>
      </w:pPr>
      <w:r>
        <w:rPr/>
        <w:t>Q.</w:t>
        <w:tab/>
        <w:t>Please state your name and business address.</w:t>
      </w:r>
    </w:p>
    <w:p>
      <w:pPr>
        <w:pStyle w:val="Normal"/>
        <w:spacing w:lineRule="auto" w:line="480"/>
        <w:rPr/>
      </w:pPr>
      <w:r>
        <w:rPr/>
        <w:t>A.</w:t>
        <w:tab/>
        <w:t>Timothy N. Kissner, 1111 South 103rd Street, Omaha, Nebraska.</w:t>
      </w:r>
    </w:p>
    <w:p>
      <w:pPr>
        <w:pStyle w:val="Normal"/>
        <w:spacing w:lineRule="auto" w:line="480"/>
        <w:rPr/>
      </w:pPr>
      <w:r>
        <w:rPr/>
        <w:t>Q.</w:t>
        <w:tab/>
        <w:t>What is your present occupation?</w:t>
      </w:r>
    </w:p>
    <w:p>
      <w:pPr>
        <w:pStyle w:val="Normal"/>
        <w:spacing w:lineRule="auto" w:line="480"/>
        <w:ind w:left="707" w:hanging="707"/>
        <w:rPr/>
      </w:pPr>
      <w:r>
        <w:rPr/>
        <w:t>A.</w:t>
        <w:tab/>
        <w:t>I am Manager, Cost of Service for Northern Natural Gas Company ("Northern").</w:t>
      </w:r>
    </w:p>
    <w:p>
      <w:pPr>
        <w:pStyle w:val="Normal"/>
        <w:spacing w:lineRule="auto" w:line="480"/>
        <w:ind w:left="707" w:hanging="707"/>
        <w:rPr/>
      </w:pPr>
      <w:r>
        <w:rPr/>
        <w:t>Q.</w:t>
        <w:tab/>
        <w:t>Would you briefly describe your educational background and work experience?</w:t>
      </w:r>
    </w:p>
    <w:p>
      <w:pPr>
        <w:pStyle w:val="Normal"/>
        <w:spacing w:lineRule="auto" w:line="480"/>
        <w:ind w:left="707" w:hanging="707"/>
        <w:rPr/>
      </w:pPr>
      <w:r>
        <w:rPr/>
        <w:t>A.</w:t>
        <w:tab/>
        <w:t>In May 1978, I graduated from Indiana University with a Master of Business Administration concentrating in finance.  In July 1978, I joined Michigan-Wisconsin Pipeline (now ANR Pipeline) as an analyst in the Rate Department.  In September 1981, I went to work for Midwestern Gas Transmission (a subsidiary of Tenneco, Inc.) as Supervisor of Rates.  In April 1985, I began working for Houston Natural Gas Interstate Pipeline as Supervisor, Cost of Service, responsible for Transwestern Pipeline Company ("Transwestern"), Florida Gas Transmission Company ("FGT") and Black Marlin Pipeline Company.  In September 1986, I was employed by IDS Financial Services as a Personal Financial Planner.  I returned to Enron Corp. in August 1987 as a Senior Analyst responsible for Transwestern's Cost of Service.  In December 1988, I took a position as Senior Analyst in Northern's Rate Design Section of the Rate Department.  In November 1992, I assumed my current position as Manager, Cost of Service for Northern.</w:t>
      </w:r>
    </w:p>
    <w:p>
      <w:pPr>
        <w:pStyle w:val="Normal"/>
        <w:spacing w:lineRule="auto" w:line="480"/>
        <w:ind w:left="707" w:hanging="707"/>
        <w:rPr/>
      </w:pPr>
      <w:r>
        <w:rPr/>
        <w:t>Q.</w:t>
        <w:tab/>
        <w:t>Have you previously submitted testimony before the Federal Energy Regulatory Commission ("Commission" or "FERC")?</w:t>
      </w:r>
    </w:p>
    <w:p>
      <w:pPr>
        <w:pStyle w:val="Normal"/>
        <w:spacing w:lineRule="auto" w:line="480"/>
        <w:ind w:left="707" w:hanging="707"/>
        <w:rPr/>
      </w:pPr>
      <w:r>
        <w:rPr/>
        <w:t>A.</w:t>
        <w:tab/>
        <w:t>Yes.  I submitted testimony on behalf of FGT in Docket No. RP86</w:t>
        <w:noBreakHyphen/>
        <w:t>137-000, on behalf of Transwestern in Docket No. RP89-48-000, and on behalf of Northern in Docket Nos. RP95-185-000, RP98-203-000 and RP03-398-000.</w:t>
      </w:r>
    </w:p>
    <w:p>
      <w:pPr>
        <w:pStyle w:val="Normal"/>
        <w:spacing w:lineRule="auto" w:line="480"/>
        <w:rPr/>
      </w:pPr>
      <w:r>
        <w:rPr/>
        <w:t>Q.</w:t>
        <w:tab/>
        <w:t>What are your responsibilities in this case?</w:t>
      </w:r>
    </w:p>
    <w:p>
      <w:pPr>
        <w:pStyle w:val="WWBodyText2"/>
        <w:rPr/>
      </w:pPr>
      <w:r>
        <w:rPr/>
        <w:t>A.</w:t>
        <w:tab/>
        <w:t>I am responsible for the development of Northern's Overall Cost of Service, as shown on Statement A, and Test Period Rate Base, as shown on Statement B, to which the proposed 10.44% overall rate of return is applied.  Northern Witnesses Mary Kay Miller and Joe Lillo will explain the basis for Northern's 10.44% overall rate of return.</w:t>
      </w:r>
    </w:p>
    <w:p>
      <w:pPr>
        <w:pStyle w:val="Normal"/>
        <w:spacing w:lineRule="auto" w:line="480"/>
        <w:ind w:left="707" w:hanging="707"/>
        <w:rPr/>
      </w:pPr>
      <w:r>
        <w:rPr/>
        <w:t>Q.</w:t>
        <w:tab/>
        <w:t>Please identify the Exhibits you are sponsoring.</w:t>
      </w:r>
    </w:p>
    <w:p>
      <w:pPr>
        <w:pStyle w:val="Normal"/>
        <w:numPr>
          <w:ilvl w:val="0"/>
          <w:numId w:val="1"/>
        </w:numPr>
        <w:tabs>
          <w:tab w:val="clear" w:pos="720"/>
          <w:tab w:val="left" w:pos="0" w:leader="none"/>
        </w:tabs>
        <w:spacing w:lineRule="auto" w:line="480"/>
        <w:ind w:left="360" w:hanging="360"/>
        <w:rPr/>
      </w:pPr>
      <w:r>
        <w:rPr/>
        <w:t>I am sponsoring Exhibit No. NNG-3, which consists of the following Statements and Schedules contained in the Notice of Rate Change Volumes I and II.  I am also sponsoring Exhibit No. NNG-4, which includes the Pro Forma Statements and Schedules which reflect Northern’s proposals to be implemented prospectively following a Commission order on the merits or a settlement.  The Statements and Schedules contained in Exhibit Nos. NNG-3 and NNG-4, which were prepared by me or under my direction or supervision and are incorporated herein by reference, are as follows:</w:t>
      </w:r>
    </w:p>
    <w:tbl>
      <w:tblPr>
        <w:tblW w:w="8478" w:type="dxa"/>
        <w:jc w:val="left"/>
        <w:tblInd w:w="623" w:type="dxa"/>
        <w:tblLayout w:type="fixed"/>
        <w:tblCellMar>
          <w:top w:w="0" w:type="dxa"/>
          <w:left w:w="108" w:type="dxa"/>
          <w:bottom w:w="0" w:type="dxa"/>
          <w:right w:w="108" w:type="dxa"/>
        </w:tblCellMar>
      </w:tblPr>
      <w:tblGrid>
        <w:gridCol w:w="2520"/>
        <w:gridCol w:w="5958"/>
      </w:tblGrid>
      <w:tr>
        <w:trPr/>
        <w:tc>
          <w:tcPr>
            <w:tcW w:w="8478" w:type="dxa"/>
            <w:gridSpan w:val="2"/>
            <w:tcBorders>
              <w:top w:val="dashed" w:sz="6" w:space="0" w:color="auto"/>
              <w:left w:val="dashed" w:sz="6" w:space="0" w:color="auto"/>
              <w:bottom w:val="dashed" w:sz="6" w:space="0" w:color="auto"/>
              <w:right w:val="dashed" w:sz="6" w:space="0" w:color="auto"/>
            </w:tcBorders>
          </w:tcPr>
          <w:p>
            <w:pPr>
              <w:pStyle w:val="Normal"/>
              <w:keepNext w:val="true"/>
              <w:keepLines/>
              <w:jc w:val="center"/>
              <w:rPr>
                <w:u w:val="single"/>
              </w:rPr>
            </w:pPr>
            <w:r>
              <w:rPr>
                <w:b/>
                <w:bCs/>
                <w:u w:val="single"/>
              </w:rPr>
              <w:t>Exhibit No. NNG-3__</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u w:val="single"/>
              </w:rPr>
            </w:pPr>
            <w:r>
              <w:rPr>
                <w:u w:val="single"/>
              </w:rPr>
            </w:r>
          </w:p>
        </w:tc>
        <w:tc>
          <w:tcPr>
            <w:tcW w:w="5958"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u w:val="single"/>
              </w:rPr>
            </w:pPr>
            <w:r>
              <w:rPr>
                <w:u w:val="single"/>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keepNext w:val="true"/>
              <w:keepLines/>
              <w:rPr>
                <w:u w:val="single"/>
              </w:rPr>
            </w:pPr>
            <w:r>
              <w:rPr>
                <w:u w:val="single"/>
              </w:rPr>
              <w:t>Statements/Schedules</w:t>
            </w:r>
          </w:p>
        </w:tc>
        <w:tc>
          <w:tcPr>
            <w:tcW w:w="5958"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u w:val="single"/>
              </w:rPr>
            </w:pPr>
            <w:r>
              <w:rPr>
                <w:u w:val="single"/>
              </w:rPr>
              <w:t>Description</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pPr>
            <w:r>
              <w:rPr/>
            </w:r>
          </w:p>
          <w:p>
            <w:pPr>
              <w:pStyle w:val="Normal"/>
              <w:keepNext w:val="true"/>
              <w:keepLines/>
              <w:rPr/>
            </w:pPr>
            <w:r>
              <w:rPr/>
              <w:t>A</w:t>
            </w:r>
          </w:p>
          <w:p>
            <w:pPr>
              <w:pStyle w:val="Normal"/>
              <w:keepNext w:val="true"/>
              <w:keepLines/>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pPr>
            <w:r>
              <w:rPr/>
            </w:r>
          </w:p>
          <w:p>
            <w:pPr>
              <w:pStyle w:val="Normal"/>
              <w:keepNext w:val="true"/>
              <w:keepLines/>
              <w:rPr/>
            </w:pPr>
            <w:r>
              <w:rPr/>
              <w:t>Overall Cost of Service, 12 Month Period Ending September 30, 2003 as adjusted for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keepNext w:val="true"/>
              <w:keepLines/>
              <w:rPr/>
            </w:pPr>
            <w:r>
              <w:rPr/>
              <w:t>B</w:t>
            </w:r>
          </w:p>
        </w:tc>
        <w:tc>
          <w:tcPr>
            <w:tcW w:w="5958" w:type="dxa"/>
            <w:tcBorders>
              <w:top w:val="dashed" w:sz="6" w:space="0" w:color="auto"/>
              <w:left w:val="dashed" w:sz="6" w:space="0" w:color="auto"/>
              <w:bottom w:val="dashed" w:sz="6" w:space="0" w:color="auto"/>
              <w:right w:val="dashed" w:sz="6" w:space="0" w:color="auto"/>
            </w:tcBorders>
          </w:tcPr>
          <w:p>
            <w:pPr>
              <w:pStyle w:val="Normal"/>
              <w:keepNext w:val="true"/>
              <w:keepLines/>
              <w:rPr/>
            </w:pPr>
            <w:r>
              <w:rPr/>
              <w:t>Rate Base and Return Allowance as of September 30, 2003 as adjusted for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B-1</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Accumulated Deferred Income Taxes, Ended September 30, 2003 and as adjusted for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B-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Regulatory Assets Included in Rate Base as of September 30, 2003 and as adjusted for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C</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Cost of Plant as of September 30, 2003 and as adjusted for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C-1</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Accounts 101, 105, 106, and 107 Gas Plant in Service as of September 30, 2003 and as adjusted for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C-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List of Account 106 and 107 Work Orders Claimed in the Rate Base</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C-3</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Cost of Storage Plant by Major Functions Per Books at September 30, 2003 and as adjusted for Test Period, and Monthly Base Gas Storage Volumes and Amounts for Base Period Ended September 30, 2003 and Test Period Ended June 30, 2004</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D, Part 1</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Accumulated Provision for Depreciation, Depletion and Amortization 12 months ended September 30, 2003 and as adjusted for the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D, Part 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Calculation of Depreciation Provision for October 2003 - June 2004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E</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Working Capital -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E-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Working Capital - Monthly Balances - Thirteen Months Ended September 30, 2003 and as adjusted for the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H-1</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Operation and Maintenance Expenses - Twelve Months Ended September 30, 2003 as adjuste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H-2</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Depreciation and Amortization Expense - Twelve Months Ended September 30, 2003 and as adjusted for the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H-2(1)</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Calculation of Test Period Depreciation and Amortization Expense</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H-3, Part 1</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Computation of Federal and State Income Taxes -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H-3, Part 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Interest Expense Applicable to Investment in Rate Base -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H-3, Part 3</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State Income Tax Rate -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H-4</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axes - Other Than Income, Twelve Months Ended September 30, 2003 and as adjusted for the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I-1(d)</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Basis for Allocating General Costs to Functions</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I-4</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ransmission and Compression of Gas by Others, Account No. 858, Twelve Months Ended September 30, 2003 and Test Period</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I-5</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Gas Account - Natural Gas - Twelve Months Ended September 30, 2003</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8478" w:type="dxa"/>
            <w:gridSpan w:val="2"/>
            <w:tcBorders>
              <w:top w:val="dashed" w:sz="6" w:space="0" w:color="auto"/>
              <w:left w:val="dashed" w:sz="6" w:space="0" w:color="auto"/>
              <w:bottom w:val="dashed" w:sz="6" w:space="0" w:color="auto"/>
              <w:right w:val="dashed" w:sz="6" w:space="0" w:color="auto"/>
            </w:tcBorders>
          </w:tcPr>
          <w:p>
            <w:pPr>
              <w:pStyle w:val="Normal"/>
              <w:jc w:val="center"/>
              <w:rPr>
                <w:b/>
                <w:b/>
                <w:bCs/>
                <w:u w:val="single"/>
              </w:rPr>
            </w:pPr>
            <w:r>
              <w:rPr>
                <w:b/>
                <w:bCs/>
                <w:u w:val="single"/>
              </w:rPr>
              <w:t>Exhibit No. NNG-4__</w:t>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1 Pro Forma A</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1 Pro Forma Overall Cost of Service, Twelve Months Ended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2 Pro Forma A</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2 Pro Forma Overall Cost of Service, Twelve Months Ended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3 Pro Forma A</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3 Pro Forma Overall Cost of Service, Twelve Months Ended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1 Pro Forma B</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1 Pro Forma Rate Base and Return Allowance as of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2 Pro Forma B</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2 Pro Forma Rate Base and Return Allowance as of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3 Pro Forma B</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3 Pro Forma Rate Base and Return Allowance as of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1 ProForma F-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1 Pro Forma Capitalization and Claimed Rate of Return as of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2 ProForma F-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2 Pro Forma Capitalization and Claimed Rate of Return as of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3 ProForma F-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3 Pro Forma Capitalization and Claimed Rate of Return as of September 30, 2003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1 Pro Forma H-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1 Pro Forma Depreciation and Amortization Expense, Twelve Months Ended September 30, 2003, and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2 Pro Forma H-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2 Pro Forma Depreciation and Amortization Expense, Twelve Months Ended September 30, 2003, and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3 Pro Forma H-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3 Pro Forma Depreciation and Amortization Expense, Twelve Months Ended September 30, 2003, and as adjusted for the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jc w:val="left"/>
              <w:rPr/>
            </w:pPr>
            <w:r>
              <w:rPr/>
              <w:t>TDR-1 Pro Forma H</w:t>
              <w:noBreakHyphen/>
              <w:t>2(1)</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1 Pro Forma Calculation of Test Period Depreciation and Amortization Expense</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jc w:val="left"/>
              <w:rPr/>
            </w:pPr>
            <w:r>
              <w:rPr/>
              <w:t>TDR-2 Pro Forma H</w:t>
              <w:noBreakHyphen/>
              <w:t>2(1)</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2 Pro Forma Calculation of Test Period Depreciation and Amortization Expense</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jc w:val="left"/>
              <w:rPr/>
            </w:pPr>
            <w:r>
              <w:rPr/>
              <w:t>TDR-3 Pro Forma H</w:t>
              <w:noBreakHyphen/>
              <w:t>2(1)</w:t>
            </w:r>
          </w:p>
          <w:p>
            <w:pPr>
              <w:pStyle w:val="Normal"/>
              <w:jc w:val="left"/>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3 Pro Forma Calculation of Test Period Depreciation and Amortization Expense</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1 Pro Forma H-3</w:t>
            </w:r>
          </w:p>
          <w:p>
            <w:pPr>
              <w:pStyle w:val="Normal"/>
              <w:rPr/>
            </w:pPr>
            <w:r>
              <w:rPr/>
              <w:t xml:space="preserve"> </w:t>
            </w:r>
            <w:r>
              <w:rPr/>
              <w:t>Part 1</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1 Pro Forma Computation of Federal and State Income Taxes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2 Pro Forma H-3</w:t>
            </w:r>
          </w:p>
          <w:p>
            <w:pPr>
              <w:pStyle w:val="Normal"/>
              <w:rPr/>
            </w:pPr>
            <w:r>
              <w:rPr/>
              <w:t xml:space="preserve"> </w:t>
            </w:r>
            <w:r>
              <w:rPr/>
              <w:t>Part 1</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2 Pro Forma Computation of Federal and State Income Taxes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3 Pro Forma H-3</w:t>
            </w:r>
          </w:p>
          <w:p>
            <w:pPr>
              <w:pStyle w:val="Normal"/>
              <w:rPr/>
            </w:pPr>
            <w:r>
              <w:rPr/>
              <w:t xml:space="preserve"> </w:t>
            </w:r>
            <w:r>
              <w:rPr/>
              <w:t>Part 1</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3 Pro Forma Computation of Federal and State Income Taxes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1 Pro Forma H</w:t>
              <w:noBreakHyphen/>
              <w:t>3</w:t>
            </w:r>
          </w:p>
          <w:p>
            <w:pPr>
              <w:pStyle w:val="Normal"/>
              <w:rPr/>
            </w:pPr>
            <w:r>
              <w:rPr/>
              <w:t xml:space="preserve"> </w:t>
            </w:r>
            <w:r>
              <w:rPr/>
              <w:t>Part 2</w:t>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1 Pro Forma Interest Expense Applicable to Investment in Rate Base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2 Pro Forma H-3</w:t>
            </w:r>
          </w:p>
          <w:p>
            <w:pPr>
              <w:pStyle w:val="Normal"/>
              <w:rPr/>
            </w:pPr>
            <w:r>
              <w:rPr/>
              <w:t xml:space="preserve"> </w:t>
            </w:r>
            <w:r>
              <w:rPr/>
              <w:t>Part 2</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2 Pro Forma Interest Expense Applicable to Investment in Rate Base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3 Pro Forma H-3</w:t>
            </w:r>
          </w:p>
          <w:p>
            <w:pPr>
              <w:pStyle w:val="Normal"/>
              <w:rPr/>
            </w:pPr>
            <w:r>
              <w:rPr/>
              <w:t xml:space="preserve"> </w:t>
            </w:r>
            <w:r>
              <w:rPr/>
              <w:t>Part 2</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3 Pro Forma Interest Expense Applicable to Investment in Rate Base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1 Pro Forma H-3</w:t>
            </w:r>
          </w:p>
          <w:p>
            <w:pPr>
              <w:pStyle w:val="Normal"/>
              <w:rPr/>
            </w:pPr>
            <w:r>
              <w:rPr/>
              <w:t xml:space="preserve"> </w:t>
            </w:r>
            <w:r>
              <w:rPr/>
              <w:t>Part 3</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1 Pro Forma State Income Tax Rate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2 Pro Forma H-3</w:t>
            </w:r>
          </w:p>
          <w:p>
            <w:pPr>
              <w:pStyle w:val="Normal"/>
              <w:rPr/>
            </w:pPr>
            <w:r>
              <w:rPr/>
              <w:t xml:space="preserve"> </w:t>
            </w:r>
            <w:r>
              <w:rPr/>
              <w:t>Part 3</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2 Pro Forma State Income Tax Rate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rPr/>
            </w:pPr>
            <w:r>
              <w:rPr/>
              <w:t>TDR-3 Pro Forma H-3</w:t>
            </w:r>
          </w:p>
          <w:p>
            <w:pPr>
              <w:pStyle w:val="Normal"/>
              <w:rPr/>
            </w:pPr>
            <w:r>
              <w:rPr/>
              <w:t xml:space="preserve"> </w:t>
            </w:r>
            <w:r>
              <w:rPr/>
              <w:t>Part 3</w:t>
            </w:r>
          </w:p>
          <w:p>
            <w:pPr>
              <w:pStyle w:val="Normal"/>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rPr/>
            </w:pPr>
            <w:r>
              <w:rPr/>
              <w:t>TDR-3 Pro Forma State Income Tax Rate – Test Period</w:t>
            </w:r>
          </w:p>
          <w:p>
            <w:pPr>
              <w:pStyle w:val="Normal"/>
              <w:rPr/>
            </w:pPr>
            <w:r>
              <w:rPr/>
            </w:r>
          </w:p>
        </w:tc>
      </w:tr>
      <w:tr>
        <w:trPr/>
        <w:tc>
          <w:tcPr>
            <w:tcW w:w="25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9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keepNext w:val="true"/>
        <w:keepLines/>
        <w:spacing w:lineRule="auto" w:line="480"/>
        <w:rPr/>
      </w:pPr>
      <w:r>
        <w:rPr/>
        <w:t>Q.</w:t>
        <w:tab/>
        <w:t>Please explain Statement A.</w:t>
      </w:r>
    </w:p>
    <w:p>
      <w:pPr>
        <w:pStyle w:val="Normal"/>
        <w:keepNext w:val="true"/>
        <w:keepLines/>
        <w:spacing w:lineRule="auto" w:line="480"/>
        <w:ind w:left="707" w:hanging="707"/>
        <w:rPr/>
      </w:pPr>
      <w:r>
        <w:rPr/>
        <w:t>A.</w:t>
        <w:tab/>
        <w:t xml:space="preserve">Statement A, Column (c), shows Northern's Overall Cost of Service for the twelve months ended </w:t>
      </w:r>
      <w:r>
        <w:rPr>
          <w:color w:val="000000"/>
        </w:rPr>
        <w:t>September 30, 2003</w:t>
      </w:r>
      <w:r>
        <w:rPr/>
        <w:t xml:space="preserve"> and as adjusted for the Test Period.  The Cost of Service consists of Operation and Maintenance Expenses; Depreciation and Amortization of Gas Plant in Service and Regulatory Assets; Amortization, Accretion and Depreciation of FAS 143 Costs; the pre-tax return on the cash portion of the SLA balance; Income and Other Taxes; a 10.44% Return on the Test Period Rate Base; and Other Operating Revenues.  Details of the items comprising the Cost of Service are contained in supporting Statements and Schedules as referenced in Column (b).  Columns (d) and (e) reflect the functionalization of the Cost of Service.</w:t>
      </w:r>
    </w:p>
    <w:p>
      <w:pPr>
        <w:pStyle w:val="Normal"/>
        <w:spacing w:lineRule="auto" w:line="480"/>
        <w:rPr/>
      </w:pPr>
      <w:r>
        <w:rPr/>
        <w:t>Q.</w:t>
        <w:tab/>
        <w:t>Please explain the assignment of costs to functions.</w:t>
      </w:r>
    </w:p>
    <w:p>
      <w:pPr>
        <w:pStyle w:val="Normal"/>
        <w:spacing w:lineRule="auto" w:line="480"/>
        <w:ind w:left="707" w:hanging="707"/>
        <w:rPr/>
      </w:pPr>
      <w:r>
        <w:rPr/>
        <w:t>A.</w:t>
        <w:tab/>
        <w:t>The general procedure used in functionalizing the overall Cost of Service for the Test Period as shown on Statement A was to assign such costs, to the extent feasible, directly to functions from the books of account and records of Northern.  Schedule I</w:t>
        <w:noBreakHyphen/>
        <w:t>1(d) shows the Basis for Allocating General Costs to Functions for the Test Period.  General costs are costs not directly assignable to functions.</w:t>
      </w:r>
    </w:p>
    <w:p>
      <w:pPr>
        <w:pStyle w:val="Normal"/>
        <w:spacing w:lineRule="auto" w:line="480"/>
        <w:rPr/>
      </w:pPr>
      <w:r>
        <w:rPr/>
        <w:t>Q.</w:t>
        <w:tab/>
        <w:t>Please explain Statement B.</w:t>
      </w:r>
    </w:p>
    <w:p>
      <w:pPr>
        <w:pStyle w:val="Normal"/>
        <w:spacing w:lineRule="auto" w:line="480"/>
        <w:ind w:left="707" w:hanging="707"/>
        <w:rPr/>
      </w:pPr>
      <w:r>
        <w:rPr/>
        <w:t>A.</w:t>
        <w:tab/>
        <w:t xml:space="preserve">Statement B is a summary of the Test Period Rate Base by functional classification of property and reflects the annual return on that Rate Base computed at 10.44%.  The Test Period Rate Base includes cost of plant, a deduction for the accumulated provision for depreciation and amortization, regulatory assets, working capital and deductions for accumulated deferred income taxes.  The various items comprising the Rate Base have been brought forward from supporting schedules to which reference is made in Column (b).  Both plant and accumulated depreciation reflect the removal of Improved Management of Pipeline ("IMP") costs in order to continue the mortgage style treatment as agreed to in the Global Settlement in Docket No. RS92-8, </w:t>
      </w:r>
      <w:r>
        <w:rPr>
          <w:u w:val="single"/>
        </w:rPr>
        <w:t>et al.</w:t>
      </w:r>
      <w:r>
        <w:rPr/>
        <w:t xml:space="preserve"> ("Global Settlement"), as further reflected in the Settlement of Docket No. RP98-203.  Intangible and General Plant and related accumulated provisions for depreciation and amortization were classified to Storage and Transmission plant based on Net Utility Plant as reflected on Schedule I-1(d).  The return allowance is comprised of two components: interest expense and allowance on common stock equity as shown on Lines 19 and 20.  Line 21 reflects the amount of management fee associated with operating the offshore facilities.  Line 22 reflects the recovery of the IMP costs as previously described.</w:t>
      </w:r>
    </w:p>
    <w:p>
      <w:pPr>
        <w:pStyle w:val="Normal"/>
        <w:spacing w:lineRule="auto" w:line="480"/>
        <w:rPr/>
      </w:pPr>
      <w:r>
        <w:rPr/>
        <w:t>Q.</w:t>
        <w:tab/>
        <w:t>Please explain Schedule B-1 - Accumulated Deferred Income Taxes.</w:t>
      </w:r>
    </w:p>
    <w:p>
      <w:pPr>
        <w:pStyle w:val="Normal"/>
        <w:spacing w:lineRule="auto" w:line="480"/>
        <w:ind w:left="707" w:hanging="707"/>
        <w:rPr/>
      </w:pPr>
      <w:r>
        <w:rPr/>
        <w:t>A.</w:t>
        <w:tab/>
        <w:t>Schedule B-1 shows the Accumulated Deferred Income Taxes for the twelve months ended September 30, 2003, as adjusted for the Test Period.  The Accumulated Deferred Income Taxes include the deferred taxes recorded in Accounts 190, 282, and 283.  To determine the Test Period balance for deferred taxes included in Rate Base, the balance in Account 282 at September 30, 2003 has been updated for estimated Test Period activity, as set forth on Column (c), Lines 15.  The balance in Accounts 190 and 283 have been adjusted to reflect those regulatory assets included in Rate Base, as set forth on Columns (b) and (d), Line 16.  The resulting Test Period balance in Accumulated Deferred Income Taxes, Column (b), Line 20, has been carried forward to the Rate Base on Statement B, Column (c), Line 16.</w:t>
      </w:r>
    </w:p>
    <w:p>
      <w:pPr>
        <w:pStyle w:val="Normal"/>
        <w:numPr>
          <w:ilvl w:val="0"/>
          <w:numId w:val="2"/>
        </w:numPr>
        <w:tabs>
          <w:tab w:val="clear" w:pos="720"/>
          <w:tab w:val="left" w:pos="0" w:leader="none"/>
        </w:tabs>
        <w:spacing w:lineRule="auto" w:line="480"/>
        <w:ind w:left="360" w:hanging="360"/>
        <w:rPr/>
      </w:pPr>
      <w:r>
        <w:rPr/>
        <w:tab/>
        <w:t>Please explain Schedule B-2 - Regulatory Assets.</w:t>
      </w:r>
    </w:p>
    <w:p>
      <w:pPr>
        <w:pStyle w:val="Normal"/>
        <w:tabs>
          <w:tab w:val="left" w:pos="720" w:leader="none"/>
        </w:tabs>
        <w:spacing w:lineRule="auto" w:line="480"/>
        <w:ind w:left="720" w:hanging="720"/>
        <w:rPr/>
      </w:pPr>
      <w:r>
        <w:rPr/>
        <w:t>A.</w:t>
        <w:tab/>
        <w:t xml:space="preserve">Schedule B-2 reflects the inclusion of regulatory assets which are recorded in Account 182.3 and which are included in Northern's rate base.  Per the Global Settlement, Schedule B-2 Columns (b) and (c) include costs relating to pipe recoating and the corresponding accumulated amortization, as adjusted for activity to occur during the Test Period.  Schedule B-2, Column (d) reflects the cash portion of the system levelization costs resulting from the fixed asset method for accounting for the use of system gas pursuant to Order Nos. 581 and 581-A.  These rules require that "future encroachments on system gas, resulting from transportation imbalances, no-notice transportation, and other operational needs, be credited to Account 117.4 at the then-current market price of gas...." FERC Stats. &amp; Regs. ¶ 31,031 at 31,539.  The Test Period balance is for informational purposes since it is not included in Rate Base.  Pursuant to the SLA settlement in Docket No. RP01-76-000, </w:t>
      </w:r>
      <w:r>
        <w:rPr>
          <w:u w:val="single"/>
        </w:rPr>
        <w:t>et</w:t>
      </w:r>
      <w:r>
        <w:rPr/>
        <w:t xml:space="preserve"> </w:t>
      </w:r>
      <w:r>
        <w:rPr>
          <w:u w:val="single"/>
        </w:rPr>
        <w:t>al</w:t>
      </w:r>
      <w:r>
        <w:rPr/>
        <w:t>., the pre-tax return is applied and carried forward to Statement A, Column C, Line 6.  Columns (e) and (f) include monthly balances and accumulated amortization of the portion of costs associated with the FAS 106 excess of Northern’s PBOP expenses on an accrual basis over such expenses on a pay-as-you-go basis during the “window period” referenced in the Docket No. RP98-203-000 Settlement, to be amortized over 14 years and 2 months. Column (g) reflects the monthly balances of Equity AFUDC “Gross Up” for Equity AFUDC.  Columns (h) and (i) reflect Migration and System Upgrade Costs associated with the transfer of ownership of Northern from Dynegy to MidAmerican.  As discussed in Ms. Miller’s testimony, the inclusion of these costs in Rate Base and the corresponding inclusion of the 10-year amortization of these costs in Cost of Service is supported by a corresponding decrease in O&amp;M and other costs associated with the transfer of Northern from Dynegy to MidAmerican.  Column (j) reflects the monthly balances of Northern’s Kansas Ad Valorem Tax Settlement Contribution as referenced in the November 20, 2000 Settlement in Docket No. RP98-39.  Pursuant to that settlement, Northern contributed $3 million as part of the settlement refund.  This amount was recorded on Northern’s books as a regulatory asset, and was to be repaid with accrued interest, to Northern out of any recovery of claims against the producers listed in Exhibit 6 to that Settlement.  As further provided by the settlement, since Northern has been unable to recover its entire contribution plus accrued interest, Northern has reflected recovery in Docket No. RP03-398-000 over a four-year period.  Northern has reflected the updated estimated outstanding balance with continued recovery over the remainder of the four-year period.  Certain amounts have been received and, where settlements have been agreed to but the dollars have not yet been received, Northern has assumed that such amounts will be received and has adjusted the balance accordingly.</w:t>
      </w:r>
    </w:p>
    <w:p>
      <w:pPr>
        <w:pStyle w:val="Normal"/>
        <w:tabs>
          <w:tab w:val="left" w:pos="720" w:leader="none"/>
        </w:tabs>
        <w:spacing w:lineRule="auto" w:line="480"/>
        <w:ind w:left="720" w:hanging="720"/>
        <w:rPr/>
      </w:pPr>
      <w:r>
        <w:rPr/>
        <w:t>Q.</w:t>
        <w:tab/>
        <w:t>Please explain Statement C.</w:t>
      </w:r>
    </w:p>
    <w:p>
      <w:pPr>
        <w:pStyle w:val="Normal"/>
        <w:spacing w:lineRule="auto" w:line="480"/>
        <w:ind w:left="707" w:hanging="707"/>
        <w:rPr/>
      </w:pPr>
      <w:r>
        <w:rPr/>
        <w:t>A.</w:t>
        <w:tab/>
        <w:t>Statement C, Columns (d) through (h), summarizes the beginning and ending balances and the changes in the plant accounts during the twelve months ended September 30, 2003.  The Test Period adjustments reflected in Column (i) represent plant additions which are expected to be in service by June 30, 2004, offset by retirements or abandonments which will be completed by June 30, 2004.  This net adjustment is added to the plant balances at September 30, 2003, and results in the Test Period plant, as shown in Column (j), Line 8.  The detail of the amounts included in the plant accounts listed in Column (b) are shown in supporting schedules as referenced in Column (c).  The Test Period plant to be included in Rate Base is shown on Column (j), Line 6 and carried forward, by functional classification, to Statement B, Column (c), Line 2.</w:t>
      </w:r>
    </w:p>
    <w:p>
      <w:pPr>
        <w:pStyle w:val="Normal"/>
        <w:spacing w:lineRule="auto" w:line="480"/>
        <w:rPr/>
      </w:pPr>
      <w:r>
        <w:rPr/>
        <w:t>Q.</w:t>
        <w:tab/>
        <w:t>Please explain Schedule C-1.</w:t>
      </w:r>
    </w:p>
    <w:p>
      <w:pPr>
        <w:pStyle w:val="Normal"/>
        <w:spacing w:lineRule="auto" w:line="480"/>
        <w:ind w:left="707" w:hanging="707"/>
        <w:rPr/>
      </w:pPr>
      <w:r>
        <w:rPr/>
        <w:t>A.</w:t>
        <w:tab/>
        <w:t>Schedule C-1 shows the balance in Accounts 101, 105, 106, and 107 - Gas Plant in Service for September 30, 2003, the Test Period adjustments and the resulting Test Period balances by detailed plant Account.  The Test Period additions in Column (d) include plant to be placed in service by June 30, 2004.  The Test Period reductions in Column (e) reflect the retirements to be completed by June 30, 2004.  The Test Period Balance in Column (g), Line 58 is the same as the total on Statement C, Column (j), Lines 1-3.</w:t>
      </w:r>
    </w:p>
    <w:p>
      <w:pPr>
        <w:pStyle w:val="Normal"/>
        <w:spacing w:lineRule="auto" w:line="480"/>
        <w:rPr/>
      </w:pPr>
      <w:r>
        <w:rPr/>
        <w:t>Q.</w:t>
        <w:tab/>
        <w:t>Please explain Schedule C-2.</w:t>
      </w:r>
    </w:p>
    <w:p>
      <w:pPr>
        <w:pStyle w:val="Normal"/>
        <w:spacing w:lineRule="auto" w:line="480"/>
        <w:ind w:left="720" w:hanging="720"/>
        <w:rPr>
          <w:b/>
          <w:b/>
          <w:bCs/>
        </w:rPr>
      </w:pPr>
      <w:r>
        <w:rPr/>
        <w:t>A.</w:t>
        <w:tab/>
        <w:t>Schedule C-2 sets forth a listing of major additions included in Accounts 106 and 107, including a listing of any applicable work orders, docket numbers and descriptions.</w:t>
      </w:r>
    </w:p>
    <w:p>
      <w:pPr>
        <w:pStyle w:val="Normal"/>
        <w:spacing w:lineRule="auto" w:line="480"/>
        <w:rPr/>
      </w:pPr>
      <w:r>
        <w:rPr/>
        <w:t>Q.</w:t>
        <w:tab/>
        <w:t>Please explain Schedule C-3.</w:t>
      </w:r>
    </w:p>
    <w:p>
      <w:pPr>
        <w:pStyle w:val="Normal"/>
        <w:spacing w:lineRule="auto" w:line="480"/>
        <w:ind w:left="707" w:hanging="707"/>
        <w:rPr/>
      </w:pPr>
      <w:r>
        <w:rPr/>
        <w:t>A.</w:t>
        <w:tab/>
        <w:t>Schedule C-3, Part 1 shows the underground storage plant by major function for the Base Period, as adjusted for the Test Period.  Schedule C-3, Part 2 shows the LNG storage plant by major function for the Base Period, as adjusted for the Test Period.  Schedule C-3, Part 3 sets forth the monthly gas storage volumes for Account 117.1 (Gas Stored - Base Gas), and Account 117.2 (System Balancing Gas).  There have been no Test Period adjustments to Accounts 117.1 or 117.2.  The Test Period amounts reflected in Columns (e) and (i) on Line 21 are included in Rate Base and have been carried forward to Statement C, Column (j), Lines 4 and 5.</w:t>
      </w:r>
    </w:p>
    <w:p>
      <w:pPr>
        <w:pStyle w:val="Normal"/>
        <w:spacing w:lineRule="auto" w:line="480"/>
        <w:rPr/>
      </w:pPr>
      <w:r>
        <w:rPr/>
        <w:t>Q.</w:t>
        <w:tab/>
        <w:t>Please explain Statement D.</w:t>
      </w:r>
    </w:p>
    <w:p>
      <w:pPr>
        <w:pStyle w:val="Normal"/>
        <w:spacing w:lineRule="auto" w:line="480"/>
        <w:ind w:left="707" w:hanging="707"/>
        <w:rPr/>
      </w:pPr>
      <w:r>
        <w:rPr/>
        <w:t>A.</w:t>
        <w:tab/>
        <w:t>Statement D, Part 1, Columns (c) through (g), Lines 1-18 summarize by functional classification, the beginning balance, changes and ending balance in the Accumulated Provisions for Depreciation, Account 108, and Amortization, Account 111, for the twelve months ended September 30, 2003.  Columns (h) through (k) show, by functional classification, the estimated provisions for depreciation, net retirements, transfers and reclassifications to arrive at the resulting Test Period balances.  The Test Period Balance reflected in Column (k), Line 18 is included in Rate Base and has been carried forward to Statement B, Column (c), Line 8.</w:t>
      </w:r>
    </w:p>
    <w:p>
      <w:pPr>
        <w:pStyle w:val="Normal"/>
        <w:spacing w:lineRule="auto" w:line="480"/>
        <w:rPr/>
      </w:pPr>
      <w:r>
        <w:rPr/>
        <w:t>Q.</w:t>
        <w:tab/>
        <w:t>Please explain Statement D, Part 2.</w:t>
      </w:r>
    </w:p>
    <w:p>
      <w:pPr>
        <w:pStyle w:val="Normal"/>
        <w:spacing w:lineRule="auto" w:line="480"/>
        <w:ind w:left="707" w:hanging="707"/>
        <w:rPr/>
      </w:pPr>
      <w:r>
        <w:rPr/>
        <w:t>A.</w:t>
        <w:tab/>
        <w:t>Statement D, Part 2 sets forth the calculation of the estimated depreciation provision by functional classification for the Test Period.  Column (a) sets forth the depreciation rates placed in service pursuant to the filing in Docket No. RP03-398 effective November 1, 2003.  These rates were used to calculate the depreciation provision for the period November 1, 2003 through June 30, 2004.  For the month of October 2003, Northern used the depreciation rates reflected in the settlement in Docket No. RP98-203. Columns (c) through (e) set forth the provision for depreciation on Base Period Plant, Test Period Additions, and Test Period Reductions respectively.  The Total Test Period depreciation provision is set forth in Column (f), and is carried forward to Statement D, Part 1, Column (h), Line 18.</w:t>
      </w:r>
    </w:p>
    <w:p>
      <w:pPr>
        <w:pStyle w:val="Normal"/>
        <w:spacing w:lineRule="auto" w:line="480"/>
        <w:rPr/>
      </w:pPr>
      <w:r>
        <w:rPr/>
        <w:t>Q.</w:t>
        <w:tab/>
        <w:t>Please explain Statement E and Schedule E-2.</w:t>
      </w:r>
    </w:p>
    <w:p>
      <w:pPr>
        <w:pStyle w:val="Normal"/>
        <w:spacing w:lineRule="auto" w:line="480"/>
        <w:ind w:left="707" w:hanging="707"/>
        <w:rPr/>
      </w:pPr>
      <w:r>
        <w:rPr/>
        <w:t>A.</w:t>
        <w:tab/>
        <w:t>Statement E is a summary by functional classification of the items comprising the Test Period working capital for material and supplies.  The detail is set forth on supporting Schedule E-2 as referenced in Column (b).  Schedule E-2 shows the thirteen monthly balances of materials and supplies for the Base Period ended September 30, 2003, as well as the average balance and any adjustment to arrive at the Test Period amount.  The total working capital amount on Statement E, Column (c), Line 2 has been carried forward to Statement B, Line 13.</w:t>
      </w:r>
    </w:p>
    <w:p>
      <w:pPr>
        <w:pStyle w:val="Normal"/>
        <w:spacing w:lineRule="auto" w:line="480"/>
        <w:ind w:left="707" w:hanging="707"/>
        <w:rPr/>
      </w:pPr>
      <w:r>
        <w:rPr/>
        <w:t>Q.</w:t>
        <w:tab/>
        <w:t>Will you now turn to Statement H-1, Part 1 entitled Operation and Maintenance Expenses and explain that Statement?</w:t>
      </w:r>
    </w:p>
    <w:p>
      <w:pPr>
        <w:pStyle w:val="Normal"/>
        <w:spacing w:lineRule="auto" w:line="480"/>
        <w:ind w:left="707" w:hanging="707"/>
        <w:rPr/>
      </w:pPr>
      <w:r>
        <w:rPr/>
        <w:t>A.</w:t>
        <w:tab/>
        <w:t>Statement H-1, Part 1 shows the monthly Operation and Maintenance Expenses by FERC Account for the twelve months ended September 30, 2003, with the totals from the Base Period for each account shown in the Total Column.  The last Column shows the Operation and Maintenance Expenses included in Northern's Test Period Cost of Service.  The total Test Period Operation and Maintenance Expenses are shown on Column (q), Line 124, and have been carried forward to Statement A, Column (c), Line 1.</w:t>
      </w:r>
    </w:p>
    <w:p>
      <w:pPr>
        <w:pStyle w:val="Normal"/>
        <w:spacing w:lineRule="auto" w:line="480"/>
        <w:ind w:left="707" w:hanging="707"/>
        <w:rPr/>
      </w:pPr>
      <w:r>
        <w:rPr/>
        <w:t>Q.</w:t>
        <w:tab/>
        <w:t>Please explain the basis for recording the Operation and Maintenance Expenses applicable to Northern.</w:t>
      </w:r>
    </w:p>
    <w:p>
      <w:pPr>
        <w:pStyle w:val="Normal"/>
        <w:spacing w:lineRule="auto" w:line="480"/>
        <w:ind w:left="707" w:hanging="707"/>
        <w:rPr/>
      </w:pPr>
      <w:r>
        <w:rPr/>
        <w:t>A.</w:t>
        <w:tab/>
        <w:t xml:space="preserve">Northern's Operation and Maintenance Expenses include the total of all expenses related to Northern’s field operations as well as its administrative and general expenses, which are directly assigned to Northern and those allocated costs incurred from MidAmerican.  Northern Witness Mertz will explain in more detail the increased costs associated with the field operations related to its pipeline integrity and safety programs.  </w:t>
      </w:r>
    </w:p>
    <w:p>
      <w:pPr>
        <w:pStyle w:val="Normal"/>
        <w:spacing w:lineRule="auto" w:line="480"/>
        <w:ind w:left="707" w:hanging="707"/>
        <w:rPr/>
      </w:pPr>
      <w:r>
        <w:rPr/>
        <w:t>Q.</w:t>
        <w:tab/>
        <w:t>To the extent certain costs are not assigned directly to Northern, what methodology does MidAmerican utilize to allocate such costs to Northern and other affiliates?</w:t>
      </w:r>
    </w:p>
    <w:p>
      <w:pPr>
        <w:pStyle w:val="Normal"/>
        <w:spacing w:lineRule="auto" w:line="480"/>
        <w:ind w:left="707" w:hanging="707"/>
        <w:rPr/>
      </w:pPr>
      <w:r>
        <w:rPr/>
        <w:t>A.</w:t>
        <w:tab/>
        <w:t>Northern obtains some of its administrative services from certain centralized staff groups located in MidAmerican.  MidAmerican assigns most of such costs to Northern based on direct charges.  Certain corporate costs are allocated to Northern based on a two-factor formula comprised of payroll and total assets.</w:t>
      </w:r>
    </w:p>
    <w:p>
      <w:pPr>
        <w:pStyle w:val="Normal"/>
        <w:spacing w:lineRule="auto" w:line="480"/>
        <w:ind w:left="707" w:hanging="707"/>
        <w:rPr/>
      </w:pPr>
      <w:r>
        <w:rPr/>
        <w:t xml:space="preserve"> </w:t>
      </w:r>
      <w:r>
        <w:rPr/>
        <w:t>Q.</w:t>
        <w:tab/>
        <w:t>Please turn to Schedule H-1, Part 2 and explain Adjustment No. 1 - Reclass Adjustments.</w:t>
      </w:r>
    </w:p>
    <w:p>
      <w:pPr>
        <w:pStyle w:val="Normal"/>
        <w:spacing w:lineRule="auto" w:line="480"/>
        <w:ind w:left="707" w:hanging="707"/>
        <w:rPr/>
      </w:pPr>
      <w:r>
        <w:rPr/>
        <w:t xml:space="preserve">A.  </w:t>
        <w:tab/>
        <w:t>Adjustment No. 1 reflects the classification of various amounts to their proper FERC Account.</w:t>
      </w:r>
    </w:p>
    <w:p>
      <w:pPr>
        <w:pStyle w:val="Normal"/>
        <w:spacing w:lineRule="auto" w:line="480"/>
        <w:ind w:left="707" w:hanging="707"/>
        <w:rPr/>
      </w:pPr>
      <w:r>
        <w:rPr/>
        <w:t>Q.</w:t>
        <w:tab/>
        <w:t>Please explain Adjustment No. 2 - Gas Supply Cost Adjustment.</w:t>
      </w:r>
    </w:p>
    <w:p>
      <w:pPr>
        <w:pStyle w:val="Normal"/>
        <w:spacing w:lineRule="auto" w:line="480"/>
        <w:ind w:left="720" w:hanging="720"/>
        <w:rPr/>
      </w:pPr>
      <w:r>
        <w:rPr/>
        <w:t>A.</w:t>
        <w:tab/>
        <w:t xml:space="preserve">Adjustment No. 2 reflects the removal of purchased gas expenses, imbalance gas and storage gas.  </w:t>
      </w:r>
    </w:p>
    <w:p>
      <w:pPr>
        <w:pStyle w:val="Normal"/>
        <w:spacing w:lineRule="auto" w:line="480"/>
        <w:rPr/>
      </w:pPr>
      <w:r>
        <w:rPr/>
        <w:t>Q.</w:t>
        <w:tab/>
        <w:t>Please explain Adjustment No. 3 - Fuel Used.</w:t>
      </w:r>
    </w:p>
    <w:p>
      <w:pPr>
        <w:pStyle w:val="Normal"/>
        <w:spacing w:lineRule="auto" w:line="480"/>
        <w:ind w:left="707" w:hanging="707"/>
        <w:rPr/>
      </w:pPr>
      <w:r>
        <w:rPr/>
        <w:t>A.</w:t>
        <w:tab/>
        <w:t>Northern recovers fuel costs through the retention of volumes from its shippers pursuant to its Periodic Rate Adjustment ("PRA") mechanism.  Accordingly, the adjustment sets the fuel expense to zero for the Test Period.</w:t>
      </w:r>
    </w:p>
    <w:p>
      <w:pPr>
        <w:pStyle w:val="Normal"/>
        <w:spacing w:lineRule="auto" w:line="480"/>
        <w:rPr/>
      </w:pPr>
      <w:r>
        <w:rPr/>
        <w:t>Q.</w:t>
        <w:tab/>
        <w:t>Please explain Adjustment No. 4 - Tracker Adjustments.</w:t>
      </w:r>
    </w:p>
    <w:p>
      <w:pPr>
        <w:pStyle w:val="Normal"/>
        <w:spacing w:lineRule="auto" w:line="480"/>
        <w:ind w:left="707" w:hanging="707"/>
        <w:rPr/>
      </w:pPr>
      <w:r>
        <w:rPr/>
        <w:t>A.</w:t>
        <w:tab/>
        <w:t>Adjustment No. 4 removes expenses related to System Balancing Agreements ("SBA"), the Annual Charge Adjustments ("ACA") and the Gas Research Institute ("GRI").  These amounts have been removed from Northern’s Base Period expenses since they are recovered through separate tracking procedures, or are not to be recovered.</w:t>
      </w:r>
    </w:p>
    <w:p>
      <w:pPr>
        <w:pStyle w:val="Normal"/>
        <w:spacing w:lineRule="auto" w:line="480"/>
        <w:rPr/>
      </w:pPr>
      <w:r>
        <w:rPr/>
        <w:t>Q.</w:t>
        <w:tab/>
        <w:t>Please explain Adjustment No. 5 - Shrinkage Adjustment.</w:t>
      </w:r>
    </w:p>
    <w:p>
      <w:pPr>
        <w:pStyle w:val="Normal"/>
        <w:spacing w:lineRule="auto" w:line="480"/>
        <w:ind w:left="707" w:hanging="707"/>
        <w:rPr/>
      </w:pPr>
      <w:r>
        <w:rPr/>
        <w:t>A.</w:t>
        <w:tab/>
        <w:t>This adjustment removes O&amp;M costs associated with the removal of condensates from Northern’s system.  The associated revenue from the sale of those condensates is likewise removed from FERC Account 495 “Other Revenue.”</w:t>
      </w:r>
    </w:p>
    <w:p>
      <w:pPr>
        <w:pStyle w:val="Normal"/>
        <w:spacing w:lineRule="auto" w:line="480"/>
        <w:rPr/>
      </w:pPr>
      <w:r>
        <w:rPr/>
        <w:t>Q.</w:t>
        <w:tab/>
        <w:t>Please explain Adjustment No. 6 - Labor.</w:t>
      </w:r>
    </w:p>
    <w:p>
      <w:pPr>
        <w:pStyle w:val="Normal"/>
        <w:spacing w:lineRule="auto" w:line="480"/>
        <w:ind w:left="707" w:hanging="707"/>
        <w:rPr/>
      </w:pPr>
      <w:r>
        <w:rPr/>
        <w:t>A.</w:t>
        <w:tab/>
        <w:t>Adjustment No. 6 shows the adjustment to the Base Period labor to reflect the annualization of labor adjustments which became effective during the Base Period, in addition to the annualization of labor adjustments which are expected to become effective during the Test Period.</w:t>
      </w:r>
    </w:p>
    <w:p>
      <w:pPr>
        <w:pStyle w:val="Normal"/>
        <w:spacing w:lineRule="auto" w:line="480"/>
        <w:ind w:left="707" w:hanging="707"/>
        <w:rPr/>
      </w:pPr>
      <w:r>
        <w:rPr/>
        <w:t>Q.</w:t>
        <w:tab/>
        <w:t>Please explain Adjustment No. 7 - Employee Pensions and Benefits.</w:t>
      </w:r>
    </w:p>
    <w:p>
      <w:pPr>
        <w:pStyle w:val="Normal"/>
        <w:spacing w:lineRule="auto" w:line="480"/>
        <w:ind w:left="720" w:hanging="720"/>
        <w:rPr/>
      </w:pPr>
      <w:r>
        <w:rPr/>
        <w:t>A.</w:t>
        <w:tab/>
        <w:t xml:space="preserve">Adjustment No. 7 annualizes the change in pension, benefit and compensation plan expenses that will occur during the Test Period, including those expected to occur as a consequence of the labor changes reflected in Adjustment No. 6.  Specifically, there are two separate entries.  The first entry involves the amortization and expenses associated with amounts related to FAS 106, Post Retirement Benefits, while the second adjustment relates to the development of the Test Period annual employee pension and benefit expense which reflects the impact of the capitalization of the underlying labor.  The first entry reflects, among other things, the recovery of the annual amortization expense of the deferred difference between the accrued method, and the annual cost determined under former accounting principles for the period from Northern's adoption of FAS No. 106 through the assumed effective date of the rates.  Under the Commission's Statement of Policy, "Post-Employment Benefits Other Than Pensions" in Docket No. PL93-1-000 ("Policy Statement"), pipelines were permitted to amortize the deferred amount over a period not to exceed 20 years from the FAS No. 106 adoption date.  FERC Stats. &amp; Regs. ¶61,330 at 62,200.  Further, the Policy Statement required that a pipeline must seek recovery within three years of its adoption of FAS 106 in order to obtain recovery on an accrual basis.  By order approving the settlement in Docket No. RP95-185-000, Article 1, Section 7, Northern was granted a waiver to the Policy Statement, and was authorized to seek recovery of such costs on an accrual basis in its next general rate case.  Northern was also authorized to continue to defer the difference between such benefit costs determined under the new accrual basis until the effectiveness of Northern's general rate case in Docket No. RP98-203-000.  The appropriate amortization period for the recovery of such costs was determined in such general rate case.  Pursuant to the settlement in Docket No. RP98-203-000, the Commission authorized an amortization period of fourteen years and two months, the remaining portion of the 20-year maximum period since the effective date of FAS No. 106.  As of June 2004, the remaining amortization period is eight years and six months.  The first adjustment also reflects an amortization of the unfunded portion of the future Post Retirement Benefit liability as well as the actuarial expenses anticipated for the Test Period.  The primary reason for the credit adjustment is due to the removal of FAS 106 expenses in the Base Period associated with prior years.  The second entry reflects a decrease in ongoing benefit costs due primarily to lower costs resulting from the change in ownership.  </w:t>
      </w:r>
    </w:p>
    <w:p>
      <w:pPr>
        <w:pStyle w:val="Normal"/>
        <w:spacing w:lineRule="auto" w:line="480"/>
        <w:ind w:left="720" w:hanging="720"/>
        <w:rPr/>
      </w:pPr>
      <w:r>
        <w:rPr/>
        <w:t>Q.</w:t>
        <w:tab/>
        <w:t>Please explain Adjustment No. 8 - Rent.</w:t>
      </w:r>
    </w:p>
    <w:p>
      <w:pPr>
        <w:pStyle w:val="Normal"/>
        <w:spacing w:lineRule="auto" w:line="480"/>
        <w:ind w:left="720" w:hanging="720"/>
        <w:rPr/>
      </w:pPr>
      <w:r>
        <w:rPr/>
        <w:t xml:space="preserve">A.  </w:t>
        <w:tab/>
        <w:t xml:space="preserve">Adjustment No. 8 reflects a decrease in rent expense which is primarily due to the fact that most of the home office staff of Northern has been moved to Omaha, Nebraska.  This has resulted in the elimination of rent associated with offices in Houston, Texas.  In addition, Northern has purchased Northern’s headquarters in Omaha, thus eliminating rent expense at that location. </w:t>
      </w:r>
    </w:p>
    <w:p>
      <w:pPr>
        <w:pStyle w:val="Normal"/>
        <w:spacing w:lineRule="auto" w:line="480"/>
        <w:ind w:left="720" w:hanging="720"/>
        <w:rPr/>
      </w:pPr>
      <w:r>
        <w:rPr/>
        <w:t>Q.</w:t>
        <w:tab/>
        <w:t>Please explain Adjustment No. 9 - Insurance.</w:t>
      </w:r>
    </w:p>
    <w:p>
      <w:pPr>
        <w:pStyle w:val="Normal"/>
        <w:spacing w:lineRule="auto" w:line="480"/>
        <w:ind w:left="720" w:hanging="720"/>
        <w:rPr/>
      </w:pPr>
      <w:r>
        <w:rPr/>
        <w:t>A.</w:t>
        <w:tab/>
        <w:t xml:space="preserve">Adjustment No. 9 reflects a projected reduction for Northern’s Property Insurance and a projected increase in Injuries and Damages based upon updated premiums from the providers.  </w:t>
      </w:r>
    </w:p>
    <w:p>
      <w:pPr>
        <w:pStyle w:val="Normal"/>
        <w:spacing w:lineRule="auto" w:line="480"/>
        <w:ind w:left="720" w:hanging="720"/>
        <w:rPr/>
      </w:pPr>
      <w:r>
        <w:rPr/>
        <w:t>Q.</w:t>
        <w:tab/>
        <w:t>Please explain Adjustment No. 10 – DOT Expense.</w:t>
      </w:r>
    </w:p>
    <w:p>
      <w:pPr>
        <w:pStyle w:val="Normal"/>
        <w:spacing w:lineRule="auto" w:line="480"/>
        <w:ind w:left="720" w:hanging="720"/>
        <w:rPr/>
      </w:pPr>
      <w:r>
        <w:rPr/>
        <w:t>A.</w:t>
        <w:tab/>
        <w:t>Adjustment No. 10 reflects the annualization of increases associated with DOT user fees.</w:t>
      </w:r>
    </w:p>
    <w:p>
      <w:pPr>
        <w:pStyle w:val="Normal"/>
        <w:spacing w:lineRule="auto" w:line="480"/>
        <w:ind w:left="720" w:hanging="720"/>
        <w:rPr/>
      </w:pPr>
      <w:r>
        <w:rPr/>
        <w:t>Q.</w:t>
        <w:tab/>
        <w:t>Please explain Adjustment No. 11 - Facilities Related O&amp;M Adjustments.</w:t>
      </w:r>
    </w:p>
    <w:p>
      <w:pPr>
        <w:pStyle w:val="Normal"/>
        <w:spacing w:lineRule="auto" w:line="480"/>
        <w:ind w:left="720" w:hanging="720"/>
        <w:rPr/>
      </w:pPr>
      <w:r>
        <w:rPr/>
        <w:t>A.</w:t>
        <w:tab/>
        <w:t xml:space="preserve">Throughout the Base Period and projected through the Test Period, Northern has been placing and will continue to place new facilities into service, and will continue to experience abandonments.  The O&amp;M cost impact of these facility changes is not adequately reflected in the Base Period.  Adjustment No. 11 reflects the annualization of costs for facilities placed in service in the Base Period and expected annual cost for those to be placed in service during the Test Period.  </w:t>
      </w:r>
    </w:p>
    <w:p>
      <w:pPr>
        <w:pStyle w:val="Normal"/>
        <w:spacing w:lineRule="auto" w:line="480"/>
        <w:ind w:left="720" w:hanging="720"/>
        <w:rPr/>
      </w:pPr>
      <w:r>
        <w:rPr/>
        <w:t>Q.</w:t>
        <w:tab/>
        <w:t>Please explain Adjustment No. 12 – Risk Mitigation and Overhauls.</w:t>
      </w:r>
    </w:p>
    <w:p>
      <w:pPr>
        <w:pStyle w:val="Normal"/>
        <w:spacing w:lineRule="auto" w:line="480"/>
        <w:ind w:left="720" w:hanging="720"/>
        <w:rPr/>
      </w:pPr>
      <w:r>
        <w:rPr/>
        <w:t>A.</w:t>
        <w:tab/>
        <w:t>As part of its ongoing safety and reliability evaluation, Northern has expended and will continue to expend significant dollars in order to maintain the integrity of the pipeline.  Adjustment No. 12 updates the base period to reflect the incremental expense amount to be spent through the Test Period, which was offset by costs recorded in the Base Period for overhauls which were completed prior to the base period.  Northern Witness Mertz will explain in more detail.</w:t>
      </w:r>
    </w:p>
    <w:p>
      <w:pPr>
        <w:pStyle w:val="Normal"/>
        <w:spacing w:lineRule="auto" w:line="480"/>
        <w:ind w:left="720" w:hanging="720"/>
        <w:rPr/>
      </w:pPr>
      <w:r>
        <w:rPr/>
        <w:t>Q.</w:t>
        <w:tab/>
        <w:t>Please explain Adjustment No. 13 – Regulatory Commission Expense.</w:t>
      </w:r>
    </w:p>
    <w:p>
      <w:pPr>
        <w:pStyle w:val="Normal"/>
        <w:spacing w:lineRule="auto" w:line="480"/>
        <w:ind w:left="720" w:hanging="720"/>
        <w:rPr/>
      </w:pPr>
      <w:r>
        <w:rPr/>
        <w:t>A.</w:t>
        <w:tab/>
        <w:t>Regulatory Commission Expense has been updated to reflect the increased costs associated with amortization of costs related to Docket Nos. RP98-203 and RP03</w:t>
        <w:noBreakHyphen/>
        <w:t>398.</w:t>
      </w:r>
    </w:p>
    <w:p>
      <w:pPr>
        <w:pStyle w:val="Normal"/>
        <w:spacing w:lineRule="auto" w:line="480"/>
        <w:ind w:left="720" w:hanging="720"/>
        <w:rPr/>
      </w:pPr>
      <w:r>
        <w:rPr/>
        <w:t>Q.</w:t>
        <w:tab/>
        <w:t>Please explain Adjustment No. 14 – Third Party EOSC.</w:t>
      </w:r>
    </w:p>
    <w:p>
      <w:pPr>
        <w:pStyle w:val="Normal"/>
        <w:spacing w:lineRule="auto" w:line="480"/>
        <w:ind w:left="720" w:hanging="720"/>
        <w:rPr/>
      </w:pPr>
      <w:r>
        <w:rPr/>
        <w:t>A.</w:t>
        <w:tab/>
        <w:t>Adjustment No. 14 removes charges from Enron Operation Service Corp. (EOSC) for transition services provided through January 2003.  These were costs from Northern’s previous owner and are now part of overall savings as a result of Northern's new ownership.</w:t>
      </w:r>
    </w:p>
    <w:p>
      <w:pPr>
        <w:pStyle w:val="Normal"/>
        <w:spacing w:lineRule="auto" w:line="480"/>
        <w:ind w:left="720" w:hanging="720"/>
        <w:rPr/>
      </w:pPr>
      <w:r>
        <w:rPr/>
        <w:t>Q.</w:t>
        <w:tab/>
        <w:t>Please explain Adjustment No. 15 – Smart Pigging.</w:t>
      </w:r>
    </w:p>
    <w:p>
      <w:pPr>
        <w:pStyle w:val="Normal"/>
        <w:spacing w:lineRule="auto" w:line="480"/>
        <w:ind w:left="720" w:hanging="720"/>
        <w:rPr/>
      </w:pPr>
      <w:r>
        <w:rPr/>
        <w:t>A.</w:t>
        <w:tab/>
        <w:t>As a result of the Pipeline Safety Act as discussed by Northern Witnesses Mary Kay Miller and Mertz, Northern has reflected the actuals through the end of the base period as updated for the test period.</w:t>
      </w:r>
    </w:p>
    <w:p>
      <w:pPr>
        <w:pStyle w:val="Normal"/>
        <w:spacing w:lineRule="auto" w:line="480"/>
        <w:ind w:left="707" w:hanging="707"/>
        <w:rPr/>
      </w:pPr>
      <w:r>
        <w:rPr/>
        <w:t>Q.</w:t>
        <w:tab/>
        <w:t>Please explain Statement H-2.</w:t>
      </w:r>
    </w:p>
    <w:p>
      <w:pPr>
        <w:pStyle w:val="Normal"/>
        <w:spacing w:lineRule="auto" w:line="480"/>
        <w:ind w:left="707" w:hanging="707"/>
        <w:rPr/>
      </w:pPr>
      <w:r>
        <w:rPr/>
        <w:t>A.</w:t>
        <w:tab/>
        <w:t>Statement H-2 sets forth, by functional classification, the Depreciation and Amortization expense for the twelve months ended September 30, 2003, the Test Period adjustments and the resulting Test Period expense as shown on Statement A, Column (c), Line 3.</w:t>
      </w:r>
    </w:p>
    <w:p>
      <w:pPr>
        <w:pStyle w:val="Normal"/>
        <w:spacing w:lineRule="auto" w:line="480"/>
        <w:rPr/>
      </w:pPr>
      <w:r>
        <w:rPr/>
        <w:t>Q.</w:t>
        <w:tab/>
        <w:t>Please explain Schedule H-2(1).</w:t>
      </w:r>
    </w:p>
    <w:p>
      <w:pPr>
        <w:pStyle w:val="Normal"/>
        <w:spacing w:lineRule="auto" w:line="480"/>
        <w:ind w:left="707" w:hanging="707"/>
        <w:rPr/>
      </w:pPr>
      <w:r>
        <w:rPr/>
        <w:t>A.</w:t>
        <w:tab/>
        <w:t>This schedule shows the computation of the Test Period Depreciation and Amortization Expense, as well as the reconciliation of depreciable plant to total gas plant in service.  Columns (d) through (i) set forth the plant balances at September 30, 2003, the Test Period adjustments and the resulting Test Period Depreciable Plant.  The depreciation rates in Column (c) are applied to Test Period Plant to compute the Test Period depreciation expense in Column (j).  The increased depreciation rates filed in Docket No. RP03-398 became effective November 1, 2003, and Northern utilized such depreciation rates for its operating facilities as reflected in Column (c).  The depreciation rate for Storage Plant is 2.17%.  The depreciation rate for onshore Transmission Plant is 1.80%.   Pursuant to the Global Settlement, pipe recoating costs are included in Account No. 182.3 and are also reflected to be amortized at 1.80%.  The depreciation rate for Intangible Plant – Other is 10%.  The Test Period Depreciation Expense, Column (j), Line 35 is carried forward to Schedule H-2, Column (d), Line 13.</w:t>
      </w:r>
    </w:p>
    <w:p>
      <w:pPr>
        <w:pStyle w:val="Normal"/>
        <w:spacing w:lineRule="auto" w:line="480"/>
        <w:ind w:left="707" w:hanging="707"/>
        <w:rPr/>
      </w:pPr>
      <w:r>
        <w:rPr/>
        <w:t>Q.</w:t>
        <w:tab/>
        <w:t>Please turn to Statement H-3, Part 1 - Computation of Federal and State Income Taxes, and explain the Test Period calculations.</w:t>
      </w:r>
    </w:p>
    <w:p>
      <w:pPr>
        <w:pStyle w:val="BodyText2"/>
        <w:rPr/>
      </w:pPr>
      <w:r>
        <w:rPr/>
        <w:t>A.</w:t>
        <w:tab/>
        <w:t>The Federal and State Income Taxes for the Test Period are computed on Part 1, utilizing the 10.44% claimed rate of return as set forth on Statement H-3, Part 2, Column (b), Line 5.  The computation of Income Taxes begins with the Total Return Allowance ("Return"), Part 1, Column (c), Line 4 (which is the product of the 10.44% claimed rate of return applied to the Test Period Rate Base).  Next, the interest expense component is eliminated on Line 5 to yield the Taxable Portion of Return (Line 6).  Line 10 reflects the Total Adjustments to the Taxable Portion of Return to arrive at the Taxable Income After Income Taxes (Line 11).  The Federal Income Tax, Line 12, is added to Taxable Income After Income Taxes on Line 11 to arrive at Taxable Income Before Income Taxes (Line 13).  The Federal Income Tax on Line 17 results from multiplying the current federal tax rate of 35% by the Taxable Income Before Income Taxes (Line 13).</w:t>
      </w:r>
    </w:p>
    <w:p>
      <w:pPr>
        <w:pStyle w:val="Normal"/>
        <w:spacing w:lineRule="auto" w:line="480"/>
        <w:ind w:left="707" w:hanging="707"/>
        <w:rPr/>
      </w:pPr>
      <w:r>
        <w:rPr/>
        <w:tab/>
        <w:t>State Income Tax is computed at 7.114% of Taxable Income Before Income Taxes.  The 7.114% rate is a gross up of the composite state income tax rate of 6.6415% that reflects the individual tax rates as developed on Statement H-3, Part 3.  The State Income Tax is shown at Statement H-3, Part 3, Column (b), Line 9.</w:t>
      </w:r>
    </w:p>
    <w:p>
      <w:pPr>
        <w:pStyle w:val="Normal"/>
        <w:spacing w:lineRule="auto" w:line="480"/>
        <w:rPr/>
      </w:pPr>
      <w:r>
        <w:rPr/>
        <w:t>Q.</w:t>
        <w:tab/>
        <w:t>Please explain Statement H-3, Part 2.</w:t>
      </w:r>
    </w:p>
    <w:p>
      <w:pPr>
        <w:pStyle w:val="Normal"/>
        <w:spacing w:lineRule="auto" w:line="480"/>
        <w:ind w:left="707" w:hanging="707"/>
        <w:rPr/>
      </w:pPr>
      <w:r>
        <w:rPr/>
        <w:t>A.</w:t>
        <w:tab/>
        <w:t>Statement H-3, Part 2 shows the development of the interest expense applicable to the Test Period Rate Base.  The cost of capital that supports Northern’s claimed Rate of Return of 10.44% is the basis for this calculation.  This cost of capital is shown on Schedule F-2.  The Return claimed by Northern is separated into the components reflected on Lines 3 and 4 by applying the respective portion of the 10.44% Rate of Return to the Test Period Rate Base shown on Column (c), Line 1.  As indicated on Line 6, the interest expense applicable to the investment in Rate Base is equal to the portion of the Return attributed to interest expense shown on Line 3.  This procedure ensures that the interest expense provided in the Return component of the Cost of Service is also the same interest deduction utilized in the income tax computation.</w:t>
      </w:r>
    </w:p>
    <w:p>
      <w:pPr>
        <w:pStyle w:val="Normal"/>
        <w:spacing w:lineRule="auto" w:line="480"/>
        <w:rPr/>
      </w:pPr>
      <w:r>
        <w:rPr/>
        <w:t>Q.</w:t>
        <w:tab/>
        <w:t>Will you now explain Statement H-3, Part 3?</w:t>
      </w:r>
    </w:p>
    <w:p>
      <w:pPr>
        <w:pStyle w:val="Normal"/>
        <w:spacing w:lineRule="auto" w:line="480"/>
        <w:ind w:left="707" w:hanging="707"/>
        <w:rPr/>
      </w:pPr>
      <w:r>
        <w:rPr/>
        <w:t>A.</w:t>
        <w:tab/>
        <w:t>Statement H-3, Part 3 shows the development of the state income tax rate, which is used on Statement H-3, Part 1.  The state income tax rate is a composite that reflects the various state income taxes which Northern is required to pay.  Line 5 shows for each state the estimated apportionment ratios for Northern's 2003 state income tax calculations.  These ratios are applied to determine the taxable income for each state.  The state income tax rates, Line 7, are the estimated 2003 rates.  State income taxes are determined for each state and are summed to equal the Total State Income Taxes in Column (b), Line 8.  Finally, the Total State Income Taxes is divided by the Total Taxable Income for Apportionment, Column (b), Line 4, to obtain the composite state income tax rate shown on Column (b), Line 9.  This composite state income tax rate is carried forward to Statement H-3, Part 1, Column (b), Line 21.</w:t>
      </w:r>
    </w:p>
    <w:p>
      <w:pPr>
        <w:pStyle w:val="Normal"/>
        <w:spacing w:lineRule="auto" w:line="480"/>
        <w:ind w:left="707" w:hanging="707"/>
        <w:rPr/>
      </w:pPr>
      <w:r>
        <w:rPr/>
        <w:t>Q.</w:t>
        <w:tab/>
        <w:t>Will you next explain the development of the Taxes - Other Than Income, for the Test Period as shown on Statement H-4?</w:t>
      </w:r>
    </w:p>
    <w:p>
      <w:pPr>
        <w:pStyle w:val="Normal"/>
        <w:spacing w:lineRule="auto" w:line="480"/>
        <w:ind w:left="707" w:hanging="707"/>
        <w:rPr/>
      </w:pPr>
      <w:r>
        <w:rPr/>
        <w:t>A.</w:t>
        <w:tab/>
        <w:t>Statement H-4 shows the Taxes Other Than Income, as recorded for the twelve months ended September 30, 2003 -- Column (b); the Test Period adjustments --Column (c), and the adjusted taxes for the Test Period -- Column (d).  Columns (e) and (f) reflect the functional classification of the Test Period amounts.  The Taxes Other Than Income are comprised of four categories:  (1) ad valorem taxes, which have been updated to reflect the latest taxable plant and tax ratios; (2) payroll taxes which have been adjusted to reflect changes to Northern's payroll, as reflected in Adjustment No. 6; (3) franchise and occupation taxes; and (4) a Test Period adjustment for sales and use tax expense which is not reflected in the Base Period.</w:t>
      </w:r>
    </w:p>
    <w:p>
      <w:pPr>
        <w:pStyle w:val="Normal"/>
        <w:spacing w:lineRule="auto" w:line="480"/>
        <w:rPr/>
      </w:pPr>
      <w:r>
        <w:rPr/>
        <w:t>Q.</w:t>
        <w:tab/>
        <w:t>Please explain Schedule I-1(d) Page 1.</w:t>
      </w:r>
    </w:p>
    <w:p>
      <w:pPr>
        <w:pStyle w:val="Normal"/>
        <w:spacing w:lineRule="auto" w:line="480"/>
        <w:ind w:left="707" w:hanging="707"/>
        <w:rPr/>
      </w:pPr>
      <w:r>
        <w:rPr/>
        <w:t>A.</w:t>
        <w:tab/>
        <w:t>Schedule I-1(d) Page 1 provides the bases for allocating general costs to the various functions.  The first basis is Direct Labor which represents the labor expense which is charged to those accounts which make up the various functions of storage and transmission.  The second basis is Net Utility Plant, which can be found on Statement B (Net Utility Plant less Regulatory Assets).  Third, the calculation of the Kansas Nebraska allocation methodology can be found on Schedule I-1(d) Page 2.  Finally, the Operating Plant amounts can be found on Schedule C-1, Column (i) for the respective functions.</w:t>
      </w:r>
    </w:p>
    <w:p>
      <w:pPr>
        <w:pStyle w:val="Normal"/>
        <w:spacing w:lineRule="auto" w:line="480"/>
        <w:ind w:left="707" w:hanging="707"/>
        <w:rPr/>
      </w:pPr>
      <w:r>
        <w:rPr/>
        <w:t>Q.</w:t>
        <w:tab/>
        <w:t>Please explain Schedule I-1(d), Page 2.</w:t>
      </w:r>
    </w:p>
    <w:p>
      <w:pPr>
        <w:pStyle w:val="Normal"/>
        <w:spacing w:lineRule="auto" w:line="480"/>
        <w:ind w:left="707" w:hanging="707"/>
        <w:rPr/>
      </w:pPr>
      <w:r>
        <w:rPr/>
        <w:t>A.</w:t>
        <w:tab/>
        <w:t>Schedule I-1(d), Page 2 provides the calculation of the Kansas Nebraska formula which is used to allocate administrative and general (A&amp;G) costs.  There are essentially three steps in the calculation of the appropriate percentages.  First, A&amp;G costs are categorized as to whether they are labor related or plant related.  Based on the specific amounts for each category, Line 12, Columns (d) and (e), labor/plant ratios are developed on Line 13.  Second, direct labor and plant ratios are developed for Storage and Transmission functions based upon the direct labor and plant amounts for each function.  These ratios are reflected on Lines 17 and 18, Columns (d) and (f).  Finally, the various ratios are carried over to Columns (h) and (i) and multiplied together in order to arrive at the specific KN rate for the Transmission function, Line 16, Column (j) and the Storage function, Line 20, Column (j).  The Kansas Nebraska ratios are then carried forward to I-1(d) Page 1, Line 8, Columns (d) and (e).</w:t>
      </w:r>
    </w:p>
    <w:p>
      <w:pPr>
        <w:pStyle w:val="Normal"/>
        <w:spacing w:lineRule="auto" w:line="480"/>
        <w:rPr/>
      </w:pPr>
      <w:r>
        <w:rPr/>
        <w:t>Q.</w:t>
        <w:tab/>
        <w:t>Please explain Schedule I-4.</w:t>
      </w:r>
    </w:p>
    <w:p>
      <w:pPr>
        <w:pStyle w:val="Normal"/>
        <w:spacing w:lineRule="auto" w:line="480"/>
        <w:ind w:left="707" w:hanging="707"/>
        <w:rPr/>
      </w:pPr>
      <w:r>
        <w:rPr/>
        <w:t>A.</w:t>
        <w:tab/>
        <w:t>Schedule I-4 shows the Transmission and Compression of Gas by Others, Account 858, for the twelve months ended September 30, 2003 as adjusted for the Test Period.  Northern has not had any Base Period Account 858 expenses and does not anticipate any Account 858 expenses for the Test Period.</w:t>
      </w:r>
    </w:p>
    <w:p>
      <w:pPr>
        <w:pStyle w:val="Normal"/>
        <w:spacing w:lineRule="auto" w:line="480"/>
        <w:ind w:left="720" w:hanging="720"/>
        <w:rPr/>
      </w:pPr>
      <w:r>
        <w:rPr/>
        <w:t>Q.</w:t>
        <w:tab/>
        <w:t>Will you now turn to Schedule I-5 and explain that schedule?</w:t>
      </w:r>
    </w:p>
    <w:p>
      <w:pPr>
        <w:pStyle w:val="Normal"/>
        <w:spacing w:lineRule="auto" w:line="480"/>
        <w:ind w:left="707" w:hanging="707"/>
        <w:rPr/>
      </w:pPr>
      <w:r>
        <w:rPr/>
        <w:t>A.</w:t>
        <w:tab/>
        <w:t>Schedule I-5 reflects the detailed volumes by month for gas received and delivered for the Base Period.</w:t>
      </w:r>
    </w:p>
    <w:p>
      <w:pPr>
        <w:pStyle w:val="Normal"/>
        <w:spacing w:lineRule="auto" w:line="480"/>
        <w:rPr/>
      </w:pPr>
      <w:r>
        <w:rPr/>
        <w:t>Q.</w:t>
        <w:tab/>
        <w:t>Please explain the Pro Forma Statements and Schedules.</w:t>
      </w:r>
    </w:p>
    <w:p>
      <w:pPr>
        <w:pStyle w:val="Normal"/>
        <w:spacing w:lineRule="auto" w:line="480"/>
        <w:ind w:left="707" w:hanging="707"/>
        <w:rPr/>
      </w:pPr>
      <w:r>
        <w:rPr/>
        <w:t>A.</w:t>
        <w:tab/>
        <w:t>There are three separate Pro Forma scenarios labeled TDR1, TDR2 and TDR3.  For all three scenarios, Pro Forma Statement H-2 and Pro Forma Schedule H-2(1) reflect the effect of the inclusion of Northern's storage negative salvage rate of .50% and onshore transmission negative salvage rate also at .50%.  For TDR1, Statement F(2) includes a 15% Return on Equity for contracts with terms of less than 3 years.  For TDR2, Statement F(2) includes a 14% Return on Equity for contracts with terms of 3 years to less than 5 years.  For TDR3, Statement F(2) includes a 13% Return on Equity for contracts with terms of 5 years or more.  The resulting Overall Return for each of the scenarios is then carried forward to Statement B for the calculation of Return.  The Return amount is then carried forward to Statement H-3, Parts 1-3 for calculation of Federal and State Income Taxes.  The impacts of the resulting changes to Statements H-2, H-2(1), F(2), B and H-3, Parts 1-3 are then carried forward to the three Pro Forma Statement As TDR1, TDR2 and TDR3.</w:t>
      </w:r>
    </w:p>
    <w:p>
      <w:pPr>
        <w:pStyle w:val="Normal"/>
        <w:spacing w:lineRule="auto" w:line="480"/>
        <w:ind w:left="720" w:hanging="720"/>
        <w:rPr/>
      </w:pPr>
      <w:r>
        <w:rPr/>
        <w:t>Q.</w:t>
        <w:tab/>
        <w:t>Does this conclude your Prepared Direct Testimony?</w:t>
      </w:r>
    </w:p>
    <w:p>
      <w:pPr>
        <w:pStyle w:val="Normal"/>
        <w:spacing w:lineRule="auto" w:line="480"/>
        <w:rPr/>
      </w:pPr>
      <w:r>
        <w:rPr/>
        <w:t>A.</w:t>
        <w:tab/>
        <w:t>Yes, it does.</w:t>
      </w:r>
    </w:p>
    <w:p>
      <w:pPr>
        <w:sectPr>
          <w:type w:val="continuous"/>
          <w:pgSz w:w="12240" w:h="15840"/>
          <w:pgMar w:left="1800" w:right="1440" w:gutter="0" w:header="720" w:top="1440" w:footer="720" w:bottom="1440"/>
          <w:lnNumType w:countBy="1" w:restart="newPage" w:distance="283"/>
          <w:formProt w:val="false"/>
          <w:titlePg/>
          <w:textDirection w:val="lrTb"/>
        </w:sectPr>
      </w:pPr>
    </w:p>
    <w:p>
      <w:pPr>
        <w:pStyle w:val="Normal"/>
        <w:spacing w:lineRule="auto" w:line="480"/>
        <w:ind w:left="720" w:hanging="720"/>
        <w:jc w:val="center"/>
        <w:rPr>
          <w:color w:val="000000"/>
        </w:rPr>
      </w:pPr>
      <w:r>
        <w:rPr>
          <w:b/>
          <w:bCs/>
          <w:color w:val="000000"/>
        </w:rPr>
        <w:t>AFFIDAVIT</w:t>
      </w:r>
    </w:p>
    <w:p>
      <w:pPr>
        <w:pStyle w:val="Normal"/>
        <w:spacing w:lineRule="auto" w:line="480"/>
        <w:ind w:left="720" w:hanging="720"/>
        <w:jc w:val="center"/>
        <w:rPr>
          <w:color w:val="000000"/>
        </w:rPr>
      </w:pPr>
      <w:r>
        <w:rPr>
          <w:color w:val="000000"/>
        </w:rPr>
      </w:r>
    </w:p>
    <w:p>
      <w:pPr>
        <w:pStyle w:val="Normal"/>
        <w:ind w:left="720" w:hanging="720"/>
        <w:rPr>
          <w:b/>
          <w:b/>
          <w:bCs/>
          <w:color w:val="000000"/>
        </w:rPr>
      </w:pPr>
      <w:r>
        <w:rPr>
          <w:b/>
          <w:bCs/>
          <w:color w:val="000000"/>
        </w:rPr>
        <w:t>STATE OF NEBRASKA</w:t>
        <w:tab/>
        <w:tab/>
        <w:tab/>
        <w:t>§</w:t>
      </w:r>
    </w:p>
    <w:p>
      <w:pPr>
        <w:pStyle w:val="Normal"/>
        <w:ind w:left="720" w:hanging="720"/>
        <w:rPr>
          <w:b/>
          <w:b/>
          <w:bCs/>
          <w:color w:val="000000"/>
        </w:rPr>
      </w:pPr>
      <w:r>
        <w:rPr>
          <w:b/>
          <w:bCs/>
          <w:color w:val="000000"/>
        </w:rPr>
        <w:tab/>
        <w:tab/>
        <w:tab/>
        <w:tab/>
        <w:tab/>
        <w:tab/>
        <w:t>§</w:t>
      </w:r>
    </w:p>
    <w:p>
      <w:pPr>
        <w:pStyle w:val="Normal"/>
        <w:spacing w:lineRule="auto" w:line="480"/>
        <w:ind w:left="720" w:hanging="720"/>
        <w:rPr>
          <w:b/>
          <w:b/>
          <w:bCs/>
          <w:color w:val="000000"/>
        </w:rPr>
      </w:pPr>
      <w:r>
        <w:rPr>
          <w:b/>
          <w:bCs/>
          <w:color w:val="000000"/>
        </w:rPr>
        <w:t>COUNTY OF DOUGLAS</w:t>
        <w:tab/>
        <w:tab/>
        <w:tab/>
        <w:t>§</w:t>
      </w:r>
    </w:p>
    <w:p>
      <w:pPr>
        <w:pStyle w:val="Normal"/>
        <w:spacing w:lineRule="auto" w:line="480"/>
        <w:ind w:left="720" w:hanging="720"/>
        <w:rPr>
          <w:b/>
          <w:b/>
          <w:bCs/>
          <w:color w:val="000000"/>
        </w:rPr>
      </w:pPr>
      <w:r>
        <w:rPr>
          <w:b/>
          <w:bCs/>
          <w:color w:val="000000"/>
        </w:rPr>
      </w:r>
    </w:p>
    <w:p>
      <w:pPr>
        <w:pStyle w:val="Normal"/>
        <w:rPr>
          <w:color w:val="000000"/>
        </w:rPr>
      </w:pPr>
      <w:r>
        <w:rPr>
          <w:color w:val="000000"/>
        </w:rPr>
        <w:t>Timothy N. Kissner, being duly sworn according to law, deposes and says: that he has read and is familiar with the contents of the attached “Prepared Direct Testimony of Timothy N. Kissner,” submitted on behalf of Northern Natural Gas Company in the matter of Northern Natural Gas Company in Docket No. RP04-____-000 before the Federal Energy Regulatory Commission; that if asked the questions contained in said prepared testimony, his answers in response thereto would be as shown in said testimony; that the facts contained in said answers are true to the best of his knowledge, information, and belief; and that he hereby adopts these answers as his own.</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Timothy N. Kissner</w:t>
      </w:r>
    </w:p>
    <w:p>
      <w:pPr>
        <w:pStyle w:val="Normal"/>
        <w:ind w:left="720" w:hanging="720"/>
        <w:rPr>
          <w:color w:val="000000"/>
        </w:rPr>
      </w:pPr>
      <w:r>
        <w:rPr>
          <w:color w:val="000000"/>
        </w:rPr>
      </w:r>
    </w:p>
    <w:p>
      <w:pPr>
        <w:pStyle w:val="Normal"/>
        <w:rPr>
          <w:color w:val="000000"/>
        </w:rPr>
      </w:pPr>
      <w:r>
        <w:rPr>
          <w:color w:val="000000"/>
        </w:rPr>
        <w:t>Subscribed and sworn to before me, a Notary Public in and for the state of Nebraska, this ______ day of ________________ 2004.</w:t>
      </w:r>
    </w:p>
    <w:p>
      <w:pPr>
        <w:pStyle w:val="Normal"/>
        <w:ind w:left="720" w:hanging="720"/>
        <w:rPr>
          <w:color w:val="000000"/>
        </w:rPr>
      </w:pPr>
      <w:r>
        <w:rPr>
          <w:color w:val="000000"/>
        </w:rPr>
      </w:r>
    </w:p>
    <w:p>
      <w:pPr>
        <w:pStyle w:val="Normal"/>
        <w:ind w:left="720" w:hanging="720"/>
        <w:rPr>
          <w:color w:val="000000"/>
        </w:rPr>
      </w:pPr>
      <w:r>
        <w:rPr>
          <w:color w:val="000000"/>
        </w:rPr>
        <w:t>(Seal)</w:t>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 xml:space="preserve">     Notary Public</w:t>
      </w:r>
    </w:p>
    <w:p>
      <w:pPr>
        <w:pStyle w:val="Normal"/>
        <w:ind w:left="720" w:hanging="720"/>
        <w:rPr>
          <w:color w:val="000000"/>
        </w:rPr>
      </w:pPr>
      <w:r>
        <w:rPr>
          <w:color w:val="000000"/>
        </w:rPr>
      </w:r>
    </w:p>
    <w:sectPr>
      <w:headerReference w:type="default" r:id="rId6"/>
      <w:footerReference w:type="default" r:id="rId7"/>
      <w:type w:val="nextPage"/>
      <w:pgSz w:w="12240" w:h="15840"/>
      <w:pgMar w:left="1800" w:right="1440" w:gutter="0" w:header="0" w:top="1440" w:footer="0" w:bottom="1440"/>
      <w:lnNumType w:countBy="1" w:restart="newPage"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ind w:left="720" w:hanging="720"/>
    </w:pPr>
    <w:rPr/>
  </w:style>
  <w:style w:type="paragraph" w:styleId="WWBodyText2">
    <w:name w:val="WW-Body Text 2"/>
    <w:basedOn w:val="Normal"/>
    <w:qFormat/>
    <w:pPr>
      <w:spacing w:lineRule="auto" w:line="480"/>
      <w:ind w:left="707" w:hanging="70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1:41:00Z</dcterms:created>
  <dc:creator>Earleen Thomas</dc:creator>
  <dc:description/>
  <dc:language>en-US</dc:language>
  <cp:lastModifiedBy>Administrator</cp:lastModifiedBy>
  <cp:lastPrinted>2004-01-28T11:50:00Z</cp:lastPrinted>
  <dcterms:modified xsi:type="dcterms:W3CDTF">2004-01-28T22:23:00Z</dcterms:modified>
  <cp:revision>5</cp:revision>
  <dc:subject/>
  <dc:title>________Exhibit No. ____(TNK-1)</dc:title>
</cp:coreProperties>
</file>