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Exhibit No. NNG-24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ORTHERN NATURAL GAS COMPAN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.E.R.C. DOCKET NO. RP04-___-00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epared Direct Testimony of Joseph M. Lill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Incorporated herein by reference as Exhibit No. NNG-24 are statements L and M, contained in Volume II of Northern’s filing in this docke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21:23:00Z</dcterms:created>
  <dc:creator>Administrator</dc:creator>
  <dc:description/>
  <dc:language>en-US</dc:language>
  <cp:lastModifiedBy>Michele Winckowski</cp:lastModifiedBy>
  <cp:lastPrinted>2004-01-27T15:24:00Z</cp:lastPrinted>
  <dcterms:modified xsi:type="dcterms:W3CDTF">2004-01-28T13:57:00Z</dcterms:modified>
  <cp:revision>6</cp:revision>
  <dc:subject/>
  <dc:title>Exhibit No</dc:title>
</cp:coreProperties>
</file>