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hibit No. NNG-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E.R.C. DOCKET NO. RP04-___-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epared Direct Testimony of Tim Kiss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ncorporated herein by reference as Exhibit No. NNG-4 are the Cost of Service Statements and Schedules supporting the rates proposed to be effective on a prospective bas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4:50:00Z</dcterms:created>
  <dc:creator>Administrator</dc:creator>
  <dc:description/>
  <dc:language>en-US</dc:language>
  <cp:lastModifiedBy>Michele Winckowski</cp:lastModifiedBy>
  <cp:lastPrinted>2003-04-25T13:23:00Z</cp:lastPrinted>
  <dcterms:modified xsi:type="dcterms:W3CDTF">2004-01-27T14:50:00Z</dcterms:modified>
  <cp:revision>3</cp:revision>
  <dc:subject/>
  <dc:title>Exhibit No</dc:title>
</cp:coreProperties>
</file>