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Header"/>
        <w:tabs>
          <w:tab w:val="clear" w:pos="4320"/>
          <w:tab w:val="clear" w:pos="8640"/>
        </w:tabs>
        <w:rPr/>
      </w:pPr>
      <w:r>
        <w:rPr/>
      </w:r>
    </w:p>
    <w:p>
      <w:pPr>
        <w:pStyle w:val="Normal"/>
        <w:jc w:val="center"/>
        <w:rPr>
          <w:b/>
          <w:b/>
          <w:bCs/>
          <w:sz w:val="28"/>
        </w:rPr>
      </w:pPr>
      <w:r>
        <w:rPr>
          <w:b/>
          <w:bCs/>
          <w:sz w:val="28"/>
        </w:rPr>
        <w:t>RETIREMENT STUD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ONSHORE TRANSMISSION AND STORAGE FACILITIE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NORTHERN NATURAL GAS COMPANY</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rFonts w:ascii="Times New Roman" w:hAnsi="Times New Roman" w:cs="Times New Roman"/>
          <w:sz w:val="24"/>
          <w:u w:val="single"/>
        </w:rPr>
      </w:pPr>
      <w:r>
        <w:rPr>
          <w:rFonts w:cs="Times New Roman" w:ascii="Times New Roman" w:hAnsi="Times New Roman"/>
          <w:sz w:val="24"/>
          <w:u w:val="single"/>
        </w:rPr>
      </w:r>
      <w:r>
        <w:br w:type="page"/>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Heading1"/>
        <w:jc w:val="center"/>
        <w:rPr>
          <w:rFonts w:ascii="Times New Roman" w:hAnsi="Times New Roman" w:cs="Times New Roman"/>
          <w:sz w:val="24"/>
          <w:u w:val="single"/>
        </w:rPr>
      </w:pPr>
      <w:r>
        <w:rPr>
          <w:rFonts w:cs="Times New Roman" w:ascii="Times New Roman" w:hAnsi="Times New Roman"/>
          <w:sz w:val="24"/>
          <w:u w:val="single"/>
        </w:rPr>
        <w:t>RETIREMENT STUDY--ONSHORE TRANSMISSION AND STORAGE FACILITIES</w:t>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sz w:val="24"/>
          <w:u w:val="single"/>
        </w:rPr>
      </w:pPr>
      <w:r>
        <w:rPr>
          <w:rFonts w:cs="Times New Roman" w:ascii="Times New Roman" w:hAnsi="Times New Roman"/>
          <w:sz w:val="24"/>
          <w:u w:val="single"/>
        </w:rPr>
        <w:t>INTRODUCTION</w:t>
      </w:r>
    </w:p>
    <w:p>
      <w:pPr>
        <w:pStyle w:val="Normal"/>
        <w:jc w:val="both"/>
        <w:rPr>
          <w:rFonts w:ascii="Times New Roman" w:hAnsi="Times New Roman" w:cs="Times New Roman"/>
          <w:sz w:val="24"/>
          <w:u w:val="single"/>
        </w:rPr>
      </w:pPr>
      <w:r>
        <w:rPr>
          <w:rFonts w:cs="Times New Roman"/>
          <w:sz w:val="24"/>
          <w:u w:val="single"/>
        </w:rPr>
      </w:r>
    </w:p>
    <w:p>
      <w:pPr>
        <w:pStyle w:val="TextBody"/>
        <w:jc w:val="both"/>
        <w:rPr>
          <w:rFonts w:ascii="Times New Roman" w:hAnsi="Times New Roman" w:cs="Times New Roman"/>
          <w:sz w:val="24"/>
        </w:rPr>
      </w:pPr>
      <w:r>
        <w:rPr>
          <w:rFonts w:cs="Times New Roman" w:ascii="Times New Roman" w:hAnsi="Times New Roman"/>
          <w:sz w:val="24"/>
        </w:rPr>
        <w:t>Northern Natural Gas Company (Northern) owns and operates an interstate natural gas pipeline system stretching from Texas to Michigan’s Upper Peninsula.  Northern provides transportation and storage services to points in its traditional market area of Illinois, Iowa, Kansas, Michigan, Minnesota, Nebraska, South Dakota and Wisconsin.  Northern also transports gas at various points outside its traditional market area in the production areas of Colorado, Kansas, New Mexico, North Dakota, Oklahoma, and Texas for utilities, end-users and other pipeline and marketing companies.  While Northern owns pipeline facilities in the Gulf Coast area, this study will not address these facilities.</w:t>
      </w:r>
    </w:p>
    <w:p>
      <w:pPr>
        <w:pStyle w:val="Normal"/>
        <w:jc w:val="both"/>
        <w:rPr>
          <w:rFonts w:ascii="Times New Roman" w:hAnsi="Times New Roman" w:cs="Times New Roman"/>
          <w:sz w:val="24"/>
        </w:rPr>
      </w:pPr>
      <w:r>
        <w:rPr>
          <w:rFonts w:cs="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Northern’s major transmission assets include approximately 16,174 miles of pipeline, 944,981 horsepower of compression and 1826 delivery points.  Storage assets include three underground storage fields and two LNG storage facilities, and approximately 47,725 horsepower of compression and refrigeration and 170 miles of pipeline.   </w:t>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u w:val="single"/>
        </w:rPr>
      </w:pPr>
      <w:r>
        <w:rPr>
          <w:rFonts w:cs="Times New Roman" w:ascii="Times New Roman" w:hAnsi="Times New Roman"/>
          <w:sz w:val="24"/>
          <w:u w:val="single"/>
        </w:rPr>
        <w:t>GENERAL DESCRIPTION OF NORTHERN’S MAJOR FACILITIES</w:t>
      </w:r>
    </w:p>
    <w:p>
      <w:pPr>
        <w:pStyle w:val="Normal"/>
        <w:jc w:val="both"/>
        <w:rPr>
          <w:rFonts w:ascii="Times New Roman" w:hAnsi="Times New Roman" w:cs="Times New Roman"/>
          <w:b/>
          <w:b/>
          <w:bCs/>
          <w:sz w:val="24"/>
          <w:u w:val="single"/>
        </w:rPr>
      </w:pPr>
      <w:r>
        <w:rPr>
          <w:rFonts w:cs="Times New Roman"/>
          <w:b/>
          <w:bCs/>
          <w:sz w:val="24"/>
          <w:u w:val="single"/>
        </w:rPr>
      </w:r>
    </w:p>
    <w:p>
      <w:pPr>
        <w:pStyle w:val="Heading1"/>
        <w:jc w:val="both"/>
        <w:rPr>
          <w:rFonts w:ascii="Times New Roman" w:hAnsi="Times New Roman" w:cs="Times New Roman"/>
          <w:sz w:val="24"/>
          <w:u w:val="single"/>
        </w:rPr>
      </w:pPr>
      <w:r>
        <w:rPr>
          <w:rFonts w:cs="Times New Roman" w:ascii="Times New Roman" w:hAnsi="Times New Roman"/>
          <w:sz w:val="24"/>
          <w:u w:val="single"/>
        </w:rPr>
        <w:t>Compressor Stations</w:t>
      </w:r>
    </w:p>
    <w:p>
      <w:pPr>
        <w:pStyle w:val="Normal"/>
        <w:jc w:val="both"/>
        <w:rPr>
          <w:rFonts w:ascii="Times New Roman" w:hAnsi="Times New Roman" w:cs="Times New Roman"/>
          <w:sz w:val="24"/>
          <w:u w:val="single"/>
        </w:rPr>
      </w:pPr>
      <w:r>
        <w:rPr>
          <w:rFonts w:cs="Times New Roman"/>
          <w:sz w:val="24"/>
          <w:u w:val="single"/>
        </w:rPr>
      </w:r>
    </w:p>
    <w:p>
      <w:pPr>
        <w:pStyle w:val="TextBody"/>
        <w:jc w:val="both"/>
        <w:rPr>
          <w:rFonts w:ascii="Times New Roman" w:hAnsi="Times New Roman" w:cs="Times New Roman"/>
          <w:sz w:val="24"/>
        </w:rPr>
      </w:pPr>
      <w:r>
        <w:rPr>
          <w:rFonts w:cs="Times New Roman" w:ascii="Times New Roman" w:hAnsi="Times New Roman"/>
          <w:sz w:val="24"/>
        </w:rPr>
        <w:t>In addition to the compressor(s) and prime mover(s), each compressor station generally includes one or more of the following:  metered fuel and electric system, air system, heating/cooling system, control system, SCADA system, fire and gas detection system, emergency shutdown system, safety relief and blow down system.   In addition, there are associated piping, valves, electrical, instrument, structural, concrete, roads, fencing and other facilities at each installation.  Larger stations have electric generating equipment, cooling systems for both the compressors and gas streams, water wells and water treatment and distribution systems.   Most stations have utility, warehouse and office buildings.</w:t>
      </w:r>
    </w:p>
    <w:p>
      <w:pPr>
        <w:pStyle w:val="Normal"/>
        <w:jc w:val="both"/>
        <w:rPr/>
      </w:pPr>
      <w:r>
        <w:rPr/>
        <w:br/>
        <w:t>Transmission and storage compression totals are approximately 944,981 and 47,725 horsepower, respectively.  This includes abandoned units that have not yet been physically removed.  Storage horsepower includes liquefaction refrigeration equipment for the LNG facilities.</w:t>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Pipeline System</w:t>
      </w:r>
    </w:p>
    <w:p>
      <w:pPr>
        <w:pStyle w:val="Normal"/>
        <w:jc w:val="both"/>
        <w:rPr>
          <w:rFonts w:ascii="Times New Roman" w:hAnsi="Times New Roman" w:cs="Times New Roman"/>
          <w:sz w:val="24"/>
          <w:u w:val="single"/>
        </w:rPr>
      </w:pPr>
      <w:r>
        <w:rPr>
          <w:rFonts w:cs="Times New Roman"/>
          <w:sz w:val="24"/>
          <w:u w:val="single"/>
        </w:rPr>
      </w:r>
    </w:p>
    <w:p>
      <w:pPr>
        <w:pStyle w:val="TextBody"/>
        <w:jc w:val="both"/>
        <w:rPr>
          <w:rFonts w:ascii="Times New Roman" w:hAnsi="Times New Roman" w:cs="Times New Roman"/>
          <w:sz w:val="24"/>
        </w:rPr>
      </w:pPr>
      <w:r>
        <w:rPr>
          <w:rFonts w:cs="Times New Roman" w:ascii="Times New Roman" w:hAnsi="Times New Roman"/>
          <w:sz w:val="24"/>
        </w:rPr>
        <w:t xml:space="preserve">Northern’s transmission pipeline system is comprised by diameter of approximately 1,845 miles of pipe less than 4-in., 5,850 miles of 4-in. to 10-in., 3,707 miles of 12-in. to 20 in., 2,508 miles of 22-in. to 28-in. and 2,263 miles of greater than 28-in.  This system was built, starting about 1928, incrementally as markets grew in the Upper Midwest.  Parts of the system are bi-directional and multiple mainlines can operate at different pressure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Northern’s storage pipeline system is comprised by diameter of approximately 23 miles of pipe less than 4-in., 72 miles of 4-in to 10-in., 35 miles of 12-in. to 20-in., 4 miles of 22-in. to 28-in. and 37 miles greater than 28-in.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To estimate the number of road, rail, stream or river and bridge crossings, representative sections of pipe near Owatonna MN, Sioux City IA, Clifton, KS and Holcomb, KS were selected and averaged.  These sections totaled 2,302 miles and had an average of 1.04 road crossings per mile, .04 rail crossings per mile, .21 stream or river crossings per mile and .01 bridges per mile.  Using these factors there are approximately 16,989 road crossings, 659 rail crossings, 3,437 stream and river crossings and 177 bridge crossings on Northern’s system.  </w:t>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u w:val="single"/>
        </w:rPr>
      </w:pPr>
      <w:r>
        <w:rPr>
          <w:rFonts w:cs="Times New Roman" w:ascii="Times New Roman" w:hAnsi="Times New Roman"/>
          <w:sz w:val="24"/>
          <w:u w:val="single"/>
        </w:rPr>
        <w:t>Meter Stations</w:t>
      </w:r>
    </w:p>
    <w:p>
      <w:pPr>
        <w:pStyle w:val="Normal"/>
        <w:jc w:val="both"/>
        <w:rPr>
          <w:rFonts w:ascii="Times New Roman" w:hAnsi="Times New Roman" w:cs="Times New Roman"/>
          <w:sz w:val="24"/>
          <w:u w:val="single"/>
        </w:rPr>
      </w:pPr>
      <w:r>
        <w:rPr>
          <w:rFonts w:cs="Times New Roman"/>
          <w:sz w:val="24"/>
          <w:u w:val="single"/>
        </w:rPr>
      </w:r>
    </w:p>
    <w:p>
      <w:pPr>
        <w:pStyle w:val="TextBody"/>
        <w:jc w:val="both"/>
        <w:rPr>
          <w:rFonts w:ascii="Times New Roman" w:hAnsi="Times New Roman" w:cs="Times New Roman"/>
          <w:sz w:val="24"/>
        </w:rPr>
      </w:pPr>
      <w:r>
        <w:rPr>
          <w:rFonts w:cs="Times New Roman" w:ascii="Times New Roman" w:hAnsi="Times New Roman"/>
          <w:sz w:val="24"/>
        </w:rPr>
        <w:t>The majority of delivery points are in Northern’s market area, while receipts are distributed throughout the system.  Northern’s 1,826 meter stations can be divided into three general categories.  The first is delivery facilities serving the towns, cities and industrial plants along the pipeline system.  The second type is large interconnects with other pipelines.  The last category of measurement stations includes producer wellhead connections, gas plant inlet and outlet metering and storage metering.</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In addition to these meter stations, Northern has approximately 6,500 right-of-way (ROW) tap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t>Storage Facilities</w:t>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jc w:val="both"/>
        <w:rPr>
          <w:rFonts w:ascii="Times New Roman" w:hAnsi="Times New Roman" w:cs="Times New Roman"/>
          <w:sz w:val="24"/>
        </w:rPr>
      </w:pPr>
      <w:r>
        <w:rPr>
          <w:rFonts w:cs="Times New Roman" w:ascii="Times New Roman" w:hAnsi="Times New Roman"/>
          <w:sz w:val="24"/>
        </w:rPr>
        <w:t xml:space="preserve">Northern operates underground storage fields at Redfield, IA, Cunningham, KS, and Lyons, KS.  Liquefaction and LNG storage facilities are located at Wrenshall, MN and Garner, IA.  There are 77, 58 and 195 wells of all types at the Cunningham, Lyons and Redfield storage fields, respectively.  The LNG facilities store liquefied natural gas in large above ground tanks.  Each facility has one large storage tank with a capacity of approximately 2 Bcf.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t>BASIS OF ESTIMATE AND METHODOLOGY FOR DEMOLITION OR REMOVAL COST DETERMINATION</w:t>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jc w:val="both"/>
        <w:rPr>
          <w:rFonts w:ascii="Times New Roman" w:hAnsi="Times New Roman" w:cs="Times New Roman"/>
          <w:sz w:val="24"/>
        </w:rPr>
      </w:pPr>
      <w:r>
        <w:rPr>
          <w:rFonts w:cs="Times New Roman" w:ascii="Times New Roman" w:hAnsi="Times New Roman"/>
          <w:sz w:val="24"/>
        </w:rPr>
        <w:t xml:space="preserve">All cost estimates assume 2003 dollars, large scale demolition and that contractors familiar with pipeline industry facilities and trained for safe pipeline removal or facility demolition will be used.  Northern personnel and trained third party inspectors will be present during all removal or demolition activity.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keepNext w:val="true"/>
        <w:keepLines/>
        <w:jc w:val="both"/>
        <w:rPr>
          <w:rFonts w:ascii="Times New Roman" w:hAnsi="Times New Roman" w:cs="Times New Roman"/>
          <w:b/>
          <w:b/>
          <w:bCs/>
          <w:sz w:val="24"/>
          <w:u w:val="single"/>
        </w:rPr>
      </w:pPr>
      <w:r>
        <w:rPr>
          <w:rFonts w:cs="Times New Roman" w:ascii="Times New Roman" w:hAnsi="Times New Roman"/>
          <w:b/>
          <w:bCs/>
          <w:sz w:val="24"/>
          <w:u w:val="single"/>
        </w:rPr>
        <w:t>Compressor Stations</w:t>
      </w:r>
    </w:p>
    <w:p>
      <w:pPr>
        <w:pStyle w:val="TextBody"/>
        <w:keepNext w:val="true"/>
        <w:keepLine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keepNext w:val="true"/>
        <w:keepLines/>
        <w:jc w:val="both"/>
        <w:rPr>
          <w:rFonts w:ascii="Times New Roman" w:hAnsi="Times New Roman" w:cs="Times New Roman"/>
          <w:sz w:val="24"/>
        </w:rPr>
      </w:pPr>
      <w:r>
        <w:rPr>
          <w:rFonts w:cs="Times New Roman" w:ascii="Times New Roman" w:hAnsi="Times New Roman"/>
          <w:sz w:val="24"/>
        </w:rPr>
        <w:t>In 1998 Northern completed projects that abandoned and demolished individual mainline compressor station buildings at Bushton, KS (11 units) Clifton, KS (22 units) and Palmyra, NE (7 units).   Estimates were received in 2002 for removal of the Haiduk, Bobbitt, McConnell, and Burnett, TX stations.  This information, along with other factors such as amount of ancillary equipment, compressor size and type, number of compressors per building, and foundation design, were considered to develop abandonment costs for all of Northern’s compressors.  A demolition cost estimate per 1000 horsepower was developed for each compressor type.  In addition, for larger stations with multiple units, an additional factor was included to cover the cost of much more complex demolit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The procedure used by Northern for previous compressor station removal will be assumed for this study.  It includes the following assumption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All above ground compressor and related equipment will be removed and hauled to appropriate salvage yards or landfill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Salvage value goes to the demolition contractor.  The contractor will be required to comply with all existing rules and regulations regarding disposal of pipe coatings or residual materials contained in the pip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Deep underground concrete foundations and footings will be removed to a level at least two feet below the surfac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Underground pipe will be removed to a level at least two feet below the surface.   Any large diameter pipe left in place below this level will be filled with concret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Hard surface road material, ancillary buildings, shallow foundations or slabs and all other above ground facilities will be removed and hauled to an appropriate landfill or other disposal facilit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Water wells will be plugged according to current regulation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The site will be restored to its original elevation or to an elevation that is consistent with nearby land characteristic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The site will be re-seeded with native gras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No costs were assumed for unusual remediat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Land is assumed to have an average market resale value of $10,000 per compressor station sit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Northern inspectors will be present at all times during demolition to ensure proper and safe procedures are used.</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t>Pipeline System</w:t>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jc w:val="both"/>
        <w:rPr>
          <w:rFonts w:ascii="Times New Roman" w:hAnsi="Times New Roman" w:cs="Times New Roman"/>
          <w:sz w:val="24"/>
        </w:rPr>
      </w:pPr>
      <w:r>
        <w:rPr>
          <w:rFonts w:cs="Times New Roman" w:ascii="Times New Roman" w:hAnsi="Times New Roman"/>
          <w:sz w:val="24"/>
        </w:rPr>
        <w:t>Unlike many other pipeline companies, Northern typically built laterals from its mainline to serve communities and industrial markets.  This resulted in a significant number of miles of pipeline near population centers.  Much of Northern’s rural area pipeline was built in very productive agricultural areas where farmers have constructed terraces or have installed drainage tiles or both.</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Removal of abandoned small diameter pipeline generally would not be required.  Removal of larger pipe is generally required but in these situations a significant part of the removal cost can be offset by sale of pipe for salvag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Multiple sources of information were used to estimate removal costs.  The first source was an estimating program licensed by Timberline Software Corporation Precision Estimation Program (Timberline) that Northern uses to develop facilities costs, including removals, on an ongoing basis.  This program allows a user to consider an aggregation of historical project costs to develop estimates for proposed projects. This program assumes typical road, rail and river crossing numbers based on a given geographic area.  An adjusted run allows the user to tailor costs to more accurately reflect a specific situat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second source was cost records for recent removals.  One project was to remove 43 miles of 26-in. “A” line in 1998 in a sparsely populated, relatively flat area of Kansas.  This pipe was removed in 1998.  Costs incurred were lower than would be experienced today because much of Northern’s pipe is located in more rolling terrain and/or in areas where land and crops are more valuabl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Another project involved the removal of approximately 11 miles of 10-in. branch line in 1997-98 near Rochester, MN.   Finally, in 2002, a short, 2-in. diameter segment near Jordan, MN was removed.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Northern has found that basic Timberline removal estimates tend to be high because, while they are based on actual projects, it is likely the underlying development was based on smaller projects which would not have had much economy of scale compared to those envisioned in this study.  Accordingly, the Timberline model was adjusted to significantly reduce the costs.  As adjusted, the Timberline run provides a representative cost to remove Northern’s overall faciliti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The removal procedure for pipelines assumed the following:</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ROW grantor taps and all other meter stations would be removed in advance of pipe removal.</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Pipe would be purged with an inert gas prior to removal or capping.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All pipe 12” and larger in diameter would be removed.  Pipe smaller than 12” would be abandoned in place.  Pipe left in place would be capped.</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All above ground equipment including valves, launchers and receivers would be removed.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All crossings would be filled with concrete, capped and left in plac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Pipeline bridges would be dismantled and removed.  Pipelines installed on highway bridges would be removed.</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 Salvage value of pipe was assumed to be $60/ton.  </w:t>
      </w:r>
    </w:p>
    <w:p>
      <w:pPr>
        <w:pStyle w:val="TextBody"/>
        <w:jc w:val="both"/>
        <w:rPr>
          <w:rFonts w:ascii="Times New Roman" w:hAnsi="Times New Roman" w:cs="Times New Roman"/>
          <w:sz w:val="24"/>
        </w:rPr>
      </w:pP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t xml:space="preserve">- ROW through tillable land would be returned to its original condition.  </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 ROW through non-tillable land would be returned to its original condition and seeded to grass.  </w:t>
      </w:r>
    </w:p>
    <w:p>
      <w:pPr>
        <w:pStyle w:val="Normal"/>
        <w:jc w:val="both"/>
        <w:rPr/>
      </w:pPr>
      <w:r>
        <w:rPr/>
      </w:r>
    </w:p>
    <w:p>
      <w:pPr>
        <w:pStyle w:val="Normal"/>
        <w:jc w:val="both"/>
        <w:rPr/>
      </w:pPr>
      <w:r>
        <w:rPr/>
        <w:t>- Crop damages will be paid to landowners.</w:t>
      </w:r>
    </w:p>
    <w:p>
      <w:pPr>
        <w:pStyle w:val="Normal"/>
        <w:jc w:val="both"/>
        <w:rPr/>
      </w:pPr>
      <w:r>
        <w:rPr/>
      </w:r>
    </w:p>
    <w:p>
      <w:pPr>
        <w:pStyle w:val="Normal"/>
        <w:jc w:val="both"/>
        <w:rPr/>
      </w:pPr>
      <w:r>
        <w:rPr/>
        <w:t>- Cathodic protection will be removed and deep well beds will be plugged.</w:t>
      </w:r>
    </w:p>
    <w:p>
      <w:pPr>
        <w:pStyle w:val="Normal"/>
        <w:jc w:val="both"/>
        <w:rPr/>
      </w:pPr>
      <w:r>
        <w:rPr/>
      </w:r>
    </w:p>
    <w:p>
      <w:pPr>
        <w:pStyle w:val="Normal"/>
        <w:jc w:val="both"/>
        <w:rPr/>
      </w:pPr>
      <w:r>
        <w:rPr/>
        <w:t>- No costs are included for unusual remediation.</w:t>
      </w:r>
    </w:p>
    <w:p>
      <w:pPr>
        <w:pStyle w:val="Normal"/>
        <w:jc w:val="both"/>
        <w:rPr/>
      </w:pPr>
      <w:r>
        <w:rPr/>
      </w:r>
    </w:p>
    <w:p>
      <w:pPr>
        <w:pStyle w:val="Normal"/>
        <w:jc w:val="both"/>
        <w:rPr/>
      </w:pPr>
      <w:r>
        <w:rPr/>
        <w:t xml:space="preserve">- Northern’s above ground pipeline facilities such as valves occupy very small parcels of land under an easement.  Owned valve site would have negligible resale value. </w:t>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Meter station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 xml:space="preserve">Meter station abandonment costs are based on recent experience and information provided by industry contractors.  Averages are appropriate for each meter type because, while there are many meter variations, major cost components including contractor mobilization/demobilization, inspection, and disposal of scrap will not vary a great deal based on meter size or location. </w:t>
      </w:r>
    </w:p>
    <w:p>
      <w:pPr>
        <w:pStyle w:val="Normal"/>
        <w:jc w:val="both"/>
        <w:rPr/>
      </w:pPr>
      <w:r>
        <w:rPr/>
      </w:r>
    </w:p>
    <w:p>
      <w:pPr>
        <w:pStyle w:val="Normal"/>
        <w:jc w:val="both"/>
        <w:rPr/>
      </w:pPr>
      <w:r>
        <w:rPr/>
        <w:t>The following assumptions were included in meter station removal estimates:</w:t>
      </w:r>
    </w:p>
    <w:p>
      <w:pPr>
        <w:pStyle w:val="Normal"/>
        <w:jc w:val="both"/>
        <w:rPr/>
      </w:pPr>
      <w:r>
        <w:rPr/>
      </w:r>
    </w:p>
    <w:p>
      <w:pPr>
        <w:pStyle w:val="Normal"/>
        <w:jc w:val="both"/>
        <w:rPr/>
      </w:pPr>
      <w:r>
        <w:rPr/>
        <w:t>- All above ground equipment and buildings will be removed and hauled to appropriate salvage yard or landfills.</w:t>
      </w:r>
    </w:p>
    <w:p>
      <w:pPr>
        <w:pStyle w:val="Normal"/>
        <w:jc w:val="both"/>
        <w:rPr/>
      </w:pPr>
      <w:r>
        <w:rPr/>
      </w:r>
    </w:p>
    <w:p>
      <w:pPr>
        <w:pStyle w:val="Normal"/>
        <w:jc w:val="both"/>
        <w:rPr/>
      </w:pPr>
      <w:r>
        <w:rPr/>
        <w:t>- Gravel, crushed rock or concrete roads and slabs will be hauled to appropriate landfills.</w:t>
      </w:r>
    </w:p>
    <w:p>
      <w:pPr>
        <w:pStyle w:val="Normal"/>
        <w:jc w:val="both"/>
        <w:rPr/>
      </w:pPr>
      <w:r>
        <w:rPr/>
      </w:r>
    </w:p>
    <w:p>
      <w:pPr>
        <w:pStyle w:val="Normal"/>
        <w:jc w:val="both"/>
        <w:rPr/>
      </w:pPr>
      <w:r>
        <w:rPr/>
        <w:t>- Any underground concrete or pipe left in place will be removed to a level at least 2 feet below the surface.  Pipe will be filled with concrete.</w:t>
      </w:r>
    </w:p>
    <w:p>
      <w:pPr>
        <w:pStyle w:val="Normal"/>
        <w:jc w:val="both"/>
        <w:rPr/>
      </w:pPr>
      <w:r>
        <w:rPr/>
      </w:r>
    </w:p>
    <w:p>
      <w:pPr>
        <w:pStyle w:val="Normal"/>
        <w:jc w:val="both"/>
        <w:rPr/>
      </w:pPr>
      <w:r>
        <w:rPr/>
        <w:t>- Fill soil will be hauled in to level the site to its original elevation or an elevation that is compatible with the location.</w:t>
      </w:r>
    </w:p>
    <w:p>
      <w:pPr>
        <w:pStyle w:val="Normal"/>
        <w:jc w:val="both"/>
        <w:rPr/>
      </w:pPr>
      <w:r>
        <w:rPr/>
      </w:r>
    </w:p>
    <w:p>
      <w:pPr>
        <w:pStyle w:val="Normal"/>
        <w:jc w:val="both"/>
        <w:rPr/>
      </w:pPr>
      <w:r>
        <w:rPr/>
        <w:t>- The site will be seeded to grass.</w:t>
      </w:r>
    </w:p>
    <w:p>
      <w:pPr>
        <w:pStyle w:val="Normal"/>
        <w:jc w:val="both"/>
        <w:rPr/>
      </w:pPr>
      <w:r>
        <w:rPr/>
      </w:r>
    </w:p>
    <w:p>
      <w:pPr>
        <w:pStyle w:val="Normal"/>
        <w:jc w:val="both"/>
        <w:rPr/>
      </w:pPr>
      <w:r>
        <w:rPr/>
        <w:t xml:space="preserve">- There would be no salvage value because the cost of refurbishing any reusable equipment could not be justified. </w:t>
      </w:r>
    </w:p>
    <w:p>
      <w:pPr>
        <w:pStyle w:val="Normal"/>
        <w:jc w:val="both"/>
        <w:rPr/>
      </w:pPr>
      <w:r>
        <w:rPr/>
      </w:r>
    </w:p>
    <w:p>
      <w:pPr>
        <w:pStyle w:val="Normal"/>
        <w:jc w:val="both"/>
        <w:rPr/>
      </w:pPr>
      <w:r>
        <w:rPr/>
        <w:t>- Scrap value is insignificant as there is not much weight involved with meter stations.</w:t>
      </w:r>
    </w:p>
    <w:p>
      <w:pPr>
        <w:pStyle w:val="Normal"/>
        <w:jc w:val="both"/>
        <w:rPr/>
      </w:pPr>
      <w:r>
        <w:rPr/>
      </w:r>
    </w:p>
    <w:p>
      <w:pPr>
        <w:pStyle w:val="Normal"/>
        <w:jc w:val="both"/>
        <w:rPr/>
      </w:pPr>
      <w:r>
        <w:rPr/>
        <w:t>- No costs are assumed for unusual remediation.</w:t>
      </w:r>
    </w:p>
    <w:p>
      <w:pPr>
        <w:pStyle w:val="Normal"/>
        <w:jc w:val="both"/>
        <w:rPr/>
      </w:pPr>
      <w:r>
        <w:rPr/>
      </w:r>
    </w:p>
    <w:p>
      <w:pPr>
        <w:pStyle w:val="Normal"/>
        <w:jc w:val="both"/>
        <w:rPr/>
      </w:pPr>
      <w:r>
        <w:rPr/>
        <w:t>- Land resale value is assumed to be $2,500 per meter station site.</w:t>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ROW Tap Removals</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 xml:space="preserve">When much of Northern’s system was built, ROW grantors received an option to have a small volume tap installed for domestic or farm use.  For these taps, Northern delivers gas to a utility that redelivers the gas to the ROW grantor.   There were originally a total of 8,764 such taps.  It is estimated that due to removals and facility sales there are currently approximately 6,500 remaining ROW taps.  These taps would have to be removed before any mainline removal so that the pipeline could be purged and other preparations for removal could be made.   The estimated removal costs for each tap is assumed to be $500.  This is based on large-scale removal of taps in a given area.  </w:t>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 xml:space="preserve">Underground Storage  </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t xml:space="preserve">Northern’s storage fields are comprised of a series of underground wells that are used to inject, withdraw or monitor storage volumes.  These wells are connected to a pipeline system used during injection or withdrawal.  Compressors are used to increase the amount of gas that can be injected or withdrawn from the wells.  Because the wells typically produce water, or small amounts of liquid hydrocarbons in the case of Cunningham, a system to separate, collect and store liquids is operated at all three fields.  </w:t>
      </w:r>
    </w:p>
    <w:p>
      <w:pPr>
        <w:pStyle w:val="Normal"/>
        <w:jc w:val="both"/>
        <w:rPr/>
      </w:pPr>
      <w:r>
        <w:rPr/>
      </w:r>
    </w:p>
    <w:p>
      <w:pPr>
        <w:pStyle w:val="Normal"/>
        <w:jc w:val="both"/>
        <w:rPr/>
      </w:pPr>
      <w:r>
        <w:rPr/>
        <w:t>The cost of abandonment of pipeline and compression at the storage fields was estimated separately, using costs developed for transmission equipment according to industry practice and applicable regulations.  Northern’s storage consultant, Netherland, Sewell and Associates provided these estimates which were then increased by 40% to cover other costs including site restoration, permits, third party inspectors and company labor.</w:t>
      </w:r>
    </w:p>
    <w:p>
      <w:pPr>
        <w:pStyle w:val="Normal"/>
        <w:jc w:val="both"/>
        <w:rPr/>
      </w:pPr>
      <w:r>
        <w:rPr/>
      </w:r>
    </w:p>
    <w:p>
      <w:pPr>
        <w:pStyle w:val="Normal"/>
        <w:jc w:val="both"/>
        <w:rPr/>
      </w:pPr>
      <w:r>
        <w:rPr/>
        <w:t>Redfield and Lyons require operation of large amine “treater” plants to remove H</w:t>
      </w:r>
      <w:r>
        <w:rPr>
          <w:vertAlign w:val="subscript"/>
        </w:rPr>
        <w:t>2</w:t>
      </w:r>
      <w:r>
        <w:rPr/>
        <w:t xml:space="preserve">S from gas as it is withdrawn.  Cunningham operates a liquid hydrocarbon and water removal plant.   Removal cost estimates for these plants are based on the removal cost for the gasoline plant at Holcomb.  </w:t>
      </w:r>
    </w:p>
    <w:p>
      <w:pPr>
        <w:pStyle w:val="Normal"/>
        <w:jc w:val="both"/>
        <w:rPr/>
      </w:pPr>
      <w:r>
        <w:rPr/>
      </w:r>
    </w:p>
    <w:p>
      <w:pPr>
        <w:pStyle w:val="Normal"/>
        <w:jc w:val="both"/>
        <w:rPr/>
      </w:pPr>
      <w:r>
        <w:rPr/>
        <w:t xml:space="preserve">It is likely than when a storage field is abandoned some gas will be left in place.  However, no estimate was made in this study for the value of this residual gas.  It is also possible that there may be an environmental requirement to remove as much gas as possible over an extended period of time for aquifer fields such as Redfield.  No costs are included in this study for such removal.  </w:t>
      </w:r>
    </w:p>
    <w:p>
      <w:pPr>
        <w:pStyle w:val="Normal"/>
        <w:jc w:val="both"/>
        <w:rPr/>
      </w:pPr>
      <w:r>
        <w:rPr/>
      </w:r>
    </w:p>
    <w:p>
      <w:pPr>
        <w:pStyle w:val="Normal"/>
        <w:jc w:val="both"/>
        <w:rPr/>
      </w:pPr>
      <w:r>
        <w:rPr/>
        <w:t>No unusual remediation is assumed in abandonment costs for the underground storage fields or the amine treater plants.</w:t>
      </w:r>
    </w:p>
    <w:p>
      <w:pPr>
        <w:pStyle w:val="Normal"/>
        <w:jc w:val="both"/>
        <w:rPr/>
      </w:pPr>
      <w:r>
        <w:rPr/>
      </w:r>
    </w:p>
    <w:p>
      <w:pPr>
        <w:pStyle w:val="Heading1"/>
        <w:jc w:val="both"/>
        <w:rPr>
          <w:rFonts w:ascii="Times New Roman" w:hAnsi="Times New Roman" w:cs="Times New Roman"/>
          <w:sz w:val="24"/>
          <w:u w:val="single"/>
        </w:rPr>
      </w:pPr>
      <w:r>
        <w:rPr>
          <w:rFonts w:cs="Times New Roman" w:ascii="Times New Roman" w:hAnsi="Times New Roman"/>
          <w:sz w:val="24"/>
          <w:u w:val="single"/>
        </w:rPr>
        <w:t xml:space="preserve">LNG  </w:t>
      </w:r>
    </w:p>
    <w:p>
      <w:pPr>
        <w:pStyle w:val="Normal"/>
        <w:jc w:val="both"/>
        <w:rPr>
          <w:rFonts w:ascii="Times New Roman" w:hAnsi="Times New Roman" w:cs="Times New Roman"/>
          <w:b/>
          <w:b/>
          <w:bCs/>
          <w:sz w:val="24"/>
          <w:u w:val="single"/>
        </w:rPr>
      </w:pPr>
      <w:r>
        <w:rPr>
          <w:rFonts w:cs="Times New Roman"/>
          <w:b/>
          <w:bCs/>
          <w:sz w:val="24"/>
          <w:u w:val="single"/>
        </w:rPr>
      </w:r>
    </w:p>
    <w:p>
      <w:pPr>
        <w:pStyle w:val="TextBody"/>
        <w:jc w:val="both"/>
        <w:rPr>
          <w:rFonts w:ascii="Times New Roman" w:hAnsi="Times New Roman" w:cs="Times New Roman"/>
          <w:sz w:val="24"/>
        </w:rPr>
      </w:pPr>
      <w:r>
        <w:rPr>
          <w:rFonts w:cs="Times New Roman" w:ascii="Times New Roman" w:hAnsi="Times New Roman"/>
          <w:sz w:val="24"/>
        </w:rPr>
        <w:t>Major components of the LNG facilities at Garner, IA and Wrenshall, MN include refrigeration equipment to cool gas so that it will liquefy, large cryogenic storage tanks for holding the liquid natural gas, and boilers to vaporize the natural gas when it is needed to meet peak requirements.   There are also many ancillaries including pumps, controls and other equipment at each LNG facility.   Costs for abandonment of the compression/refrigeration at the LNG plant were included with pipeline compression.</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Cost estimates to remove the LNG tanks and other related equipment are based primarily on a percent of new construction.  This is consistent with estimates from other sources such as AGA.   LNG plants cost approximately $30 million each and it is assumed that removal would cost approximately 10 percent or $3 million for each facility.</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No unusual remediation is assumed in abandonment costs for the LNG faciliti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t>SUMMARY</w:t>
      </w:r>
    </w:p>
    <w:p>
      <w:pPr>
        <w:pStyle w:val="TextBody"/>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jc w:val="both"/>
        <w:rPr>
          <w:rFonts w:ascii="Times New Roman" w:hAnsi="Times New Roman" w:cs="Times New Roman"/>
          <w:sz w:val="24"/>
        </w:rPr>
      </w:pPr>
      <w:r>
        <w:rPr>
          <w:rFonts w:cs="Times New Roman" w:ascii="Times New Roman" w:hAnsi="Times New Roman"/>
          <w:sz w:val="24"/>
        </w:rPr>
        <w:t>Tables 1 and 2 attached hereto summarize the estimated retirement costs for Northern’s transmission and storage faciliti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NG-27</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NG-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02:00Z</dcterms:created>
  <dc:creator>Administrator</dc:creator>
  <dc:description/>
  <dc:language>en-US</dc:language>
  <cp:lastModifiedBy>Michele Winckowski</cp:lastModifiedBy>
  <cp:lastPrinted>2003-04-26T16:32:00Z</cp:lastPrinted>
  <dcterms:modified xsi:type="dcterms:W3CDTF">2004-01-28T14:47:00Z</dcterms:modified>
  <cp:revision>6</cp:revision>
  <dc:subject/>
  <dc:title>Introduction</dc:title>
</cp:coreProperties>
</file>