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xhibit No. NNG-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RTHERN NATURAL GAS COMPA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.E.R.C. DOCKET NO. RP04-___-0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repared Direct Testimony of Tim Kissn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Incorporated herein by reference as Exhibit No. NNG-3 are the Cost of Service Statements and Schedules supporting the rates proposed to be effective March 1, 2004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4:48:00Z</dcterms:created>
  <dc:creator>Administrator</dc:creator>
  <dc:description/>
  <dc:language>en-US</dc:language>
  <cp:lastModifiedBy>Michele Winckowski</cp:lastModifiedBy>
  <cp:lastPrinted>2003-04-25T13:23:00Z</cp:lastPrinted>
  <dcterms:modified xsi:type="dcterms:W3CDTF">2004-01-27T15:15:00Z</dcterms:modified>
  <cp:revision>4</cp:revision>
  <dc:subject/>
  <dc:title>Exhibit No</dc:title>
</cp:coreProperties>
</file>