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rFonts w:cs="Arial" w:ascii="Arial" w:hAnsi="Arial"/>
          <w:b/>
        </w:rPr>
        <w:t>Docket No. RP08-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No. 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F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uthern Star Central Gas Pipeline, Inc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</w:t>
      </w:r>
      <w:r>
        <w:rPr>
          <w:rFonts w:cs="Arial" w:ascii="Arial" w:hAnsi="Arial"/>
          <w:b/>
          <w:sz w:val="24"/>
        </w:rPr>
        <w:t>Rate of Return Claim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ab/>
        <w:t>Southern Star Central Gas Pipeline, Inc. (Southern Star) claims, and includes in its cost of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  <w:t>service, a rate of return of 10.53% on its net investment in rate base resulting from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ab/>
        <w:t xml:space="preserve">a return of 13.37% on common equity, based on its projected capitalization as of 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ab/>
        <w:t>October 31, 2008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ab/>
        <w:t>The data being submitted herewith and in Statement P, as to the fair rate of return, fully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ab/>
        <w:t>demonstrates that the requested overall rate of return is commensurate with returns being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ab/>
        <w:t>earned on investments in other enterprises having corresponding risks, is dictated by the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ab/>
        <w:t>present cost of capital, and is the minimum required consistent with the financial and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ab/>
        <w:t>economic conditions prevailing today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1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ab/>
        <w:t>Moreover, such return is required to ensure confidence in Southern Star’s financial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ab/>
        <w:t>integrity, to maintain its credit, and to enable it to obtain the capital necessary for the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  <w:b/>
        </w:rPr>
        <w:tab/>
        <w:t>14</w:t>
        <w:tab/>
      </w:r>
      <w:r>
        <w:rPr>
          <w:rFonts w:cs="Arial" w:ascii="Arial" w:hAnsi="Arial"/>
        </w:rPr>
        <w:t>proper discharge of its obligations as an interstate natural gas transmission company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5</w:t>
        <w:tab/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  <w:b/>
        </w:rPr>
        <w:tab/>
        <w:t>16</w:t>
      </w:r>
      <w:r>
        <w:rPr>
          <w:rFonts w:cs="Arial" w:ascii="Arial" w:hAnsi="Arial"/>
        </w:rPr>
        <w:tab/>
        <w:t xml:space="preserve">In the accompanying statements and in the testimony and exhibits in Statement P, 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  <w:b/>
        </w:rPr>
        <w:tab/>
        <w:t>17</w:t>
        <w:tab/>
      </w:r>
      <w:r>
        <w:rPr>
          <w:rFonts w:cs="Arial" w:ascii="Arial" w:hAnsi="Arial"/>
        </w:rPr>
        <w:t>Southern Star further demonstrates its need for the requested rate of return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49:00Z</dcterms:created>
  <dc:creator>Louis D. Bellamy</dc:creator>
  <dc:description/>
  <cp:keywords/>
  <dc:language>en-US</dc:language>
  <cp:lastModifiedBy>Cindy Thompson</cp:lastModifiedBy>
  <cp:lastPrinted>2000-03-28T08:57:00Z</cp:lastPrinted>
  <dcterms:modified xsi:type="dcterms:W3CDTF">2008-04-17T15:45:00Z</dcterms:modified>
  <cp:revision>8</cp:revision>
  <dc:subject/>
  <dc:title>Docket No</dc:title>
</cp:coreProperties>
</file>