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ocket No. RP08-__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xhibit No. ___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atement G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ern Star Central Gas Pipeline, Inc.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G Index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nues, Credits, and Billing Determinants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No.</w:t>
      </w:r>
      <w:r>
        <w:rPr>
          <w:rFonts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  <w:u w:val="single"/>
        </w:rPr>
        <w:t>Reference                                         Description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>[A]                                                       [B]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b/>
          <w:sz w:val="20"/>
        </w:rPr>
        <w:tab/>
        <w:t>1</w:t>
      </w:r>
      <w:r>
        <w:rPr>
          <w:rFonts w:cs="Arial" w:ascii="Arial" w:hAnsi="Arial"/>
          <w:sz w:val="20"/>
        </w:rPr>
        <w:tab/>
        <w:t>Statement G, Part 1</w:t>
        <w:tab/>
        <w:t>Summary of Base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ab/>
        <w:tab/>
        <w:t>and Billing Determinants (G-1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ind w:right="-72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sz w:val="20"/>
        </w:rPr>
        <w:tab/>
        <w:t>Statement G, Part 2</w:t>
        <w:tab/>
        <w:t>Summary of Base Period Capacity Release Revenues and Volum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5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ab/>
        <w:t>Statement G, Part 3</w:t>
        <w:tab/>
        <w:t xml:space="preserve">Summary of Base Period Short-Term Firm Revenues 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ab/>
        <w:tab/>
        <w:t>and Billing Determinant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8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ab/>
        <w:t>Statement G, Part 4</w:t>
        <w:tab/>
        <w:t>Summary of Adjustment Period Revenues and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</w:t>
      </w:r>
      <w:r>
        <w:rPr>
          <w:rFonts w:cs="Arial" w:ascii="Arial" w:hAnsi="Arial"/>
          <w:sz w:val="20"/>
        </w:rPr>
        <w:tab/>
        <w:tab/>
        <w:t>Billing Determinants (G-2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sz w:val="20"/>
        </w:rPr>
        <w:tab/>
        <w:t>Statement G, Part 5</w:t>
        <w:tab/>
        <w:t xml:space="preserve">Summary of Adjustment Period Capacity Release Revenues and </w:t>
        <w:tab/>
      </w:r>
      <w:r>
        <w:rPr>
          <w:rFonts w:cs="Arial" w:ascii="Arial" w:hAnsi="Arial"/>
          <w:b/>
          <w:sz w:val="20"/>
        </w:rPr>
        <w:t>13</w:t>
      </w:r>
      <w:r>
        <w:rPr>
          <w:rFonts w:cs="Arial" w:ascii="Arial" w:hAnsi="Arial"/>
          <w:sz w:val="20"/>
        </w:rPr>
        <w:tab/>
        <w:tab/>
        <w:t>Volum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4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sz w:val="20"/>
        </w:rPr>
        <w:tab/>
        <w:t>Schedule G-4</w:t>
        <w:tab/>
        <w:t>At Risk Revenu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6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b/>
          <w:sz w:val="20"/>
        </w:rPr>
        <w:tab/>
        <w:t>17</w:t>
      </w:r>
      <w:r>
        <w:rPr>
          <w:rFonts w:cs="Arial" w:ascii="Arial" w:hAnsi="Arial"/>
          <w:sz w:val="20"/>
        </w:rPr>
        <w:tab/>
        <w:t>Schedule G-5, Part 1</w:t>
        <w:tab/>
        <w:t>Summary of Other Revenu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8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9</w:t>
      </w:r>
      <w:r>
        <w:rPr>
          <w:rFonts w:cs="Arial" w:ascii="Arial" w:hAnsi="Arial"/>
          <w:sz w:val="20"/>
        </w:rPr>
        <w:tab/>
        <w:t>Schedule G-5, Part 2</w:t>
        <w:tab/>
        <w:t>Detail of Other Revenues - Accounts 492, 493, 495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0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1</w:t>
      </w:r>
      <w:r>
        <w:rPr>
          <w:rFonts w:cs="Arial" w:ascii="Arial" w:hAnsi="Arial"/>
          <w:sz w:val="20"/>
        </w:rPr>
        <w:tab/>
        <w:t>Schedule G-6</w:t>
        <w:tab/>
        <w:t>Miscellaneous Revenues</w:t>
      </w:r>
    </w:p>
    <w:sectPr>
      <w:type w:val="nextPage"/>
      <w:pgSz w:w="12240" w:h="15840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0:40:00Z</dcterms:created>
  <dc:creator>bridges_l</dc:creator>
  <dc:description/>
  <cp:keywords/>
  <dc:language>en-US</dc:language>
  <cp:lastModifiedBy>Cindy Thompson</cp:lastModifiedBy>
  <cp:lastPrinted>2004-04-21T15:17:00Z</cp:lastPrinted>
  <dcterms:modified xsi:type="dcterms:W3CDTF">2008-04-24T20:40:00Z</dcterms:modified>
  <cp:revision>2</cp:revision>
  <dc:subject/>
  <dc:title>	Docket No</dc:title>
</cp:coreProperties>
</file>