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</w:t>
      </w:r>
      <w:r>
        <w:rPr>
          <w:rFonts w:cs="Arial" w:ascii="Arial" w:hAnsi="Arial"/>
          <w:b/>
          <w:bCs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</w:t>
      </w:r>
      <w:r>
        <w:rPr>
          <w:rFonts w:cs="Arial" w:ascii="Arial" w:hAnsi="Arial"/>
          <w:b/>
          <w:bCs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outhern Star Central Gas Pipeline, Inc.            Docket No. RP04-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</w:t>
      </w:r>
      <w:r>
        <w:rPr>
          <w:rFonts w:cs="Arial" w:ascii="Arial" w:hAnsi="Arial"/>
          <w:b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DARYL R. JOHNS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chedule Referen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>Topic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>Statement G</w:t>
        <w:tab/>
        <w:tab/>
        <w:tab/>
        <w:t>Revenues, Credits and Billing Determinant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edule G-5</w:t>
        <w:tab/>
        <w:tab/>
        <w:tab/>
        <w:t>Other Revenu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>Statement I and Schedules</w:t>
        <w:tab/>
        <w:tab/>
        <w:t>Functionalization, Classification and Allocation of Cost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-1(a), I-1(b), I-1(c), I-1(d), I-2,</w:t>
        <w:tab/>
        <w:t>of Service; Gas Balanc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>I-3 and I-5</w:t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J and Schedules J-1</w:t>
        <w:tab/>
        <w:t>Reconciliation of Revenues with Cost of Service;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nd J-2</w:t>
        <w:tab/>
        <w:tab/>
        <w:tab/>
        <w:tab/>
        <w:t>Summary of Billing Determinants; Derivation of Rates</w:t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</w:rPr>
        <w:t>Related Exhibit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>Description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SSC-7.2</w:t>
        <w:tab/>
        <w:tab/>
        <w:tab/>
        <w:tab/>
        <w:t>Calculation of Storage Fuel Reimbursement Percents</w:t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35:00Z</dcterms:created>
  <dc:creator>Cindy C. Thompson</dc:creator>
  <dc:description/>
  <cp:keywords/>
  <dc:language>en-US</dc:language>
  <cp:lastModifiedBy>Cindy C. Thompson</cp:lastModifiedBy>
  <cp:lastPrinted>2004-04-26T12:47:00Z</cp:lastPrinted>
  <dcterms:modified xsi:type="dcterms:W3CDTF">2004-04-26T22:35:00Z</dcterms:modified>
  <cp:revision>2</cp:revision>
  <dc:subject/>
  <dc:title>UNITED STATES OF AMERICA</dc:title>
</cp:coreProperties>
</file>