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Docket No. RP04- 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xhibit No. ___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atement O, Part 1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ern Star Central Gas Pipeline, Inc.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em Map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180" w:leader="none"/>
          <w:tab w:val="left" w:pos="5760" w:leader="none"/>
        </w:tabs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right" w:pos="180" w:leader="none"/>
          <w:tab w:val="left" w:pos="5760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180" w:leader="none"/>
          <w:tab w:val="left" w:pos="5760" w:leader="none"/>
        </w:tabs>
        <w:ind w:left="72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right" w:pos="180" w:leader="none"/>
          <w:tab w:val="left" w:pos="5760" w:leader="none"/>
        </w:tabs>
        <w:ind w:hanging="36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Cs/>
          <w:sz w:val="20"/>
        </w:rPr>
        <w:t>No significant changes have occurred on Southern Star Central Gas Pipeline system since the filing of the Company’s last FERC Form No. 2 system map.  Reference is hereby made to the system map contained in Southern Star Central Gas Pipeline’s 2003 FERC Form No. 2 filed with the Commission.</w:t>
      </w:r>
      <w:r>
        <w:rPr>
          <w:rFonts w:cs="Arial" w:ascii="Arial" w:hAnsi="Arial"/>
          <w:sz w:val="20"/>
        </w:rPr>
        <w:tab/>
      </w:r>
    </w:p>
    <w:sectPr>
      <w:type w:val="nextPage"/>
      <w:pgSz w:w="12240" w:h="15840"/>
      <w:pgMar w:left="21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4:38:00Z</dcterms:created>
  <dc:creator>bridges_l</dc:creator>
  <dc:description/>
  <cp:keywords/>
  <dc:language>en-US</dc:language>
  <cp:lastModifiedBy>Cindy C. Thompson</cp:lastModifiedBy>
  <dcterms:modified xsi:type="dcterms:W3CDTF">2004-03-31T14:38:00Z</dcterms:modified>
  <cp:revision>2</cp:revision>
  <dc:subject/>
  <dc:title>	Docket No</dc:title>
</cp:coreProperties>
</file>