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MES L. HARD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F-1</w:t>
        <w:tab/>
        <w:tab/>
        <w:tab/>
        <w:t>Rate of Return Claimed</w:t>
        <w:tab/>
        <w:t>(Business Risk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tatement G and Schedules G-1,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G-2, G-3, G-4 and G-6</w:t>
        <w:tab/>
        <w:tab/>
        <w:t>Revenues, Credits and Billing Determinant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edule G-2</w:t>
        <w:tab/>
        <w:tab/>
        <w:tab/>
        <w:t>Test Period Throughpu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  <w:u w:val="single"/>
        </w:rPr>
        <w:t>Related Exhibits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>Description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6.2</w:t>
        <w:tab/>
        <w:tab/>
        <w:tab/>
        <w:tab/>
        <w:t>Summary of Monthly Transportation Imbalanc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nd Associated Deliveri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6.3</w:t>
        <w:tab/>
        <w:tab/>
        <w:tab/>
        <w:tab/>
        <w:t>Summary of Monthly Base Period Imbalances</w:t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33:00Z</dcterms:created>
  <dc:creator>Cindy C. Thompson</dc:creator>
  <dc:description/>
  <cp:keywords/>
  <dc:language>en-US</dc:language>
  <cp:lastModifiedBy>Cindy C. Thompson</cp:lastModifiedBy>
  <cp:lastPrinted>2004-04-26T13:09:00Z</cp:lastPrinted>
  <dcterms:modified xsi:type="dcterms:W3CDTF">2004-04-26T22:33:00Z</dcterms:modified>
  <cp:revision>2</cp:revision>
  <dc:subject/>
  <dc:title>UNITED STATES OF AMERICA</dc:title>
</cp:coreProperties>
</file>