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ern Star Central Gas Pipeline, Inc.            Docket No. RP04-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ERT S. BAHNIC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Statement C</w:t>
        <w:tab/>
        <w:tab/>
        <w:tab/>
        <w:t>Cost of Plant Summar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edule C-1</w:t>
        <w:tab/>
        <w:tab/>
        <w:tab/>
        <w:t>End of Base and Test Period Plant Functionaliz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edule C-2</w:t>
        <w:tab/>
        <w:tab/>
        <w:tab/>
        <w:t xml:space="preserve">Work Orders for Accounts 106 and 107 Claimed in </w:t>
        <w:tab/>
        <w:tab/>
        <w:tab/>
        <w:tab/>
        <w:tab/>
        <w:tab/>
        <w:tab/>
        <w:tab/>
        <w:t>Rate Bas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4320" w:hanging="4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tatement O                                      System Map, Major Expansions and Abandonments,  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and Design and Operation of Pipeline Syst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21:00Z</dcterms:created>
  <dc:creator>Cindy C. Thompson</dc:creator>
  <dc:description/>
  <cp:keywords/>
  <dc:language>en-US</dc:language>
  <cp:lastModifiedBy>Cindy C. Thompson</cp:lastModifiedBy>
  <cp:lastPrinted>2004-04-24T15:14:00Z</cp:lastPrinted>
  <dcterms:modified xsi:type="dcterms:W3CDTF">2004-04-26T22:21:00Z</dcterms:modified>
  <cp:revision>2</cp:revision>
  <dc:subject/>
  <dc:title>UNITED STATES OF AMERICA</dc:title>
</cp:coreProperties>
</file>