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ARY LAUDERDAL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Lukens Energy Group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2100 West Loop South, Suite 1300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Houston, TX 77027</w:t>
      </w:r>
    </w:p>
    <w:p>
      <w:pPr>
        <w:pStyle w:val="Heading2"/>
        <w:spacing w:before="0" w:after="0"/>
        <w:jc w:val="center"/>
        <w:rPr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(713) 961-1100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2240" w:h="15840"/>
          <w:pgMar w:left="2160" w:right="1440" w:gutter="0" w:header="720" w:top="1440" w:footer="0" w:bottom="1440"/>
          <w:lnNumType w:countBy="1" w:restart="newPage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PROFESSIONAL EXPERI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kens Energy Group, Inc., Houston, TX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Managing Director</w:t>
      </w:r>
      <w:r>
        <w:rPr>
          <w:rFonts w:cs="Arial" w:ascii="Arial" w:hAnsi="Arial"/>
          <w:sz w:val="20"/>
          <w:szCs w:val="20"/>
        </w:rPr>
        <w:t xml:space="preserve"> – February 2003 - present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ulting services related to the overall commercial and operational management of natural gas 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an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liams Gas Pipeline Company, Houston, TX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Sr. Vice President &amp; General Manager</w:t>
      </w:r>
      <w:r>
        <w:rPr>
          <w:rFonts w:cs="Arial" w:ascii="Arial" w:hAnsi="Arial"/>
          <w:sz w:val="20"/>
          <w:szCs w:val="20"/>
        </w:rPr>
        <w:t xml:space="preserve"> - Transcontinental Gas Pipeline Co, 1999-2002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ior overall management and full profit and loss responsibility for the largest interstate natural gas pipeline within William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liams Gas Pipeline Company, Owensboro KY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Sr. Vice President &amp; General Manager</w:t>
      </w:r>
      <w:r>
        <w:rPr>
          <w:rFonts w:cs="Arial" w:ascii="Arial" w:hAnsi="Arial"/>
          <w:sz w:val="20"/>
          <w:szCs w:val="20"/>
        </w:rPr>
        <w:t xml:space="preserve"> - Texas Gas Transmission Corp &amp; Williams Gas Pipeline Central, 1997-1999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ior overall management and full profit and loss responsibility for two of the interstate natural gas pipeline companies within William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liams Gas Pipeline Company, Owensboro KY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Sr. Vice President &amp; General Manager</w:t>
      </w:r>
      <w:r>
        <w:rPr>
          <w:rFonts w:cs="Arial" w:ascii="Arial" w:hAnsi="Arial"/>
          <w:sz w:val="20"/>
          <w:szCs w:val="20"/>
        </w:rPr>
        <w:t xml:space="preserve"> - Texas Gas Transmission Corp. 1995-199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ior overall management and full profit and loss responsibility for one of the interstate natural gas pipeline companies within Williams</w:t>
      </w:r>
      <w:r>
        <w:rPr>
          <w:rFonts w:cs="Arial" w:ascii="Arial" w:hAnsi="Arial"/>
          <w:color w:val="0000FF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as Gas Transmission Corporation, Owensboro KY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Sr. Vice President, Rates, Finance, &amp; Treasurer</w:t>
      </w:r>
      <w:r>
        <w:rPr>
          <w:rFonts w:cs="Arial" w:ascii="Arial" w:hAnsi="Arial"/>
          <w:sz w:val="20"/>
          <w:szCs w:val="20"/>
        </w:rPr>
        <w:t>, 1989-1995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erall senior responsibility for all rate, regulatory, finance, strategic planning, and accounting functions of the compa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as Gas Transmission Corporation, Owensboro, KY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Vice President, Rates and Finance</w:t>
      </w:r>
      <w:r>
        <w:rPr>
          <w:rFonts w:cs="Arial" w:ascii="Arial" w:hAnsi="Arial"/>
          <w:sz w:val="20"/>
          <w:szCs w:val="20"/>
        </w:rPr>
        <w:t>, 1987-1989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erall responsibility for the rate, regulatory and financial planning functions of the compa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as Gas Transmission Corporation, Owensboro, KY</w:t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Vice President, Rates &amp; Planning</w:t>
      </w:r>
      <w:r>
        <w:rPr>
          <w:rFonts w:cs="Arial" w:ascii="Arial" w:hAnsi="Arial"/>
          <w:sz w:val="20"/>
          <w:szCs w:val="20"/>
        </w:rPr>
        <w:t>, 1985-1987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Overall responsibility for the rate, regulatory and financial planning functions of the compan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as Gas Transmission Corporation, Owensboro, K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rious staff and management positions in areas of Accounting, Rates, Finance, and Strategic Planning, 1967-198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br w:type="page"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Evansville, Evansville, Indiana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S., Business Administration, 19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ed States Army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antry Officer Candidate School, 196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Evansville, Evansville, India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S., Business Administration, 196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A Basic and Advanced Rates Cours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TESTIMON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as Gas Transmission Corporation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sz w:val="20"/>
          <w:szCs w:val="20"/>
        </w:rPr>
        <w:t>United States of America before the Federal Energy Regulatory Commission</w:t>
      </w:r>
      <w:r>
        <w:rPr>
          <w:rFonts w:cs="Arial" w:ascii="Arial" w:hAnsi="Arial"/>
          <w:sz w:val="20"/>
          <w:szCs w:val="20"/>
        </w:rPr>
        <w:t>, Prepared testimony in the areas of business risk, cost of service, and general policy issues in the following dockets; RP94-423, RP93-106, RP90-104, RP88-115, RP85-141, RP82-74, RP80-101, RP78-94, RP-77-139, RP76-1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as Gas Transmission Corporation</w:t>
      </w:r>
    </w:p>
    <w:p>
      <w:pPr>
        <w:pStyle w:val="Normal"/>
        <w:ind w:left="720" w:hanging="0"/>
        <w:rPr/>
      </w:pPr>
      <w:r>
        <w:rPr>
          <w:rFonts w:cs="Arial" w:ascii="Arial" w:hAnsi="Arial"/>
          <w:i/>
          <w:iCs/>
          <w:sz w:val="20"/>
          <w:szCs w:val="20"/>
        </w:rPr>
        <w:t>United States of America before the Federal Energy Regulatory Commission</w:t>
      </w:r>
      <w:r>
        <w:rPr>
          <w:rFonts w:cs="Arial" w:ascii="Arial" w:hAnsi="Arial"/>
          <w:sz w:val="20"/>
          <w:szCs w:val="20"/>
        </w:rPr>
        <w:t>, Prepared and oral testimony in the area of prudency of gas supply purchasing practices. TA85-1-1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ed States Senate Energy and Natural Resources Committee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pared and oral testimony related to the market and regulatory challenges of building new natural gas pipeline infrastructure in the northeastern United State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LECTED PRESENT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ale University Graduate School of Business, Guest lecturer, Dr Paul MacAvoys business strategy cour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4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 PROFESSIONAL ACTIVITES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ber, Rate Committee, INGA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ard of Directors, Southern Gas Associati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mber, Society of Gas Lighting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ard of Directors, Institute of Gas Technology</w:t>
      </w:r>
    </w:p>
    <w:sectPr>
      <w:type w:val="continuous"/>
      <w:pgSz w:w="12240" w:h="15840"/>
      <w:pgMar w:left="2160" w:right="1440" w:gutter="0" w:header="720" w:top="1440" w:footer="0" w:bottom="1440"/>
      <w:lnNumType w:countBy="1" w:restart="newPage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Docket No. RP04-____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Exhibit No. ___ (SSC-3.5)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Statement P</w:t>
    </w:r>
  </w:p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 xml:space="preserve">Page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2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 xml:space="preserve"> of 2</w:t>
    </w:r>
  </w:p>
  <w:p>
    <w:pPr>
      <w:pStyle w:val="Header"/>
      <w:jc w:val="right"/>
      <w:rPr>
        <w:rStyle w:val="PageNumber"/>
        <w:rFonts w:ascii="Arial" w:hAnsi="Arial" w:cs="Arial"/>
        <w:b/>
        <w:b/>
        <w:sz w:val="20"/>
        <w:szCs w:val="20"/>
      </w:rPr>
    </w:pPr>
    <w:r>
      <w:rPr/>
    </w:r>
  </w:p>
  <w:p>
    <w:pPr>
      <w:pStyle w:val="Header"/>
      <w:jc w:val="right"/>
      <w:rPr/>
    </w:pPr>
    <w:r>
      <w:rPr>
        <w:rFonts w:eastAsia="Arial" w:cs="Arial" w:ascii="Arial" w:hAnsi="Arial"/>
        <w:b/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2:26:00Z</dcterms:created>
  <dc:creator>Debra Williams</dc:creator>
  <dc:description/>
  <cp:keywords/>
  <dc:language>en-US</dc:language>
  <cp:lastModifiedBy>Cindy C. Thompson</cp:lastModifiedBy>
  <dcterms:modified xsi:type="dcterms:W3CDTF">2004-04-26T22:26:00Z</dcterms:modified>
  <cp:revision>2</cp:revision>
  <dc:subject/>
  <dc:title>PROFESSIONAL EXPERIENCE</dc:title>
</cp:coreProperties>
</file>