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Y D. LAUDERDA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Statement D</w:t>
        <w:tab/>
        <w:tab/>
        <w:tab/>
        <w:t>Accumulated Provisions for Depreciation, Depletion,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mortization and Abandonme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H-2, Parts 1 and 2</w:t>
        <w:tab/>
        <w:t>Depreciation, Depletion and Amortizatio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  <w:u w:val="single"/>
        </w:rPr>
        <w:t>Related Exhibits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>Description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3.2</w:t>
        <w:tab/>
        <w:tab/>
        <w:tab/>
        <w:tab/>
        <w:t>Estimate of Remaining Resource Lif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3.3</w:t>
        <w:tab/>
        <w:tab/>
        <w:tab/>
        <w:tab/>
        <w:t>Development of Transmission Capital Recovery Accrua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t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3.4</w:t>
        <w:tab/>
        <w:tab/>
        <w:tab/>
        <w:tab/>
        <w:t>Development of Underground Storage Capital Recover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ccrual Rat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SC-3.5</w:t>
        <w:tab/>
        <w:tab/>
        <w:tab/>
        <w:tab/>
        <w:t>Professional Experience</w:t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2:00Z</dcterms:created>
  <dc:creator>Cindy C. Thompson</dc:creator>
  <dc:description/>
  <cp:keywords/>
  <dc:language>en-US</dc:language>
  <cp:lastModifiedBy>Cindy C. Thompson</cp:lastModifiedBy>
  <cp:lastPrinted>2004-04-26T13:44:00Z</cp:lastPrinted>
  <dcterms:modified xsi:type="dcterms:W3CDTF">2004-04-26T22:22:00Z</dcterms:modified>
  <cp:revision>2</cp:revision>
  <dc:subject/>
  <dc:title>UNITED STATES OF AMERICA</dc:title>
</cp:coreProperties>
</file>