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Style w:val="PageNumber"/>
          <w:rFonts w:cs="Arial" w:ascii="Arial" w:hAnsi="Arial"/>
          <w:b/>
          <w:sz w:val="20"/>
          <w:szCs w:val="20"/>
        </w:rPr>
        <w:t>Docket No. RP04-____</w:t>
      </w:r>
    </w:p>
    <w:p>
      <w:pPr>
        <w:pStyle w:val="Header"/>
        <w:jc w:val="right"/>
        <w:rPr/>
      </w:pPr>
      <w:r>
        <w:rPr>
          <w:rStyle w:val="PageNumber"/>
          <w:rFonts w:cs="Arial" w:ascii="Arial" w:hAnsi="Arial"/>
          <w:b/>
          <w:sz w:val="20"/>
          <w:szCs w:val="20"/>
        </w:rPr>
        <w:t>Exhibit No. ____</w:t>
      </w:r>
    </w:p>
    <w:p>
      <w:pPr>
        <w:pStyle w:val="Header"/>
        <w:jc w:val="right"/>
        <w:rPr/>
      </w:pPr>
      <w:r>
        <w:rPr>
          <w:rStyle w:val="PageNumber"/>
          <w:rFonts w:cs="Arial" w:ascii="Arial" w:hAnsi="Arial"/>
          <w:b/>
          <w:sz w:val="20"/>
          <w:szCs w:val="20"/>
        </w:rPr>
        <w:t>Statement O, Part 2</w:t>
      </w:r>
    </w:p>
    <w:p>
      <w:pPr>
        <w:pStyle w:val="Normal"/>
        <w:jc w:val="right"/>
        <w:rPr>
          <w:rStyle w:val="PageNumber"/>
          <w:rFonts w:ascii="Arial" w:hAnsi="Arial" w:cs="Arial"/>
          <w:b/>
          <w:b/>
          <w:sz w:val="20"/>
          <w:szCs w:val="20"/>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outhern Star Central Gas Pipeline, Inc.</w:t>
      </w:r>
    </w:p>
    <w:p>
      <w:pPr>
        <w:pStyle w:val="Normal"/>
        <w:jc w:val="center"/>
        <w:rPr>
          <w:rFonts w:ascii="Arial" w:hAnsi="Arial" w:cs="Arial"/>
          <w:b/>
          <w:b/>
        </w:rPr>
      </w:pPr>
      <w:r>
        <w:rPr>
          <w:rFonts w:cs="Arial" w:ascii="Arial" w:hAnsi="Arial"/>
          <w:b/>
        </w:rPr>
        <w:t>Major Expansions And Abandonment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Certificates issued to Southern Star Central Gas Pipeline, Inc. (Southern Star) or its predecessor companies (Williams Natural Gas Company or Williams Gas Pipelines Central, Inc.) during the period January 1, 1995 through April 1, 2004.</w:t>
      </w:r>
    </w:p>
    <w:p>
      <w:pPr>
        <w:pStyle w:val="Normal"/>
        <w:jc w:val="both"/>
        <w:rPr>
          <w:rFonts w:ascii="Arial" w:hAnsi="Arial" w:cs="Arial"/>
          <w:sz w:val="20"/>
          <w:szCs w:val="20"/>
        </w:rPr>
      </w:pPr>
      <w:r>
        <w:rPr>
          <w:rFonts w:cs="Arial" w:ascii="Arial" w:hAnsi="Arial"/>
          <w:sz w:val="20"/>
          <w:szCs w:val="20"/>
        </w:rPr>
      </w:r>
    </w:p>
    <w:p>
      <w:pPr>
        <w:sectPr>
          <w:type w:val="nextPage"/>
          <w:pgSz w:w="12240" w:h="15840"/>
          <w:pgMar w:left="2160" w:right="1800" w:gutter="0" w:header="0" w:top="1440" w:footer="0" w:bottom="1440"/>
          <w:lnNumType w:countBy="1" w:restart="continuous" w:distance="283"/>
          <w:pgNumType w:fmt="decimal"/>
          <w:formProt w:val="false"/>
          <w:titlePg/>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u w:val="single"/>
        </w:rPr>
        <w:t>Docket No. CP95-158-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January 17, 1995, pursuant to Section 7(b) of the Natural Gas Act (NGA) for permission and approval to abandon by sale to GPM Gas Corporation the Humphrey’s gathering area facilities located in Hemphill County, TX.  Order authorizing abandonment issued August 31, 199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Docket No. CP95-178-0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pplication filed on January 26, 1995, pursuant to Section 7(c) and 7(b) of the NGA to abandon approximately 2,200 feet of 8-inch lateral pipeline and authorization to construct and operate approximately 2,300 feet of replacement line consisting of 2-inch and 6-inch lateral pipeline in Wilson County, KS.  Order issuing certificate and granting abandonment dated May 30, 199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Docket No. CP95-317-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April 11, 1995, pursuant to Section 7(b) of the NGA to abandon by sale to Williams Gas Processing – Mid-Continent Region Company 25.8 miles of 26-inch pipeline and appurtenant facilities (referred to as the “Baker Line”) located in Texas County, OK.  Order authorizing abandonment was issued on April 30, 199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Docket No. CP95-700-000/001</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pplication filed on August 21, 1995, pursuant to Section 7(c) of the NGA, for authorization to construct and operate an extension of its existing 20-inch loop line to serve the Springfield, MO area.  An order issuing certificate, denying rehearing and granting clarification was issued on May 30, 199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Docket No. CP95-73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September 30, 1995, pursuant to Section 7(b) of the NGA for abandonment authority by reclaim of the 1,000 horsepower Enid Compressor Station located in Garfield County, OK.  An order approving the abandonment was issued on February 28, 199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Docket No. CP95-739-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September 7, 1995, pursuant to Section 7(b) of the NGA to abandon 5 compressor units and appurtenant facilities at the Welda Compressor Station located in Anderson County, KS.  An order authorizing abandonment was issued April 12, 1996.</w:t>
      </w:r>
      <w:r>
        <w:br w:type="page"/>
      </w:r>
    </w:p>
    <w:p>
      <w:pPr>
        <w:pStyle w:val="Normal"/>
        <w:jc w:val="both"/>
        <w:rPr>
          <w:rFonts w:ascii="Arial" w:hAnsi="Arial" w:cs="Arial"/>
          <w:sz w:val="20"/>
          <w:szCs w:val="20"/>
        </w:rPr>
      </w:pPr>
      <w:r>
        <w:rPr>
          <w:rFonts w:cs="Arial" w:ascii="Arial" w:hAnsi="Arial"/>
          <w:sz w:val="20"/>
          <w:szCs w:val="20"/>
          <w:u w:val="single"/>
        </w:rPr>
        <w:t>Docket No. CP96-137-0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pplication filed on January 16, 1996, pursuant to Section 7(c) of the NGA to construct and operate certain facilities in order to prevent migration of storage gas outside of the Elk City Storage Field located in Elk, Chautauqua and Montgomery Counties, KS.  An order amending the existing certificate was issued on May 15, 199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Docket No. CP96-311-0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pplication filed on April 11, 1996, pursuant to Section 7(c) of the NGA to authorize the buffer zone for the Elk City Storage Field located in Elk, Chautauqua and Montgomery Counties, KS.  An order authorizing the acquisition of 1,460 acres, subject to other conditions, was issued on November 13, 199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Docket No. CP96-776-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September 9, 1996, pursuant to Section 7(c) of the NGA, to construct and operate a 3.2 mile extension of the Springfield 20-inch loop in Christian County, MO and a 9.5 mile extension of the Southern Trunk 20-inch loop located in Labette and Montgomery Counties, KS.  An order issuing a certificate was issued June 13, 199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Docket No. CP97-7-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October 2, 1996, pursuant to Section 7(c) of the NGA to construct and operate two new compressor stations to increase capacity on the Rawlins-Hesston line.  The Merino Compressor Station in Logan County, CO and the Arlington Compressor Station in Carbon County, WY each would consist of one 3,950 HP Solar T-4500 turbine engine and Solar centrifugal compressor with housing, gas cooler, piping, valves and auxiliary equipment.  An order issuing the certificate was issued on May 28, 1997.</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u w:val="single"/>
        </w:rPr>
        <w:t>CP97-244-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February 13, 1997, and supplemented on March 11, 1997, pursuant to Section 7(b) of the NGA to abandon by reclaim the Perry Compressor Station in Noble County, OK.  An order approving the abandonment was issued on April 25, 199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CP97-336-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April 11, 1997, pursuant to Section 7(b) of the NGA to abandon by reclaim and in-place approximately 11.3 miles of the Pampa 20-inch pipeline located in Alfalfa and Woods Counties, OK.  An order approving abandonment was issued September 29, 199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CP97-373-0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pplication filed on April 23, 1997, pursuant to Section 7(b) of the NGA to abandon by exchange to ONG Transmission Company 18.2 miles of 8-inch pipeline known as the Rodman lateral in Garfield County, OK.  An order approving abandonment was issued February 17, 199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CP97-539-0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pplication filed on May 21, 1997, and supplemented on July 11, 1997, pursuant to Section 7(b) of the NGA to abandon by reclaim the Beloit Compressor Station located on the Superior 8-inch line in Mitchell County, KS.  An order granting the abandonment was issued October 10, 1997.</w:t>
      </w:r>
    </w:p>
    <w:p>
      <w:pPr>
        <w:pStyle w:val="Normal"/>
        <w:jc w:val="both"/>
        <w:rPr>
          <w:rFonts w:ascii="Arial" w:hAnsi="Arial" w:cs="Arial"/>
          <w:sz w:val="20"/>
          <w:szCs w:val="20"/>
        </w:rPr>
      </w:pPr>
      <w:r>
        <w:rPr>
          <w:rFonts w:cs="Arial" w:ascii="Arial" w:hAnsi="Arial"/>
          <w:sz w:val="20"/>
          <w:szCs w:val="20"/>
          <w:u w:val="single"/>
        </w:rPr>
        <w:t>CP97-620-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July 3, 1997, pursuant to Section 7(b) of the NGA to abandon in place approximately 10.7 miles of 12-inch lateral pipeline (Yellowstone Line), two meter settings and related appurtenant facilities by sale to Western Gas Resources.  An order granting abandonment by sale was issued on January 29, 199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CP97-650-0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pplication filed on July 18, 1997, under Section 7(c) of the NGA, to increase the Maximum Allowable Operating Pressure (MAOP) of approximately 92 miles of 20-inch pipeline in two segments in Kansas and Missouri.  An order granting authorization was issued on January 20, 1998.</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u w:val="single"/>
        </w:rPr>
        <w:t>CP97-768-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was filed on September 23, 1997, pursuant to Section 7(b) of the NGA to abandon by reclaim a rental 1,000 horsepower compressor unit and appurtenant facilities in the Elk City Storage Field located in Montgomery County, KS.  An order approving the abandonment was issued on November 24, 199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CP98-119-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was filed December 5, 1997, pursuant to Section 7(c) of the NGA, to authorize the expansion of the buffer zone for the Elk City Storage Field by 1,600 acres and to implement a new operation plan for the field.  An order amending the certificate was issued on May 4, 199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CP98-168-0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pplication was filed on December 31, 1997, pursuant to Section 7(b) of the NGA to abandon approximately 121.2 miles of 20-inch pipeline, .9 miles of 16-inch and 4.0 miles of 12-inch pipeline, a section of the Pampa pipeline system.  The filing included the abandonment of the Higgins Compressor Station located in Hemphill County, TX.  An order approving the abandonment was issued on August 5, 199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CP98-23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was filed on February 13, 1998, pursuant to Section 7(b) of the NGA to fully abandon by reclaim two remaining 2,400 horsepower engines and auxiliary equipment at the Haysville Compressor Station located in Sedgwick County, KS.  An order approving the abandonment was issued on May 12, 199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CP98-280-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March 12, 1998, and supplemented on April 21, 1998, pursuant to Section 7(b) of the NGA to abandon the Craig Storage Field location in Johnson County, KS.  An order granting abandonment was issued November 3, 199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CP98-723-0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pplication filed on August 13, 1998, to increase the Maximum Allowable Operating Pressure (MAOP) of approximately 2.8 miles of 6-inch pipeline on the Iola lateral from 86 psig to 175 psig.  An order issuing certificate authorization was issued December 4, 1998.</w:t>
      </w:r>
      <w:r>
        <w:br w:type="page"/>
      </w:r>
    </w:p>
    <w:p>
      <w:pPr>
        <w:pStyle w:val="Normal"/>
        <w:jc w:val="both"/>
        <w:rPr>
          <w:rFonts w:ascii="Arial" w:hAnsi="Arial" w:cs="Arial"/>
          <w:sz w:val="20"/>
          <w:szCs w:val="20"/>
        </w:rPr>
      </w:pPr>
      <w:r>
        <w:rPr>
          <w:rFonts w:cs="Arial" w:ascii="Arial" w:hAnsi="Arial"/>
          <w:sz w:val="20"/>
          <w:szCs w:val="20"/>
          <w:u w:val="single"/>
        </w:rPr>
        <w:t>CP98-743-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August 24, 1998, pursuant to Section 7(b) of the NGA to abandon the gas receipt facilities at the New Hope PLD located in Garvin County, OK.  An order authorizing abandonment was issued on December 23, 199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CP99-316-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April 15, 1999, pursuant to both Sections 7(c) and 7(b) of the NGA to abandon by replacement two 230 horsepower Ajax compressor units and appurtenant facilities with a 310 horsepower three-stage compressor unit and appurtenant facilities at the South Welda booster station located in Anderson County, KS.  An order granting a certificate and approving abandonment was issued August 13, 199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CP99-576-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July 12, 1999, pursuant to Section 7(c) to construct and operate 36.8 miles of 20-inch pipeline to extend the Southern Trunk loop and uprate the Blackwell-Cotton Valley 16-inch line to 690 psig for additional gas service to the Empire State Line Plant located in Jasper County, MO.  An order issuing certificate was issued on February 11, 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CP00-8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February 8, 2000, pursuant to Section 7(c) of the NGA to construct and operate 1.5 miles of 24-inch Ottawa crossover line; to upgrade two existing compressor units at the Peculiar Compressor Station; to construct and operate a new compressor unit at Peculiar and to convert a compressor unit at the Concordia Compressor Station from Section 311 authority to NGA Section 7(c) authority.  A certificate was issued on July 26, 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CP00-166-000/0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April 3, 2000, pursuant to Section 7(c) of the NGA to authorize acquisition of 480 additional acres to expand the buffer zone for the Webb Storage Field located in Grant County, OK.  An order amending the certificate was issued February 8, 2001.  An application filed on May 9, 2002, as supplemented and pursuant to Section 7(c) of the NGA, to install a 60 horsepower gas compressor; and place in service an existing gathering system acquired and install one measurement station and related lateral pipelines in order to assure the field’s operational integrity.  An order authorizing the request was issued August 5, 2002.</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u w:val="single"/>
        </w:rPr>
        <w:t>CP00-394-000/0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June 21, 2000, as amended on December 1, 2000, pursuant to Section 7(b) of the NGA to abandon approximately 64.3 miles of the 16 and 20-inch pipeline referred to as Line G.  The pipe and appurtenant facilities are located in Bulter, Chase and Lyon Counties, KS and will be abandoned in place or by sale for reclaim.  An order approving abandonment was issued on March 14, 20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CP01-10-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October 12, 2000, pursuant to both Sections 7(c) and 7(b) of the NGA to abandon 7 obsolete compressor units at the Ottawa Compressor Station in Franklin County, KS and offset those units by installing a single 6,107 horsepower turbine/compressor package and appurtenant equipment at the Welda Compressor Station located in Anderson County, KS.  An order issuing certificate and approving abandonment was issued on January 10, 2001.</w:t>
      </w:r>
      <w:r>
        <w:br w:type="page"/>
      </w:r>
    </w:p>
    <w:p>
      <w:pPr>
        <w:pStyle w:val="Normal"/>
        <w:jc w:val="both"/>
        <w:rPr>
          <w:rFonts w:ascii="Arial" w:hAnsi="Arial" w:cs="Arial"/>
          <w:sz w:val="20"/>
          <w:szCs w:val="20"/>
        </w:rPr>
      </w:pPr>
      <w:r>
        <w:rPr>
          <w:rFonts w:cs="Arial" w:ascii="Arial" w:hAnsi="Arial"/>
          <w:sz w:val="20"/>
          <w:szCs w:val="20"/>
          <w:u w:val="single"/>
        </w:rPr>
        <w:t>CP02-389-0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pplication filed on June 24, 2002, pursuant to Section 7(b) of the NGA to abandon in place approximately 3.9 miles of 16-inch pipeline (known as Line XQ) and appurtenant facilities in Johnson County, KS.  An order granting abandonment was issued on July 26, 200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CP02-416-000/0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July 31, 2002, pursuant to Section 7(c) of the NGA to construct approximately 15.67 miles of 20-inch pipeline from the Southern Trunk 20-inch Loop Line “FR” in Cherokee County, KS to Jasper County, MO, as well as install piping upgrades at the Saginaw Compressor Station in Newton County, MO.  An order issuing certificate was issued on March 12, 2003, and amended by order issued July 14, 200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CP03-349-0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pplication filed on August 26, 2003, pursuant to Section 7(b) of the NGA to abandon by reclaim the Knob Noster Compressor Station located in Johnson County, MO.  An order granting abandonment was issued on October 23, 200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CP03-35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September 12, 2003, pursuant to Section 7(c) of the NGA to convert compression and pipeline facilities extending from Lone Jack, MO to the line terminus at St. Peters, MO, from Section 311 authority to NGA Section 7 certificated authority.  An order granting the request was issued February 18, 2004.</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u w:val="single"/>
        </w:rPr>
        <w:t>CP04-57-0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pplication filed on January 23, 2004, pursuant to Section 7(b) of the NGA to abandon in place and by reclaim 3.15 miles of 4-inch pipe and appurtenances known as the Carter-Waters line located in Platte County, MO.  Order is pending.</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u w:val="single"/>
        </w:rPr>
        <w:t>CP04-85-000</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pplication filed on March 18, 2004, pursuant to Section 7(b) of the NGA to abandon by reclaim the Greensburg Compressor Station located in Kiowa County, KS.  Order is pend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u w:val="single"/>
        </w:rPr>
        <w:t>CP04-98-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plication filed on March 30, 2004, pursuant to Section 7(b) of the NGA to abandon by reclaim 4 obsolete 1,600 horsepower horizontal compressor units and appurtenant equipment at the Hugoton Compressor Station located in Grant County, KS.  Order is pending.</w:t>
      </w:r>
    </w:p>
    <w:sectPr>
      <w:type w:val="continuous"/>
      <w:pgSz w:w="12240" w:h="15840"/>
      <w:pgMar w:left="2160" w:right="1800" w:gutter="0" w:header="0" w:top="1440" w:footer="0" w:bottom="1440"/>
      <w:lnNumType w:countBy="1"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20:36:00Z</dcterms:created>
  <dc:creator>Karen J Hollman</dc:creator>
  <dc:description/>
  <cp:keywords/>
  <dc:language>en-US</dc:language>
  <cp:lastModifiedBy>Cindy C. Thompson</cp:lastModifiedBy>
  <cp:lastPrinted>2004-04-22T15:33:00Z</cp:lastPrinted>
  <dcterms:modified xsi:type="dcterms:W3CDTF">2004-04-23T20:03:00Z</dcterms:modified>
  <cp:revision>3</cp:revision>
  <dc:subject/>
  <dc:title>SOUTHERN STAR CENTRAL GAS PIPELINE, INC</dc:title>
</cp:coreProperties>
</file>