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outhern Star Central Gas Pipeline, Inc.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ex to Working Paper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temen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Or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                                                                      Title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40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50.3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0160</wp:posOffset>
                </wp:positionH>
                <wp:positionV relativeFrom="paragraph">
                  <wp:posOffset>21590</wp:posOffset>
                </wp:positionV>
                <wp:extent cx="38404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.7pt" to="403.1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4</w:t>
        <w:tab/>
        <w:t>AFUDC Method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-5</w:t>
        <w:tab/>
        <w:t>Gas Plant in Service Not Being Used in Rendering Servic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1</w:t>
        <w:tab/>
        <w:t>Accumulated Provision Data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-2</w:t>
        <w:tab/>
        <w:t>Depreciation Method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a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Labor Cos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b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</w:t>
        <w:tab/>
        <w:t>Materials And Other Charges (Excluding Purchased Gas Costs)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1)(c),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Parts 1, 2, 3, 4, 5</w:t>
        <w:tab/>
        <w:t>Expenses and Volumes Applicable to Accounts 810, 811, and 812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>H-1(2)(a)</w:t>
        <w:tab/>
        <w:t xml:space="preserve">Fuel Use Accounts 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b)</w:t>
        <w:tab/>
        <w:t>Accounts 913 and 930.1—Advertising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c)</w:t>
        <w:tab/>
        <w:t>Account 921—Office Supplies and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d)</w:t>
        <w:tab/>
        <w:t>Account 922—Administrative Expenses Transferred Credit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e)</w:t>
        <w:tab/>
        <w:t>Account 923—Outside Services Employed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f)</w:t>
        <w:tab/>
        <w:t>Account 926—Employee Pensions and Benefi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g)</w:t>
        <w:tab/>
        <w:t>Account 928—Regulatory Commission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h)</w:t>
        <w:tab/>
        <w:t>Account 929—Duplicate Charges &amp; Credit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i)</w:t>
        <w:tab/>
        <w:t>Account 930.2—Miscellaneous General Expense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j)</w:t>
        <w:tab/>
        <w:t>Intercompany and Interdepartmental Transactions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1(2)(k)</w:t>
        <w:tab/>
        <w:t>Lease Expens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3(1)</w:t>
        <w:tab/>
        <w:t>Schedule of Income Taxes by State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3(2)</w:t>
        <w:tab/>
        <w:t>Reconciliation Between Book and Tax Depreciable Plant</w:t>
      </w:r>
    </w:p>
    <w:p>
      <w:pPr>
        <w:pStyle w:val="Normal"/>
        <w:tabs>
          <w:tab w:val="clear" w:pos="720"/>
          <w:tab w:val="left" w:pos="1980" w:leader="none"/>
          <w:tab w:val="left" w:pos="5760" w:leader="non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-4</w:t>
        <w:tab/>
        <w:t>Computation of Adjusted Taxes Claimed in Statement H-4</w:t>
      </w:r>
    </w:p>
    <w:sectPr>
      <w:type w:val="nextPage"/>
      <w:pgSz w:w="12240" w:h="15840"/>
      <w:pgMar w:left="2160" w:right="108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760" w:leader="none"/>
      </w:tabs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2:13:00Z</dcterms:created>
  <dc:creator>Lisa Bridges</dc:creator>
  <dc:description/>
  <cp:keywords/>
  <dc:language>en-US</dc:language>
  <cp:lastModifiedBy>Cindy C. Thompson</cp:lastModifiedBy>
  <cp:lastPrinted>2004-04-21T17:19:00Z</cp:lastPrinted>
  <dcterms:modified xsi:type="dcterms:W3CDTF">2004-04-27T13:01:00Z</dcterms:modified>
  <cp:revision>7</cp:revision>
  <dc:subject/>
  <dc:title/>
</cp:coreProperties>
</file>