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IUTE PIPELINE COMPAN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TEMENT F-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FERRED STOCK CAPIT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pital structure used to develop the rate of return is based on a hypothetical capital structure and does not include any preferred or preference sto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0:38:00Z</dcterms:created>
  <dc:creator>Ted Wood</dc:creator>
  <dc:description/>
  <dc:language>en-US</dc:language>
  <cp:lastModifiedBy>TED WOOD</cp:lastModifiedBy>
  <cp:lastPrinted>2000-10-17T14:54:00Z</cp:lastPrinted>
  <dcterms:modified xsi:type="dcterms:W3CDTF">2005-01-15T00:38:00Z</dcterms:modified>
  <cp:revision>2</cp:revision>
  <dc:subject/>
  <dc:title>PAUITE PIPELINE COMPANY</dc:title>
</cp:coreProperties>
</file>