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rthwest Pipeline Corporati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ocket No. RP06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xhibit No. NWP-4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pporting Schedu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or the Testimony of Charles E. Olson</w:t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</w:t>
        <w:tab/>
        <w:tab/>
      </w:r>
      <w:r>
        <w:rPr>
          <w:rFonts w:cs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RTHWEST PIPELINE CORPORATIO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Dividend/Distribution Yields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omparable Gas Pipelines</w:t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  <w:t>November 2005 – April 2006</w:t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</w:rPr>
        <w:t xml:space="preserve">                         </w:t>
      </w: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>Dividend Yield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693"/>
        <w:gridCol w:w="693"/>
        <w:gridCol w:w="713"/>
        <w:gridCol w:w="719"/>
        <w:gridCol w:w="929"/>
        <w:gridCol w:w="896"/>
        <w:gridCol w:w="857"/>
        <w:gridCol w:w="948"/>
      </w:tblGrid>
      <w:tr>
        <w:trPr/>
        <w:tc>
          <w:tcPr>
            <w:tcW w:w="240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Company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Nov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Dec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Jan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Feb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March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April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Avg.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y Transfer Partn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8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0%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terprise Products Partn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8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1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0%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der Morgan, Inc.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3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8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9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.5%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inder Morgan Energy Partn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3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7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8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6.5%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rthern Border Partners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2%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lliams Companies Inc.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3%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RTHWEST PIPELINE CORPORATIO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Five Year Earnings and Earnings Growth Rates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omparable Gas Pipelines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u w:val="single"/>
        </w:rPr>
        <w:t>May 2006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ive Ye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Compani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Growth R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ergy Transfer Partne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cs="Arial"/>
              </w:rPr>
              <w:t>9.0 %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terprise Products Partne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cs="Arial"/>
              </w:rPr>
              <w:t>8.0 %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der Morgan, Inc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</w:t>
            </w:r>
            <w:r>
              <w:rPr>
                <w:rFonts w:cs="Arial"/>
              </w:rPr>
              <w:t>11.5 %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der Morgan Energy Partne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cs="Arial"/>
              </w:rPr>
              <w:t>8.0 %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rthern Border Partne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</w:t>
            </w:r>
            <w:r>
              <w:rPr>
                <w:rFonts w:cs="Arial"/>
              </w:rPr>
              <w:t>5.0 %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lliams Compani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</w:t>
            </w:r>
            <w:r>
              <w:rPr>
                <w:rFonts w:cs="Arial"/>
              </w:rPr>
              <w:t>15.0 %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Average  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9.5 %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</w:t>
            </w:r>
            <w:r>
              <w:rPr>
                <w:rFonts w:cs="Arial"/>
              </w:rPr>
              <w:t>Median</w:t>
            </w:r>
            <w:r>
              <w:rPr>
                <w:rFonts w:cs="Arial"/>
                <w:u w:val="single"/>
              </w:rPr>
              <w:t xml:space="preserve">          </w:t>
            </w:r>
            <w:r>
              <w:rPr>
                <w:rFonts w:cs="Arial"/>
              </w:rPr>
              <w:t xml:space="preserve">         </w:t>
            </w:r>
            <w:r>
              <w:rPr>
                <w:rFonts w:cs="Arial"/>
                <w:u w:val="single"/>
              </w:rPr>
              <w:t xml:space="preserve">      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8.5 %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</w:tbl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776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  <w:t>Source:  Yahoo Finance, May 11, 2006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RTHWEST PIPELINE CORPORATIO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verage Growth Rate, Five-Year Earnings and GSP Growth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omparable Gas Pipelines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u w:val="single"/>
        </w:rPr>
        <w:t>May 2006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980"/>
        <w:gridCol w:w="1908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ive Yea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owth Ra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DP Growth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Compan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</w:t>
            </w:r>
            <w:r>
              <w:rPr>
                <w:rFonts w:cs="Arial"/>
                <w:u w:val="single"/>
              </w:rPr>
              <w:t>2/3 Weight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(1/3 Weight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Averag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ergy Transfer Partn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9.0 %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80 %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93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terprise Products Partn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8.0 %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80 %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26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inder Morgan, Inc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11.5 %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80 %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9.60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inder Morgan Engy Partn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8.0 %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80 %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7.26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rthern Border Partn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5.0 %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80 %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5.26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liams Compan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.0 %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80%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1.93 %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RTHWEST PIPELINE CORPORATIO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Cost of Equity Capital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omparable Gas Pipelines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u w:val="single"/>
        </w:rPr>
        <w:t>March 2006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440"/>
        <w:gridCol w:w="1440"/>
        <w:gridCol w:w="1312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</w:rPr>
              <w:t>Divide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</w:rPr>
              <w:t>Aver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djusted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st of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Compan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Yi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Grow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Yield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Equity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ergy Transfer Partn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6.0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9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2 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4.1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terprise Products Partn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0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3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3 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4.6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inder Morgan, Inc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.5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9.6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.7 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3.3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inder Morgan Engy Partn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6.5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3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6.7 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4.0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rthern Border Partn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2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.3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4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2.7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lliams Compan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3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1.9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.4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3.3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Medi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.6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Me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3.7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RTHWEST PIPELINE CORPORATIO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Dividend/Earnings Yields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omparable Gas Pipelines</w:t>
      </w:r>
    </w:p>
    <w:p>
      <w:pPr>
        <w:pStyle w:val="Normal"/>
        <w:jc w:val="center"/>
        <w:rPr/>
      </w:pPr>
      <w:r>
        <w:rPr>
          <w:rFonts w:cs="Arial"/>
          <w:u w:val="single"/>
        </w:rPr>
        <w:t>November 2005 – April 2006</w:t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</w:rPr>
        <w:t xml:space="preserve">                         </w:t>
      </w: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>Dividend Yield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9"/>
        <w:gridCol w:w="700"/>
        <w:gridCol w:w="727"/>
        <w:gridCol w:w="731"/>
        <w:gridCol w:w="883"/>
        <w:gridCol w:w="704"/>
        <w:gridCol w:w="889"/>
        <w:gridCol w:w="971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Company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Nov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Dec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Jan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Feb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March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April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Avg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y Transfer Partners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2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0%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terprise Products Partners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3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3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4%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der Morgan, Inc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3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9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.5%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inder Morgan Energy Partners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9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6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0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.9%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rthern Border Partners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1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1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8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2%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lliams Companies Inc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3%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RTHWEST PIPELINE CORPORATIO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Dividend/Earnings Based Cost of Equity Capita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omparable Gas Pipelines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u w:val="single"/>
        </w:rPr>
        <w:t>May 2006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440"/>
        <w:gridCol w:w="1440"/>
        <w:gridCol w:w="1312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</w:rPr>
              <w:t>Divide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</w:rPr>
              <w:t>Aver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djusted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st of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u w:val="single"/>
              </w:rPr>
              <w:t>Compan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Yie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Grow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Yield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u w:val="single"/>
              </w:rPr>
              <w:t>Equity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ergy Transfer Partn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6.0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9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2 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4.1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nterprise Products Partn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.4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3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.6 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1.9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inder Morgan, Inc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.5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9.6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.7 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3.3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inder Morgan Engy Partn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.9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3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.1 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2.4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rthern Border Partn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2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3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7.4 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2.7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lliams Compan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3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11.9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4%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.3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Medi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3.0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Me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3.0 %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Exhibit No. NWP-41</w:t>
    </w:r>
  </w:p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Docket No. RP06-</w:t>
    </w:r>
  </w:p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Schedule No.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2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Exhibit No. NWP-41</w:t>
    </w:r>
  </w:p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Docket No. RP06-</w:t>
    </w:r>
  </w:p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Schedule No.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3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Exhibit No. NWP-41</w:t>
    </w:r>
  </w:p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Docket No. RP06-</w:t>
    </w:r>
  </w:p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Schedule No.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4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Exhibit No. NWP-41</w:t>
    </w:r>
  </w:p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Docket No. RP06-</w:t>
    </w:r>
  </w:p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Schedule No.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6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7:26:00Z</dcterms:created>
  <dc:creator>Charles Olson</dc:creator>
  <dc:description/>
  <cp:keywords/>
  <dc:language>en-US</dc:language>
  <cp:lastModifiedBy>WILLIAMS COMPANIES, INC.</cp:lastModifiedBy>
  <cp:lastPrinted>2006-06-22T12:13:00Z</cp:lastPrinted>
  <dcterms:modified xsi:type="dcterms:W3CDTF">2006-06-22T18:13:00Z</dcterms:modified>
  <cp:revision>7</cp:revision>
  <dc:subject/>
  <dc:title/>
</cp:coreProperties>
</file>