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Docket No. RP04-12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Schedule H-1(2)(h)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Working Papers)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FLORIDA GAS TRANSMISSION COMPANY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ccount 929 – Duplicate Charges - Credit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welve Months Ended February 29, 2004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/>
      </w:pPr>
      <w:r>
        <w:rPr/>
        <w:t>Not applicable.  There were no entries in this account during the above period.</w:t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36" w:leader="none"/>
        <w:tab w:val="left" w:pos="3600" w:leader="none"/>
        <w:tab w:val="left" w:pos="7056" w:leader="none"/>
      </w:tabs>
      <w:spacing w:lineRule="atLeast" w:line="240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13:00Z</dcterms:created>
  <dc:creator>Fawn Borger</dc:creator>
  <dc:description/>
  <dc:language>en-US</dc:language>
  <cp:lastModifiedBy>jreese</cp:lastModifiedBy>
  <cp:lastPrinted>2003-09-24T14:13:00Z</cp:lastPrinted>
  <dcterms:modified xsi:type="dcterms:W3CDTF">2004-04-06T18:14:00Z</dcterms:modified>
  <cp:revision>3</cp:revision>
  <dc:subject/>
  <dc:title>M:\RATES\RP91\E-5.ASC</dc:title>
</cp:coreProperties>
</file>