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chedule G-4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t-Risk Revenue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welve Months Ended February 29, 2004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0:00Z</dcterms:created>
  <dc:creator>Fawn Borger</dc:creator>
  <dc:description/>
  <dc:language>en-US</dc:language>
  <cp:lastModifiedBy>jreese</cp:lastModifiedBy>
  <cp:lastPrinted>2003-09-24T14:15:00Z</cp:lastPrinted>
  <dcterms:modified xsi:type="dcterms:W3CDTF">2004-04-14T18:56:00Z</dcterms:modified>
  <cp:revision>4</cp:revision>
  <dc:subject/>
  <dc:title>M:\RATES\RP91\E-5.ASC</dc:title>
</cp:coreProperties>
</file>