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Cs/>
          <w:szCs w:val="26"/>
        </w:rPr>
      </w:pPr>
      <w:r>
        <w:rPr>
          <w:bCs/>
          <w:szCs w:val="26"/>
        </w:rPr>
      </w:r>
    </w:p>
    <w:p>
      <w:pPr>
        <w:pStyle w:val="Normal"/>
        <w:ind w:left="720" w:hanging="720"/>
        <w:jc w:val="center"/>
        <w:rPr>
          <w:bCs/>
          <w:szCs w:val="26"/>
        </w:rPr>
      </w:pPr>
      <w:r>
        <w:rPr>
          <w:bCs/>
          <w:szCs w:val="26"/>
        </w:rPr>
      </w:r>
    </w:p>
    <w:p>
      <w:pPr>
        <w:pStyle w:val="Normal"/>
        <w:ind w:left="720" w:hanging="720"/>
        <w:jc w:val="center"/>
        <w:rPr>
          <w:bCs/>
          <w:szCs w:val="26"/>
        </w:rPr>
      </w:pPr>
      <w:r>
        <w:rPr>
          <w:bCs/>
          <w:szCs w:val="26"/>
        </w:rPr>
        <w:t>UNITED STATES OF AMERICA</w:t>
      </w:r>
    </w:p>
    <w:p>
      <w:pPr>
        <w:pStyle w:val="Normal"/>
        <w:ind w:left="720" w:hanging="720"/>
        <w:jc w:val="center"/>
        <w:rPr>
          <w:bCs/>
          <w:szCs w:val="26"/>
        </w:rPr>
      </w:pPr>
      <w:r>
        <w:rPr>
          <w:bCs/>
          <w:szCs w:val="26"/>
        </w:rPr>
        <w:t>BEFORE THE</w:t>
      </w:r>
    </w:p>
    <w:p>
      <w:pPr>
        <w:pStyle w:val="Normal"/>
        <w:ind w:left="720" w:hanging="720"/>
        <w:jc w:val="center"/>
        <w:rPr>
          <w:bCs/>
          <w:szCs w:val="26"/>
        </w:rPr>
      </w:pPr>
      <w:r>
        <w:rPr>
          <w:bCs/>
          <w:szCs w:val="26"/>
        </w:rPr>
        <w:t>FEDERAL ENERGY REGULATORY COMMISSION</w:t>
      </w:r>
    </w:p>
    <w:p>
      <w:pPr>
        <w:pStyle w:val="Normal"/>
        <w:ind w:left="720" w:hanging="720"/>
        <w:rPr>
          <w:b/>
          <w:b/>
          <w:bCs/>
          <w:szCs w:val="26"/>
        </w:rPr>
      </w:pPr>
      <w:r>
        <w:rPr>
          <w:b/>
          <w:bCs/>
          <w:szCs w:val="26"/>
        </w:rPr>
      </w:r>
    </w:p>
    <w:p>
      <w:pPr>
        <w:pStyle w:val="Normal"/>
        <w:ind w:left="720" w:hanging="720"/>
        <w:rPr>
          <w:bCs/>
          <w:szCs w:val="26"/>
        </w:rPr>
      </w:pPr>
      <w:r>
        <w:rPr>
          <w:bCs/>
          <w:szCs w:val="26"/>
        </w:rPr>
        <w:t>El Paso Natural Gas Company</w:t>
        <w:tab/>
        <w:tab/>
        <w:t>)</w:t>
        <w:tab/>
        <w:tab/>
        <w:t>Docket No. RP08</w:t>
        <w:noBreakHyphen/>
        <w:t>_____</w:t>
      </w:r>
    </w:p>
    <w:p>
      <w:pPr>
        <w:pStyle w:val="Normal"/>
        <w:ind w:left="720" w:hanging="720"/>
        <w:rPr>
          <w:b/>
          <w:b/>
          <w:bCs/>
          <w:szCs w:val="26"/>
        </w:rPr>
      </w:pPr>
      <w:r>
        <w:rPr>
          <w:b/>
          <w:bCs/>
          <w:szCs w:val="26"/>
        </w:rPr>
      </w:r>
    </w:p>
    <w:p>
      <w:pPr>
        <w:pStyle w:val="Normal"/>
        <w:ind w:left="720" w:hanging="720"/>
        <w:rPr>
          <w:b/>
          <w:b/>
          <w:bCs/>
          <w:szCs w:val="26"/>
        </w:rPr>
      </w:pPr>
      <w:r>
        <w:rPr>
          <w:b/>
          <w:bCs/>
          <w:szCs w:val="26"/>
        </w:rPr>
      </w:r>
    </w:p>
    <w:p>
      <w:pPr>
        <w:pStyle w:val="Normal"/>
        <w:ind w:left="720" w:hanging="720"/>
        <w:jc w:val="center"/>
        <w:rPr>
          <w:b/>
          <w:b/>
          <w:bCs/>
          <w:caps/>
          <w:szCs w:val="26"/>
        </w:rPr>
      </w:pPr>
      <w:r>
        <w:rPr>
          <w:b/>
          <w:bCs/>
          <w:caps/>
          <w:szCs w:val="26"/>
        </w:rPr>
        <w:t>Prepared Direct Testimony</w:t>
      </w:r>
    </w:p>
    <w:p>
      <w:pPr>
        <w:pStyle w:val="Normal"/>
        <w:ind w:left="720" w:hanging="720"/>
        <w:jc w:val="center"/>
        <w:rPr>
          <w:b/>
          <w:b/>
          <w:bCs/>
          <w:caps/>
          <w:szCs w:val="26"/>
        </w:rPr>
      </w:pPr>
      <w:r>
        <w:rPr>
          <w:b/>
          <w:bCs/>
          <w:caps/>
          <w:szCs w:val="26"/>
        </w:rPr>
        <w:t>of</w:t>
      </w:r>
    </w:p>
    <w:p>
      <w:pPr>
        <w:pStyle w:val="Normal"/>
        <w:ind w:left="720" w:hanging="720"/>
        <w:jc w:val="center"/>
        <w:rPr>
          <w:b/>
          <w:b/>
          <w:bCs/>
          <w:caps/>
          <w:szCs w:val="26"/>
        </w:rPr>
      </w:pPr>
      <w:r>
        <w:rPr>
          <w:b/>
          <w:bCs/>
          <w:caps/>
          <w:szCs w:val="26"/>
        </w:rPr>
        <w:t>CATHERINE E. PALAZZARI</w:t>
      </w:r>
    </w:p>
    <w:p>
      <w:pPr>
        <w:pStyle w:val="Normal"/>
        <w:spacing w:lineRule="auto" w:line="480"/>
        <w:ind w:left="720" w:hanging="720"/>
        <w:jc w:val="both"/>
        <w:rPr>
          <w:b/>
          <w:b/>
          <w:bCs/>
          <w:caps/>
          <w:szCs w:val="26"/>
        </w:rPr>
      </w:pPr>
      <w:r>
        <w:rPr>
          <w:b/>
          <w:bCs/>
          <w:caps/>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numPr>
          <w:ilvl w:val="0"/>
          <w:numId w:val="1"/>
        </w:numPr>
        <w:spacing w:lineRule="auto" w:line="480"/>
        <w:ind w:left="720" w:hanging="720"/>
        <w:rPr>
          <w:szCs w:val="26"/>
        </w:rPr>
      </w:pPr>
      <w:r>
        <w:rPr>
          <w:szCs w:val="26"/>
        </w:rPr>
        <w:t>Please state your name and business address.</w:t>
      </w:r>
    </w:p>
    <w:p>
      <w:pPr>
        <w:pStyle w:val="Normal"/>
        <w:tabs>
          <w:tab w:val="left" w:pos="720" w:leader="none"/>
        </w:tabs>
        <w:spacing w:lineRule="auto" w:line="480"/>
        <w:ind w:left="720" w:hanging="720"/>
        <w:rPr>
          <w:szCs w:val="26"/>
        </w:rPr>
      </w:pPr>
      <w:r>
        <w:rPr>
          <w:szCs w:val="26"/>
        </w:rPr>
        <w:t>A.</w:t>
        <w:tab/>
        <w:t>My name is Catherine E. Palazzari and my business address is 2 North Nevada Avenue, Colorado Springs, Colorado 80903.</w:t>
      </w:r>
    </w:p>
    <w:p>
      <w:pPr>
        <w:pStyle w:val="Normal"/>
        <w:tabs>
          <w:tab w:val="left" w:pos="720" w:leader="none"/>
        </w:tabs>
        <w:spacing w:lineRule="auto" w:line="480"/>
        <w:ind w:left="720" w:hanging="720"/>
        <w:rPr>
          <w:szCs w:val="26"/>
        </w:rPr>
      </w:pPr>
      <w:r>
        <w:rPr>
          <w:szCs w:val="26"/>
        </w:rPr>
        <w:t>Q.</w:t>
        <w:tab/>
        <w:t>Please describe your current position and responsibilities.</w:t>
      </w:r>
    </w:p>
    <w:p>
      <w:pPr>
        <w:pStyle w:val="Normal"/>
        <w:tabs>
          <w:tab w:val="left" w:pos="720" w:leader="none"/>
        </w:tabs>
        <w:spacing w:lineRule="auto" w:line="480"/>
        <w:ind w:left="720" w:hanging="720"/>
        <w:rPr>
          <w:szCs w:val="26"/>
        </w:rPr>
      </w:pPr>
      <w:r>
        <w:rPr>
          <w:szCs w:val="26"/>
        </w:rPr>
        <w:t>A.</w:t>
        <w:tab/>
        <w:t>I am Vice President of Rates, Regulatory Affairs and Strategy (also known as Market and Project Analysis) for the El Paso Western Pipelines.  Among other duties, I have overall responsibility for tariff, rate, and certificate issues for El Paso Natural Gas (“EPNG” or “El Paso”) and the other Western Pipelines.</w:t>
      </w:r>
    </w:p>
    <w:p>
      <w:pPr>
        <w:pStyle w:val="Normal"/>
        <w:tabs>
          <w:tab w:val="left" w:pos="720" w:leader="none"/>
        </w:tabs>
        <w:spacing w:lineRule="auto" w:line="480"/>
        <w:ind w:left="720" w:hanging="720"/>
        <w:rPr>
          <w:szCs w:val="26"/>
        </w:rPr>
      </w:pPr>
      <w:r>
        <w:rPr>
          <w:szCs w:val="26"/>
        </w:rPr>
        <w:t>Q.</w:t>
        <w:tab/>
        <w:t>Please briefly describe your educational background and work experience.</w:t>
      </w:r>
    </w:p>
    <w:p>
      <w:pPr>
        <w:pStyle w:val="Normal"/>
        <w:tabs>
          <w:tab w:val="left" w:pos="720" w:leader="none"/>
        </w:tabs>
        <w:spacing w:lineRule="auto" w:line="480"/>
        <w:ind w:left="720" w:hanging="720"/>
        <w:rPr>
          <w:szCs w:val="26"/>
        </w:rPr>
      </w:pPr>
      <w:r>
        <w:rPr>
          <w:szCs w:val="26"/>
        </w:rPr>
        <w:t>A.</w:t>
        <w:tab/>
        <w:t>I received a Bachelor of Arts Degree in Business Administration from the Colorado College in 1979 and a Masters Degree in Business Administration from the University of Colorado in 1984.  I joined Colorado Interstate Gas Company (“CIG”) in 1979.  I began working in the Rates Department in 1981 and I have held positions of increasing responsibility thereafter.  Following the merger of CIG’s corporate parent, The Coastal Corporation, with El Paso Corporation in January, 2001, I was made Vice President, Rates &amp; Regulatory for the Western Pipeline group.</w:t>
      </w:r>
    </w:p>
    <w:p>
      <w:pPr>
        <w:pStyle w:val="Normal"/>
        <w:tabs>
          <w:tab w:val="left" w:pos="720" w:leader="none"/>
        </w:tabs>
        <w:spacing w:lineRule="auto" w:line="480"/>
        <w:ind w:left="720" w:hanging="720"/>
        <w:rPr>
          <w:szCs w:val="26"/>
        </w:rPr>
      </w:pPr>
      <w:r>
        <w:rPr>
          <w:szCs w:val="26"/>
        </w:rPr>
        <w:t>Q.</w:t>
        <w:tab/>
        <w:t>Have you previously testified or presented testimony before the Federal Energy Regulatory Commission?</w:t>
      </w:r>
    </w:p>
    <w:p>
      <w:pPr>
        <w:pStyle w:val="Normal"/>
        <w:tabs>
          <w:tab w:val="left" w:pos="720" w:leader="none"/>
        </w:tabs>
        <w:spacing w:lineRule="auto" w:line="480"/>
        <w:ind w:left="720" w:hanging="720"/>
        <w:rPr/>
      </w:pPr>
      <w:r>
        <w:rPr>
          <w:szCs w:val="26"/>
        </w:rPr>
        <w:t>A.</w:t>
        <w:tab/>
        <w:t>Yes.  I have presented direct and supplemental direct testimony on similar issues in EPNG’s last Section 4 rate case at Docket No. RP05-422.  In addition, I have presented testimony in CIG’s Docket Nos. RP85-122, RP87-30, RP90-69, RP93-99, RP96-190, and RP01-350.  I have presented testimony in Wyoming Interstate Company, Ltd’s Docket Nos. RP97-375 and RP99-381.  I have also presented testimony in Questar Pipeline Company’s Docket No. RP86-7 and in KN Interstate’s Docket No. RP98-117.</w:t>
      </w:r>
    </w:p>
    <w:p>
      <w:pPr>
        <w:pStyle w:val="Normal"/>
        <w:tabs>
          <w:tab w:val="left" w:pos="720" w:leader="none"/>
        </w:tabs>
        <w:spacing w:lineRule="auto" w:line="480"/>
        <w:ind w:left="720" w:hanging="720"/>
        <w:rPr>
          <w:szCs w:val="26"/>
        </w:rPr>
      </w:pPr>
      <w:r>
        <w:rPr>
          <w:szCs w:val="26"/>
        </w:rPr>
        <w:t>Q.</w:t>
        <w:tab/>
        <w:t>What is the purpose of your prepared direct testimony in this proceeding?</w:t>
      </w:r>
    </w:p>
    <w:p>
      <w:pPr>
        <w:pStyle w:val="Normal"/>
        <w:tabs>
          <w:tab w:val="left" w:pos="720" w:leader="none"/>
        </w:tabs>
        <w:spacing w:lineRule="auto" w:line="480"/>
        <w:ind w:left="720" w:hanging="720"/>
        <w:rPr>
          <w:szCs w:val="26"/>
        </w:rPr>
      </w:pPr>
      <w:r>
        <w:rPr>
          <w:szCs w:val="26"/>
        </w:rPr>
        <w:t>A.</w:t>
        <w:tab/>
        <w:t>I will provide the general context for the rate and tariff changes proposed herein, based on my overall management responsibility for the policy considerations that underlie these changes.  In particular, I will:</w:t>
      </w:r>
    </w:p>
    <w:p>
      <w:pPr>
        <w:pStyle w:val="Normal"/>
        <w:tabs>
          <w:tab w:val="left" w:pos="720" w:leader="none"/>
          <w:tab w:val="left" w:pos="1440" w:leader="none"/>
        </w:tabs>
        <w:spacing w:lineRule="auto" w:line="480"/>
        <w:ind w:left="1440" w:hanging="1440"/>
        <w:rPr>
          <w:szCs w:val="26"/>
        </w:rPr>
      </w:pPr>
      <w:r>
        <w:rPr>
          <w:szCs w:val="26"/>
        </w:rPr>
        <w:tab/>
        <w:t>1)</w:t>
        <w:tab/>
        <w:t>Describe the scope of the rate case.</w:t>
      </w:r>
    </w:p>
    <w:p>
      <w:pPr>
        <w:pStyle w:val="Normal"/>
        <w:tabs>
          <w:tab w:val="left" w:pos="720" w:leader="none"/>
          <w:tab w:val="left" w:pos="1440" w:leader="none"/>
        </w:tabs>
        <w:spacing w:lineRule="auto" w:line="480"/>
        <w:ind w:left="1440" w:hanging="1440"/>
        <w:rPr>
          <w:szCs w:val="26"/>
        </w:rPr>
      </w:pPr>
      <w:r>
        <w:rPr>
          <w:szCs w:val="26"/>
        </w:rPr>
        <w:tab/>
        <w:t>2)</w:t>
        <w:tab/>
        <w:t>Provide an overview of the service and tariff changes proposed herein.</w:t>
      </w:r>
    </w:p>
    <w:p>
      <w:pPr>
        <w:pStyle w:val="Normal"/>
        <w:tabs>
          <w:tab w:val="left" w:pos="720" w:leader="none"/>
          <w:tab w:val="left" w:pos="1440" w:leader="none"/>
        </w:tabs>
        <w:spacing w:lineRule="auto" w:line="480"/>
        <w:ind w:left="1440" w:hanging="1440"/>
        <w:rPr>
          <w:szCs w:val="26"/>
        </w:rPr>
      </w:pPr>
      <w:r>
        <w:rPr>
          <w:szCs w:val="26"/>
        </w:rPr>
        <w:tab/>
        <w:t>3)</w:t>
        <w:tab/>
        <w:t>Select an equity return from the range of reasonable returns established in the expert testimony of EPNG Witness Dr. Michael J. Vilbert, based on my evaluation of the Company’s business and financial risk and the Company’s current competitive concerns.</w:t>
      </w:r>
    </w:p>
    <w:p>
      <w:pPr>
        <w:pStyle w:val="Normal"/>
        <w:tabs>
          <w:tab w:val="left" w:pos="720" w:leader="none"/>
          <w:tab w:val="left" w:pos="1440" w:leader="none"/>
        </w:tabs>
        <w:spacing w:lineRule="auto" w:line="480"/>
        <w:ind w:left="1440" w:hanging="1440"/>
        <w:rPr>
          <w:szCs w:val="26"/>
        </w:rPr>
      </w:pPr>
      <w:r>
        <w:rPr>
          <w:szCs w:val="26"/>
        </w:rPr>
        <w:tab/>
        <w:t>4)</w:t>
        <w:tab/>
        <w:t>Support EPNG’s current depreciation rate.</w:t>
      </w:r>
    </w:p>
    <w:p>
      <w:pPr>
        <w:pStyle w:val="Normal"/>
        <w:tabs>
          <w:tab w:val="left" w:pos="720" w:leader="none"/>
          <w:tab w:val="left" w:pos="1440" w:leader="none"/>
        </w:tabs>
        <w:spacing w:lineRule="auto" w:line="480"/>
        <w:ind w:left="1440" w:hanging="1440"/>
        <w:rPr/>
      </w:pPr>
      <w:r>
        <w:rPr>
          <w:szCs w:val="26"/>
        </w:rPr>
        <w:tab/>
        <w:t>5)</w:t>
        <w:tab/>
        <w:t>Address the proposed short-term value-based rate proposal as discussed by EPNG Witness Mr. Barry E. Sullivan.</w:t>
      </w:r>
    </w:p>
    <w:p>
      <w:pPr>
        <w:pStyle w:val="Normal"/>
        <w:tabs>
          <w:tab w:val="left" w:pos="720" w:leader="none"/>
          <w:tab w:val="left" w:pos="1440" w:leader="none"/>
        </w:tabs>
        <w:spacing w:lineRule="auto" w:line="480"/>
        <w:ind w:left="1440" w:hanging="1440"/>
        <w:rPr>
          <w:szCs w:val="26"/>
        </w:rPr>
      </w:pPr>
      <w:r>
        <w:rPr>
          <w:szCs w:val="26"/>
        </w:rPr>
        <w:tab/>
        <w:t>6)</w:t>
        <w:tab/>
        <w:t>Address the effect of Article 11.2(a) and Article 11.2(b) of EPNG’s 1996 rate case settlement on the filed rates in this proceeding.</w:t>
      </w:r>
    </w:p>
    <w:p>
      <w:pPr>
        <w:pStyle w:val="Normal"/>
        <w:spacing w:lineRule="auto" w:line="480"/>
        <w:ind w:left="720" w:hanging="720"/>
        <w:rPr>
          <w:szCs w:val="26"/>
        </w:rPr>
      </w:pPr>
      <w:r>
        <w:rPr>
          <w:b/>
          <w:szCs w:val="26"/>
          <w:u w:val="single"/>
        </w:rPr>
        <w:t>Scope of the Rate Case</w:t>
      </w:r>
    </w:p>
    <w:p>
      <w:pPr>
        <w:pStyle w:val="Normal"/>
        <w:spacing w:lineRule="auto" w:line="480"/>
        <w:ind w:left="720" w:hanging="720"/>
        <w:rPr>
          <w:szCs w:val="26"/>
        </w:rPr>
      </w:pPr>
      <w:r>
        <w:rPr>
          <w:szCs w:val="26"/>
        </w:rPr>
        <w:t xml:space="preserve">Q.  </w:t>
        <w:tab/>
        <w:t>Please identify the witnesses that provide direct testimony on behalf of EPNG and briefly describe the nature of their testimony.</w:t>
      </w:r>
    </w:p>
    <w:p>
      <w:pPr>
        <w:pStyle w:val="Normal"/>
        <w:spacing w:lineRule="auto" w:line="480"/>
        <w:rPr>
          <w:szCs w:val="26"/>
        </w:rPr>
      </w:pPr>
      <w:r>
        <w:rPr>
          <w:szCs w:val="26"/>
        </w:rPr>
        <w:t>A.</w:t>
        <w:tab/>
        <w:t xml:space="preserve">In addition to myself, EPNG is presenting the testimony of 15 witnesses.  </w:t>
      </w:r>
    </w:p>
    <w:p>
      <w:pPr>
        <w:pStyle w:val="Normal"/>
        <w:spacing w:lineRule="auto" w:line="480"/>
        <w:ind w:left="1800" w:hanging="1080"/>
        <w:rPr/>
      </w:pPr>
      <w:r>
        <w:rPr>
          <w:szCs w:val="26"/>
        </w:rPr>
        <w:t>1)</w:t>
        <w:tab/>
        <w:t>Mr. Rexford D. Adams is the Director of Rates for El Paso’s Western Pipelines, including EPNG.  In his testimony, Mr. Adams supports, among other things, the roll-in of various facilities into EPNG’s systemwide rates, and explains the basis for EPNG’s cost allocation and rate design.</w:t>
      </w:r>
    </w:p>
    <w:p>
      <w:pPr>
        <w:pStyle w:val="Normal"/>
        <w:spacing w:lineRule="auto" w:line="480"/>
        <w:ind w:left="1800" w:hanging="1080"/>
        <w:rPr/>
      </w:pPr>
      <w:r>
        <w:rPr>
          <w:szCs w:val="26"/>
        </w:rPr>
        <w:t>2)</w:t>
        <w:tab/>
        <w:t xml:space="preserve">Mr. Richard L. Derryberry is the Director of the Regulatory Affairs Department for El Paso’s Western Pipelines, including EPNG.  Mr. Derryberry explains proposed changes to EPNG’s tariff sheets, and provides several supporting exhibits in this filing.  </w:t>
      </w:r>
    </w:p>
    <w:p>
      <w:pPr>
        <w:pStyle w:val="Normal"/>
        <w:spacing w:lineRule="auto" w:line="480"/>
        <w:ind w:left="1800" w:hanging="1080"/>
        <w:rPr/>
      </w:pPr>
      <w:r>
        <w:rPr>
          <w:szCs w:val="26"/>
        </w:rPr>
        <w:t>3)</w:t>
        <w:tab/>
        <w:t xml:space="preserve">Mr. Mark A. Westhoff is the Director of Facility Planning for El Paso’s Western Pipelines, including EPNG. Mr. Westhoff describes EPNG’s transmission system and operating characteristics, including how these characteristics relate to (a) the operation of the East Valley Lateral in Arizona and the related Picacho compression facilities; and (b) the determination of Capacity Reservation Numbers (“CRNs”) used by EPNG to schedule and sell transportation capacity on its system. </w:t>
      </w:r>
    </w:p>
    <w:p>
      <w:pPr>
        <w:pStyle w:val="Normal"/>
        <w:spacing w:lineRule="auto" w:line="480"/>
        <w:ind w:left="1800" w:hanging="1080"/>
        <w:rPr/>
      </w:pPr>
      <w:r>
        <w:rPr>
          <w:szCs w:val="26"/>
        </w:rPr>
        <w:t>4)</w:t>
        <w:tab/>
        <w:t>Mr. Sean Kolassa is EPNG’s Director of Transportation Marketing.  Mr. Kolassa discusses the overall dynamics of the market areas served by EPNG, including the risks and competitive pressures faced by EPNG and the load patterns developing between winter and summer requirements.  Mr. Kolassa also discusses EPNG’s discounting practices, test period contract levels and actual and projected revenues.</w:t>
      </w:r>
    </w:p>
    <w:p>
      <w:pPr>
        <w:pStyle w:val="Normal"/>
        <w:spacing w:lineRule="auto" w:line="480"/>
        <w:ind w:left="1800" w:hanging="1080"/>
        <w:rPr/>
      </w:pPr>
      <w:r>
        <w:rPr>
          <w:szCs w:val="26"/>
        </w:rPr>
        <w:t>5)</w:t>
        <w:tab/>
        <w:t xml:space="preserve">M. Catherine (“Cathy”) Rezendes is the Manager of Rates for El Paso’s Western Pipelines, including EPNG.  Ms. Rezendes sponsors the cost allocation and rate design for all of EPNG’s services.  </w:t>
      </w:r>
    </w:p>
    <w:p>
      <w:pPr>
        <w:pStyle w:val="Normal"/>
        <w:spacing w:lineRule="auto" w:line="480"/>
        <w:ind w:left="1800" w:hanging="1080"/>
        <w:rPr/>
      </w:pPr>
      <w:r>
        <w:rPr>
          <w:szCs w:val="26"/>
        </w:rPr>
        <w:t>6)</w:t>
        <w:tab/>
        <w:t xml:space="preserve">Mr. H. Lynn Dougherty is a Manager in the Western Pipelines’ Rates Department, including EPNG, and is responsible for cost of service.  Mr. Dougherty supports EPNG’s overall test period cost of service, and reviews various components of the cost of service. </w:t>
      </w:r>
    </w:p>
    <w:p>
      <w:pPr>
        <w:pStyle w:val="Normal"/>
        <w:spacing w:lineRule="auto" w:line="480"/>
        <w:ind w:left="1800" w:hanging="1080"/>
        <w:rPr/>
      </w:pPr>
      <w:r>
        <w:rPr>
          <w:szCs w:val="26"/>
        </w:rPr>
        <w:t>7)</w:t>
        <w:tab/>
        <w:t>Mr. George H. Wayne is the Manager of Markets &amp; Projects Analysis for El Paso’s Western Pipelines, including EPNG.  Mr. Wayne describes the test year throughput underlying EPNG’s usage rates and the process utilized to forecast this throughput, and forecasts the availability of liquefied natural gas in support of supply estimates provided by EPNG Witness Mr. Paul M. Trousil.</w:t>
      </w:r>
    </w:p>
    <w:p>
      <w:pPr>
        <w:pStyle w:val="Normal"/>
        <w:spacing w:lineRule="auto" w:line="480"/>
        <w:ind w:left="1800" w:hanging="1080"/>
        <w:rPr/>
      </w:pPr>
      <w:r>
        <w:rPr>
          <w:szCs w:val="26"/>
        </w:rPr>
        <w:t>8)</w:t>
        <w:tab/>
        <w:t>Ms. Janice M. Rabalais is a Principal Rate Analyst for El Paso’s Western Pipelines, including EPNG.  Ms. Rabalais will discuss the revenues and other data reported in Schedule G (including subparts) and Schedules I-4 (Account No. 858) and I-5 (Gas Balance).</w:t>
      </w:r>
    </w:p>
    <w:p>
      <w:pPr>
        <w:pStyle w:val="Normal"/>
        <w:spacing w:lineRule="auto" w:line="480"/>
        <w:ind w:left="1800" w:hanging="1080"/>
        <w:rPr/>
      </w:pPr>
      <w:r>
        <w:rPr>
          <w:szCs w:val="26"/>
        </w:rPr>
        <w:t>9)</w:t>
        <w:tab/>
        <w:t>Mr. Paul Tatman is also a Principal Rate Analyst for El Paso’s Western Pipelines, including EPNG.  Mr. Tatman supports certain Operation and Maintenance (“O&amp;M”) expenses, certain adjustments to those expenses, variable O&amp;M costs, the functionalization between mainline storage and transmission, and the allocation of costs to EPNG’s Willcox Lateral.</w:t>
      </w:r>
    </w:p>
    <w:p>
      <w:pPr>
        <w:pStyle w:val="Normal"/>
        <w:spacing w:lineRule="auto" w:line="480"/>
        <w:ind w:left="1800" w:hanging="1080"/>
        <w:rPr/>
      </w:pPr>
      <w:r>
        <w:rPr>
          <w:szCs w:val="26"/>
        </w:rPr>
        <w:t>10)</w:t>
        <w:tab/>
        <w:t>Mr. Neal K. Thompson is a Senior Rate Analyst for El Paso’s Western Pipelines, including EPNG.  He discusses the amounts proposed for various components of rate base and for depreciation, depletion and amortization in support of Mr. Dougherty’s cost of service testimony.</w:t>
      </w:r>
    </w:p>
    <w:p>
      <w:pPr>
        <w:pStyle w:val="Normal"/>
        <w:spacing w:lineRule="auto" w:line="480"/>
        <w:ind w:left="1800" w:hanging="1080"/>
        <w:rPr/>
      </w:pPr>
      <w:r>
        <w:rPr>
          <w:szCs w:val="26"/>
        </w:rPr>
        <w:t>11)</w:t>
        <w:tab/>
        <w:t>Mr. Glenn K. Martin is a Consultant in the Rates and Regulatory Department for El Paso’s Western Pipelines, including EPNG.  Mr. Martin supports accumulated deferred income taxes, capital structure, cost of debt, and various tax allowances.</w:t>
      </w:r>
    </w:p>
    <w:p>
      <w:pPr>
        <w:pStyle w:val="Normal"/>
        <w:spacing w:lineRule="auto" w:line="480"/>
        <w:ind w:left="1800" w:hanging="1080"/>
        <w:rPr/>
      </w:pPr>
      <w:r>
        <w:rPr>
          <w:szCs w:val="26"/>
        </w:rPr>
        <w:t>12)</w:t>
        <w:tab/>
        <w:t>Mr. Paul M. Trousil is a Contractor in the Market and Project Analysis department for the Western Pipelines, including EPNG.  He provides the supply forecast used by Mr. Feinstein to prepare a depreciation study for EPNG’s facilities.</w:t>
      </w:r>
    </w:p>
    <w:p>
      <w:pPr>
        <w:pStyle w:val="Normal"/>
        <w:spacing w:lineRule="auto" w:line="480"/>
        <w:ind w:left="1800" w:hanging="1080"/>
        <w:rPr/>
      </w:pPr>
      <w:r>
        <w:rPr>
          <w:szCs w:val="26"/>
        </w:rPr>
        <w:t>13)</w:t>
        <w:tab/>
        <w:t>Mr. Edward H. Feinstein is a petroleum engineer and depreciation expert with the firm of Brown, Williams, Moorhead &amp; Quinn, Inc.  Mr. Feinstein presents a depreciation study for EPNG’s transmission and storage plant, and describes the need for a negative salvage allowance.</w:t>
      </w:r>
    </w:p>
    <w:p>
      <w:pPr>
        <w:pStyle w:val="Normal"/>
        <w:spacing w:lineRule="auto" w:line="480"/>
        <w:ind w:left="1800" w:hanging="1080"/>
        <w:rPr/>
      </w:pPr>
      <w:r>
        <w:rPr>
          <w:szCs w:val="26"/>
        </w:rPr>
        <w:t>14)</w:t>
        <w:tab/>
        <w:t>Mr. Barry E. Sullivan is President of Brown, Williams, Moorhead &amp; Quinn, Inc.  Mr. Sullivan describes and provides the reasons and policy justifications for EPNG’s proposal to implement value-based pricing for EPNG’s interruptible and short-term firm services.</w:t>
      </w:r>
    </w:p>
    <w:p>
      <w:pPr>
        <w:pStyle w:val="Normal"/>
        <w:spacing w:lineRule="auto" w:line="480"/>
        <w:ind w:left="1800" w:hanging="1080"/>
        <w:rPr/>
      </w:pPr>
      <w:r>
        <w:rPr>
          <w:szCs w:val="26"/>
        </w:rPr>
        <w:t>15)</w:t>
        <w:tab/>
        <w:t>Dr. Michael J. Vilbert is a Principal of the Brattle Group, an economic, environmental and management consulting firm.  Dr. Vilbert estimates the cost of equity for EPNG by applying the Discounted Cash Flow method to determine appropriate ranges of return on equity (“ROE”) for EPNG.  Based on the ranges developed by Dr. Vilbert, and the relative risks faced by EPNG, I recommend the ROE used to develop the rates proposed in this proceeding.</w:t>
      </w:r>
    </w:p>
    <w:p>
      <w:pPr>
        <w:pStyle w:val="Normal"/>
        <w:spacing w:lineRule="auto" w:line="480"/>
        <w:rPr>
          <w:szCs w:val="26"/>
        </w:rPr>
      </w:pPr>
      <w:r>
        <w:rPr>
          <w:b/>
          <w:szCs w:val="26"/>
          <w:u w:val="single"/>
        </w:rPr>
        <w:t>Exhibits</w:t>
      </w:r>
    </w:p>
    <w:p>
      <w:pPr>
        <w:pStyle w:val="Normal"/>
        <w:spacing w:lineRule="auto" w:line="480"/>
        <w:rPr/>
      </w:pPr>
      <w:r>
        <w:rPr>
          <w:szCs w:val="26"/>
        </w:rPr>
        <w:t>Q.</w:t>
        <w:tab/>
        <w:t>Are you sponsoring any exhibits in this proceeding?</w:t>
      </w:r>
    </w:p>
    <w:p>
      <w:pPr>
        <w:pStyle w:val="Normal"/>
        <w:spacing w:lineRule="auto" w:line="480"/>
        <w:ind w:left="720" w:hanging="720"/>
        <w:rPr/>
      </w:pPr>
      <w:r>
        <w:rPr>
          <w:szCs w:val="26"/>
        </w:rPr>
        <w:t>A.</w:t>
        <w:tab/>
        <w:t>Yes.  I am sponsoring Exhibit Nos. EPG-70 through EPG-79.  Each of these exhibits is addressed in my testimony below.</w:t>
      </w:r>
    </w:p>
    <w:p>
      <w:pPr>
        <w:pStyle w:val="Normal"/>
        <w:tabs>
          <w:tab w:val="left" w:pos="720" w:leader="none"/>
        </w:tabs>
        <w:spacing w:lineRule="auto" w:line="480"/>
        <w:ind w:left="720" w:hanging="720"/>
        <w:rPr>
          <w:b/>
          <w:b/>
          <w:szCs w:val="26"/>
          <w:u w:val="single"/>
        </w:rPr>
      </w:pPr>
      <w:r>
        <w:rPr>
          <w:b/>
          <w:szCs w:val="26"/>
          <w:u w:val="single"/>
        </w:rPr>
        <w:t>Overview of the Rate Case</w:t>
      </w:r>
    </w:p>
    <w:p>
      <w:pPr>
        <w:pStyle w:val="Normal"/>
        <w:spacing w:lineRule="auto" w:line="480"/>
        <w:ind w:left="720" w:hanging="720"/>
        <w:rPr>
          <w:szCs w:val="26"/>
        </w:rPr>
      </w:pPr>
      <w:r>
        <w:rPr>
          <w:szCs w:val="26"/>
        </w:rPr>
        <w:t>Q.</w:t>
        <w:tab/>
        <w:t>Why is EPNG filing this rate case at this time?</w:t>
      </w:r>
    </w:p>
    <w:p>
      <w:pPr>
        <w:pStyle w:val="Normal"/>
        <w:spacing w:lineRule="auto" w:line="480"/>
        <w:ind w:left="720" w:hanging="720"/>
        <w:rPr/>
      </w:pPr>
      <w:r>
        <w:rPr>
          <w:szCs w:val="26"/>
        </w:rPr>
        <w:t>A.</w:t>
        <w:tab/>
        <w:t>EPNG has determined the timing of this rate case in accordance with the settlement provisions of the Stipulation and Agreement in Docket No. RP05-422 (“Settlement”).  In particular, as required by the Settlement, EPNG is filing this general rate case on June 30, 2008, and EPNG is requesting a suspension of the filed rates and tariff provisions until January 1, 2009.</w:t>
      </w:r>
    </w:p>
    <w:p>
      <w:pPr>
        <w:pStyle w:val="Normal"/>
        <w:spacing w:lineRule="auto" w:line="480"/>
        <w:ind w:left="720" w:hanging="720"/>
        <w:rPr>
          <w:szCs w:val="26"/>
        </w:rPr>
      </w:pPr>
      <w:r>
        <w:rPr>
          <w:szCs w:val="26"/>
        </w:rPr>
        <w:t>Q.</w:t>
        <w:tab/>
        <w:t>Is EPNG proposing a rate increase in this case?</w:t>
      </w:r>
    </w:p>
    <w:p>
      <w:pPr>
        <w:pStyle w:val="Normal"/>
        <w:spacing w:lineRule="auto" w:line="480"/>
        <w:ind w:left="720" w:hanging="720"/>
        <w:rPr>
          <w:szCs w:val="26"/>
        </w:rPr>
      </w:pPr>
      <w:r>
        <w:rPr>
          <w:szCs w:val="26"/>
        </w:rPr>
        <w:t>A.</w:t>
        <w:tab/>
        <w:t>Yes.  This rate case reflects higher rates than EPNG is currently charging pursuant to the Settlement terms.  These higher rates are largely a result of continued capital increases, in part due to EPNG’s Pipeline Integrity Program.  EPNG has also experienced an increase in operating costs, including an increase in our right-of-way payments to the Navajo Nation.  EPNG also has experienced increases in labor costs.  EPNG has found that it has to pay more to retain skilled labor – and skilled labor is required for EPNG to provide high-quality, flexible and reliable services.  It is interesting to note that in its June 19, 2008 presentation entitled “Increasing Costs in Electric Markets”, the Commission Staff made a similar point about increasing labor costs, and their impact on the national electric grid.</w:t>
      </w:r>
    </w:p>
    <w:p>
      <w:pPr>
        <w:pStyle w:val="Normal"/>
        <w:spacing w:lineRule="auto" w:line="480"/>
        <w:ind w:left="720" w:hanging="720"/>
        <w:rPr/>
      </w:pPr>
      <w:r>
        <w:rPr>
          <w:szCs w:val="26"/>
        </w:rPr>
        <w:tab/>
        <w:tab/>
        <w:t>Moreover, EPNG has had several contracts expire (without renewal), and several contracts renew, reform or otherwise change since the settlement of the last rate case.  The contract changes have resulted in a reduction of total contracted MDQ at maximum rates, which in turn, results in a reduction to discount-adjusted billing determinants in this case as compared to the last rate case.</w:t>
      </w:r>
    </w:p>
    <w:p>
      <w:pPr>
        <w:pStyle w:val="Normal"/>
        <w:spacing w:lineRule="auto" w:line="480"/>
        <w:ind w:left="720" w:hanging="720"/>
        <w:rPr/>
      </w:pPr>
      <w:r>
        <w:rPr>
          <w:szCs w:val="26"/>
        </w:rPr>
        <w:tab/>
        <w:tab/>
        <w:t>As a result of cost increases and reduced billing determinants, therefore, EPNG is seeking higher rates in this general rate case.</w:t>
      </w:r>
    </w:p>
    <w:p>
      <w:pPr>
        <w:pStyle w:val="Normal"/>
        <w:spacing w:lineRule="auto" w:line="480"/>
        <w:ind w:left="720" w:hanging="720"/>
        <w:rPr>
          <w:szCs w:val="26"/>
        </w:rPr>
      </w:pPr>
      <w:r>
        <w:rPr>
          <w:szCs w:val="26"/>
        </w:rPr>
        <w:t>Q.</w:t>
        <w:tab/>
        <w:t>What is the size of the rate increase you have proposed?</w:t>
      </w:r>
    </w:p>
    <w:p>
      <w:pPr>
        <w:pStyle w:val="Normal"/>
        <w:spacing w:lineRule="auto" w:line="480"/>
        <w:ind w:left="720" w:hanging="720"/>
        <w:rPr/>
      </w:pPr>
      <w:r>
        <w:rPr>
          <w:szCs w:val="26"/>
        </w:rPr>
        <w:t>A.</w:t>
        <w:tab/>
        <w:t xml:space="preserve">Overall, before the adjustment I will discuss below, EPNG is requesting an approximate 16% base rate increase.  This rate increase can be seen on Exhibit No. EPG-1, which is sponsored by Mr. Adams.  Recovery of </w:t>
      </w:r>
      <w:r>
        <w:rPr>
          <w:szCs w:val="26"/>
          <w:u w:val="single"/>
        </w:rPr>
        <w:t>tracked</w:t>
      </w:r>
      <w:r>
        <w:rPr>
          <w:szCs w:val="26"/>
        </w:rPr>
        <w:t xml:space="preserve"> fuel and lost and unaccounted for volumes (“FL&amp;U”) and related gas balance amounts are not an issue in this case as EPNG will separately file to recover such FL&amp;U and gas-related costs under the Commission-approved mechanisms of Section 26 of its tariff.</w:t>
      </w:r>
    </w:p>
    <w:p>
      <w:pPr>
        <w:pStyle w:val="Normal"/>
        <w:spacing w:lineRule="auto" w:line="480"/>
        <w:ind w:left="720" w:hanging="720"/>
        <w:rPr/>
      </w:pPr>
      <w:r>
        <w:rPr>
          <w:szCs w:val="26"/>
        </w:rPr>
        <w:tab/>
        <w:tab/>
        <w:t>Before adjustment, the Arizona FT-1 100% Load Factor (“LF”) equivalent rate has increased by approximately 25%.  The California FT-1 100% LF equivalent rate has increased by approximately 22%.  The Arizona FT-1 rate is 97% of the California FT-1 rate.  For benchmark rate comparison purposes, I reference these two rate zones because the majority of EPNG’s revenues are paid by customers in these two zones as discussed in the testimony of Mr. Adams.  The other zones and services have a somewhat similar filed increase, which increase is detailed on Exhibit No. EPG-70.</w:t>
      </w:r>
    </w:p>
    <w:p>
      <w:pPr>
        <w:pStyle w:val="Normal"/>
        <w:spacing w:lineRule="auto" w:line="480"/>
        <w:ind w:left="720" w:hanging="720"/>
        <w:rPr>
          <w:szCs w:val="26"/>
        </w:rPr>
      </w:pPr>
      <w:r>
        <w:rPr>
          <w:szCs w:val="26"/>
        </w:rPr>
        <w:t>Q.</w:t>
        <w:tab/>
        <w:t>Is EPNG’s proposed rate increase justified?</w:t>
      </w:r>
    </w:p>
    <w:p>
      <w:pPr>
        <w:pStyle w:val="Normal"/>
        <w:spacing w:lineRule="auto" w:line="480"/>
        <w:ind w:left="720" w:hanging="720"/>
        <w:rPr>
          <w:szCs w:val="26"/>
        </w:rPr>
      </w:pPr>
      <w:r>
        <w:rPr>
          <w:szCs w:val="26"/>
        </w:rPr>
        <w:t>A.</w:t>
        <w:tab/>
        <w:t>Yes.  EPNG is entitled to have a reasonable opportunity to recover its prudently incurred costs, including a reasonable return on investment.  EPNG has determined the rates proposed herein based on reasonable costs and on a basis which fully recognizes EPNG’s competitive environment.</w:t>
      </w:r>
    </w:p>
    <w:p>
      <w:pPr>
        <w:pStyle w:val="Normal"/>
        <w:spacing w:lineRule="auto" w:line="480"/>
        <w:ind w:left="720" w:hanging="720"/>
        <w:rPr>
          <w:szCs w:val="26"/>
        </w:rPr>
      </w:pPr>
      <w:r>
        <w:rPr>
          <w:szCs w:val="26"/>
        </w:rPr>
        <w:t>Q.</w:t>
        <w:tab/>
        <w:t xml:space="preserve">Has EPNG proposed to moderate the impact of this rate increase on its customers? </w:t>
      </w:r>
    </w:p>
    <w:p>
      <w:pPr>
        <w:pStyle w:val="Normal"/>
        <w:spacing w:lineRule="auto" w:line="480"/>
        <w:ind w:left="720" w:hanging="720"/>
        <w:rPr>
          <w:szCs w:val="26"/>
        </w:rPr>
      </w:pPr>
      <w:r>
        <w:rPr>
          <w:szCs w:val="26"/>
        </w:rPr>
        <w:t>A.</w:t>
        <w:tab/>
        <w:t>Yes.  EPNG operates in a very competitive environment and is concerned about the impact of increased rates in the regions in which it operates.  Therefore, EPNG has reduced the amount of requested increase in the primary case reservation rates below the level that would be justified by the filed cost of service and billing determinants.  We describe this downward rate adjustment as a “management adjustment.”  I have attached as Exhibit No. EPG-71  a schedule that details that reduction and have included pro-forma tariff sheets which reflect the management-adjusted rates.  EPNG expects it will file a motion seeking to move the lower pro-forma rates shown on Exhibit No. EPG-72 into effect at the end of the suspension period.  However, EPNG reserves the right during the course of these proceedings to move into effect revised rates not exceeding the rates that would have resulted absent this management adjustment.  In other words, while EPNG is voluntarily agreeing to move into effect the lower rates resulting from the adjustment, the higher unadjusted rates constitute EPNG’s filed rates in this proceeding.</w:t>
      </w:r>
    </w:p>
    <w:p>
      <w:pPr>
        <w:pStyle w:val="Normal"/>
        <w:spacing w:lineRule="auto" w:line="480"/>
        <w:ind w:left="720" w:hanging="720"/>
        <w:rPr>
          <w:szCs w:val="26"/>
        </w:rPr>
      </w:pPr>
      <w:r>
        <w:rPr>
          <w:szCs w:val="26"/>
        </w:rPr>
        <w:t>Q.</w:t>
        <w:tab/>
        <w:t>Have you proposed primary and alternate rates in this case and, if so, why?</w:t>
      </w:r>
    </w:p>
    <w:p>
      <w:pPr>
        <w:pStyle w:val="Normal"/>
        <w:spacing w:lineRule="auto" w:line="480"/>
        <w:ind w:left="720" w:hanging="720"/>
        <w:rPr/>
      </w:pPr>
      <w:r>
        <w:rPr>
          <w:szCs w:val="26"/>
        </w:rPr>
        <w:t>A.</w:t>
        <w:tab/>
        <w:t>Yes.  We have proposed primary and alternate rates due to the legacy issue of Article 11.2 from the Docket No. RP95-363-000 settlement (“1996 Settlement”).  This issue was the subject of an order issued by the Commission on March 20, 2006, in Docket No. RP05-422.  EPNG has requested rehearing of that order, but as of the date this testimony was prepared, no rehearing order has been issued.  The primary tariff sheets implement the rulings in the Commission’s March 20, 2006 order on the Article 11.2 issue requiring EPNG to apply the rate caps provided for in that article, while the alternate tariff sheets reflect the elimination of the Article 11.2 rate impacts on the rates filed in this case.</w:t>
      </w:r>
    </w:p>
    <w:p>
      <w:pPr>
        <w:pStyle w:val="Normal"/>
        <w:spacing w:lineRule="auto" w:line="480"/>
        <w:ind w:left="720" w:hanging="720"/>
        <w:rPr/>
      </w:pPr>
      <w:r>
        <w:rPr>
          <w:szCs w:val="26"/>
        </w:rPr>
        <w:tab/>
        <w:tab/>
        <w:t>The Article 11.2 issue is addressed more completely later in this testimony.</w:t>
      </w:r>
    </w:p>
    <w:p>
      <w:pPr>
        <w:pStyle w:val="Normal"/>
        <w:spacing w:lineRule="auto" w:line="480"/>
        <w:ind w:left="720" w:hanging="720"/>
        <w:rPr>
          <w:szCs w:val="26"/>
        </w:rPr>
      </w:pPr>
      <w:r>
        <w:rPr>
          <w:szCs w:val="26"/>
        </w:rPr>
        <w:t>Q.</w:t>
        <w:tab/>
        <w:t>Have you computed a management adjustment for both your primary and alternate cases?</w:t>
      </w:r>
    </w:p>
    <w:p>
      <w:pPr>
        <w:pStyle w:val="Normal"/>
        <w:spacing w:lineRule="auto" w:line="480"/>
        <w:ind w:left="720" w:hanging="720"/>
        <w:rPr>
          <w:szCs w:val="26"/>
        </w:rPr>
      </w:pPr>
      <w:r>
        <w:rPr>
          <w:szCs w:val="26"/>
        </w:rPr>
        <w:t>A.</w:t>
        <w:tab/>
        <w:t>No. If the EPNG system is not burdened with the Article 11.2(a) costs as described below, no such adjustment is needed.</w:t>
      </w:r>
    </w:p>
    <w:p>
      <w:pPr>
        <w:pStyle w:val="Normal"/>
        <w:spacing w:lineRule="auto" w:line="480"/>
        <w:ind w:left="720" w:hanging="720"/>
        <w:rPr>
          <w:szCs w:val="26"/>
        </w:rPr>
      </w:pPr>
      <w:r>
        <w:rPr>
          <w:szCs w:val="26"/>
        </w:rPr>
        <w:t>Q.</w:t>
        <w:tab/>
        <w:t>In addition to the management adjustment, has EPNG taken other steps to moderate this rate increase?</w:t>
      </w:r>
    </w:p>
    <w:p>
      <w:pPr>
        <w:pStyle w:val="Normal"/>
        <w:spacing w:lineRule="auto" w:line="480"/>
        <w:ind w:left="720" w:hanging="720"/>
        <w:rPr/>
      </w:pPr>
      <w:r>
        <w:rPr>
          <w:szCs w:val="26"/>
        </w:rPr>
        <w:t>A.</w:t>
        <w:tab/>
        <w:t>Yes.  EPNG has also taken substantial risk in its contracting assumptions for capacity which is currently not under long-term contracts and/or which is subject to contracts that expire during the review period.  In fact, EPNG has reflected about $65 million of STF, IT, PAL, and IHSW in this proceeding.  We have also assumed many shippers would renew their expiring capacity, totaling about 500 Mdth/d, even though, since renewal notices have not been received, we do not yet know whether such renewals will actually occur.  This assumption creates approximately $60 to $65 million of additional cost recovery risk for EPNG.  Moreover, in a further adjustment having a risk value of approximately $5 million, EPNG has treated a portion of the current Southern California Gas Company (“SoCal”) contracts as maximum rate contracts, even though these contracts are at discounted rates through the end of the adjustment period and into 2009.  Through these actions, which collectively reduce EPNG’s rates by approximately $ 130 million, EPNG has effectively allocated significantly more costs to its contracts and capacity than is required under traditional ratemaking principles, and which further moderates the proposed rate increase.  I will discuss these billing determinant issues in greater detail below and they are also discussed further in the testimony of EPNG Witnesses Mr. Kolassa and Ms. Rezendes.</w:t>
      </w:r>
    </w:p>
    <w:p>
      <w:pPr>
        <w:pStyle w:val="Normal"/>
        <w:spacing w:lineRule="auto" w:line="480"/>
        <w:ind w:left="720" w:hanging="720"/>
        <w:rPr>
          <w:szCs w:val="26"/>
        </w:rPr>
      </w:pPr>
      <w:r>
        <w:rPr>
          <w:szCs w:val="26"/>
        </w:rPr>
        <w:t xml:space="preserve">Q. </w:t>
        <w:tab/>
        <w:t>Has EPNG taken any other steps to moderate the rate result in this case?</w:t>
      </w:r>
    </w:p>
    <w:p>
      <w:pPr>
        <w:pStyle w:val="Normal"/>
        <w:spacing w:lineRule="auto" w:line="480"/>
        <w:ind w:left="720" w:hanging="720"/>
        <w:rPr>
          <w:szCs w:val="26"/>
        </w:rPr>
      </w:pPr>
      <w:r>
        <w:rPr>
          <w:szCs w:val="26"/>
        </w:rPr>
        <w:t>A.</w:t>
        <w:tab/>
        <w:t>Yes.  EPNG has selected a very moderate return on equity from the range presented by our expert witness Dr. Vilbert, and we have maintained essentially stable depreciation rates.  Each of these steps has the effect of moderating the rate increase.</w:t>
      </w:r>
    </w:p>
    <w:p>
      <w:pPr>
        <w:pStyle w:val="Normal"/>
        <w:spacing w:lineRule="auto" w:line="480"/>
        <w:ind w:left="720" w:hanging="720"/>
        <w:rPr>
          <w:szCs w:val="26"/>
        </w:rPr>
      </w:pPr>
      <w:r>
        <w:rPr>
          <w:szCs w:val="26"/>
        </w:rPr>
        <w:t>Q.</w:t>
        <w:tab/>
        <w:t>How has EPNG reflected the contract changes and reduced billing determinants that have occurred in the marketplace in designing rates for this rate case?</w:t>
      </w:r>
    </w:p>
    <w:p>
      <w:pPr>
        <w:pStyle w:val="Normal"/>
        <w:spacing w:lineRule="auto" w:line="480"/>
        <w:ind w:left="720" w:hanging="720"/>
        <w:rPr/>
      </w:pPr>
      <w:r>
        <w:rPr>
          <w:szCs w:val="26"/>
        </w:rPr>
        <w:t>A.</w:t>
        <w:tab/>
        <w:t xml:space="preserve">As addressed more fully in the testimony of Mr. Kolassa and Ms. Rezendes, EPNG’s rate levels herein reflect contracts at the end of the base period as adjusted for annual contract changes that are known and measurable with reasonable certainty through December 31, 2008.  We have also made normalizing and annualizing adjustments to our reservation billing determinants.  Of significant note, since the effective date of </w:t>
      </w:r>
      <w:r>
        <w:rPr>
          <w:color w:val="000000"/>
          <w:szCs w:val="26"/>
        </w:rPr>
        <w:t>the</w:t>
      </w:r>
      <w:r>
        <w:rPr>
          <w:szCs w:val="26"/>
        </w:rPr>
        <w:t xml:space="preserve"> Docket No. RP05-422 rate period, Southwest Gas Corporation (“Southwest”) has decontracted about 150,000 Dth/day in the Nevada rate zone, Salt River Corporation (“SRP”) has given contract termination notice of just over 100,000 Dth/day (on an annual average day basis) to be effective following the in-service date of the Transwestern Pipeline Company, LLC (“Transwestern”) Phoenix Lateral expansion, and SoCal has reduced its contract from just over 1.3 Bcf/day in 2005 to about .8 Bcf/day.  While EPNG has been able to remarket some of the contract turnback, generally on a short-term basis, these contract reductions have increased EPNG’s risks and placed upward pressure on shipper rates.  In fact, in this case, EPNG is assuming all of the volume turned back from these and other customers will be sold during the test year although we have assumed such capacity may be sold for short terms and/or at discounted rates.</w:t>
      </w:r>
    </w:p>
    <w:p>
      <w:pPr>
        <w:pStyle w:val="Normal"/>
        <w:spacing w:lineRule="auto" w:line="480"/>
        <w:ind w:left="720" w:hanging="720"/>
        <w:rPr>
          <w:szCs w:val="26"/>
        </w:rPr>
      </w:pPr>
      <w:r>
        <w:rPr>
          <w:szCs w:val="26"/>
        </w:rPr>
        <w:t>Q.</w:t>
        <w:tab/>
        <w:t xml:space="preserve">Has EPNG allocated a representative level of costs to the services it offers? </w:t>
      </w:r>
    </w:p>
    <w:p>
      <w:pPr>
        <w:pStyle w:val="Normal"/>
        <w:spacing w:lineRule="auto" w:line="480"/>
        <w:ind w:left="720" w:hanging="720"/>
        <w:rPr/>
      </w:pPr>
      <w:r>
        <w:rPr>
          <w:szCs w:val="26"/>
        </w:rPr>
        <w:t>A.</w:t>
        <w:tab/>
        <w:t>Yes.  Because EPNG has accepted such a large at-risk revenue position in the case based on (1) the assumed refill of its at-risk capacity position, which refill was not specific as to rate schedule; (2) its assumed level of interruptible services; (3) its treatment of the current SoCal discount contracts as maximum rate contracts and its assumption that such contracts will renew and be priced as maximum rate contracts; (4) the imputation of volumes for each rate schedule, including the imputation of minor volumes for certain rate schedules even though currently no shippers take service under those rate schedules; and (5) the assumed renewal of several other expiring contracts, I conclude that, in total, EPNG has allocated a representative level of costs to all services.  Indeed, because of the at-risk positions taken by EPNG, EPNG has allocated a more than representative level of costs to its services as a whole.</w:t>
      </w:r>
    </w:p>
    <w:p>
      <w:pPr>
        <w:pStyle w:val="Normal"/>
        <w:spacing w:lineRule="auto" w:line="480"/>
        <w:ind w:left="720" w:hanging="720"/>
        <w:rPr/>
      </w:pPr>
      <w:r>
        <w:rPr>
          <w:szCs w:val="26"/>
        </w:rPr>
        <w:tab/>
        <w:tab/>
        <w:t>EPNG expects to conduct an open season in the next few months for a possible expansion of its Washington Ranch storage field, with such expanded capabilities supporting a new no-notice service.  EPNG believes its at risk position here also covers a reasonable allocation of system costs to that service as well.</w:t>
      </w:r>
    </w:p>
    <w:p>
      <w:pPr>
        <w:pStyle w:val="Normal"/>
        <w:spacing w:lineRule="auto" w:line="480"/>
        <w:ind w:left="720" w:hanging="720"/>
        <w:rPr>
          <w:szCs w:val="26"/>
        </w:rPr>
      </w:pPr>
      <w:r>
        <w:rPr>
          <w:szCs w:val="26"/>
        </w:rPr>
        <w:t>Q.</w:t>
        <w:tab/>
        <w:t>Why have you characterized discounted SoCal contracts as maximum rate contracts when they will be discounted throughout the adjustment period?</w:t>
      </w:r>
    </w:p>
    <w:p>
      <w:pPr>
        <w:pStyle w:val="Normal"/>
        <w:spacing w:lineRule="auto" w:line="480"/>
        <w:ind w:left="720" w:hanging="720"/>
        <w:rPr/>
      </w:pPr>
      <w:r>
        <w:rPr>
          <w:szCs w:val="26"/>
        </w:rPr>
        <w:t>A.</w:t>
        <w:tab/>
        <w:t xml:space="preserve">EPNG currently believes these contracts, representing approximately 187,000 Dth of capacity, will be sold at maximum recourse rates beginning September 1, 2009, although the term of any new contract for the capacity will likely be for no more than one year.  As Mr. Kolassa describes, SoCal has committed to acquire firm capacity on a Kern River Gas Transmission Company (“Kern River”) expansion project after 2010.  Thus, by designing rates as if these contracts are at maximum rates, EPNG is taking the risk it will actually be able to recontract this capacity at maximum rates.  In fact, for this increment of capacity (all other things being equal), EPNG will actually be </w:t>
      </w:r>
      <w:r>
        <w:rPr>
          <w:szCs w:val="26"/>
          <w:u w:val="single"/>
        </w:rPr>
        <w:t>underrecovering</w:t>
      </w:r>
      <w:r>
        <w:rPr>
          <w:szCs w:val="26"/>
        </w:rPr>
        <w:t xml:space="preserve"> its costs for the period between January 1, 2009 and September 1, 2009, when EPNG cannot charge a rate under the contracts above the discounted rate level.  EPNG’s use of maximum rates in the rate design process for these discounted contracts has the benefit of reducing rate levels for its shippers, and requires EPNG to take a significant immediate loss position and a future at risk position.  This impact reduces other rates to other shippers by approximately $5 million per year.</w:t>
      </w:r>
    </w:p>
    <w:p>
      <w:pPr>
        <w:pStyle w:val="Normal"/>
        <w:spacing w:lineRule="auto" w:line="480"/>
        <w:ind w:left="720" w:hanging="720"/>
        <w:rPr>
          <w:szCs w:val="26"/>
        </w:rPr>
      </w:pPr>
      <w:r>
        <w:rPr>
          <w:szCs w:val="26"/>
        </w:rPr>
        <w:t>Q.</w:t>
        <w:tab/>
        <w:t>Have you proposed additional tariff changes in this general rate case?</w:t>
      </w:r>
    </w:p>
    <w:p>
      <w:pPr>
        <w:pStyle w:val="Normal"/>
        <w:spacing w:lineRule="auto" w:line="480"/>
        <w:ind w:left="720" w:hanging="720"/>
        <w:rPr>
          <w:szCs w:val="26"/>
        </w:rPr>
      </w:pPr>
      <w:r>
        <w:rPr>
          <w:szCs w:val="26"/>
        </w:rPr>
        <w:t>A.</w:t>
        <w:tab/>
        <w:t>Yes.  We are proposing several changes, although I would describe the changes as evolutionary rather than revolutionary.</w:t>
      </w:r>
    </w:p>
    <w:p>
      <w:pPr>
        <w:pStyle w:val="Normal"/>
        <w:spacing w:lineRule="auto" w:line="480"/>
        <w:ind w:left="720" w:hanging="720"/>
        <w:rPr/>
      </w:pPr>
      <w:r>
        <w:rPr>
          <w:szCs w:val="26"/>
        </w:rPr>
        <w:tab/>
        <w:t>In the prosecution of the 2006 general rate case in Docket No. RP05-422, EPNG proposed a series of tariff changes that substantially reformed EPNG’s tariff.  These changes were broad and sweeping.  EPNG instituted hourly premium services which for the first time gave shippers a firm right to take gas on a non-ratable basis with a defined peak-hour right to service.  This was particularly important in the southwestern U.S. area that has such a large natural gas-fired generation requirement.  EPNG also proposed changes to daily scheduling and balancing terms, particularly in non-critical conditions.  EPNG established certain new services, new general terms and conditions and new penalties for the first time.  These changes were grounded in the “pay for what you use” philosophy and EPNG continues that philosophy throughout this rate case.  EPNG resolved its 2006 rate case by settlement, compromising on several proposed changes.</w:t>
      </w:r>
    </w:p>
    <w:p>
      <w:pPr>
        <w:pStyle w:val="Normal"/>
        <w:spacing w:lineRule="auto" w:line="480"/>
        <w:ind w:left="720" w:hanging="720"/>
        <w:rPr/>
      </w:pPr>
      <w:r>
        <w:rPr>
          <w:szCs w:val="26"/>
        </w:rPr>
        <w:tab/>
        <w:tab/>
        <w:t>Here, EPNG has made relatively limited tariff proposals.  These proposals are discussed in the testimony of Mr. Derryberry and in the Statement of Reasons and Basis for Change in this general rate filing.</w:t>
      </w:r>
    </w:p>
    <w:p>
      <w:pPr>
        <w:pStyle w:val="Normal"/>
        <w:spacing w:lineRule="auto" w:line="480"/>
        <w:ind w:left="720" w:hanging="720"/>
        <w:rPr/>
      </w:pPr>
      <w:r>
        <w:rPr>
          <w:szCs w:val="26"/>
        </w:rPr>
        <w:tab/>
        <w:tab/>
        <w:t>In general, EPNG has proposed, among other things:</w:t>
      </w:r>
    </w:p>
    <w:p>
      <w:pPr>
        <w:pStyle w:val="Normal"/>
        <w:spacing w:lineRule="auto" w:line="480"/>
        <w:ind w:left="1440" w:hanging="720"/>
        <w:rPr>
          <w:szCs w:val="26"/>
        </w:rPr>
      </w:pPr>
      <w:r>
        <w:rPr>
          <w:szCs w:val="26"/>
        </w:rPr>
        <w:t>1)</w:t>
        <w:tab/>
        <w:t>To include one new premium hourly firm service for small shippers in EPNG’s operational area known as the Permian Virtual area.  This service, while limited in applicability, will allow EPNG to provide improved firm contract commitments to one or more of its small, long-standing gas LDC shippers in that unique operating area.</w:t>
      </w:r>
    </w:p>
    <w:p>
      <w:pPr>
        <w:pStyle w:val="Normal"/>
        <w:spacing w:lineRule="auto" w:line="480"/>
        <w:ind w:left="1440" w:hanging="720"/>
        <w:rPr>
          <w:szCs w:val="26"/>
        </w:rPr>
      </w:pPr>
      <w:r>
        <w:rPr>
          <w:szCs w:val="26"/>
        </w:rPr>
        <w:t>2)</w:t>
        <w:tab/>
        <w:t>To provide improvements to our existing no-notice services.</w:t>
      </w:r>
    </w:p>
    <w:p>
      <w:pPr>
        <w:pStyle w:val="Normal"/>
        <w:spacing w:lineRule="auto" w:line="480"/>
        <w:ind w:left="1440" w:hanging="720"/>
        <w:rPr>
          <w:szCs w:val="26"/>
        </w:rPr>
      </w:pPr>
      <w:r>
        <w:rPr>
          <w:szCs w:val="26"/>
        </w:rPr>
        <w:t>3)</w:t>
        <w:tab/>
        <w:t>To harmonize certain penalty levels to avoid unintended consequences that can happen given a variety of penalty rates.  In general, EPNG has proposed to moderate penalty levels based upon recent history and contracting practices.  In particular, it is important that penalty levels be set at an appropriate level that is “just right.”  If the penalty is excessive, parties may be harmed, and if penalties are too small, harmful behavior will not be effectively discouraged.  Using experience and judgment, EPNG has tried to strike the proper balance.</w:t>
      </w:r>
    </w:p>
    <w:p>
      <w:pPr>
        <w:pStyle w:val="Normal"/>
        <w:spacing w:lineRule="auto" w:line="480"/>
        <w:ind w:left="720" w:hanging="720"/>
        <w:rPr/>
      </w:pPr>
      <w:r>
        <w:rPr>
          <w:szCs w:val="26"/>
        </w:rPr>
        <w:tab/>
        <w:tab/>
        <w:t>In sum, EPNG believes that these tariff measures will serve to round-out our service offerings while providing simplification and improving system reliability.</w:t>
      </w:r>
    </w:p>
    <w:p>
      <w:pPr>
        <w:pStyle w:val="Normal"/>
        <w:spacing w:lineRule="auto" w:line="480"/>
        <w:ind w:left="720" w:hanging="720"/>
        <w:rPr>
          <w:szCs w:val="26"/>
        </w:rPr>
      </w:pPr>
      <w:r>
        <w:rPr>
          <w:szCs w:val="26"/>
        </w:rPr>
        <w:t>Q.</w:t>
        <w:tab/>
        <w:t>Have you recommended any other significant pricing changes in this case?</w:t>
      </w:r>
    </w:p>
    <w:p>
      <w:pPr>
        <w:pStyle w:val="Normal"/>
        <w:spacing w:lineRule="auto" w:line="480"/>
        <w:ind w:left="720" w:hanging="720"/>
        <w:rPr>
          <w:szCs w:val="26"/>
        </w:rPr>
      </w:pPr>
      <w:r>
        <w:rPr>
          <w:szCs w:val="26"/>
        </w:rPr>
        <w:t>A.</w:t>
        <w:tab/>
        <w:t>Yes.  Mr. Sullivan describes our proposal to institute a value-based pricing of short-term firm and interruptible services in response to EPNG’s competitive circumstances.</w:t>
      </w:r>
    </w:p>
    <w:p>
      <w:pPr>
        <w:pStyle w:val="Normal"/>
        <w:spacing w:lineRule="auto" w:line="480"/>
        <w:rPr>
          <w:b/>
          <w:b/>
          <w:szCs w:val="26"/>
          <w:u w:val="single"/>
        </w:rPr>
      </w:pPr>
      <w:r>
        <w:rPr>
          <w:b/>
          <w:szCs w:val="26"/>
          <w:u w:val="single"/>
        </w:rPr>
        <w:t>BUSINESS RISK, FINANCIAL RISK, AND REQUESTED RETURN ON EQUITY</w:t>
      </w:r>
    </w:p>
    <w:p>
      <w:pPr>
        <w:pStyle w:val="Normal"/>
        <w:spacing w:lineRule="auto" w:line="480"/>
        <w:ind w:left="720" w:hanging="720"/>
        <w:rPr>
          <w:szCs w:val="26"/>
        </w:rPr>
      </w:pPr>
      <w:r>
        <w:rPr>
          <w:szCs w:val="26"/>
        </w:rPr>
        <w:t>Q.</w:t>
        <w:tab/>
        <w:t>Please state your conclusions on the business and financial risks that EPNG faces.</w:t>
      </w:r>
    </w:p>
    <w:p>
      <w:pPr>
        <w:pStyle w:val="Normal"/>
        <w:spacing w:lineRule="auto" w:line="480"/>
        <w:ind w:left="720" w:hanging="720"/>
        <w:rPr>
          <w:szCs w:val="26"/>
        </w:rPr>
      </w:pPr>
      <w:r>
        <w:rPr>
          <w:szCs w:val="26"/>
        </w:rPr>
        <w:t>A.</w:t>
        <w:tab/>
        <w:t>EPNG continues to face fierce competitive challenges in the areas it serves, resulting in a very high level of business risk.  EPNG remains of average financial risk.  Thus, while the average financial risk has somewhat helped to offset some of the intense business risk, EPNG remains one of the higher risk pipelines in the U.S.  This risk has been considered in the selection of a claimed equity return allowance within the range of equity returns from a representative proxy group.</w:t>
      </w:r>
    </w:p>
    <w:p>
      <w:pPr>
        <w:pStyle w:val="Normal"/>
        <w:spacing w:lineRule="auto" w:line="480"/>
        <w:ind w:left="720" w:hanging="720"/>
        <w:rPr/>
      </w:pPr>
      <w:r>
        <w:rPr>
          <w:szCs w:val="26"/>
        </w:rPr>
        <w:t>Q.</w:t>
        <w:tab/>
        <w:t>Please first turn to business risk.  Can you describe the environment in which EPNG competes for revenues?</w:t>
      </w:r>
    </w:p>
    <w:p>
      <w:pPr>
        <w:pStyle w:val="Normal"/>
        <w:spacing w:lineRule="auto" w:line="480"/>
        <w:ind w:left="720" w:hanging="720"/>
        <w:rPr/>
      </w:pPr>
      <w:r>
        <w:rPr>
          <w:szCs w:val="26"/>
        </w:rPr>
        <w:t>A.</w:t>
        <w:tab/>
        <w:t>EPNG faces intense competitive pressures in all of the areas it serves.  EPNG faces extremely high risk that its existing firm agreements will not be renewed or will be renewed at discounted rates.  I have attached as Exhibit No. EPG-73, a graph that displays contract expirations by year for the next five years.  This graph is based on data included in EPNG’s most recent Form 10-K.  In general, if any expiring contract is renewed, it will likely be renewed for a shorter contract term, given the available competitive alternatives and the right of first refusal options made available by Commission policy to shippers.  Mr. Kolassa provides similar information at Exhibit No. EPG-132 but he uses data from June 2008.</w:t>
      </w:r>
    </w:p>
    <w:p>
      <w:pPr>
        <w:pStyle w:val="Normal"/>
        <w:spacing w:lineRule="auto" w:line="480"/>
        <w:ind w:left="720" w:hanging="720"/>
        <w:rPr/>
      </w:pPr>
      <w:r>
        <w:rPr>
          <w:szCs w:val="26"/>
        </w:rPr>
        <w:tab/>
        <w:tab/>
        <w:t>The Commission has focused its policies on increasing gas infrastructure development, even if such infrastructure development changes the competitive landscape and impacts existing pipelines and their shippers (including recourse rate shippers).  The Commission has stated that it believes adequate infrastructure furthers competition by allowing shippers access to low cost resources and multiple supply sources.  It is in this competitive environment that EPNG must operate.</w:t>
      </w:r>
    </w:p>
    <w:p>
      <w:pPr>
        <w:pStyle w:val="Normal"/>
        <w:spacing w:lineRule="auto" w:line="480"/>
        <w:ind w:left="720" w:hanging="720"/>
        <w:rPr>
          <w:szCs w:val="26"/>
        </w:rPr>
      </w:pPr>
      <w:r>
        <w:rPr>
          <w:szCs w:val="26"/>
        </w:rPr>
        <w:t>Q.</w:t>
        <w:tab/>
        <w:t>Why is EPNG proposing a rate increase if competition is so fierce?</w:t>
      </w:r>
    </w:p>
    <w:p>
      <w:pPr>
        <w:pStyle w:val="Normal"/>
        <w:spacing w:lineRule="auto" w:line="480"/>
        <w:ind w:left="720" w:hanging="720"/>
        <w:rPr>
          <w:szCs w:val="26"/>
        </w:rPr>
      </w:pPr>
      <w:r>
        <w:rPr>
          <w:szCs w:val="26"/>
        </w:rPr>
        <w:t>A.</w:t>
        <w:tab/>
        <w:t>EPNG is in a difficult catch-22 situation.  It needs to increase rates to provide an opportunity to earn a reasonable return on investment but increased rates only make it more difficult to compete with a wide variety of competitive alternatives.  We have, therefore, attempted to moderate costs as we evaluated cost elements such as equity return and depreciation rates.</w:t>
      </w:r>
    </w:p>
    <w:p>
      <w:pPr>
        <w:pStyle w:val="Normal"/>
        <w:spacing w:lineRule="auto" w:line="480"/>
        <w:ind w:left="720" w:hanging="720"/>
        <w:rPr>
          <w:szCs w:val="26"/>
        </w:rPr>
      </w:pPr>
      <w:r>
        <w:rPr>
          <w:szCs w:val="26"/>
        </w:rPr>
        <w:t>Q.</w:t>
        <w:tab/>
        <w:t>Moving from the west end of the EPNG market areas to the east end of the system, please describe the market environment in which EPNG must operate and the associated business risks, beginning with the competitive conditions in California.</w:t>
      </w:r>
    </w:p>
    <w:p>
      <w:pPr>
        <w:pStyle w:val="Normal"/>
        <w:spacing w:lineRule="auto" w:line="480"/>
        <w:ind w:left="720" w:hanging="720"/>
        <w:rPr>
          <w:szCs w:val="26"/>
        </w:rPr>
      </w:pPr>
      <w:r>
        <w:rPr>
          <w:szCs w:val="26"/>
        </w:rPr>
        <w:t>A.</w:t>
        <w:tab/>
        <w:t>As Mr. Kolassa describes, physical pipeline capacity to California exceeds the natural gas consumption requirements of the state by a significant margin. This is particularly true on an average day analysis of consumption and pipeline capacity.  In addition, there have been, and it appears there will continue to be, pipeline expansions to and within the state which increase competitive pressures for all market participants.  Most recently, Kern River just conducted another open season and EPNG’s largest customer, SoCal, committed to a long-term, firm contract on that expansion even though Kern River’s base rates exceed EPNG’s rates.  Several pipelines, including an El Paso Western Pipeline affiliate, are competing to build additional capacity to the northern part of the state to transport increasing Rocky Mountain supplies.  So long as there is more physical pipeline capacity capable of delivering to the state than consumption requires, the pipelines delivering gas into California must actively compete for market share.  This includes competition on the basis of transportation rates but, perhaps more importantly, includes the impacts of widely varying supply basin price differences which are out of a pipeline’s control.  Given this overall capacity scenario, some or all of the pipelines transporting to California will likely have some capacity that is (1) underutilized, (2) contracted for short terms and/or (3) contracted at discounted rates.</w:t>
      </w:r>
    </w:p>
    <w:p>
      <w:pPr>
        <w:pStyle w:val="Normal"/>
        <w:spacing w:lineRule="auto" w:line="480"/>
        <w:ind w:left="720" w:hanging="720"/>
        <w:rPr/>
      </w:pPr>
      <w:r>
        <w:rPr>
          <w:szCs w:val="26"/>
        </w:rPr>
        <w:tab/>
        <w:tab/>
        <w:t>The impacts of the differing gas supply basin prices present a particularly difficult challenge for EPNG.  Of all the principal supply basins serving California in the past decade, the Permian Basin has for a number of years been the least preferred supply source.  Permian gas producers have access to multiple take-away options so that the price of gas in the Permian Basin has generally been higher than Canadian supplies, Rocky Mountain supplies, in-state California production and San Juan supplies.  Recently, LNG delivered to the Baja coast of Mexico has also provided a new gas supply source that will impact EPNG’s competitiveness over time.  Transportation costs are now a small fraction of the cost of the gas itself so for some areas EPNG’s ability to forcefully compete by varying its transportation pricing can be compared to “the tail attempting to wag the dog.”</w:t>
      </w:r>
    </w:p>
    <w:p>
      <w:pPr>
        <w:pStyle w:val="Normal"/>
        <w:spacing w:lineRule="auto" w:line="480"/>
        <w:ind w:left="720" w:hanging="720"/>
        <w:rPr/>
      </w:pPr>
      <w:r>
        <w:rPr>
          <w:szCs w:val="26"/>
        </w:rPr>
        <w:tab/>
        <w:tab/>
        <w:t>California is also dynamic today in terms of consumption as public entities grapple with global warming and greenhouse gas initiatives.  Demand side management is strongly encouraged in California, and such programs can and likely will materially influence ongoing demand.  Hydropower and the availability of adequate water can materially swing gas consumption requirements in California.</w:t>
      </w:r>
    </w:p>
    <w:p>
      <w:pPr>
        <w:pStyle w:val="Normal"/>
        <w:spacing w:lineRule="auto" w:line="480"/>
        <w:ind w:left="720" w:hanging="720"/>
        <w:rPr/>
      </w:pPr>
      <w:r>
        <w:rPr>
          <w:szCs w:val="26"/>
        </w:rPr>
        <w:tab/>
        <w:tab/>
        <w:t>California also has the benefit of significant storage assets.  These storage assets compete with EPNG’s transportation options and make it more likely shippers can avoid contracting on EPNG at peak levels.</w:t>
      </w:r>
    </w:p>
    <w:p>
      <w:pPr>
        <w:pStyle w:val="Normal"/>
        <w:spacing w:lineRule="auto" w:line="480"/>
        <w:ind w:left="720" w:hanging="720"/>
        <w:rPr/>
      </w:pPr>
      <w:r>
        <w:rPr>
          <w:szCs w:val="26"/>
        </w:rPr>
        <w:tab/>
        <w:tab/>
        <w:t>All in all, EPNG faces difficult market business risks in California on all fronts, competing with other fuels, other sources of gas supply, gas storage assets, and other gas pipelines.</w:t>
      </w:r>
    </w:p>
    <w:p>
      <w:pPr>
        <w:pStyle w:val="Normal"/>
        <w:spacing w:lineRule="auto" w:line="480"/>
        <w:ind w:left="720" w:hanging="720"/>
        <w:rPr>
          <w:szCs w:val="26"/>
        </w:rPr>
      </w:pPr>
      <w:r>
        <w:rPr>
          <w:szCs w:val="26"/>
        </w:rPr>
        <w:t>Q.</w:t>
        <w:tab/>
        <w:t>Have other pipelines serving California faced similar competitive pressures?</w:t>
      </w:r>
    </w:p>
    <w:p>
      <w:pPr>
        <w:pStyle w:val="Normal"/>
        <w:spacing w:lineRule="auto" w:line="480"/>
        <w:ind w:left="720" w:hanging="720"/>
        <w:rPr>
          <w:szCs w:val="26"/>
        </w:rPr>
      </w:pPr>
      <w:r>
        <w:rPr>
          <w:szCs w:val="26"/>
        </w:rPr>
        <w:t>A.</w:t>
        <w:tab/>
        <w:t>Yes.  Both GTN and Transwestern filed general rate increase cases in the past couple of years.  GTN and Transwestern have both faced discounting pressures and capacity turnback issues.  The Commission’s policies, which generally allow competing pipeline construction even when the size of the total market may not support the need for the capacity, have ensured that pipelines serving California face substantial business risk and face the need to discount or to be at risk for retaining load.  Such risk must be reflected in the cost of equity on the system.</w:t>
      </w:r>
    </w:p>
    <w:p>
      <w:pPr>
        <w:pStyle w:val="Normal"/>
        <w:spacing w:lineRule="auto" w:line="480"/>
        <w:ind w:left="720" w:hanging="720"/>
        <w:rPr>
          <w:szCs w:val="26"/>
        </w:rPr>
      </w:pPr>
      <w:r>
        <w:rPr>
          <w:szCs w:val="26"/>
        </w:rPr>
        <w:t>Q.</w:t>
        <w:tab/>
        <w:t>Please turn now to the Arizona market area.  What business risk does EPNG face there?</w:t>
      </w:r>
    </w:p>
    <w:p>
      <w:pPr>
        <w:pStyle w:val="Normal"/>
        <w:spacing w:lineRule="auto" w:line="480"/>
        <w:ind w:left="720" w:hanging="720"/>
        <w:rPr>
          <w:szCs w:val="26"/>
        </w:rPr>
      </w:pPr>
      <w:r>
        <w:rPr>
          <w:szCs w:val="26"/>
        </w:rPr>
        <w:t>A.</w:t>
        <w:tab/>
        <w:t>In Arizona, EPNG serves gas LDCs, electric utility generators (“EUGs”), merchant generators, and industrial users.  EPNG faces increased business risk due to alternate fuel options and from gas-on-gas competition from transmission and storage assets.  In addition, Transwestern is currently constructing a pipeline into Phoenix with a capacity of 500,000 Dth/day.  I understand that this system is fully subscribed (generally with long-term contracts) in the summer months but has an open winter capacity position.  Transwestern will supply this expansion lateral almost exclusively with San Juan Basin supplies or with Rockies supplies that are delivered into the San Juan area.  EPNG’s rates in the prior 2006 rate case as well as the rates filed in this rate case are lower than both the Transwestern recourse rate and the negotiated rate for service on this expansion lateral.  However, as customers seek flexibility and future benefits of gas-on-gas competition, these shippers have chosen to bypass EPNG for a significant portion of their loads despite EPNG’s lower rates.</w:t>
      </w:r>
    </w:p>
    <w:p>
      <w:pPr>
        <w:pStyle w:val="Normal"/>
        <w:spacing w:lineRule="auto" w:line="480"/>
        <w:ind w:left="720" w:hanging="720"/>
        <w:rPr/>
      </w:pPr>
      <w:r>
        <w:rPr>
          <w:szCs w:val="26"/>
        </w:rPr>
        <w:tab/>
        <w:tab/>
        <w:t>Public policy makers in Arizona have also been dealing with global warming and greenhouse gas issues.  The electric utilities in Arizona were required to increase the percentage of renewables in their portfolios.  Thus, solar, wind and possibly even nuclear electric generation alternatives will impact the value of EPNG’s services in the future.</w:t>
      </w:r>
    </w:p>
    <w:p>
      <w:pPr>
        <w:pStyle w:val="Normal"/>
        <w:spacing w:lineRule="auto" w:line="480"/>
        <w:ind w:left="720" w:hanging="720"/>
        <w:rPr>
          <w:szCs w:val="26"/>
        </w:rPr>
      </w:pPr>
      <w:r>
        <w:rPr>
          <w:szCs w:val="26"/>
        </w:rPr>
        <w:t>Q.</w:t>
        <w:tab/>
        <w:t>Does EPNG face competitive market conditions in New Mexico and Texas as well?</w:t>
      </w:r>
    </w:p>
    <w:p>
      <w:pPr>
        <w:pStyle w:val="Normal"/>
        <w:spacing w:lineRule="auto" w:line="480"/>
        <w:ind w:left="720" w:hanging="720"/>
        <w:rPr/>
      </w:pPr>
      <w:r>
        <w:rPr>
          <w:szCs w:val="26"/>
        </w:rPr>
        <w:t>A.</w:t>
        <w:tab/>
        <w:t>Yes.  For example, in New Mexico, the large gas LDC, Public Service Company of New Mexico (“PNM”), was recently acquired by a new corporate parent.  This utility is currently dual-connected with Transwestern at several points so EPNG remains vulnerable to bypass and/or decontracting by PNM.  As another example, in Texas, EPNG also faces bypass risk from pipelines to the El Paso area, particularly as Mexican loads seek expansion projects which can be sized to efficiently compete for existing load of utility generators and gas LDCs.</w:t>
      </w:r>
    </w:p>
    <w:p>
      <w:pPr>
        <w:pStyle w:val="Normal"/>
        <w:spacing w:lineRule="auto" w:line="480"/>
        <w:ind w:left="720" w:hanging="720"/>
        <w:rPr>
          <w:szCs w:val="26"/>
        </w:rPr>
      </w:pPr>
      <w:r>
        <w:rPr>
          <w:szCs w:val="26"/>
        </w:rPr>
        <w:t>Q.</w:t>
        <w:tab/>
        <w:t>Please describe the risks EPNG faces in the Permian and Anadarko production areas.</w:t>
      </w:r>
    </w:p>
    <w:p>
      <w:pPr>
        <w:pStyle w:val="Normal"/>
        <w:spacing w:lineRule="auto" w:line="480"/>
        <w:ind w:left="720" w:hanging="720"/>
        <w:rPr>
          <w:szCs w:val="26"/>
        </w:rPr>
      </w:pPr>
      <w:r>
        <w:rPr>
          <w:szCs w:val="26"/>
        </w:rPr>
        <w:t>A.</w:t>
        <w:tab/>
        <w:t xml:space="preserve">In this area of EPNG’s system, EPNG generally serves as an inter-connecting or intermediary transportation system essentially facilitating gas basin-to-basin transfers in connection with the short-term optimization strategies pursued by producers and marketers. As national supplies have changed, including the increase of Rockies and Barnett shale volumes, these opportunities have become more difficult and have, in fact, declined in recent periods.  This issue is discussed more fully in the testimony of Mr. Kolassa. </w:t>
      </w:r>
    </w:p>
    <w:p>
      <w:pPr>
        <w:pStyle w:val="Normal"/>
        <w:spacing w:lineRule="auto" w:line="480"/>
        <w:ind w:left="720" w:hanging="720"/>
        <w:rPr>
          <w:szCs w:val="26"/>
        </w:rPr>
      </w:pPr>
      <w:r>
        <w:rPr>
          <w:szCs w:val="26"/>
        </w:rPr>
        <w:t>Q.</w:t>
        <w:tab/>
        <w:t>How does LNG impact EPNG?</w:t>
      </w:r>
    </w:p>
    <w:p>
      <w:pPr>
        <w:pStyle w:val="Normal"/>
        <w:spacing w:lineRule="auto" w:line="480"/>
        <w:ind w:left="720" w:hanging="720"/>
        <w:rPr>
          <w:szCs w:val="26"/>
        </w:rPr>
      </w:pPr>
      <w:r>
        <w:rPr>
          <w:szCs w:val="26"/>
        </w:rPr>
        <w:t>A.</w:t>
        <w:tab/>
        <w:t>The recent test cargoes that were received just a couple of months ago at the new Sempra Costa Azul Baja Mexico facility have not yet produced a sustained operational situation permitting us to discern real trends caused by LNG on the EPNG system.  The analysis of any such trends will improve over the remainder of the year and over the next few years.  However, as I indicated, LNG available to California only serves to increase the current competitive situation in which physical pipeline capacity to California already exceeds California average day demand.  Moreover, potential future LNG in Sonora, Mexico, or in the Texas off-shore can also impact opportunities and risks in the central and east end sections of our system.</w:t>
      </w:r>
    </w:p>
    <w:p>
      <w:pPr>
        <w:pStyle w:val="Normal"/>
        <w:spacing w:lineRule="auto" w:line="480"/>
        <w:ind w:left="720" w:hanging="720"/>
        <w:rPr>
          <w:szCs w:val="26"/>
        </w:rPr>
      </w:pPr>
      <w:r>
        <w:rPr>
          <w:szCs w:val="26"/>
        </w:rPr>
        <w:t>Q.</w:t>
        <w:tab/>
        <w:t>Does EPNG face significant supply and contract risk?</w:t>
      </w:r>
    </w:p>
    <w:p>
      <w:pPr>
        <w:pStyle w:val="Normal"/>
        <w:spacing w:lineRule="auto" w:line="480"/>
        <w:ind w:left="720" w:hanging="720"/>
        <w:rPr>
          <w:szCs w:val="26"/>
        </w:rPr>
      </w:pPr>
      <w:r>
        <w:rPr>
          <w:szCs w:val="26"/>
        </w:rPr>
        <w:t>A.</w:t>
        <w:tab/>
        <w:t>Yes.  EPNG does have a portfolio of connected supply sources.  However, in several of those basins, annual supply is or will be decreasing.  As Mr. Feinstein describes, EPNG thus faces future underutilization risk.  Also, EPNG is depreciating its facilities using a rate that is lower than a rate determined on a 30-year economic life even though EPNG’s average contract life approached four years at the end of 2007 and has shortened since that time.</w:t>
      </w:r>
    </w:p>
    <w:p>
      <w:pPr>
        <w:pStyle w:val="Normal"/>
        <w:spacing w:lineRule="auto" w:line="480"/>
        <w:ind w:left="720" w:hanging="720"/>
        <w:rPr>
          <w:szCs w:val="26"/>
        </w:rPr>
      </w:pPr>
      <w:r>
        <w:rPr>
          <w:szCs w:val="26"/>
        </w:rPr>
        <w:t>Q.</w:t>
        <w:tab/>
        <w:t>Does EPNG discount its rates in order to retain volume?</w:t>
      </w:r>
    </w:p>
    <w:p>
      <w:pPr>
        <w:pStyle w:val="Normal"/>
        <w:spacing w:lineRule="auto" w:line="480"/>
        <w:ind w:left="720" w:hanging="720"/>
        <w:rPr>
          <w:szCs w:val="26"/>
        </w:rPr>
      </w:pPr>
      <w:r>
        <w:rPr>
          <w:szCs w:val="26"/>
        </w:rPr>
        <w:t>A.</w:t>
        <w:tab/>
        <w:t>Yes.  EPNG has been required to grant a number of discounts in order to attract and retain volume on its system, as addressed by Mr. Kolassa.  Thus, based on arguments frequently put forth by intervenors and given the constantly changing regulatory landscape, EPNG may face regulatory risk associated with a representative discount adjustment in each rate case.</w:t>
      </w:r>
    </w:p>
    <w:p>
      <w:pPr>
        <w:pStyle w:val="Normal"/>
        <w:spacing w:lineRule="auto" w:line="480"/>
        <w:ind w:left="720" w:hanging="720"/>
        <w:rPr>
          <w:szCs w:val="26"/>
        </w:rPr>
      </w:pPr>
      <w:r>
        <w:rPr>
          <w:szCs w:val="26"/>
        </w:rPr>
        <w:t>Q.</w:t>
        <w:tab/>
        <w:t>You earlier addressed Exhibit No. EPG-73, which displays expiring contract levels.  Please describe the schedule.</w:t>
      </w:r>
    </w:p>
    <w:p>
      <w:pPr>
        <w:pStyle w:val="Normal"/>
        <w:spacing w:lineRule="auto" w:line="480"/>
        <w:ind w:left="720" w:hanging="720"/>
        <w:rPr>
          <w:szCs w:val="26"/>
        </w:rPr>
      </w:pPr>
      <w:r>
        <w:rPr>
          <w:szCs w:val="26"/>
        </w:rPr>
        <w:t>A.</w:t>
        <w:tab/>
        <w:t>This schedule shows that as of December 31, 2007, EPNG will face 1.1 Bcf/day of contract expirations in 2008, 1.1 Bcf/day in 2009, .6 Bcf/day in 2010, and 1.3 Bcf/day in 2011.  In 1996, the Commission found that EPNG faced significant business risks when approximately 1.6 Bcf/day was expiring between 1996 and 1998.  Thus, with the current level of ongoing contract expiration, it is conservative to say that EPNG remains a very risky pipeline.</w:t>
      </w:r>
    </w:p>
    <w:p>
      <w:pPr>
        <w:pStyle w:val="Normal"/>
        <w:spacing w:lineRule="auto" w:line="480"/>
        <w:ind w:left="720" w:hanging="720"/>
        <w:rPr/>
      </w:pPr>
      <w:r>
        <w:rPr>
          <w:szCs w:val="26"/>
        </w:rPr>
        <w:t>Q.</w:t>
        <w:tab/>
        <w:t>In your testimony in Docket No. RP05-422, you indicated that EPNG had significant upcoming capital spending.  Does that continue to be the case?</w:t>
      </w:r>
    </w:p>
    <w:p>
      <w:pPr>
        <w:pStyle w:val="Normal"/>
        <w:spacing w:lineRule="auto" w:line="480"/>
        <w:ind w:left="720" w:hanging="720"/>
        <w:rPr>
          <w:szCs w:val="26"/>
        </w:rPr>
      </w:pPr>
      <w:r>
        <w:rPr>
          <w:szCs w:val="26"/>
        </w:rPr>
        <w:t>A.</w:t>
        <w:tab/>
        <w:t>Yes.  EPNG will have spent in excess of $500 million from 2008 through 2010 .  These capital expenses, a large part of which has been required by federal pipeline safety laws, have improved and will improve EPNG’s reliability and flexibility.  The Commission has recognized adequate returns are necessary to attract capital to allow for growth in such necessary infrastructure.  For a pipeline such as EPNG, with significantly elevated business risks, it is even more important for the Commission to approve returns that fairly reflect those risks.</w:t>
      </w:r>
    </w:p>
    <w:p>
      <w:pPr>
        <w:pStyle w:val="Normal"/>
        <w:spacing w:lineRule="auto" w:line="480"/>
        <w:ind w:left="720" w:hanging="720"/>
        <w:rPr>
          <w:szCs w:val="26"/>
        </w:rPr>
      </w:pPr>
      <w:r>
        <w:rPr>
          <w:szCs w:val="26"/>
        </w:rPr>
        <w:t>Q.</w:t>
        <w:tab/>
        <w:t>Does the capacity release market on EPNG provide competition for EPNG’s sales of capacity?</w:t>
      </w:r>
    </w:p>
    <w:p>
      <w:pPr>
        <w:pStyle w:val="Normal"/>
        <w:spacing w:lineRule="auto" w:line="480"/>
        <w:ind w:left="720" w:hanging="720"/>
        <w:rPr>
          <w:szCs w:val="26"/>
        </w:rPr>
      </w:pPr>
      <w:r>
        <w:rPr>
          <w:szCs w:val="26"/>
        </w:rPr>
        <w:t>A.</w:t>
        <w:tab/>
        <w:t>Yes.  Many shippers actively release capacity, and EPNG must compete against such released rate levels.</w:t>
      </w:r>
    </w:p>
    <w:p>
      <w:pPr>
        <w:pStyle w:val="Normal"/>
        <w:spacing w:lineRule="auto" w:line="480"/>
        <w:ind w:left="720" w:hanging="720"/>
        <w:rPr>
          <w:szCs w:val="26"/>
        </w:rPr>
      </w:pPr>
      <w:r>
        <w:rPr>
          <w:szCs w:val="26"/>
        </w:rPr>
        <w:t>Q.</w:t>
        <w:tab/>
        <w:t>Please describe the financial risk of EPNG.</w:t>
      </w:r>
    </w:p>
    <w:p>
      <w:pPr>
        <w:pStyle w:val="Normal"/>
        <w:spacing w:lineRule="auto" w:line="480"/>
        <w:ind w:left="720" w:hanging="720"/>
        <w:rPr/>
      </w:pPr>
      <w:r>
        <w:rPr>
          <w:szCs w:val="26"/>
        </w:rPr>
        <w:t>A.</w:t>
        <w:tab/>
        <w:t>EPNG has its own capital structure and issues debt in its own name.  EPNG is separately rated by bond analysts and does not regularly depend on its parent for capital infusion.  Further, EPNG is squarely within a range of Commission-approved debt-to-equity ratios.  With a test period equity ratio of about 60%, EPNG has average financial risks compared to other pipelines.</w:t>
      </w:r>
    </w:p>
    <w:p>
      <w:pPr>
        <w:pStyle w:val="Normal"/>
        <w:spacing w:lineRule="auto" w:line="480"/>
        <w:ind w:left="720" w:hanging="720"/>
        <w:rPr>
          <w:b/>
          <w:b/>
          <w:szCs w:val="26"/>
          <w:u w:val="single"/>
        </w:rPr>
      </w:pPr>
      <w:r>
        <w:rPr>
          <w:b/>
          <w:szCs w:val="26"/>
          <w:u w:val="single"/>
        </w:rPr>
        <w:t>SELECTION OF RETURN ON EQUITY</w:t>
      </w:r>
    </w:p>
    <w:p>
      <w:pPr>
        <w:pStyle w:val="Normal"/>
        <w:spacing w:lineRule="auto" w:line="480"/>
        <w:ind w:left="720" w:hanging="720"/>
        <w:rPr>
          <w:szCs w:val="26"/>
        </w:rPr>
      </w:pPr>
      <w:r>
        <w:rPr>
          <w:szCs w:val="26"/>
        </w:rPr>
        <w:t>Q.</w:t>
        <w:tab/>
        <w:t>Given EPNG’s above average business risk and average financial risk, what cost of equity do you sponsor?</w:t>
      </w:r>
    </w:p>
    <w:p>
      <w:pPr>
        <w:pStyle w:val="Normal"/>
        <w:spacing w:lineRule="auto" w:line="480"/>
        <w:ind w:left="720" w:hanging="720"/>
        <w:rPr/>
      </w:pPr>
      <w:r>
        <w:rPr>
          <w:szCs w:val="26"/>
        </w:rPr>
        <w:t>A.</w:t>
        <w:tab/>
        <w:t>EPNG has used a 13% return on equity to design rates in this case.  This compares to the supported 13.5% return on equity in the Docket No. RP05-422 proceeding.  Dr. Vilbert recommends a proxy group with a range of returns from 10.09% to 13.73% when long-term growth for master limited partnerships (“MLPs”) is ½ of GDP and 10.09% to either 13.81% or 14.32% (depending on the proxy sample chosen) when long-term growth for MLPs is equal to GDP.  The median of his so-called policy statement computation (MLPs at 50% of long-term GDP growth) is 12.68% and the median of his other group is 13.46%.  Thus, the 13% equity return I have selected merely places EPNG slightly above the median of the FERC policy statement proxy group and places EPNG slightly below the median of the alternative proxy group.</w:t>
      </w:r>
    </w:p>
    <w:p>
      <w:pPr>
        <w:pStyle w:val="Normal"/>
        <w:spacing w:lineRule="auto" w:line="480"/>
        <w:ind w:left="720" w:hanging="720"/>
        <w:rPr/>
      </w:pPr>
      <w:r>
        <w:rPr>
          <w:szCs w:val="26"/>
        </w:rPr>
        <w:tab/>
        <w:tab/>
        <w:t>The 13% equity return is conservative yet appropriate given EPNG’s average financial risk and severe business risks as I have described.</w:t>
      </w:r>
    </w:p>
    <w:p>
      <w:pPr>
        <w:pStyle w:val="Normal"/>
        <w:spacing w:lineRule="auto" w:line="480"/>
        <w:ind w:left="720" w:hanging="720"/>
        <w:rPr/>
      </w:pPr>
      <w:r>
        <w:rPr>
          <w:szCs w:val="26"/>
        </w:rPr>
        <w:tab/>
        <w:tab/>
        <w:t>I would note that the 13% equity return produces a pretax return of about 15.9%.  EPNG settled its 1995 rate case at a 15% pretax return and, although EPNG’s last rate case was a black box settlement, for purposes of computing the PIP surcharges arising from the settlement of RP05-422 , EPNG used a 15% pretax return there as well.  Thus, while EPNG has proposed a higher pretax return in this case than we have achieved by multi-issue settlements in two prior rate cases, the requested return here is modest and is less than 100 basis points higher than that used in other recent settled cases.</w:t>
      </w:r>
    </w:p>
    <w:p>
      <w:pPr>
        <w:pStyle w:val="Normal"/>
        <w:spacing w:lineRule="auto" w:line="480"/>
        <w:ind w:left="720" w:hanging="720"/>
        <w:rPr/>
      </w:pPr>
      <w:r>
        <w:rPr>
          <w:szCs w:val="26"/>
        </w:rPr>
        <w:t>Q.</w:t>
        <w:tab/>
        <w:t>Are there any other factors that influence your selection of the 13% return on equity?</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Style w:val="Normal"/>
        <w:spacing w:lineRule="auto" w:line="480"/>
        <w:ind w:left="720" w:hanging="720"/>
        <w:rPr/>
      </w:pPr>
      <w:r>
        <w:rPr>
          <w:szCs w:val="26"/>
        </w:rPr>
        <w:t>A.</w:t>
        <w:tab/>
        <w:t>Yes.  As Dr. Vilbert explains, since Southern Union Company is somewhat of an outlier in his sample (from 100 to 200 basis points lower than its nearest neighbor in the proxy group, depending on GDP treatment), it is appropriate to consider the influence of this outlier on the proxy company’s implied cost of equity.  If Southern Union were not in the extended proxy group, the median of both groups (the one-half of GDP group or the full GDP group) would be equal to or higher than EPNG’s requested 13% return on equity.</w:t>
      </w:r>
      <w:r>
        <w:br w:type="page"/>
      </w:r>
    </w:p>
    <w:p>
      <w:pPr>
        <w:pStyle w:val="Normal"/>
        <w:spacing w:lineRule="auto" w:line="480"/>
        <w:ind w:left="720" w:hanging="720"/>
        <w:rPr>
          <w:b/>
          <w:b/>
          <w:szCs w:val="26"/>
          <w:u w:val="single"/>
        </w:rPr>
      </w:pPr>
      <w:r>
        <w:rPr>
          <w:b/>
          <w:szCs w:val="26"/>
          <w:u w:val="single"/>
        </w:rPr>
        <w:t>SELECTION OF DEPRECIATION RATE</w:t>
      </w:r>
    </w:p>
    <w:p>
      <w:pPr>
        <w:pStyle w:val="Normal"/>
        <w:spacing w:lineRule="auto" w:line="480"/>
        <w:ind w:left="720" w:hanging="720"/>
        <w:rPr>
          <w:szCs w:val="26"/>
        </w:rPr>
      </w:pPr>
      <w:r>
        <w:rPr>
          <w:szCs w:val="26"/>
        </w:rPr>
        <w:t>Q.</w:t>
        <w:tab/>
        <w:t>Please discuss your proposal to continue the use of EPNG’s currently effective depreciation rates in this case.</w:t>
      </w:r>
    </w:p>
    <w:p>
      <w:pPr>
        <w:pStyle w:val="Normal"/>
        <w:spacing w:lineRule="auto" w:line="480"/>
        <w:ind w:left="720" w:hanging="720"/>
        <w:rPr>
          <w:szCs w:val="26"/>
        </w:rPr>
      </w:pPr>
      <w:r>
        <w:rPr>
          <w:szCs w:val="26"/>
        </w:rPr>
        <w:t>A.</w:t>
        <w:tab/>
        <w:t>Mr. Feinstein has prepared a depreciation study of EPNG’s existing transmission facilities and storage facilities.  Using his analysis and considering EPNG’s competitive circumstances, I propose to continue the existing major depreciation rates to be used in computing the cost of service herein and to be used in EPNG’s FERC accounting books and records.  Mr. Dougherty supports the remaining general depreciation rates.  I also computed the updated negative salvage allowance.</w:t>
      </w:r>
    </w:p>
    <w:p>
      <w:pPr>
        <w:pStyle w:val="Normal"/>
        <w:spacing w:lineRule="auto" w:line="480"/>
        <w:ind w:left="720" w:hanging="720"/>
        <w:rPr/>
      </w:pPr>
      <w:r>
        <w:rPr>
          <w:szCs w:val="26"/>
        </w:rPr>
        <w:tab/>
        <w:tab/>
        <w:t>I have chosen to continue the use of EPNG’s current mainline transmission depreciation rate (2.20%).  Mr. Feinstein found that a transmission rate at least as high as 3.21% could be supported.  I also have chosen to continue the use of EPNG’s current storage depreciation rate (1.09%); Mr. Feinstein finds that a rate at least as high as 1.85% could be supported.  In addition, I have chosen to use 0.12% as a negative salvage rate.</w:t>
      </w:r>
    </w:p>
    <w:p>
      <w:pPr>
        <w:pStyle w:val="Normal"/>
        <w:spacing w:lineRule="auto" w:line="480"/>
        <w:ind w:left="720" w:hanging="720"/>
        <w:rPr>
          <w:szCs w:val="26"/>
        </w:rPr>
      </w:pPr>
      <w:r>
        <w:rPr>
          <w:szCs w:val="26"/>
        </w:rPr>
        <w:t>Q.</w:t>
        <w:tab/>
        <w:t>Why have you recommended using your currently approved depreciation rates instead of the higher rates that Mr. Feinstein has found could be justified?</w:t>
      </w:r>
    </w:p>
    <w:p>
      <w:pPr>
        <w:pStyle w:val="Normal"/>
        <w:spacing w:lineRule="auto" w:line="480"/>
        <w:ind w:left="720" w:hanging="720"/>
        <w:rPr/>
      </w:pPr>
      <w:r>
        <w:rPr>
          <w:szCs w:val="26"/>
        </w:rPr>
        <w:t>A.</w:t>
        <w:tab/>
        <w:t>Mr. Feinstein’s analysis considers, as one of its primary factors, the remaining gas supply life on the system.  Because reserve life analysis involves learned opinion on production rates, exploration success rates and productive capability, and because FERC’s policy has long been to truncate supply life, the 30-year supply life used by Mr. Trousil and Mr. Feinstein is a reasonable supply life, but it is not a “fixed” supply life.</w:t>
      </w:r>
      <w:r>
        <w:rPr>
          <w:b/>
          <w:szCs w:val="26"/>
        </w:rPr>
        <w:t xml:space="preserve">  </w:t>
      </w:r>
      <w:r>
        <w:rPr>
          <w:szCs w:val="26"/>
        </w:rPr>
        <w:t>Thus, based on these analyses, it may be appropriate to think of the resulting depreciation rates as suggesting a zone of reasonableness, particularly given the FERC’s truncation practices.  Therefore, at this time and in the circumstances facing EPNG, I determined to continue our current approved depreciation rates, concluding they are within a zone of reasonable depreciation rates.  I did this to minimize the cost increase to shippers in this general rate case, given EPNG’s competitive circumstances.</w:t>
      </w:r>
    </w:p>
    <w:p>
      <w:pPr>
        <w:pStyle w:val="Normal"/>
        <w:spacing w:lineRule="auto" w:line="480"/>
        <w:ind w:left="720" w:hanging="720"/>
        <w:rPr/>
      </w:pPr>
      <w:r>
        <w:rPr>
          <w:szCs w:val="26"/>
        </w:rPr>
        <w:tab/>
        <w:tab/>
        <w:t>These depreciation rates were approved by the Commission only about one year ago, and I believe they continue to be reasonable and appropriate, consistent with EPNG’s general effort to minimize change in this case.  If EPNG’s other costs, including our claimed return on equity, are reduced by the Commission, I believe the depreciation rates should increase to a level as high as the rates in Mr. Feinstein’s study.</w:t>
      </w:r>
    </w:p>
    <w:p>
      <w:pPr>
        <w:pStyle w:val="Normal"/>
        <w:spacing w:lineRule="auto" w:line="480"/>
        <w:ind w:left="720" w:hanging="720"/>
        <w:rPr>
          <w:szCs w:val="26"/>
        </w:rPr>
      </w:pPr>
      <w:r>
        <w:rPr>
          <w:szCs w:val="26"/>
        </w:rPr>
        <w:t>Q.</w:t>
        <w:tab/>
        <w:t>What have you proposed to use for negative salvage allowance?</w:t>
      </w:r>
    </w:p>
    <w:p>
      <w:pPr>
        <w:pStyle w:val="Normal"/>
        <w:spacing w:lineRule="auto" w:line="480"/>
        <w:ind w:left="720" w:hanging="720"/>
        <w:rPr/>
      </w:pPr>
      <w:r>
        <w:rPr>
          <w:szCs w:val="26"/>
        </w:rPr>
        <w:t>A.</w:t>
        <w:tab/>
        <w:t>EPNG filed for and settled for a negative salvage allowance in the Docket No. RP05-422 case for the first time.  We filed to base the rate solely on interim retirements, and we believed this was a crucial first step to get intergenerational costs of retirements appropriately aligned.  Mr. Feinstein describes the need for such an allowance.</w:t>
      </w:r>
    </w:p>
    <w:p>
      <w:pPr>
        <w:pStyle w:val="Normal"/>
        <w:spacing w:lineRule="auto" w:line="480"/>
        <w:ind w:left="720" w:hanging="720"/>
        <w:rPr/>
      </w:pPr>
      <w:r>
        <w:rPr>
          <w:szCs w:val="26"/>
        </w:rPr>
        <w:tab/>
        <w:tab/>
        <w:t>In the prior rate case, we filed the initial rate at 0.1% using an analysis which focused on interim retirements (and not on terminal retirements).  Updating this interim retirement analysis for information through 2007, I recommend that we update the negative salvage allowance to 0.12% from 0.10%.  I have attached as Exhibit No. EPG-74, a schedule which shows this computation.</w:t>
      </w:r>
    </w:p>
    <w:p>
      <w:pPr>
        <w:pStyle w:val="Normal"/>
        <w:spacing w:lineRule="auto" w:line="480"/>
        <w:rPr>
          <w:b/>
          <w:b/>
          <w:szCs w:val="26"/>
          <w:u w:val="single"/>
        </w:rPr>
      </w:pPr>
      <w:r>
        <w:rPr>
          <w:b/>
          <w:szCs w:val="26"/>
          <w:u w:val="single"/>
        </w:rPr>
        <w:t>SHORT-TERM VALUE BASED RATES</w:t>
      </w:r>
    </w:p>
    <w:p>
      <w:pPr>
        <w:pStyle w:val="Normal"/>
        <w:spacing w:lineRule="auto" w:line="480"/>
        <w:ind w:left="720" w:hanging="720"/>
        <w:rPr>
          <w:szCs w:val="26"/>
        </w:rPr>
      </w:pPr>
      <w:r>
        <w:rPr>
          <w:szCs w:val="26"/>
        </w:rPr>
        <w:t xml:space="preserve">Q. </w:t>
        <w:tab/>
        <w:t>What is EPNG’s proposal as to short-term value based rates in this rate proceeding?</w:t>
      </w:r>
    </w:p>
    <w:p>
      <w:pPr>
        <w:pStyle w:val="Normal"/>
        <w:spacing w:lineRule="auto" w:line="480"/>
        <w:ind w:left="720" w:hanging="720"/>
        <w:rPr>
          <w:szCs w:val="26"/>
        </w:rPr>
      </w:pPr>
      <w:r>
        <w:rPr>
          <w:szCs w:val="26"/>
        </w:rPr>
        <w:t>A.</w:t>
        <w:tab/>
        <w:t xml:space="preserve">Mr. Sullivan provides the primary testimony on this issue.  Mr. Sullivan explains why value-based rates for short-term and interruptible services are consistent with the Commission’s policy initiatives and in particular with Commission  policy on term-differentiated or time-of-use differentiated rates.  In short, EPNG proposes to increase its short-term rates to 250% of the Daily reservation rate equivalent in order to provide EPNG with an opportunity to recover more fixed costs on the system from these short-term services, and thereby more equitably distribute EPNG’s costs between short-term shippers and long-term recourse rate shippers, which otherwise would bear a larger and disproportionate share of the costs.  The need to recover more fixed costs from short-term services is particularly important in light of the competitive pressures faced by EPNG, the large number of shippers that have elected to rely on short-term contracts in lieu of contracting on a long-term firm basis, and the potential for short-term services to replace firm long-term capacity that may be turned back.  Mr. Sullivan also explains how this proposal allows short-term capacity rights to be allocated by price more efficiently and effectively.  </w:t>
      </w:r>
    </w:p>
    <w:p>
      <w:pPr>
        <w:pStyle w:val="Normal"/>
        <w:spacing w:lineRule="auto" w:line="480"/>
        <w:ind w:left="720" w:hanging="720"/>
        <w:rPr>
          <w:szCs w:val="26"/>
        </w:rPr>
      </w:pPr>
      <w:r>
        <w:rPr>
          <w:szCs w:val="26"/>
        </w:rPr>
        <w:t>Q.</w:t>
        <w:tab/>
        <w:t>What short-term services are subject to the value-based rate under EPNG’s proposal?</w:t>
      </w:r>
    </w:p>
    <w:p>
      <w:pPr>
        <w:pStyle w:val="Normal"/>
        <w:spacing w:lineRule="auto" w:line="480"/>
        <w:ind w:left="720" w:hanging="720"/>
        <w:rPr>
          <w:szCs w:val="26"/>
        </w:rPr>
      </w:pPr>
      <w:r>
        <w:rPr>
          <w:szCs w:val="26"/>
        </w:rPr>
        <w:t>A.</w:t>
        <w:tab/>
        <w:t xml:space="preserve">The maximum 250% load factor rate would apply to firm services with a term of less than one year (except seasonal rates), as well as interruptible service, park and loan service and authorized overrun service.  EPNG is not proposing to apply this rate to seven-month summer and five-month winter seasonal contracts with uniform MDQs, including those for a single season, at this time.  That is because EPNG has determined that, while the correlation is changing quickly, there appears to be a sufficient correlation at this time between the number of seven-month summer contracts and five-month winter contracts (which contracts generally have a genesis in the Capacity Allocation Case, given the conversion to hourly services) so that in total the seasonal contracts mimic annual contracts.  However, there is an escalating trend, particularly in the EOC geographic areas, to more summer contracts as electric generation has outpaced winter-driven population growth.  Thus, it may be necessary to revisit the pricing for seasonal contracts in the future. </w:t>
      </w:r>
    </w:p>
    <w:p>
      <w:pPr>
        <w:pStyle w:val="Normal"/>
        <w:spacing w:lineRule="auto" w:line="480"/>
        <w:rPr>
          <w:b/>
          <w:b/>
          <w:color w:val="000000"/>
          <w:szCs w:val="26"/>
          <w:u w:val="single"/>
        </w:rPr>
      </w:pPr>
      <w:r>
        <w:rPr>
          <w:b/>
          <w:color w:val="000000"/>
          <w:szCs w:val="26"/>
          <w:u w:val="single"/>
        </w:rPr>
        <w:t>ARTICLE 11.2 ISSUES</w:t>
      </w:r>
    </w:p>
    <w:p>
      <w:pPr>
        <w:pStyle w:val="Normal"/>
        <w:spacing w:lineRule="auto" w:line="480"/>
        <w:ind w:left="720" w:hanging="720"/>
        <w:rPr>
          <w:color w:val="000000"/>
          <w:szCs w:val="26"/>
        </w:rPr>
      </w:pPr>
      <w:r>
        <w:rPr>
          <w:color w:val="000000"/>
          <w:szCs w:val="26"/>
        </w:rPr>
        <w:t>Q.</w:t>
        <w:tab/>
        <w:t>You have said that you are offering testimony concerning the elements of the rate change related to Article 11.2 of the Stipulation and Agreement in Docket No. RP95-363-000 (the “1996 Settlement’).  Would you first describe Article 11.2?</w:t>
      </w:r>
    </w:p>
    <w:p>
      <w:pPr>
        <w:pStyle w:val="Normal"/>
        <w:spacing w:lineRule="auto" w:line="480"/>
        <w:ind w:left="720" w:hanging="720"/>
        <w:rPr>
          <w:color w:val="000000"/>
          <w:szCs w:val="26"/>
        </w:rPr>
      </w:pPr>
      <w:r>
        <w:rPr>
          <w:color w:val="000000"/>
          <w:szCs w:val="26"/>
        </w:rPr>
        <w:t>A.</w:t>
        <w:tab/>
        <w:t>Article 11.2 of the 1996 Settlement establishes certain limitations on the rates that El Paso may propose after expiration of the settlement for maximum rate TSAs that were in effect on December 31, 1995, and for shippers holding those TSAs.  Article 11.2(a) generally provides that for the covered TSAs El Paso will not propose a rate in excess of the 1996 Settlement rate as escalated for inflation.  This provision has been loosely referred to as a “rate cap” and I will so refer to it in my testimony.  Article 11.2(b) generally provides that the rate applicable to a shipper holding a covered TSA will exclude the cost of El Paso’s system capacity as of December 31, 1995, that was later unsubscribed or subscribed at less than the rate cap.</w:t>
      </w:r>
    </w:p>
    <w:p>
      <w:pPr>
        <w:pStyle w:val="Normal"/>
        <w:spacing w:lineRule="auto" w:line="480"/>
        <w:ind w:left="720" w:hanging="720"/>
        <w:rPr>
          <w:color w:val="000000"/>
          <w:szCs w:val="26"/>
        </w:rPr>
      </w:pPr>
      <w:r>
        <w:rPr>
          <w:color w:val="000000"/>
          <w:szCs w:val="26"/>
        </w:rPr>
        <w:t>Q.</w:t>
        <w:tab/>
        <w:t>Were you employed by EPNG at the time of the 1996 Settlement?</w:t>
      </w:r>
    </w:p>
    <w:p>
      <w:pPr>
        <w:pStyle w:val="Normal"/>
        <w:spacing w:lineRule="auto" w:line="480"/>
        <w:ind w:left="720" w:hanging="720"/>
        <w:rPr>
          <w:color w:val="000000"/>
          <w:szCs w:val="26"/>
        </w:rPr>
      </w:pPr>
      <w:r>
        <w:rPr>
          <w:color w:val="000000"/>
          <w:szCs w:val="26"/>
        </w:rPr>
        <w:t>A.</w:t>
        <w:tab/>
        <w:t>No, I was not.</w:t>
      </w:r>
    </w:p>
    <w:p>
      <w:pPr>
        <w:pStyle w:val="Normal"/>
        <w:spacing w:lineRule="auto" w:line="480"/>
        <w:ind w:left="720" w:hanging="720"/>
        <w:rPr>
          <w:color w:val="000000"/>
          <w:szCs w:val="26"/>
        </w:rPr>
      </w:pPr>
      <w:r>
        <w:rPr>
          <w:color w:val="000000"/>
          <w:szCs w:val="26"/>
        </w:rPr>
        <w:t>Q.</w:t>
        <w:tab/>
        <w:t>What then is the basis of your testimony concerning the 1996 Settlement, and Article 11.2 in particular?</w:t>
      </w:r>
    </w:p>
    <w:p>
      <w:pPr>
        <w:pStyle w:val="Normal"/>
        <w:spacing w:lineRule="auto" w:line="480"/>
        <w:ind w:left="720" w:hanging="720"/>
        <w:rPr>
          <w:color w:val="000000"/>
          <w:szCs w:val="26"/>
        </w:rPr>
      </w:pPr>
      <w:r>
        <w:rPr>
          <w:color w:val="000000"/>
          <w:szCs w:val="26"/>
        </w:rPr>
        <w:t>A.</w:t>
        <w:tab/>
        <w:t>The 1996 Settlement is a matter of public record.  Since becoming the Vice President of Rates for EPNG in 2001, I have become familiar with the 1996 Settlement and the circumstances giving rise to that settlement.</w:t>
      </w:r>
    </w:p>
    <w:p>
      <w:pPr>
        <w:pStyle w:val="Normal"/>
        <w:spacing w:lineRule="auto" w:line="480"/>
        <w:ind w:left="720" w:hanging="720"/>
        <w:rPr>
          <w:color w:val="000000"/>
          <w:szCs w:val="26"/>
        </w:rPr>
      </w:pPr>
      <w:r>
        <w:rPr>
          <w:color w:val="000000"/>
          <w:szCs w:val="26"/>
        </w:rPr>
        <w:t>Q.</w:t>
        <w:tab/>
        <w:t>Please describe the situation EPNG faced during the period leading up to the 1996 Settlement.</w:t>
      </w:r>
    </w:p>
    <w:p>
      <w:pPr>
        <w:pStyle w:val="Normal"/>
        <w:spacing w:lineRule="auto" w:line="480"/>
        <w:ind w:left="720" w:hanging="720"/>
        <w:rPr>
          <w:color w:val="000000"/>
          <w:szCs w:val="26"/>
        </w:rPr>
      </w:pPr>
      <w:r>
        <w:rPr>
          <w:color w:val="000000"/>
          <w:szCs w:val="26"/>
        </w:rPr>
        <w:t>A.</w:t>
        <w:tab/>
        <w:t>In the early 1990s, approximately 2 billion cubic feet per day (“Bcf/day”) of new interstate pipeline capacity was constructed to California.  This new construction (most of which was installed by competing pipeline companies) occurred even though EPNG’s transportation rates compared favorably with the competition.  For example, supply-driven expansions were constructed largely for producers and marketers seeking to find a market for Canadian and Rocky Mountain supplies that at that time generally were lower priced than the San Juan, Permian and Anadarko supplies attached to EPNG’s system.  As a result, by the mid-1990s, there was approximately 7 Bcf/day of capacity to California serving average demand of less than 5 Bcf/day, leaving 2-3 Bcf/day of excess capacity.  This surplus of pipeline capacity occurred at a time when EPNG’s service agreements with many of its shippers, particularly EPNG’s California utility customers, were approaching the end of their contract term or contained contract reduction provisions.  These provisions allowed shippers unilaterally to reduce their entitlements on EPNG’s system.  Thus, by the mid-1990s, the excess pipeline capacity available to serve California, coupled with the contractual rights of EPNG’s California customers to leave EPNG’s system, resulted in approximately 1.6 Bcf/day of capacity being turned back between January 1, 1996, and January 1, 1998.</w:t>
      </w:r>
    </w:p>
    <w:p>
      <w:pPr>
        <w:pStyle w:val="Normal"/>
        <w:spacing w:lineRule="auto" w:line="480"/>
        <w:ind w:left="720" w:hanging="720"/>
        <w:rPr>
          <w:color w:val="000000"/>
          <w:szCs w:val="26"/>
        </w:rPr>
      </w:pPr>
      <w:r>
        <w:rPr>
          <w:color w:val="000000"/>
          <w:szCs w:val="26"/>
        </w:rPr>
        <w:t>Q.</w:t>
        <w:tab/>
        <w:t>What percentage of EPNG’s system capacity was turned back?</w:t>
      </w:r>
    </w:p>
    <w:p>
      <w:pPr>
        <w:pStyle w:val="Normal"/>
        <w:spacing w:lineRule="auto" w:line="480"/>
        <w:ind w:left="720" w:hanging="720"/>
        <w:rPr/>
      </w:pPr>
      <w:r>
        <w:rPr>
          <w:color w:val="000000"/>
          <w:szCs w:val="26"/>
        </w:rPr>
        <w:t>A.</w:t>
        <w:tab/>
        <w:t xml:space="preserve">According to the 1996 Settlement and the Commission’s March 20, 2006 order in Docket No. RP05-422 </w:t>
      </w:r>
      <w:r>
        <w:rPr>
          <w:szCs w:val="26"/>
        </w:rPr>
        <w:t>(“March 20 Order”)</w:t>
      </w:r>
      <w:r>
        <w:rPr>
          <w:color w:val="000000"/>
          <w:szCs w:val="26"/>
        </w:rPr>
        <w:t xml:space="preserve">, EPNG’s forward haul system capacity was approximately 4 Bcf/day.  Thus, the turnback of 1.6 Bcf/day by January 1, 1998, meant that about 40% of EPNG’s forward haul system capacity either had been or would soon be turned back.  To enable it to recover its costs in light of these developments, EPNG filed in mid-1995 to raise substantially the rates of its remaining customer base, with the prospect of additional future increases to reflect each of the anticipated capacity relinquishments. </w:t>
      </w:r>
    </w:p>
    <w:p>
      <w:pPr>
        <w:pStyle w:val="Normal"/>
        <w:spacing w:lineRule="auto" w:line="480"/>
        <w:ind w:left="720" w:hanging="720"/>
        <w:rPr>
          <w:color w:val="000000"/>
          <w:szCs w:val="26"/>
        </w:rPr>
      </w:pPr>
      <w:r>
        <w:rPr>
          <w:color w:val="000000"/>
          <w:szCs w:val="26"/>
        </w:rPr>
        <w:t>Q.</w:t>
        <w:tab/>
        <w:t>Please describe how the 1996 Settlement addressed this capacity turnback situation.</w:t>
      </w:r>
    </w:p>
    <w:p>
      <w:pPr>
        <w:pStyle w:val="Normal"/>
        <w:spacing w:lineRule="auto" w:line="480"/>
        <w:ind w:left="720" w:hanging="720"/>
        <w:rPr/>
      </w:pPr>
      <w:r>
        <w:rPr>
          <w:color w:val="000000"/>
          <w:szCs w:val="26"/>
        </w:rPr>
        <w:t>A.</w:t>
        <w:tab/>
        <w:t>Under the 1996 Settlement, EPNG agreed to bear 65% of the costs of the turned-back capacity for the first eight years of the settlement, and 100% of the costs for the final two years of the settlement.  EPNG’s maximum recourse rate customers agreed to bear 35% of the costs for the first eight years, and zero for the final two years.  Revenues from the sale of the turned-back capacity were to be shared on a corresponding basis (above a negotiated dollar threshold).  For the final two years of the settlement, EPNG had the right to retain 100% of all revenues from remarketing the turned-back capacity.</w:t>
      </w:r>
    </w:p>
    <w:p>
      <w:pPr>
        <w:pStyle w:val="Normal"/>
        <w:spacing w:lineRule="auto" w:line="480"/>
        <w:ind w:left="720" w:hanging="720"/>
        <w:rPr>
          <w:color w:val="000000"/>
          <w:szCs w:val="26"/>
        </w:rPr>
      </w:pPr>
      <w:r>
        <w:rPr>
          <w:color w:val="000000"/>
          <w:szCs w:val="26"/>
        </w:rPr>
        <w:t>Q.</w:t>
        <w:tab/>
        <w:t>Were there other provisions in the 1996 Settlement that pertained to the capacity turnback issue?</w:t>
      </w:r>
    </w:p>
    <w:p>
      <w:pPr>
        <w:pStyle w:val="Normal"/>
        <w:spacing w:lineRule="auto" w:line="480"/>
        <w:ind w:left="720" w:hanging="720"/>
        <w:rPr>
          <w:b/>
          <w:b/>
          <w:szCs w:val="26"/>
        </w:rPr>
      </w:pPr>
      <w:r>
        <w:rPr>
          <w:szCs w:val="26"/>
        </w:rPr>
        <w:t>A.</w:t>
        <w:tab/>
        <w:t>Yes. In addition to the cost and revenue sharing provisions, the 1996 Settlement also addressed concerns about how the turned-back capacity would be used, by establishing receipt point limitations and recall rights applicable to defined “Blocks” of the capacity as described below. Further, as I described earlier, the settlement established a rate cap for certain of its contracts and limited El Paso’s right to include in its rates the costs of unsubscribed or discounted capacity.  The 1996 Settlement was approved by the Commission in April 1997.</w:t>
      </w:r>
    </w:p>
    <w:p>
      <w:pPr>
        <w:pStyle w:val="Normal"/>
        <w:spacing w:lineRule="auto" w:line="480"/>
        <w:ind w:left="720" w:hanging="720"/>
        <w:rPr>
          <w:szCs w:val="26"/>
        </w:rPr>
      </w:pPr>
      <w:r>
        <w:rPr>
          <w:szCs w:val="26"/>
        </w:rPr>
        <w:t>Q.</w:t>
        <w:tab/>
        <w:t>Do the non-Article 11.2(a) rates filed in this case exceed the rate cap?</w:t>
      </w:r>
    </w:p>
    <w:p>
      <w:pPr>
        <w:pStyle w:val="Normal"/>
        <w:spacing w:lineRule="auto" w:line="480"/>
        <w:ind w:left="720" w:hanging="720"/>
        <w:rPr>
          <w:szCs w:val="26"/>
        </w:rPr>
      </w:pPr>
      <w:r>
        <w:rPr>
          <w:szCs w:val="26"/>
        </w:rPr>
        <w:t>A.</w:t>
        <w:tab/>
        <w:t>Yes.  I describe below how El Paso proposes to address this result, as well as certain other aspects of El Paso’s proposed rates that are affected by Article 11.2.</w:t>
      </w:r>
    </w:p>
    <w:p>
      <w:pPr>
        <w:pStyle w:val="Normal"/>
        <w:spacing w:lineRule="auto" w:line="480"/>
        <w:ind w:left="720" w:hanging="720"/>
        <w:rPr>
          <w:b/>
          <w:b/>
          <w:color w:val="000000"/>
          <w:szCs w:val="26"/>
        </w:rPr>
      </w:pPr>
      <w:r>
        <w:rPr>
          <w:b/>
          <w:color w:val="000000"/>
          <w:szCs w:val="26"/>
        </w:rPr>
        <w:t>Rate Adjustments Related to Article 11.2</w:t>
      </w:r>
    </w:p>
    <w:p>
      <w:pPr>
        <w:pStyle w:val="Normal"/>
        <w:spacing w:lineRule="auto" w:line="480"/>
        <w:ind w:left="720" w:hanging="720"/>
        <w:rPr>
          <w:color w:val="000000"/>
          <w:szCs w:val="26"/>
        </w:rPr>
      </w:pPr>
      <w:r>
        <w:rPr>
          <w:color w:val="000000"/>
          <w:szCs w:val="26"/>
        </w:rPr>
        <w:t>Q.</w:t>
        <w:tab/>
        <w:t>What rate adjustments have you made in the rates filed in this case related to Article 11.2(a)?</w:t>
      </w:r>
    </w:p>
    <w:p>
      <w:pPr>
        <w:pStyle w:val="Normal"/>
        <w:spacing w:lineRule="auto" w:line="480"/>
        <w:ind w:left="720" w:hanging="720"/>
        <w:rPr/>
      </w:pPr>
      <w:r>
        <w:rPr>
          <w:color w:val="000000"/>
          <w:szCs w:val="26"/>
        </w:rPr>
        <w:t>A.</w:t>
        <w:tab/>
        <w:t xml:space="preserve">I want to preface my answer by pointing out that, in its application for rehearing of the March 20 Order, El Paso argued </w:t>
      </w:r>
      <w:r>
        <w:rPr>
          <w:szCs w:val="26"/>
        </w:rPr>
        <w:t>that the Commission’s actions in the Capacity Allocation Case in Docket No. RP00-336-000 had had the effect of terminating Article 11.2</w:t>
      </w:r>
      <w:r>
        <w:rPr>
          <w:color w:val="000000"/>
          <w:szCs w:val="26"/>
        </w:rPr>
        <w:t xml:space="preserve">.  The Commission has not yet ruled on this request.  My testimony here is therefore without prejudice to that position and is offered only in the event that the Commission finds that Article 11.2 continues to apply to EPNG’s rates.  With that caveat, two adjustments to the proposed rates are related to this provision.  Under the first adjustment, the rate caps have been calculated as equal to the California Article 11.2(a) rate for the portion of Article 11.2(a) capacity that is derived from the Block capacity under the 1996 Settlement.  </w:t>
      </w:r>
    </w:p>
    <w:p>
      <w:pPr>
        <w:pStyle w:val="Normal"/>
        <w:spacing w:lineRule="auto" w:line="480"/>
        <w:ind w:left="720" w:hanging="720"/>
        <w:rPr>
          <w:color w:val="000000"/>
          <w:szCs w:val="26"/>
        </w:rPr>
      </w:pPr>
      <w:r>
        <w:rPr>
          <w:color w:val="000000"/>
          <w:szCs w:val="26"/>
        </w:rPr>
        <w:t>Q.</w:t>
        <w:tab/>
        <w:t>Why is it appropriate to use the California rate cap for Block capacity?</w:t>
      </w:r>
    </w:p>
    <w:p>
      <w:pPr>
        <w:pStyle w:val="Normal"/>
        <w:spacing w:lineRule="auto" w:line="480"/>
        <w:ind w:left="720" w:hanging="720"/>
        <w:rPr>
          <w:color w:val="000000"/>
          <w:szCs w:val="26"/>
        </w:rPr>
      </w:pPr>
      <w:r>
        <w:rPr>
          <w:color w:val="000000"/>
          <w:szCs w:val="26"/>
        </w:rPr>
        <w:t>A.</w:t>
        <w:tab/>
        <w:t xml:space="preserve">In the 1996 Settlement, the approximately 1.6 Bcf/d of capacity that was turned back by California shippers was divided into three categories, termed Blocks.  Each block had certain specified characteristics, such as, in the case of Block I, restricted receipt point rights; in the case of Block II, special recall rights; or, in the case of Block III, unrestricted receipt and delivery point rights.  It is my understanding that, for purposes of the rate calculations made in the Settlement, the Block capacity at issue here was included in the California rate zone and received the same cost allocation as all other capacity serving California.  That is, the Block capacity received a higher cost allocation than it would have had it been considered as serving an EOC rate zone.  To this degree, rates applicable to the EOC zones were commensurately lower.  For this reason, the rate cap, if any, that applies to the Block capacity should be the rate cap for the California zone.  Applying an EOC rate cap would artificially reduce the amount of revenue El Paso could recover for this capacity and equivalently increase the rates to non-Article 11.2 shippers.  If the Block rate is not set at least equal to the California rate cap, then, even if EPNG had </w:t>
      </w:r>
      <w:r>
        <w:rPr>
          <w:i/>
          <w:color w:val="000000"/>
          <w:szCs w:val="26"/>
        </w:rPr>
        <w:t xml:space="preserve">no </w:t>
      </w:r>
      <w:r>
        <w:rPr>
          <w:color w:val="000000"/>
          <w:szCs w:val="26"/>
        </w:rPr>
        <w:t xml:space="preserve">unsubscribed capacity or discounted capacity, EPNG would have an amount to be reallocated to non-Article 11.2 shippers simply due to the California-to-upstream zone change.  This clearly was not contemplated.  Although El Paso proposes to apply the California rate cap to this capacity to determine if cost reallocation due to Article 11.2(a) is needed, EPNG has assumed the capacity would not be subject to a higher rate than the zone rate that otherwise applies to the non-Article 11.2(a) shipper.  </w:t>
      </w:r>
      <w:r>
        <w:rPr>
          <w:szCs w:val="26"/>
        </w:rPr>
        <w:t>See Exhibit No. EPG-64, Schedule J-2 Page of 1 of 1, column g and h for this computation.</w:t>
      </w:r>
    </w:p>
    <w:p>
      <w:pPr>
        <w:pStyle w:val="Normal"/>
        <w:spacing w:lineRule="auto" w:line="480"/>
        <w:ind w:left="720" w:hanging="720"/>
        <w:rPr>
          <w:color w:val="000000"/>
          <w:szCs w:val="26"/>
        </w:rPr>
      </w:pPr>
      <w:r>
        <w:rPr>
          <w:color w:val="000000"/>
          <w:szCs w:val="26"/>
        </w:rPr>
        <w:t>Q.</w:t>
        <w:tab/>
        <w:t>What is the second adjustment?</w:t>
      </w:r>
    </w:p>
    <w:p>
      <w:pPr>
        <w:pStyle w:val="Normal"/>
        <w:spacing w:lineRule="auto" w:line="480"/>
        <w:ind w:left="720" w:hanging="720"/>
        <w:rPr/>
      </w:pPr>
      <w:r>
        <w:rPr>
          <w:color w:val="000000"/>
          <w:szCs w:val="26"/>
        </w:rPr>
        <w:t>A.</w:t>
        <w:tab/>
        <w:t>As permitted by the Commission’s orders in Docket No. RP05-422, costs otherwise allocable to Article 11.2 shippers that are above the rate cap (“Above-Cap Costs”) have been reallocated to non-Article 11.2 shippers.  EPNG thus proposes to create two “vintages” of rates:  one rate for the Article 11.2(a) Contracts, and another rate for the non-Article 11.2(a) Contracts.  These two vintages effectively represent the generational difference in the time that a shipper contracted for, or was allocated, capacity rights on the EPNG system.  The lower rates applicable to contracts that were entered into prior to December 31, 1995 (and which meet the other requirements of Article 11.2), reflect the circumstances and the facilities that existed at that time, and the fact that in the 1996 Settlement the settling parties agreed to bear unsubscribed capacity costs with respect to their pre-1996 contracts.  By definition, the shippers that were not parties to the 1996 settlement did not agree to bear those unsubscribed capacity costs.</w:t>
      </w:r>
    </w:p>
    <w:p>
      <w:pPr>
        <w:pStyle w:val="Normal"/>
        <w:spacing w:lineRule="auto" w:line="480"/>
        <w:ind w:left="720" w:hanging="720"/>
        <w:rPr>
          <w:color w:val="000000"/>
          <w:szCs w:val="26"/>
        </w:rPr>
      </w:pPr>
      <w:r>
        <w:rPr>
          <w:color w:val="000000"/>
          <w:szCs w:val="26"/>
        </w:rPr>
        <w:t>Q.</w:t>
        <w:tab/>
        <w:t>Could you please explain the manner in which reservation costs were reallocated to non-Article 11.2 shippers as a result of application of the rate cap?</w:t>
      </w:r>
    </w:p>
    <w:p>
      <w:pPr>
        <w:pStyle w:val="Normal"/>
        <w:spacing w:lineRule="auto" w:line="480"/>
        <w:ind w:left="720" w:hanging="720"/>
        <w:rPr/>
      </w:pPr>
      <w:r>
        <w:rPr>
          <w:color w:val="000000"/>
          <w:szCs w:val="26"/>
        </w:rPr>
        <w:t>A.</w:t>
        <w:tab/>
        <w:t>Exhibit No. EPG-64, Schedule J-2, Page 1 of 1, sponsored by Ms. Rezendes, lists the TSAs and related capacity in the categories FT-1 Base, FT-2 Base and FT-1 Block that are subject to a rate limitation under Article 11.2(a).  There is approximately 625,000 Dth/day of rate-capped capacity in these categories.  In determining the reservation revenue applicable to the Article 11.2(a) contracts, EPNG first allocated costs to the Article 11.2(a) contracts without regard to the rate cap, that is, in the same manner as to any other maximum rate contract.  This is shown in Exhibit No. EPG-58, Schedule I-3, Page 2 of 2.  Once this initial allocation has been completed, the provisional rates that result from this allocation are compared to the inflation-adjusted and Btu-adjusted Article 11.2(a) rate to determine if there is a difference.  Since a difference exists in most zones and since the provisional rates are higher than the Article 11.2(a) rates in most zones, the dollar amount of shortfall that is the result of the difference between the Article 11.2(a) rates and the provisional rates is reallocated in the rate design process.  The mainline recourse rates reflecting the reallocated costs are then redetermined.  This is shown on Schedule J-2.   Ms. Rezendes more fully describes this schedule.  This computation gives the same mathematical result as though the Article 11.2(a) revenues were treated as a revenue credit, provided such credit was reviewed iteratively in view of the “higher-of” test.</w:t>
      </w:r>
    </w:p>
    <w:p>
      <w:pPr>
        <w:pStyle w:val="Normal"/>
        <w:spacing w:lineRule="auto" w:line="480"/>
        <w:ind w:left="720" w:hanging="720"/>
        <w:rPr>
          <w:color w:val="000000"/>
          <w:szCs w:val="26"/>
        </w:rPr>
      </w:pPr>
      <w:r>
        <w:rPr>
          <w:color w:val="000000"/>
          <w:szCs w:val="26"/>
        </w:rPr>
        <w:t>Q.</w:t>
        <w:tab/>
      </w:r>
      <w:r>
        <w:rPr>
          <w:szCs w:val="26"/>
        </w:rPr>
        <w:t>Please explain the manner in which usage costs and rates were determined for the Article 11.2(a) shippers.</w:t>
      </w:r>
    </w:p>
    <w:p>
      <w:pPr>
        <w:pStyle w:val="Normal"/>
        <w:spacing w:lineRule="auto" w:line="480"/>
        <w:ind w:left="720" w:hanging="720"/>
        <w:rPr/>
      </w:pPr>
      <w:r>
        <w:rPr>
          <w:color w:val="000000"/>
          <w:szCs w:val="26"/>
        </w:rPr>
        <w:t>A.</w:t>
        <w:tab/>
      </w:r>
      <w:r>
        <w:rPr>
          <w:szCs w:val="26"/>
        </w:rPr>
        <w:t xml:space="preserve">In the compliance orders implementing the March 20 order, EPNG was instructed to continue escalated usage rates for the Article 11.2(a) shippers with such rates differentiated by zone and by the receipt to delivery combination of the various zones, similar to the 1996 Settlement rates.  To complete this rate determination, we have therefore escalated the settlement usage rates and then, using the escalated usage rates, we have computed usage revenues for the Article 11.2(a) shippers.  We then credited these specific Article 11.2(a) usage revenues to our gross classified variable costs (along with other such credit reductions) so that the remaining variable costs would be used to compute the non-Article 11.2 usage rates. </w:t>
      </w:r>
    </w:p>
    <w:p>
      <w:pPr>
        <w:pStyle w:val="Normal"/>
        <w:spacing w:lineRule="auto" w:line="480"/>
        <w:ind w:left="720" w:hanging="720"/>
        <w:rPr>
          <w:color w:val="000000"/>
          <w:szCs w:val="26"/>
        </w:rPr>
      </w:pPr>
      <w:r>
        <w:rPr>
          <w:color w:val="000000"/>
          <w:szCs w:val="26"/>
        </w:rPr>
        <w:t>Q.</w:t>
        <w:tab/>
        <w:t>Has El Paso been required to make any adjustment to its filed rates in this case related to Article 11.2(b)?</w:t>
      </w:r>
    </w:p>
    <w:p>
      <w:pPr>
        <w:pStyle w:val="Normal"/>
        <w:spacing w:lineRule="auto" w:line="480"/>
        <w:ind w:left="720" w:hanging="720"/>
        <w:rPr/>
      </w:pPr>
      <w:r>
        <w:rPr>
          <w:color w:val="000000"/>
          <w:szCs w:val="26"/>
        </w:rPr>
        <w:t>A.</w:t>
        <w:tab/>
        <w:t xml:space="preserve">No.  The amount of El Paso’s system capacity in this case that is subject to firm contracts is well in excess of the minimum amount of system capacity subscriptions which would trigger application of Article 11.2(b).  The March 20 Order provided guidance on this issue.  There, the Commission stated (in paragraph 60) that “if El Paso has 4000 MMcf/d of firm capacity subscribed at the rate cap level or above, there will be a presumption that there is no 1995 stranded or discounted capacity.”  The Commission also stated (in paragraph 61) that “Article 11.2(b) applies only to firm forward haul capacity.”  El Paso has subscribed significantly more than 4,000 MMcf/d of its firm forward haul capacity.  Therefore, I conclude that the provisions of Article 11.2(b) do not impact the rates filed in this case. </w:t>
      </w:r>
    </w:p>
    <w:p>
      <w:pPr>
        <w:pStyle w:val="Normal"/>
        <w:spacing w:lineRule="auto" w:line="480"/>
        <w:ind w:left="720" w:hanging="720"/>
        <w:rPr>
          <w:color w:val="000000"/>
          <w:szCs w:val="26"/>
        </w:rPr>
      </w:pPr>
      <w:r>
        <w:rPr>
          <w:color w:val="000000"/>
          <w:szCs w:val="26"/>
        </w:rPr>
        <w:t>Q.</w:t>
        <w:tab/>
        <w:t>What is the quantity of EPNG’s firm forward haul capacity that is currently “subscribed at the rate cap level or above” for purposes of Article 11.2(b)?</w:t>
      </w:r>
    </w:p>
    <w:p>
      <w:pPr>
        <w:pStyle w:val="Normal"/>
        <w:spacing w:lineRule="auto" w:line="480"/>
        <w:ind w:left="720" w:hanging="720"/>
        <w:rPr>
          <w:color w:val="000000"/>
          <w:szCs w:val="26"/>
        </w:rPr>
      </w:pPr>
      <w:r>
        <w:rPr>
          <w:color w:val="000000"/>
          <w:szCs w:val="26"/>
        </w:rPr>
        <w:t>A.</w:t>
        <w:tab/>
        <w:t>Considering the test year reservation quantities supported by Mr. Kolassa and detailed by Ms. Rezendes, I conclude that more than 5,000 MDth/d of EPNG’s firm forward-haul capacity should be considered subscribed at the rate cap level or above for purposes of Article 11.2(b).</w:t>
      </w:r>
    </w:p>
    <w:p>
      <w:pPr>
        <w:pStyle w:val="Normal"/>
        <w:spacing w:lineRule="auto" w:line="480"/>
        <w:ind w:left="720" w:hanging="720"/>
        <w:rPr/>
      </w:pPr>
      <w:r>
        <w:rPr>
          <w:color w:val="000000"/>
          <w:szCs w:val="26"/>
        </w:rPr>
        <w:t>Q.</w:t>
        <w:tab/>
        <w:t>Given that EPNG’s total system forward-haul, west flow capacity is less than 5,000 MDth/d, how can you conclude that an amount of 5,000 MDth/d represents firm forward-haul capacity at capped rate levels or above?</w:t>
      </w:r>
    </w:p>
    <w:p>
      <w:pPr>
        <w:pStyle w:val="Normal"/>
        <w:spacing w:lineRule="auto" w:line="480"/>
        <w:ind w:left="720" w:hanging="720"/>
        <w:rPr/>
      </w:pPr>
      <w:r>
        <w:rPr>
          <w:color w:val="000000"/>
          <w:szCs w:val="26"/>
        </w:rPr>
        <w:t>A.</w:t>
        <w:tab/>
        <w:t>To compute this number, I relied on the peak month MDQ in each shipper’s combined long-term firm contracts for each rate zone.  Because EPNG has significant sculpted and seasonal contract demand, the summed peak month total exceeds EPNG’s physical daily capacity.  Nevertheless, for the reasons I discuss below, I believe it is the proper computation of subscribed Article 11.2(b) capacity.  I should note that I performed an alternate computation that also confirms that Article 11.2(b) is simply not an issue in this case.</w:t>
      </w:r>
    </w:p>
    <w:p>
      <w:pPr>
        <w:pStyle w:val="Normal"/>
        <w:spacing w:lineRule="auto" w:line="480"/>
        <w:ind w:left="720" w:hanging="720"/>
        <w:rPr>
          <w:color w:val="000000"/>
          <w:szCs w:val="26"/>
        </w:rPr>
      </w:pPr>
      <w:r>
        <w:rPr>
          <w:color w:val="000000"/>
          <w:szCs w:val="26"/>
        </w:rPr>
        <w:t>Q.</w:t>
        <w:tab/>
        <w:t>Please turn to the first of your two referenced computations.  Why have you used each shipper’s peak month to determine the amount of capacity subscribed for purposes of Article 11.2(b)?</w:t>
      </w:r>
    </w:p>
    <w:p>
      <w:pPr>
        <w:pStyle w:val="Normal"/>
        <w:spacing w:lineRule="auto" w:line="480"/>
        <w:ind w:left="720" w:hanging="720"/>
        <w:rPr>
          <w:b/>
          <w:b/>
          <w:color w:val="000000"/>
          <w:szCs w:val="26"/>
        </w:rPr>
      </w:pPr>
      <w:r>
        <w:rPr>
          <w:color w:val="000000"/>
          <w:szCs w:val="26"/>
        </w:rPr>
        <w:t>A.</w:t>
        <w:tab/>
        <w:t xml:space="preserve">In a traditional CD contract, such as the TSAs held by Southern California Gas Company and PG&amp;E at the time of the capacity turnbacks addressed in the 1996 Settlement, the amount of subscribed firm capacity is the same in each month of the year.  Thus, for such contracts, the CD of such contracts was used.  For sculpted and seasonal contracts, however, I have used the month of the peak contract demand as the measure of capacity subscribed for purposes of Article 11.2(b), since that quantity represents the maximum call on El Paso’s capacity under the contract, and as a practical matter, particularly for a sculpted contract, forecloses another party from contracting for that capacity on a year-round basis.  </w:t>
      </w:r>
    </w:p>
    <w:p>
      <w:pPr>
        <w:pStyle w:val="Normal"/>
        <w:spacing w:lineRule="auto" w:line="480"/>
        <w:ind w:left="720" w:hanging="720"/>
        <w:rPr>
          <w:color w:val="000000"/>
          <w:szCs w:val="26"/>
        </w:rPr>
      </w:pPr>
      <w:r>
        <w:rPr>
          <w:color w:val="000000"/>
          <w:szCs w:val="26"/>
        </w:rPr>
        <w:t>Q.</w:t>
        <w:tab/>
        <w:t>Isn’t El Paso able to contract out the capacity covered by sculpted capacity for off-peak months?</w:t>
      </w:r>
    </w:p>
    <w:p>
      <w:pPr>
        <w:pStyle w:val="Normal"/>
        <w:spacing w:lineRule="auto" w:line="480"/>
        <w:ind w:left="720" w:hanging="720"/>
        <w:rPr/>
      </w:pPr>
      <w:r>
        <w:rPr>
          <w:color w:val="000000"/>
          <w:szCs w:val="26"/>
        </w:rPr>
        <w:t>A.</w:t>
        <w:tab/>
        <w:t>Yes, and El Paso certainly tries to do so.  But that does not mean the capacity is unsubscribed for purposes of Article 11.2(b).  There are several reasons it would be incorrect to consider off-peak months under sculpted contracts as unsubscribed capacity within the meaning of Article 11.2(b).  As I have mentioned, the purpose of Article 11.2(b) was to protect El Paso’s eligible historical shippers, many of whom were full requirements (“FR”) customers, from bearing the cost of other shippers’ decisions to step-down or terminate their firm contracts.  Many of El Paso’s sculpted contracts are simply El Paso’s former FR contracts in the different form required by the Commission in the Capacity Allocation Case.  As FR contracts, they were considered to involve a capacity commitment up to the maximum amount of service required by the FR customers.  This is certainly how they would have been treated under Article 11.2(b).  In the Capacity Allocation Case, these contracts were converted to a form of CD contract, albeit with varying monthly rather than uniform annual CD levels, at a service level that in almost every case was higher than the level of service the customer had been receiving at the time of the 1996 Settlement, as the Commission recognized in the March 20 Order.  Indeed, EPNG was required in footnote 68 of the March 20 Order to confirm the service level was as high as the old FR billing determinants from the 1996 Settlement.  In these circumstances, it would be unreasonable, and contrary to the purpose of Article 11.2, to consider this sculpting process as involving a contract termination or step-down that gives rise to an obligation by El Paso under Article 11.2(b).</w:t>
      </w:r>
    </w:p>
    <w:p>
      <w:pPr>
        <w:pStyle w:val="Normal"/>
        <w:spacing w:lineRule="auto" w:line="480"/>
        <w:ind w:left="720" w:hanging="720"/>
        <w:rPr/>
      </w:pPr>
      <w:r>
        <w:rPr>
          <w:color w:val="000000"/>
          <w:szCs w:val="26"/>
        </w:rPr>
        <w:tab/>
        <w:tab/>
        <w:t>The second (and related) reason I have considered the peak month under a sculpted contract as constituting its entitlement to El Paso’s capacity for purpose of Article 11.2(b) is that the very process of sculpting CD rights made El Paso’s remaining, off-peak capacity less valuable.  In the Capacity Allocation Case, the amount and timing (by month) of peak and off-peak capacity for each FR shipper was dictated by the Commission, based on the shipper’s recent usage, to accommodate the fact that El Paso lacked sufficient capacity at that time to provide each FR shipper with an annual contract based on each customer’s peak monthly usage.  Not surprisingly, peak usage, and therefore the highest monthly CDs,</w:t>
      </w:r>
      <w:r>
        <w:rPr>
          <w:color w:val="FF0000"/>
          <w:szCs w:val="26"/>
        </w:rPr>
        <w:t xml:space="preserve"> </w:t>
      </w:r>
      <w:r>
        <w:rPr>
          <w:color w:val="000000"/>
          <w:szCs w:val="26"/>
        </w:rPr>
        <w:t xml:space="preserve">occur in either the winter peaking period or summer peaking period, while off-peak usage, and therefore, the lower monthly CDs, occur in the shoulder months.  Thus, the months in which El Paso has the most capacity left over from this process to sell to others occur at the very time it has the least value.  El Paso can understand why the Commission required sculpted contracts initially, in order to address the tight capacity situation at the time of the Capacity Allocation Case.  But it was clearly not the intent of Article 11.2(b) to require El Paso to compensate its former FR shippers for off-peak capacity arising from their own contracts and held in reserve for them during those parts of the year that they needed it.  </w:t>
      </w:r>
    </w:p>
    <w:p>
      <w:pPr>
        <w:pStyle w:val="Normal"/>
        <w:spacing w:lineRule="auto" w:line="480"/>
        <w:ind w:left="720" w:hanging="720"/>
        <w:rPr>
          <w:color w:val="000000"/>
          <w:szCs w:val="26"/>
        </w:rPr>
      </w:pPr>
      <w:r>
        <w:rPr>
          <w:color w:val="000000"/>
          <w:szCs w:val="26"/>
        </w:rPr>
        <w:t>Q.</w:t>
        <w:tab/>
        <w:t>Is it “double counting” to use the peak month for each shipper in this analysis?</w:t>
      </w:r>
    </w:p>
    <w:p>
      <w:pPr>
        <w:pStyle w:val="Normal"/>
        <w:spacing w:lineRule="auto" w:line="480"/>
        <w:ind w:left="720" w:hanging="720"/>
        <w:rPr>
          <w:color w:val="000000"/>
          <w:szCs w:val="26"/>
        </w:rPr>
      </w:pPr>
      <w:r>
        <w:rPr>
          <w:color w:val="000000"/>
          <w:szCs w:val="26"/>
        </w:rPr>
        <w:t>A.</w:t>
        <w:tab/>
        <w:t>No.  If EPNG were to use a shipper’s peak month quantity to determine the residual capacity available for sale, it could be argued that the analysis understates available capacity, but it is not double counting for purposes of Article 11.2(b).  In a capacity sales context, in order to minimize upward pressure on rates, EPNG must try to maximize sales of off-peak capacity from seasonal and sculpted contracts. The computation I have made for Article 11.2(b) purposes indicates that EPNG has done a very good job trying to sell off peak months to match peak month capacity that has been sold.  For example, if a gas LDC has a sculpted contract where winter volumes are high and summer volumes are low, EPNG attempts to sell additional off-setting summer month volumes to another party, and it has had some  measure of success in doing so.  Nonetheless, the resulting average annual day capacity sales (the sum of each month’s CD divided by 12) is lower than it would be without such sculpting.</w:t>
      </w:r>
    </w:p>
    <w:p>
      <w:pPr>
        <w:pStyle w:val="Normal"/>
        <w:spacing w:lineRule="auto" w:line="480"/>
        <w:ind w:left="720" w:hanging="720"/>
        <w:rPr>
          <w:color w:val="000000"/>
          <w:szCs w:val="26"/>
        </w:rPr>
      </w:pPr>
      <w:r>
        <w:rPr>
          <w:color w:val="000000"/>
          <w:szCs w:val="26"/>
        </w:rPr>
        <w:t>Q.</w:t>
        <w:tab/>
        <w:t>Given that background, now please describe your first computation.</w:t>
      </w:r>
    </w:p>
    <w:p>
      <w:pPr>
        <w:pStyle w:val="Normal"/>
        <w:spacing w:lineRule="auto" w:line="480"/>
        <w:ind w:left="720" w:hanging="720"/>
        <w:rPr/>
      </w:pPr>
      <w:r>
        <w:rPr>
          <w:color w:val="000000"/>
          <w:szCs w:val="26"/>
        </w:rPr>
        <w:t>A.</w:t>
        <w:tab/>
        <w:t>Please refer to Exhibit No. EPG-75.  For purposes of that exhibit, I reviewed the contracts held by each long-term firm shipper, including capacity associated with a new firm contract with Southwestern Public Service Company (“SPS”) under which service will be commencing in the adjustment period.  I summed by month each shipper’s total contract demand under all of that shipper’s contracts by zone.  I then selected the highest contract quantity in any month held by each individual shipper.  I summed this highest (or peak) month contract demand for all firm maximum rate long-term shippers, to determine the  capacity subscribed for Article 11.2(b) purposes.   To this number I added the CRN capacity equivalent to calculate the amount of additional capacity held by firm hourly shippers.  Since the total was quite large (approximately 5,000 MDth/d) and exceeded the 4,000 MDth/d threshold by a substantial margin, I stopped this first analysis at that point.</w:t>
      </w:r>
    </w:p>
    <w:p>
      <w:pPr>
        <w:pStyle w:val="Normal"/>
        <w:spacing w:lineRule="auto" w:line="480"/>
        <w:ind w:left="720" w:hanging="720"/>
        <w:rPr>
          <w:color w:val="000000"/>
          <w:szCs w:val="26"/>
        </w:rPr>
      </w:pPr>
      <w:r>
        <w:rPr>
          <w:color w:val="000000"/>
          <w:szCs w:val="26"/>
        </w:rPr>
        <w:t>Q.</w:t>
        <w:tab/>
        <w:t>Please explain the circumstances surrounding the new service to SPS.</w:t>
      </w:r>
    </w:p>
    <w:p>
      <w:pPr>
        <w:pStyle w:val="Normal"/>
        <w:spacing w:lineRule="auto" w:line="480"/>
        <w:ind w:left="720" w:hanging="720"/>
        <w:rPr>
          <w:color w:val="000000"/>
          <w:szCs w:val="26"/>
        </w:rPr>
      </w:pPr>
      <w:r>
        <w:rPr>
          <w:color w:val="000000"/>
          <w:szCs w:val="26"/>
        </w:rPr>
        <w:t>A.</w:t>
        <w:tab/>
        <w:t xml:space="preserve"> The SPS contract is associated with a project discussed by Mr. Dougherty, which is designed to enable EPNG to render service to three of SPS’s electric generating plants in vicinity of Hobbs, New Mexico.  The Commission certificated the facilities required for this project on April 30, 2008, in Docket No. CP008-14-000.  The gas for SPS’s plants will likely originate in the Permian Basin and will require transportation on EPNG’s mainline system.  As a result, SPS has entered into a 15-year maximum rate firm contract providing for a transportation quantity of l00,000 Dth/d from October through March and 150,000 Dth/d from April through September.  Service under this contract will commence in December 2008.  The contract requires use of unsubscribed capacity on EPNG’s existing mainline system, and it will be in effect throughout the period the rates filed in this case are in effect.  Thus, it is reasonable to include this capacity in determining whether EPNG has met the Article 11.2(b) capacity threshold.</w:t>
      </w:r>
    </w:p>
    <w:p>
      <w:pPr>
        <w:pStyle w:val="Normal"/>
        <w:spacing w:lineRule="auto" w:line="480"/>
        <w:ind w:left="720" w:hanging="720"/>
        <w:rPr>
          <w:color w:val="000000"/>
          <w:szCs w:val="26"/>
        </w:rPr>
      </w:pPr>
      <w:r>
        <w:rPr>
          <w:color w:val="000000"/>
          <w:szCs w:val="26"/>
        </w:rPr>
        <w:t>Q.</w:t>
        <w:tab/>
        <w:t>Please explain why CRN-based capacity should be included in such a computation.</w:t>
      </w:r>
    </w:p>
    <w:p>
      <w:pPr>
        <w:pStyle w:val="Normal"/>
        <w:spacing w:lineRule="auto" w:line="480"/>
        <w:ind w:left="720" w:hanging="720"/>
        <w:rPr/>
      </w:pPr>
      <w:r>
        <w:rPr>
          <w:color w:val="000000"/>
          <w:szCs w:val="26"/>
        </w:rPr>
        <w:t>A.</w:t>
        <w:tab/>
        <w:t>As Mr. Westhoff explains, the operation of firm hourly variable services requires that daily capacity be available to serve the packing and drafting necessary to support the hourly deliveries.  As a result, under an FTH-8 service agreement, for example, EPNG has less capacity available for other shippers than under an FT-1 service agreement with the same nominal CD.  Therefore, to accurately compare current Article 11.2(b) capacity with the 4,000 MDth/d forward haul threshold, an adjustment must be made to reflect this hourly service capacity use.</w:t>
      </w:r>
    </w:p>
    <w:p>
      <w:pPr>
        <w:pStyle w:val="Normal"/>
        <w:spacing w:lineRule="auto" w:line="480"/>
        <w:ind w:left="720" w:hanging="720"/>
        <w:rPr>
          <w:color w:val="000000"/>
          <w:szCs w:val="26"/>
        </w:rPr>
      </w:pPr>
      <w:r>
        <w:rPr>
          <w:color w:val="000000"/>
          <w:szCs w:val="26"/>
        </w:rPr>
        <w:t>Q.</w:t>
        <w:tab/>
        <w:t>Please explain your second computation.</w:t>
      </w:r>
    </w:p>
    <w:p>
      <w:pPr>
        <w:pStyle w:val="Normal"/>
        <w:spacing w:lineRule="auto" w:line="480"/>
        <w:ind w:left="720" w:hanging="720"/>
        <w:rPr/>
      </w:pPr>
      <w:r>
        <w:rPr>
          <w:color w:val="000000"/>
          <w:szCs w:val="26"/>
        </w:rPr>
        <w:t>A.</w:t>
        <w:tab/>
        <w:t>After doing the peak month analysis, I decided to perform a second test to measure the quantity of capacity subscribed at cap rates or higher.  This second computation is seen at Exhibit No. EPG-76.  Here, I started with the computation of an annual average day CD for each maximum rate long-term firm shipper, including sculpted and seasonal contracts.  To that number I again added the CRN capacity.  This resulted in about 3,800 MDth/d of applicable capacity.  Since this amount was less than the 4,000 MDth/d forward-haul capacity threshold described in the March 20, 2006 order, I next considered discounted long-term contracts.  For these contracts, I divided the annual revenue from the contracts by the appropriate Article 11.2(a) rates.  I then added that capacity to the maximum rate capacity and the determined that the resulting amount of subscribed capacity was 4.8 MMDth/d.  I next included the short term firm capacity, which is all assumed to be sold at discounted rates.  As with long term discounted contracts, I divided the short term firm revenue by the capped rates, and then I added that amount to the 4.8 MMDth/d determined above, resulting in 5.2 Bcf/d of capacity.  At that point, I again concluded the Article 11.2(b) capacity test had been satisfied and that Article 11.2(b) will not require any rate adjustments in this case.</w:t>
      </w:r>
    </w:p>
    <w:p>
      <w:pPr>
        <w:pStyle w:val="Normal"/>
        <w:spacing w:lineRule="auto" w:line="480"/>
        <w:ind w:left="720" w:hanging="720"/>
        <w:rPr>
          <w:color w:val="000000"/>
          <w:szCs w:val="26"/>
        </w:rPr>
      </w:pPr>
      <w:r>
        <w:rPr>
          <w:color w:val="000000"/>
          <w:szCs w:val="26"/>
        </w:rPr>
        <w:t>Q.</w:t>
        <w:tab/>
        <w:t>What is your justification for adding discounted capacity to your calculation?</w:t>
      </w:r>
    </w:p>
    <w:p>
      <w:pPr>
        <w:pStyle w:val="Normal"/>
        <w:spacing w:lineRule="auto" w:line="480"/>
        <w:ind w:left="720" w:hanging="720"/>
        <w:rPr/>
      </w:pPr>
      <w:r>
        <w:rPr>
          <w:color w:val="000000"/>
          <w:szCs w:val="26"/>
        </w:rPr>
        <w:t>A.</w:t>
        <w:tab/>
        <w:t>Article 11.2(b) sought to protect eligible shippers from the costs EPNG could not recover due to unsubscribed forward haul capacity or capacity El Paso was  required to sell at discounted rates.  As I understand the intent of Article 11.2(b), the cost of such discounted capacity would be measured by the difference between the rate cap and the rate at which EPNG was actually able to subscribe the capacity.  For example, if 1,000 MMcf/day is subscribed at 80% of the maximum tariff rate, then 800 MMcf/day should be considered subscribed for purposes of Article 11.2(b), and the remaining 200 MMcf/day should be considered unsubscribed.</w:t>
      </w:r>
    </w:p>
    <w:p>
      <w:pPr>
        <w:pStyle w:val="Normal"/>
        <w:spacing w:lineRule="auto" w:line="480"/>
        <w:ind w:left="720" w:hanging="720"/>
        <w:rPr>
          <w:color w:val="000000"/>
          <w:szCs w:val="26"/>
        </w:rPr>
      </w:pPr>
      <w:r>
        <w:rPr>
          <w:color w:val="000000"/>
          <w:szCs w:val="26"/>
        </w:rPr>
        <w:t>Q.</w:t>
        <w:tab/>
        <w:t>Why do you say that?</w:t>
      </w:r>
    </w:p>
    <w:p>
      <w:pPr>
        <w:pStyle w:val="Normal"/>
        <w:spacing w:lineRule="auto" w:line="480"/>
        <w:ind w:left="720" w:hanging="720"/>
        <w:rPr/>
      </w:pPr>
      <w:r>
        <w:rPr>
          <w:color w:val="000000"/>
          <w:szCs w:val="26"/>
        </w:rPr>
        <w:t>A.</w:t>
        <w:tab/>
        <w:t xml:space="preserve">As I stated above, I believe the intent of Article 11.2(b) was to protect Article 11.2(b) shippers from the costs of unsubscribed or discounted capacity, not to award them a windfall.  Unless a calculation of the sort I have described is made, discounted capacity would cause the amount of Article 11.2(b) capacity to be understated.  This approach is reinforced by the fact that EPNG does not have the same system that it had in 1995.  The very fact that EPNG has </w:t>
      </w:r>
      <w:r>
        <w:rPr>
          <w:i/>
          <w:color w:val="000000"/>
          <w:szCs w:val="26"/>
        </w:rPr>
        <w:t xml:space="preserve">increased </w:t>
      </w:r>
      <w:r>
        <w:rPr>
          <w:color w:val="000000"/>
          <w:szCs w:val="26"/>
        </w:rPr>
        <w:t>its forward-haul capacity, primarily from the Line 2000 and Line 2000 Power-up projects, puts pressure on EPNG to discount.  About $65 million of annual costs and approximately 550 MDth/d of capacity are associated with these projects.  No party can know what rate level EPNG could realize if the capacity from these projects had not been constructed.  Thus, at a minimum, the first $65 million of annual discount adjustment impact would have to be assumed to be the direct result of those expansions and not due to EPNG’s 1995 capacity.</w:t>
      </w:r>
    </w:p>
    <w:p>
      <w:pPr>
        <w:pStyle w:val="Normal"/>
        <w:spacing w:lineRule="auto" w:line="480"/>
        <w:ind w:left="720" w:hanging="720"/>
        <w:rPr>
          <w:color w:val="000000"/>
          <w:szCs w:val="26"/>
        </w:rPr>
      </w:pPr>
      <w:r>
        <w:rPr>
          <w:color w:val="000000"/>
          <w:szCs w:val="26"/>
        </w:rPr>
        <w:t>Q.</w:t>
        <w:tab/>
        <w:t>How much capacity does El Paso have under contract for Article 11.2(b) purposes after performing your alternate calculation?</w:t>
      </w:r>
    </w:p>
    <w:p>
      <w:pPr>
        <w:pStyle w:val="Normal"/>
        <w:spacing w:lineRule="auto" w:line="480"/>
        <w:ind w:left="720" w:hanging="720"/>
        <w:rPr>
          <w:color w:val="000000"/>
          <w:szCs w:val="26"/>
        </w:rPr>
      </w:pPr>
      <w:r>
        <w:rPr>
          <w:color w:val="000000"/>
          <w:szCs w:val="26"/>
        </w:rPr>
        <w:t>A.</w:t>
        <w:tab/>
        <w:t>I stopped my analysis when I reached 5.2 MMDth/d, but the capacity number would have approximated 5.5 MMDth/d if I had also considered IT and miscellaneous revenues.</w:t>
      </w:r>
    </w:p>
    <w:p>
      <w:pPr>
        <w:pStyle w:val="Normal"/>
        <w:spacing w:lineRule="auto" w:line="480"/>
        <w:ind w:left="720" w:hanging="720"/>
        <w:rPr>
          <w:b/>
          <w:b/>
          <w:color w:val="000000"/>
          <w:szCs w:val="26"/>
        </w:rPr>
      </w:pPr>
      <w:r>
        <w:rPr>
          <w:b/>
          <w:color w:val="000000"/>
          <w:szCs w:val="26"/>
        </w:rPr>
        <w:t>Cost Recovery Under Article 11.2</w:t>
      </w:r>
    </w:p>
    <w:p>
      <w:pPr>
        <w:pStyle w:val="Normal"/>
        <w:spacing w:lineRule="auto" w:line="480"/>
        <w:ind w:left="720" w:hanging="720"/>
        <w:rPr>
          <w:color w:val="000000"/>
          <w:szCs w:val="26"/>
        </w:rPr>
      </w:pPr>
      <w:r>
        <w:rPr>
          <w:color w:val="000000"/>
          <w:szCs w:val="26"/>
        </w:rPr>
        <w:t>Q.</w:t>
        <w:tab/>
        <w:t>Is El Paso permitted to recover the amounts in excess of the capped rates from other shippers?</w:t>
      </w:r>
    </w:p>
    <w:p>
      <w:pPr>
        <w:pStyle w:val="Normal"/>
        <w:spacing w:lineRule="auto" w:line="480"/>
        <w:ind w:left="720" w:hanging="720"/>
        <w:rPr/>
      </w:pPr>
      <w:r>
        <w:rPr>
          <w:color w:val="000000"/>
          <w:szCs w:val="26"/>
        </w:rPr>
        <w:t>A.</w:t>
        <w:tab/>
        <w:t xml:space="preserve">Yes.  </w:t>
      </w:r>
      <w:r>
        <w:rPr>
          <w:szCs w:val="26"/>
        </w:rPr>
        <w:t xml:space="preserve">In both the March 20 Order addressing Article 11.2 issues, and the June 30 Order addressing El Paso’s filing to comply with the March 20 Order, the Commission stated that while El Paso has the burden of establishing the justness and reasonableness of its rates, the 1996 Settlement does not preclude El Paso from proposing rates that recover its cost of service.  For example, at paragraph 92 of the March 20 Order, the Commission stated “there is nothing in the [1996] Settlement that prevents El Paso from proposing to price its services so that it could recover its costs from other shippers to the extent that Article 11.2 rates would not recover its cost of service.”  In the same paragraph, the Commission also indicated that Article 11.2 provides no guarantees to non-parties to the Settlement, and states that “the Settlement does not preclude El Paso from proposing rates that recover its cost of service.”  In addition, at paragraph 20 of the June 30 Order, the Commission affirmed that the reallocation to non-Article 11.2(a) contracts of costs not recoverable from Article 11.2(a) contracts was within the scope of a proper compliance filing, stating that it “contemplated that El Paso would propose rates to reallocate costs in light of the Commission’s findings in the March 20 Order.”  </w:t>
      </w:r>
      <w:r>
        <w:rPr>
          <w:color w:val="000000"/>
          <w:szCs w:val="26"/>
        </w:rPr>
        <w:t xml:space="preserve">As contemplated by the Commission, El Paso is proposing in the rates filed in this case to reallocate the amounts that exceed the rate caps to rates for shippers and contracts that are not subject to these caps.  The Commission also stated that El Paso would have the burden of establishing the reasonableness of its rates at a hearing, and El Paso is prepared to do that.  The evidence El Paso has filed clearly establishes the reasonableness of the method EPNG has used to reallocate these costs to other customers and contracts on the system, assuming Article 11.2 continues to apply.   </w:t>
      </w:r>
    </w:p>
    <w:p>
      <w:pPr>
        <w:pStyle w:val="Normal"/>
        <w:spacing w:lineRule="auto" w:line="480"/>
        <w:ind w:left="720" w:hanging="720"/>
        <w:rPr>
          <w:color w:val="000000"/>
          <w:szCs w:val="26"/>
        </w:rPr>
      </w:pPr>
      <w:r>
        <w:rPr>
          <w:color w:val="000000"/>
          <w:szCs w:val="26"/>
        </w:rPr>
        <w:t>Q.</w:t>
        <w:tab/>
        <w:t>Would the Commission be justified in denying El Paso the ability to recover costs that exceed the rate caps in rates applicable to other shippers and to require EPNG to exclude the costs from its rates entirely?</w:t>
      </w:r>
    </w:p>
    <w:p>
      <w:pPr>
        <w:pStyle w:val="Normal"/>
        <w:spacing w:lineRule="auto" w:line="480"/>
        <w:ind w:left="720" w:hanging="720"/>
        <w:rPr>
          <w:color w:val="000000"/>
          <w:szCs w:val="26"/>
        </w:rPr>
      </w:pPr>
      <w:r>
        <w:rPr>
          <w:color w:val="000000"/>
          <w:szCs w:val="26"/>
        </w:rPr>
        <w:t>A.</w:t>
        <w:tab/>
        <w:t>No.  In the absence of any express agreement in a contract or rate settlement that would prevent it -- which does not exist here -- I am not aware of any rate-making or legal principle that would prohibit El Paso from filing to recover, and recovering, these costs from customers whose rates are not subject to a cap.  Under the Natural Gas Act, a pipeline must be given a reasonable opportunity to recover its cost of providing jurisdictional transportation service.  A refusal to permit EPNG to reallocate Above-Cap Costs would unjustifiably deny EPNG the ability to recover its cost of service, and shield contracts not covered by Article 11.2(a), as well as customers that were not parties to the 1996 Settlement, from costs EPNG is entitled to recover, even though EPNG never bargained away its right to recover such costs.  Any such result would conflict with well-established cost recovery principles.</w:t>
      </w:r>
    </w:p>
    <w:p>
      <w:pPr>
        <w:pStyle w:val="Normal"/>
        <w:spacing w:lineRule="auto" w:line="480"/>
        <w:ind w:left="720" w:hanging="720"/>
        <w:rPr/>
      </w:pPr>
      <w:r>
        <w:rPr/>
        <w:t>Q.</w:t>
        <w:tab/>
        <w:t xml:space="preserve">Is </w:t>
      </w:r>
      <w:r>
        <w:rPr>
          <w:color w:val="000000"/>
          <w:szCs w:val="26"/>
        </w:rPr>
        <w:t>the reallocation of Above-Cap Costs that El Paso is proposing in this case being supported as a discount adjustment under the Commission’s selective discount policy?</w:t>
      </w:r>
    </w:p>
    <w:p>
      <w:pPr>
        <w:pStyle w:val="Normal"/>
        <w:spacing w:lineRule="auto" w:line="480"/>
        <w:ind w:left="720" w:hanging="720"/>
        <w:rPr>
          <w:szCs w:val="26"/>
        </w:rPr>
      </w:pPr>
      <w:r>
        <w:rPr>
          <w:color w:val="000000"/>
          <w:szCs w:val="26"/>
        </w:rPr>
        <w:t>A.</w:t>
        <w:tab/>
        <w:t>El Paso’s primary position is that the reallocation should be permitted under standard cost recovery principles and that the Article 11.2 rates and non-Article 11.2 rates should be considered as “vintage” rate categories.  In the alternative, however, El Paso believes the reallocation should be permitted as analogous to a discount adjustment.  It is not clear to me whether the Commission’s selective discount policy strictly applies in this case, because t</w:t>
      </w:r>
      <w:r>
        <w:rPr>
          <w:szCs w:val="26"/>
        </w:rPr>
        <w:t>he rate cap involved in the 1996 Settlement is different from the typical discount that is the subject of the Commission’s selective discount policy.  In the case of a typical discount, a pipeline and a customer enter into a private contract for the sale and purchase of capacity at a rate that is less than the recourse rate. The pipeline will agree to charge the lower rates in order to meet a competing price otherwise available to the shipper.  Because that discount agreement generally has not been pre-approved by the Commission, the Commission understandably requires that the discount be presented for review in the context of a rate case.  Article 11.2 grew out of somewhat different circumstances.  In the first place, while competition issues were certainly present, it was negotiated in the context of a rate case at which all interested parties were permitted to participate.  The parties to the settlement that were not covered by the cap were aware of and agreed to its provisions, including its application only to those customers and contracts that satisfied the requirements of Article 11.2.  Once it was agreed upon, the 1996 Settlement was submitted to the Commission for approval, and it only became effective after the Commission had found that the 1996 Settlement, including Article 11.2, was reasonable and in the public interest.  Indeed, the Commission itself had encouraged El Paso and the parties to negotiate a settlement that resolved a very complex general rate case and settled the excess capacity issue.  Thus, unlike the situation involving the typical discount, the Commission and its staff were instrumental in bringing about the agreement in which the rate cap was included.</w:t>
      </w:r>
    </w:p>
    <w:p>
      <w:pPr>
        <w:pStyle w:val="Normal"/>
        <w:spacing w:lineRule="auto" w:line="480"/>
        <w:ind w:left="720" w:hanging="0"/>
        <w:rPr/>
      </w:pPr>
      <w:r>
        <w:rPr>
          <w:color w:val="000000"/>
          <w:szCs w:val="26"/>
        </w:rPr>
        <w:tab/>
        <w:t>While El Paso’s Article 11.2 rates are not the same therefore as typical negotiated discounts, I believe that the principle underlying the Commission’s selective discount policy applies.  That is, in both cases, a pipeline has entered into an agreement warranted by the market situation that it faces to charge one group of customers a lower rate than the rate paid by another group of customers, in a transaction that will benefit the system as a whole.  In this case, there can be no doubt that, in the circumstances faced by EPNG at the time, the 1996 Settlement was a packaged, reasonable accommodation of the various pressing problems and interests it sought to address. For this reason, the Commission would have no basis at this late date for concluding that the circumstances surrounding the 1996 Settlement would justify excluding El Paso’s Above-Cap Costs from its rates.</w:t>
      </w:r>
    </w:p>
    <w:p>
      <w:pPr>
        <w:pStyle w:val="Normal"/>
        <w:spacing w:lineRule="auto" w:line="480"/>
        <w:ind w:left="720" w:hanging="720"/>
        <w:rPr/>
      </w:pPr>
      <w:r>
        <w:rPr>
          <w:color w:val="000000"/>
          <w:szCs w:val="26"/>
        </w:rPr>
        <w:t>Q.</w:t>
        <w:tab/>
        <w:t>Is the label assigned to the Article 11.2(a) rates -- either a vintage rate or a discounted rate -- the important issue in assessing El Paso’s proposal to reallocate Above-Cap Costs to non-Article 11.2(a) contracts?</w:t>
      </w:r>
    </w:p>
    <w:p>
      <w:pPr>
        <w:pStyle w:val="Normal"/>
        <w:spacing w:lineRule="auto" w:line="480"/>
        <w:ind w:left="720" w:hanging="720"/>
        <w:rPr>
          <w:color w:val="000000"/>
          <w:szCs w:val="26"/>
        </w:rPr>
      </w:pPr>
      <w:r>
        <w:rPr>
          <w:color w:val="000000"/>
          <w:szCs w:val="26"/>
        </w:rPr>
        <w:t>A.</w:t>
        <w:tab/>
        <w:t xml:space="preserve">No.  In the end, the adjustment nomenclature used to prove an opportunity to cover system costs is of less importance than is the underlying cost recovery principle.  Stated differently, there is more than one way such an adjustment could be accomplished, as rate design is, in traditional parlance, “not a matter for the slide rule”.  What is important – for the policy and equitable reasons I have described in the testimony – is that there be such an adjustment.  </w:t>
      </w:r>
    </w:p>
    <w:p>
      <w:pPr>
        <w:pStyle w:val="Normal"/>
        <w:spacing w:lineRule="auto" w:line="480"/>
        <w:ind w:left="720" w:hanging="720"/>
        <w:rPr>
          <w:color w:val="000000"/>
          <w:szCs w:val="26"/>
        </w:rPr>
      </w:pPr>
      <w:r>
        <w:rPr>
          <w:color w:val="000000"/>
          <w:szCs w:val="26"/>
        </w:rPr>
        <w:t>Q.</w:t>
        <w:tab/>
        <w:t>Assuming the Commission does not terminate Article 11.2, would a rate disparity between shippers based on a reallocation of Above-Cap Costs be justified?</w:t>
      </w:r>
    </w:p>
    <w:p>
      <w:pPr>
        <w:pStyle w:val="Normal"/>
        <w:spacing w:lineRule="auto" w:line="480"/>
        <w:ind w:left="720" w:hanging="720"/>
        <w:rPr/>
      </w:pPr>
      <w:r>
        <w:rPr>
          <w:color w:val="000000"/>
          <w:szCs w:val="26"/>
        </w:rPr>
        <w:t>A.</w:t>
        <w:tab/>
        <w:t xml:space="preserve">Yes.  The </w:t>
      </w:r>
      <w:r>
        <w:rPr>
          <w:szCs w:val="26"/>
        </w:rPr>
        <w:t xml:space="preserve">Commission has approved analogous rate differences in many instances. For  example, the Commission has found, with the approval of the courts, that a party that declines to join a rate settlement, and as a result is subject to a higher rate than the settling parties, is not a victim of undue discrimination.  Such a rate difference is the result of the objecting party’s own deliberate choice.  In my opinion, this principle applies even more fully where a party agrees to a different rate result in a settlement that is then found by the Commission to be a reasonable resolution of a case.  </w:t>
      </w:r>
      <w:r>
        <w:rPr>
          <w:color w:val="000000"/>
          <w:szCs w:val="26"/>
        </w:rPr>
        <w:t>As I discussed earlier, in exchange for EPNG’s agreement to be at risk for 65% of the costs of unsubscribed capacity for eight years (and 100% for the next two years), the shippers on the system in 1996 agreed to absorb up to 35% of such costs for eight years, subject to the right to receive revenue credits for capacity EPNG was able to resell.  Shippers at discounted rates and shippers that subscribed to EPNG’s capacity after 1995 did not assume those risks and burdens.  Likewise, shippers that were parties to the 1996 Settlement did not assume those risks to the extent they entered into new contracts after 1995, or were allocated additional capacity after 1995 in the Capacity Allocation Case.  Thus, shippers that hold only pre-1996 contracts are situated differently from shippers that hold later contracts.  Accordingly, a vintage rate disparity between the two groups of shippers, and more specifically between Article 11.2(a) Contracts and Non-Article 11.2(a) Contracts, would be justified given that the Commission has found (subject to rehearing) that the Article 11.2(a) obligation remains.</w:t>
      </w:r>
    </w:p>
    <w:p>
      <w:pPr>
        <w:pStyle w:val="Normal"/>
        <w:spacing w:lineRule="auto" w:line="480"/>
        <w:ind w:left="720" w:hanging="720"/>
        <w:rPr>
          <w:color w:val="000000"/>
          <w:szCs w:val="26"/>
        </w:rPr>
      </w:pPr>
      <w:r>
        <w:rPr>
          <w:color w:val="000000"/>
          <w:szCs w:val="26"/>
        </w:rPr>
        <w:t>Q.</w:t>
        <w:tab/>
        <w:t>Has the Commission approved so-called “vintage” rates before?</w:t>
      </w:r>
    </w:p>
    <w:p>
      <w:pPr>
        <w:pStyle w:val="Normal"/>
        <w:spacing w:lineRule="auto" w:line="480"/>
        <w:ind w:left="720" w:hanging="720"/>
        <w:rPr>
          <w:color w:val="000000"/>
          <w:szCs w:val="26"/>
        </w:rPr>
      </w:pPr>
      <w:r>
        <w:rPr>
          <w:color w:val="000000"/>
          <w:szCs w:val="26"/>
        </w:rPr>
        <w:t>A.</w:t>
        <w:tab/>
        <w:t>Yes.  In a number of pipeline rate proceedings the Commission has recognized that rates attributable to one generation of customers may not be appropriate for later generations of customers.  Some examples of pipelines that either have or have had such “vintage” rates are Kern River Gas Transmission, Florida Gas Transmission, Gas Transmission Northwest Corporation (formerly PGT), Viking Gas Transmission Company and Tennessee Gas Pipeline Company.</w:t>
      </w:r>
    </w:p>
    <w:p>
      <w:pPr>
        <w:pStyle w:val="Normal"/>
        <w:spacing w:lineRule="auto" w:line="480"/>
        <w:ind w:left="720" w:hanging="720"/>
        <w:rPr>
          <w:color w:val="000000"/>
          <w:szCs w:val="26"/>
        </w:rPr>
      </w:pPr>
      <w:r>
        <w:rPr>
          <w:color w:val="000000"/>
          <w:szCs w:val="26"/>
        </w:rPr>
        <w:t>Q.</w:t>
        <w:tab/>
        <w:t>Don’t most of those companies’ “vintage” rates relate to expansion facilities that were incrementally priced?</w:t>
      </w:r>
    </w:p>
    <w:p>
      <w:pPr>
        <w:pStyle w:val="Normal"/>
        <w:spacing w:lineRule="auto" w:line="480"/>
        <w:ind w:left="720" w:hanging="720"/>
        <w:rPr>
          <w:color w:val="000000"/>
          <w:szCs w:val="26"/>
        </w:rPr>
      </w:pPr>
      <w:r>
        <w:rPr>
          <w:color w:val="000000"/>
          <w:szCs w:val="26"/>
        </w:rPr>
        <w:t>A.</w:t>
        <w:tab/>
        <w:t>Yes.</w:t>
      </w:r>
    </w:p>
    <w:p>
      <w:pPr>
        <w:pStyle w:val="Normal"/>
        <w:spacing w:lineRule="auto" w:line="480"/>
        <w:ind w:left="720" w:hanging="720"/>
        <w:rPr>
          <w:color w:val="000000"/>
          <w:szCs w:val="26"/>
        </w:rPr>
      </w:pPr>
      <w:r>
        <w:rPr>
          <w:color w:val="000000"/>
          <w:szCs w:val="26"/>
        </w:rPr>
        <w:t>Q.</w:t>
        <w:tab/>
        <w:t>Doesn’t that fact distinguish EPNG’s situation from the ones you mentioned?</w:t>
      </w:r>
    </w:p>
    <w:p>
      <w:pPr>
        <w:pStyle w:val="Normal"/>
        <w:spacing w:lineRule="auto" w:line="480"/>
        <w:ind w:left="720" w:hanging="720"/>
        <w:rPr/>
      </w:pPr>
      <w:r>
        <w:rPr>
          <w:color w:val="000000"/>
          <w:szCs w:val="26"/>
        </w:rPr>
        <w:t>A.</w:t>
        <w:tab/>
        <w:t>No.  I do not believe that the basis for generational distinctions – whether it stems from incrementally-priced expansion capacity or a settlement agreement that applies to one generation of customer contracts but not others – is relevant here.  The paramount fact is that the EPNG has a right to a reasonable opportunity to recover its prudently-incurred costs, whether the difference arises from a rate cap or some other circumstance.  EPNG’s proposed vintage rates properly reflect this bedrock cost-recovery principle, as well as the generational differences between Article 11.2(a) Contracts and Non-Article 11.2(a) Contracts, similar to the other examples of vintage rates noted above.</w:t>
      </w:r>
    </w:p>
    <w:p>
      <w:pPr>
        <w:pStyle w:val="Normal"/>
        <w:tabs>
          <w:tab w:val="left" w:pos="720" w:leader="none"/>
          <w:tab w:val="right" w:pos="9518" w:leader="none"/>
        </w:tabs>
        <w:spacing w:lineRule="auto" w:line="480"/>
        <w:ind w:left="720" w:right="43" w:hanging="720"/>
        <w:rPr>
          <w:b/>
          <w:b/>
          <w:bCs/>
          <w:szCs w:val="26"/>
          <w:highlight w:val="yellow"/>
        </w:rPr>
      </w:pPr>
      <w:r>
        <w:rPr>
          <w:b/>
          <w:color w:val="000000"/>
          <w:szCs w:val="26"/>
        </w:rPr>
        <w:t>Competitive Conditions in 1996</w:t>
      </w:r>
    </w:p>
    <w:p>
      <w:pPr>
        <w:pStyle w:val="Normal"/>
        <w:tabs>
          <w:tab w:val="left" w:pos="720" w:leader="none"/>
          <w:tab w:val="right" w:pos="9489" w:leader="none"/>
        </w:tabs>
        <w:spacing w:lineRule="auto" w:line="480"/>
        <w:ind w:left="720" w:right="36" w:hanging="720"/>
        <w:rPr>
          <w:szCs w:val="26"/>
        </w:rPr>
      </w:pPr>
      <w:r>
        <w:rPr>
          <w:szCs w:val="26"/>
        </w:rPr>
        <w:t>Q.</w:t>
        <w:tab/>
        <w:t>Please discuss whether EPNG was required to offer Article 11.2 rates and agree to the other provisions of Article 11.2 because of competition.</w:t>
      </w:r>
    </w:p>
    <w:p>
      <w:pPr>
        <w:pStyle w:val="Normal"/>
        <w:tabs>
          <w:tab w:val="left" w:pos="720" w:leader="none"/>
          <w:tab w:val="right" w:pos="9489" w:leader="none"/>
        </w:tabs>
        <w:spacing w:lineRule="auto" w:line="480"/>
        <w:ind w:left="720" w:hanging="720"/>
        <w:rPr/>
      </w:pPr>
      <w:r>
        <w:rPr>
          <w:bCs/>
          <w:szCs w:val="26"/>
        </w:rPr>
        <w:t>A.</w:t>
        <w:tab/>
        <w:t xml:space="preserve">Article 11.2, of course, was simply part of an overall settlement that resolved the Docket No. RP95-363-000 rate proceeding.  The 1996 Settlement itself was an integrated, non-severable package of undertakings and agreements that dealt with a large number of traditional rate case issues as well as the unprecedented capacity turnback issues that I have described, and it thus was a seamless whole.  It is clear, however, that EPNG would not have been required to enter into </w:t>
      </w:r>
      <w:r>
        <w:rPr>
          <w:szCs w:val="26"/>
        </w:rPr>
        <w:t>the 1996 Settlement</w:t>
      </w:r>
      <w:r>
        <w:rPr>
          <w:bCs/>
          <w:szCs w:val="26"/>
        </w:rPr>
        <w:t xml:space="preserve"> but </w:t>
      </w:r>
      <w:r>
        <w:rPr>
          <w:bCs/>
          <w:iCs/>
          <w:szCs w:val="26"/>
        </w:rPr>
        <w:t xml:space="preserve">for </w:t>
      </w:r>
      <w:r>
        <w:rPr>
          <w:szCs w:val="26"/>
        </w:rPr>
        <w:t>the competitive situation and excess capacity which existed in the early- to mid-1990s, resulting from the Commission’s pro-competition policies.  In that sense, Article 11.2, as an integral part of the settlement, was also a product of the competitive conditions that EPNG then faced.</w:t>
      </w:r>
    </w:p>
    <w:p>
      <w:pPr>
        <w:pStyle w:val="Normal"/>
        <w:tabs>
          <w:tab w:val="left" w:pos="720" w:leader="none"/>
          <w:tab w:val="right" w:pos="9508" w:leader="none"/>
        </w:tabs>
        <w:spacing w:lineRule="auto" w:line="480"/>
        <w:ind w:left="720" w:hanging="720"/>
        <w:rPr>
          <w:szCs w:val="26"/>
        </w:rPr>
      </w:pPr>
      <w:r>
        <w:rPr>
          <w:szCs w:val="26"/>
        </w:rPr>
        <w:t>Q.</w:t>
        <w:tab/>
        <w:t>To the extent there did not exist a pre-existing alternative for pipeline service to some East-of-California (“EOC”) customers in 1996, how does EPNG justify providing such customers with the Article 11.2 rate?</w:t>
      </w:r>
    </w:p>
    <w:p>
      <w:pPr>
        <w:pStyle w:val="Normal"/>
        <w:tabs>
          <w:tab w:val="left" w:pos="720" w:leader="none"/>
          <w:tab w:val="left" w:pos="1440" w:leader="none"/>
        </w:tabs>
        <w:spacing w:lineRule="auto" w:line="480"/>
        <w:ind w:left="720" w:hanging="720"/>
        <w:rPr>
          <w:b/>
          <w:b/>
          <w:szCs w:val="26"/>
        </w:rPr>
      </w:pPr>
      <w:r>
        <w:rPr>
          <w:szCs w:val="26"/>
        </w:rPr>
        <w:t>A.</w:t>
        <w:tab/>
        <w:t>Competition is not only shaped by existing facilities; competition is also shaped by prospective or potential facilities.  While the competitive situation in California was more acute in 1996, it was presumably only a matter of time before competitors would attempt to offer alternatives to all EOC areas.  In this sense, at least in the time it took for new construction to occur, EPNG faced the possibility of competition for its EOC customers from potential new pipeline entrants.  In fact, at least in the long run, the turnbacks EPNG experienced in California could have accelerated the efforts of EPNG’s competitors to bypass its EOC infrastructure as well.  In connection with resolution of the excess capacity issue in the 1996 Settlement, therefore, EPNG and several of its EOC shippers agreed to extend the terms of contracts.</w:t>
      </w:r>
    </w:p>
    <w:p>
      <w:pPr>
        <w:pStyle w:val="Normal"/>
        <w:tabs>
          <w:tab w:val="left" w:pos="720" w:leader="none"/>
          <w:tab w:val="left" w:pos="1440" w:leader="none"/>
        </w:tabs>
        <w:spacing w:lineRule="auto" w:line="480"/>
        <w:ind w:left="720" w:hanging="720"/>
        <w:rPr>
          <w:szCs w:val="26"/>
        </w:rPr>
      </w:pPr>
      <w:r>
        <w:rPr>
          <w:szCs w:val="26"/>
        </w:rPr>
        <w:t>Q.</w:t>
        <w:tab/>
        <w:t>Please explain.</w:t>
      </w:r>
    </w:p>
    <w:p>
      <w:pPr>
        <w:pStyle w:val="Normal"/>
        <w:tabs>
          <w:tab w:val="left" w:pos="720" w:leader="none"/>
        </w:tabs>
        <w:spacing w:lineRule="auto" w:line="480"/>
        <w:ind w:left="720" w:hanging="720"/>
        <w:rPr>
          <w:szCs w:val="26"/>
        </w:rPr>
      </w:pPr>
      <w:r>
        <w:rPr>
          <w:szCs w:val="26"/>
        </w:rPr>
        <w:t>A.</w:t>
        <w:tab/>
        <w:t>If EPNG had not been able to resolve through a settlement the issues created by the California shippers’ massive turnback of capacity, all other things being equal, the rates of EOC (and other remaining) customers would or could have increased dramatically. As EPNG’s resulting maximum rates increased, these customers likely would have sought to use alternative fuels or looked to other pipelines to expand or extend their facilities to serve them. The type of substantial increase that would have resulted from a reallocation of costs due to the California turnbacks would also have made it more likely that other transportation providers could profitably serve EOC customers. The more shippers on the EPNG system that switched to alternate providers, the higher the rates would have become for the remaining shippers – who surely would have sought to escape from this by availing themselves of actual or potential competitive alternatives. In short, had EPNG not agreed to the 1996 Settlement, a proverbial “death spiral” of increasing rates for all of EPNG’s customers could have ensued.</w:t>
      </w:r>
    </w:p>
    <w:p>
      <w:pPr>
        <w:pStyle w:val="Normal"/>
        <w:tabs>
          <w:tab w:val="left" w:pos="720" w:leader="none"/>
          <w:tab w:val="left" w:pos="1440" w:leader="none"/>
          <w:tab w:val="left" w:pos="3746" w:leader="none"/>
          <w:tab w:val="left" w:pos="6280" w:leader="none"/>
        </w:tabs>
        <w:spacing w:lineRule="auto" w:line="480"/>
        <w:ind w:left="720" w:hanging="720"/>
        <w:rPr/>
      </w:pPr>
      <w:r>
        <w:rPr>
          <w:szCs w:val="26"/>
        </w:rPr>
        <w:tab/>
        <w:tab/>
        <w:t xml:space="preserve">An example of this phenomenon has also occurred on Gas Transmission Northwest’s (“GTN”) system, albeit on a smaller scope. As a result of real and potential capacity turnbacks on its system, </w:t>
      </w:r>
      <w:r>
        <w:rPr>
          <w:iCs/>
          <w:szCs w:val="26"/>
        </w:rPr>
        <w:t xml:space="preserve">GTN </w:t>
      </w:r>
      <w:r>
        <w:rPr>
          <w:szCs w:val="26"/>
        </w:rPr>
        <w:t>filed for a 75% rate increase in 2006 (Docket No. RP06-407-000).  El Paso’s capacity turnback situation in 1996 was somewhat comparable to GTN’s in 2006.</w:t>
      </w:r>
    </w:p>
    <w:p>
      <w:pPr>
        <w:pStyle w:val="Normal"/>
        <w:tabs>
          <w:tab w:val="left" w:pos="720" w:leader="none"/>
          <w:tab w:val="right" w:pos="10114" w:leader="none"/>
        </w:tabs>
        <w:spacing w:lineRule="auto" w:line="480"/>
        <w:ind w:left="720" w:hanging="720"/>
        <w:rPr/>
      </w:pPr>
      <w:r>
        <w:rPr>
          <w:szCs w:val="26"/>
        </w:rPr>
        <w:t>Q.</w:t>
        <w:tab/>
        <w:t>Are shippers that hold non-Article 11.2 Contracts better off as a result of the rate caps?</w:t>
      </w:r>
    </w:p>
    <w:p>
      <w:pPr>
        <w:pStyle w:val="Normal"/>
        <w:tabs>
          <w:tab w:val="left" w:pos="720" w:leader="none"/>
          <w:tab w:val="right" w:pos="10076" w:leader="none"/>
        </w:tabs>
        <w:spacing w:lineRule="auto" w:line="480"/>
        <w:ind w:left="720" w:hanging="720"/>
        <w:rPr/>
      </w:pPr>
      <w:r>
        <w:rPr>
          <w:szCs w:val="26"/>
        </w:rPr>
        <w:t>A.</w:t>
        <w:tab/>
        <w:t xml:space="preserve">Yes. To the extent the rate caps helped EPNG retain load and prevent a death spiral, shippers holding Non-Article 11.2 Contracts pay or have paid lower rates than they would otherwise, because EPNG has more billing determinants than it would have had if a death spiral scenario had </w:t>
      </w:r>
      <w:r>
        <w:rPr>
          <w:iCs/>
          <w:szCs w:val="26"/>
        </w:rPr>
        <w:t>ensued.</w:t>
      </w:r>
      <w:r>
        <w:rPr>
          <w:i/>
          <w:iCs/>
          <w:szCs w:val="26"/>
        </w:rPr>
        <w:t xml:space="preserve"> </w:t>
      </w:r>
      <w:r>
        <w:rPr>
          <w:szCs w:val="26"/>
        </w:rPr>
        <w:t>The rate caps thus produced net benefits for EPNG’s shippers.</w:t>
      </w:r>
    </w:p>
    <w:p>
      <w:pPr>
        <w:pStyle w:val="Normal"/>
        <w:tabs>
          <w:tab w:val="left" w:pos="720" w:leader="none"/>
          <w:tab w:val="right" w:pos="10076" w:leader="none"/>
        </w:tabs>
        <w:spacing w:lineRule="auto" w:line="480"/>
        <w:ind w:left="720" w:hanging="720"/>
        <w:rPr>
          <w:b/>
          <w:b/>
          <w:szCs w:val="26"/>
        </w:rPr>
      </w:pPr>
      <w:r>
        <w:rPr>
          <w:b/>
          <w:szCs w:val="26"/>
        </w:rPr>
        <w:t>Requirement That El Paso “Propose” Article 11.2 Rates</w:t>
      </w:r>
    </w:p>
    <w:p>
      <w:pPr>
        <w:pStyle w:val="Normal"/>
        <w:spacing w:lineRule="auto" w:line="480"/>
        <w:ind w:left="720" w:hanging="720"/>
        <w:rPr>
          <w:color w:val="000000"/>
          <w:szCs w:val="26"/>
        </w:rPr>
      </w:pPr>
      <w:r>
        <w:rPr>
          <w:color w:val="000000"/>
          <w:szCs w:val="26"/>
        </w:rPr>
        <w:t>Q.</w:t>
        <w:tab/>
        <w:t>In your opinion, is the Commission required to approve the rate that results from the rate cap or may it approve some different rate?</w:t>
      </w:r>
    </w:p>
    <w:p>
      <w:pPr>
        <w:pStyle w:val="Normal"/>
        <w:spacing w:lineRule="auto" w:line="480"/>
        <w:ind w:left="720" w:hanging="720"/>
        <w:rPr>
          <w:color w:val="000000"/>
          <w:szCs w:val="26"/>
        </w:rPr>
      </w:pPr>
      <w:r>
        <w:rPr>
          <w:color w:val="000000"/>
          <w:szCs w:val="26"/>
        </w:rPr>
        <w:t>A.</w:t>
        <w:tab/>
        <w:t xml:space="preserve">To the extent this question calls for a legal conclusion, I am not qualified to answer it.  However, as I read the 1996 Settlement, El Paso is required by Article 11.2 merely to “propose” a rate calculated as specified.  The language does not state that Article 11.2 shippers cannot be required to pay a different rate if that rate is found by the Commission to be just and reasonable.  That is, the Settlement does not appear to fix an actual rate to be charged.  For this reason, it appears to me that the Commission is not limited to approving the Article 11.2 rate that El Paso has filed.  In fact, since shippers who were not parties to the 1996 Settlement are not bound to agree to the rate prescribed by Article 11.2, but can contest the rate as unjust and unreasonable, I would conclude that the Article 11.2 rates are subject to the same just and reasonable standards as any other rate El Paso files. </w:t>
      </w:r>
    </w:p>
    <w:p>
      <w:pPr>
        <w:pStyle w:val="Normal"/>
        <w:spacing w:lineRule="auto" w:line="480"/>
        <w:ind w:left="720" w:hanging="720"/>
        <w:rPr/>
      </w:pPr>
      <w:r>
        <w:rPr>
          <w:color w:val="000000"/>
          <w:szCs w:val="26"/>
        </w:rPr>
        <w:tab/>
        <w:tab/>
        <w:t>I might add that this question also bears directly on El Paso’s position, discussed below, that Article 11.2 should be terminated.  If the Commission were to determine that the rates resulting from application of the rate cap are not just and reasonable, this would be a further reason, in addition to those I outline below, to terminate Article 11.2 entirely.  It would not make any sense for El Paso to be required to continue to “propose” rates that the Commission has determined to be unjust and unreasonable.</w:t>
      </w:r>
    </w:p>
    <w:p>
      <w:pPr>
        <w:pStyle w:val="Normal"/>
        <w:tabs>
          <w:tab w:val="left" w:pos="720" w:leader="none"/>
          <w:tab w:val="left" w:pos="1486" w:leader="none"/>
        </w:tabs>
        <w:spacing w:lineRule="auto" w:line="480"/>
        <w:ind w:left="720" w:hanging="720"/>
        <w:rPr>
          <w:szCs w:val="26"/>
        </w:rPr>
      </w:pPr>
      <w:r>
        <w:rPr>
          <w:szCs w:val="26"/>
        </w:rPr>
        <w:t>Q.</w:t>
        <w:tab/>
        <w:t>Is it your position that the rates EPNG has proposed in this case are unjust and unreasonable?</w:t>
      </w:r>
    </w:p>
    <w:p>
      <w:pPr>
        <w:pStyle w:val="Normal"/>
        <w:tabs>
          <w:tab w:val="left" w:pos="720" w:leader="none"/>
        </w:tabs>
        <w:spacing w:lineRule="auto" w:line="480"/>
        <w:ind w:left="720" w:hanging="720"/>
        <w:rPr>
          <w:szCs w:val="26"/>
        </w:rPr>
      </w:pPr>
      <w:r>
        <w:rPr>
          <w:szCs w:val="26"/>
        </w:rPr>
        <w:t>A.</w:t>
        <w:tab/>
        <w:t xml:space="preserve">It is my position that Article 11.2 has become unjust and unreasonable and that the Commission must determine whether reasonable rates can result from an unreasonable settlement provision.  Insofar as Article 11.2 is concerned, EPNG has filed the rates in this case that it believes it is required to file.  It is up to the Commission to determine whether those rates are proper.  Assuming the Commission adheres to its conclusion in the March 20 Order that Article 11.2 still applies, El Paso must be permitted to fully recover its costs by reallocating Above-Cap Costs to non-Article 11.2(a) contracts.  EPNG’s primary tariff sheets reflect this treatment.  However, I believe that a finding that Article 11.2 produces unjust and unreasonable results is permitted by the Settlement, which does not purport to require the Commission to approve any particular rates.  Of course, if the Commission were to find that the rates produced by Article 11.2 are unjust and unreasonable, the Commission would then be required to give EPNG a reasonable opportunity to recover its costs by, for example, rejecting the Article 11.2(a) rates in their entirety.  </w:t>
      </w:r>
    </w:p>
    <w:p>
      <w:pPr>
        <w:pStyle w:val="Normal"/>
        <w:tabs>
          <w:tab w:val="left" w:pos="720" w:leader="none"/>
        </w:tabs>
        <w:spacing w:lineRule="auto" w:line="480"/>
        <w:ind w:left="720" w:hanging="720"/>
        <w:rPr>
          <w:color w:val="000000"/>
          <w:szCs w:val="26"/>
        </w:rPr>
      </w:pPr>
      <w:r>
        <w:rPr>
          <w:color w:val="000000"/>
          <w:szCs w:val="26"/>
        </w:rPr>
        <w:tab/>
      </w:r>
      <w:r>
        <w:rPr>
          <w:b/>
          <w:color w:val="000000"/>
          <w:szCs w:val="26"/>
          <w:u w:val="single"/>
        </w:rPr>
        <w:t>Termination of Article 11.2</w:t>
      </w:r>
    </w:p>
    <w:p>
      <w:pPr>
        <w:pStyle w:val="Normal"/>
        <w:spacing w:lineRule="auto" w:line="480"/>
        <w:ind w:left="720" w:hanging="720"/>
        <w:rPr>
          <w:color w:val="000000"/>
          <w:szCs w:val="26"/>
        </w:rPr>
      </w:pPr>
      <w:r>
        <w:rPr>
          <w:color w:val="000000"/>
          <w:szCs w:val="26"/>
        </w:rPr>
        <w:t>Q.</w:t>
        <w:tab/>
        <w:t>What is El Paso’s position with respect to the application of Article 11.2 in this case?</w:t>
      </w:r>
    </w:p>
    <w:p>
      <w:pPr>
        <w:pStyle w:val="Normal"/>
        <w:spacing w:lineRule="auto" w:line="480"/>
        <w:ind w:left="720" w:hanging="720"/>
        <w:rPr/>
      </w:pPr>
      <w:r>
        <w:rPr>
          <w:color w:val="000000"/>
          <w:szCs w:val="26"/>
        </w:rPr>
        <w:t>A.</w:t>
        <w:tab/>
        <w:t xml:space="preserve">In El Paso’s view, the provision should be terminated.  In its March 20 Order in Docket No. RP05-422, the Commission stated that if El Paso or any other party believes that the rates resulting from Article 11.2 are not in the public interest, that party would be permitted to argue at a hearing that Article 11.2 should be modified under the public interest standard of the </w:t>
      </w:r>
      <w:r>
        <w:rPr>
          <w:i/>
          <w:color w:val="000000"/>
          <w:szCs w:val="26"/>
        </w:rPr>
        <w:t>Mobile-Sierra</w:t>
      </w:r>
      <w:r>
        <w:rPr>
          <w:color w:val="000000"/>
          <w:szCs w:val="26"/>
        </w:rPr>
        <w:t xml:space="preserve"> doctrine.  This part of my testimony is intended to make that showing.  As noted earlier, El Paso has sought rehearing of the ruling in the Commission’s March 20 Order, arguing that the modifications to the 1996 Settlement made by the Commission in the Capacity Allocation Case had the effect of terminating Article 11.2 without the need for any further action.  El Paso’s request for rehearing is still pending.  My testimony here is therefore being offered without prejudice to the arguments made in the rehearing request.  In El Paso’s previous rate case, at Docket No. RP05-422, I submitted similar testimony arguing that Article 11.2 should be terminated under the </w:t>
      </w:r>
      <w:r>
        <w:rPr>
          <w:i/>
          <w:color w:val="000000"/>
          <w:szCs w:val="26"/>
        </w:rPr>
        <w:t>Mobile-Sierra</w:t>
      </w:r>
      <w:r>
        <w:rPr>
          <w:color w:val="000000"/>
          <w:szCs w:val="26"/>
        </w:rPr>
        <w:t xml:space="preserve"> standard.  That case was settled without resolving the issue, however, and, therefore, I am therefore offering testimony on this subject again in this case.</w:t>
      </w:r>
    </w:p>
    <w:p>
      <w:pPr>
        <w:pStyle w:val="Normal"/>
        <w:spacing w:lineRule="auto" w:line="480"/>
        <w:ind w:left="720" w:hanging="720"/>
        <w:rPr>
          <w:color w:val="000000"/>
          <w:szCs w:val="26"/>
        </w:rPr>
      </w:pPr>
      <w:r>
        <w:rPr>
          <w:color w:val="000000"/>
          <w:szCs w:val="26"/>
        </w:rPr>
        <w:t>Q.</w:t>
        <w:tab/>
        <w:t>What is the basis for your recommendation to terminate Article 11.2?</w:t>
      </w:r>
    </w:p>
    <w:p>
      <w:pPr>
        <w:pStyle w:val="Normal"/>
        <w:spacing w:lineRule="auto" w:line="480"/>
        <w:ind w:left="720" w:hanging="720"/>
        <w:rPr>
          <w:color w:val="000000"/>
          <w:szCs w:val="26"/>
        </w:rPr>
      </w:pPr>
      <w:r>
        <w:rPr>
          <w:color w:val="000000"/>
          <w:szCs w:val="26"/>
        </w:rPr>
        <w:t>A.</w:t>
        <w:tab/>
        <w:t>In order to appreciate fully why the Commission should find that Article 11.2 no longer serves the public interest, it is necessary to place the provision in the context of the conditions in which the provision came about and to understand the intent of the 1996 Settlement in which it was included.  In addition to resolving a rate case, the 1996 Settlement dealt with the problem of enormous and unprecedented capacity turn-backs that I described earlier.  Further, the series of expansions on the all the pipeline systems serving California had the result of leaving a substantial amount of capacity unsubscribed on Transwestern’s system as well.  Thus, I believe that the expectation at the time would have been that the condition of excess capacity that then confronted the market would continue to exist for a prolonged period of time.  In these circumstances, it is not surprising that a principal focus of the 1996 Settlement would be how to deal with the consequences of unsubscribed capacity.  It was in this setting, therefore, that Article 11.2 and the other provisions related to unsubscribed capacity were negotiated, and it was this problem that the provisions were intended to address.</w:t>
      </w:r>
    </w:p>
    <w:p>
      <w:pPr>
        <w:pStyle w:val="Normal"/>
        <w:spacing w:lineRule="auto" w:line="480"/>
        <w:ind w:left="720" w:hanging="720"/>
        <w:rPr>
          <w:color w:val="000000"/>
          <w:szCs w:val="26"/>
        </w:rPr>
      </w:pPr>
      <w:r>
        <w:rPr>
          <w:color w:val="000000"/>
          <w:szCs w:val="26"/>
        </w:rPr>
        <w:t>Q.</w:t>
        <w:tab/>
        <w:t>Did the excess capacity situation continue as expected?</w:t>
      </w:r>
    </w:p>
    <w:p>
      <w:pPr>
        <w:pStyle w:val="Normal"/>
        <w:spacing w:lineRule="auto" w:line="480"/>
        <w:ind w:left="720" w:hanging="720"/>
        <w:rPr>
          <w:color w:val="000000"/>
          <w:szCs w:val="26"/>
        </w:rPr>
      </w:pPr>
      <w:r>
        <w:rPr>
          <w:color w:val="000000"/>
          <w:szCs w:val="26"/>
        </w:rPr>
        <w:t>A.</w:t>
        <w:tab/>
        <w:t>No.  Although El Paso was required to market the capacity at steeply discounted rates during 1996 and 1997, by 1998 the market for capacity had begun to revive.  This came about in part because of conditions in California, but also because of growth in the demands of El Paso’s EOC shippers.  Rather than having minimal value as they had during the first two-to-three years of the settlement term, capacity rights on El Paso’s system began to command much higher prices.  This aspect of the new market conditions redounded to the benefit of El Paso’s historical customers, of course, as the revenue credits they received for the remarketed capacity began to increase substantially.  In subsequent years, in fact, shipments on El Paso’s system grew to such an extent that El Paso was required to institute capacity curtailments.  Thus, the situation on El Paso’s system by the fall of 2000 was far removed from the overhang of capacity that the parties faced just a few years earlier.</w:t>
      </w:r>
    </w:p>
    <w:p>
      <w:pPr>
        <w:pStyle w:val="Normal"/>
        <w:spacing w:lineRule="auto" w:line="480"/>
        <w:ind w:left="720" w:hanging="720"/>
        <w:rPr>
          <w:color w:val="000000"/>
          <w:szCs w:val="26"/>
        </w:rPr>
      </w:pPr>
      <w:r>
        <w:rPr>
          <w:color w:val="000000"/>
          <w:szCs w:val="26"/>
        </w:rPr>
        <w:t>Q.</w:t>
        <w:tab/>
        <w:t>How did the customers and the Commission react to the new conditions?</w:t>
      </w:r>
    </w:p>
    <w:p>
      <w:pPr>
        <w:pStyle w:val="Normal"/>
        <w:spacing w:lineRule="auto" w:line="480"/>
        <w:ind w:left="720" w:hanging="720"/>
        <w:rPr/>
      </w:pPr>
      <w:r>
        <w:rPr>
          <w:color w:val="000000"/>
          <w:szCs w:val="26"/>
        </w:rPr>
        <w:t>A.</w:t>
        <w:tab/>
        <w:t>Beginning in 2000, a series of complaints was filed by shippers seeking remedies for the problem of the by-then pervasive capacity curtailments.  In May 2002 and July 2003, the Commission issued orders in the Capacity Allocation Case in response to the complaints requiring a restructuring of capacity rights on the El Paso system.  The Commission also recognized, moreover, that this restructuring was not possible unless it also made substantial changes in the 1996 Settlement and underlying service arrangements.  As the Commission noted in its May 31, 2002 Order on Capacity Allocation and Complaints (paragraphs 23-34): “circumstances on El Paso have changed drastically since the Settlements were executed” (referring both to the 1996 Settlement and a previous settlement) and that “[w]hile the [1996] Settlement was a reasonable resolution of the issues facing El Paso and its customers at that time, the circumstances that made the Settlement reasonable do not exist today.”  Instead of the capacity turnbacks that prevailed at the time the Settlement was negotiated, the Commission found that shippers on the system were then facing inadequate capacity and that they were governed by a settlement that, coupled with the nature of full requirements service, provided no incentive, requirement, or ability to cure the problem.  The Commission therefore concluded that the terms of the 1996 Settlement had become unjust and unreasonable and that it was operating in a way that was contrary to the public interest.</w:t>
      </w:r>
    </w:p>
    <w:p>
      <w:pPr>
        <w:pStyle w:val="Normal"/>
        <w:spacing w:lineRule="auto" w:line="480"/>
        <w:ind w:left="720" w:hanging="720"/>
        <w:rPr>
          <w:color w:val="000000"/>
          <w:szCs w:val="26"/>
        </w:rPr>
      </w:pPr>
      <w:r>
        <w:rPr>
          <w:color w:val="000000"/>
          <w:szCs w:val="26"/>
        </w:rPr>
        <w:t>Q.</w:t>
        <w:tab/>
        <w:t>What modifications did the Commission make in the 1996 Settlement?</w:t>
      </w:r>
    </w:p>
    <w:p>
      <w:pPr>
        <w:pStyle w:val="Normal"/>
        <w:spacing w:lineRule="auto" w:line="480"/>
        <w:ind w:left="720" w:hanging="720"/>
        <w:rPr/>
      </w:pPr>
      <w:r>
        <w:rPr>
          <w:color w:val="000000"/>
          <w:szCs w:val="26"/>
        </w:rPr>
        <w:t>A.</w:t>
        <w:tab/>
        <w:t>Most of the provisions of the settlement that pertained to the use or subscription of capacity – that is, the part of the Settlement that was designed to address the unsubscribed capacity issue – were changed or made inoperable.  The Commission required an end to the pro rata capacity allocation plan that had been confirmed by the Settlement; it required elimination of the EOC full requirements contracts that governed service to many of the central parties to the Settlement; it prohibited El Paso from selling any of its unsubscribed (</w:t>
      </w:r>
      <w:r>
        <w:rPr>
          <w:i/>
          <w:color w:val="000000"/>
          <w:szCs w:val="26"/>
        </w:rPr>
        <w:t xml:space="preserve">i.e., </w:t>
      </w:r>
      <w:r>
        <w:rPr>
          <w:color w:val="000000"/>
          <w:szCs w:val="26"/>
        </w:rPr>
        <w:t xml:space="preserve">Block) capacity to new shippers, allocating it instead to the former FR shippers, thus effectively terminating El Paso’s ability to earn additional revenue under the settlement’s risk sharing provisions, including its right to retain 100% of the remarketing revenue during the final two years of the settlement; it required El Paso to allocate 550 MMcf/day of new capacity additions to the EOC shippers without charge for over two years; and it backed up these changes by requiring El Paso to provide demand charge credits if it resorted to capacity allocations for reasons other than </w:t>
      </w:r>
      <w:r>
        <w:rPr>
          <w:i/>
          <w:color w:val="000000"/>
          <w:szCs w:val="26"/>
        </w:rPr>
        <w:t>force majeure</w:t>
      </w:r>
      <w:r>
        <w:rPr>
          <w:color w:val="000000"/>
          <w:szCs w:val="26"/>
        </w:rPr>
        <w:t>.  In short, Settlement provisions and contracts that were premised on the availability of excess capacity were effectively terminated.</w:t>
      </w:r>
    </w:p>
    <w:p>
      <w:pPr>
        <w:pStyle w:val="Normal"/>
        <w:spacing w:lineRule="auto" w:line="480"/>
        <w:ind w:left="720" w:hanging="720"/>
        <w:rPr>
          <w:color w:val="000000"/>
          <w:szCs w:val="26"/>
        </w:rPr>
      </w:pPr>
      <w:r>
        <w:rPr>
          <w:color w:val="000000"/>
          <w:szCs w:val="26"/>
        </w:rPr>
        <w:t>Q.</w:t>
        <w:tab/>
        <w:t>In making these changes, did the Commission discuss Article 11.2?</w:t>
      </w:r>
    </w:p>
    <w:p>
      <w:pPr>
        <w:pStyle w:val="Normal"/>
        <w:spacing w:lineRule="auto" w:line="480"/>
        <w:ind w:left="720" w:hanging="720"/>
        <w:rPr/>
      </w:pPr>
      <w:r>
        <w:rPr>
          <w:color w:val="000000"/>
          <w:szCs w:val="26"/>
        </w:rPr>
        <w:t>A.</w:t>
        <w:tab/>
        <w:t>No, it did not, at least not directly.  The Commission did note that it was leaving the rate provisions of the Settlement unchanged, but it did not otherwise discuss the rate cap.  It was not until the filing of El Paso’s rate case in Docket No. RP05-422 that the Commission addressed this issue on the merits, finding, as I have noted, that Article 11.2 would remain in effect unless shown to be contrary to the public interest.</w:t>
      </w:r>
    </w:p>
    <w:p>
      <w:pPr>
        <w:pStyle w:val="Normal"/>
        <w:spacing w:lineRule="auto" w:line="480"/>
        <w:ind w:left="720" w:hanging="720"/>
        <w:rPr>
          <w:color w:val="000000"/>
          <w:szCs w:val="26"/>
        </w:rPr>
      </w:pPr>
      <w:r>
        <w:rPr>
          <w:color w:val="000000"/>
          <w:szCs w:val="26"/>
        </w:rPr>
        <w:t>Q.</w:t>
        <w:tab/>
        <w:t>What do you conclude from the Commission’s findings in the Capacity Allocation Case?</w:t>
      </w:r>
    </w:p>
    <w:p>
      <w:pPr>
        <w:pStyle w:val="Normal"/>
        <w:spacing w:lineRule="auto" w:line="480"/>
        <w:ind w:left="720" w:hanging="720"/>
        <w:rPr/>
      </w:pPr>
      <w:r>
        <w:rPr>
          <w:color w:val="000000"/>
          <w:szCs w:val="26"/>
        </w:rPr>
        <w:t>A.</w:t>
        <w:tab/>
        <w:t xml:space="preserve">In my opinion, the same changed conditions that convinced the Commission that to abrogate the capacity-related provisions of the 1996 Settlement undermine Article 11.2 and render it contrary to the public interest.  Like the other aspects of the 1996 Settlement that the Commission abrogated, Article 11.2 was designed to address a problem of excess capacity in the mid-1990s that no longer exists and was superseded by an acute scarcity of capacity in the 2000-2002 time frame.  </w:t>
      </w:r>
      <w:r>
        <w:rPr>
          <w:color w:val="000000"/>
        </w:rPr>
        <w:t>Even today, although the recurring capacity allocation problems of a few years ago have been eliminated, EPNG faces a recurring need to add facilities, including lateral facilities, to meet changing demands. In these conditions</w:t>
      </w:r>
      <w:r>
        <w:rPr>
          <w:color w:val="000000"/>
          <w:szCs w:val="26"/>
        </w:rPr>
        <w:t>, Article 11.2 is proving to be highly counterproductive.  Leaving the provision in place will discourage needed improvements to the system and lead to a reallocation of costs that would not otherwise be appropriate.</w:t>
      </w:r>
    </w:p>
    <w:p>
      <w:pPr>
        <w:pStyle w:val="Normal"/>
        <w:spacing w:lineRule="auto" w:line="480"/>
        <w:ind w:left="720" w:hanging="720"/>
        <w:rPr>
          <w:color w:val="000000"/>
          <w:szCs w:val="26"/>
        </w:rPr>
      </w:pPr>
      <w:r>
        <w:rPr>
          <w:color w:val="000000"/>
          <w:szCs w:val="26"/>
        </w:rPr>
        <w:t>Q.</w:t>
        <w:tab/>
        <w:t>How does Article 11.2 discourage improvements to the system?</w:t>
      </w:r>
    </w:p>
    <w:p>
      <w:pPr>
        <w:pStyle w:val="Normal"/>
        <w:spacing w:lineRule="auto" w:line="480"/>
        <w:ind w:left="720" w:hanging="720"/>
        <w:rPr>
          <w:color w:val="000000"/>
          <w:szCs w:val="26"/>
        </w:rPr>
      </w:pPr>
      <w:r>
        <w:rPr>
          <w:color w:val="000000"/>
          <w:szCs w:val="26"/>
        </w:rPr>
        <w:t>A.</w:t>
        <w:tab/>
        <w:t>If the provision is not terminated, it seems likely that each time El Paso proposes to modify its system significantly to address current capacity needs or conditions of flow, the provisions of Article 11.2 will be a bone of contention and possible obstacle.  One group of customers, even though they may benefit from the proposed facilities, will inevitably argue that they are excused from paying their otherwise allocable share of the new facility costs if those costs would cause their rate to exceed the rate cap.  Other customers may be prompted to oppose facilities that are otherwise needed because the costs of the facilities are, in their view, disproportionately allocated to their own rates.  It is far more in the public interest, in my opinion, if the Commission is able to decide questions of need for facilities and proper cost allocation on the basis of what serves the public interest, without the need to justify a result under a rate limitation that was never designed to accommodate such issues.</w:t>
      </w:r>
    </w:p>
    <w:p>
      <w:pPr>
        <w:pStyle w:val="Normal"/>
        <w:spacing w:lineRule="auto" w:line="480"/>
        <w:ind w:left="720" w:hanging="720"/>
        <w:rPr>
          <w:color w:val="000000"/>
          <w:szCs w:val="26"/>
        </w:rPr>
      </w:pPr>
      <w:r>
        <w:rPr>
          <w:color w:val="000000"/>
          <w:szCs w:val="26"/>
        </w:rPr>
        <w:t>Q.</w:t>
        <w:tab/>
        <w:t>Why do you suggest that the provision was not designed to accommodate such issues?</w:t>
      </w:r>
    </w:p>
    <w:p>
      <w:pPr>
        <w:pStyle w:val="Normal"/>
        <w:spacing w:lineRule="auto" w:line="480"/>
        <w:ind w:left="720" w:hanging="720"/>
        <w:rPr>
          <w:color w:val="000000"/>
          <w:szCs w:val="26"/>
        </w:rPr>
      </w:pPr>
      <w:r>
        <w:rPr>
          <w:color w:val="000000"/>
          <w:szCs w:val="26"/>
        </w:rPr>
        <w:t>A.</w:t>
        <w:tab/>
        <w:t>Since the capacity allocation period in 2001, EPNG has spent significant funds on capacity flexibility projects, such as Line 1903, the  East Valley Lateral, the Picacho Compressor Station, and West El Paso Lateral Loop.  EPNG has also spent significant sums on reliability projects like the pipeline integrity “make ready” construction.  The costs associated with these types of projects, coupled with the discounting pressures resulting from the Line 2000 projects required by the EOC shippers in the 2001-2002 time frame, have led to the rate cap issues arising in this case.  I do not believe anyone can reasonably question the benefits of each of the investments.</w:t>
      </w:r>
    </w:p>
    <w:p>
      <w:pPr>
        <w:pStyle w:val="Normal"/>
        <w:spacing w:lineRule="auto" w:line="480"/>
        <w:ind w:left="720" w:hanging="720"/>
        <w:rPr>
          <w:color w:val="000000"/>
          <w:szCs w:val="26"/>
        </w:rPr>
      </w:pPr>
      <w:r>
        <w:rPr>
          <w:color w:val="000000"/>
          <w:szCs w:val="26"/>
        </w:rPr>
        <w:t>Q.</w:t>
        <w:tab/>
        <w:t>Are expansion projects the only projects that would not have appropriate pricing incentives?</w:t>
      </w:r>
    </w:p>
    <w:p>
      <w:pPr>
        <w:pStyle w:val="Normal"/>
        <w:spacing w:lineRule="auto" w:line="480"/>
        <w:ind w:left="720" w:hanging="720"/>
        <w:rPr>
          <w:color w:val="000000"/>
          <w:szCs w:val="26"/>
        </w:rPr>
      </w:pPr>
      <w:r>
        <w:rPr>
          <w:color w:val="000000"/>
          <w:szCs w:val="26"/>
        </w:rPr>
        <w:t>A.</w:t>
        <w:tab/>
        <w:t>No.  A large variety of projects could be adversely affected by this problem.  For example, facilities that are designed to enhance supply options, improve system operations or “debottleneck” constrained segments of the system would all give rise to costs that would be subject to the rate cap.  Similarly, costs related to federal or state income tax rates, terrorism protection, greenhouse gas reduction, or pipeline integrity programs will largely be determined by federal and state governments to foster societal good.  It would be inappropriate and contrary to the public interest for these costs to be allocated solely to non-Article 11.2 TSAs.</w:t>
      </w:r>
    </w:p>
    <w:p>
      <w:pPr>
        <w:pStyle w:val="Normal"/>
        <w:spacing w:lineRule="auto" w:line="480"/>
        <w:ind w:left="720" w:hanging="720"/>
        <w:rPr>
          <w:color w:val="000000"/>
          <w:szCs w:val="26"/>
        </w:rPr>
      </w:pPr>
      <w:r>
        <w:rPr>
          <w:color w:val="000000"/>
          <w:szCs w:val="26"/>
        </w:rPr>
        <w:t>Q.</w:t>
        <w:tab/>
        <w:t>How does Article 11.2 lead to cost allocations that would not otherwise be appropriate?</w:t>
      </w:r>
    </w:p>
    <w:p>
      <w:pPr>
        <w:pStyle w:val="Normal"/>
        <w:spacing w:lineRule="auto" w:line="480"/>
        <w:ind w:left="720" w:hanging="720"/>
        <w:rPr/>
      </w:pPr>
      <w:r>
        <w:rPr>
          <w:color w:val="000000"/>
          <w:szCs w:val="26"/>
        </w:rPr>
        <w:t>A.</w:t>
        <w:tab/>
        <w:t>The Commission has recognized that El Paso is not required to add facilities if it will not be able to recover the costs of the facilities in its rates.  Thus, when new facilities are built, their costs, if reasonable and prudent, will be included in El Paso’s rate structure and allocated to someone.  If the facilities benefit the system as a whole, all customers on the system should bear their fair share of their costs.  So long as Article 11.2 continues to exist, however, the Commission will either have to come up with reasons why the rate cap does not apply to the specific facilities or require a unique</w:t>
      </w:r>
      <w:r>
        <w:rPr>
          <w:b/>
          <w:color w:val="000000"/>
          <w:szCs w:val="26"/>
        </w:rPr>
        <w:t xml:space="preserve"> </w:t>
      </w:r>
      <w:r>
        <w:rPr>
          <w:color w:val="000000"/>
          <w:szCs w:val="26"/>
        </w:rPr>
        <w:t>allocation of costs to some group of disfavored customers.  If it adopts the latter course, in many if not most cases, it will be adopting a result that fails to recognize system benefits in such cost allocation.</w:t>
      </w:r>
    </w:p>
    <w:p>
      <w:pPr>
        <w:pStyle w:val="Normal"/>
        <w:spacing w:lineRule="auto" w:line="480"/>
        <w:ind w:left="720" w:hanging="720"/>
        <w:rPr>
          <w:color w:val="000000"/>
          <w:szCs w:val="26"/>
        </w:rPr>
      </w:pPr>
      <w:r>
        <w:rPr>
          <w:color w:val="000000"/>
          <w:szCs w:val="26"/>
        </w:rPr>
        <w:t>Q.</w:t>
        <w:tab/>
        <w:t>Is the cost allocation issue you are describing limited to newly-incurred costs?</w:t>
      </w:r>
    </w:p>
    <w:p>
      <w:pPr>
        <w:pStyle w:val="Normal"/>
        <w:spacing w:lineRule="auto" w:line="480"/>
        <w:ind w:left="720" w:hanging="720"/>
        <w:rPr>
          <w:color w:val="000000"/>
          <w:szCs w:val="26"/>
        </w:rPr>
      </w:pPr>
      <w:r>
        <w:rPr>
          <w:color w:val="000000"/>
          <w:szCs w:val="26"/>
        </w:rPr>
        <w:t>A.</w:t>
        <w:tab/>
        <w:t>No.  It is possible that, even in the absence of new facilities, the Commission may consider a cost allocation or rate design change (such as, for example, a change to postage stamp rates) that results in rates to Article 11.2 shippers that would cause their rates to exceed the applicable rate cap.  It is uncertain, of course, what the Commission would do in such a case, but, in my opinion, this type of decision should not be influenced or constrained by the rate cap.  As I have discussed, the rate cap was designed to deal with an entirely different issue and an entirely different set of factual circumstances, problems that were superseded by the capacity scarcity and facility additions of the later period.  I do not believe that Article 11.2 was ever intended either to govern or to put El Paso or its shippers at risk for proposing or being subject to future cost allocation or rate design decisions.  Terminating Article 11.2 accordingly would ensure that cost allocation and rate design decisions can be reached on their merits and are not influenced by the possible effect of the rate cap.</w:t>
      </w:r>
    </w:p>
    <w:p>
      <w:pPr>
        <w:pStyle w:val="Normal"/>
        <w:spacing w:lineRule="auto" w:line="480"/>
        <w:ind w:left="720" w:hanging="720"/>
        <w:rPr>
          <w:color w:val="000000"/>
          <w:szCs w:val="26"/>
        </w:rPr>
      </w:pPr>
      <w:r>
        <w:rPr>
          <w:color w:val="000000"/>
          <w:szCs w:val="26"/>
        </w:rPr>
        <w:t>Q.</w:t>
        <w:tab/>
        <w:t>Are there any other considerations that support a termination of Article 11.2?</w:t>
      </w:r>
    </w:p>
    <w:p>
      <w:pPr>
        <w:pStyle w:val="Normal"/>
        <w:spacing w:lineRule="auto" w:line="480"/>
        <w:ind w:left="720" w:hanging="720"/>
        <w:rPr>
          <w:color w:val="000000"/>
          <w:szCs w:val="26"/>
        </w:rPr>
      </w:pPr>
      <w:r>
        <w:rPr>
          <w:color w:val="000000"/>
          <w:szCs w:val="26"/>
        </w:rPr>
        <w:t>A.</w:t>
        <w:tab/>
        <w:t xml:space="preserve">Yes.  First, the provision sends improper rate signals.  In addition, the provision may lead to anti-competitive effects.  </w:t>
      </w:r>
    </w:p>
    <w:p>
      <w:pPr>
        <w:pStyle w:val="Normal"/>
        <w:spacing w:lineRule="auto" w:line="480"/>
        <w:ind w:left="720" w:hanging="720"/>
        <w:rPr>
          <w:color w:val="000000"/>
          <w:szCs w:val="26"/>
        </w:rPr>
      </w:pPr>
      <w:r>
        <w:rPr>
          <w:color w:val="000000"/>
          <w:szCs w:val="26"/>
        </w:rPr>
        <w:t>Q.</w:t>
        <w:tab/>
        <w:t>Please explain how the provision sends improper rate signals.</w:t>
      </w:r>
    </w:p>
    <w:p>
      <w:pPr>
        <w:pStyle w:val="Normal"/>
        <w:spacing w:lineRule="auto" w:line="480"/>
        <w:ind w:left="720" w:hanging="720"/>
        <w:rPr>
          <w:b/>
          <w:b/>
          <w:color w:val="000000"/>
          <w:szCs w:val="26"/>
        </w:rPr>
      </w:pPr>
      <w:r>
        <w:rPr>
          <w:color w:val="000000"/>
          <w:szCs w:val="26"/>
        </w:rPr>
        <w:t>A.</w:t>
        <w:tab/>
        <w:t xml:space="preserve">As the Commission found in the Capacity Allocation proceeding, under the 1996 Settlement the FR shippers were able greatly to increase their demands on the system without the need to raise their contract demands or incur an increased rate.  Thus, El Paso’s rates did not provide a proper economic incentive for El Paso to expand its system to meet the increased demands.  In my opinion, the rate cap of Article 11.2 could well have the same or similar effect.  That is, it may limit El Paso’s incentive to add facilities that are needed to meet current conditions.  For example, if in the future El Paso proposes facilities to increase the system’s north-to-south capacity, thereby increasing the system’s ability to move San Juan or Rocky Mountain volumes through constrained parts of the system, Article 11.2 shippers may rely on Article 11.2 to attempt to force non-Article 11.2 shippers to fund the entire project.  Similarly, other system improvement projects (such as computer upgrades), fuel saving projects, and the like would benefit rate-capped customers but be excluded from their rates.  If El Paso is not permitted to reflect the costs of facilities in the rates all of the customers that actually benefit from them, the result may be that the new facilities will not be built even though needed.  </w:t>
      </w:r>
    </w:p>
    <w:p>
      <w:pPr>
        <w:pStyle w:val="Normal"/>
        <w:spacing w:lineRule="auto" w:line="480"/>
        <w:ind w:left="720" w:hanging="720"/>
        <w:rPr/>
      </w:pPr>
      <w:r>
        <w:rPr>
          <w:color w:val="000000"/>
          <w:szCs w:val="26"/>
        </w:rPr>
        <w:tab/>
        <w:tab/>
        <w:t>While El Paso might still build the facilities and then allocate their cost to customers that are not subject to the cap, this course too would send the wrong price signal because it would indicate that the price for service on the EPNG system is higher than costs would suggest.  That is, by charging higher costs to some customers, the rate cap would tend to discourage such shippers from using El Paso’s system even though it might otherwise be the most efficient choice for their needs while at the same failing to encourage rate-capped shippers to bring their use of the system in line with its costs and value.  Unless shippers see the true economic cost of their decisions, it seems likely they will be encouraged to misallocate resources and make inefficient choices.  Since all pipelines are required to design rates which effectively ration capacity and maximize throughput, inaccurate price signals frustrate these goals.</w:t>
      </w:r>
    </w:p>
    <w:p>
      <w:pPr>
        <w:pStyle w:val="Normal"/>
        <w:spacing w:lineRule="auto" w:line="480"/>
        <w:ind w:left="720" w:hanging="720"/>
        <w:rPr>
          <w:color w:val="000000"/>
          <w:szCs w:val="26"/>
        </w:rPr>
      </w:pPr>
      <w:r>
        <w:rPr>
          <w:color w:val="000000"/>
          <w:szCs w:val="26"/>
        </w:rPr>
        <w:t>Q.</w:t>
        <w:tab/>
        <w:t>How does Article 11.2 lead to anti-competitive effects?</w:t>
      </w:r>
    </w:p>
    <w:p>
      <w:pPr>
        <w:pStyle w:val="Normal"/>
        <w:spacing w:lineRule="auto" w:line="480"/>
        <w:ind w:left="720" w:hanging="720"/>
        <w:rPr>
          <w:color w:val="000000"/>
          <w:szCs w:val="26"/>
        </w:rPr>
      </w:pPr>
      <w:r>
        <w:rPr>
          <w:color w:val="000000"/>
          <w:szCs w:val="26"/>
        </w:rPr>
        <w:t>A.</w:t>
        <w:tab/>
        <w:t>As the growth in EOC demands indicates, certain market areas served by El Paso’s system have experienced and are continuing to experience substantial growth.  Particularly in the Phoenix area, but also in other areas of Arizona and elsewhere, utilities and other shippers on El Paso’s system are competing actively to serve the gas and electric needs (in plants fueled by gas) of the growing population.  If the rate cap continues to apply, some FT-1 shippers that are competing for this load will be paying higher rates for essentially the same El Paso capacity than their rate-capped competitors.  Over time this disparity may well widen.  In my view, a permanent difference in El Paso’s rates for exactly the same service, using the same capacity, serving the same market area, based solely on the customer’s former contract with El Paso, cannot help but undercut what might otherwise be a healthy competitive situation.  Of course, some cost differences among competitors may be inevitable, but, in my opinion, the Commission should not perpetuate a disparity in this important input into the competitive market without a strong public interest in doing so.</w:t>
      </w:r>
    </w:p>
    <w:p>
      <w:pPr>
        <w:pStyle w:val="Normal"/>
        <w:spacing w:lineRule="auto" w:line="480"/>
        <w:ind w:left="720" w:hanging="720"/>
        <w:rPr/>
      </w:pPr>
      <w:r>
        <w:rPr>
          <w:color w:val="000000"/>
          <w:szCs w:val="26"/>
        </w:rPr>
        <w:tab/>
        <w:tab/>
        <w:t>In fact, one of the more troubling aspects of the rate caps is that without Commission action they may operate virtually in perpetuity. By its terms, it appears Article 11.2 will remain in effect until the rate-capped contracts are voluntarily terminated by the shippers. Thus, EPNG’s market area faces a prospect of an indefinite period of distorted prices, just as ratepayers on EPNG’s system face an indefinite period of cost allocation issues caused by the rate caps.</w:t>
      </w:r>
    </w:p>
    <w:p>
      <w:pPr>
        <w:pStyle w:val="Normal"/>
        <w:spacing w:lineRule="auto" w:line="480"/>
        <w:ind w:left="720" w:hanging="720"/>
        <w:rPr/>
      </w:pPr>
      <w:r>
        <w:rPr>
          <w:color w:val="000000"/>
          <w:szCs w:val="26"/>
        </w:rPr>
        <w:t>Q.</w:t>
        <w:tab/>
        <w:t>You mentioned that in Docket No. RP05-422 the Commission required EPNG to charge Article 11.2 shippers the usage rate provided by the 1996 Settlement, as escalated, while charging non-Article 11.2 shippers a different usage rate calculated without regard to the Article 11.2(a) rate cap.  Please comment on this disparity in usage rates across customer classes on the EPNG system.</w:t>
      </w:r>
    </w:p>
    <w:p>
      <w:pPr>
        <w:pStyle w:val="Normal"/>
        <w:spacing w:lineRule="auto" w:line="480"/>
        <w:ind w:left="720" w:hanging="720"/>
        <w:rPr>
          <w:szCs w:val="26"/>
        </w:rPr>
      </w:pPr>
      <w:r>
        <w:rPr>
          <w:color w:val="000000"/>
          <w:szCs w:val="26"/>
        </w:rPr>
        <w:t>A.</w:t>
        <w:tab/>
        <w:t>I believe the disparity in usage rates charged to Rate Schedule FT-1 Article 11.2(a) and non-Article 11.2(a) shippers provides another although more minor reason why Article 11.2 is no longer in the public interest.  In Order No. 636, the Commission established the principle that differing usage rates produced by modified fixed variable rate design could distort gas purchasing decisions, and thus were not in the public interest.  I believe the same rationale could be applied here, although I recognize that the difference in usage rates between Article 11.2(a) and non-Article 11.2(a) shippers is relatively small.</w:t>
      </w:r>
    </w:p>
    <w:p>
      <w:pPr>
        <w:pStyle w:val="Normal"/>
        <w:spacing w:lineRule="auto" w:line="480"/>
        <w:ind w:left="720" w:hanging="720"/>
        <w:rPr>
          <w:color w:val="000000"/>
          <w:szCs w:val="26"/>
        </w:rPr>
      </w:pPr>
      <w:r>
        <w:rPr>
          <w:color w:val="000000"/>
          <w:szCs w:val="26"/>
        </w:rPr>
        <w:t>Q.</w:t>
        <w:tab/>
        <w:t>Many of your comments refer to the rate cap established by Article 11.2(a).  Are you also proposing that Article 11.2(b) be terminated?</w:t>
      </w:r>
    </w:p>
    <w:p>
      <w:pPr>
        <w:pStyle w:val="Normal"/>
        <w:spacing w:lineRule="auto" w:line="480"/>
        <w:ind w:left="720" w:hanging="720"/>
        <w:rPr>
          <w:color w:val="000000"/>
          <w:szCs w:val="26"/>
        </w:rPr>
      </w:pPr>
      <w:r>
        <w:rPr>
          <w:color w:val="000000"/>
          <w:szCs w:val="26"/>
        </w:rPr>
        <w:t>A.</w:t>
        <w:tab/>
        <w:t xml:space="preserve">Yes.  I discuss Article 11.2(b) below.  </w:t>
      </w:r>
    </w:p>
    <w:p>
      <w:pPr>
        <w:pStyle w:val="Normal"/>
        <w:spacing w:lineRule="auto" w:line="480"/>
        <w:ind w:left="720" w:hanging="720"/>
        <w:rPr>
          <w:color w:val="000000"/>
          <w:szCs w:val="26"/>
        </w:rPr>
      </w:pPr>
      <w:r>
        <w:rPr>
          <w:color w:val="000000"/>
          <w:szCs w:val="26"/>
        </w:rPr>
        <w:t>Q.</w:t>
        <w:tab/>
        <w:t>Would termination of Article 11.2 deny the former FR customers the benefit of the bargain reached in the 1996 Settlement?</w:t>
      </w:r>
    </w:p>
    <w:p>
      <w:pPr>
        <w:pStyle w:val="Normal"/>
        <w:spacing w:lineRule="auto" w:line="480"/>
        <w:ind w:left="720" w:hanging="720"/>
        <w:rPr/>
      </w:pPr>
      <w:r>
        <w:rPr>
          <w:color w:val="000000"/>
          <w:szCs w:val="26"/>
        </w:rPr>
        <w:t>A.</w:t>
        <w:tab/>
        <w:t xml:space="preserve">No, I do not believe that it would.  As I have mentioned, the purpose of Article 11.2 was to shield these customers from unsubscribed capacity costs.  Requiring them to pay for the facilities they are actually using, which the cap would otherwise prevent, is not contrary to that purpose.  I believe that the former FR customers received greater benefits from the Settlement than even they could have anticipated.  These customers were able to experience ten years’ dramatic growth in their usage of El Paso’s system without a general rate increase.  Rather than paying for unsubscribed capacity, they received unexpectedly large revenue credits from El Paso’s sales of unsubscribed capacity, credits that offset essentially all of their excess capacity charges.  (PG&amp;E, a non-Article 11.2 shipper, is the only shipper that did not get back most of its excess capacity charge revenue.)  This fact is demonstrated by Exhibit No. EPG-77.   Moreover, as a result of the changes in 1996 Settlement ordered by the Commission in the Capacity Allocation Case, the former FR shippers received still further benefits over and above those they bargained for in the Settlement, including the allocation of additional capacity rights without additional payment until 2006, a benefit having a value of approximately $300 million.  </w:t>
      </w:r>
      <w:r>
        <w:rPr>
          <w:i/>
          <w:color w:val="000000"/>
          <w:szCs w:val="26"/>
        </w:rPr>
        <w:t xml:space="preserve">See </w:t>
      </w:r>
      <w:r>
        <w:rPr>
          <w:color w:val="000000"/>
          <w:szCs w:val="26"/>
        </w:rPr>
        <w:t>Exhibit EPG-78.  In fact, given the material changes in the 1996 Settlement made by the Commission in the Capacity Allocation Case, I do not believe the “bargain” originally reflected in the Settlement any longer exists.</w:t>
      </w:r>
    </w:p>
    <w:p>
      <w:pPr>
        <w:pStyle w:val="Normal"/>
        <w:spacing w:lineRule="auto" w:line="480"/>
        <w:ind w:left="720" w:hanging="720"/>
        <w:rPr>
          <w:color w:val="000000"/>
          <w:szCs w:val="26"/>
        </w:rPr>
      </w:pPr>
      <w:r>
        <w:rPr>
          <w:color w:val="000000"/>
          <w:szCs w:val="26"/>
        </w:rPr>
        <w:t>.Q.</w:t>
        <w:tab/>
        <w:t>Didn’t the EOC customers object to the Commission’s actions in the Capacity Allocation Case?</w:t>
      </w:r>
    </w:p>
    <w:p>
      <w:pPr>
        <w:pStyle w:val="Normal"/>
        <w:spacing w:lineRule="auto" w:line="480"/>
        <w:ind w:left="720" w:hanging="720"/>
        <w:rPr>
          <w:color w:val="000000"/>
          <w:szCs w:val="26"/>
        </w:rPr>
      </w:pPr>
      <w:r>
        <w:rPr>
          <w:color w:val="000000"/>
          <w:szCs w:val="26"/>
        </w:rPr>
        <w:t>A.</w:t>
        <w:tab/>
        <w:t>Yes, they did.  But the Commission found that in large part it was these shippers’ own actions that created the need to terminate the FR agreements.  By this, I do not mean that these parties did anything improper during the term of the 1996 Settlement.  However, it should come as no surprise that unrestricted growth in their usage of the system would eventually have cost and service ramifications.  Given the fact that there was never any guarantee that their full requirements arrangements would continue indefinitely, a change in their contracts could not have been entirely unexpected.</w:t>
      </w:r>
    </w:p>
    <w:p>
      <w:pPr>
        <w:pStyle w:val="Normal"/>
        <w:spacing w:lineRule="auto" w:line="480"/>
        <w:ind w:left="720" w:hanging="720"/>
        <w:rPr/>
      </w:pPr>
      <w:r>
        <w:rPr>
          <w:color w:val="000000"/>
          <w:szCs w:val="26"/>
        </w:rPr>
        <w:tab/>
        <w:tab/>
        <w:t>In any case, given the severity of the problems that developed during the term of the 1996 Settlement, problems for which they were partially responsible, I believe the former FR shippers have been treated very solicitously by the Commission.  In virtually every case, when terminating their FR contracts the Commission awarded these customers capacity rights that were greater than they had been using.  Not only were these shippers awarded all of the unsubscribed and new capacity that was available, but they also received the benefit of various other facility additions that added substantial flexibility to their use of the system and were then shielded from the costs of all of these benefits for over two years.  Following this action, the capacity curtailments that had led even the former FR shippers to complain have essentially ceased.  When all of these advantages are considered, along with the further fact that as a result of the substantial revenue credits they received they never bore any appreciable amount of unsubscribed capacity costs to begin with, I do not believe that termination of Article 11.2 at this point is unfair to the EOC customers.</w:t>
      </w:r>
    </w:p>
    <w:p>
      <w:pPr>
        <w:pStyle w:val="Normal"/>
        <w:spacing w:lineRule="auto" w:line="480"/>
        <w:ind w:left="720" w:hanging="720"/>
        <w:rPr/>
      </w:pPr>
      <w:r>
        <w:rPr>
          <w:color w:val="000000"/>
          <w:szCs w:val="26"/>
        </w:rPr>
        <w:tab/>
        <w:tab/>
        <w:t xml:space="preserve">In fact, if any party has been deprived of the benefit bargained for in 1996 Settlement, it is EPNG, not the Article 11.2 shippers.  Many of the actions that the Commission took in the Capacity Allocation Case to address the concerns of the Article 11.2 shippers came at EPNG’s expense and at the expense of the benefits it had bargained for and expected to receive under the settlement.  For example, the approximately 450 MMcf/day of turned-back or Block capacity allocated to the EOC customers, at no additional charge, was capacity that the settlement otherwise permitted EPNG to sell and for which it would have retained 65% of the revenues for eight years and 100% in the last two years of the settlement.  Similarly, by allocating to the EOC customers 100% of EPNG’s expansion capacity, EPNG was denied the ability to earn revenues from that capacity for a two-year period. In total, El Paso has calculated that the cost to it of the Commission’s decisions in the Capacity Allocation proceedings on these issues was almost $300 million, not counting the cost, either actual or potential, of the other provisions of the 1996 Settlement that were abrogated.  </w:t>
      </w:r>
      <w:r>
        <w:rPr>
          <w:i/>
          <w:color w:val="000000"/>
          <w:szCs w:val="26"/>
        </w:rPr>
        <w:t xml:space="preserve">See </w:t>
      </w:r>
      <w:r>
        <w:rPr>
          <w:color w:val="000000"/>
          <w:szCs w:val="26"/>
        </w:rPr>
        <w:t>Exhibit EPG-78.  In most respects, EPNG’s loss was the Article 11.2 customers’ gain, including through a restoration of reliability on the system.  Thus, in my opinion, the Article 11.2 shippers will have no just cause for complaint if Article 11.2 is terminated.</w:t>
      </w:r>
    </w:p>
    <w:p>
      <w:pPr>
        <w:pStyle w:val="Normal"/>
        <w:spacing w:lineRule="auto" w:line="480"/>
        <w:ind w:left="720" w:hanging="720"/>
        <w:rPr>
          <w:b/>
          <w:b/>
          <w:color w:val="000000"/>
          <w:szCs w:val="26"/>
        </w:rPr>
      </w:pPr>
      <w:r>
        <w:rPr>
          <w:b/>
          <w:color w:val="000000"/>
          <w:szCs w:val="26"/>
        </w:rPr>
        <w:t xml:space="preserve">ARTICLE 11.2(B) </w:t>
      </w:r>
    </w:p>
    <w:p>
      <w:pPr>
        <w:pStyle w:val="Normal"/>
        <w:spacing w:lineRule="auto" w:line="480"/>
        <w:ind w:left="720" w:hanging="720"/>
        <w:rPr>
          <w:color w:val="000000"/>
          <w:szCs w:val="26"/>
        </w:rPr>
      </w:pPr>
      <w:r>
        <w:rPr>
          <w:color w:val="000000"/>
          <w:szCs w:val="26"/>
        </w:rPr>
        <w:t>Q.</w:t>
        <w:tab/>
        <w:t>Do you recommend terminating 11.2(b) as well?</w:t>
      </w:r>
    </w:p>
    <w:p>
      <w:pPr>
        <w:pStyle w:val="Normal"/>
        <w:spacing w:lineRule="auto" w:line="480"/>
        <w:ind w:left="720" w:hanging="720"/>
        <w:rPr>
          <w:color w:val="000000"/>
          <w:szCs w:val="26"/>
        </w:rPr>
      </w:pPr>
      <w:r>
        <w:rPr>
          <w:color w:val="000000"/>
          <w:szCs w:val="26"/>
        </w:rPr>
        <w:t>A.</w:t>
        <w:tab/>
        <w:t>Yes.  Most of the same reasons that justify termination of Article 11.2(a) apply equally to Article 11.2(b).  In the first place, the conditions that apply today on the El Paso system are so different from those that existed in 1996 that it would be unreasonable to continue to apply this provision to any capacity that becomes unsubscribed currently.  As I understand the 1996 Settlement, Article 11.2(b) was intended to protect against the same unsubscribed capacity problem as the rate cap in Article 11.2(a).  However, the capacity that exists on El Paso’s current system no longer resembles the capacity that existed in 1996.  If the conditions of excess capacity that Article 11.2 was intended to protect against had continued to exist, El Paso would never have expanded its system, as it did several times after the 1996 Settlement was put in place, and it would have been permitted to commit the capacity that was unsubscribed in 2001 to shippers other than the former FR shippers.  Because of all of the changes in the system, it is impossible to know whether El Paso would have faced a recurrence of an excess capacity situation that Article 11.2(b) was intended to protect against had the system not been changed.  Lowering the rates of the former FR shippers who were the beneficiaries of all of the newly-constructed capacity, because a portion of El Paso’s current system becomes unsubscribed or is subscribed at less than maximum rates, would have no relation to the agreement that was reached in 1996.</w:t>
      </w:r>
    </w:p>
    <w:p>
      <w:pPr>
        <w:pStyle w:val="Normal"/>
        <w:spacing w:lineRule="auto" w:line="480"/>
        <w:ind w:left="720" w:hanging="720"/>
        <w:rPr>
          <w:color w:val="000000"/>
          <w:szCs w:val="26"/>
        </w:rPr>
      </w:pPr>
      <w:r>
        <w:rPr>
          <w:color w:val="000000"/>
          <w:szCs w:val="26"/>
        </w:rPr>
        <w:t>Q.</w:t>
        <w:tab/>
        <w:t>Is it possible in applying Article 11.2(b) to make a meaningful determination whether capacity that becomes unsubscribed currently or is sold at discounted rates relates to EPNG’s 1995 system?</w:t>
      </w:r>
    </w:p>
    <w:p>
      <w:pPr>
        <w:pStyle w:val="Normal"/>
        <w:spacing w:lineRule="auto" w:line="480"/>
        <w:ind w:left="720" w:hanging="720"/>
        <w:rPr>
          <w:color w:val="000000"/>
          <w:szCs w:val="26"/>
        </w:rPr>
      </w:pPr>
      <w:r>
        <w:rPr>
          <w:color w:val="000000"/>
          <w:szCs w:val="26"/>
        </w:rPr>
        <w:t>A.</w:t>
        <w:tab/>
        <w:t>No, I do not believe it is.  Too many changes have occurred since the Settlement was negotiated to determine with any degree of certainty whether capacity that becomes unsubscribed or is discounted today relates to EPNG’s 1995 capacity or would have been unsubscribed if EPNG’s system had been unchanged since 1995.  EPNG’s mainline capacity has been expanded by approximately 550 MMcf/day since 1996, in accordance with the Commission’s orders in the Capacity Allocation Case, and EPNG’s at risk capacity has hovered around the 1 Bcf/d level.  The Commission found that the 550 MMcf/day of expansion capacity was needed to serve the dramatically increased needs of the former FR shippers as they existed several years ago.  The additional 550 MMcf/day capacity that EPNG has added to its system (and other competitive factors such as the Transwestern Phoenix Expansion), is now a principal reason that EPNG may be forced to discount its capacity or may be confronted with unsubscribed capacity.  Stated differently, if EPNG had not expanded its system by 550 MMcf/day, there is no certainty that EPNG would now be required to discount its rates or would be faced with unsubscribed capacity.  At a minimum, if the capacity had not been added, EPNG’s need to provide discounts to sell its current capacity would be greatly reduced and possibly eliminated entirely.  For this reason as well, the Commission should find that Article 11.2(b) can no longer be applied as intended and thus has outlived its usefulness.</w:t>
      </w:r>
    </w:p>
    <w:p>
      <w:pPr>
        <w:pStyle w:val="Normal"/>
        <w:spacing w:lineRule="auto" w:line="480"/>
        <w:ind w:left="720" w:hanging="720"/>
        <w:rPr>
          <w:color w:val="000000"/>
          <w:szCs w:val="26"/>
        </w:rPr>
      </w:pPr>
      <w:r>
        <w:rPr>
          <w:color w:val="000000"/>
          <w:szCs w:val="26"/>
        </w:rPr>
        <w:t>Q.</w:t>
        <w:tab/>
        <w:t>You have mentioned Transwestern’s Phoenix Expansion.  Could that be the reason that EPNG is facing unsubscribed capacity rather than EPNG’s own expansions?</w:t>
      </w:r>
    </w:p>
    <w:p>
      <w:pPr>
        <w:pStyle w:val="Normal"/>
        <w:spacing w:lineRule="auto" w:line="480"/>
        <w:ind w:left="720" w:hanging="720"/>
        <w:rPr>
          <w:color w:val="000000"/>
          <w:szCs w:val="26"/>
        </w:rPr>
      </w:pPr>
      <w:r>
        <w:rPr>
          <w:color w:val="000000"/>
          <w:szCs w:val="26"/>
        </w:rPr>
        <w:t>A.</w:t>
        <w:tab/>
        <w:t>While EPNG is certainly facing competition from Transwestern,   Transwestern’s Phoenix Expansion is only possible because of the changes on EPNG’s system since 1996, including the Commission’s decisions in the Capacity Allocation proceeding.  It is true that several of EPNG’s firm customers have signed up for capacity on Transwestern’s Phoenix Expansion, but most of them are former FR shippers whose contracts were changed by the Commission to a CD contract. As described by Mr. Kolassa, one of these shippers, SRP, has already served notice that it will be reducing its contract quantity on EPNG as a result.  We anticipate that others of these former FR shippers will also reduce their CDs on EPNG.  In my opinion, the fact that former FR shippers can themselves create unsubscribed or discounted capacity shows that Article 11.2(b) is no longer working as intended and  should be terminated.</w:t>
      </w:r>
    </w:p>
    <w:p>
      <w:pPr>
        <w:pStyle w:val="Normal"/>
        <w:spacing w:lineRule="auto" w:line="480"/>
        <w:ind w:left="720" w:hanging="720"/>
        <w:rPr>
          <w:color w:val="000000"/>
          <w:szCs w:val="26"/>
        </w:rPr>
      </w:pPr>
      <w:r>
        <w:rPr>
          <w:color w:val="000000"/>
          <w:szCs w:val="26"/>
        </w:rPr>
        <w:t>Q.</w:t>
        <w:tab/>
        <w:t>Please explain why.</w:t>
      </w:r>
    </w:p>
    <w:p>
      <w:pPr>
        <w:pStyle w:val="Normal"/>
        <w:spacing w:lineRule="auto" w:line="480"/>
        <w:ind w:left="720" w:hanging="720"/>
        <w:rPr>
          <w:b/>
          <w:b/>
          <w:color w:val="000000"/>
          <w:szCs w:val="26"/>
        </w:rPr>
      </w:pPr>
      <w:r>
        <w:rPr>
          <w:color w:val="000000"/>
          <w:szCs w:val="26"/>
        </w:rPr>
        <w:t>A.</w:t>
        <w:tab/>
        <w:t>When the 1996 Settlement was negotiated, EPNG’s principal CD customers were shippers serving California, such as SoCal, PG&amp;E and Southern California Edison Company.  It was the stepdown or termination of these contracts, and the risk that the capacity they represented might not be acquired by replacement shippers, that constituted the principal immediate challenge facing the parties to the settlement. Unsubscribed capacity in the EOC area was instead a longer term competitive issue, particularly if EPNG’s rates entered into the death spiral I described earlier.  It would have taken time for competing pipelines to be built and, in any case, most of our principal EOC customers held FR contracts.  The comprehensive settlement was negotiated in that context.  In these circumstances, the EOC shippers were understandably concerned that the cost of any unsubscribed capacity could be reallocated to their rates.</w:t>
      </w:r>
    </w:p>
    <w:p>
      <w:pPr>
        <w:pStyle w:val="Normal"/>
        <w:spacing w:lineRule="auto" w:line="480"/>
        <w:ind w:left="720" w:hanging="720"/>
        <w:rPr/>
      </w:pPr>
      <w:r>
        <w:rPr>
          <w:color w:val="000000"/>
          <w:szCs w:val="26"/>
        </w:rPr>
        <w:tab/>
        <w:tab/>
        <w:t>This situation changed radically, however, in the Capacity Allocation Case, when the entire basis on which EPNG agreed to Article 11.2 was eliminated.  In that proceeding, as has been described, not only did the Commission reallocate virtually 100% of available Block and expansion capacity to EOC shippers, including the former FR customers, at no charge, but it cancelled the FR contracts that had given EPNG its principal assurance that it would not have unsubscribed capacity in the EOC market area.  As a result of terminating these FR contracts, EPNG is potentially now in the position of having to compensate these parties for the unsubscribed capacity that they themselves created, capacity that would not have become unsubscribed in the circumstances that prevailed when Article 11.2 was negotiated.  In light of these Commission-ordered changes in EPNG’s contractual protections, in my judgment it would be unreasonable, and highly unfair, for the Commission to continue to enforce this provision for the benefit of these customers.</w:t>
      </w:r>
    </w:p>
    <w:p>
      <w:pPr>
        <w:pStyle w:val="Normal"/>
        <w:spacing w:lineRule="auto" w:line="480"/>
        <w:ind w:left="720" w:hanging="720"/>
        <w:rPr>
          <w:color w:val="000000"/>
          <w:szCs w:val="26"/>
        </w:rPr>
      </w:pPr>
      <w:r>
        <w:rPr>
          <w:color w:val="000000"/>
          <w:szCs w:val="26"/>
        </w:rPr>
        <w:t>Q.</w:t>
        <w:tab/>
        <w:t>Do the other criticisms you made of the rate cap also apply to Article 11.2(b)?</w:t>
      </w:r>
    </w:p>
    <w:p>
      <w:pPr>
        <w:pStyle w:val="Normal"/>
        <w:spacing w:lineRule="auto" w:line="480"/>
        <w:ind w:left="720" w:hanging="720"/>
        <w:rPr>
          <w:color w:val="000000"/>
          <w:szCs w:val="26"/>
        </w:rPr>
      </w:pPr>
      <w:r>
        <w:rPr>
          <w:color w:val="000000"/>
          <w:szCs w:val="26"/>
        </w:rPr>
        <w:t>A.</w:t>
        <w:tab/>
        <w:t>Yes.  Like the rate cap, the provisions of Article 11.2(b) can skew the allocation of costs, distort price signals and lead to anti-competitive effects.  As I have discussed, virtually all of the capacity additions El Paso has constructed during the past several years have been used to serve the customers that are covered by the provisions of Article 11.2(b).  Although the Commission has stated that only El Paso’s pre-1996 capacity is subject to Article 11.2(b), it is not yet clear how this provision will be applied in an actual case.  If any of the costs of these additions are shifted to other customers due to the operation of Article 11.2(b), this will distort the incentives for new construction, contrary to Commission policy.  Further, by producing a rate disparity, the cost shift will affect competition between similarly-situated shippers.  In fact, the possibility of anti-competitive effects may be greater under Article 11.2(b) than under the price cap.</w:t>
      </w:r>
    </w:p>
    <w:p>
      <w:pPr>
        <w:pStyle w:val="Normal"/>
        <w:spacing w:lineRule="auto" w:line="480"/>
        <w:ind w:left="720" w:hanging="720"/>
        <w:rPr>
          <w:color w:val="000000"/>
          <w:szCs w:val="26"/>
        </w:rPr>
      </w:pPr>
      <w:r>
        <w:rPr>
          <w:color w:val="000000"/>
          <w:szCs w:val="26"/>
        </w:rPr>
        <w:t>Q.</w:t>
        <w:tab/>
        <w:t>Please explain why this is so.</w:t>
      </w:r>
    </w:p>
    <w:p>
      <w:pPr>
        <w:pStyle w:val="Normal"/>
        <w:spacing w:lineRule="auto" w:line="480"/>
        <w:ind w:left="720" w:hanging="720"/>
        <w:rPr>
          <w:color w:val="000000"/>
          <w:szCs w:val="26"/>
        </w:rPr>
      </w:pPr>
      <w:r>
        <w:rPr>
          <w:color w:val="000000"/>
          <w:szCs w:val="26"/>
        </w:rPr>
        <w:t>A.</w:t>
        <w:tab/>
        <w:t>As noted, a principal change adopted by the Commission in the Capacity Allocation Case was termination of the FR contracts of El Paso’s major EOC customers.  Thus, these customers are now free to contract for service on other pipeline systems.  These are the same parties, of course, that insisted on a broad expansion of their capacity rights on the El Paso system and whose service demands led to the system expansions.  If any of these customers now reduces its usage on El Paso’s system because it is no longer contractually bound to take all of its service from El Paso, Article 11.2(b) could have the anomalous effect of shielding that customer from capacity costs for which it is directly responsible.  In fact, the provision also opens up the possibility that a former FR customer will use the provisions of Article 11.2(b) to gain a competitive advantage.  If such a customer reduces its contract demand on El Paso, it can effectively shift a portion of its own costs to shippers who may be its competitors and thus stand to gain a distinct competitive advantage.  This strategy is not available under the rate cap of Article 11.2(a).</w:t>
      </w:r>
    </w:p>
    <w:p>
      <w:pPr>
        <w:pStyle w:val="Normal"/>
        <w:spacing w:lineRule="auto" w:line="480"/>
        <w:ind w:left="720" w:hanging="720"/>
        <w:rPr>
          <w:color w:val="000000"/>
          <w:szCs w:val="26"/>
        </w:rPr>
      </w:pPr>
      <w:r>
        <w:rPr>
          <w:color w:val="000000"/>
          <w:szCs w:val="26"/>
        </w:rPr>
        <w:t>Q.</w:t>
        <w:tab/>
        <w:t>Have any of the former FR customers shifted their business to other pipeline systems?</w:t>
      </w:r>
    </w:p>
    <w:p>
      <w:pPr>
        <w:pStyle w:val="Normal"/>
        <w:spacing w:lineRule="auto" w:line="480"/>
        <w:ind w:left="720" w:hanging="720"/>
        <w:rPr>
          <w:color w:val="000000"/>
          <w:szCs w:val="26"/>
        </w:rPr>
      </w:pPr>
      <w:r>
        <w:rPr>
          <w:color w:val="000000"/>
          <w:szCs w:val="26"/>
        </w:rPr>
        <w:t>A.</w:t>
        <w:tab/>
        <w:t>Yes.  As I mentioned, SRP, APS, SWG and UNS have all contracted on Transwestern recently.  Please see the prepared direct testimony of Mr. Wayne, at Table No. 3, which displays this information.</w:t>
      </w:r>
    </w:p>
    <w:p>
      <w:pPr>
        <w:pStyle w:val="Normal"/>
        <w:spacing w:lineRule="auto" w:line="480"/>
        <w:ind w:left="720" w:hanging="720"/>
        <w:rPr>
          <w:color w:val="000000"/>
          <w:szCs w:val="26"/>
        </w:rPr>
      </w:pPr>
      <w:r>
        <w:rPr>
          <w:b/>
          <w:color w:val="000000"/>
          <w:szCs w:val="26"/>
          <w:u w:val="single"/>
        </w:rPr>
        <w:t>Alternate Rate Sheets</w:t>
      </w:r>
    </w:p>
    <w:p>
      <w:pPr>
        <w:pStyle w:val="Normal"/>
        <w:spacing w:lineRule="auto" w:line="480"/>
        <w:ind w:left="720" w:hanging="720"/>
        <w:rPr>
          <w:color w:val="000000"/>
          <w:szCs w:val="26"/>
        </w:rPr>
      </w:pPr>
      <w:r>
        <w:rPr>
          <w:color w:val="000000"/>
          <w:szCs w:val="26"/>
        </w:rPr>
        <w:t>Q.</w:t>
        <w:tab/>
        <w:t>Do you sponsor an exhibit that shows the cost allocation and rate design if Article 11.2 is terminated as you have proposed?</w:t>
      </w:r>
    </w:p>
    <w:p>
      <w:pPr>
        <w:pStyle w:val="Normal"/>
        <w:spacing w:lineRule="auto" w:line="480"/>
        <w:ind w:left="720" w:hanging="720"/>
        <w:rPr>
          <w:color w:val="000000"/>
          <w:szCs w:val="26"/>
        </w:rPr>
      </w:pPr>
      <w:r>
        <w:rPr>
          <w:color w:val="000000"/>
          <w:szCs w:val="26"/>
        </w:rPr>
        <w:t>A.</w:t>
        <w:tab/>
        <w:t>Yes.  Exhibit No. EPG-79 details the alternate cost allocation and rate design that would apply if Article 11.2 is terminated.  I have used the same processes and schedules as did Ms. Rezendes for such computations.</w:t>
      </w:r>
    </w:p>
    <w:p>
      <w:pPr>
        <w:pStyle w:val="Normal"/>
        <w:spacing w:lineRule="auto" w:line="480"/>
        <w:ind w:left="720" w:hanging="720"/>
        <w:rPr>
          <w:color w:val="000000"/>
          <w:szCs w:val="26"/>
        </w:rPr>
      </w:pPr>
      <w:r>
        <w:rPr>
          <w:b/>
          <w:color w:val="000000"/>
          <w:szCs w:val="26"/>
          <w:u w:val="single"/>
        </w:rPr>
        <w:t>Summary</w:t>
      </w:r>
    </w:p>
    <w:p>
      <w:pPr>
        <w:pStyle w:val="Normal"/>
        <w:tabs>
          <w:tab w:val="left" w:pos="720" w:leader="none"/>
          <w:tab w:val="left" w:pos="1437" w:leader="none"/>
        </w:tabs>
        <w:spacing w:lineRule="auto" w:line="480"/>
        <w:ind w:left="720" w:hanging="720"/>
        <w:rPr>
          <w:szCs w:val="26"/>
        </w:rPr>
      </w:pPr>
      <w:r>
        <w:rPr>
          <w:szCs w:val="26"/>
        </w:rPr>
        <w:t>Q.</w:t>
        <w:tab/>
        <w:t>Would you please summarize EPNG’s proposal with respect to Article 11.2 in this case?</w:t>
      </w:r>
    </w:p>
    <w:p>
      <w:pPr>
        <w:pStyle w:val="Normal"/>
        <w:tabs>
          <w:tab w:val="left" w:pos="720" w:leader="none"/>
          <w:tab w:val="left" w:pos="1437" w:leader="none"/>
        </w:tabs>
        <w:spacing w:lineRule="auto" w:line="480"/>
        <w:ind w:left="720" w:hanging="720"/>
        <w:rPr/>
      </w:pPr>
      <w:r>
        <w:rPr>
          <w:szCs w:val="26"/>
        </w:rPr>
        <w:t>A.</w:t>
        <w:tab/>
        <w:t>It is EPNG’s position that, for the reasons outlined above, Article 11.2 should be terminated in its entirety.  EPNG proposes that this provision be terminated prospectively from the date of the Commission’s order so ruling.  In the event the EPNG tariff sheets then in effect are based on and reflect the effectiveness of Article 11.2 (</w:t>
      </w:r>
      <w:r>
        <w:rPr>
          <w:i/>
          <w:szCs w:val="26"/>
        </w:rPr>
        <w:t>i.e.</w:t>
      </w:r>
      <w:r>
        <w:rPr>
          <w:szCs w:val="26"/>
        </w:rPr>
        <w:t xml:space="preserve"> if the Commission has accepted, subject to refund, EPNG’s primary tariff sheets), then EPNG requests that the Commission permit EPNG to promptly adjust its rates to reflect such termination.</w:t>
      </w:r>
    </w:p>
    <w:p>
      <w:pPr>
        <w:pStyle w:val="Normal"/>
        <w:tabs>
          <w:tab w:val="left" w:pos="720" w:leader="none"/>
          <w:tab w:val="left" w:pos="1437" w:leader="none"/>
        </w:tabs>
        <w:spacing w:lineRule="auto" w:line="480"/>
        <w:ind w:left="720" w:hanging="720"/>
        <w:rPr/>
      </w:pPr>
      <w:r>
        <w:rPr>
          <w:szCs w:val="26"/>
        </w:rPr>
        <w:tab/>
        <w:tab/>
        <w:t>If the Commission declines to terminate Article 11.2 and holds that the rate caps will apply to the service provided to the Article 11.2 shippers, then EPNG requests that the Commission approve EPNG’s proposal to include in its rates any costs exceeding the rate caps by reallocating such costs to non-Article 11.2 shippers and confirm that Article 11.2(b) does not apply to the rates at issue in this case.</w:t>
      </w:r>
    </w:p>
    <w:p>
      <w:pPr>
        <w:pStyle w:val="Normal"/>
        <w:tabs>
          <w:tab w:val="left" w:pos="720" w:leader="none"/>
          <w:tab w:val="left" w:pos="1437" w:leader="none"/>
        </w:tabs>
        <w:spacing w:lineRule="auto" w:line="480"/>
        <w:ind w:left="720" w:hanging="720"/>
        <w:rPr>
          <w:szCs w:val="26"/>
        </w:rPr>
      </w:pPr>
      <w:r>
        <w:rPr>
          <w:szCs w:val="26"/>
        </w:rPr>
        <w:t>Q.</w:t>
        <w:tab/>
        <w:t>Does this conclude your prepared direct testimony?</w:t>
      </w:r>
    </w:p>
    <w:p>
      <w:pPr>
        <w:pStyle w:val="Normal"/>
        <w:tabs>
          <w:tab w:val="left" w:pos="720" w:leader="none"/>
          <w:tab w:val="left" w:pos="1437" w:leader="none"/>
        </w:tabs>
        <w:spacing w:lineRule="auto" w:line="480"/>
        <w:ind w:left="720" w:hanging="720"/>
        <w:rPr>
          <w:szCs w:val="26"/>
        </w:rPr>
      </w:pPr>
      <w:r>
        <w:rPr>
          <w:szCs w:val="26"/>
        </w:rPr>
        <w:t>A.</w:t>
        <w:tab/>
        <w:t>Yes it does.</w:t>
      </w:r>
    </w:p>
    <w:sectPr>
      <w:headerReference w:type="default" r:id="rId6"/>
      <w:footerReference w:type="default" r:id="rId7"/>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6"/>
        <w:szCs w:val="26"/>
        <w:lang w:val="es-ES"/>
      </w:rPr>
      <w:t xml:space="preserve">Docket No. </w:t>
    </w:r>
    <w:r>
      <w:rPr>
        <w:sz w:val="26"/>
        <w:szCs w:val="26"/>
      </w:rPr>
      <w:t>RP08-_____</w:t>
    </w:r>
  </w:p>
  <w:p>
    <w:pPr>
      <w:pStyle w:val="Header"/>
      <w:jc w:val="right"/>
      <w:rPr>
        <w:sz w:val="26"/>
        <w:szCs w:val="26"/>
      </w:rPr>
    </w:pPr>
    <w:r>
      <w:rPr>
        <w:sz w:val="26"/>
        <w:szCs w:val="26"/>
      </w:rPr>
      <w:t>Exhibit No. EPG -69</w:t>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6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TTagline">
    <w:name w:val="GTTagline"/>
    <w:basedOn w:val="Normal"/>
    <w:next w:val="Footer"/>
    <w:qFormat/>
    <w:pPr>
      <w:ind w:hanging="720"/>
    </w:pPr>
    <w:rPr>
      <w:rFonts w:ascii="Arial" w:hAnsi="Arial" w:cs="Arial"/>
      <w:bCs/>
      <w:i/>
      <w:sz w:val="1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23:05:00Z</cp:lastPrinted>
  <dcterms:modified xsi:type="dcterms:W3CDTF">2008-06-27T22:39:00Z</dcterms:modified>
  <cp:revision>4</cp:revision>
  <dc:subject/>
  <dc:title/>
</cp:coreProperties>
</file>