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 w:leader="none"/>
        </w:tabs>
        <w:jc w:val="center"/>
        <w:rPr>
          <w:bCs/>
        </w:rPr>
      </w:pPr>
      <w:r>
        <w:rPr>
          <w:bCs/>
        </w:rPr>
      </w:r>
    </w:p>
    <w:p>
      <w:pPr>
        <w:pStyle w:val="Normal"/>
        <w:tabs>
          <w:tab w:val="clear" w:pos="720"/>
          <w:tab w:val="left" w:pos="741" w:leader="none"/>
        </w:tabs>
        <w:jc w:val="center"/>
        <w:rPr>
          <w:bCs/>
        </w:rPr>
      </w:pPr>
      <w:r>
        <w:rPr>
          <w:bCs/>
        </w:rPr>
      </w:r>
    </w:p>
    <w:p>
      <w:pPr>
        <w:pStyle w:val="Normal"/>
        <w:tabs>
          <w:tab w:val="clear" w:pos="720"/>
          <w:tab w:val="left" w:pos="741" w:leader="none"/>
        </w:tabs>
        <w:jc w:val="center"/>
        <w:rPr>
          <w:bCs/>
        </w:rPr>
      </w:pPr>
      <w:r>
        <w:rPr>
          <w:bCs/>
        </w:rPr>
        <w:t>UNITED STATES OF AMERICA</w:t>
      </w:r>
    </w:p>
    <w:p>
      <w:pPr>
        <w:pStyle w:val="Normal"/>
        <w:tabs>
          <w:tab w:val="clear" w:pos="720"/>
          <w:tab w:val="left" w:pos="741" w:leader="none"/>
        </w:tabs>
        <w:jc w:val="center"/>
        <w:rPr>
          <w:bCs/>
        </w:rPr>
      </w:pPr>
      <w:r>
        <w:rPr>
          <w:bCs/>
        </w:rPr>
        <w:t>BEFORE THE</w:t>
      </w:r>
    </w:p>
    <w:p>
      <w:pPr>
        <w:pStyle w:val="Normal"/>
        <w:tabs>
          <w:tab w:val="clear" w:pos="720"/>
          <w:tab w:val="left" w:pos="741" w:leader="none"/>
        </w:tabs>
        <w:jc w:val="center"/>
        <w:rPr>
          <w:bCs/>
        </w:rPr>
      </w:pPr>
      <w:r>
        <w:rPr>
          <w:bCs/>
        </w:rPr>
        <w:t>FEDERAL ENERGY REGULATORY COMMISSION</w:t>
      </w:r>
    </w:p>
    <w:p>
      <w:pPr>
        <w:pStyle w:val="Normal"/>
        <w:tabs>
          <w:tab w:val="clear" w:pos="720"/>
          <w:tab w:val="left" w:pos="741" w:leader="none"/>
        </w:tabs>
        <w:rPr>
          <w:bCs/>
        </w:rPr>
      </w:pPr>
      <w:r>
        <w:rPr>
          <w:bCs/>
        </w:rPr>
      </w:r>
    </w:p>
    <w:p>
      <w:pPr>
        <w:pStyle w:val="Normal"/>
        <w:tabs>
          <w:tab w:val="clear" w:pos="720"/>
          <w:tab w:val="left" w:pos="741" w:leader="none"/>
        </w:tabs>
        <w:rPr>
          <w:bCs/>
        </w:rPr>
      </w:pPr>
      <w:r>
        <w:rPr>
          <w:bCs/>
        </w:rPr>
      </w:r>
    </w:p>
    <w:p>
      <w:pPr>
        <w:pStyle w:val="Normal"/>
        <w:tabs>
          <w:tab w:val="clear" w:pos="720"/>
          <w:tab w:val="left" w:pos="741" w:leader="none"/>
        </w:tabs>
        <w:rPr/>
      </w:pPr>
      <w:r>
        <w:rPr>
          <w:bCs/>
          <w:lang w:val="es-ES"/>
        </w:rPr>
        <w:t>EL PASO NATURAL GAS COMPANY     )</w:t>
        <w:tab/>
        <w:t xml:space="preserve">DOCKET NO. </w:t>
      </w:r>
      <w:r>
        <w:rPr>
          <w:bCs/>
        </w:rPr>
        <w:t>RP08</w:t>
        <w:noBreakHyphen/>
        <w:t>_____</w:t>
      </w:r>
    </w:p>
    <w:p>
      <w:pPr>
        <w:pStyle w:val="Normal"/>
        <w:tabs>
          <w:tab w:val="clear" w:pos="720"/>
          <w:tab w:val="left" w:pos="741" w:leader="none"/>
        </w:tabs>
        <w:rPr>
          <w:bCs/>
        </w:rPr>
      </w:pPr>
      <w:r>
        <w:rPr>
          <w:bCs/>
        </w:rPr>
      </w:r>
    </w:p>
    <w:p>
      <w:pPr>
        <w:pStyle w:val="Normal"/>
        <w:tabs>
          <w:tab w:val="clear" w:pos="720"/>
          <w:tab w:val="center" w:pos="4410" w:leader="none"/>
          <w:tab w:val="right" w:pos="8640" w:leader="none"/>
        </w:tabs>
        <w:ind w:left="720" w:hanging="720"/>
        <w:jc w:val="center"/>
        <w:rPr>
          <w:bCs/>
        </w:rPr>
      </w:pPr>
      <w:r>
        <w:rPr>
          <w:bCs/>
        </w:rPr>
      </w:r>
    </w:p>
    <w:p>
      <w:pPr>
        <w:pStyle w:val="Normal"/>
        <w:numPr>
          <w:ilvl w:val="0"/>
          <w:numId w:val="0"/>
        </w:numPr>
        <w:tabs>
          <w:tab w:val="clear" w:pos="720"/>
          <w:tab w:val="center" w:pos="4410" w:leader="none"/>
          <w:tab w:val="right" w:pos="8640" w:leader="none"/>
        </w:tabs>
        <w:ind w:left="720" w:hanging="720"/>
        <w:jc w:val="center"/>
        <w:outlineLvl w:val="0"/>
        <w:rPr>
          <w:b/>
          <w:b/>
          <w:bCs/>
        </w:rPr>
      </w:pPr>
      <w:r>
        <w:rPr>
          <w:b/>
          <w:bCs/>
        </w:rPr>
        <w:t>PREPARED DIRECT TESTIMONY</w:t>
      </w:r>
    </w:p>
    <w:p>
      <w:pPr>
        <w:pStyle w:val="Normal"/>
        <w:tabs>
          <w:tab w:val="clear" w:pos="720"/>
          <w:tab w:val="center" w:pos="4410" w:leader="none"/>
          <w:tab w:val="right" w:pos="8640" w:leader="none"/>
        </w:tabs>
        <w:ind w:left="720" w:hanging="720"/>
        <w:jc w:val="center"/>
        <w:rPr>
          <w:b/>
          <w:b/>
          <w:bCs/>
        </w:rPr>
      </w:pPr>
      <w:r>
        <w:rPr>
          <w:b/>
          <w:bCs/>
        </w:rPr>
        <w:t>OF</w:t>
      </w:r>
    </w:p>
    <w:p>
      <w:pPr>
        <w:pStyle w:val="Normal"/>
        <w:tabs>
          <w:tab w:val="clear" w:pos="720"/>
          <w:tab w:val="center" w:pos="4410" w:leader="none"/>
          <w:tab w:val="right" w:pos="8640" w:leader="none"/>
        </w:tabs>
        <w:ind w:left="720" w:hanging="720"/>
        <w:jc w:val="center"/>
        <w:rPr>
          <w:b/>
          <w:b/>
          <w:bCs/>
        </w:rPr>
      </w:pPr>
      <w:r>
        <w:rPr>
          <w:b/>
          <w:bCs/>
        </w:rPr>
        <w:t>RICHARD L. DERRYBERRY</w:t>
      </w:r>
    </w:p>
    <w:p>
      <w:pPr>
        <w:pStyle w:val="Normal"/>
        <w:tabs>
          <w:tab w:val="clear" w:pos="720"/>
          <w:tab w:val="center" w:pos="4410" w:leader="none"/>
          <w:tab w:val="right" w:pos="8640" w:leader="none"/>
        </w:tabs>
        <w:ind w:left="720" w:hanging="720"/>
        <w:jc w:val="center"/>
        <w:rPr>
          <w:b/>
          <w:b/>
          <w:bCs/>
        </w:rPr>
      </w:pPr>
      <w:r>
        <w:rPr>
          <w:b/>
          <w:bCs/>
        </w:rPr>
      </w:r>
    </w:p>
    <w:p>
      <w:pPr>
        <w:pStyle w:val="Normal"/>
        <w:numPr>
          <w:ilvl w:val="0"/>
          <w:numId w:val="0"/>
        </w:numPr>
        <w:tabs>
          <w:tab w:val="clear" w:pos="720"/>
          <w:tab w:val="center" w:pos="4410" w:leader="none"/>
          <w:tab w:val="right" w:pos="8640" w:leader="none"/>
        </w:tabs>
        <w:spacing w:lineRule="auto" w:line="480"/>
        <w:jc w:val="center"/>
        <w:outlineLvl w:val="0"/>
        <w:rPr>
          <w:b/>
          <w:b/>
          <w:bCs/>
        </w:rPr>
      </w:pPr>
      <w:r>
        <w:rPr>
          <w:b/>
          <w:bCs/>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numPr>
          <w:ilvl w:val="0"/>
          <w:numId w:val="0"/>
        </w:numPr>
        <w:tabs>
          <w:tab w:val="clear" w:pos="720"/>
          <w:tab w:val="center" w:pos="4410" w:leader="none"/>
          <w:tab w:val="right" w:pos="8640" w:leader="none"/>
        </w:tabs>
        <w:spacing w:lineRule="auto" w:line="480"/>
        <w:outlineLvl w:val="0"/>
        <w:rPr>
          <w:b/>
          <w:b/>
          <w:u w:val="single"/>
        </w:rPr>
      </w:pPr>
      <w:r>
        <w:rPr>
          <w:b/>
          <w:u w:val="single"/>
        </w:rPr>
        <w:t>Qualifications</w:t>
      </w:r>
    </w:p>
    <w:p>
      <w:pPr>
        <w:pStyle w:val="Normal"/>
        <w:tabs>
          <w:tab w:val="clear" w:pos="720"/>
          <w:tab w:val="center" w:pos="4410" w:leader="none"/>
          <w:tab w:val="right" w:pos="8640" w:leader="none"/>
        </w:tabs>
        <w:spacing w:lineRule="auto" w:line="480"/>
        <w:ind w:left="720" w:hanging="720"/>
        <w:rPr/>
      </w:pPr>
      <w:r>
        <w:rPr/>
        <w:t>Q.</w:t>
        <w:tab/>
        <w:t>Please state your name and business address.</w:t>
      </w:r>
    </w:p>
    <w:p>
      <w:pPr>
        <w:pStyle w:val="Normal"/>
        <w:tabs>
          <w:tab w:val="clear" w:pos="720"/>
          <w:tab w:val="center" w:pos="4410" w:leader="none"/>
          <w:tab w:val="right" w:pos="8640" w:leader="none"/>
        </w:tabs>
        <w:spacing w:lineRule="auto" w:line="480"/>
        <w:ind w:left="720" w:hanging="720"/>
        <w:rPr/>
      </w:pPr>
      <w:r>
        <w:rPr/>
        <w:t>A.</w:t>
        <w:tab/>
        <w:t>My name is Richard L. Derryberry.  My business address is 2 North Nevada, Colorado Springs, Colorado, 80903.</w:t>
      </w:r>
    </w:p>
    <w:p>
      <w:pPr>
        <w:pStyle w:val="Normal"/>
        <w:tabs>
          <w:tab w:val="clear" w:pos="720"/>
          <w:tab w:val="center" w:pos="4410" w:leader="none"/>
          <w:tab w:val="right" w:pos="8640" w:leader="none"/>
        </w:tabs>
        <w:spacing w:lineRule="auto" w:line="480"/>
        <w:ind w:left="720" w:hanging="720"/>
        <w:rPr/>
      </w:pPr>
      <w:r>
        <w:rPr/>
        <w:t>Q.</w:t>
        <w:tab/>
        <w:t>By whom are you employed and in what capacity?</w:t>
      </w:r>
    </w:p>
    <w:p>
      <w:pPr>
        <w:pStyle w:val="Normal"/>
        <w:tabs>
          <w:tab w:val="clear" w:pos="720"/>
          <w:tab w:val="center" w:pos="4410" w:leader="none"/>
          <w:tab w:val="right" w:pos="8640" w:leader="none"/>
        </w:tabs>
        <w:spacing w:lineRule="auto" w:line="480"/>
        <w:ind w:left="720" w:hanging="720"/>
        <w:rPr/>
      </w:pPr>
      <w:r>
        <w:rPr/>
        <w:t>A.</w:t>
        <w:tab/>
        <w:t>I am Director of the Regulatory Affairs Department for the El Paso Western Pipelines and in particular for El Paso Natural Gas Company ("EPNG").  I am responsible for the development, filing, and prosecution of all certificate and tariff matters for the five pipeline companies and one storage company that form the El Paso Western Pipelines division of El Paso Corporation.</w:t>
      </w:r>
    </w:p>
    <w:p>
      <w:pPr>
        <w:pStyle w:val="Normal"/>
        <w:tabs>
          <w:tab w:val="clear" w:pos="720"/>
          <w:tab w:val="center" w:pos="4410" w:leader="none"/>
          <w:tab w:val="right" w:pos="8640" w:leader="none"/>
        </w:tabs>
        <w:spacing w:lineRule="auto" w:line="480"/>
        <w:ind w:left="720" w:hanging="720"/>
        <w:rPr/>
      </w:pPr>
      <w:r>
        <w:rPr/>
        <w:t>Q.</w:t>
        <w:tab/>
        <w:t>Please briefly summarize your educational and professional background.</w:t>
      </w:r>
    </w:p>
    <w:p>
      <w:pPr>
        <w:pStyle w:val="Normal"/>
        <w:tabs>
          <w:tab w:val="clear" w:pos="720"/>
          <w:tab w:val="center" w:pos="4410" w:leader="none"/>
          <w:tab w:val="right" w:pos="8640" w:leader="none"/>
        </w:tabs>
        <w:spacing w:lineRule="auto" w:line="480"/>
        <w:ind w:left="720" w:hanging="720"/>
        <w:rPr/>
      </w:pPr>
      <w:r>
        <w:rPr/>
        <w:t>A.</w:t>
        <w:tab/>
        <w:t>I graduated from the University of Texas at Austin in 1983 with a Bachelors Degree in Liberal Arts (Political Science) and in 1986 with a Masters Degree in Business Administration.  I joined El Paso Corporation in 1986 and moved to the Regulatory Affairs Department in 1988.  Since that time, I have held positions of varying responsibility in the certificate and tariff areas within the department.    I was promoted to the position of Director for the department in the year 2005.</w:t>
      </w:r>
    </w:p>
    <w:p>
      <w:pPr>
        <w:pStyle w:val="Normal"/>
        <w:tabs>
          <w:tab w:val="clear" w:pos="720"/>
          <w:tab w:val="center" w:pos="4410" w:leader="none"/>
          <w:tab w:val="right" w:pos="8640" w:leader="none"/>
        </w:tabs>
        <w:spacing w:lineRule="auto" w:line="480"/>
        <w:ind w:left="720" w:hanging="720"/>
        <w:rPr/>
      </w:pPr>
      <w:r>
        <w:rPr/>
        <w:t>Q.</w:t>
        <w:tab/>
        <w:t>Have you previously testified or presented testimony before the Federal Energy Regulatory Commission (“Commission”)?</w:t>
      </w:r>
    </w:p>
    <w:p>
      <w:pPr>
        <w:pStyle w:val="Normal"/>
        <w:tabs>
          <w:tab w:val="clear" w:pos="720"/>
          <w:tab w:val="center" w:pos="4410" w:leader="none"/>
          <w:tab w:val="right" w:pos="8640" w:leader="none"/>
        </w:tabs>
        <w:spacing w:lineRule="auto" w:line="480"/>
        <w:ind w:left="720" w:hanging="720"/>
        <w:rPr/>
      </w:pPr>
      <w:r>
        <w:rPr/>
        <w:t>A.</w:t>
        <w:tab/>
        <w:t>Yes</w:t>
      </w:r>
      <w:r>
        <w:rPr>
          <w:b/>
        </w:rPr>
        <w:t>.</w:t>
      </w:r>
      <w:r>
        <w:rPr/>
        <w:t xml:space="preserve">  I presented testimony in EPNG’s last rate case in Docket No. RP05-422-000.  I sponsored the tariff sheets submitted in that filing.  </w:t>
      </w:r>
    </w:p>
    <w:p>
      <w:pPr>
        <w:pStyle w:val="Normal"/>
        <w:numPr>
          <w:ilvl w:val="0"/>
          <w:numId w:val="0"/>
        </w:numPr>
        <w:tabs>
          <w:tab w:val="left" w:pos="720" w:leader="none"/>
        </w:tabs>
        <w:spacing w:lineRule="auto" w:line="480"/>
        <w:ind w:left="720" w:hanging="720"/>
        <w:outlineLvl w:val="0"/>
        <w:rPr>
          <w:b/>
          <w:b/>
          <w:u w:val="single"/>
        </w:rPr>
      </w:pPr>
      <w:r>
        <w:rPr>
          <w:b/>
          <w:u w:val="single"/>
        </w:rPr>
        <w:t>Purpose of Testimony</w:t>
      </w:r>
    </w:p>
    <w:p>
      <w:pPr>
        <w:pStyle w:val="Normal"/>
        <w:tabs>
          <w:tab w:val="left" w:pos="720" w:leader="none"/>
        </w:tabs>
        <w:spacing w:lineRule="auto" w:line="480"/>
        <w:ind w:left="720" w:hanging="720"/>
        <w:rPr/>
      </w:pPr>
      <w:r>
        <w:rPr/>
        <w:t>Q.</w:t>
        <w:tab/>
        <w:t>What is the purpose of your prepared direct testimony in this proceeding?</w:t>
      </w:r>
    </w:p>
    <w:p>
      <w:pPr>
        <w:pStyle w:val="Normal"/>
        <w:tabs>
          <w:tab w:val="clear" w:pos="720"/>
          <w:tab w:val="center" w:pos="4410" w:leader="none"/>
          <w:tab w:val="right" w:pos="8640" w:leader="none"/>
        </w:tabs>
        <w:spacing w:lineRule="auto" w:line="480"/>
        <w:ind w:left="720" w:hanging="720"/>
        <w:rPr/>
      </w:pPr>
      <w:r>
        <w:rPr/>
        <w:t>A.</w:t>
        <w:tab/>
        <w:t xml:space="preserve">I am sponsoring the tariff sheets, including certain alternate and pro forma tariff sheets, and several supporting exhibits in this filing.  However, some of the policy positions underlying the changes contained in the tariff sheets are sponsored by other EPNG witnesses in this case.  </w:t>
      </w:r>
    </w:p>
    <w:p>
      <w:pPr>
        <w:pStyle w:val="Normal"/>
        <w:numPr>
          <w:ilvl w:val="0"/>
          <w:numId w:val="0"/>
        </w:numPr>
        <w:tabs>
          <w:tab w:val="clear" w:pos="720"/>
          <w:tab w:val="center" w:pos="4410" w:leader="none"/>
          <w:tab w:val="right" w:pos="8640" w:leader="none"/>
        </w:tabs>
        <w:spacing w:lineRule="auto" w:line="480"/>
        <w:ind w:left="720" w:hanging="720"/>
        <w:outlineLvl w:val="0"/>
        <w:rPr>
          <w:b/>
          <w:b/>
          <w:u w:val="single"/>
        </w:rPr>
      </w:pPr>
      <w:r>
        <w:rPr>
          <w:b/>
          <w:u w:val="single"/>
        </w:rPr>
        <w:t>Exhibits</w:t>
      </w:r>
    </w:p>
    <w:p>
      <w:pPr>
        <w:pStyle w:val="Normal"/>
        <w:tabs>
          <w:tab w:val="clear" w:pos="720"/>
          <w:tab w:val="center" w:pos="4410" w:leader="none"/>
          <w:tab w:val="right" w:pos="8640" w:leader="none"/>
        </w:tabs>
        <w:spacing w:lineRule="auto" w:line="480"/>
        <w:ind w:left="720" w:hanging="720"/>
        <w:rPr/>
      </w:pPr>
      <w:r>
        <w:rPr/>
        <w:t>Q.</w:t>
        <w:tab/>
        <w:t>What exhibits are you sponsoring?</w:t>
      </w:r>
    </w:p>
    <w:p>
      <w:pPr>
        <w:pStyle w:val="Normal"/>
        <w:tabs>
          <w:tab w:val="clear" w:pos="720"/>
          <w:tab w:val="center" w:pos="4410" w:leader="none"/>
          <w:tab w:val="right" w:pos="8640" w:leader="none"/>
        </w:tabs>
        <w:spacing w:lineRule="auto" w:line="480"/>
        <w:ind w:left="720" w:hanging="720"/>
        <w:rPr/>
      </w:pPr>
      <w:r>
        <w:rPr/>
        <w:t>A.</w:t>
        <w:tab/>
        <w:t>I am sponsoring the attached tariff sheets (including alternate and pro forma tariff sheets) and the following exhibits: 1) Exhibit No. EPG-154, which shows the relationship between published EPNG daily spot prices and cash out prices during past Critical Conditions (i.e., strained or "SOC" operating conditions and critical or "COC" operating conditions); 2) Exhibit No. EPG-155, which details the critical condition penalties incurred on EPNG’s system for fifteen months beginning January 2007; 3) Exhibit No. EPG-156, showing price differences between EPNG supply and market areas during Critical Conditions between January 2007 and March 2008; 4) Exhibit No. EPG-157, which details an example of the proposed Critical Condition daily penalty rate tiering proposal; 5) Exhibit No. EPG-158, showing instances between January 2007 and May 2008 where firm shippers were provided reservation charge credits despite being fully scheduled in a later cycle; 6) Exhibit No. EPG-159, showing a list of the premium service virtual points ("PSVPs"); 7) Exhibit No. EPG-160, showing the applicable type, dates, and notice numbers of all strained operating condition warnings, strained operating conditions and critical operating conditions for the period through January 1, 2006 through March 2008 and 8) Exhibit No. EPG-4, which is the Statement O supporting this rate case that includes, among other things, a detailed system map, description of construction activities since EPNG’s last rate case and various system operation information.</w:t>
      </w:r>
    </w:p>
    <w:p>
      <w:pPr>
        <w:pStyle w:val="Normal"/>
        <w:tabs>
          <w:tab w:val="left" w:pos="720" w:leader="none"/>
        </w:tabs>
        <w:spacing w:lineRule="auto" w:line="480"/>
        <w:ind w:left="720" w:hanging="720"/>
        <w:rPr/>
      </w:pPr>
      <w:r>
        <w:rPr/>
        <w:t>Q.</w:t>
        <w:tab/>
        <w:t>Why is EPNG submitting alternate tariff sheets in this filing?</w:t>
      </w:r>
    </w:p>
    <w:p>
      <w:pPr>
        <w:pStyle w:val="Normal"/>
        <w:tabs>
          <w:tab w:val="left" w:pos="720" w:leader="none"/>
        </w:tabs>
        <w:spacing w:lineRule="auto" w:line="480"/>
        <w:ind w:left="720" w:hanging="720"/>
        <w:rPr/>
      </w:pPr>
      <w:r>
        <w:rPr/>
        <w:t>A.</w:t>
        <w:tab/>
        <w:t>As discussed in the testimony of EPNG Witness Ms. Catherine E. Palazzari (See EPNG Exhibit No. EPG-69), Article 11.2 of EPNG’s 1996 rate case settlement in Docket Nos. RP95-363-000, et al., is a remnant of a historical period of time on EPNG's pipeline system (See</w:t>
      </w:r>
      <w:r>
        <w:rPr>
          <w:i/>
        </w:rPr>
        <w:t xml:space="preserve"> El Paso Natural Gas Company</w:t>
      </w:r>
      <w:r>
        <w:rPr/>
        <w:t xml:space="preserve">, 79 FERC ¶ 61,028 (1997), 80 FERC ¶ 61,084 (1997) and 89 FERC ¶ 61,164 (1999)).  As explained by Ms. Palazzari, EPNG is filing primary tariff sheets that contain the vintaged Article 11.2 rates consistent with the Commission’s March 20, 2006 Order in Docket No. RP05-422.  However, since EPNG believes that Article 11.2 should no longer be applicable, is not in the public interest and is no longer just and reasonable, EPNG is filing alternate tariff sheets that discontinue the 11.2(a) vintaged rate treatment.  </w:t>
      </w:r>
    </w:p>
    <w:p>
      <w:pPr>
        <w:pStyle w:val="Normal"/>
        <w:tabs>
          <w:tab w:val="left" w:pos="720" w:leader="none"/>
        </w:tabs>
        <w:spacing w:lineRule="auto" w:line="480"/>
        <w:ind w:left="720" w:hanging="720"/>
        <w:rPr/>
      </w:pPr>
      <w:r>
        <w:rPr/>
        <w:t>Q.</w:t>
        <w:tab/>
        <w:t>Why is EPNG submitting pro forma tariff sheets in this filing?</w:t>
      </w:r>
    </w:p>
    <w:p>
      <w:pPr>
        <w:pStyle w:val="Normal"/>
        <w:tabs>
          <w:tab w:val="left" w:pos="720" w:leader="none"/>
        </w:tabs>
        <w:spacing w:lineRule="auto" w:line="480"/>
        <w:ind w:left="720" w:hanging="720"/>
        <w:rPr/>
      </w:pPr>
      <w:r>
        <w:rPr/>
        <w:t>A.</w:t>
        <w:tab/>
        <w:t>Due to new pipeline construction, particularly in its market areas of Arizona and California, (See</w:t>
      </w:r>
      <w:r>
        <w:rPr>
          <w:i/>
        </w:rPr>
        <w:t xml:space="preserve"> </w:t>
      </w:r>
      <w:r>
        <w:rPr/>
        <w:t xml:space="preserve">Transwestern Pipeline Company, LLC, Phoenix Expansion in Docket No. CP06-459 et al., North Baja Pipeline, LLC, Yuma Lateral Project in Docket No. CP08-152, TransColorado Gas Transmission Company compressor station in Docket No. CP05-45 and Kern River Gas Transmission Company Open Seasons on October 29, 2007 and February 1, 2008 for proposed expansions projects to California.) EPNG is facing increased competition and possible de-contracting or re-contracting at lower rates.  As economics dictate, EPNG is proposing a "Management Adjustment" to enable it to offer the marketplace lower rates than would otherwise be justified in light of the level of its filed cost of service herein.  As explained in the testimony of Ms. Palazzari, EPNG is submitting pro forma tariff sheets in EPNG Exhibit EPG-72 containing rates that reflect the downward Management Adjustment.  EPNG plans to file a motion seeking to move these lower pro forma rates into effect at the end of the suspension period.  However, EPNG reserves its right to increase its rates during the course of these proceedings up to the rates that result absent this management adjustment.  In other words, while EPNG is voluntarily agreeing to move into effect the lower rates resulting from the adjustment, the higher unadjusted rates constitute EPNG's filed rates in this proceeding.  </w:t>
      </w:r>
    </w:p>
    <w:p>
      <w:pPr>
        <w:pStyle w:val="Normal"/>
        <w:tabs>
          <w:tab w:val="clear" w:pos="720"/>
          <w:tab w:val="center" w:pos="4410" w:leader="none"/>
          <w:tab w:val="right" w:pos="8640" w:leader="none"/>
        </w:tabs>
        <w:spacing w:lineRule="auto" w:line="480"/>
        <w:ind w:left="720" w:hanging="720"/>
        <w:rPr/>
      </w:pPr>
      <w:r>
        <w:rPr/>
        <w:t>Q.</w:t>
        <w:tab/>
        <w:t>Were the tariff sheets and exhibits prepared by you or under your supervision or direction?</w:t>
      </w:r>
    </w:p>
    <w:p>
      <w:pPr>
        <w:pStyle w:val="Normal"/>
        <w:tabs>
          <w:tab w:val="clear" w:pos="720"/>
          <w:tab w:val="center" w:pos="4410" w:leader="none"/>
          <w:tab w:val="right" w:pos="8640" w:leader="none"/>
        </w:tabs>
        <w:spacing w:lineRule="auto" w:line="480"/>
        <w:ind w:left="720" w:hanging="720"/>
        <w:rPr/>
      </w:pPr>
      <w:r>
        <w:rPr/>
        <w:t>A.</w:t>
        <w:tab/>
        <w:t xml:space="preserve">Yes, they were. </w:t>
      </w:r>
    </w:p>
    <w:p>
      <w:pPr>
        <w:pStyle w:val="Normal"/>
        <w:tabs>
          <w:tab w:val="clear" w:pos="720"/>
          <w:tab w:val="center" w:pos="4410" w:leader="none"/>
          <w:tab w:val="right" w:pos="8640" w:leader="none"/>
        </w:tabs>
        <w:spacing w:lineRule="auto" w:line="480"/>
        <w:ind w:left="720" w:hanging="720"/>
        <w:rPr/>
      </w:pPr>
      <w:r>
        <w:rPr/>
        <w:t>Q.</w:t>
        <w:tab/>
        <w:t>Do the tariff sheets generally continue the existing service structure?</w:t>
      </w:r>
    </w:p>
    <w:p>
      <w:pPr>
        <w:pStyle w:val="Normal"/>
        <w:tabs>
          <w:tab w:val="clear" w:pos="720"/>
          <w:tab w:val="center" w:pos="4410" w:leader="none"/>
          <w:tab w:val="right" w:pos="8640" w:leader="none"/>
        </w:tabs>
        <w:spacing w:lineRule="auto" w:line="480"/>
        <w:ind w:left="720" w:hanging="720"/>
        <w:rPr/>
      </w:pPr>
      <w:r>
        <w:rPr/>
        <w:t>A.</w:t>
        <w:tab/>
        <w:t>Yes.  EPNG continues to support the “pay for what you use” philosophy we explained in detail in the Docket No. RP05-422 case.</w:t>
      </w:r>
    </w:p>
    <w:p>
      <w:pPr>
        <w:pStyle w:val="Normal"/>
        <w:numPr>
          <w:ilvl w:val="0"/>
          <w:numId w:val="0"/>
        </w:numPr>
        <w:tabs>
          <w:tab w:val="clear" w:pos="720"/>
          <w:tab w:val="center" w:pos="4410" w:leader="none"/>
          <w:tab w:val="right" w:pos="8640" w:leader="none"/>
        </w:tabs>
        <w:spacing w:lineRule="auto" w:line="480"/>
        <w:ind w:left="720" w:hanging="720"/>
        <w:outlineLvl w:val="0"/>
        <w:rPr>
          <w:b/>
          <w:b/>
          <w:u w:val="single"/>
        </w:rPr>
      </w:pPr>
      <w:r>
        <w:rPr>
          <w:b/>
          <w:u w:val="single"/>
        </w:rPr>
        <w:t>Effective Date</w:t>
      </w:r>
    </w:p>
    <w:p>
      <w:pPr>
        <w:pStyle w:val="Normal"/>
        <w:tabs>
          <w:tab w:val="clear" w:pos="720"/>
          <w:tab w:val="center" w:pos="4410" w:leader="none"/>
          <w:tab w:val="right" w:pos="8640" w:leader="none"/>
        </w:tabs>
        <w:spacing w:lineRule="auto" w:line="480"/>
        <w:ind w:left="720" w:hanging="720"/>
        <w:rPr/>
      </w:pPr>
      <w:r>
        <w:rPr/>
        <w:t>Q.</w:t>
        <w:tab/>
        <w:t>Why are you requesting a January 1, 2009 effective date for the tariff sheets?</w:t>
      </w:r>
    </w:p>
    <w:p>
      <w:pPr>
        <w:pStyle w:val="Normal"/>
        <w:tabs>
          <w:tab w:val="clear" w:pos="720"/>
          <w:tab w:val="center" w:pos="4410" w:leader="none"/>
          <w:tab w:val="right" w:pos="8640" w:leader="none"/>
        </w:tabs>
        <w:spacing w:lineRule="auto" w:line="480"/>
        <w:ind w:left="720" w:hanging="720"/>
        <w:rPr/>
      </w:pPr>
      <w:r>
        <w:rPr/>
        <w:t>A.</w:t>
        <w:tab/>
        <w:t xml:space="preserve">The timing of this rate case was agreed upon in the settlement of EPNG’s last rate case in Docket No. RP05-422 ("2006 Settlement").  Pursuant to Paragraph 15.3 of the 2006 Settlement, EPNG agreed to file a Section 4 general rate case on June 30, 2008 and request a five-month suspension period with rates and tariff changes to be effective on January 1, 2009.  </w:t>
      </w:r>
    </w:p>
    <w:p>
      <w:pPr>
        <w:pStyle w:val="Normal"/>
        <w:numPr>
          <w:ilvl w:val="0"/>
          <w:numId w:val="0"/>
        </w:numPr>
        <w:tabs>
          <w:tab w:val="clear" w:pos="720"/>
          <w:tab w:val="center" w:pos="4410" w:leader="none"/>
          <w:tab w:val="right" w:pos="8640" w:leader="none"/>
        </w:tabs>
        <w:spacing w:lineRule="auto" w:line="480"/>
        <w:ind w:left="720" w:hanging="720"/>
        <w:outlineLvl w:val="0"/>
        <w:rPr>
          <w:b/>
          <w:b/>
          <w:u w:val="single"/>
        </w:rPr>
      </w:pPr>
      <w:r>
        <w:rPr>
          <w:b/>
          <w:u w:val="single"/>
        </w:rPr>
        <w:t>Testimony</w:t>
      </w:r>
    </w:p>
    <w:p>
      <w:pPr>
        <w:pStyle w:val="Normal"/>
        <w:numPr>
          <w:ilvl w:val="0"/>
          <w:numId w:val="0"/>
        </w:numPr>
        <w:tabs>
          <w:tab w:val="clear" w:pos="720"/>
          <w:tab w:val="center" w:pos="4410" w:leader="none"/>
          <w:tab w:val="right" w:pos="8640" w:leader="none"/>
        </w:tabs>
        <w:spacing w:lineRule="auto" w:line="480"/>
        <w:ind w:left="720" w:hanging="720"/>
        <w:outlineLvl w:val="0"/>
        <w:rPr>
          <w:u w:val="single"/>
        </w:rPr>
      </w:pPr>
      <w:r>
        <w:rPr>
          <w:u w:val="single"/>
        </w:rPr>
        <w:t>2009 Rate Case vs. 2006 Rate Case</w:t>
      </w:r>
    </w:p>
    <w:p>
      <w:pPr>
        <w:pStyle w:val="Normal"/>
        <w:tabs>
          <w:tab w:val="clear" w:pos="720"/>
          <w:tab w:val="center" w:pos="4410" w:leader="none"/>
          <w:tab w:val="right" w:pos="8640" w:leader="none"/>
        </w:tabs>
        <w:spacing w:lineRule="auto" w:line="480"/>
        <w:ind w:left="720" w:hanging="720"/>
        <w:rPr/>
      </w:pPr>
      <w:r>
        <w:rPr/>
        <w:t>Q.</w:t>
        <w:tab/>
        <w:t>Can you please explain, from a tariff and service perspective, how the rate case in this proceeding ("2009 Rate Case") is different than EPNG’s rate case in Docket No. RP05-422-000 ("2006 Rate Case")?</w:t>
      </w:r>
    </w:p>
    <w:p>
      <w:pPr>
        <w:pStyle w:val="Normal"/>
        <w:tabs>
          <w:tab w:val="clear" w:pos="720"/>
          <w:tab w:val="center" w:pos="4410" w:leader="none"/>
          <w:tab w:val="right" w:pos="8640" w:leader="none"/>
        </w:tabs>
        <w:spacing w:lineRule="auto" w:line="480"/>
        <w:ind w:left="720" w:hanging="720"/>
        <w:rPr/>
      </w:pPr>
      <w:r>
        <w:rPr/>
        <w:t>A.</w:t>
        <w:tab/>
        <w:t xml:space="preserve">Along with a cost-of-service driven change in rates, the 2006 Rate Case and the 2006 Settlement, among other things, redefined the service structure on EPNG to more closely reflect the hourly and daily service requirements of customers and to ensure reasonable contracting practices.  Today, EPNG offers shippers several firm and interruptible service options which include firm daily, hourly, and no-notice transportation services, as well as a firm daily balancing service, and interruptible transportation, storage and hourly swing services.  EPNG's current service portfolio and general terms and conditions of service are generally the result of the 2006 Rate Case and the Commission's acceptance of the 2006 Settlement.  While the transition to the new service model required a great deal of effort on the part of EPNG and its shippers, the transition has largely been completed and EPNG believes the day-to-day business is generally working smoothly.   </w:t>
      </w:r>
    </w:p>
    <w:p>
      <w:pPr>
        <w:pStyle w:val="Normal"/>
        <w:tabs>
          <w:tab w:val="clear" w:pos="720"/>
          <w:tab w:val="left" w:pos="0" w:leader="none"/>
          <w:tab w:val="left" w:pos="1440" w:leader="none"/>
          <w:tab w:val="center" w:pos="4410" w:leader="none"/>
          <w:tab w:val="right" w:pos="8640" w:leader="none"/>
        </w:tabs>
        <w:spacing w:lineRule="auto" w:line="480"/>
        <w:ind w:left="720" w:hanging="720"/>
        <w:rPr/>
      </w:pPr>
      <w:r>
        <w:rPr/>
        <w:tab/>
        <w:t xml:space="preserve">During this transition period, EPNG and its customers formed various working groups pursuant to the terms of the 2006 Settlement.  Certain of the working groups were charged with identifying administrative and tariff changes necessary to address customer needs and consistent application of business principles.  The combined efforts of the parties generated numerous tariff changes that resulted in a general consensus among EPNG shippers.  (See </w:t>
      </w:r>
      <w:r>
        <w:rPr>
          <w:i/>
        </w:rPr>
        <w:t>El Paso Natural Gas Company</w:t>
      </w:r>
      <w:r>
        <w:rPr/>
        <w:t xml:space="preserve"> filings in Docket Nos. RP07-701-000, RP07-701-001, RP07-708-000 and RP08-21-000.)   EPNG is using that consensus document to propose some limited improvements and clarifications.  </w:t>
      </w:r>
    </w:p>
    <w:p>
      <w:pPr>
        <w:pStyle w:val="Normal"/>
        <w:tabs>
          <w:tab w:val="clear" w:pos="720"/>
          <w:tab w:val="left" w:pos="0" w:leader="none"/>
          <w:tab w:val="left" w:pos="1440" w:leader="none"/>
          <w:tab w:val="center" w:pos="4410" w:leader="none"/>
          <w:tab w:val="right" w:pos="8640" w:leader="none"/>
        </w:tabs>
        <w:spacing w:lineRule="auto" w:line="480"/>
        <w:ind w:left="720" w:hanging="720"/>
        <w:rPr/>
      </w:pPr>
      <w:r>
        <w:rPr/>
        <w:t>Q.</w:t>
        <w:tab/>
        <w:t>What is the general purpose of the tariff changes proposed in this filing?</w:t>
      </w:r>
    </w:p>
    <w:p>
      <w:pPr>
        <w:pStyle w:val="Normal"/>
        <w:tabs>
          <w:tab w:val="clear" w:pos="720"/>
          <w:tab w:val="left" w:pos="0" w:leader="none"/>
          <w:tab w:val="left" w:pos="1440" w:leader="none"/>
          <w:tab w:val="center" w:pos="4410" w:leader="none"/>
          <w:tab w:val="right" w:pos="8640" w:leader="none"/>
        </w:tabs>
        <w:spacing w:lineRule="auto" w:line="480"/>
        <w:ind w:left="720" w:hanging="720"/>
        <w:rPr/>
      </w:pPr>
      <w:r>
        <w:rPr/>
        <w:t>A.</w:t>
        <w:tab/>
        <w:t>In general, and in response to customer interest, the proposed changes are aimed at reducing penalty levels where EPNG believes such reduced penalty levels are adequate, at this time, to provide economic and/or operational incentives to encourage the appropriate shipper actions.  Neither EPNG nor its customers benefit from excessive penalties.  EPNG’s system relies on penalties (i.e., financial consequences) to ensure that shipper receipts and deliveries are generally supported by their contract rights and scheduling activities, especially during a Critical Condition.  The proposed changes will provide shippers more flexibility while continuing to protect pipeline system operations.</w:t>
      </w:r>
    </w:p>
    <w:p>
      <w:pPr>
        <w:pStyle w:val="Normal"/>
        <w:tabs>
          <w:tab w:val="left" w:pos="720" w:leader="none"/>
        </w:tabs>
        <w:spacing w:lineRule="auto" w:line="480"/>
        <w:ind w:left="720" w:hanging="720"/>
        <w:rPr/>
      </w:pPr>
      <w:r>
        <w:rPr/>
        <w:t>Q.</w:t>
        <w:tab/>
        <w:t>Why is EPNG removing provisions related to the 2006 Rate Case?</w:t>
      </w:r>
    </w:p>
    <w:p>
      <w:pPr>
        <w:pStyle w:val="Normal"/>
        <w:tabs>
          <w:tab w:val="left" w:pos="720" w:leader="none"/>
        </w:tabs>
        <w:spacing w:lineRule="auto" w:line="480"/>
        <w:ind w:left="720" w:hanging="720"/>
        <w:rPr/>
      </w:pPr>
      <w:r>
        <w:rPr/>
        <w:t>A.</w:t>
        <w:tab/>
        <w:t>Various tariff provisions from the 2006 Settlement "time-out" with the termination of the settlement on December 31, 2008.  Accordingly, EPNG is removing from its Tariff various provisions that will no longer be effective on January 1, 2009.  Tariff provisions affected by the expiration of the 2006 Settlement include:  1) the pipeline integrity plan (“PIP”) surcharge (See Section 41 of the proposed tariff sheets) and 2) the 2006 Settlement Revenue Crediting requirements (See Section 42 of the proposed tariff sheets).</w:t>
      </w:r>
    </w:p>
    <w:p>
      <w:pPr>
        <w:pStyle w:val="Normal"/>
        <w:tabs>
          <w:tab w:val="left" w:pos="720" w:leader="none"/>
        </w:tabs>
        <w:spacing w:lineRule="auto" w:line="480"/>
        <w:ind w:left="720" w:hanging="720"/>
        <w:rPr/>
      </w:pPr>
      <w:r>
        <w:rPr/>
        <w:t>Q.</w:t>
        <w:tab/>
        <w:t>What other provisions from the 2006 Settlement are being removed from EPNG's tariff?</w:t>
      </w:r>
    </w:p>
    <w:p>
      <w:pPr>
        <w:pStyle w:val="Normal"/>
        <w:tabs>
          <w:tab w:val="left" w:pos="720" w:leader="none"/>
        </w:tabs>
        <w:spacing w:lineRule="auto" w:line="480"/>
        <w:ind w:left="720" w:hanging="720"/>
        <w:rPr/>
      </w:pPr>
      <w:r>
        <w:rPr/>
        <w:t>A.</w:t>
        <w:tab/>
        <w:t xml:space="preserve">EPNG is removing the seasonal shoulder month increase/decrease contract option.  As a result of the 2006 Settlement, seasonal shippers subscribing to the new services offered under Rate Schedules FDBS, FT-H, NNTD and NNTH were allowed to elect to increase or decrease transportation contract demand (“TCD”) for the shoulder month of April and/or October between fifty and one hundred fifty percent of their May through September TCD (See Sections 2.5 (b) and 2.5 (c) of Rate Schedules FT-H, NNTD, NNTH and Sections 2.4 (a) and (c) of Rate Schedule FDBS). Notwithstanding this 2006 Settlement allowance, these services otherwise specifically provide that a shipper's seasonal contract quantity must remain uniform for each month of the season.  This shoulder month contract accommodation was a negotiated settlement item that allowed existing shippers a one-time opportunity to reduce or increase their contract demand during a shoulder month as they transitioned to the new service structure.  EPNG intended this provision only as a temporary transition mechanism and not as a permanent right for new shippers.  Therefore, EPNG believes this provision is no longer needed.  Allowing new premium service shippers the ability to hold a different TCD for April and/or October limits EPNG’s ability to sell capacity to other shippers on an annual or seasonal basis and thus, limits the ability to spread its cost collection over a larger contract quantity base.  A detailed review of line 80, columns E, F and K of Page 2 of 2 of Exhibit No. EPG-75, which is sponsored by EPNG Witness Ms. Palazzari, shows a precipitous drop in system billing determinants in the shoulder months and highlights the difficulty EPNG faces with selling capacity in the shoulder months (April, May and October).  The removal of the shoulder month accommodation would not change any existing contract but prevents the future escalation of a problem.  </w:t>
      </w:r>
    </w:p>
    <w:p>
      <w:pPr>
        <w:pStyle w:val="Normal"/>
        <w:tabs>
          <w:tab w:val="left" w:pos="720" w:leader="none"/>
        </w:tabs>
        <w:spacing w:lineRule="auto" w:line="480"/>
        <w:ind w:left="720" w:hanging="720"/>
        <w:rPr/>
      </w:pPr>
      <w:r>
        <w:rPr/>
        <w:tab/>
        <w:t xml:space="preserve">Also, the 2006 Settlement permitted shippers to convert a sculpted (i.e., varying monthly contract quantities) FT-1 contract to the new firm service options while retaining sculpted monthly delivery point rights (i.e., sculpted maximum delivery quantities or sculpted “MDQs”).  Similar to the seasonal shoulder month settlement accommodation discussed above, EPNG is removing this transition provision from its tariff (See Section 2.8 of Rate Schedule FT-1).  Further, EPNG is removing the grandfathered right to pressure commitments when converting to an EPNG premium service (i.e., FT-1 converting to FT-H, see Section 2.6 (c) of Rate Schedule FT-H).  As the 2006 Rate Case transition is largely complete and parties are generally satisfactorily conducting business under the current service model, these provisions are no longer required to facilitate the conversion to new services.  The removal of the grandfathered pressure commitment may result in increased lateral capacity sales or lateral flexibility over time.  The removal of the sculpted MDQ conversion tariff provision allows EPNG the opportunity to reduce unused monthly capacity over time.  The removal of these provisions will not change any existing contracts.  </w:t>
      </w:r>
    </w:p>
    <w:p>
      <w:pPr>
        <w:pStyle w:val="Normal"/>
        <w:numPr>
          <w:ilvl w:val="0"/>
          <w:numId w:val="0"/>
        </w:numPr>
        <w:tabs>
          <w:tab w:val="left" w:pos="720" w:leader="none"/>
        </w:tabs>
        <w:spacing w:lineRule="auto" w:line="480"/>
        <w:outlineLvl w:val="0"/>
        <w:rPr>
          <w:u w:val="single"/>
        </w:rPr>
      </w:pPr>
      <w:r>
        <w:rPr>
          <w:u w:val="single"/>
        </w:rPr>
        <w:t>Rates</w:t>
      </w:r>
    </w:p>
    <w:p>
      <w:pPr>
        <w:pStyle w:val="Normal"/>
        <w:tabs>
          <w:tab w:val="left" w:pos="720" w:leader="none"/>
        </w:tabs>
        <w:spacing w:lineRule="auto" w:line="480"/>
        <w:ind w:left="720" w:hanging="720"/>
        <w:rPr/>
      </w:pPr>
      <w:r>
        <w:rPr/>
        <w:t>Q.</w:t>
        <w:tab/>
        <w:t>Why is EPNG submitting new rates in this rate case?</w:t>
      </w:r>
    </w:p>
    <w:p>
      <w:pPr>
        <w:pStyle w:val="Normal"/>
        <w:tabs>
          <w:tab w:val="left" w:pos="720" w:leader="none"/>
        </w:tabs>
        <w:spacing w:lineRule="auto" w:line="480"/>
        <w:ind w:left="720" w:hanging="720"/>
        <w:rPr/>
      </w:pPr>
      <w:r>
        <w:rPr/>
        <w:t>A.</w:t>
        <w:tab/>
        <w:t xml:space="preserve">The 2006 Settlement requires EPNG to file proposed new rates to be effective on January 1, 2009.  EPNG is revising its Statement of Rates tariff sheets to implement the new and increased base rates supported in this rate case filing; please see the testimony of EPNG Witness Mr. Rexford Adams in EPNG Exhibit No. EPG-83 for an explanation of the proposed rates. The Statement of Rates tariff sheets also reflect rates for a new firm transportation service applicable to EPNG's Virtual Area.  </w:t>
      </w:r>
    </w:p>
    <w:p>
      <w:pPr>
        <w:pStyle w:val="Normal"/>
        <w:tabs>
          <w:tab w:val="left" w:pos="720" w:leader="none"/>
        </w:tabs>
        <w:spacing w:lineRule="auto" w:line="480"/>
        <w:ind w:left="720" w:hanging="720"/>
        <w:rPr/>
      </w:pPr>
      <w:r>
        <w:rPr/>
        <w:t>Q.</w:t>
        <w:tab/>
        <w:t>What other changes are proposed to the Statement of Rates tariff sheets?</w:t>
      </w:r>
    </w:p>
    <w:p>
      <w:pPr>
        <w:pStyle w:val="Normal"/>
        <w:tabs>
          <w:tab w:val="left" w:pos="720" w:leader="none"/>
        </w:tabs>
        <w:spacing w:lineRule="auto" w:line="480"/>
        <w:ind w:left="720" w:hanging="720"/>
        <w:rPr/>
      </w:pPr>
      <w:r>
        <w:rPr/>
        <w:t>A.</w:t>
        <w:tab/>
        <w:t xml:space="preserve">EPNG is requesting Commission approval to </w:t>
      </w:r>
      <w:r>
        <w:rPr>
          <w:i/>
        </w:rPr>
        <w:t>roll-in</w:t>
      </w:r>
      <w:r>
        <w:rPr/>
        <w:t xml:space="preserve"> the Samalayuca Lateral costs into EPNG’s mainline cost of service.  Accordingly, references to the Samalayuca Lateral Incremental rates were removed from EPNG's tariff, including the Statement of Rates.  The Samalayuca Lateral is located approximately six miles south of Clint, Texas, in El Paso County and provides a maximum daily export capacity at the international border between the United States and Mexico of 308,000 Mcf/d.  The Samalayuca Lateral initially was placed in-service on December 20, 1997.  Please see the testimony of  Mr. Adams for a discussion supporting this roll-in in EPNG Exhibit No. EPG-83.  </w:t>
      </w:r>
    </w:p>
    <w:p>
      <w:pPr>
        <w:pStyle w:val="Normal"/>
        <w:tabs>
          <w:tab w:val="left" w:pos="720" w:leader="none"/>
        </w:tabs>
        <w:spacing w:lineRule="auto" w:line="480"/>
        <w:ind w:left="720" w:hanging="720"/>
        <w:rPr/>
      </w:pPr>
      <w:r>
        <w:rPr/>
        <w:t>Q.</w:t>
        <w:tab/>
        <w:t xml:space="preserve">Is EPNG proposing to differentiate long-term and short-term rates in this rate case?  </w:t>
      </w:r>
    </w:p>
    <w:p>
      <w:pPr>
        <w:pStyle w:val="Normal"/>
        <w:tabs>
          <w:tab w:val="left" w:pos="720" w:leader="none"/>
        </w:tabs>
        <w:spacing w:lineRule="auto" w:line="480"/>
        <w:ind w:left="720" w:hanging="720"/>
        <w:rPr/>
      </w:pPr>
      <w:r>
        <w:rPr/>
        <w:t>A.</w:t>
        <w:tab/>
        <w:t xml:space="preserve">Yes, as explained in the testimony of Ms. Catherine Palazzari and Mr. Barry Sullivan, EPNG proposes here to implement rates for short-term value based services, capped at 250% of the related long-term firm recourse rate.  EPNG proposes to charge a maximum rate for short-term firm service, interruptible service, park and loan service, and authorized overrun for the related short-term firm services that is equal to 250% of the maximum reservation component of the recourse rate that applies to the long-term firm service, plus the applicable commodity component.  </w:t>
      </w:r>
    </w:p>
    <w:p>
      <w:pPr>
        <w:pStyle w:val="Normal"/>
        <w:tabs>
          <w:tab w:val="left" w:pos="720" w:leader="none"/>
        </w:tabs>
        <w:spacing w:lineRule="auto" w:line="480"/>
        <w:ind w:left="720" w:hanging="720"/>
        <w:rPr/>
      </w:pPr>
      <w:r>
        <w:rPr/>
        <w:tab/>
        <w:t xml:space="preserve">Given EPNG’s proposal to price short-term services differently from long-term services, it has revised its tariff to specify long-term and short-term rates for its various rate schedules.  </w:t>
      </w:r>
    </w:p>
    <w:p>
      <w:pPr>
        <w:pStyle w:val="Normal"/>
        <w:tabs>
          <w:tab w:val="left" w:pos="720" w:leader="none"/>
        </w:tabs>
        <w:spacing w:lineRule="auto" w:line="480"/>
        <w:ind w:left="720" w:hanging="720"/>
        <w:rPr/>
      </w:pPr>
      <w:r>
        <w:rPr/>
        <w:tab/>
        <w:t>Additionally, EPNG is providing two new rate definitions for firm service: long-term rates and short-term rates (See GT&amp;C Sections 1.35A and 1.63A of the proposed tariff sheets).  Long-term and short-term rates reflect the difference in value shippers place on the capacity.  Accordingly, the long-term rates (and, on the EPNG system very uniquely, multi-year or single year seasonal rates) are lower than the short-term rates.  EPNG currently offers services that now would be classified as long-term under three contract terms: a winter season of five consecutive months (November through March), a summer season of seven consecutive months (April through October), and an annual contract that may be a year round contract or a combination of summer and winter season contracts.  Therefore, a long-term rate applies to transportation service agreements (“TSA”) with a term equal to that of a winter contract, a summer contract, or an annual contract with a term of 12 consecutive months or more.  All contracts in effect prior to January 1, 2009 will be grandfathered and will continue to receive existing long-term rate treatment.  A short-term rate would apply to any TSA with a term that is not equal to a summer, winter or annual contract that becomes effective after December 31, 2008.  Both long-term and short-term rates are discountable although for purposes of scheduling priority, short-term rates that exceed the related maximum long-term rates will be deemed equivalent to the maximum long-term rate to prevent any undue scheduling advantage to short-term shippers.  Furthermore, certain revenues from short-term service will be credited back to the shippers, as further discussed below.</w:t>
      </w:r>
    </w:p>
    <w:p>
      <w:pPr>
        <w:pStyle w:val="Normal"/>
        <w:tabs>
          <w:tab w:val="left" w:pos="720" w:leader="none"/>
        </w:tabs>
        <w:spacing w:lineRule="auto" w:line="480"/>
        <w:ind w:left="720" w:hanging="720"/>
        <w:rPr/>
      </w:pPr>
      <w:r>
        <w:rPr/>
        <w:tab/>
        <w:t>Additionally, I would like to point out that EPNG is not proposing any changes to the capacity release section of its tariff in order to reflect the new long-term and short-term rate design.  However, pursuant to the Commission’s recent Order No. 712, shippers will soon be able to release above the current maximum tariff rate.  EPNG will make the appropriate changes to its tariff pursuant to Order No. 712 in a separate compliance proceeding.</w:t>
      </w:r>
    </w:p>
    <w:p>
      <w:pPr>
        <w:pStyle w:val="Normal"/>
        <w:tabs>
          <w:tab w:val="left" w:pos="720" w:leader="none"/>
        </w:tabs>
        <w:spacing w:lineRule="auto" w:line="480"/>
        <w:ind w:left="720" w:hanging="720"/>
        <w:rPr/>
      </w:pPr>
      <w:r>
        <w:rPr/>
        <w:t>Q.</w:t>
        <w:tab/>
        <w:t>Are there any other changes to the Statement of Rates tariff sheets you wish to note?</w:t>
      </w:r>
    </w:p>
    <w:p>
      <w:pPr>
        <w:pStyle w:val="Normal"/>
        <w:tabs>
          <w:tab w:val="left" w:pos="720" w:leader="none"/>
        </w:tabs>
        <w:spacing w:lineRule="auto" w:line="480"/>
        <w:ind w:left="720" w:hanging="720"/>
        <w:rPr/>
      </w:pPr>
      <w:r>
        <w:rPr/>
        <w:t>A.</w:t>
        <w:tab/>
        <w:t xml:space="preserve">Yes. EPNG is also updating the Statement of Rates to change the Critical Condition penalty rate and the daily authorized overrun rate for a shipper with multiple TSAs.  As I discuss below, EPNG is not changing the overall penalty structure provided for in its tariff; however, it is proposing to revise and reduce the applicable rates for penalties and charges incurred during Critical Conditions. </w:t>
      </w:r>
    </w:p>
    <w:p>
      <w:pPr>
        <w:pStyle w:val="Normal"/>
        <w:numPr>
          <w:ilvl w:val="0"/>
          <w:numId w:val="0"/>
        </w:numPr>
        <w:tabs>
          <w:tab w:val="left" w:pos="720" w:leader="none"/>
        </w:tabs>
        <w:spacing w:lineRule="auto" w:line="480"/>
        <w:ind w:left="720" w:hanging="720"/>
        <w:outlineLvl w:val="0"/>
        <w:rPr/>
      </w:pPr>
      <w:r>
        <w:rPr>
          <w:u w:val="single"/>
        </w:rPr>
        <w:t>Daily Overrun Rates</w:t>
      </w:r>
    </w:p>
    <w:p>
      <w:pPr>
        <w:pStyle w:val="Normal"/>
        <w:tabs>
          <w:tab w:val="left" w:pos="720" w:leader="none"/>
        </w:tabs>
        <w:spacing w:lineRule="auto" w:line="480"/>
        <w:ind w:left="720" w:hanging="720"/>
        <w:rPr/>
      </w:pPr>
      <w:r>
        <w:rPr/>
        <w:t>Q.</w:t>
        <w:tab/>
        <w:t>Why is EPNG modifying the daily overrun (authorized and unauthorized) rate used for shippers with multiple TSAs?</w:t>
      </w:r>
    </w:p>
    <w:p>
      <w:pPr>
        <w:pStyle w:val="Normal"/>
        <w:tabs>
          <w:tab w:val="left" w:pos="720" w:leader="none"/>
        </w:tabs>
        <w:spacing w:lineRule="auto" w:line="480"/>
        <w:ind w:left="720" w:hanging="720"/>
        <w:rPr/>
      </w:pPr>
      <w:r>
        <w:rPr/>
        <w:t>A.</w:t>
        <w:tab/>
        <w:t>As a negotiated 2006 Settlement item, the settling parties agreed to calculate daily overruns for shippers with multiple TSAs on an aggregated basis.  As part of the 2006 Settlement, EPNG agreed not to calculate a daily overrun charge based on whether any individual contract TCD was exceeded.  Rather, the daily overrun calculation is based on the difference between the sum of all transportation agreements’ TCD and the sum of all quantities transported on all of the shipper’s transportation agreements.  This benefits the shipper by allowing it to use the aggregate of its contract quantities rather than be exposed to an overrun charge on individual contracts.  Given that the daily overrun calculation was based on multiple TSAs under various rate schedules with different pricing, solely for purposes of settlement, EPNG agreed to calculate daily overrun charges based on a weighted average rate with the weighting based upon the TCD of each TSA.</w:t>
      </w:r>
    </w:p>
    <w:p>
      <w:pPr>
        <w:pStyle w:val="Normal"/>
        <w:tabs>
          <w:tab w:val="left" w:pos="720" w:leader="none"/>
        </w:tabs>
        <w:spacing w:lineRule="auto" w:line="480"/>
        <w:ind w:left="720" w:hanging="720"/>
        <w:rPr/>
      </w:pPr>
      <w:r>
        <w:rPr/>
        <w:tab/>
        <w:t>However, the current weighted average daily overrun rate, particularly as applied to authorized overruns, can result in EPNG providing daily overrun service in its higher than average priced delivery zones at rates below the maximum recourse rate for that zone due to the averaging effect.  Moreover, daily unauthorized overrun charges are subject to a so-called “higher-of” test with other penalties which, under some circumstances, results in daily contract overruns being waived.  While EPNG is proposing to continue the contract aggregation feature in determining daily overruns (which is a benefit to shippers with multiple TSAs), it is only appropriate that shippers pay for the daily overrun service at rates comparable to, and based on, the service provided.  Therefore, EPNG is revising the daily overrun rate for shippers with multiple TSAs to be the highest rate for the applicable zone of delivery under all of the shipper's aggregated TSAs for which service was provided for that day effectively assuming the highest rate contract was that contract under which the overrun occurred (See</w:t>
      </w:r>
      <w:r>
        <w:rPr>
          <w:i/>
        </w:rPr>
        <w:t xml:space="preserve">, </w:t>
      </w:r>
      <w:r>
        <w:rPr/>
        <w:t>for example, Section 6.2 (a) (i) of Rate Schedule FT-1).  The amount of overrun is netted between all of the shipper’s contracts providing the shipper with the benefit of aggregation of quantities to determine the overrun amount.  Since this aggregation results in quantities being transferred among a shipper’s TSAs, there is no one TSA to which overrun values may be assigned.  Appropriately, the rates for evaluating the zones of delivery will be based on the highest rate for the applicable zone for which the transportation actually occurred.  Similarly, EPNG has improved existing tariff language and has clarified that a portion of any daily overrun penalty will be retained by EPNG as payment for the service required to provide the daily contract overrun (See</w:t>
      </w:r>
      <w:r>
        <w:rPr>
          <w:i/>
        </w:rPr>
        <w:t>,</w:t>
      </w:r>
      <w:r>
        <w:rPr/>
        <w:t xml:space="preserve"> for example, Footnote 7 of the Statement of Rates on the proposed tariff sheets and Section 6.2 (b) (v) of Rate Schedule FT-1).</w:t>
      </w:r>
    </w:p>
    <w:p>
      <w:pPr>
        <w:pStyle w:val="Normal"/>
        <w:tabs>
          <w:tab w:val="left" w:pos="720" w:leader="none"/>
        </w:tabs>
        <w:spacing w:lineRule="auto" w:line="480"/>
        <w:ind w:left="720" w:hanging="720"/>
        <w:rPr/>
      </w:pPr>
      <w:r>
        <w:rPr/>
        <w:t xml:space="preserve">Q. </w:t>
        <w:tab/>
        <w:t>What other changes to the Statement of Rates are proposed?</w:t>
      </w:r>
    </w:p>
    <w:p>
      <w:pPr>
        <w:pStyle w:val="Normal"/>
        <w:tabs>
          <w:tab w:val="left" w:pos="720" w:leader="none"/>
        </w:tabs>
        <w:spacing w:lineRule="auto" w:line="480"/>
        <w:ind w:left="720" w:hanging="720"/>
        <w:rPr/>
      </w:pPr>
      <w:r>
        <w:rPr/>
        <w:t>A.</w:t>
        <w:tab/>
        <w:t xml:space="preserve">EPNG is clarifying on Footnote 3 of the Statement of Rates that the reference to rates as applied to forward haul and backhaul transactions is intended to mean “base” rates and is not meant to include fuel rates.  As described in GT&amp;C Section 26.4, transportation service provided consistently by displacement or backhaul, where no fuel is consumed, is not assessed a fuel charge. </w:t>
      </w:r>
    </w:p>
    <w:p>
      <w:pPr>
        <w:pStyle w:val="Normal"/>
        <w:tabs>
          <w:tab w:val="left" w:pos="720" w:leader="none"/>
        </w:tabs>
        <w:spacing w:lineRule="auto" w:line="480"/>
        <w:ind w:left="720" w:hanging="720"/>
        <w:rPr/>
      </w:pPr>
      <w:r>
        <w:rPr/>
        <w:tab/>
        <w:t xml:space="preserve">EPNG is also changing the rate applicable to the non-critical hourly scheduling penalty under an interruptible or firm rate schedule and MDO/MHO Violations to be two times the applicable rate (i.e., IT-1, short-term or long-term).  Currently, these penalties are billed at a rate equal to two times the Rate Schedule IT-1 rate.  The Rate Schedule IT-1 rate was previously equivalent to the 100% load factor rate for firm service provided under Rate Schedule FT-1.  However, as described separately in the testimony of Ms. Palazzari at EPNG Exhibit No. EPG-69 and Mr. Barry Sullivan at EPNG Exhibit No. EPG-149, EPNG is proposing a revised rate design for interruptible transportation service and short-term firm service that better matches the current demand realities on EPNG’s system; such rate is in excess of the 100% load factor firm rate equivalent.  As a result, EPNG is revising the Statement of Rates applicable to the non-critical hourly scheduling penalty for service under a firm rate schedule and MDO/MHO Violations to provide for the application of the proper rate.  </w:t>
      </w:r>
    </w:p>
    <w:p>
      <w:pPr>
        <w:pStyle w:val="Normal"/>
        <w:numPr>
          <w:ilvl w:val="0"/>
          <w:numId w:val="0"/>
        </w:numPr>
        <w:tabs>
          <w:tab w:val="left" w:pos="720" w:leader="none"/>
        </w:tabs>
        <w:spacing w:lineRule="auto" w:line="480"/>
        <w:ind w:left="720" w:hanging="720"/>
        <w:outlineLvl w:val="0"/>
        <w:rPr>
          <w:u w:val="single"/>
        </w:rPr>
      </w:pPr>
      <w:r>
        <w:rPr>
          <w:u w:val="single"/>
        </w:rPr>
        <w:t>Non-Rate Related Revisions</w:t>
      </w:r>
    </w:p>
    <w:p>
      <w:pPr>
        <w:pStyle w:val="Normal"/>
        <w:numPr>
          <w:ilvl w:val="0"/>
          <w:numId w:val="0"/>
        </w:numPr>
        <w:tabs>
          <w:tab w:val="left" w:pos="720" w:leader="none"/>
        </w:tabs>
        <w:spacing w:lineRule="auto" w:line="480"/>
        <w:ind w:left="720" w:hanging="720"/>
        <w:outlineLvl w:val="0"/>
        <w:rPr/>
      </w:pPr>
      <w:r>
        <w:rPr/>
        <w:t>Q.</w:t>
        <w:tab/>
        <w:t>Besides a change in rates, what are some of the more significant tariff revisions that EPNG is proposing?</w:t>
        <w:tab/>
      </w:r>
    </w:p>
    <w:p>
      <w:pPr>
        <w:pStyle w:val="Normal"/>
        <w:spacing w:lineRule="auto" w:line="480"/>
        <w:ind w:left="720" w:hanging="720"/>
        <w:rPr/>
      </w:pPr>
      <w:r>
        <w:rPr/>
        <w:t>A.</w:t>
        <w:tab/>
        <w:t xml:space="preserve">Some of the more substantial tariff changes proposed with the 2009 Rate Case include a small shipper new firm service offering in the virtual area, modifications to the Critical Condition provisions, and reduced Critical Condition penalty rates.  EPNG is also proposing several service and business enhancements that provide shippers increased flexibility in transacting day-to-day business on EPNG's pipeline system.  These include a broadening of EPNG's Park and Loan (“PAL”) service, an enhanced delivery entitlement transfer process, and additional no-notice daily balancing flexibility.  Further, additional gas supply sources may become available through EPNG's proposal to provide for temporary waiver of delivery point gas quality specifications upon the mutual written agreement between the pipeline and the operator of the delivery point.  Tariff updates are also proposed that provide for a lowering of the late fee interest rate.  </w:t>
      </w:r>
    </w:p>
    <w:p>
      <w:pPr>
        <w:pStyle w:val="Normal"/>
        <w:spacing w:lineRule="auto" w:line="480"/>
        <w:ind w:left="720" w:hanging="720"/>
        <w:rPr/>
      </w:pPr>
      <w:r>
        <w:rPr/>
        <w:t>Q.</w:t>
        <w:tab/>
        <w:t>From the list above, it appears that EPNG is proposing a number of revisions to the Tariff that are unrelated to the expiration of the 2006 Settlement.  Why is EPNG proposing these additional changes in this filing?</w:t>
      </w:r>
    </w:p>
    <w:p>
      <w:pPr>
        <w:pStyle w:val="Normal"/>
        <w:spacing w:lineRule="auto" w:line="480"/>
        <w:ind w:left="720" w:hanging="720"/>
        <w:rPr/>
      </w:pPr>
      <w:r>
        <w:rPr/>
        <w:t>A.</w:t>
        <w:tab/>
        <w:t xml:space="preserve">EPNG's main purpose in this filing is to file a general, system-wide rate increase that will permit new rates to become effective January 1, 2009.  However, under these circumstances, EPNG believes it is important to have an integrated rate and tariff structure and it is important to consider EPNG’s tariff in the context of the general rate changes being made in this filing.  Moreover, it is also an opportunity for EPNG to respond to customer requests for an additional service (when cost allocations and rate design can also be considered), changes to existing services, and changes to the conditions of service.  </w:t>
      </w:r>
    </w:p>
    <w:p>
      <w:pPr>
        <w:pStyle w:val="Normal"/>
        <w:spacing w:lineRule="auto" w:line="480"/>
        <w:ind w:left="720" w:hanging="720"/>
        <w:rPr>
          <w:u w:val="single"/>
        </w:rPr>
      </w:pPr>
      <w:r>
        <w:rPr>
          <w:u w:val="single"/>
        </w:rPr>
        <w:t>SOC/COC Tariff Provisions</w:t>
      </w:r>
    </w:p>
    <w:p>
      <w:pPr>
        <w:pStyle w:val="Normal"/>
        <w:tabs>
          <w:tab w:val="left" w:pos="720" w:leader="none"/>
        </w:tabs>
        <w:spacing w:lineRule="auto" w:line="480"/>
        <w:ind w:left="720" w:hanging="720"/>
        <w:rPr/>
      </w:pPr>
      <w:r>
        <w:rPr/>
        <w:t>Q.</w:t>
        <w:tab/>
        <w:t>What changes are being proposed to EPNG’s tariff provisions regarding Critical Conditions?</w:t>
      </w:r>
    </w:p>
    <w:p>
      <w:pPr>
        <w:pStyle w:val="Normal"/>
        <w:tabs>
          <w:tab w:val="left" w:pos="720" w:leader="none"/>
        </w:tabs>
        <w:spacing w:lineRule="auto" w:line="480"/>
        <w:ind w:left="720" w:hanging="720"/>
        <w:rPr/>
      </w:pPr>
      <w:r>
        <w:rPr/>
        <w:t>A.</w:t>
        <w:tab/>
        <w:t xml:space="preserve">EPNG is proposing modifications to its Critical Condition tariff provisions that will streamline the existing Critical Condition procedures and process and continue to ensure safe and reliable operations and reasonable contracting practices (See GT&amp;C Section 33).  Daily scheduling differences and imbalance activities during critical and non-critical conditions still remain an issue but EPNG has focused its attention in this case on critical issues and may in a later period reconsider non-critical daily scheduling differences as appropriate.  As detailed in EPNG Exhibit No. EPG-160, EPNG has declared several Critical Conditions since January 2006 and even more Critical Condition warnings (EPNG declares warnings as an additional customer measure when pipeline conditions, if not remedied, could result in a Critical Condition).  </w:t>
      </w:r>
    </w:p>
    <w:p>
      <w:pPr>
        <w:pStyle w:val="Normal"/>
        <w:tabs>
          <w:tab w:val="left" w:pos="720" w:leader="none"/>
        </w:tabs>
        <w:spacing w:lineRule="auto" w:line="480"/>
        <w:ind w:left="720" w:hanging="720"/>
        <w:rPr/>
      </w:pPr>
      <w:r>
        <w:rPr/>
        <w:tab/>
        <w:t>EPNG's tariff defines two types of critical operating conditions: a strained operating condition or "SOC" and a critical operating condition or "COC."  The tariff also defines a Critical Condition as when the pipeline has declared a SOC or COC; for purposes of my testimony, I will also use Critical Condition to mean those periods of time when either a SOC or COC is in effect.  To be clear, even though there are still issues with non-critical daily scheduling differences on the EPNG system, EPNG is not proposing a daily non-critical scheduling penalty here.  However, I would like to take this opportunity to emphasize an existing SOC/COC tariff provision regarding the issuance of individual shipper directed Critical Conditions.</w:t>
      </w:r>
    </w:p>
    <w:p>
      <w:pPr>
        <w:pStyle w:val="Normal"/>
        <w:tabs>
          <w:tab w:val="left" w:pos="720" w:leader="none"/>
        </w:tabs>
        <w:spacing w:lineRule="auto" w:line="480"/>
        <w:ind w:left="720" w:hanging="720"/>
        <w:rPr/>
      </w:pPr>
      <w:r>
        <w:rPr/>
        <w:t>Q.</w:t>
        <w:tab/>
        <w:t>Would you please explain the issuance of individual shipper SOCs?</w:t>
      </w:r>
    </w:p>
    <w:p>
      <w:pPr>
        <w:pStyle w:val="Normal"/>
        <w:tabs>
          <w:tab w:val="left" w:pos="720" w:leader="none"/>
        </w:tabs>
        <w:spacing w:lineRule="auto" w:line="480"/>
        <w:ind w:left="720" w:hanging="720"/>
        <w:rPr/>
      </w:pPr>
      <w:r>
        <w:rPr/>
        <w:t>A.</w:t>
        <w:tab/>
        <w:t xml:space="preserve">I am going to highlight the Critical Condition tariff language related to individual shipper/operator specific SOCs and when they may be issued by EPNG.  EPNG's tariff currently provides that an SOC is applicable when EPNG, in its reasonable judgment, determines that critical operating conditions exist and/or service to other shippers/operators may be adversely affected and minor variations in receipt and delivery quantities from scheduled levels cannot be accommodated.  Further, EPNG’s tariff already provides that a shipper/operator specific SOC may be declared when a demonstrated pattern of flowing quantities do not reasonably match scheduled quantities (See GT&amp;C Section 33.1 (5) of EPNG's Tariff).  However, some discussion has ensued about the language of this section.  Therefore, I would like to point out the current tariff language provides that an SOC may be declared for an operator or shipper if there is a demonstrated persistent pattern of creating daily differences between flowing and scheduled quantities.  Furthermore, while the shipper/operator specific SOC may be declared as a result of a demonstrated pattern of behavior; such declaration is not dependent upon an imminent threat to overall system operating conditions and instead reflects that such individual operators’ behaviors, if allowed to continue, (i) may require the issuance of an area or system-wide SOC, (ii) may threaten operating conditions, (iii) may adversely affect service to other shippers, or (iv) may adversely affect EPNG and the system in whole or in part.  </w:t>
      </w:r>
    </w:p>
    <w:p>
      <w:pPr>
        <w:pStyle w:val="Normal"/>
        <w:tabs>
          <w:tab w:val="left" w:pos="720" w:leader="none"/>
        </w:tabs>
        <w:spacing w:lineRule="auto" w:line="480"/>
        <w:ind w:left="720" w:hanging="720"/>
        <w:rPr/>
      </w:pPr>
      <w:r>
        <w:rPr/>
        <w:t>Q.</w:t>
        <w:tab/>
        <w:t>How does the calculation of linepack relate to the issuance of a Critical Condition?</w:t>
      </w:r>
    </w:p>
    <w:p>
      <w:pPr>
        <w:pStyle w:val="Normal"/>
        <w:tabs>
          <w:tab w:val="left" w:pos="720" w:leader="none"/>
        </w:tabs>
        <w:spacing w:lineRule="auto" w:line="480"/>
        <w:ind w:left="720" w:hanging="720"/>
        <w:rPr/>
      </w:pPr>
      <w:r>
        <w:rPr/>
        <w:t>A.</w:t>
        <w:tab/>
        <w:t>GT&amp;C Section 33.1 (b) of EPNG’s tariff provides triggers by which if linepack levels fall below 7,000 dekatherms (“Dth”) or exceeds 7,900 Dth, EPNG will call an SOC or post an explanation as to why it did not call an SOC.  These triggers are currently based on hourly averaged readings which, at times, can reflect certain temporary upsets in operating conditions.  The differences reflected in the one hour reading of system linepack levels may be due to various operating factors such as hourly receipt and delivery point gas flow fluctuations, metering spikes and compressor conditions and outages.  EPNG is proposing to change the linepack trigger calculation to be based on an average of the linepack level of six consecutive hours rather than one hour in order to remove some of these fluctuations from the trigger calculation.  Since EPNG posts such changes in the linepack level to its EBB, this change to the average of six hours will tend to moderate the number of postings and posting notifications sent to customers.</w:t>
      </w:r>
    </w:p>
    <w:p>
      <w:pPr>
        <w:pStyle w:val="Normal"/>
        <w:tabs>
          <w:tab w:val="left" w:pos="720" w:leader="none"/>
        </w:tabs>
        <w:spacing w:lineRule="auto" w:line="480"/>
        <w:ind w:left="720" w:hanging="720"/>
        <w:rPr/>
      </w:pPr>
      <w:r>
        <w:rPr/>
        <w:t>Q.</w:t>
        <w:tab/>
        <w:t>Are any other changes proposed to the current Critical Condition tariff provisions?</w:t>
      </w:r>
    </w:p>
    <w:p>
      <w:pPr>
        <w:pStyle w:val="Normal"/>
        <w:tabs>
          <w:tab w:val="left" w:pos="720" w:leader="none"/>
        </w:tabs>
        <w:spacing w:lineRule="auto" w:line="480"/>
        <w:ind w:left="720" w:hanging="720"/>
        <w:rPr/>
      </w:pPr>
      <w:r>
        <w:rPr/>
        <w:t>A.</w:t>
        <w:tab/>
        <w:t xml:space="preserve">EPNG is also revising its tariff to provide that when the system hits a "probability" trigger level and an SOC is declared, Probability Notices will not be posted during an SOC event (See GT&amp;C Section 33.1 (a)).  A Probability Notice, which is intended to alert shippers to the potential for a Critical Condition, is unnecessary once a Critical Condition event is declared.  </w:t>
      </w:r>
    </w:p>
    <w:p>
      <w:pPr>
        <w:pStyle w:val="Normal"/>
        <w:tabs>
          <w:tab w:val="left" w:pos="720" w:leader="none"/>
        </w:tabs>
        <w:spacing w:lineRule="auto" w:line="480"/>
        <w:ind w:left="720" w:hanging="720"/>
        <w:rPr/>
      </w:pPr>
      <w:r>
        <w:rPr/>
        <w:t>Q.</w:t>
        <w:tab/>
        <w:t>Will the proposed changes to the Critical Condition procedures alter the way EPNG physically operates its system?</w:t>
      </w:r>
    </w:p>
    <w:p>
      <w:pPr>
        <w:pStyle w:val="Normal"/>
        <w:tabs>
          <w:tab w:val="left" w:pos="720" w:leader="none"/>
        </w:tabs>
        <w:spacing w:lineRule="auto" w:line="480"/>
        <w:ind w:left="720" w:hanging="720"/>
        <w:rPr/>
      </w:pPr>
      <w:r>
        <w:rPr/>
        <w:t>A.</w:t>
        <w:tab/>
        <w:t>No.  EPNG will continue to monitor the operation of its overall system, as well as the operation of its pipeline segments and laterals.  In recognition that it is the sum of individual pipeline segments and laterals that comprise a pipeline system, EPNG is also adding specificity to certain Critical Condition tariff provisions.  This is consistent with the current tariff requirements that, to the extent possible, a declaration of a Critical Condition event should be limited to the location and/or shipper if the event is localized (See</w:t>
      </w:r>
      <w:r>
        <w:rPr>
          <w:i/>
        </w:rPr>
        <w:t xml:space="preserve"> </w:t>
      </w:r>
      <w:r>
        <w:rPr/>
        <w:t>GT&amp;C Sections 33.1(c) and 33.2(a)).  Further, delivery point operators utilizing D-codes for meter aggregation purposes have made a contractual commitment not to take gas above the contracted MDO/MHO limits (i.e., maximum delivery obligation/maximum hourly obligations.)</w:t>
      </w:r>
    </w:p>
    <w:p>
      <w:pPr>
        <w:pStyle w:val="Normal"/>
        <w:tabs>
          <w:tab w:val="left" w:pos="720" w:leader="none"/>
        </w:tabs>
        <w:spacing w:lineRule="auto" w:line="480"/>
        <w:ind w:left="720" w:hanging="720"/>
        <w:rPr/>
      </w:pPr>
      <w:r>
        <w:rPr/>
        <w:t>Q</w:t>
        <w:tab/>
        <w:t xml:space="preserve">Is EPNG proposing a new COC procedure just for delivery laterals?  </w:t>
      </w:r>
    </w:p>
    <w:p>
      <w:pPr>
        <w:pStyle w:val="Normal"/>
        <w:tabs>
          <w:tab w:val="left" w:pos="720" w:leader="none"/>
        </w:tabs>
        <w:spacing w:lineRule="auto" w:line="480"/>
        <w:ind w:left="720" w:hanging="720"/>
        <w:rPr/>
      </w:pPr>
      <w:r>
        <w:rPr/>
        <w:t>A.</w:t>
        <w:tab/>
        <w:t xml:space="preserve">Yes.  EPNG’s lateral distribution system consists of much smaller diameter and lower pressure pipelines that do not afford the operational range and flexibility of its larger mainline system.  The lateral distribution system cannot tolerate a high level of variance above the MDO/MHO quantities identified for each meter.  However, as I explain below, EPNG is proposing that non-critical condition MDO/MHO penalties will not be assessed during a trial period in order to test the need for such penalties.  </w:t>
      </w:r>
    </w:p>
    <w:p>
      <w:pPr>
        <w:pStyle w:val="Normal"/>
        <w:tabs>
          <w:tab w:val="left" w:pos="720" w:leader="none"/>
        </w:tabs>
        <w:spacing w:lineRule="auto" w:line="480"/>
        <w:ind w:left="720" w:hanging="720"/>
        <w:rPr/>
      </w:pPr>
      <w:r>
        <w:rPr/>
        <w:tab/>
        <w:t xml:space="preserve">With this trial period, EPNG’s ability to react to significant operational events becomes even more important.  The current four-hour timeline for declaring a critical condition on any pipeline segment is inadequate for ensuring protection of the lateral system given its smaller size and lower pressure.  To address this limitation, EPNG is proposing a new Lateral COC declaration that will allow a critical condition to take effect upon one hour’s notice.  The new Lateral COC is necessary to ensure that EPNG can protect system operations and service to shippers on delivery laterals that are no longer protected by the non-critical MDO/MHO restrictions.  The Lateral COC is subject to the existing SOC/COC rules already contained in the tariff.  EPNG will declare a Lateral COC when system conditions require and will use the existing SOC/COC notification procedures.  </w:t>
        <w:tab/>
      </w:r>
    </w:p>
    <w:p>
      <w:pPr>
        <w:pStyle w:val="Normal"/>
        <w:tabs>
          <w:tab w:val="left" w:pos="720" w:leader="none"/>
        </w:tabs>
        <w:spacing w:lineRule="auto" w:line="480"/>
        <w:ind w:left="720" w:hanging="720"/>
        <w:rPr/>
      </w:pPr>
      <w:r>
        <w:rPr/>
        <w:t xml:space="preserve">Q. </w:t>
        <w:tab/>
        <w:t>How do the proposed changes to Critical Condition procedures interact with stated procedures in operational balancing agreements?</w:t>
      </w:r>
    </w:p>
    <w:p>
      <w:pPr>
        <w:pStyle w:val="Normal"/>
        <w:tabs>
          <w:tab w:val="left" w:pos="720" w:leader="none"/>
        </w:tabs>
        <w:spacing w:lineRule="auto" w:line="480"/>
        <w:ind w:left="720" w:hanging="720"/>
        <w:rPr/>
      </w:pPr>
      <w:r>
        <w:rPr/>
        <w:t>A.</w:t>
        <w:tab/>
        <w:t xml:space="preserve">EPNG is updating its Critical Condition procedures to clearly state that such procedures are not intended to supersede operational balancing agreements ("OBAs") at receipt and delivery meters where EPNG is required to have an OBA.  Such required OBAs are defined by EPNG's tariff as OBAs with interstate pipelines, applicable intrastate pipelines, and foreign pipelines that function as an interstate/intrastate pipeline equivalent (See GT&amp;C Section 33.7).  These required OBAs are contracts between EPNG and the interconnected party, who is not typically a shipper otherwise subject to the Tariff.  </w:t>
      </w:r>
    </w:p>
    <w:p>
      <w:pPr>
        <w:pStyle w:val="Normal"/>
        <w:tabs>
          <w:tab w:val="left" w:pos="720" w:leader="none"/>
        </w:tabs>
        <w:spacing w:lineRule="auto" w:line="480"/>
        <w:ind w:left="720" w:hanging="720"/>
        <w:rPr/>
      </w:pPr>
      <w:r>
        <w:rPr/>
        <w:tab/>
        <w:t>The proposed tariff changes complement existing Critical Condition procedures, obligations and requirements and are intended to enhance and improve EPNG's ability to manage, mitigate, resolve, and even deter, Critical Condition events.  Similarly, shippers will continue to have the current SOC/COC tools such as tolerance thresholds, netting, and catch-up nominations available to help them resolve delivery point imbalances incurred during a Critical Condition event.</w:t>
      </w:r>
    </w:p>
    <w:p>
      <w:pPr>
        <w:pStyle w:val="Normal"/>
        <w:tabs>
          <w:tab w:val="left" w:pos="720" w:leader="none"/>
        </w:tabs>
        <w:spacing w:lineRule="auto" w:line="480"/>
        <w:ind w:left="720" w:hanging="720"/>
        <w:rPr/>
      </w:pPr>
      <w:r>
        <w:rPr/>
        <w:t xml:space="preserve">Q. </w:t>
        <w:tab/>
        <w:t>Who is affected by the Critical Condition procedures?</w:t>
      </w:r>
    </w:p>
    <w:p>
      <w:pPr>
        <w:pStyle w:val="Normal"/>
        <w:tabs>
          <w:tab w:val="left" w:pos="720" w:leader="none"/>
        </w:tabs>
        <w:spacing w:lineRule="auto" w:line="480"/>
        <w:ind w:left="720" w:hanging="720"/>
        <w:rPr/>
      </w:pPr>
      <w:r>
        <w:rPr/>
        <w:t>A.</w:t>
        <w:tab/>
        <w:t xml:space="preserve">Only those shippers whose actual gas flow activities vary from the published and posted Critical Condition tolerance thresholds pay a SOC/COC Daily Imbalance Charge (SOC tolerance thresholds range from 4% to 10% and the COC tolerance is 3%).  For the fifteen months beginning January 2007, EPNG experienced nineteen Critical Conditions days (See Exhibit No. EPG-155 showing shippers </w:t>
      </w:r>
      <w:r>
        <w:rPr>
          <w:i/>
        </w:rPr>
        <w:t>pack</w:t>
      </w:r>
      <w:r>
        <w:rPr/>
        <w:t xml:space="preserve"> and </w:t>
      </w:r>
      <w:r>
        <w:rPr>
          <w:i/>
        </w:rPr>
        <w:t>draft</w:t>
      </w:r>
      <w:r>
        <w:rPr/>
        <w:t xml:space="preserve"> activities during which EPNG declared Critical Condition events) and only approximately 13% of shippers were billed SOC/COC Charges.  The Critical Condition provisions provide EPNG with clarity and the tools that allow for an immediate response to harmful system operating conditions.  </w:t>
      </w:r>
    </w:p>
    <w:p>
      <w:pPr>
        <w:pStyle w:val="Normal"/>
        <w:numPr>
          <w:ilvl w:val="0"/>
          <w:numId w:val="0"/>
        </w:numPr>
        <w:tabs>
          <w:tab w:val="left" w:pos="720" w:leader="none"/>
        </w:tabs>
        <w:spacing w:lineRule="auto" w:line="480"/>
        <w:ind w:left="720" w:hanging="720"/>
        <w:outlineLvl w:val="0"/>
        <w:rPr>
          <w:u w:val="single"/>
        </w:rPr>
      </w:pPr>
      <w:r>
        <w:rPr>
          <w:u w:val="single"/>
        </w:rPr>
        <w:t>Operations</w:t>
      </w:r>
    </w:p>
    <w:p>
      <w:pPr>
        <w:pStyle w:val="Normal"/>
        <w:tabs>
          <w:tab w:val="left" w:pos="720" w:leader="none"/>
        </w:tabs>
        <w:spacing w:lineRule="auto" w:line="480"/>
        <w:ind w:left="720" w:hanging="720"/>
        <w:rPr/>
      </w:pPr>
      <w:r>
        <w:rPr/>
        <w:t xml:space="preserve">Q. </w:t>
        <w:tab/>
        <w:t>Is EPNG proposing any other changes to improve operational control of its system?</w:t>
      </w:r>
    </w:p>
    <w:p>
      <w:pPr>
        <w:pStyle w:val="Normal"/>
        <w:tabs>
          <w:tab w:val="left" w:pos="720" w:leader="none"/>
        </w:tabs>
        <w:spacing w:lineRule="auto" w:line="480"/>
        <w:ind w:left="720" w:hanging="720"/>
        <w:rPr/>
      </w:pPr>
      <w:r>
        <w:rPr/>
        <w:t>A.</w:t>
        <w:tab/>
        <w:t xml:space="preserve">EPNG is replacing the Critical Condition provisions at GT&amp;C Section 33.6, concerning the installation and use of flow control equipment (flow control is a term used in the industry for an instrument that regulates flow at a point) with a generally applicable section on the issue (See GT&amp;C Section 4.1 (a) (xiii) of the proposed tariff sheets).  The new provision deletes the current optional requirement that the shipper may be required to reimburse EPNG for its installation costs.  Generally, EPNG uses flow control equipment upon mutual agreement of the parties where such equipment has been installed for pressure control reasons to meet contractual obligations.  The use of flow control equipment to manage pipeline flowing gas quantities at receipt and delivery points is a common industry practice.  </w:t>
      </w:r>
      <w:bookmarkStart w:id="0" w:name="OLE_LINK2"/>
      <w:r>
        <w:rPr/>
        <w:t xml:space="preserve">In fact, many interstate pipelines in the United States use flow control equipment set points to manage rates of flow and several pipelines interconnected with EPNG specifically provide in their tariffs for the use of flow equipment set points to manage the rate of gas flow into and out of the pipeline regardless of whether the pipeline is experiencing a critical condition.  (See </w:t>
      </w:r>
      <w:r>
        <w:rPr>
          <w:i/>
        </w:rPr>
        <w:t xml:space="preserve">for example </w:t>
      </w:r>
      <w:r>
        <w:rPr/>
        <w:t>GT&amp;C Article 22.3(A) in Transwestern Pipeline Company, LLC, FERC Gas Tariff Third Revised Volume No. 1, Article 16.1 in North Baja Pipeline, LLC, FERC Gas Tariff Original Volume No. 1 and GT&amp;C Article 7.4 in Natural Gas Pipeline of America, FERC Gas Tariff Sixth Revised Volume No. 1, GT&amp;C Section 11 of Southern Natural Gas Company, FERC Gas Tariff Seventh Revised Volume No. 1.)</w:t>
      </w:r>
      <w:bookmarkEnd w:id="0"/>
      <w:r>
        <w:rPr/>
        <w:t xml:space="preserve">  EPNG is updating its tariff to clarify that the pipeline may, at its option and in a not unduly discriminatory manner, use flow control equipment to set the rate of flow to no less than the sum of the daily scheduled quantities, taking into account hourly service flexibility (with today’s technology it is possible to set both a daily and hourly rate of flow at a meter).  (See GT&amp;C Section 4.1(a)(xiii) of the proposed tariff sheets.)  The proposed language is similar to language the Commission has approved for other pipelines.  If necessary, EPNG may use flow control to keep a shipper from harming the system or other shippers.  In addition, the use of flow control is an option for shippers who wish to avoid hourly scheduling penalties.  EPNG is also proposing a new provision (See Section 43.2 (d)) stating that hourly scheduling penalties will not be assessed in any period in which flow control equipment has been used to physically restrict the flow of gas.  This will allow shippers the opportunity to request that EPNG use flow control equipment in lieu of the application of hourly scheduling penalties.  Flow control may play an important role on the EPNG system in the future as EPNG and other pipelines (like Transwestern’s Phoenix Lateral Expansion) are dual connected to key delivery locations.</w:t>
      </w:r>
    </w:p>
    <w:p>
      <w:pPr>
        <w:pStyle w:val="Normal"/>
        <w:tabs>
          <w:tab w:val="left" w:pos="720" w:leader="none"/>
        </w:tabs>
        <w:spacing w:lineRule="auto" w:line="480"/>
        <w:ind w:left="720" w:hanging="720"/>
        <w:rPr/>
      </w:pPr>
      <w:r>
        <w:rPr/>
        <w:tab/>
        <w:t>One additional observation regarding the use of flow control equipment in critical conditions and/or non-critical conditions is noteworthy - such equipment does not prevent a shipper from drafting at a receipt point or packing at a delivery point.  Thus it is imperative that even with flow control EPNG also have the appropriate array of tools, including the proper Critical Condition procedures and penalty rates necessary to prevent, mitigate and resolve Critical Condition events.</w:t>
      </w:r>
    </w:p>
    <w:p>
      <w:pPr>
        <w:pStyle w:val="Normal"/>
        <w:numPr>
          <w:ilvl w:val="0"/>
          <w:numId w:val="0"/>
        </w:numPr>
        <w:tabs>
          <w:tab w:val="left" w:pos="720" w:leader="none"/>
        </w:tabs>
        <w:spacing w:lineRule="auto" w:line="480"/>
        <w:ind w:left="720" w:hanging="720"/>
        <w:outlineLvl w:val="0"/>
        <w:rPr>
          <w:u w:val="single"/>
        </w:rPr>
      </w:pPr>
      <w:r>
        <w:rPr>
          <w:u w:val="single"/>
        </w:rPr>
        <w:t>Critical Condition Penalty Rates</w:t>
      </w:r>
    </w:p>
    <w:p>
      <w:pPr>
        <w:pStyle w:val="Normal"/>
        <w:tabs>
          <w:tab w:val="left" w:pos="720" w:leader="none"/>
        </w:tabs>
        <w:spacing w:lineRule="auto" w:line="480"/>
        <w:ind w:left="720" w:hanging="720"/>
        <w:rPr/>
      </w:pPr>
      <w:r>
        <w:rPr/>
        <w:t>Q.</w:t>
        <w:tab/>
        <w:t>Can you please explain how EPNG is changing its penalty rate calculation during Critical Conditions?</w:t>
      </w:r>
    </w:p>
    <w:p>
      <w:pPr>
        <w:pStyle w:val="Normal"/>
        <w:tabs>
          <w:tab w:val="left" w:pos="720" w:leader="none"/>
        </w:tabs>
        <w:spacing w:lineRule="auto" w:line="480"/>
        <w:ind w:left="720" w:hanging="720"/>
        <w:rPr/>
      </w:pPr>
      <w:r>
        <w:rPr/>
        <w:t>A.</w:t>
        <w:tab/>
        <w:t xml:space="preserve">EPNG is revising the Critical Condition rate and applying tiered penalty levels in recognition of the differing degrees of compliance with Critical Condition requirements.  (See the Statement of Rates, Charges, and Penalties section of the proposed tariff sheets.)  EPNG’s current penalty structure provides for a range of pricing and tolerance levels based on whether it is a non-critical or Critical Condition.  Furthermore, in Critical Conditions shippers are provided a range of tolerance levels from three to ten percent.  EPNG is furthering this range of flexibility with the introduction of tiering levels.  </w:t>
      </w:r>
    </w:p>
    <w:p>
      <w:pPr>
        <w:pStyle w:val="Normal"/>
        <w:tabs>
          <w:tab w:val="left" w:pos="720" w:leader="none"/>
        </w:tabs>
        <w:spacing w:lineRule="auto" w:line="480"/>
        <w:ind w:left="720" w:hanging="720"/>
        <w:rPr/>
      </w:pPr>
      <w:r>
        <w:rPr/>
        <w:tab/>
        <w:t>Currently, EPNG's tariff provides two different Critical Condition penalty rates. The primary daily penalty is the SOC/COC Charge which is currently calculated at a rate equal to the higher of $10 or two times the daily mid-point spot price.  However, the rate applicable to the hourly scheduling penalty and daily unauthorized overrun charge is increased in a Critical Condition to equal ten times the monthly system cash out price.  Should a shipper's actions in a Critical Condition result in all three billable amounts (i.e., SOC/COC Charge, hourly scheduling penalty, and daily unauthorized overrun charge) the shipper is assessed only the highest of these amounts.  Similarly, an Operator may be billed an MDO penalty under Rate Schedule OPAS during Critical Conditions at a rate equal to ten times the monthly system cash out price.  These varying rates resulted from Commission orders in different EPNG proceedings (i.e., Order No. 637 compliance in Docket No. RP04-251, Imbalance Management in RP04-248, and the 2006 Settlement.)  However, having different Critical Condition rates has caused confusion (daily vs hourly and shipper vs operator) about the level of the penalty that applies to various conduct and has resulted in some unintended consequences (the ten times monthly cashout price penalties have generally been billed where the two times daily spot price has not).  EPNG is proposing to revise its tariff to synchronize the Critical Condition rates such that all Critical Condition actions will be assessed at the same level.  EPNG is proposing the Critical Condition rate be a multiplier (as I will more fully describe below) of a rate determined as the higher of the monthly system cash out price or the daily mid-point spot price (See GT&amp;C Section 1.10A of the proposed tariff sheets).</w:t>
      </w:r>
    </w:p>
    <w:p>
      <w:pPr>
        <w:pStyle w:val="Normal"/>
        <w:tabs>
          <w:tab w:val="left" w:pos="720" w:leader="none"/>
        </w:tabs>
        <w:spacing w:lineRule="auto" w:line="480"/>
        <w:ind w:left="720" w:hanging="720"/>
        <w:rPr/>
      </w:pPr>
      <w:r>
        <w:rPr/>
        <w:tab/>
        <w:t xml:space="preserve">EPNG has reviewed recent operational history during Critical Conditions to ascertain whether the Critical Condition rate levels could reasonably be lowered and still deter the offending behavior.  According to EPNG’s analysis, supply and gas prices in the area it serves do not always react on the EPNG system in an easily predictable manner during a Critical Condition.  During some past Critical Condition events, the monthly system cash out price has been the highest price, while during other Critical Condition events the daily mid-point spot price has been the highest price (as a side note, EPNG is not changing the daily mid-point spot price calculation and has simply moved it to the definitions section from the Critical Condition section).  EPNG's analysis of price differentials during Critical Condition events since January 2007 has shown no trends on what the likely highest price will be.  As detailed in Exhibit Nos. EPG-154 and EPG-156, for the period January 2007 through March 2008 there is no predictable relationship between gas prices, gas price differentials and monthly cash out prices when Critical Conditions occur on the EPNG system.  Therefore, on a going forward basis, EPNG has no indication of how pricing points will trend during future Critical Condition events.  As either the daily mid-point spot price or monthly system cash out price prices may be the higher rate, EPNG is proposing a comparison of the two prices for determination of a Critical Condition rate.  This uncertainty (whether the monthly or the daily rate will be higher) also tends to prevent any individual shipper from gaming or arbitraging the imbalance activity.  Furthermore, using a comparison of the monthly system cashout or daily mid-point spot price allows EPNG to lower the penalty rate more than it could using the monthly system cashout price, as further described below.  Additionally, for ease of reference EPNG, is moving the definitions of daily mid-point spot price and monthly system cash out price to GT&amp;C Section 1, Definitions.  </w:t>
      </w:r>
    </w:p>
    <w:p>
      <w:pPr>
        <w:pStyle w:val="Normal"/>
        <w:tabs>
          <w:tab w:val="left" w:pos="720" w:leader="none"/>
        </w:tabs>
        <w:spacing w:lineRule="auto" w:line="480"/>
        <w:ind w:left="720" w:hanging="720"/>
        <w:rPr/>
      </w:pPr>
      <w:r>
        <w:rPr/>
        <w:t>Q.</w:t>
        <w:tab/>
        <w:t xml:space="preserve">Previously you mentioned that the Critical Condition rate would be a function of a "multiplier"; please explain. </w:t>
      </w:r>
    </w:p>
    <w:p>
      <w:pPr>
        <w:pStyle w:val="Normal"/>
        <w:tabs>
          <w:tab w:val="left" w:pos="720" w:leader="none"/>
        </w:tabs>
        <w:spacing w:lineRule="auto" w:line="480"/>
        <w:ind w:left="720" w:hanging="720"/>
        <w:rPr/>
      </w:pPr>
      <w:r>
        <w:rPr/>
        <w:t>A.</w:t>
        <w:tab/>
        <w:t xml:space="preserve">A Critical Condition penalty rate should be high enough to encourage shippers to align their gas takes with their scheduled quantities but not too high.  Several of EPNG's customers have requested EPNG to implement a graduated penalty rate structure, such that the penalty rate reflects the severity of non-compliance.  More simply put, the more the shipper/operator is out of balance, the higher the penalty amount assessed.  EPNG believes a Critical Condition requires each and every shipper to take an immediate action to balance its receipt and deliveries and EPNG does not want the tiered penalty structure to convey any other message.  Nonetheless, EPNG believes it is important to recognize that a shipper who has narrowed its imbalance during a Critical Condition is causing less harm than a shipper who has not.  </w:t>
      </w:r>
    </w:p>
    <w:p>
      <w:pPr>
        <w:pStyle w:val="Normal"/>
        <w:tabs>
          <w:tab w:val="left" w:pos="720" w:leader="none"/>
        </w:tabs>
        <w:spacing w:lineRule="auto" w:line="480"/>
        <w:ind w:left="720" w:hanging="720"/>
        <w:rPr/>
      </w:pPr>
      <w:r>
        <w:rPr/>
        <w:tab/>
        <w:t>EPNG is proposing a three-tiered daily penalty structure in which a penalty rate is determined by the daily out-of-balance percentage at the contract level for daily unauthorized overrun and to the receipt/delivery point for SOC/COC; the higher the imbalance percentage, the higher the penalty rate.  (See the Statement of Rates Charges and Penalties section of the proposed tariff sheets)  EPNG has designed a tiered penalty structure that, when averaged, is equivalent to the current SOC/COC imbalance rate multiplier; i.e., the current rate is 2 times daily mid-point spot price, while the new simple averaged rate equals 2 times monthly system cashout or daily mid-point spot price (e.g. 1.5 times, 2 times, and 2.5 times average to 2 times).  This three-tiered penalty rate structure is determined by using a multiplier of the designated rate (the designated rate being the higher of monthly system cashout or daily mid-point spot price).  Any imbalance quantity related to an imbalance percentage of 15% or less of TCD will be penalized at a Tier Level I multiplier of 1.5 times the designated rate.  Any imbalance quantity related to an imbalance percentage greater than 15% but less than 50% of TCD will be penalized at a Tier Level II multiplier of two times the designated rate.  Any imbalance quantity related to an imbalance percentage greater than 50% of TCD will be penalized at a Tier Level III multiplier of 2.5 times the designated rate.</w:t>
      </w:r>
    </w:p>
    <w:p>
      <w:pPr>
        <w:pStyle w:val="Normal"/>
        <w:tabs>
          <w:tab w:val="left" w:pos="720" w:leader="none"/>
        </w:tabs>
        <w:spacing w:lineRule="auto" w:line="480"/>
        <w:ind w:left="720" w:hanging="720"/>
        <w:rPr/>
      </w:pPr>
      <w:r>
        <w:rPr/>
        <w:t>Q.</w:t>
        <w:tab/>
        <w:t>Can you please provide an example of the application of the new tier levels when assessing Critical Condition penalties?</w:t>
      </w:r>
    </w:p>
    <w:p>
      <w:pPr>
        <w:pStyle w:val="Normal"/>
        <w:tabs>
          <w:tab w:val="left" w:pos="720" w:leader="none"/>
        </w:tabs>
        <w:spacing w:lineRule="auto" w:line="480"/>
        <w:ind w:left="720" w:hanging="720"/>
        <w:rPr/>
      </w:pPr>
      <w:r>
        <w:rPr/>
        <w:t>A.</w:t>
        <w:tab/>
        <w:t xml:space="preserve">Yes.  For illustrative purposes, assume a 10% </w:t>
      </w:r>
      <w:r>
        <w:rPr>
          <w:i/>
        </w:rPr>
        <w:t>draft</w:t>
      </w:r>
      <w:r>
        <w:rPr/>
        <w:t xml:space="preserve"> SOC has been declared and the designated rate for that gas day is $3.50.  The 10% </w:t>
      </w:r>
      <w:r>
        <w:rPr>
          <w:i/>
        </w:rPr>
        <w:t>draft</w:t>
      </w:r>
      <w:r>
        <w:rPr/>
        <w:t xml:space="preserve"> SOC requires shippers to take daily gas quantities at a delivery point in amounts no greater than 10% above the scheduled quantity at the delivery point.  If the daily delivery point variances are 10% or less, penalties are not applicable.  Under the current tariff, should the daily delivery point variances exceed 10%, all imbalance quantities above the SOC tolerance threshold are assessed a penalty. In the example, Shipper A incurs an imbalance of 12%.  Shipper A has exceeded the 10% SOC tolerance threshold and will be billed a daily Critical Condition penalty at a $5.25 penalty rate (1.5 * $3.50) on the quantities associated with the 2% imbalance percentage (Shipper is not assessed a penalty on the 10% safe harbor).  Shipper B incurs an imbalance of 28%.  Shipper B has exceeded the 10% SOC tolerance threshold and will be billed a Critical Condition penalty at a $5.25 penalty rate (1.5 * $3.50) on the quantities between 10% and 15% and a $7.00 penalty rate (2 * $3.50) on the quantities between 15% and 50% (Shipper B has no quantities above 50%).  For computation of penalties for hourly scheduling penalties and daily unauthorized overrun penalties shippers are only billed penalties on the amounts above their safe harbor limits.  Furthermore, the tiered percentages are based on the imbalance quantity above the safe harbor and not the entire quantity of the imbalance.  Customers receive the benefits from this tiering by minimizing penalties for those who are striving to match hourly and daily quantities while the appropriate signals that imbalance behavior harms the system in critical conditions are still reasonably recognized.  However, the new tiering structure does not excuse shippers from the requirement to reduce their delivery variances during a critical condition.  See EPNG Exhibit No. EPG-157 for a more detailed example of the tier-level penalty calculation.</w:t>
      </w:r>
    </w:p>
    <w:p>
      <w:pPr>
        <w:pStyle w:val="Normal"/>
        <w:tabs>
          <w:tab w:val="left" w:pos="720" w:leader="none"/>
        </w:tabs>
        <w:spacing w:lineRule="auto" w:line="480"/>
        <w:ind w:left="720" w:hanging="720"/>
        <w:rPr/>
      </w:pPr>
      <w:r>
        <w:rPr/>
        <w:tab/>
        <w:t>The three tiers for daily penalty rate determination will also include a test for absolute quantity to appropriately reflect small shipper issues.  Tier Level I includes daily penalty quantities no greater than 3,500 Dth, Tier Level II includes daily penalty quantities between 3,501 Dth and 5,000 Dth, and Tier Level III includes daily penalty quantities greater than 5,000 Dth.  The inclusion of an absolute quantity analysis recognizes that smaller shippers may be out of balance by a small quantity that results in a large percentage.  As a simple example, Shipper Z schedules 15,000 Dth and takes 18,000 Dth from the pipeline; the shipper is out of balance by 3,000 Dth or 20%.  Without an absolute quantity "test" the shipper would be assessed a Tier Level II penalty; with an absolute quantity "test" the shipper's penalty will be calculated at the Tier Level I rate.  The Tier Level I multiplier of 1.5 is appropriate as it signals that while the shipper failed to meet Critical Condition requirements, its imbalance quantities may not be as significant as a larger shipper.  Overall, EPNG’s proposal lowers the penalty rate exposure to its customers.  EPNG Exhibit No. EPG-157 provides a more detailed example of the daily penalty tier rates based on the penalty quantity and percentage.  EPNG may propose future tariff changes to penalty rates if it finds these changes somehow encourage and/or do not deter behavior harmful to pipeline operations.</w:t>
      </w:r>
    </w:p>
    <w:p>
      <w:pPr>
        <w:pStyle w:val="Normal"/>
        <w:tabs>
          <w:tab w:val="left" w:pos="720" w:leader="none"/>
        </w:tabs>
        <w:spacing w:lineRule="auto" w:line="480"/>
        <w:ind w:left="720" w:hanging="720"/>
        <w:rPr/>
      </w:pPr>
      <w:r>
        <w:rPr/>
        <w:tab/>
        <w:t>The application of a daily tiered penalty structure in Critical Conditions recognizes and penalizes shipper actions that have caused and/or continue to contribute to the Critical Condition event.  The more a shipper's actions vary from its entitlements, the more that shipper has had an effect on pipeline operations and other shippers.</w:t>
      </w:r>
    </w:p>
    <w:p>
      <w:pPr>
        <w:pStyle w:val="Normal"/>
        <w:tabs>
          <w:tab w:val="left" w:pos="720" w:leader="none"/>
        </w:tabs>
        <w:spacing w:lineRule="auto" w:line="480"/>
        <w:ind w:left="720" w:hanging="720"/>
        <w:rPr/>
      </w:pPr>
      <w:r>
        <w:rPr/>
        <w:t>Q.</w:t>
        <w:tab/>
        <w:t>To which penalties do the above described changes to the Critical Condition penalty rate and rate application apply?</w:t>
      </w:r>
    </w:p>
    <w:p>
      <w:pPr>
        <w:pStyle w:val="Normal"/>
        <w:tabs>
          <w:tab w:val="left" w:pos="720" w:leader="none"/>
        </w:tabs>
        <w:spacing w:lineRule="auto" w:line="480"/>
        <w:ind w:left="720" w:hanging="720"/>
        <w:rPr/>
      </w:pPr>
      <w:r>
        <w:rPr/>
        <w:t>A.</w:t>
        <w:tab/>
        <w:t xml:space="preserve"> The above described changes to the Critical Condition rate apply to all daily penalties/charges incurred during a Critical Condition.  Specifically, they apply to unauthorized daily contract overruns, Rate Schedule OPAS MDO penalties and SOC/COC penalties.  The daily quantity in question will be evaluated based on the higher of the percentage of the quantity in question and the quantity of the imbalance.  The hourly penalty rate application is not changing.  </w:t>
      </w:r>
    </w:p>
    <w:p>
      <w:pPr>
        <w:pStyle w:val="Normal"/>
        <w:numPr>
          <w:ilvl w:val="0"/>
          <w:numId w:val="0"/>
        </w:numPr>
        <w:tabs>
          <w:tab w:val="left" w:pos="720" w:leader="none"/>
        </w:tabs>
        <w:spacing w:lineRule="auto" w:line="480"/>
        <w:ind w:left="720" w:hanging="720"/>
        <w:outlineLvl w:val="0"/>
        <w:rPr/>
      </w:pPr>
      <w:r>
        <w:rPr/>
        <w:t xml:space="preserve">Q.    </w:t>
        <w:tab/>
        <w:t>Are any changes proposed to the Critical Condition rate for hourly penalties?</w:t>
      </w:r>
    </w:p>
    <w:p>
      <w:pPr>
        <w:pStyle w:val="Normal"/>
        <w:numPr>
          <w:ilvl w:val="0"/>
          <w:numId w:val="0"/>
        </w:numPr>
        <w:tabs>
          <w:tab w:val="left" w:pos="720" w:leader="none"/>
        </w:tabs>
        <w:spacing w:lineRule="auto" w:line="480"/>
        <w:ind w:left="720" w:hanging="720"/>
        <w:outlineLvl w:val="0"/>
        <w:rPr/>
      </w:pPr>
      <w:r>
        <w:rPr/>
        <w:t xml:space="preserve">A.  </w:t>
        <w:tab/>
        <w:t>Yes, EPNG is proposing a Critical Condition hourly penalty rate of two times the higher of the daily mid-point spot price or monthly system cashout price rather than the current penalty rate of 10 times the monthly system cashout price.  The Critical Condition hourly penalty rate is applicable to the Hourly Scheduling penalty (See GT&amp;C Section 43) and Rate Schedule OPAS MHO violations.  Similar to the modifications to the Critical Condition daily penalty rate, EPNG is proposing an hourly penalty rate that is two times the Critical Condition rate.  EPNG’s proposal will result in an overall reduction to shipper/operator hourly penalties.</w:t>
      </w:r>
    </w:p>
    <w:p>
      <w:pPr>
        <w:pStyle w:val="Normal"/>
        <w:numPr>
          <w:ilvl w:val="0"/>
          <w:numId w:val="0"/>
        </w:numPr>
        <w:tabs>
          <w:tab w:val="left" w:pos="720" w:leader="none"/>
        </w:tabs>
        <w:spacing w:lineRule="auto" w:line="480"/>
        <w:ind w:left="720" w:hanging="720"/>
        <w:outlineLvl w:val="0"/>
        <w:rPr/>
      </w:pPr>
      <w:r>
        <w:rPr>
          <w:u w:val="single"/>
        </w:rPr>
        <w:t xml:space="preserve"> </w:t>
      </w:r>
      <w:r>
        <w:rPr>
          <w:u w:val="single"/>
        </w:rPr>
        <w:t>Critical Condition Penalty Impact</w:t>
      </w:r>
    </w:p>
    <w:p>
      <w:pPr>
        <w:pStyle w:val="Normal"/>
        <w:spacing w:lineRule="auto" w:line="480"/>
        <w:ind w:left="720" w:hanging="720"/>
        <w:rPr/>
      </w:pPr>
      <w:r>
        <w:rPr/>
        <w:t>Q.</w:t>
        <w:tab/>
        <w:t>What are the most significant impacts of the above described changes to the Critical Condition penalties?</w:t>
      </w:r>
    </w:p>
    <w:p>
      <w:pPr>
        <w:pStyle w:val="Normal"/>
        <w:spacing w:lineRule="auto" w:line="480"/>
        <w:ind w:left="720" w:hanging="720"/>
        <w:rPr/>
      </w:pPr>
      <w:r>
        <w:rPr/>
        <w:t>A.</w:t>
        <w:tab/>
        <w:t xml:space="preserve"> There are two very important items to note with respect to the proposed changes to Critical Condition penalties.  The first is that EPNG's Tariff requires shippers to deliver gas quantities to the pipeline and take gas quantities from the pipeline in accordance with scheduled nominations (See GT&amp;C Section 32.1 of EPNG’s Tariff).  Any variation from scheduled quantities in any hour or over the day can affect pipeline operations and other shippers on an operational basis and/or on an economic basis. A 10% variation from scheduled quantities, which is the SOC maximum tolerance amount, is a significant amount of variability, particularly in a Critical Condition (EPNG can declare an SOC tolerance between 4% and 10% and a COC tolerance of 3%).  Second, the overall penalty rates are reduced from a multiplier of ten times a rate to as low as 1.5, but no greater than 2.5 times a rate for daily penalties and two times a rate for hourly scheduling penalties.  While the changes to the Critical Condition procedures reduce penalties in an attempt to reach a level that is neither excessive nor insufficient, EPNG trusts that shippers will use good faith efforts to properly contract and schedule so as not to harm the pipeline, other shippers, or exacerbate Critical Condition events.  EPNG will continue to monitor system operations and shipper activities and will propose tariff changes in the future, if necessary, to address any issues.</w:t>
      </w:r>
    </w:p>
    <w:p>
      <w:pPr>
        <w:pStyle w:val="Normal"/>
        <w:numPr>
          <w:ilvl w:val="0"/>
          <w:numId w:val="0"/>
        </w:numPr>
        <w:spacing w:lineRule="auto" w:line="480"/>
        <w:ind w:left="720" w:hanging="720"/>
        <w:outlineLvl w:val="0"/>
        <w:rPr>
          <w:u w:val="single"/>
        </w:rPr>
      </w:pPr>
      <w:r>
        <w:rPr>
          <w:u w:val="single"/>
        </w:rPr>
        <w:t>Non-Critical Penalties</w:t>
      </w:r>
    </w:p>
    <w:p>
      <w:pPr>
        <w:pStyle w:val="Normal"/>
        <w:spacing w:lineRule="auto" w:line="480"/>
        <w:ind w:left="720" w:hanging="720"/>
        <w:rPr/>
      </w:pPr>
      <w:r>
        <w:rPr/>
        <w:t xml:space="preserve">Q. </w:t>
        <w:tab/>
        <w:t>Is there any change proposed to the non-Critical Condition penalty rates?</w:t>
      </w:r>
    </w:p>
    <w:p>
      <w:pPr>
        <w:pStyle w:val="Normal"/>
        <w:tabs>
          <w:tab w:val="left" w:pos="720" w:leader="none"/>
        </w:tabs>
        <w:spacing w:lineRule="auto" w:line="480"/>
        <w:ind w:left="720" w:hanging="720"/>
        <w:rPr/>
      </w:pPr>
      <w:r>
        <w:rPr/>
        <w:t xml:space="preserve">A. </w:t>
        <w:tab/>
        <w:t xml:space="preserve">Yes, EPNG is proposing to change the non-critical penalty rates from referencing only the IT rate to referencing the applicable firm or interruptible rate equivalent.  Since EPNG is proposing to charge short-term and interruptible services at a 250% firm rate equivalent, the current references would cause the non-critical condition penalty rates to increase two and one-half times.  By changing the reference to the applicable firm rate equivalent EPNG will continue the current pricing relationship for these penalty rates.  EPNG will assess penalties based on the type of service the shipper is using, either charging the interruptible rate, short-term firm rate or long-term firm rate, as applicable, based on the appropriate service.  </w:t>
      </w:r>
    </w:p>
    <w:p>
      <w:pPr>
        <w:pStyle w:val="Normal"/>
        <w:tabs>
          <w:tab w:val="left" w:pos="720" w:leader="none"/>
        </w:tabs>
        <w:spacing w:lineRule="auto" w:line="480"/>
        <w:ind w:left="720" w:hanging="720"/>
        <w:rPr/>
      </w:pPr>
      <w:r>
        <w:rPr/>
        <w:t>Q.</w:t>
        <w:tab/>
        <w:t>Is EPNG proposing any other changes to the non-critical penalties?</w:t>
      </w:r>
    </w:p>
    <w:p>
      <w:pPr>
        <w:pStyle w:val="Normal"/>
        <w:tabs>
          <w:tab w:val="left" w:pos="720" w:leader="none"/>
        </w:tabs>
        <w:spacing w:lineRule="auto" w:line="480"/>
        <w:ind w:left="720" w:hanging="720"/>
        <w:rPr/>
      </w:pPr>
      <w:r>
        <w:rPr/>
        <w:t>A.</w:t>
        <w:tab/>
        <w:t>No.  EPNG is not changing the current tolerance levels for the daily unauthorized overrun penalty or the hourly scheduling penalty.  These tolerance levels will remain at seven and thirteen percent, respectively.</w:t>
      </w:r>
    </w:p>
    <w:p>
      <w:pPr>
        <w:pStyle w:val="Normal"/>
        <w:tabs>
          <w:tab w:val="left" w:pos="720" w:leader="none"/>
        </w:tabs>
        <w:spacing w:lineRule="auto" w:line="480"/>
        <w:ind w:left="720" w:hanging="720"/>
        <w:rPr>
          <w:u w:val="single"/>
        </w:rPr>
      </w:pPr>
      <w:r>
        <w:rPr>
          <w:u w:val="single"/>
        </w:rPr>
        <w:t>Operator Penalties</w:t>
      </w:r>
    </w:p>
    <w:p>
      <w:pPr>
        <w:pStyle w:val="Normal"/>
        <w:tabs>
          <w:tab w:val="left" w:pos="720" w:leader="none"/>
        </w:tabs>
        <w:spacing w:lineRule="auto" w:line="480"/>
        <w:ind w:left="720" w:hanging="720"/>
        <w:rPr/>
      </w:pPr>
      <w:r>
        <w:rPr/>
        <w:t>Q.</w:t>
        <w:tab/>
        <w:t>Is EPNG proposing any change to the operator penalties of Rate Schedule OPAS?</w:t>
      </w:r>
    </w:p>
    <w:p>
      <w:pPr>
        <w:pStyle w:val="Normal"/>
        <w:tabs>
          <w:tab w:val="left" w:pos="720" w:leader="none"/>
        </w:tabs>
        <w:spacing w:lineRule="auto" w:line="480"/>
        <w:ind w:left="720" w:hanging="720"/>
        <w:rPr/>
      </w:pPr>
      <w:r>
        <w:rPr/>
        <w:t>A.</w:t>
        <w:tab/>
        <w:t xml:space="preserve">Yes.  Rate Schedule OPAS provides that delivery point operators will not take gas quantities at any meter in excess of the meter's Maximum Delivery Obligation ("MDO") and Maximum Hourly Obligation ("MHO").  MDOs/MHOs define the maximum amount of a gas that an operator and EPNG agree can be taken at a specific meter; these meter limitations are operationally determined by factors such as pipe size and shipper related pressure commitments.  As part of the 2006 Rate Case, existing delivery codes (“D-Codes”) were modified and MDO/MHOs were established at each individual meter within a D-Code.  This enabled the parties to continue the availability of D-Codes, and to better define firm rights, available capacity and available flexibility.  Furthermore, MDO/MHOs enable EPNG to accurately define lateral capacity, and thereby help to prevent loss of firm service.  MDO/MHOs also help EPNG determine when laterals require additional capacity.  MDOs/MHOs are contractual, operationally based limits and takes in excess of the contracted MDO/MHO levels are penalized as MDO/MHO Violations.  </w:t>
      </w:r>
    </w:p>
    <w:p>
      <w:pPr>
        <w:pStyle w:val="Normal"/>
        <w:tabs>
          <w:tab w:val="left" w:pos="720" w:leader="none"/>
        </w:tabs>
        <w:spacing w:lineRule="auto" w:line="480"/>
        <w:ind w:left="720" w:hanging="720"/>
        <w:rPr/>
      </w:pPr>
      <w:r>
        <w:rPr/>
        <w:tab/>
        <w:t xml:space="preserve">In response to requests from delivery point operators, EPNG has again reviewed its system operations and its experience since implementation of the MDO/MHO structure in the last rate case.  Based on this review, EPNG is proposing to waive, on a limited trial basis, MDO/MHO Violation penalties that occur during non-critical operating conditions in conjunction with the Lateral COC provision described earlier (See Section 4.6 of Rate Schedule OPAS).  The limited-term waiver of non-critical MDO/MHO violation penalties will be January 1, 2009 through March 31, 2010.  During this trial period, EPNG will monitor and evaluate delivery point operator activities and determine whether non-critical MDO/MHO penalties are necessary and whether the lateral system can accommodate these changes.  </w:t>
      </w:r>
    </w:p>
    <w:p>
      <w:pPr>
        <w:pStyle w:val="Normal"/>
        <w:tabs>
          <w:tab w:val="left" w:pos="720" w:leader="none"/>
        </w:tabs>
        <w:spacing w:lineRule="auto" w:line="480"/>
        <w:ind w:left="720" w:hanging="720"/>
        <w:rPr/>
      </w:pPr>
      <w:r>
        <w:rPr/>
        <w:tab/>
        <w:t xml:space="preserve">The contract MDO/MHO levels are often representative of maximum flow limits at the meter level. EPNG and its shippers worked diligently to assign significant flexibility at meters within D-Codes which is reflected by the high MDO limits in OPAS agreements.  As described earlier, unlike the mainline, the laterals serving these meters are smaller and can not operate with a high level of variance from MDO/MHO levels.  Therefore, EPNG has proposed a shortened Critical Condition procedure for laterals.  Accordingly, this limited penalty waiver is contingent upon EPNG’s ability to declare a lateral emergency Critical Condition if safety, or the integrity of its lateral or overall system is at stake or service to shippers is affected due to an MDO/MHO Violation as described earlier in my testimony.  </w:t>
      </w:r>
    </w:p>
    <w:p>
      <w:pPr>
        <w:pStyle w:val="Normal"/>
        <w:tabs>
          <w:tab w:val="left" w:pos="720" w:leader="none"/>
        </w:tabs>
        <w:spacing w:lineRule="auto" w:line="480"/>
        <w:ind w:left="720" w:hanging="720"/>
        <w:rPr/>
      </w:pPr>
      <w:r>
        <w:rPr/>
        <w:tab/>
        <w:t>During this trial period, EPNG will continue to calculate and report all MDO/MHO penalties but will bill shippers for non-critical MDO/MHO penalties at a zero rate.  Critical Condition MDO/MHO penalties will continue to be billed at the tariff rate.  Such charges will be reported to the delivery point operators and posted on EPNG's electronic bulletin board (“EBB”) as MDO/MHO variance activity.  This information, as well as EPNG’s assessment on whether the non-critical MDO/MHO violation penalties should again be billed at the tariff rate or whether the non-critical MDO/MHO violation penalties should be removed from the Tariff, will be submitted in a report to the Commission no later than February 1, 2010.</w:t>
      </w:r>
    </w:p>
    <w:p>
      <w:pPr>
        <w:pStyle w:val="Normal"/>
        <w:tabs>
          <w:tab w:val="left" w:pos="720" w:leader="none"/>
        </w:tabs>
        <w:spacing w:lineRule="auto" w:line="480"/>
        <w:ind w:left="720" w:hanging="720"/>
        <w:rPr>
          <w:u w:val="single"/>
        </w:rPr>
      </w:pPr>
      <w:r>
        <w:rPr>
          <w:u w:val="single"/>
        </w:rPr>
        <w:t>Other Penalties</w:t>
      </w:r>
    </w:p>
    <w:p>
      <w:pPr>
        <w:pStyle w:val="Normal"/>
        <w:tabs>
          <w:tab w:val="left" w:pos="720" w:leader="none"/>
        </w:tabs>
        <w:spacing w:lineRule="auto" w:line="480"/>
        <w:ind w:left="720" w:hanging="720"/>
        <w:rPr/>
      </w:pPr>
      <w:r>
        <w:rPr/>
        <w:t xml:space="preserve">Q. </w:t>
        <w:tab/>
        <w:t>Is there anything else you’d like to mention about the changes to EPNG’s penalties?</w:t>
      </w:r>
    </w:p>
    <w:p>
      <w:pPr>
        <w:pStyle w:val="Normal"/>
        <w:tabs>
          <w:tab w:val="left" w:pos="720" w:leader="none"/>
        </w:tabs>
        <w:spacing w:lineRule="auto" w:line="480"/>
        <w:ind w:left="720" w:hanging="720"/>
        <w:rPr/>
      </w:pPr>
      <w:r>
        <w:rPr/>
        <w:t>A.</w:t>
        <w:tab/>
        <w:t>Yes.  EPNG will no longer bill for penalty amounts less than $200 (See GT&amp;C Section 43.1 (a)).  This is intended to prevent penalty billing on very small quantities.</w:t>
      </w:r>
    </w:p>
    <w:p>
      <w:pPr>
        <w:pStyle w:val="Normal"/>
        <w:tabs>
          <w:tab w:val="left" w:pos="720" w:leader="none"/>
        </w:tabs>
        <w:spacing w:lineRule="auto" w:line="480"/>
        <w:ind w:left="720" w:hanging="720"/>
        <w:rPr/>
      </w:pPr>
      <w:r>
        <w:rPr/>
        <w:t>Q.</w:t>
        <w:tab/>
        <w:t>Would you please explain the modification to the various Rate Schedules allowing a shipper to offer its assistance in system loading needs?</w:t>
      </w:r>
    </w:p>
    <w:p>
      <w:pPr>
        <w:pStyle w:val="Normal"/>
        <w:tabs>
          <w:tab w:val="left" w:pos="720" w:leader="none"/>
        </w:tabs>
        <w:spacing w:lineRule="auto" w:line="480"/>
        <w:ind w:left="720" w:hanging="720"/>
        <w:rPr/>
      </w:pPr>
      <w:r>
        <w:rPr/>
        <w:t>A.</w:t>
        <w:tab/>
        <w:t>Yes.  EPNG has clarified that a shipper may offer to assist in system loading needs without being assessed an overrun, hourly or Critical Condition penalty (See Section 2.8 of Rate Schedule FT-1, Section 3.5 of Rate Schedule FTH-V, Section 3.6 of Rate Schedule FT-H, Section 3.7 of Rate Schedule NNTD and Section 3.8 of Rate Schedule NNTH).  For example, if EPNG posts an SOC warning for a severe drafting situation, a shipper may offer in writing to put additional gas onto the system to help EPNG address the system problem.  If EPNG agrees to the shipper’s offer using its best operational judgment, the shipper will not be assessed a daily unauthorized overrun penalty, hourly scheduling penalty or Critical Condition charges for those actions.  EPNG’s willingness to consider such offers is not a service right.  EPNG will address such offers in a reasonable and orderly way but the first priority of the EPNG’s operations staff must be to operate the system.  I want to stress that operational communications are essential especially during a Critical Condition.  Shippers that take unilateral actions without obtaining EPNG’s agreement will continue to be billed all applicable penalties.</w:t>
      </w:r>
    </w:p>
    <w:p>
      <w:pPr>
        <w:pStyle w:val="Normal"/>
        <w:numPr>
          <w:ilvl w:val="0"/>
          <w:numId w:val="0"/>
        </w:numPr>
        <w:tabs>
          <w:tab w:val="left" w:pos="720" w:leader="none"/>
        </w:tabs>
        <w:spacing w:lineRule="auto" w:line="480"/>
        <w:ind w:left="720" w:hanging="720"/>
        <w:outlineLvl w:val="0"/>
        <w:rPr>
          <w:u w:val="single"/>
        </w:rPr>
      </w:pPr>
      <w:r>
        <w:rPr>
          <w:u w:val="single"/>
        </w:rPr>
        <w:t>HEEN and Contract Overruns</w:t>
      </w:r>
    </w:p>
    <w:p>
      <w:pPr>
        <w:pStyle w:val="Normal"/>
        <w:tabs>
          <w:tab w:val="left" w:pos="720" w:leader="none"/>
        </w:tabs>
        <w:spacing w:lineRule="auto" w:line="480"/>
        <w:ind w:left="720" w:hanging="720"/>
        <w:rPr/>
      </w:pPr>
      <w:r>
        <w:rPr/>
        <w:t xml:space="preserve"> </w:t>
      </w:r>
      <w:r>
        <w:rPr/>
        <w:t>Q.</w:t>
        <w:tab/>
      </w:r>
      <w:bookmarkStart w:id="1" w:name="OLE_LINK1"/>
      <w:r>
        <w:rPr/>
        <w:t>Is EPNG proposing any change to the determination of daily unauthorized contract overruns?</w:t>
      </w:r>
    </w:p>
    <w:p>
      <w:pPr>
        <w:pStyle w:val="Normal"/>
        <w:tabs>
          <w:tab w:val="left" w:pos="720" w:leader="none"/>
        </w:tabs>
        <w:spacing w:lineRule="auto" w:line="480"/>
        <w:ind w:left="720" w:hanging="720"/>
        <w:rPr/>
      </w:pPr>
      <w:r>
        <w:rPr/>
        <w:t>A.</w:t>
        <w:tab/>
        <w:t xml:space="preserve">Yes.  One of the negotiated 2006 Settlement items relates to the daily unauthorized contract overrun charge and the use of HEEN in that calculation; for purposes of my testimony, I'll refer to this as the "HEEN Accommodation."  First, some background on HEEN and the HEEN Accommodation.  HEEN is the acronym for Hourly Entitlement Enhancement Nominations.  HEEN is a service option that a shipper may elect as a use of its transportation contract demand ("TCD").  Using HEEN, a shipper is able to designate some portion of its daily contract entitlement to be reserved to support non-ratable hourly flows.  HEEN informs EPNG that it must reserve capacity and linepack to provide hourly swing variations.  When a shipper nominates HEEN, EPNG sets aside the appropriate capacity that allows the shipper to take non-ratable hourly flows pursuant to the shipper’s HEEN nomination and its scheduled flowing capacity nominations.  Since the HEEN nomination (once scheduled) is a use of a shipper's contracted capacity (See Mr. Mark Westhoff’s testimony in EPNG Exhibit No. EPG-91 explaining in more detail how HEEN is an actual use of a capacity on the pipeline), scheduled HEEN nominations must be included in the calculation of any daily authorized or unauthorized contract overruns (collectively referred to here as "Daily Contract Overrun").  The Daily Contract Overrun is currently calculated by adding a shipper’s flowing gas scheduled quantities and HEEN scheduled quantities and comparing that total to the shipper's TCD but only 50% of the HEEN scheduled quantity is used when making this calculation (the 50% being the HEEN Accommodation).  For a simple example, which ignores tolerances, let us assume a shipper has a TCD of 200, a flowing gas nomination of 150 and a HEEN nomination of 100.  With these scheduled quantities, and keeping in mind HEEN represents a use of capacity, the shipper would have incurred no Daily Contract Overrun even though it has scheduled quantities and has used capacity well above its TCD (150 + 50% of 100 = 200). </w:t>
      </w:r>
    </w:p>
    <w:p>
      <w:pPr>
        <w:pStyle w:val="Normal"/>
        <w:tabs>
          <w:tab w:val="left" w:pos="720" w:leader="none"/>
        </w:tabs>
        <w:spacing w:lineRule="auto" w:line="480"/>
        <w:ind w:left="720" w:hanging="720"/>
        <w:rPr/>
      </w:pPr>
      <w:r>
        <w:rPr/>
        <w:tab/>
        <w:t>To provide customers with time to transition to an hourly service environment and to gain experience using their contracted capacity for HEEN, the 2006 Settlement (See Paragraphs 6.2 (d) and 15.1 of the 2006 Settlement) provided that until December 31, 2008, only 50% of the HEEN scheduled quantities, as described above, would be used in determining Daily Contract Overrun (again, the 50% is the HEEN Accommodation).  Rather than proposing to include 100% of HEEN in calculating Daily Contract Overrun at this time, EPNG is proposing in this case to provide for a further transition by changing the HEEN Accommodation to 75% rather than increasing to 100% for calendar year 2009.  To illustrate, I will use the same simple example above; assume a shipper has a TCD of 200, a flowing gas nomination of 150 and a HEEN nomination of 100.  With these scheduled quantities the shipper would have incurred a Daily Contract Overrun on 25 since it had scheduled quantities above its TCD (150 + 75% of 100 = 225).  Using 100% of a shipper’s HEEN nomination would have left the shipper with a Daily Contract Overrun of 50 (150 + 100% of 100 = 250).</w:t>
      </w:r>
    </w:p>
    <w:p>
      <w:pPr>
        <w:pStyle w:val="Normal"/>
        <w:tabs>
          <w:tab w:val="left" w:pos="720" w:leader="none"/>
        </w:tabs>
        <w:spacing w:lineRule="auto" w:line="480"/>
        <w:ind w:left="720" w:hanging="720"/>
        <w:rPr/>
      </w:pPr>
      <w:r>
        <w:rPr/>
        <w:tab/>
        <w:t>EPNG's proposal will allow shippers an additional year to transition to familiarity with HEEN and recognize the full use of the HEEN quantity in the Daily Contract Overrun calculation.  After 2009, one hundred percent of a HEEN nomination is proposed to be included in the Daily Contract Overrun calculation. (See GT&amp;C Section 20.18 of the proposed tariff sheets).  Using 100% of the scheduled HEEN volume to calculate the Daily Contract Overrun is appropriate since capacity is required to provide the HEEN service.  Similarly, since the HEEN volumes require the use of capacity on the system it is appropriate that shippers who use capacity pay for the full use of all of the capacity required to provide the service.  Continuing the HEEN Accommodation at less than 100% could lead to under-contracting and would lead to improper cross-subsidization of shipper costs from shippers using HEEN to shippers that do not use HEEN.</w:t>
      </w:r>
    </w:p>
    <w:p>
      <w:pPr>
        <w:pStyle w:val="Normal"/>
        <w:tabs>
          <w:tab w:val="left" w:pos="720" w:leader="none"/>
        </w:tabs>
        <w:spacing w:lineRule="auto" w:line="480"/>
        <w:ind w:left="720" w:hanging="720"/>
        <w:rPr/>
      </w:pPr>
      <w:r>
        <w:rPr/>
        <w:t>Q.</w:t>
        <w:tab/>
        <w:t>Is EPNG proposing any other changes to the daily authorized or unauthorized overrun rate calculations?</w:t>
      </w:r>
    </w:p>
    <w:p>
      <w:pPr>
        <w:pStyle w:val="Normal"/>
        <w:tabs>
          <w:tab w:val="left" w:pos="720" w:leader="none"/>
        </w:tabs>
        <w:spacing w:lineRule="auto" w:line="480"/>
        <w:ind w:left="720" w:hanging="720"/>
        <w:rPr/>
      </w:pPr>
      <w:r>
        <w:rPr/>
        <w:t>A.</w:t>
        <w:tab/>
        <w:t>Yes.  EPNG is also proposing to charge the authorized overrun rate for daily unauthorized overrun quantities (rather than the unauthorized overrun rate) on overrun quantities related to non-telemetered meters within a multi-meter D-Code.  This will minimize the shipper’s exposure to penalty rates when overrunning its contract quantity using non-telemetered meters.</w:t>
      </w:r>
    </w:p>
    <w:p>
      <w:pPr>
        <w:pStyle w:val="Normal"/>
        <w:tabs>
          <w:tab w:val="left" w:pos="720" w:leader="none"/>
        </w:tabs>
        <w:spacing w:lineRule="auto" w:line="480"/>
        <w:ind w:left="720" w:hanging="720"/>
        <w:rPr/>
      </w:pPr>
      <w:bookmarkEnd w:id="1"/>
      <w:r>
        <w:rPr/>
        <w:t>Q.</w:t>
        <w:tab/>
        <w:t>Why has EPNG proposed the above discussed penalty changes?</w:t>
      </w:r>
    </w:p>
    <w:p>
      <w:pPr>
        <w:pStyle w:val="Normal"/>
        <w:tabs>
          <w:tab w:val="left" w:pos="720" w:leader="none"/>
        </w:tabs>
        <w:spacing w:lineRule="auto" w:line="480"/>
        <w:ind w:left="720" w:hanging="720"/>
        <w:rPr/>
      </w:pPr>
      <w:r>
        <w:rPr/>
        <w:t>A.</w:t>
        <w:tab/>
        <w:t>EPNG recognizes that there is a natural tension between pipelines and shippers as to the use of penalties.  EPNG does not want to assess penalties. However, as recognized by the Commission, penalties provide an incentive to follow the tariff rules,</w:t>
      </w:r>
      <w:r>
        <w:rPr>
          <w:i/>
        </w:rPr>
        <w:t xml:space="preserve"> </w:t>
      </w:r>
      <w:r>
        <w:rPr/>
        <w:t xml:space="preserve">ensure safe and reliable pipeline operations and service, and to ensure reasonable contracting practices.  Accordingly, most interstate pipelines use penalties to deter conduct that is harmful to its system.  No pipeline, including EPNG, benefits from assessing excessive penalties; in fact, a pipeline and its shippers are harmed by the actions that generate excessive penalties.  </w:t>
      </w:r>
    </w:p>
    <w:p>
      <w:pPr>
        <w:pStyle w:val="Normal"/>
        <w:tabs>
          <w:tab w:val="left" w:pos="720" w:leader="none"/>
        </w:tabs>
        <w:spacing w:lineRule="auto" w:line="480"/>
        <w:ind w:left="720" w:hanging="720"/>
        <w:rPr/>
      </w:pPr>
      <w:r>
        <w:rPr/>
        <w:tab/>
        <w:t xml:space="preserve">EPNG is not changing the concept of its overall service structure and related penalty structure and continues to strongly believe in the “pay for what you use” principle.  In fact, the changes reflect a reduction in penalties through reduced Critical Condition penalty rates and higher daily tolerance threshold levels.  Further, the proposed changes to the non-Critical Condition penalty tolerance threshold levels and the Critical Condition penalty rates are consistent with those on other pipelines (See Section 43 (f) (3) in Northern Natural Gas Company Fifth Revised Tariff Volume No. 1, Section 12.17 (f) in Panhandle Eastern Pipe Line Company, LP Third Revised Tariff Volume No. 1,  Section 10.4 in Southern Star Central Gas Pipeline, Inc. Original Tariff Volume No. 1, and Section 12.3 in Natural Gas Pipeline Company of America Sixth Revised Tariff Volume No. 1) and result in a more uniform penalty structure.  </w:t>
      </w:r>
    </w:p>
    <w:p>
      <w:pPr>
        <w:pStyle w:val="Normal"/>
        <w:numPr>
          <w:ilvl w:val="0"/>
          <w:numId w:val="0"/>
        </w:numPr>
        <w:tabs>
          <w:tab w:val="left" w:pos="720" w:leader="none"/>
        </w:tabs>
        <w:spacing w:lineRule="auto" w:line="480"/>
        <w:ind w:left="720" w:hanging="720"/>
        <w:outlineLvl w:val="0"/>
        <w:rPr>
          <w:u w:val="single"/>
        </w:rPr>
      </w:pPr>
      <w:r>
        <w:rPr>
          <w:u w:val="single"/>
        </w:rPr>
        <w:t>Rate Schedule FTH-V</w:t>
      </w:r>
    </w:p>
    <w:p>
      <w:pPr>
        <w:pStyle w:val="Normal"/>
        <w:tabs>
          <w:tab w:val="left" w:pos="720" w:leader="none"/>
        </w:tabs>
        <w:spacing w:lineRule="auto" w:line="480"/>
        <w:ind w:left="720" w:hanging="720"/>
        <w:rPr/>
      </w:pPr>
      <w:r>
        <w:rPr/>
        <w:t>Q.</w:t>
        <w:tab/>
        <w:t>Is EPNG proposing any new services with the 2009 Rate Case?</w:t>
      </w:r>
    </w:p>
    <w:p>
      <w:pPr>
        <w:pStyle w:val="Normal"/>
        <w:tabs>
          <w:tab w:val="left" w:pos="720" w:leader="none"/>
        </w:tabs>
        <w:spacing w:lineRule="auto" w:line="480"/>
        <w:ind w:left="720" w:hanging="720"/>
        <w:rPr/>
      </w:pPr>
      <w:r>
        <w:rPr/>
        <w:t xml:space="preserve"> </w:t>
      </w:r>
      <w:r>
        <w:rPr/>
        <w:t>A.</w:t>
        <w:tab/>
        <w:t xml:space="preserve">Yes, although in contrast with the numerous new services proposed in the last rate case, EPNG is only proposing one new service here.  EPNG is proposing a new minor Rate Schedule FTH-V, a small shipper hourly service available only for delivery points in the Permian Basin Virtual Area.  The service mimics the three-hour service option available in Rate Schedule FTH-3 in that it provides for 150% hourly flexibility for up to five hours of the gas day, 130% hourly flexibility for up to nine hours of the gas day (limited such that no more than six hours may be consecutive) and 120% hourly flexibility for up to twelve hours of the gas day.  This service is offered in response to a request from certain small virtual area LDC load customers for a firm service to address their hourly peaking needs.  </w:t>
      </w:r>
    </w:p>
    <w:p>
      <w:pPr>
        <w:pStyle w:val="Normal"/>
        <w:tabs>
          <w:tab w:val="left" w:pos="720" w:leader="none"/>
        </w:tabs>
        <w:spacing w:lineRule="auto" w:line="480"/>
        <w:ind w:left="720" w:hanging="720"/>
        <w:rPr/>
      </w:pPr>
      <w:r>
        <w:rPr/>
        <w:tab/>
        <w:t xml:space="preserve">As described more fully in the testimony of EPNG Witness Mr. Mark Westhoff in EPNG Exhibit No. EPG-91, EPNG's traditional unlimited hourly and no-notice services have not been available in the Virtual Area.  However, EPNG determined that the pipeline can support a limited amount of hourly swing variations for small volumes of no more than 10,000 Dth per day at certain eligible points (10,000 Dth per day is equivalent to the current Rate Schedule FT-2 definition of a small customer.)  Consequently, EPNG is offering a Virtual Area limited hourly service under Rate Schedule FTH-V that also offers the flexibility of HEEN.  </w:t>
      </w:r>
    </w:p>
    <w:p>
      <w:pPr>
        <w:pStyle w:val="Normal"/>
        <w:tabs>
          <w:tab w:val="left" w:pos="720" w:leader="none"/>
        </w:tabs>
        <w:spacing w:lineRule="auto" w:line="480"/>
        <w:ind w:left="720" w:hanging="720"/>
        <w:rPr/>
      </w:pPr>
      <w:r>
        <w:rPr/>
        <w:tab/>
        <w:t xml:space="preserve">EPNG will post on its EBB a list of the Virtual Area delivery points (defined as Premium Service Virtual Points or "PSVPs") at which the FTH-V service will be available.  EPNG Exhibit No. EPG-159 provides an initial list of PSVPs where FTH-V service is eligible to be provided.  Further, EPNG will evaluate all requests for FTH-V service to determine if a point requested, but not currently listed as a PSVP point, may qualify as a PSVP under current contractual obligations and operating trends.  Please see the testimony EPNG Witness Ms. Cathy Rezendes (EPNG Exhibit No. EPG-139) for a more complete description of the rate basis and determination.  The service is priced the same as the three-hour option under Rate Schedule FT-H as its use of system assets is similar and EPNG has no other cost experience for a firm limited hourly peak transportation service in its Virtual area.  </w:t>
      </w:r>
    </w:p>
    <w:p>
      <w:pPr>
        <w:pStyle w:val="Normal"/>
        <w:tabs>
          <w:tab w:val="left" w:pos="720" w:leader="none"/>
        </w:tabs>
        <w:spacing w:lineRule="auto" w:line="480"/>
        <w:ind w:left="720" w:hanging="720"/>
        <w:rPr/>
      </w:pPr>
      <w:r>
        <w:rPr/>
        <w:tab/>
        <w:t xml:space="preserve">EPNG expects Rate Schedule FTH-V to meet the load profiles and hourly requirements of certain small LDC customers.  While shippers in the Virtual Area currently have an interruptible hourly swing service, a firm service alternative will give smaller shippers in this area the assurance that small hourly variance service needs will be met without penalty consequences.   </w:t>
      </w:r>
    </w:p>
    <w:p>
      <w:pPr>
        <w:pStyle w:val="Normal"/>
        <w:numPr>
          <w:ilvl w:val="0"/>
          <w:numId w:val="0"/>
        </w:numPr>
        <w:tabs>
          <w:tab w:val="left" w:pos="720" w:leader="none"/>
        </w:tabs>
        <w:spacing w:lineRule="auto" w:line="480"/>
        <w:ind w:left="720" w:hanging="720"/>
        <w:outlineLvl w:val="0"/>
        <w:rPr>
          <w:u w:val="single"/>
        </w:rPr>
      </w:pPr>
      <w:r>
        <w:rPr>
          <w:u w:val="single"/>
        </w:rPr>
      </w:r>
    </w:p>
    <w:p>
      <w:pPr>
        <w:pStyle w:val="Normal"/>
        <w:numPr>
          <w:ilvl w:val="0"/>
          <w:numId w:val="0"/>
        </w:numPr>
        <w:tabs>
          <w:tab w:val="left" w:pos="720" w:leader="none"/>
        </w:tabs>
        <w:spacing w:lineRule="auto" w:line="480"/>
        <w:ind w:left="720" w:hanging="720"/>
        <w:outlineLvl w:val="0"/>
        <w:rPr>
          <w:u w:val="single"/>
        </w:rPr>
      </w:pPr>
      <w:r>
        <w:rPr>
          <w:u w:val="single"/>
        </w:rPr>
      </w:r>
    </w:p>
    <w:p>
      <w:pPr>
        <w:pStyle w:val="Normal"/>
        <w:numPr>
          <w:ilvl w:val="0"/>
          <w:numId w:val="0"/>
        </w:numPr>
        <w:tabs>
          <w:tab w:val="left" w:pos="720" w:leader="none"/>
        </w:tabs>
        <w:spacing w:lineRule="auto" w:line="480"/>
        <w:ind w:left="720" w:hanging="720"/>
        <w:outlineLvl w:val="0"/>
        <w:rPr>
          <w:u w:val="single"/>
        </w:rPr>
      </w:pPr>
      <w:r>
        <w:rPr>
          <w:u w:val="single"/>
        </w:rPr>
        <w:t>Service Enhancements</w:t>
      </w:r>
    </w:p>
    <w:p>
      <w:pPr>
        <w:pStyle w:val="Normal"/>
        <w:tabs>
          <w:tab w:val="left" w:pos="720" w:leader="none"/>
        </w:tabs>
        <w:spacing w:lineRule="auto" w:line="480"/>
        <w:ind w:left="720" w:hanging="720"/>
        <w:rPr/>
      </w:pPr>
      <w:r>
        <w:rPr/>
        <w:t>Q.</w:t>
        <w:tab/>
        <w:t>Is EPNG proposing any modifications or enhancements to current service options or the terms and conditions of service under which EPNG and its customers conduct business?</w:t>
      </w:r>
    </w:p>
    <w:p>
      <w:pPr>
        <w:pStyle w:val="Normal"/>
        <w:tabs>
          <w:tab w:val="left" w:pos="720" w:leader="none"/>
        </w:tabs>
        <w:spacing w:lineRule="auto" w:line="480"/>
        <w:ind w:left="720" w:hanging="720"/>
        <w:rPr/>
      </w:pPr>
      <w:r>
        <w:rPr/>
        <w:t xml:space="preserve"> </w:t>
      </w:r>
      <w:r>
        <w:rPr/>
        <w:t>A.</w:t>
        <w:tab/>
        <w:t xml:space="preserve">Yes, EPNG is proposing several enhancements to certain service features under its current rate schedules; these enhancements are all optional, by which I mean shippers may elect to use them or not.  EPNG is also proposing several changes to its GT&amp;C.  The majority of the changes are the result of customer input and again, are customer options. </w:t>
      </w:r>
    </w:p>
    <w:p>
      <w:pPr>
        <w:pStyle w:val="Normal"/>
        <w:tabs>
          <w:tab w:val="left" w:pos="720" w:leader="none"/>
        </w:tabs>
        <w:spacing w:lineRule="auto" w:line="480"/>
        <w:ind w:left="720" w:hanging="720"/>
        <w:rPr>
          <w:u w:val="single"/>
        </w:rPr>
      </w:pPr>
      <w:r>
        <w:rPr>
          <w:u w:val="single"/>
        </w:rPr>
        <w:t>Rate Schedule PAL</w:t>
      </w:r>
    </w:p>
    <w:p>
      <w:pPr>
        <w:pStyle w:val="Normal"/>
        <w:numPr>
          <w:ilvl w:val="0"/>
          <w:numId w:val="0"/>
        </w:numPr>
        <w:tabs>
          <w:tab w:val="left" w:pos="720" w:leader="none"/>
        </w:tabs>
        <w:spacing w:lineRule="auto" w:line="480"/>
        <w:ind w:left="720" w:hanging="720"/>
        <w:outlineLvl w:val="0"/>
        <w:rPr/>
      </w:pPr>
      <w:r>
        <w:rPr/>
        <w:t>Q.</w:t>
        <w:tab/>
        <w:t>Is EPNG proposing any change to Rate Schedule PAL?</w:t>
      </w:r>
    </w:p>
    <w:p>
      <w:pPr>
        <w:pStyle w:val="Normal"/>
        <w:tabs>
          <w:tab w:val="left" w:pos="720" w:leader="none"/>
        </w:tabs>
        <w:spacing w:lineRule="auto" w:line="480"/>
        <w:ind w:left="720" w:hanging="720"/>
        <w:rPr/>
      </w:pPr>
      <w:r>
        <w:rPr/>
        <w:t>A.</w:t>
        <w:tab/>
        <w:t>Yes.  EPNG provides parking and lending service under its Rate Schedule PAL ("PAL").   Currently, the tariff limits PAL to EPNG's traditional production areas (a production area is defined as a rate delivery zone where the receipts and deliveries occur within the same supply area; i.e., San Juan, Permian and Anadarko.)  EPNG is proposing to update the eligible PAL locations to include California receipt locations.  This change provides additional service flexibility for shippers wishing to park or borrow gas on a temporary basis at the west end of EPNG's system.</w:t>
      </w:r>
    </w:p>
    <w:p>
      <w:pPr>
        <w:pStyle w:val="Normal"/>
        <w:tabs>
          <w:tab w:val="left" w:pos="720" w:leader="none"/>
        </w:tabs>
        <w:spacing w:lineRule="auto" w:line="480"/>
        <w:ind w:left="720" w:hanging="720"/>
        <w:rPr/>
      </w:pPr>
      <w:r>
        <w:rPr/>
        <w:tab/>
        <w:t xml:space="preserve">EPNG routinely receives gas flow from California via receipts from Kern River Gas Transmission Company on its Line 1903.  Receipt quantities have also been confirmed periodically at other California interconnect locations and the Southern California Gas Company has proposed to offer a service allowing them to confirm receipt volumes into EPNG at its locations.  EPNG is modifying its PAL service to accommodate the addition of a California supply pool which will provide additional service flexibility for shippers who utilize PAL service to offset temporary needs due to unexpected changes in supply and/or markets (See Section 2.1 of Rate Schedule PAL). </w:t>
      </w:r>
    </w:p>
    <w:p>
      <w:pPr>
        <w:pStyle w:val="Normal"/>
        <w:numPr>
          <w:ilvl w:val="0"/>
          <w:numId w:val="0"/>
        </w:numPr>
        <w:tabs>
          <w:tab w:val="left" w:pos="720" w:leader="none"/>
        </w:tabs>
        <w:spacing w:lineRule="auto" w:line="480"/>
        <w:ind w:left="720" w:hanging="720"/>
        <w:outlineLvl w:val="0"/>
        <w:rPr>
          <w:u w:val="single"/>
        </w:rPr>
      </w:pPr>
      <w:r>
        <w:rPr>
          <w:u w:val="single"/>
        </w:rPr>
        <w:t>No-Notice Service</w:t>
      </w:r>
    </w:p>
    <w:p>
      <w:pPr>
        <w:pStyle w:val="Normal"/>
        <w:tabs>
          <w:tab w:val="left" w:pos="720" w:leader="none"/>
        </w:tabs>
        <w:spacing w:lineRule="auto" w:line="480"/>
        <w:ind w:left="720" w:hanging="720"/>
        <w:rPr/>
      </w:pPr>
      <w:r>
        <w:rPr/>
        <w:t>Q.</w:t>
        <w:tab/>
        <w:t>Is EPNG proposing any change to its no-notice ("NNT") rate schedules?</w:t>
      </w:r>
    </w:p>
    <w:p>
      <w:pPr>
        <w:pStyle w:val="Normal"/>
        <w:tabs>
          <w:tab w:val="left" w:pos="720" w:leader="none"/>
        </w:tabs>
        <w:spacing w:lineRule="auto" w:line="480"/>
        <w:ind w:left="720" w:hanging="720"/>
        <w:rPr/>
      </w:pPr>
      <w:r>
        <w:rPr/>
        <w:t>A.</w:t>
        <w:tab/>
        <w:t xml:space="preserve">Yes.  EPNG currently offers two types of NNT service.  Rate Schedule NNTD provides for uniform ratable hourly takes to accommodate daily variances between actual takes and scheduled quantities at delivery points.  Rate Schedule NNTH service provides for defined peak hour rights to accommodate daily and hourly variances between actual takes and scheduled quantities at delivery points.  </w:t>
      </w:r>
    </w:p>
    <w:p>
      <w:pPr>
        <w:pStyle w:val="Normal"/>
        <w:tabs>
          <w:tab w:val="left" w:pos="720" w:leader="none"/>
        </w:tabs>
        <w:spacing w:lineRule="auto" w:line="480"/>
        <w:ind w:left="720" w:hanging="720"/>
        <w:rPr/>
      </w:pPr>
      <w:r>
        <w:rPr/>
        <w:tab/>
        <w:t>Rate Schedule NNTD and NNTH shippers have a 10% no-notice quantity available at each contracted D-Code, and currently an NNT account is maintained at each D-Code.  At the end of the month, the individual delivery point NNT accounts are netted to provide an overall NNT contract balance.  The NNT balance is resolved by in-kind quantities (physical gas) delivered to or taken from the pipeline, or through EPNG's monthly cash out process.  As EPNG has no market area storage, NNT service is largely provided by linepack and/or Washington Ranch assets.  As a result, EPNG’s ability to provide no-notice service at each delivery point is limited.  Initially, EPNG's analysis indicated that it must retain operational control at the delivery point to ensure reliable service.  As EPNG has gained experience with NNT service, it has determined that the 10% daily limitation, not to exceed 10% maximum available capacity, provides it with sufficient control and that it is not necessary to maintain NNT balances at each point.  Therefore, EPNG is updating the manner in which NNT balances are maintained on a daily basis.  Rather than maintaining individual NNT balances at each delivery point and then consolidating the balances to a contract level at the end of the month, EPNG will maintain the NNT balances daily and in one contract account so long as such netting does not serve to effectuate transportation across persistent system constraints. (Accordingly, EPNG has updated the monthly balancing requirements from Rate Schedules NNTD and NNTH to net between TSAs rather than at the delivery point; see Section 3.4 (d) of both rate schedules.)  Any quantities in excess of the 10% daily limitation will be an imbalance on the shipper’s TSA and subject to the imbalance provisions of Section 32 of the GT&amp;C.  These changes simplify the accounting for the administration of an NNT account and results in increased flexibility for shippers.  Shippers will continue to have a daily right to no-notice service either pack or draft at each delivery point up to 10% of the contracted D-Code quantity.</w:t>
      </w:r>
    </w:p>
    <w:p>
      <w:pPr>
        <w:pStyle w:val="Normal"/>
        <w:numPr>
          <w:ilvl w:val="0"/>
          <w:numId w:val="0"/>
        </w:numPr>
        <w:tabs>
          <w:tab w:val="left" w:pos="720" w:leader="none"/>
        </w:tabs>
        <w:spacing w:lineRule="auto" w:line="480"/>
        <w:outlineLvl w:val="0"/>
        <w:rPr>
          <w:u w:val="single"/>
        </w:rPr>
      </w:pPr>
      <w:r>
        <w:rPr>
          <w:u w:val="single"/>
        </w:rPr>
        <w:t>Entitlement Transfers</w:t>
      </w:r>
    </w:p>
    <w:p>
      <w:pPr>
        <w:pStyle w:val="Normal"/>
        <w:tabs>
          <w:tab w:val="left" w:pos="720" w:leader="none"/>
        </w:tabs>
        <w:spacing w:lineRule="auto" w:line="480"/>
        <w:ind w:left="720" w:hanging="720"/>
        <w:rPr/>
      </w:pPr>
      <w:r>
        <w:rPr/>
        <w:t>Q.</w:t>
        <w:tab/>
        <w:t>Is EPNG proposing any other change to its premium services?</w:t>
      </w:r>
    </w:p>
    <w:p>
      <w:pPr>
        <w:pStyle w:val="Normal"/>
        <w:tabs>
          <w:tab w:val="left" w:pos="720" w:leader="none"/>
        </w:tabs>
        <w:spacing w:lineRule="auto" w:line="480"/>
        <w:ind w:left="720" w:hanging="720"/>
        <w:rPr/>
      </w:pPr>
      <w:r>
        <w:rPr/>
        <w:t>A.</w:t>
        <w:tab/>
        <w:t xml:space="preserve">Yes, EPNG is also proposing to increase the flexibility offered under the NNT rate schedules and Rate Schedule FT-H delivery transfer process.  EPNG is updating the applicable hourly and daily delivery transfer tariff provisions to provide for delivery transfers to alternate premium service delivery points located on a shipper's primary receipt-to-delivery flow path (See Section 2.7 (b) of Rate Schedules FT-H, NNTD and NNTH).  Currently, EPNG transfers any unused daily/hourly entitlement quantities to a shipper’s next upstream operationally equivalent </w:t>
      </w:r>
      <w:r>
        <w:rPr>
          <w:u w:val="single"/>
        </w:rPr>
        <w:t>primary</w:t>
      </w:r>
      <w:r>
        <w:rPr/>
        <w:t xml:space="preserve"> delivery point in the same geographic region.  This allows the shipper to combine any unused entitlements with the shipper’s other hourly/daily scheduled entitlements at the delivery point.  With EPNG's proposed change to include within-the-path alternate points in the transfer process, premium service shippers will have increased flexibility under their contracts.</w:t>
      </w:r>
    </w:p>
    <w:p>
      <w:pPr>
        <w:pStyle w:val="Normal"/>
        <w:numPr>
          <w:ilvl w:val="0"/>
          <w:numId w:val="0"/>
        </w:numPr>
        <w:tabs>
          <w:tab w:val="left" w:pos="720" w:leader="none"/>
        </w:tabs>
        <w:spacing w:lineRule="auto" w:line="480"/>
        <w:ind w:left="720" w:hanging="720"/>
        <w:outlineLvl w:val="0"/>
        <w:rPr/>
      </w:pPr>
      <w:r>
        <w:rPr>
          <w:u w:val="single"/>
        </w:rPr>
        <w:t xml:space="preserve">Cash Out Price </w:t>
      </w:r>
    </w:p>
    <w:p>
      <w:pPr>
        <w:pStyle w:val="Normal"/>
        <w:tabs>
          <w:tab w:val="left" w:pos="720" w:leader="none"/>
        </w:tabs>
        <w:spacing w:lineRule="auto" w:line="480"/>
        <w:ind w:left="720" w:hanging="720"/>
        <w:rPr/>
      </w:pPr>
      <w:r>
        <w:rPr/>
        <w:t>Q.</w:t>
        <w:tab/>
        <w:t>Is EPNG proposing any change to the overall monthly Imbalance Management tariff requirements?</w:t>
      </w:r>
    </w:p>
    <w:p>
      <w:pPr>
        <w:pStyle w:val="Normal"/>
        <w:tabs>
          <w:tab w:val="left" w:pos="720" w:leader="none"/>
        </w:tabs>
        <w:spacing w:lineRule="auto" w:line="480"/>
        <w:ind w:left="720" w:hanging="720"/>
        <w:rPr/>
      </w:pPr>
      <w:r>
        <w:rPr/>
        <w:t xml:space="preserve">A. </w:t>
        <w:tab/>
        <w:t>No.  EPNG is, however, proposing to update the cash out and daily spot price determinations.  The system cash out price is currently computed based on a weighted average of the monthly San Juan and Permian Basin Index Prices.  The weighting is based on the quantities entering EPNG’s system in each production area during the previous quarter.  With the pending addition of new California flows (as evidenced by the recent North Baja receipt point confirmations) and the customer requested change to Rate Schedule PAL for California park and loan activity (as more fully described above), EPNG has determined it is appropriate to add the California price to the cash out and daily spot price determinations (See GT&amp;C Sections 1.10B and 32.3 (c) (iv)).  The Tariff provides that the calculation of the system average rate is based on receipt quantities; as such, the California price only affects the system weighted average price to the extent there are scheduled California receipts of gas.  Further, as evidenced by the existing use of the California price in the Critical Condition penalty rate calculation, shippers’ purchase decisions are based on both the purchase and sale price of gas.  This price differential also affects decisions about shippers treatment of their imbalances.  As shipper's economic decisions may often be based on the price of gas in California, EPNG is proposing to modify the monthly cash out and daily spot price determinations to be more reflective of market sensitivities to California as an EPNG system pricing indicator.</w:t>
      </w:r>
    </w:p>
    <w:p>
      <w:pPr>
        <w:pStyle w:val="Normal"/>
        <w:numPr>
          <w:ilvl w:val="0"/>
          <w:numId w:val="0"/>
        </w:numPr>
        <w:tabs>
          <w:tab w:val="left" w:pos="720" w:leader="none"/>
        </w:tabs>
        <w:spacing w:lineRule="auto" w:line="480"/>
        <w:ind w:left="720" w:hanging="720"/>
        <w:outlineLvl w:val="0"/>
        <w:rPr>
          <w:u w:val="single"/>
        </w:rPr>
      </w:pPr>
      <w:r>
        <w:rPr>
          <w:u w:val="single"/>
        </w:rPr>
        <w:t>Gas Quality</w:t>
      </w:r>
    </w:p>
    <w:p>
      <w:pPr>
        <w:pStyle w:val="Normal"/>
        <w:numPr>
          <w:ilvl w:val="0"/>
          <w:numId w:val="0"/>
        </w:numPr>
        <w:tabs>
          <w:tab w:val="left" w:pos="720" w:leader="none"/>
        </w:tabs>
        <w:spacing w:lineRule="auto" w:line="480"/>
        <w:ind w:left="720" w:hanging="720"/>
        <w:outlineLvl w:val="0"/>
        <w:rPr/>
      </w:pPr>
      <w:r>
        <w:rPr/>
        <w:t>Q.</w:t>
        <w:tab/>
        <w:t>Would you please describe EPNG’s current gas quality provisions?</w:t>
      </w:r>
    </w:p>
    <w:p>
      <w:pPr>
        <w:pStyle w:val="Normal"/>
        <w:numPr>
          <w:ilvl w:val="0"/>
          <w:numId w:val="0"/>
        </w:numPr>
        <w:tabs>
          <w:tab w:val="left" w:pos="720" w:leader="none"/>
        </w:tabs>
        <w:spacing w:lineRule="auto" w:line="480"/>
        <w:ind w:left="720" w:hanging="720"/>
        <w:outlineLvl w:val="0"/>
        <w:rPr>
          <w:u w:val="single"/>
        </w:rPr>
      </w:pPr>
      <w:r>
        <w:rPr/>
        <w:t>A.</w:t>
        <w:tab/>
        <w:t xml:space="preserve">EPNG's tariff currently provides for a waiver to receipt point gas quality specifications, if in its reasonable discretion and judgment, exercised on a not unduly discriminatory basis, the exemption will not interfere with EPNG’s ability to: 1) maintain an acceptable gas quality in its pipeline through prudent and safe operation of its system and storage system; 2) ensure that such gas does not adversely affect EPNG’s ability to operate its system and provide adequate service to its customers consistent with the applicable Rate Schedule and the GT&amp;C of its Tariff; and 3) ensure such gas does not adversely affect EPNG’s ability to deliver gas at its delivery points.  </w:t>
      </w:r>
    </w:p>
    <w:p>
      <w:pPr>
        <w:pStyle w:val="Normal"/>
        <w:tabs>
          <w:tab w:val="left" w:pos="720" w:leader="none"/>
        </w:tabs>
        <w:spacing w:lineRule="auto" w:line="480"/>
        <w:ind w:left="720" w:hanging="720"/>
        <w:rPr/>
      </w:pPr>
      <w:r>
        <w:rPr/>
        <w:t>Q.</w:t>
        <w:tab/>
        <w:t>Is EPNG making any changes to the existing gas quality provisions of its tariff?</w:t>
      </w:r>
    </w:p>
    <w:p>
      <w:pPr>
        <w:pStyle w:val="Normal"/>
        <w:tabs>
          <w:tab w:val="left" w:pos="720" w:leader="none"/>
        </w:tabs>
        <w:spacing w:lineRule="auto" w:line="480"/>
        <w:ind w:left="720" w:hanging="720"/>
        <w:rPr/>
      </w:pPr>
      <w:r>
        <w:rPr/>
        <w:t>A.</w:t>
        <w:tab/>
        <w:t xml:space="preserve">Yes, but only to propose a delivery point waiver provision similar to the receipt point provision just described (See GT&amp;C Section 5.5 of the proposed tariff sheets).  EPNG is proposing to add a tariff provision providing for a temporary exemption to delivery point gas quality specifications under certain conditions.  In some areas on its system, EPNG has limited ability to commingle gas on its pipeline system.  A mutually agreed upon gas quality obligation waiver for downstream delivery points enables EPNG to enter into temporary written arrangements with downstream operators that will allow EPNG to continue to flow gas that may include minor variations from its delivery point gas quality specifications.  As an example, a processing plant that delivers into EPNG a processed gas stream and receives from EPNG gas that is used for fuel (i.e., the facility is both a receipt and delivery location on EPNG's system) may be able to use fuel gas that meets the receipt point gas quality specifications even though gas may not meet the delivery point gas quality specification.  </w:t>
      </w:r>
    </w:p>
    <w:p>
      <w:pPr>
        <w:pStyle w:val="Normal"/>
        <w:tabs>
          <w:tab w:val="left" w:pos="720" w:leader="none"/>
        </w:tabs>
        <w:spacing w:lineRule="auto" w:line="480"/>
        <w:ind w:left="720" w:hanging="720"/>
        <w:rPr/>
      </w:pPr>
      <w:r>
        <w:rPr/>
        <w:tab/>
        <w:t xml:space="preserve">EPNG is proposing to provide for a similar waiver of delivery point gas quality specifications if EPNG and the delivery point operator have agreed to such a waiver.  EPNG will agree to a delivery point waiver if, in EPNG’s operational judgment, it determines that the delivery of out-of-specification gas quantities will not interfere with its ability to maintain safe pipeline operations and commitments to its customers.  In such cases, EPNG and the operator of the delivery point will execute a written agreement to provide for the temporary delivery point waiver and EPNG will post notice of the waiver of delivery point gas quality specifications on its EBB.  This proposed provision protects the interests of upstream suppliers, shippers on both pipeline systems, and downstream markets to the extent both pipeline facilities can safely operate during these short-term events. </w:t>
      </w:r>
    </w:p>
    <w:p>
      <w:pPr>
        <w:pStyle w:val="Normal"/>
        <w:tabs>
          <w:tab w:val="left" w:pos="720" w:leader="none"/>
        </w:tabs>
        <w:spacing w:lineRule="auto" w:line="480"/>
        <w:ind w:left="720" w:hanging="720"/>
        <w:rPr/>
      </w:pPr>
      <w:r>
        <w:rPr/>
      </w:r>
    </w:p>
    <w:p>
      <w:pPr>
        <w:pStyle w:val="Normal"/>
        <w:numPr>
          <w:ilvl w:val="0"/>
          <w:numId w:val="0"/>
        </w:numPr>
        <w:tabs>
          <w:tab w:val="left" w:pos="720" w:leader="none"/>
        </w:tabs>
        <w:spacing w:lineRule="auto" w:line="480"/>
        <w:ind w:left="720" w:hanging="720"/>
        <w:outlineLvl w:val="0"/>
        <w:rPr>
          <w:u w:val="single"/>
        </w:rPr>
      </w:pPr>
      <w:r>
        <w:rPr>
          <w:u w:val="single"/>
        </w:rPr>
        <w:t xml:space="preserve">Force Majeure </w:t>
      </w:r>
    </w:p>
    <w:p>
      <w:pPr>
        <w:pStyle w:val="Normal"/>
        <w:tabs>
          <w:tab w:val="left" w:pos="720" w:leader="none"/>
        </w:tabs>
        <w:spacing w:lineRule="auto" w:line="480"/>
        <w:ind w:left="720" w:hanging="720"/>
        <w:rPr/>
      </w:pPr>
      <w:r>
        <w:rPr/>
        <w:t>Q.</w:t>
        <w:tab/>
        <w:t>Why is EPNG adding waiver language related to situations where it experiences a force majeure event?</w:t>
      </w:r>
    </w:p>
    <w:p>
      <w:pPr>
        <w:pStyle w:val="Normal"/>
        <w:tabs>
          <w:tab w:val="left" w:pos="720" w:leader="none"/>
        </w:tabs>
        <w:spacing w:lineRule="auto" w:line="480"/>
        <w:ind w:left="720" w:hanging="720"/>
        <w:rPr/>
      </w:pPr>
      <w:r>
        <w:rPr/>
        <w:t>A.</w:t>
        <w:tab/>
        <w:t xml:space="preserve">EPNG is proposing a new tariff provision (See GT&amp;C Section 12.3 of the proposed tariff sheets) that permits it to waive certain tariff provisions.  This provision will allow EPNG to act in a more timely manner to restore or maintain pipeline operations and/or service to its shippers when it experiences force majeure events that threaten such activities.  The proposed waiver of pipeline obligations would apply to, but are not limited to, changes to deadlines related to scheduling, contract request and amendment procedures, capacity release, point redesignation, capacity sales timelines, and imbalance resolution procedures but only if the aforementioned actions do not place new obligations on shippers.  For example, the provision would permit EPNG to extend the scheduling deadline or to expedite contract amendment procedures to give shippers more flexibility to deal with a force majeure event.  Such waivers will help EPNG to manage more efficiently the force majeure event and allow for continued service to shippers.  </w:t>
      </w:r>
    </w:p>
    <w:p>
      <w:pPr>
        <w:pStyle w:val="Normal"/>
        <w:tabs>
          <w:tab w:val="left" w:pos="720" w:leader="none"/>
        </w:tabs>
        <w:spacing w:lineRule="auto" w:line="480"/>
        <w:ind w:left="720" w:hanging="720"/>
        <w:rPr/>
      </w:pPr>
      <w:r>
        <w:rPr/>
        <w:tab/>
        <w:t>It is not unusual for the Commission to grant a waiver of a pipeline’s tariff during force majeure events (See the numerous waivers issued by the Commission during Hurricanes Katrina and Rita).  The proposed tariff provision permits EPNG to maintain pipeline operations and service commitments without requesting prior Commission approval for each specific waiver.  EPNG will still be bound by reasonable discretion and not unduly discriminatory standards.  As required by the Commission, EPNG will post any such waivers on its EBB.  Subsequent to the force majuere event, EPNG will file an informational report with the Commission describing the actions taken.</w:t>
      </w:r>
    </w:p>
    <w:p>
      <w:pPr>
        <w:pStyle w:val="Normal"/>
        <w:numPr>
          <w:ilvl w:val="0"/>
          <w:numId w:val="0"/>
        </w:numPr>
        <w:tabs>
          <w:tab w:val="left" w:pos="720" w:leader="none"/>
        </w:tabs>
        <w:spacing w:lineRule="auto" w:line="480"/>
        <w:ind w:left="720" w:hanging="720"/>
        <w:outlineLvl w:val="0"/>
        <w:rPr>
          <w:u w:val="single"/>
        </w:rPr>
      </w:pPr>
      <w:r>
        <w:rPr>
          <w:u w:val="single"/>
        </w:rPr>
        <w:t>Fuel Savings Sharing</w:t>
      </w:r>
    </w:p>
    <w:p>
      <w:pPr>
        <w:pStyle w:val="Normal"/>
        <w:tabs>
          <w:tab w:val="left" w:pos="720" w:leader="none"/>
        </w:tabs>
        <w:spacing w:lineRule="auto" w:line="480"/>
        <w:ind w:left="720" w:hanging="720"/>
        <w:rPr/>
      </w:pPr>
      <w:r>
        <w:rPr/>
        <w:t>Q.</w:t>
        <w:tab/>
        <w:t>Is EPNG proposing any change to the fuel savings sharing mechanism?</w:t>
      </w:r>
    </w:p>
    <w:p>
      <w:pPr>
        <w:pStyle w:val="Normal"/>
        <w:tabs>
          <w:tab w:val="left" w:pos="720" w:leader="none"/>
        </w:tabs>
        <w:spacing w:lineRule="auto" w:line="480"/>
        <w:ind w:left="720" w:hanging="720"/>
        <w:rPr/>
      </w:pPr>
      <w:r>
        <w:rPr/>
        <w:t>A.</w:t>
        <w:tab/>
        <w:t xml:space="preserve">Yes.  The fuel savings sharing mechanism (See GT&amp;C Section 26.7) was a negotiated item in the 2006 Settlement.  The provision allows EPNG to elect to incur the full cost of a capital project designated to reduce the amount of fuel and L&amp;U consumed on its system in exchange for a share of the projected savings attributable to that project.  Pursuant to the 2006 Settlement, EPNG retains 80% of the fuel savings as a result of the designated project for a five year period while 20% of the fuel savings is returned to the shippers.  Thereafter 100% of the fuel and L&amp;U savings are passed on to the shippers on EPNG’s system.  Due to the timing of the Commission's acceptance of the 2006 Settlement, little time remained in the designated settlement period to evaluate and pursue capital projects that would qualify under the mechanism.  Therefore, rather than removing the fuel savings sharing mechanism, EPNG is proposing to continue what it believes will be a beneficial arrangement to both the pipeline and its shippers.  One change to the mechanism that EPNG is proposing is for the payback period to be changed from five years to seven years; this change results from EPNG's expectation that certain projects may not qualify under this provision at a five year payout but would under a seven year payout.  Thus, EPNG has determined that the payback period for the incentive mechanism must be increased to account for the time necessary to recover its investment.  For additional information related to the Fuel Savings Mechanism, see the testimony of Jan Rabalais, Exhibit No. EPG-176.  </w:t>
      </w:r>
    </w:p>
    <w:p>
      <w:pPr>
        <w:pStyle w:val="Normal"/>
        <w:tabs>
          <w:tab w:val="left" w:pos="720" w:leader="none"/>
        </w:tabs>
        <w:spacing w:lineRule="auto" w:line="480"/>
        <w:ind w:left="720" w:hanging="720"/>
        <w:rPr/>
      </w:pPr>
      <w:r>
        <w:rPr>
          <w:u w:val="single"/>
        </w:rPr>
        <w:t xml:space="preserve">Revenue Sharing </w:t>
      </w:r>
    </w:p>
    <w:p>
      <w:pPr>
        <w:pStyle w:val="Normal"/>
        <w:tabs>
          <w:tab w:val="left" w:pos="720" w:leader="none"/>
        </w:tabs>
        <w:spacing w:lineRule="auto" w:line="480"/>
        <w:ind w:left="720" w:hanging="720"/>
        <w:rPr/>
      </w:pPr>
      <w:r>
        <w:rPr/>
        <w:t>Q.</w:t>
        <w:tab/>
        <w:t>Can you please explain EPNG’s proposed revenue sharing mechanism mentioned above?</w:t>
      </w:r>
    </w:p>
    <w:p>
      <w:pPr>
        <w:pStyle w:val="Normal"/>
        <w:tabs>
          <w:tab w:val="left" w:pos="720" w:leader="none"/>
        </w:tabs>
        <w:spacing w:lineRule="auto" w:line="480"/>
        <w:ind w:left="720" w:hanging="720"/>
        <w:rPr/>
      </w:pPr>
      <w:r>
        <w:rPr/>
        <w:t>A.</w:t>
        <w:tab/>
        <w:t>The revenue sharing mechanism is being proposed in conjunction with EPNG’s new short-term and long-term rate concept (See GT&amp;C Section 42 of the proposed tariff sheets).  For the reasons addressed in the testimony of Mr. Sullivan in EPNG Exhibit No. EPG-149, since EPNG has no experience under the short-term and long-term rates, it is proposing to establish a mechanism that would adjust for any unexpected over-collections.  This mechanism would become effective if EPNG 1) collects any revenues resulting from short-term firm rates that exceed the related long-term firm rate and 2) revenues exceed the annual cost of service established in this rate case.  For those collections exceeding the annual cost of service, EPNG will share 75% of the revenue from short-term firm transactions where the actual rate exceeded the related long-term recourse rate.  However, EPNG would only share short-term firm revenues to the extent the revenues exceed the annual cost of service.  EPNG will credit any applicable revenues to shippers once per year based on the ratio of each shipper’s revenue contributions compared to total system revenues.</w:t>
      </w:r>
    </w:p>
    <w:p>
      <w:pPr>
        <w:pStyle w:val="Normal"/>
        <w:numPr>
          <w:ilvl w:val="0"/>
          <w:numId w:val="0"/>
        </w:numPr>
        <w:tabs>
          <w:tab w:val="left" w:pos="720" w:leader="none"/>
        </w:tabs>
        <w:spacing w:lineRule="auto" w:line="480"/>
        <w:ind w:left="720" w:hanging="720"/>
        <w:outlineLvl w:val="0"/>
        <w:rPr>
          <w:u w:val="single"/>
        </w:rPr>
      </w:pPr>
      <w:r>
        <w:rPr>
          <w:u w:val="single"/>
        </w:rPr>
        <w:t>Billing Procedures</w:t>
      </w:r>
    </w:p>
    <w:p>
      <w:pPr>
        <w:pStyle w:val="Normal"/>
        <w:tabs>
          <w:tab w:val="left" w:pos="720" w:leader="none"/>
        </w:tabs>
        <w:spacing w:lineRule="auto" w:line="480"/>
        <w:ind w:left="720" w:hanging="720"/>
        <w:rPr/>
      </w:pPr>
      <w:r>
        <w:rPr/>
        <w:t>Q.</w:t>
        <w:tab/>
        <w:t>Is EPNG proposing any changes to its billing procedures?</w:t>
      </w:r>
    </w:p>
    <w:p>
      <w:pPr>
        <w:pStyle w:val="Normal"/>
        <w:tabs>
          <w:tab w:val="left" w:pos="720" w:leader="none"/>
        </w:tabs>
        <w:spacing w:lineRule="auto" w:line="480"/>
        <w:ind w:left="720" w:hanging="720"/>
        <w:rPr/>
      </w:pPr>
      <w:r>
        <w:rPr/>
        <w:t>A.</w:t>
        <w:tab/>
        <w:t xml:space="preserve">EPNG is proposing to reduce the late fee interest rate (See GT&amp;C Section 6.4).  EPNG’s current interest rate for any unpaid balance is calculated as two percent above the then effective prime commercial lending rate per annum as announced from time to time by the JP Morgan Chase Bank at its principal office in New York City, provided the interest rate does not exceed the maximum interest rate permitted by law.  The interest is then compounded monthly.  EPNG is updating its tariff to provide that it will use the interest rate provided for in 18 C.F.R. Section 154.501(d) of the Commission’s Regulations and to compound quarterly rather than monthly.  This change will provide a lower interest rate for shippers charged a fee on late payments and is consistent with Commission regulations. </w:t>
        <w:tab/>
        <w:t xml:space="preserve"> </w:t>
      </w:r>
    </w:p>
    <w:p>
      <w:pPr>
        <w:pStyle w:val="Normal"/>
        <w:tabs>
          <w:tab w:val="left" w:pos="720" w:leader="none"/>
        </w:tabs>
        <w:spacing w:lineRule="auto" w:line="480"/>
        <w:ind w:left="720" w:hanging="720"/>
        <w:rPr/>
      </w:pPr>
      <w:r>
        <w:rPr/>
        <w:t>Q.</w:t>
        <w:tab/>
        <w:t>In circumstances where a shipper is disputing a bill, why is EPNG changing the credit assurance requirement from a surety bond to any acceptable form of payment security?</w:t>
      </w:r>
    </w:p>
    <w:p>
      <w:pPr>
        <w:pStyle w:val="Normal"/>
        <w:tabs>
          <w:tab w:val="left" w:pos="720" w:leader="none"/>
        </w:tabs>
        <w:spacing w:lineRule="auto" w:line="480"/>
        <w:ind w:left="720" w:hanging="720"/>
        <w:rPr/>
      </w:pPr>
      <w:r>
        <w:rPr/>
        <w:t>A.</w:t>
        <w:tab/>
        <w:t>EPNG has changed the credit assurance requirement to any acceptable payment security in order to provide shippers with more options for presenting acceptable forms of credit (See GT&amp;C Section 6.6 (b)).  If needed, EPNG shippers may now present payment security items including, but not limited to, cash deposits, letters of credit, escrows or parent guarantees.  EPNG recognizes that business entities change and evolve and allowing only one form of payment security (i.e., surety bonds) is not in the best interest of EPNG or its customers.  Therefore, EPNG has expanded the acceptable forms of payment security to include all forms of payment security that EPNG deems appropriate on a non-discriminatory basis.</w:t>
      </w:r>
    </w:p>
    <w:p>
      <w:pPr>
        <w:pStyle w:val="Normal"/>
        <w:tabs>
          <w:tab w:val="left" w:pos="720" w:leader="none"/>
        </w:tabs>
        <w:spacing w:lineRule="auto" w:line="480"/>
        <w:ind w:left="720" w:hanging="720"/>
        <w:rPr/>
      </w:pPr>
      <w:r>
        <w:rPr/>
      </w:r>
    </w:p>
    <w:p>
      <w:pPr>
        <w:pStyle w:val="Normal"/>
        <w:numPr>
          <w:ilvl w:val="0"/>
          <w:numId w:val="0"/>
        </w:numPr>
        <w:tabs>
          <w:tab w:val="left" w:pos="720" w:leader="none"/>
        </w:tabs>
        <w:spacing w:lineRule="auto" w:line="480"/>
        <w:ind w:left="720" w:hanging="720"/>
        <w:outlineLvl w:val="0"/>
        <w:rPr>
          <w:u w:val="single"/>
        </w:rPr>
      </w:pPr>
      <w:r>
        <w:rPr>
          <w:u w:val="single"/>
        </w:rPr>
        <w:t>Reservation Charge Credits</w:t>
      </w:r>
    </w:p>
    <w:p>
      <w:pPr>
        <w:pStyle w:val="Normal"/>
        <w:tabs>
          <w:tab w:val="left" w:pos="720" w:leader="none"/>
        </w:tabs>
        <w:spacing w:lineRule="auto" w:line="480"/>
        <w:ind w:left="720" w:hanging="720"/>
        <w:rPr/>
      </w:pPr>
      <w:r>
        <w:rPr/>
        <w:t>Q.</w:t>
        <w:tab/>
        <w:t>What changes are being made to the reservation charge crediting provisions?</w:t>
      </w:r>
    </w:p>
    <w:p>
      <w:pPr>
        <w:pStyle w:val="Normal"/>
        <w:tabs>
          <w:tab w:val="left" w:pos="720" w:leader="none"/>
        </w:tabs>
        <w:spacing w:lineRule="auto" w:line="480"/>
        <w:ind w:left="720" w:hanging="720"/>
        <w:rPr/>
      </w:pPr>
      <w:r>
        <w:rPr/>
        <w:t>A.</w:t>
        <w:tab/>
        <w:t>On September 20, 2002, the Commission issued an Order on Clarification in Docket No. RP00-336-000 et al. (See</w:t>
      </w:r>
      <w:r>
        <w:rPr>
          <w:i/>
        </w:rPr>
        <w:t xml:space="preserve"> El Paso Natural Gas Company</w:t>
      </w:r>
      <w:r>
        <w:rPr/>
        <w:t xml:space="preserve">, 100 FERC ¶ 61,285 (2002)) that, among other things, directed EPNG to pay its contract demand shippers partial reservation charge credits and clarified that reservation charge credits will apply to pro rata allocations during nomination Cycles 2 and 3 because such allocation would be due to EPNG’s inability to serve all of its contract demand shippers on a primary basis.  In some cases, however, this requirement results in free (net zero amount after credits) firm transportation service for shippers.  This reservation credit then is inherently unfair to the pipeline and to other shippers.  EPNG is updating its tariff to state that reservation charge credits are based on final scheduled volumes rather than scheduled volumes resulting from the Cycle 2 and/or Cycle 3 nomination scheduling process (See Section 39 of the GT&amp;C of the proposed tariff sheets).  EPNG has experienced situations where in nomination Cycles 2 and/or 3 a shipper's nomination was reduced but then in a later nomination cycle (i.e., Cycles 4 - 7) the nomination was fully scheduled.  EPNG Exhibit No. EPG-158 lists the recent occurrences of these instances.  These instances typically occur when a compressor station is taken out-of-service for a half-day for maintenance.  When the maintenance is completed, the compressor unit is immediately returned to service.  This often permits additional gas quantities to be scheduled in a late day nomination cycle.  Therefore, a shipper denied capacity in the first nomination cycle may be scheduled later in the day.  In these situations, shippers receive </w:t>
      </w:r>
      <w:r>
        <w:rPr>
          <w:i/>
        </w:rPr>
        <w:t>de facto</w:t>
      </w:r>
      <w:r>
        <w:rPr/>
        <w:t xml:space="preserve"> free firm transportation service because the service nominations were fully scheduled (quantities transported as requested) and the shipper received reservation charge credits.  EPNG has updated the tariff to provide that it will pay reservation charge credits based on final scheduled quantities.  EPNG is also updating its reservation crediting percentages in line with the Commission's requirements in Docket No. RP00-336-000 et al. (See</w:t>
      </w:r>
      <w:r>
        <w:rPr>
          <w:i/>
        </w:rPr>
        <w:t xml:space="preserve"> El Paso Natural Gas Company</w:t>
      </w:r>
      <w:r>
        <w:rPr/>
        <w:t xml:space="preserve">, 105 FERC ¶ 61,130 (2003)).  </w:t>
      </w:r>
    </w:p>
    <w:p>
      <w:pPr>
        <w:pStyle w:val="Normal"/>
        <w:tabs>
          <w:tab w:val="left" w:pos="720" w:leader="none"/>
        </w:tabs>
        <w:spacing w:lineRule="auto" w:line="480"/>
        <w:ind w:left="720" w:hanging="720"/>
        <w:rPr/>
      </w:pPr>
      <w:r>
        <w:rPr/>
        <w:t>Q.</w:t>
        <w:tab/>
        <w:t>Is EPNG proposing any other changes to the reservation crediting provision?</w:t>
      </w:r>
    </w:p>
    <w:p>
      <w:pPr>
        <w:pStyle w:val="Normal"/>
        <w:tabs>
          <w:tab w:val="left" w:pos="720" w:leader="none"/>
        </w:tabs>
        <w:spacing w:lineRule="auto" w:line="480"/>
        <w:ind w:left="720" w:hanging="720"/>
        <w:rPr/>
      </w:pPr>
      <w:r>
        <w:rPr/>
        <w:t>A.</w:t>
        <w:tab/>
        <w:t>Yes.  EPNG is clarifying that reservation credits apply to alternate points when the constraint exists on the shipper’s primary path.  EPNG’s current tariff language could be interpreted to state that no reservation crediting applies to nominations utilizing alternate points.  EPNG has clarified this language to state that if the capacity constraint is on the shipper’s primary path and would affect a nomination utilizing a primary point or an alternate point, then reservation charge credits apply.  In other words, if the gas has to pass through the same constraint on the shipper’s primary path to get to either the primary or alternate point, EPNG will provide reservation charge credits.  This is not a change to current practice but merely a clarification to the tariff.</w:t>
      </w:r>
    </w:p>
    <w:p>
      <w:pPr>
        <w:pStyle w:val="Normal"/>
        <w:numPr>
          <w:ilvl w:val="0"/>
          <w:numId w:val="0"/>
        </w:numPr>
        <w:tabs>
          <w:tab w:val="left" w:pos="720" w:leader="none"/>
        </w:tabs>
        <w:spacing w:lineRule="auto" w:line="480"/>
        <w:ind w:left="720" w:hanging="720"/>
        <w:outlineLvl w:val="0"/>
        <w:rPr>
          <w:b/>
          <w:b/>
          <w:u w:val="single"/>
        </w:rPr>
      </w:pPr>
      <w:r>
        <w:rPr>
          <w:u w:val="single"/>
        </w:rPr>
        <w:t>PSDP Definition</w:t>
      </w:r>
    </w:p>
    <w:p>
      <w:pPr>
        <w:pStyle w:val="Normal"/>
        <w:tabs>
          <w:tab w:val="left" w:pos="720" w:leader="none"/>
        </w:tabs>
        <w:spacing w:lineRule="auto" w:line="480"/>
        <w:ind w:left="720" w:hanging="720"/>
        <w:rPr/>
      </w:pPr>
      <w:r>
        <w:rPr/>
        <w:t xml:space="preserve">Q. </w:t>
        <w:tab/>
        <w:t>What change is EPNG making to the definition of PSDP?</w:t>
      </w:r>
    </w:p>
    <w:p>
      <w:pPr>
        <w:pStyle w:val="Normal"/>
        <w:tabs>
          <w:tab w:val="left" w:pos="720" w:leader="none"/>
        </w:tabs>
        <w:spacing w:lineRule="auto" w:line="480"/>
        <w:ind w:left="720" w:hanging="720"/>
        <w:rPr/>
      </w:pPr>
      <w:r>
        <w:rPr/>
        <w:t xml:space="preserve">A. </w:t>
        <w:tab/>
        <w:t xml:space="preserve">EPNG is updating the definition of Premium Service Delivery Point ("PSDP").  As currently defined, the sentence structure implies that a PSDP is eligible for either firm or interruptible service but not both. EPNG is updating the definition to specify that a PSDP is eligible for both firm </w:t>
      </w:r>
      <w:r>
        <w:rPr>
          <w:u w:val="single"/>
        </w:rPr>
        <w:t>and</w:t>
      </w:r>
      <w:r>
        <w:rPr/>
        <w:t xml:space="preserve"> interruptible service (See GT&amp;C Section 1.53).  </w:t>
      </w:r>
    </w:p>
    <w:p>
      <w:pPr>
        <w:pStyle w:val="Normal"/>
        <w:tabs>
          <w:tab w:val="left" w:pos="720" w:leader="none"/>
        </w:tabs>
        <w:spacing w:lineRule="auto" w:line="480"/>
        <w:ind w:left="720" w:hanging="720"/>
        <w:rPr/>
      </w:pPr>
      <w:r>
        <w:rPr/>
        <w:t>Q.</w:t>
        <w:tab/>
        <w:t>Does this conclude your testimony?</w:t>
      </w:r>
    </w:p>
    <w:p>
      <w:pPr>
        <w:pStyle w:val="Normal"/>
        <w:tabs>
          <w:tab w:val="left" w:pos="720" w:leader="none"/>
        </w:tabs>
        <w:spacing w:lineRule="auto" w:line="480"/>
        <w:ind w:left="720" w:hanging="720"/>
        <w:rPr/>
      </w:pPr>
      <w:r>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8-___</w:t>
    </w:r>
  </w:p>
  <w:p>
    <w:pPr>
      <w:pStyle w:val="Header"/>
      <w:jc w:val="right"/>
      <w:rPr/>
    </w:pPr>
    <w:r>
      <w:rPr/>
      <w:t>Exhibit No. EPG-1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9:00Z</dcterms:created>
  <dc:creator/>
  <dc:description/>
  <cp:keywords/>
  <dc:language>en-US</dc:language>
  <cp:lastModifiedBy/>
  <cp:lastPrinted>2008-06-25T15:14:00Z</cp:lastPrinted>
  <dcterms:modified xsi:type="dcterms:W3CDTF">2008-06-27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stUniqueID">
    <vt:lpwstr>ListUniqueID</vt:lpwstr>
  </property>
  <property fmtid="{D5CDD505-2E9C-101B-9397-08002B2CF9AE}" pid="3" name="WTXList.CurrActiveList">
    <vt:lpwstr>WTXList.CurrActiveList</vt:lpwstr>
  </property>
  <property fmtid="{D5CDD505-2E9C-101B-9397-08002B2CF9AE}" pid="4" name="gtTLAUPref">
    <vt:lpwstr>gtTLAUPref</vt:lpwstr>
  </property>
  <property fmtid="{D5CDD505-2E9C-101B-9397-08002B2CF9AE}" pid="5" name="gtTLDTPref">
    <vt:lpwstr>gtTLDTPref</vt:lpwstr>
  </property>
  <property fmtid="{D5CDD505-2E9C-101B-9397-08002B2CF9AE}" pid="6" name="gtTLDlgPref">
    <vt:lpwstr>gtTLDlgPref</vt:lpwstr>
  </property>
</Properties>
</file>