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t>UNITED STATES OF AMERICA</w:t>
      </w:r>
    </w:p>
    <w:p>
      <w:pPr>
        <w:pStyle w:val="Normal"/>
        <w:tabs>
          <w:tab w:val="clear" w:pos="720"/>
          <w:tab w:val="left" w:pos="741" w:leader="none"/>
        </w:tabs>
        <w:jc w:val="center"/>
        <w:rPr>
          <w:bCs/>
        </w:rPr>
      </w:pPr>
      <w:r>
        <w:rPr>
          <w:bCs/>
        </w:rPr>
        <w:t>BEFORE THE</w:t>
      </w:r>
    </w:p>
    <w:p>
      <w:pPr>
        <w:pStyle w:val="Normal"/>
        <w:tabs>
          <w:tab w:val="clear" w:pos="720"/>
          <w:tab w:val="left" w:pos="741" w:leader="none"/>
        </w:tabs>
        <w:jc w:val="center"/>
        <w:rPr>
          <w:bCs/>
        </w:rPr>
      </w:pPr>
      <w:r>
        <w:rPr>
          <w:bCs/>
        </w:rPr>
        <w:t>FEDERAL ENERGY REGULATORY COMMISSION</w:t>
      </w:r>
    </w:p>
    <w:p>
      <w:pPr>
        <w:pStyle w:val="Normal"/>
        <w:tabs>
          <w:tab w:val="clear" w:pos="720"/>
          <w:tab w:val="left" w:pos="741" w:leader="none"/>
        </w:tabs>
        <w:rPr>
          <w:bCs/>
        </w:rPr>
      </w:pPr>
      <w:r>
        <w:rPr>
          <w:bCs/>
        </w:rPr>
      </w:r>
    </w:p>
    <w:p>
      <w:pPr>
        <w:pStyle w:val="Normal"/>
        <w:tabs>
          <w:tab w:val="clear" w:pos="720"/>
          <w:tab w:val="left" w:pos="741" w:leader="none"/>
        </w:tabs>
        <w:rPr>
          <w:bCs/>
        </w:rPr>
      </w:pPr>
      <w:r>
        <w:rPr>
          <w:bCs/>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tabs>
          <w:tab w:val="clear" w:pos="720"/>
          <w:tab w:val="left" w:pos="741" w:leader="none"/>
        </w:tabs>
        <w:rPr>
          <w:bCs/>
        </w:rPr>
      </w:pPr>
      <w:r>
        <w:rPr>
          <w:bCs/>
        </w:rPr>
      </w:r>
    </w:p>
    <w:p>
      <w:pPr>
        <w:pStyle w:val="Normal"/>
        <w:widowControl/>
        <w:ind w:left="720" w:right="-720" w:hanging="720"/>
        <w:rPr>
          <w:bCs/>
        </w:rPr>
      </w:pPr>
      <w:r>
        <w:rPr>
          <w:bCs/>
        </w:rPr>
      </w:r>
    </w:p>
    <w:p>
      <w:pPr>
        <w:pStyle w:val="Normal"/>
        <w:widowControl/>
        <w:ind w:left="720" w:right="-720" w:hanging="720"/>
        <w:jc w:val="center"/>
        <w:rPr>
          <w:b/>
          <w:b/>
          <w:bCs/>
        </w:rPr>
      </w:pPr>
      <w:r>
        <w:rPr>
          <w:b/>
          <w:bCs/>
        </w:rPr>
        <w:t>PREPARED DIRECT TESTIMONY</w:t>
      </w:r>
    </w:p>
    <w:p>
      <w:pPr>
        <w:pStyle w:val="Normal"/>
        <w:widowControl/>
        <w:ind w:left="720" w:right="-720" w:hanging="720"/>
        <w:jc w:val="center"/>
        <w:rPr>
          <w:b/>
          <w:b/>
          <w:bCs/>
        </w:rPr>
      </w:pPr>
      <w:r>
        <w:rPr>
          <w:b/>
          <w:bCs/>
        </w:rPr>
        <w:t>OF</w:t>
      </w:r>
    </w:p>
    <w:p>
      <w:pPr>
        <w:pStyle w:val="Normal"/>
        <w:widowControl/>
        <w:ind w:left="720" w:right="-720" w:hanging="720"/>
        <w:jc w:val="center"/>
        <w:rPr>
          <w:b/>
          <w:b/>
          <w:bCs/>
        </w:rPr>
      </w:pPr>
      <w:r>
        <w:rPr>
          <w:b/>
          <w:bCs/>
        </w:rPr>
        <w:t>JANICE M. RABALAIS</w:t>
      </w:r>
    </w:p>
    <w:p>
      <w:pPr>
        <w:pStyle w:val="Normal"/>
        <w:widowControl/>
        <w:ind w:left="720" w:hanging="720"/>
        <w:rPr>
          <w:b/>
          <w:b/>
          <w:bCs/>
        </w:rPr>
      </w:pPr>
      <w:r>
        <w:rPr>
          <w:b/>
          <w:bCs/>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widowControl/>
        <w:spacing w:lineRule="auto" w:line="480"/>
        <w:ind w:left="720" w:hanging="720"/>
        <w:rPr>
          <w:b/>
          <w:b/>
          <w:color w:val="000000"/>
          <w:u w:val="single"/>
        </w:rPr>
      </w:pPr>
      <w:r>
        <w:rPr>
          <w:b/>
          <w:color w:val="000000"/>
          <w:u w:val="single"/>
        </w:rPr>
        <w:t>Qualifications</w:t>
      </w:r>
    </w:p>
    <w:p>
      <w:pPr>
        <w:pStyle w:val="Normal"/>
        <w:widowControl/>
        <w:spacing w:lineRule="auto" w:line="480"/>
        <w:ind w:left="720" w:hanging="720"/>
        <w:rPr/>
      </w:pPr>
      <w:r>
        <w:rPr/>
        <w:t>Q.</w:t>
        <w:tab/>
        <w:t>Please state your name and business address.</w:t>
      </w:r>
    </w:p>
    <w:p>
      <w:pPr>
        <w:pStyle w:val="Normal"/>
        <w:widowControl/>
        <w:spacing w:lineRule="auto" w:line="480"/>
        <w:ind w:left="720" w:hanging="720"/>
        <w:rPr/>
      </w:pPr>
      <w:r>
        <w:rPr/>
        <w:t>A.</w:t>
        <w:tab/>
        <w:t>My name is Janice M. Rabalais.  My business address is 2 North Nevada, Colorado Springs, Colorado  80903.</w:t>
      </w:r>
    </w:p>
    <w:p>
      <w:pPr>
        <w:pStyle w:val="Normal"/>
        <w:widowControl/>
        <w:spacing w:lineRule="auto" w:line="480"/>
        <w:ind w:left="720" w:hanging="720"/>
        <w:rPr/>
      </w:pPr>
      <w:r>
        <w:rPr/>
        <w:t>Q.</w:t>
        <w:tab/>
        <w:t>By whom are you employed and in what capacity?</w:t>
      </w:r>
    </w:p>
    <w:p>
      <w:pPr>
        <w:pStyle w:val="Normal"/>
        <w:widowControl/>
        <w:spacing w:lineRule="auto" w:line="480"/>
        <w:ind w:left="720" w:hanging="720"/>
        <w:rPr/>
      </w:pPr>
      <w:r>
        <w:rPr/>
        <w:t>A.</w:t>
        <w:tab/>
        <w:t>I am a Principal Rates Analyst in the Rates Department for the El Paso Western Pipelines, including El Paso Natural Gas Company (“EPNG” and/or “El Paso”).  My present duties include the preparation of cost of service, cost allocation and rate design studies for general rate filings and certificate applications with the Federal Energy Regulatory Commission (“FERC”) for the Western Pipelines.  In addition, I am also responsible for other economic studies and special projects assigned to the Rates Department.</w:t>
      </w:r>
    </w:p>
    <w:p>
      <w:pPr>
        <w:pStyle w:val="Normal"/>
        <w:widowControl/>
        <w:spacing w:lineRule="auto" w:line="480"/>
        <w:ind w:left="720" w:hanging="720"/>
        <w:rPr/>
      </w:pPr>
      <w:r>
        <w:rPr/>
        <w:t>Q.</w:t>
        <w:tab/>
        <w:t>Please briefly summarize your educational and professional background.</w:t>
      </w:r>
    </w:p>
    <w:p>
      <w:pPr>
        <w:pStyle w:val="Normal"/>
        <w:widowControl/>
        <w:spacing w:lineRule="auto" w:line="480"/>
        <w:ind w:left="720" w:hanging="720"/>
        <w:rPr/>
      </w:pPr>
      <w:r>
        <w:rPr/>
        <w:t>A.</w:t>
        <w:tab/>
        <w:t>I hold a Bachelor of Arts degree from the Pennsylvania State University and a Master of Public Administration degree from the University of Colorado.  I joined Colorado Interstate Gas Company (“CIG”) in 1981 as a Technician in the Engineering Department, performing gas balance analyses.  I transferred to CIG’s Rates Department in 1990.  During this time, I prepared various cost of service studies and worked on special projects assigned to the Rates Department.  In January 1994, I transferred to the Financial Administration section of CIG’s Gathering and Processing Division as a Senior Analyst, working in the financial analysis and budgeting functions.  In 1995, I moved to the Division’s Marketing section where I was responsible for the day to day commercial activities of several gathering systems.  I returned to the Rates Department in March 1999.</w:t>
      </w:r>
    </w:p>
    <w:p>
      <w:pPr>
        <w:pStyle w:val="Normal"/>
        <w:widowControl/>
        <w:spacing w:lineRule="auto" w:line="480"/>
        <w:ind w:left="720" w:hanging="720"/>
        <w:rPr/>
      </w:pPr>
      <w:r>
        <w:rPr/>
        <w:t>Q.</w:t>
        <w:tab/>
        <w:t>Have you previously testified or presented testimony before the Federal Energy Regulatory Commission?</w:t>
      </w:r>
    </w:p>
    <w:p>
      <w:pPr>
        <w:pStyle w:val="Normal"/>
        <w:widowControl/>
        <w:spacing w:lineRule="auto" w:line="480"/>
        <w:ind w:left="720" w:hanging="720"/>
        <w:rPr/>
      </w:pPr>
      <w:r>
        <w:rPr/>
        <w:t>A.</w:t>
        <w:tab/>
        <w:t>Yes.  I sponsored direct testimony in rate proceedings in FERC Docket Nos. RP93-99 and RP01-350 for CIG, in EPNG’s Docket No. RP05-422 and in Mojave Pipeline Company’s (“Mojave”) Docket No. RP07-310.</w:t>
      </w:r>
    </w:p>
    <w:p>
      <w:pPr>
        <w:pStyle w:val="Normal"/>
        <w:widowControl/>
        <w:spacing w:lineRule="auto" w:line="480"/>
        <w:ind w:left="720" w:hanging="720"/>
        <w:rPr>
          <w:b/>
          <w:b/>
          <w:color w:val="000000"/>
          <w:u w:val="single"/>
        </w:rPr>
      </w:pPr>
      <w:r>
        <w:rPr>
          <w:b/>
          <w:color w:val="000000"/>
          <w:u w:val="single"/>
        </w:rPr>
        <w:t>Purpose of Testimony</w:t>
      </w:r>
    </w:p>
    <w:p>
      <w:pPr>
        <w:pStyle w:val="Normal"/>
        <w:widowControl/>
        <w:spacing w:lineRule="auto" w:line="480"/>
        <w:ind w:left="720" w:hanging="720"/>
        <w:rPr/>
      </w:pPr>
      <w:r>
        <w:rPr/>
        <w:t>Q.</w:t>
        <w:tab/>
        <w:t>What is the purpose of your prepared direct testimony in this proceeding?</w:t>
      </w:r>
    </w:p>
    <w:p>
      <w:pPr>
        <w:pStyle w:val="Normal"/>
        <w:widowControl/>
        <w:spacing w:lineRule="auto" w:line="480"/>
        <w:ind w:left="720" w:hanging="720"/>
        <w:rPr/>
      </w:pPr>
      <w:r>
        <w:rPr/>
        <w:t>A.</w:t>
        <w:tab/>
        <w:t xml:space="preserve">My testimony will address revenues reported under Schedules G, G-1, G-2, G-3, G-4, G-5 and G-6 for the twelve months ended March 31, 2008 as adjusted.  I will also discuss Schedules I-4 and I-5 and EPNG’s fuel saving mechanism included  in its tariff in the General Terms and Conditions, Section  26.7.  </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b/>
          <w:b/>
          <w:u w:val="single"/>
        </w:rPr>
      </w:pPr>
      <w:r>
        <w:rPr>
          <w:b/>
          <w:u w:val="single"/>
        </w:rPr>
        <w:t>Exhibits</w:t>
      </w:r>
    </w:p>
    <w:p>
      <w:pPr>
        <w:pStyle w:val="Normal"/>
        <w:widowControl/>
        <w:spacing w:lineRule="auto" w:line="480"/>
        <w:ind w:left="720" w:hanging="720"/>
        <w:rPr/>
      </w:pPr>
      <w:r>
        <w:rPr/>
        <w:t>Q.</w:t>
        <w:tab/>
        <w:t>What exhibits are you sponsoring?</w:t>
      </w:r>
    </w:p>
    <w:p>
      <w:pPr>
        <w:pStyle w:val="Normal"/>
        <w:widowControl/>
        <w:spacing w:lineRule="auto" w:line="480"/>
        <w:ind w:left="720" w:hanging="720"/>
        <w:rPr/>
      </w:pPr>
      <w:r>
        <w:rPr/>
        <w:t>A.</w:t>
        <w:tab/>
        <w:t>I am sponsoring the following Exhibits:</w:t>
      </w:r>
    </w:p>
    <w:p>
      <w:pPr>
        <w:pStyle w:val="Normal"/>
        <w:widowControl/>
        <w:ind w:left="720" w:hanging="720"/>
        <w:rPr>
          <w:u w:val="single"/>
        </w:rPr>
      </w:pPr>
      <w:r>
        <w:rPr/>
        <w:t xml:space="preserve">  </w:t>
      </w:r>
      <w:r>
        <w:rPr/>
        <w:tab/>
        <w:t xml:space="preserve">  Hearing</w:t>
        <w:tab/>
        <w:t xml:space="preserve">           Statement</w:t>
      </w:r>
    </w:p>
    <w:p>
      <w:pPr>
        <w:pStyle w:val="Normal"/>
        <w:widowControl/>
        <w:ind w:left="720" w:hanging="720"/>
        <w:rPr/>
      </w:pPr>
      <w:r>
        <w:rPr/>
        <w:t xml:space="preserve">           </w:t>
      </w:r>
      <w:r>
        <w:rPr>
          <w:u w:val="single"/>
        </w:rPr>
        <w:t>Exhibit No.</w:t>
      </w:r>
      <w:r>
        <w:rPr/>
        <w:t xml:space="preserve">       </w:t>
      </w:r>
      <w:r>
        <w:rPr>
          <w:u w:val="single"/>
        </w:rPr>
        <w:t xml:space="preserve">       or Schedule     </w:t>
      </w:r>
      <w:r>
        <w:rPr/>
        <w:tab/>
      </w:r>
      <w:r>
        <w:rPr>
          <w:u w:val="single"/>
        </w:rPr>
        <w:t>      Description      </w:t>
      </w:r>
    </w:p>
    <w:p>
      <w:pPr>
        <w:pStyle w:val="Normal"/>
        <w:widowControl/>
        <w:tabs>
          <w:tab w:val="clear" w:pos="720"/>
          <w:tab w:val="left" w:pos="3060" w:leader="none"/>
        </w:tabs>
        <w:spacing w:lineRule="auto" w:line="480"/>
        <w:ind w:left="720" w:firstLine="18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t xml:space="preserve">   </w:t>
      </w:r>
      <w:r>
        <w:rPr/>
        <w:t>EPG-24</w:t>
        <w:tab/>
        <w:tab/>
        <w:t xml:space="preserve">   G</w:t>
        <w:tab/>
        <w:tab/>
        <w:tab/>
        <w:t>Summary of Revenue, Credits and Billing Determinan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t xml:space="preserve">   </w:t>
      </w:r>
      <w:r>
        <w:rPr/>
        <w:t>EPG-25</w:t>
        <w:tab/>
        <w:tab/>
        <w:t xml:space="preserve">   G-1</w:t>
        <w:tab/>
        <w:tab/>
        <w:tab/>
        <w:t>Base Period Revenue by Rate Schedu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r>
    </w:p>
    <w:p>
      <w:pPr>
        <w:pStyle w:val="Normal"/>
        <w:widowControl/>
        <w:tabs>
          <w:tab w:val="clear" w:pos="720"/>
          <w:tab w:val="left" w:pos="3060" w:leader="none"/>
        </w:tabs>
        <w:spacing w:lineRule="auto" w:line="480"/>
        <w:ind w:left="810" w:firstLine="90"/>
        <w:rPr/>
      </w:pPr>
      <w:r>
        <w:rPr/>
        <w:t>EPG-26</w:t>
        <w:tab/>
        <w:t>G-2</w:t>
        <w:tab/>
        <w:tab/>
        <w:tab/>
        <w:t>Test Year Revenue by Rate Schedule</w:t>
      </w:r>
    </w:p>
    <w:p>
      <w:pPr>
        <w:pStyle w:val="Normal"/>
        <w:widowControl/>
        <w:tabs>
          <w:tab w:val="clear" w:pos="720"/>
          <w:tab w:val="left" w:pos="3060" w:leader="none"/>
        </w:tabs>
        <w:spacing w:lineRule="auto" w:line="480"/>
        <w:ind w:left="720" w:firstLine="180"/>
        <w:rPr/>
      </w:pPr>
      <w:r>
        <w:rPr/>
        <w:t>EPG-27</w:t>
        <w:tab/>
        <w:t>G-3</w:t>
        <w:tab/>
        <w:tab/>
        <w:tab/>
        <w:t>Test Period Adjustment Summary</w:t>
      </w:r>
    </w:p>
    <w:p>
      <w:pPr>
        <w:pStyle w:val="Normal"/>
        <w:widowControl/>
        <w:tabs>
          <w:tab w:val="clear" w:pos="720"/>
          <w:tab w:val="left" w:pos="3060" w:leader="none"/>
        </w:tabs>
        <w:spacing w:lineRule="auto" w:line="480"/>
        <w:ind w:left="720" w:firstLine="180"/>
        <w:rPr/>
      </w:pPr>
      <w:r>
        <w:rPr/>
        <w:t xml:space="preserve">EPG-28  </w:t>
        <w:tab/>
        <w:t>G-4</w:t>
        <w:tab/>
        <w:tab/>
        <w:tab/>
        <w:t>At Risk Revenues</w:t>
      </w:r>
    </w:p>
    <w:p>
      <w:pPr>
        <w:pStyle w:val="Normal"/>
        <w:widowControl/>
        <w:tabs>
          <w:tab w:val="clear" w:pos="720"/>
          <w:tab w:val="left" w:pos="3060" w:leader="none"/>
        </w:tabs>
        <w:spacing w:lineRule="auto" w:line="480"/>
        <w:ind w:left="720" w:firstLine="180"/>
        <w:rPr/>
      </w:pPr>
      <w:r>
        <w:rPr/>
        <w:t>EPG-29</w:t>
        <w:tab/>
        <w:t>G-5</w:t>
        <w:tab/>
        <w:tab/>
        <w:tab/>
        <w:t xml:space="preserve">Other Revenues </w:t>
      </w:r>
    </w:p>
    <w:p>
      <w:pPr>
        <w:pStyle w:val="Normal"/>
        <w:widowControl/>
        <w:tabs>
          <w:tab w:val="clear" w:pos="720"/>
          <w:tab w:val="left" w:pos="3060" w:leader="none"/>
        </w:tabs>
        <w:spacing w:lineRule="auto" w:line="480"/>
        <w:ind w:left="720" w:firstLine="180"/>
        <w:rPr/>
      </w:pPr>
      <w:r>
        <w:rPr/>
        <w:t>EPG-30</w:t>
        <w:tab/>
        <w:t>G-6</w:t>
        <w:tab/>
        <w:tab/>
        <w:tab/>
        <w:t>Miscellaneous Revenues</w:t>
      </w:r>
    </w:p>
    <w:p>
      <w:pPr>
        <w:pStyle w:val="Normal"/>
        <w:widowControl/>
        <w:tabs>
          <w:tab w:val="clear" w:pos="720"/>
          <w:tab w:val="left" w:pos="3060" w:leader="none"/>
        </w:tabs>
        <w:ind w:left="720" w:firstLine="180"/>
        <w:rPr/>
      </w:pPr>
      <w:r>
        <w:rPr/>
        <w:t>EPG-60</w:t>
        <w:tab/>
        <w:t xml:space="preserve"> I-4</w:t>
        <w:tab/>
        <w:tab/>
        <w:tab/>
        <w:t>Transmission and Compression</w:t>
      </w:r>
    </w:p>
    <w:p>
      <w:pPr>
        <w:pStyle w:val="Normal"/>
        <w:widowControl/>
        <w:tabs>
          <w:tab w:val="clear" w:pos="720"/>
          <w:tab w:val="left" w:pos="3060" w:leader="none"/>
        </w:tabs>
        <w:rPr/>
      </w:pPr>
      <w:r>
        <w:rPr/>
        <w:tab/>
        <w:tab/>
        <w:tab/>
        <w:tab/>
        <w:t>of Gas by Others (Account No. 858)</w:t>
      </w:r>
    </w:p>
    <w:p>
      <w:pPr>
        <w:pStyle w:val="Normal"/>
        <w:widowControl/>
        <w:tabs>
          <w:tab w:val="clear" w:pos="720"/>
          <w:tab w:val="left" w:pos="3060" w:leader="none"/>
        </w:tabs>
        <w:rPr/>
      </w:pPr>
      <w:r>
        <w:rPr/>
      </w:r>
    </w:p>
    <w:p>
      <w:pPr>
        <w:pStyle w:val="Normal"/>
        <w:widowControl/>
        <w:tabs>
          <w:tab w:val="clear" w:pos="720"/>
          <w:tab w:val="left" w:pos="3060" w:leader="none"/>
        </w:tabs>
        <w:spacing w:lineRule="auto" w:line="480"/>
        <w:ind w:left="720" w:firstLine="180"/>
        <w:rPr/>
      </w:pPr>
      <w:r>
        <w:rPr/>
        <w:t>EPG-61</w:t>
        <w:tab/>
        <w:t>I-5</w:t>
        <w:tab/>
        <w:tab/>
        <w:tab/>
        <w:t>Gas Balance</w:t>
        <w:tab/>
      </w:r>
    </w:p>
    <w:p>
      <w:pPr>
        <w:pStyle w:val="Normal"/>
        <w:widowControl/>
        <w:spacing w:lineRule="auto" w:line="480"/>
        <w:ind w:left="720" w:hanging="720"/>
        <w:rPr/>
      </w:pPr>
      <w:r>
        <w:rPr/>
        <w:t>Q.</w:t>
        <w:tab/>
        <w:t>Were these exhibits prepared by you or under your supervision?</w:t>
      </w:r>
    </w:p>
    <w:p>
      <w:pPr>
        <w:pStyle w:val="Normal"/>
        <w:widowControl/>
        <w:spacing w:lineRule="auto" w:line="480"/>
        <w:ind w:left="720" w:hanging="720"/>
        <w:rPr/>
      </w:pPr>
      <w:r>
        <w:rPr/>
        <w:t>A.</w:t>
        <w:tab/>
        <w:t>Yes, they were.</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Q.</w:t>
        <w:tab/>
        <w:t>Please explain Exhibit No. EPG-24 (Statement G).</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Statement G is the Summary of Revenues, Credits and Billing Determinants.  Statement G provides a comparison of revenues generated based on test period projections at proposed rates with revenues collected during the base period at existing approved rates from the settlement of Docket No. RP05-422.</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pPr>
      <w:r>
        <w:rPr/>
        <w:t>Q.</w:t>
        <w:tab/>
        <w:t>Can you explain how you developed the information shown in these schedul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The base period data was developed using the monthly volume accounting data booked in FERC Account No. 489.  The test year reservation information was developed using the contract information provided by EPNG’s Marketing department.  This information is supported in EPNG Witness Mr. Sean Kolassa’s testimony.  The test year throughput information is supported by the testimony of EPNG Witness Mr. George Wayne.  The test year data was provided on a shipper, contract, receipt basin, and rate zone basis.  The reservation data also included the receipt and delivery location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color w:val="3366FF"/>
        </w:rPr>
      </w:pPr>
      <w:r>
        <w:rPr/>
        <w:t>Q.</w:t>
        <w:tab/>
        <w:t xml:space="preserve">Please explain Exhibit No. EPG-25 (Schedule G-1).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Schedule G-1 is the Base Period Summary of Revenues for the twelve months ending March 31, 2008.  This schedule shows total actual revenues and billing determinants on a customer and rate schedule basis, by receipt and delivery zones and by major rate component (</w:t>
      </w:r>
      <w:r>
        <w:rPr>
          <w:i/>
        </w:rPr>
        <w:t>i.e.,</w:t>
      </w:r>
      <w:r>
        <w:rPr/>
        <w:t xml:space="preserve"> usage, reservation and other charges) for each month of the base period.  Retroactive adjustments that were booked during the base period and that pertain to a month outside of the base period are excluded from Schedule G-1 (Thus, data shown on a production month basis do not reflect either prior period or retroactive adjustments for activity related to another month).  There are no adjustments to billing determinants for discounts shown on this schedule (EPNG’s use of discount adjustment is reflected in the testimony of EPNG Witness </w:t>
      </w:r>
      <w:bookmarkStart w:id="0" w:name="OLE_LINK2"/>
      <w:bookmarkStart w:id="1" w:name="OLE_LINK1"/>
      <w:r>
        <w:rPr/>
        <w:t>Ms. M. Catherine Rezendes</w:t>
      </w:r>
      <w:bookmarkEnd w:id="0"/>
      <w:bookmarkEnd w:id="1"/>
      <w:r>
        <w:rPr/>
        <w:t>).  Base period rates are those approved in the settlement of EPNG’s Docket No. RP05-422 and reflect the January 2008 rate levels.  Revenues reported are net of refunds paid to shippers as a result of the settlement.  These refunds were reported to the Commission on January 18, 2008.  The revenues reported in Schedule G-1 are exclusive of Gas Research Institute (“GRI”) and Annual Cost Adjustment (“ACA”) surcharges</w:t>
      </w:r>
      <w:r>
        <w:rPr>
          <w:color w:val="00CCFF"/>
        </w:rPr>
        <w:t xml:space="preserve">.  </w:t>
      </w:r>
      <w:r>
        <w:rPr>
          <w:color w:val="000000"/>
        </w:rPr>
        <w:t xml:space="preserve">Pipeline Integrity Program (“PIP”) </w:t>
      </w:r>
      <w:r>
        <w:rPr/>
        <w:t>surcharge revenues are separately stated on Schedule G-1 (g).</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b/>
        <w:tab/>
        <w:t>Schedule G-1 consists of multiple subparts, designated as Schedule G-1 (a) through Schedule G-1 (g).  Schedule G-1 (a) is a summary of EPNG’s usage activity for the base period by rate schedule.  Agreements in each rate schedule are then assigned a long-term or short-term designation.  Agreements with a term of one year or longer constitute long-term firm contracts and are designated as “LTF”.  A multi-year seasonal contract is designated “LTF”.  Contracts with terms of less than a year in duration constitute short term contracts and are designated as “ST”.  I do not show any test year seasonal contracts for a single season only.  Please see EPNG Witness Mr. Richard Derryberry’s testimony for the tariff definition of “short term”.</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b/>
        <w:tab/>
        <w:t xml:space="preserve">Schedule G-1 (a) </w:t>
      </w:r>
      <w:r>
        <w:rPr>
          <w:color w:val="000000"/>
        </w:rPr>
        <w:t>is organized first by rate schedule, then by</w:t>
      </w:r>
      <w:r>
        <w:rPr>
          <w:color w:val="3366FF"/>
        </w:rPr>
        <w:t xml:space="preserve"> </w:t>
      </w:r>
      <w:r>
        <w:rPr/>
        <w:t>contract term indicating either LTF or ST agreement number, rate zone, year, month and the resulting total usage charge quantities and revenues for the 12-month base period for that rate zone.  The final page of Schedule G-1 (a) presents the total usage decatherms and revenues for the 12 month base period.  Schedule G-1 (b) provides monthly detail of usage activity by rate schedule, contract term (LTF/ST, customer, agreement code, rate zone, year, month, receipt basin, usage decatherms and total usage amount.  On the final page of Schedule G-1 (b) the amounts are totaled, and those amounts correspond to the totals shown on Schedule G-1 (a).</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b/>
        <w:tab/>
        <w:t>Schedule G-1 (c) is a monthly summary of reservation activity for the base period which shows rate schedule, contract term (LTF/ST) designation, rate zone, year, month, reservation quantity and total reservation revenue.  In addition, related reservation charges associated with related to various firm rate schedules, such as authorized overrun, reservation at alternate points and demand charge credits are summarized herein.   Schedule G-1 (d) provides additional detail of reservation activity by rate schedule, contract term, customer, agreement code, rate zone, receipt and delivery location, path, year, month, reservation quantity and reservation amount.  Detailed information supporting the related reservation charges described above is also provided in the same format.</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 xml:space="preserve"> </w:t>
      </w:r>
      <w:r>
        <w:rPr/>
        <w:t>Q.</w:t>
        <w:tab/>
        <w:t>Please continue with your description of the subparts to Schedule G-1.</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Schedule G-1 (e) is a monthly summary by rate schedule of other charges   applicable to various firm and interruptible rate schedules.   These charges are classified by “Type Codes” which are defined in “Charge Type” section of the G-1 Glossary.  This schedule shows rate schedule, type code, year, month, total quantity and the corresponding charges that were assessed.  Schedule G-1 (f) provides additional detail supporting these charges.  This detailed schedule provides monthly information by rate schedule, type code, shipper, agreement code, rate zone, month, billed quantity and total billed amount.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ow are Pipeline Integrity Program (“PIP”) revenues shown?</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The settlement of Docket No. RP05-422 provided for a commodity rate surcharge for EPNG’s Pipeline Integrity Program.  The surcharge was effective under the terms of the settlement for 2007 and 2008 only.   Schedule G-1 (g) provides monthly detail on the PIP revenue.  It shows customer, agreement code, year, month, billed decatherms and amounts.  For the proposed effective rate supported by this rate filing, the surcharge is eliminated and such costs are now included in the reservation and usage rates as discussed by EPNG Witness Mr. Lynn Dougherty.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ow has EPNG reflected base period capacity release activity?</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EPNG is providing a workpaper which details capacity release reservation activity in the base period.  This workpaper shows the releasing customer and contract (Code CRC) and the corresponding acquiring shipper and contract (Code ARS).  Usage quantities and revenues are shown on Schedules G-1 (b) under the releasing (or parent) shipper contract.  Such transactions are identified by referencing the “Acquired By” data in column (e) of Schedule G-1 (b).</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ow are revenues associated with EPNG’s currently incrementally priced Samalayuca Lateral displaye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As discussed by EPNG Witness Mr. Rexford D. Adams, EPNG is proposing to roll the costs associated with the existing Samalayuca facilities into its mainline system costs.  Base period information related to Samalayuca revenue is included in Schedules G-1 (a) through (g) in the mainline transportation transactions and is identified by the designation of rate zone “SM”.</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Is EPNG detailing revenue for the incrementally priced Willcox Lateral?</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EPNG separately identifies base period information for the Willcox Lateral on each Schedule G-1 subpart as applicable.  EPNG is not proposing any change to incremental pricing for the Willcox Lateral in this proceeding.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ow are company name changes shown on Schedule G-1?</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Where known, changes in company name are noted on Schedule G-1.  However if the name change occurred after the end of the base period, such information is not reflected.  For example, EPNG received notification on June 3, 2008, that Phelps Dodge Corporation changed its name to Freeport-McMoRan Copper and Gold, Inc.  Base and test period revenue amounts are still attributed to Phelps Dodge Corporation in this filing.  EPNG will incorporate the new company name into any required test period update information.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color w:val="3366FF"/>
        </w:rPr>
      </w:pPr>
      <w:r>
        <w:rPr/>
        <w:t>Q.</w:t>
        <w:tab/>
        <w:t xml:space="preserve">Please describe Exhibit No. EPG -26 (Schedule G-2).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Schedule G-2 shows revenues and billing determinants by month, customer name, rate schedule, receipt and delivery zone and major rate components for the base period as adjusted for known and measurable normalizing and annualizing changes during the adjustment period.  Like Schedule G-1, it is presented in multiple sub parts.  The presentation is similar to that used for Schedule G-1 but reflects test period information.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 xml:space="preserve">Q. </w:t>
        <w:tab/>
        <w:t>How were the test period adjustments compute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Each agreement under a given rate schedule was reviewed to incorporate normalized and annualized adjustments to contractual changes to rates, contract quantities and annual throughput that are known and measurable with reasonable accuracy at  the end of the adjustment period.  Changes of this nature include contract renewals, contract expirations, increases and decreases in MDQ and or TCD and proposed service levels under various rate schedules and system expansions.  These changes are supported by the testimony of Mr. Kolassa and Mr. Wayne.  Changes are further described in Schedule G-3, which is discussed later in my testimony.</w:t>
        <w:tab/>
        <w:t xml:space="preserve">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ave you provided detailed information supporting rate schedules IT-1 and, PAL throughput and throughput related to short term servic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For purposes of display only, IT-1 and PAL forecasted throughput and throughput assigned to short term services cannot be reliably distinguished from one another.  Further, EPNG has not attempted to project which shippers will use these services.  Therefore, this information is provided in total and not by shipper, agreement, or month.  Mr. Kolassa supports EPNG’s proposed level of revenues for these services.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Please discuss Schedules G-2 (a) and G-2 (b).</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Schedule G-2 (a) is a summary of usage by rate schedule, receipt basin and rate zone.  Schedule G-2 (b) provides the detail behind the usage summary.  This schedule provides the additional information of shipper name, agreement code, and month.</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Please describe Schedules G-2 (c) and G-2 (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Schedule G-2 (c) is the summary of the test year reservation revenue.  The test year activity is summarized by each rate schedule.  Each rate schedule is further summarized by LTF/ST designation and by rate zone, and for each rate zone by month.  Schedule G-2 (d) provides additional monthly detail by rate schedule, rate zone, shipper, contract, receipt location and delivery location.  Schedule G-2 (d) is organized sequentially by rate schedule, LTF/ST designation, and shipper name and contract. Information for each agreement is further detailed by receipt and delivery combination and finally by path.</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 xml:space="preserve">Is EPNG projecting revenues related to other charges in the test period?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While EPNG reports revenue related to such other charge activity in its base period, EPNG is not forecasting any quantities or amounts in the test period.  Revenues generated for such items are typically the result of shipper behavior operating outside of the general shipper transportation service agreement (“TSA”) terms.  Penalty revenues are credited to shippers annually in accordance with EPNG’s tariff.</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Does EPNG project revenues for Rate Schedules IT and PAL for the test year?</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Yes.  Please see the testimony of Mr. Kolassa for support of these revenue amounts.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ave you included any amounts for Demand Charge Credits (“DCC”) for the test year?</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Yes, I have assumed that base period equals test period for this amount.</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 xml:space="preserve">Please explain Exhibit No. EPG -27 (Schedule G-3).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Schedule G-3 identifies and explains proposed adjustments to base period reservation and commodity billing determinants.  This schedule summarizes the billing determinants illustrated in Schedule G-1 and Schedule G-2 and provides an explanation for the proposed adjustments.  Schedule G-3 subparts (a) and (b) describe the usage activity, while Schedule G-3 subparts (c) and (d) perform the same function for reservation activity.  Adjustments related to other charges are summarized and explained in Schedule G-3(e).  Please refer to the testimony of Mr. Kolassa and Mr. Wayne for further discussion of the market conditions generally supporting EPNG’s proposed test period adjustment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 xml:space="preserve">Please discuss the display of base and test period information associated with Rate Schedule FT-2 on this schedule.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Rate Schedule FT-2 is a small customer (less than 10,000 Dth per day) grandfathered full requirements rate schedule.  For the base period, zero reservation quantities are shown for contracts supporting Rate Schedule FT-2 revenue.  This presentation is consistent with EPNG’s long standing rate design whereby FT-2 quantities are only billed on a commodity, or usage, basis.  In the test period however, EPNG does display the contractual reservation quantities used in the design of FT-2 rates.  The design of the FT-2 rates is described in the direct testimony of Ms. Rezendes.   The presentation on Schedules G-2 and G-3 is not indicative of any change in billing practices for Rate Schedule FT-2. </w:t>
      </w:r>
    </w:p>
    <w:p>
      <w:pPr>
        <w:pStyle w:val="Level1"/>
        <w:widowControl/>
        <w:numPr>
          <w:ilvl w:val="0"/>
          <w:numId w:val="5"/>
        </w:numPr>
        <w:spacing w:lineRule="auto" w:line="480"/>
        <w:rPr/>
      </w:pPr>
      <w:r>
        <w:rPr/>
        <w:t>Please describe Exhibit No. EPG-28 (Schedule G-4 – At Risk Revenue).</w:t>
      </w:r>
    </w:p>
    <w:p>
      <w:pPr>
        <w:pStyle w:val="Normal"/>
        <w:widowControl/>
        <w:spacing w:lineRule="auto" w:line="480"/>
        <w:ind w:left="720" w:hanging="720"/>
        <w:rPr>
          <w:bCs/>
          <w:u w:val="single"/>
        </w:rPr>
      </w:pPr>
      <w:r>
        <w:rPr/>
        <w:t>A.</w:t>
        <w:tab/>
        <w:t>EPNG currently has no at-risk revenue, as defined by 18 C.F.R. § 154.312(j)(2)(iii), and as such, this schedule is not applicable.  EPNG has significant revenues at-risk otherwise as primarily discussed by EPNG Witness Ms. Catherine Palazzari.</w:t>
      </w:r>
    </w:p>
    <w:p>
      <w:pPr>
        <w:pStyle w:val="TextBodyIndent"/>
        <w:jc w:val="left"/>
        <w:rPr>
          <w:szCs w:val="24"/>
        </w:rPr>
      </w:pPr>
      <w:r>
        <w:rPr>
          <w:szCs w:val="24"/>
        </w:rPr>
        <w:t>Q.</w:t>
        <w:tab/>
        <w:t>Please explain the nature and level of revenues shown on Exhibit No. EPG-29 (Schedule G-5, Other Revenues), which you propose to be credited to EPNG’s overall cost of service shown in Statement A.</w:t>
      </w:r>
    </w:p>
    <w:p>
      <w:pPr>
        <w:pStyle w:val="TextBodyIndent"/>
        <w:jc w:val="left"/>
        <w:rPr>
          <w:szCs w:val="24"/>
        </w:rPr>
      </w:pPr>
      <w:r>
        <w:rPr>
          <w:szCs w:val="24"/>
        </w:rPr>
        <w:t>A.</w:t>
        <w:tab/>
        <w:t>Schedule G-5 shows revenues booked to FERC Account Nos. 490 through 495.  Because EPNG does not have any processing activity, there is no revenue reported under FERC Account Nos. 490, 491 and 492.  In addition, EPNG has no revenue generated by interdepartmental rents, FERC Account No. 494.  Therefore, Schedule G-5 shows only revenue received and booked to FERC Account Nos. 493 and 495</w:t>
      </w:r>
      <w:r>
        <w:rPr>
          <w:color w:val="000000"/>
          <w:szCs w:val="24"/>
        </w:rPr>
        <w:t>.</w:t>
      </w:r>
    </w:p>
    <w:p>
      <w:pPr>
        <w:pStyle w:val="TextBodyIndent"/>
        <w:spacing w:before="0" w:after="240"/>
        <w:jc w:val="left"/>
        <w:rPr>
          <w:szCs w:val="24"/>
        </w:rPr>
      </w:pPr>
      <w:r>
        <w:rPr>
          <w:szCs w:val="24"/>
        </w:rPr>
        <w:t>Q.</w:t>
        <w:tab/>
        <w:t>Please describe the revenues which are included in FERC Account No. 493 - Rent from Gas Property.</w:t>
      </w:r>
    </w:p>
    <w:p>
      <w:pPr>
        <w:pStyle w:val="TextBodyIndent"/>
        <w:spacing w:before="0" w:after="240"/>
        <w:jc w:val="left"/>
        <w:rPr>
          <w:szCs w:val="24"/>
        </w:rPr>
      </w:pPr>
      <w:r>
        <w:rPr>
          <w:szCs w:val="24"/>
        </w:rPr>
        <w:t>A.</w:t>
        <w:tab/>
        <w:t>The revenue reflected on Line 1, Schedule G-5 in FERC Account No. 493 consists of payment received from the lease of office space in Jal, New Mexico.  During the base period, EPNG received $15,000 in revenue for the office space.   The term of the lease is from February 1, 2007 through January 31, 2011.  During this term, EPNG will receive the sum of $1,000 per month as rent for the office space.  I have reduced the base period amount of $15,000 by $3,000 (shown on Line 1, column (p) to reflect an expected annual revenue of $12,000 pursuant to the lease terms.  Line 2 of Schedule G-5 shows a one time easement payment made to EPNG totaling $292,000.  The payment was made by Salt River Agricultural Project for use of EPNG right of way in Pinal and Maricopa counties, Arizona during Salt River’s construction of electric transmission lines.  The entire base period amount is eliminated as a test period adjustment as a non-recurring item.  As a result of these adjustments Line 3 of Schedule G-5 shows that $12,000 of revenue will be received during the test period.  This $12,000 of revenue attributable to FERC Account No. 493 is credited to EPNG’s cost of service.</w:t>
      </w:r>
    </w:p>
    <w:p>
      <w:pPr>
        <w:pStyle w:val="Normal"/>
        <w:spacing w:lineRule="auto" w:line="480"/>
        <w:ind w:left="720" w:hanging="720"/>
        <w:rPr/>
      </w:pPr>
      <w:r>
        <w:rPr/>
        <w:t>Q.</w:t>
        <w:tab/>
        <w:t>Turning to Account No. 495 – Other Gas Revenue, please describe the entry shown on Line 4 of that account.</w:t>
      </w:r>
    </w:p>
    <w:p>
      <w:pPr>
        <w:pStyle w:val="Normal"/>
        <w:spacing w:lineRule="auto" w:line="480"/>
        <w:ind w:left="720" w:hanging="720"/>
        <w:rPr/>
      </w:pPr>
      <w:r>
        <w:rPr/>
        <w:t>A.</w:t>
        <w:tab/>
        <w:t>Line 4 of Schedule G-5, Account No. 495, shows tax gross up revenues associated with contributions in aid of construction (“CIAC”) of $103,360.  These are project specific revenues paid by individual shippers to cover the incremental tax expense incurred due to the CIAC payment and such payments are expected to be non-recurring.  Therefore, the gross up revenues are eliminated from the computation of the cost of service credit.</w:t>
      </w:r>
    </w:p>
    <w:p>
      <w:pPr>
        <w:pStyle w:val="Normal"/>
        <w:spacing w:lineRule="auto" w:line="480"/>
        <w:ind w:left="720" w:hanging="720"/>
        <w:rPr/>
      </w:pPr>
      <w:r>
        <w:rPr/>
        <w:t>Q.</w:t>
        <w:tab/>
        <w:t>Please describe the entries shown on Lines 5 and 6 of Schedule G-5 for Account No. 495.</w:t>
      </w:r>
    </w:p>
    <w:p>
      <w:pPr>
        <w:pStyle w:val="Normal"/>
        <w:spacing w:lineRule="auto" w:line="480"/>
        <w:ind w:left="720" w:hanging="720"/>
        <w:rPr>
          <w:color w:val="000000"/>
        </w:rPr>
      </w:pPr>
      <w:r>
        <w:rPr/>
        <w:t>A.</w:t>
        <w:tab/>
      </w:r>
      <w:r>
        <w:rPr>
          <w:color w:val="000000"/>
        </w:rPr>
        <w:t>Line 5 of Account No. 495 shows $150,000 of base period revenue received from Gasoductos de Chihuahua, de R.L de C.V. as compensation for SCADA services.  I do not anticipate any change to the base period revenue levels, and show no test period adjustment for this item.  Line 6 shows $143,700 of base period revenue received from a monitoring and technical services agreement with El Paso Gas Transmission de Mexico.  The base period amount shown includes the impact of a Consumer Price Index (“CPI”) inflator which is applied, pursuant to a contract provision, to the monthly fee every 6 months.  The most recent CPI inflator change was implemented in March 2008, and resulted in a payment to EPNG of $12,292 for that month (a 1.5% increase).  I have used this $12,292, which was the highest monthly amount paid during the base period, to estimate of the monthly revenue EPNG will receive for the test period.  Annualizing this amount yields a test period total of $147,510, shown on Line 6, column (q).  As a result, I estimate a test period adjustment of an additional $3,720 of revenue resulting in an adjusted revenue level of $147,510.</w:t>
      </w:r>
    </w:p>
    <w:p>
      <w:pPr>
        <w:pStyle w:val="Normal"/>
        <w:spacing w:lineRule="auto" w:line="480"/>
        <w:ind w:left="720" w:hanging="720"/>
        <w:rPr/>
      </w:pPr>
      <w:r>
        <w:rPr/>
        <w:t>Q.</w:t>
      </w:r>
      <w:r>
        <w:rPr>
          <w:color w:val="000000"/>
        </w:rPr>
        <w:tab/>
        <w:t>Please discuss the remaining entries on Lines 7 through 9 of Schedule G-5 relating to Account No. 495.</w:t>
      </w:r>
    </w:p>
    <w:p>
      <w:pPr>
        <w:pStyle w:val="Normal"/>
        <w:spacing w:lineRule="auto" w:line="480"/>
        <w:ind w:left="720" w:hanging="720"/>
        <w:rPr>
          <w:color w:val="000000"/>
        </w:rPr>
      </w:pPr>
      <w:r>
        <w:rPr/>
        <w:t>A.</w:t>
      </w:r>
      <w:r>
        <w:rPr>
          <w:color w:val="000000"/>
        </w:rPr>
        <w:tab/>
        <w:t xml:space="preserve">Line 7 reflects $12,000 of base period revenue received from an operating agreement with Cerestar for facilities located near Dimmitt, Texas.  I do not anticipate any change to the base period revenue levels. </w:t>
      </w:r>
    </w:p>
    <w:p>
      <w:pPr>
        <w:pStyle w:val="Normal"/>
        <w:spacing w:lineRule="auto" w:line="480"/>
        <w:ind w:left="720" w:firstLine="720"/>
        <w:rPr>
          <w:color w:val="000000"/>
        </w:rPr>
      </w:pPr>
      <w:r>
        <w:rPr>
          <w:color w:val="000000"/>
        </w:rPr>
        <w:t>Line 8 shows $2,244,976 of cashout gains which are included in the accounting of EPNG’s gas costs.  Cashout losses are recorded in FERC Account No. 813.  This amount is eliminated as a test period adjustment since shipper imbalances are related to fuel and lost and unaccounted for imbalances.  This amount is also shown in EPNG’s fuel filings pursuant to Section 26 of the tariff. Cashout data is included in EPNG’s annual fuel filing such as the recent filing in Docket No. RP08-106, on pages 12 through 12f.</w:t>
      </w:r>
    </w:p>
    <w:p>
      <w:pPr>
        <w:pStyle w:val="TextBodyIndent"/>
        <w:spacing w:before="0" w:after="240"/>
        <w:ind w:left="720" w:firstLine="720"/>
        <w:jc w:val="left"/>
        <w:rPr/>
      </w:pPr>
      <w:r>
        <w:rPr>
          <w:color w:val="000000"/>
          <w:szCs w:val="24"/>
        </w:rPr>
        <w:t xml:space="preserve">Line 9 shows the total test period as adjusted amount of $309,510 for the entirety of FERC Account No. 495.  </w:t>
      </w:r>
      <w:r>
        <w:rPr>
          <w:szCs w:val="24"/>
        </w:rPr>
        <w:t xml:space="preserve">This revenue attributable to FERC Account No. 495 is credited to EPNG’s cost of service.   </w:t>
      </w:r>
    </w:p>
    <w:p>
      <w:pPr>
        <w:pStyle w:val="Normal"/>
        <w:spacing w:lineRule="auto" w:line="480"/>
        <w:rPr/>
      </w:pPr>
      <w:r>
        <w:rPr/>
        <w:t>Q.</w:t>
        <w:tab/>
        <w:t>Please discuss Exhibit No. EPG-30 (Schedule G-6 - Miscellaneous Revenues).</w:t>
      </w:r>
    </w:p>
    <w:p>
      <w:pPr>
        <w:pStyle w:val="Level1"/>
        <w:widowControl/>
        <w:numPr>
          <w:ilvl w:val="0"/>
          <w:numId w:val="0"/>
        </w:numPr>
        <w:spacing w:lineRule="auto" w:line="480"/>
        <w:ind w:left="720" w:hanging="720"/>
        <w:rPr/>
      </w:pPr>
      <w:r>
        <w:rPr/>
        <w:t>A.</w:t>
        <w:tab/>
        <w:t xml:space="preserve">Schedule G-6 reflects monthly base period revenue received and expense incurred from cashout and other imbalance adjustments and penalty revenue.  Schedule G-6 does not show any revenue from exit fees because no such revenue was received during the base period and none is forecasted during the test period.  </w:t>
      </w:r>
    </w:p>
    <w:p>
      <w:pPr>
        <w:pStyle w:val="Level1"/>
        <w:widowControl/>
        <w:numPr>
          <w:ilvl w:val="0"/>
          <w:numId w:val="0"/>
        </w:numPr>
        <w:spacing w:lineRule="auto" w:line="480"/>
        <w:ind w:left="720" w:firstLine="720"/>
        <w:rPr/>
      </w:pPr>
      <w:r>
        <w:rPr/>
        <w:t xml:space="preserve"> </w:t>
      </w:r>
      <w:r>
        <w:rPr/>
        <w:t>All amounts associated with cashout gains and losses are eliminated in total as test period adjustments.  As discussed above, these amounts are detailed in EPNG’s fuel filings.</w:t>
      </w:r>
    </w:p>
    <w:p>
      <w:pPr>
        <w:pStyle w:val="Level1"/>
        <w:widowControl/>
        <w:numPr>
          <w:ilvl w:val="0"/>
          <w:numId w:val="0"/>
        </w:numPr>
        <w:spacing w:lineRule="auto" w:line="480"/>
        <w:ind w:left="720" w:firstLine="720"/>
        <w:rPr/>
      </w:pPr>
      <w:r>
        <w:rPr/>
        <w:t xml:space="preserve">The penalty dollars shown on Line 5 represent the total amount received during the base period.  Pursuant to the provisions of EPNG’s tariff, EPNG may retain the portion of these penalty revenues which are revenues for overrun services.  In CY2007, as reported in Docket No. RP08-383, EPNG retained $376,439 as overrun service contained in otherwise applicable penalty charges.    EPNG does not forecast any such overrun charges nor penalty revenue amounts or throughput in the test period since this activity amounts are the result of shipper behavior operating outside of the expected TSA use.   They are eliminated in total as a test period adjustment </w:t>
      </w:r>
    </w:p>
    <w:p>
      <w:pPr>
        <w:pStyle w:val="Level1"/>
        <w:widowControl/>
        <w:numPr>
          <w:ilvl w:val="0"/>
          <w:numId w:val="6"/>
        </w:numPr>
        <w:spacing w:lineRule="auto" w:line="480"/>
        <w:rPr/>
      </w:pPr>
      <w:r>
        <w:rPr/>
        <w:t>Please describe adjustments to FERC Account No. 858 - Transmission and Compression of Gas by Others.</w:t>
      </w:r>
    </w:p>
    <w:p>
      <w:pPr>
        <w:pStyle w:val="Level1"/>
        <w:widowControl/>
        <w:numPr>
          <w:ilvl w:val="0"/>
          <w:numId w:val="0"/>
        </w:numPr>
        <w:spacing w:lineRule="auto" w:line="480"/>
        <w:ind w:left="720" w:hanging="720"/>
        <w:rPr/>
      </w:pPr>
      <w:r>
        <w:rPr/>
        <w:t>A.</w:t>
        <w:tab/>
        <w:t>Please refer to Exhibit No. EPG-60, Schedule I-4 – Transmission and Compression of Gas by Others.  This schedule identifies the company providing transportation or compression services for EPNG and the appropriate monthly base period quantities and associated costs (including the impact of capacity release activity), as adjusted.  Lines 1 through 3 show the elimination of non-recurring transactions between EPNG and two shippers, Arizona Public Service Company and New Harquahala Generating Company.  Under the terms of the Settlement of Docket No. RP05-422, shippers had a one time right in certain shoulder months to reduce MDQ by up to 50% (see Section 10.3 of the Stipulation  and Agreement approved in  Docket No. RP05-422</w:t>
      </w:r>
      <w:r>
        <w:rPr>
          <w:color w:val="000000"/>
        </w:rPr>
        <w:t>).  Two shippers</w:t>
      </w:r>
      <w:r>
        <w:rPr>
          <w:color w:val="FF0000"/>
        </w:rPr>
        <w:t xml:space="preserve"> </w:t>
      </w:r>
      <w:r>
        <w:rPr>
          <w:color w:val="000000"/>
        </w:rPr>
        <w:t>express</w:t>
      </w:r>
      <w:r>
        <w:rPr/>
        <w:t>ed an interest in the one-time step down for April 2007 only.  Due to computer system limitations, EPNG used its capacity release program to effect the transaction.  This initial level of expense, shown in column (f), was reduced by the impact of EPNG’s rate refund in Docket No. RP05-422, as shown in column (m).  These expenses, which total $874,303, are eliminated as non-recurring base period items.</w:t>
      </w:r>
    </w:p>
    <w:p>
      <w:pPr>
        <w:pStyle w:val="Level1"/>
        <w:widowControl/>
        <w:numPr>
          <w:ilvl w:val="0"/>
          <w:numId w:val="3"/>
        </w:numPr>
        <w:tabs>
          <w:tab w:val="clear" w:pos="720"/>
        </w:tabs>
        <w:spacing w:lineRule="auto" w:line="480"/>
        <w:ind w:left="720" w:hanging="720"/>
        <w:rPr/>
      </w:pPr>
      <w:r>
        <w:rPr/>
        <w:t>Please discuss costs associated with capacity EPNG holds on Mojave.</w:t>
      </w:r>
    </w:p>
    <w:p>
      <w:pPr>
        <w:pStyle w:val="Level1"/>
        <w:widowControl/>
        <w:numPr>
          <w:ilvl w:val="0"/>
          <w:numId w:val="0"/>
        </w:numPr>
        <w:tabs>
          <w:tab w:val="clear" w:pos="720"/>
          <w:tab w:val="left" w:pos="-90" w:leader="none"/>
          <w:tab w:val="left" w:pos="90" w:leader="none"/>
        </w:tabs>
        <w:spacing w:lineRule="auto" w:line="480"/>
        <w:ind w:left="720" w:hanging="0"/>
        <w:rPr/>
      </w:pPr>
      <w:r>
        <w:rPr/>
        <w:t xml:space="preserve">EPNG holds two long-term maximum rate agreements for firm capacity on Mojave.  This capacity is used in connection with its Line 1903 expansion project certificated in Docket No. CP05-2.  The costs relate to firm capacity of 312,400 Dth per day.  Line 4 of Schedule I-4 displays the total expenses related to 305,000 Dth per day of Mojave firm capacity under contract number 42DM.   Line 5 shows expenses related to 7,400 Dth per day of Mojave firm capacity under contract number 42DR.  The totals shown on Lines 4 and 5 include expenses related to both the maximum reservation and usage components of Mojave’s rate, as well as applicable ACA surcharges.  Fuel charges, which are currently paid in-kind by application of a retention percentage, are not included in the Schedule I-4 but are included in EPNG’s fuel filings.  Both contracts provide for maximum rates and will expire on December 31, 2015. EPNG does have ROFR rights on this capacity. Lines 9 through 13 show the volume information associated with these costs. </w:t>
      </w:r>
    </w:p>
    <w:p>
      <w:pPr>
        <w:pStyle w:val="Level1"/>
        <w:widowControl/>
        <w:numPr>
          <w:ilvl w:val="0"/>
          <w:numId w:val="4"/>
        </w:numPr>
        <w:tabs>
          <w:tab w:val="clear" w:pos="720"/>
          <w:tab w:val="left" w:pos="0" w:leader="none"/>
        </w:tabs>
        <w:spacing w:lineRule="auto" w:line="480"/>
        <w:ind w:left="720" w:hanging="720"/>
        <w:rPr/>
      </w:pPr>
      <w:r>
        <w:rPr/>
        <w:t>Is EPNG including the full amount of base period expense related to its Mojave capacity in its proposed rates in this proceeding?</w:t>
      </w:r>
    </w:p>
    <w:p>
      <w:pPr>
        <w:pStyle w:val="Level1"/>
        <w:widowControl/>
        <w:numPr>
          <w:ilvl w:val="2"/>
          <w:numId w:val="6"/>
        </w:numPr>
        <w:tabs>
          <w:tab w:val="clear" w:pos="720"/>
          <w:tab w:val="left" w:pos="0" w:leader="none"/>
        </w:tabs>
        <w:spacing w:lineRule="auto" w:line="480"/>
        <w:rPr/>
      </w:pPr>
      <w:r>
        <w:rPr/>
        <w:t>No, EPNG is adjusting this portion of its base period expense downward by $5,854,214 as shown on Lines 5 and 6, column (r).</w:t>
      </w:r>
    </w:p>
    <w:p>
      <w:pPr>
        <w:pStyle w:val="Level1"/>
        <w:widowControl/>
        <w:numPr>
          <w:ilvl w:val="0"/>
          <w:numId w:val="0"/>
        </w:numPr>
        <w:spacing w:lineRule="auto" w:line="480"/>
        <w:ind w:left="720" w:hanging="720"/>
        <w:rPr/>
      </w:pPr>
      <w:r>
        <w:rPr/>
        <w:t>Q.</w:t>
        <w:tab/>
        <w:t>Please discuss this significant reduction in expense.</w:t>
      </w:r>
    </w:p>
    <w:p>
      <w:pPr>
        <w:pStyle w:val="Level1"/>
        <w:widowControl/>
        <w:numPr>
          <w:ilvl w:val="0"/>
          <w:numId w:val="0"/>
        </w:numPr>
        <w:tabs>
          <w:tab w:val="clear" w:pos="720"/>
          <w:tab w:val="left" w:pos="90" w:leader="none"/>
          <w:tab w:val="left" w:pos="180" w:leader="none"/>
        </w:tabs>
        <w:spacing w:lineRule="auto" w:line="480"/>
        <w:ind w:left="720" w:hanging="810"/>
        <w:rPr>
          <w:color w:val="FF00FF"/>
        </w:rPr>
      </w:pPr>
      <w:r>
        <w:rPr/>
        <w:t xml:space="preserve">  </w:t>
      </w:r>
      <w:r>
        <w:rPr/>
        <w:t xml:space="preserve">A. </w:t>
        <w:tab/>
        <w:t xml:space="preserve">In its June 16, 2005 Order issuing the Certificate for the Line 1903 expansion project (at page 14, item no. 46), the Commission approved a condition that limited EPNG’s annual recovery in rates of cost associated with its 312,400 Dth per day of Mojave capacity to $16,100,000.  Consistent with this requirement, I have adjusted the total expense incurred for both contracts to equal $16,100,000.  The $16,100,000 was allocated between the two agreements based on expenses paid in the base period.   </w:t>
      </w:r>
    </w:p>
    <w:p>
      <w:pPr>
        <w:pStyle w:val="Level1"/>
        <w:widowControl/>
        <w:numPr>
          <w:ilvl w:val="0"/>
          <w:numId w:val="0"/>
        </w:numPr>
        <w:spacing w:lineRule="auto" w:line="480"/>
        <w:ind w:left="720" w:hanging="720"/>
        <w:rPr/>
      </w:pPr>
      <w:r>
        <w:rPr/>
        <w:t>Q.</w:t>
        <w:tab/>
        <w:t>Are there any other costs associated with EPNG’s Line 1903?</w:t>
      </w:r>
    </w:p>
    <w:p>
      <w:pPr>
        <w:pStyle w:val="Level1"/>
        <w:widowControl/>
        <w:numPr>
          <w:ilvl w:val="0"/>
          <w:numId w:val="0"/>
        </w:numPr>
        <w:tabs>
          <w:tab w:val="clear" w:pos="720"/>
          <w:tab w:val="left" w:pos="90" w:leader="none"/>
          <w:tab w:val="left" w:pos="180" w:leader="none"/>
        </w:tabs>
        <w:spacing w:lineRule="auto" w:line="480"/>
        <w:ind w:left="720" w:hanging="810"/>
        <w:rPr/>
      </w:pPr>
      <w:r>
        <w:rPr/>
        <w:t xml:space="preserve">  </w:t>
      </w:r>
      <w:r>
        <w:rPr/>
        <w:t xml:space="preserve">A. </w:t>
        <w:tab/>
        <w:t xml:space="preserve">Yes. Line 6 of Schedule I-4 shows a base period cost of $1,380,000 for compression service provided by Kern River Gas Transmission Company (“Kern River”).  Kern River provides a compression service to Mojave at its Daggett Compressor Station, again to facilitate the Line 1903 expansion project.  Mojave, in turn, bills EPNG for that same amount each month under the provisions of a long term agreement between EPNG and Mojave.  I expect no change to base period expense levels and have made no test period adjustment. </w:t>
      </w:r>
    </w:p>
    <w:p>
      <w:pPr>
        <w:pStyle w:val="Level1"/>
        <w:widowControl/>
        <w:numPr>
          <w:ilvl w:val="0"/>
          <w:numId w:val="0"/>
        </w:numPr>
        <w:spacing w:lineRule="auto" w:line="480"/>
        <w:ind w:left="720" w:hanging="720"/>
        <w:rPr/>
      </w:pPr>
      <w:r>
        <w:rPr/>
        <w:t>Q.</w:t>
        <w:tab/>
        <w:t>What is EPNG’s proposed Account No. 858 as adjusted expense?</w:t>
      </w:r>
    </w:p>
    <w:p>
      <w:pPr>
        <w:pStyle w:val="Level1"/>
        <w:widowControl/>
        <w:numPr>
          <w:ilvl w:val="0"/>
          <w:numId w:val="0"/>
        </w:numPr>
        <w:tabs>
          <w:tab w:val="clear" w:pos="720"/>
          <w:tab w:val="left" w:pos="90" w:leader="none"/>
          <w:tab w:val="left" w:pos="180" w:leader="none"/>
        </w:tabs>
        <w:spacing w:lineRule="auto" w:line="480"/>
        <w:ind w:left="720" w:hanging="810"/>
        <w:rPr/>
      </w:pPr>
      <w:r>
        <w:rPr/>
        <w:t xml:space="preserve">  </w:t>
      </w:r>
      <w:r>
        <w:rPr/>
        <w:t xml:space="preserve">A. </w:t>
        <w:tab/>
        <w:t xml:space="preserve">The total base period as adjusted amount is $17,480,000 and is shown on Line 7, column (s).  This amount ties to the as adjusted O&amp;M expense amount for FERC Account No. 858 shown on Statement H-1, page 2, line 94.  </w:t>
      </w:r>
    </w:p>
    <w:p>
      <w:pPr>
        <w:pStyle w:val="Level1"/>
        <w:widowControl/>
        <w:numPr>
          <w:ilvl w:val="0"/>
          <w:numId w:val="0"/>
        </w:numPr>
        <w:spacing w:lineRule="auto" w:line="480"/>
        <w:ind w:left="720" w:hanging="720"/>
        <w:rPr/>
      </w:pPr>
      <w:r>
        <w:rPr/>
        <w:t>Q.</w:t>
        <w:tab/>
        <w:t>Please discuss Exhibit No. EPG-61 (Schedule I-5, Gas Account Detail.)</w:t>
      </w:r>
    </w:p>
    <w:p>
      <w:pPr>
        <w:pStyle w:val="Level1"/>
        <w:widowControl/>
        <w:numPr>
          <w:ilvl w:val="0"/>
          <w:numId w:val="8"/>
        </w:numPr>
        <w:spacing w:lineRule="auto" w:line="480"/>
        <w:rPr/>
      </w:pPr>
      <w:r>
        <w:rPr/>
        <w:t xml:space="preserve"> </w:t>
      </w:r>
      <w:r>
        <w:rPr/>
        <w:t xml:space="preserve">This schedule is required by the Commission’s regulations.  Schedule I-5 is not used in determining any direct cost or billing determinant item.  The base period data is consistent with EPNG’s Form 2 presentation. </w:t>
      </w:r>
    </w:p>
    <w:p>
      <w:pPr>
        <w:pStyle w:val="Normal"/>
        <w:widowControl/>
        <w:spacing w:lineRule="auto" w:line="480"/>
        <w:jc w:val="center"/>
        <w:rPr>
          <w:b/>
          <w:b/>
          <w:u w:val="single"/>
        </w:rPr>
      </w:pPr>
      <w:r>
        <w:rPr>
          <w:b/>
          <w:u w:val="single"/>
        </w:rPr>
        <w:t>Fuel Savings Sharing Mechanism</w:t>
      </w:r>
    </w:p>
    <w:p>
      <w:pPr>
        <w:pStyle w:val="Normal"/>
        <w:widowControl/>
        <w:spacing w:lineRule="auto" w:line="480"/>
        <w:rPr/>
      </w:pPr>
      <w:r>
        <w:rPr/>
        <w:t>Q.</w:t>
        <w:tab/>
        <w:t>Please describe EPNG’s currently effective fuel savings sharing mechanism.</w:t>
      </w:r>
    </w:p>
    <w:p>
      <w:pPr>
        <w:pStyle w:val="Normal"/>
        <w:widowControl/>
        <w:spacing w:lineRule="auto" w:line="480"/>
        <w:ind w:left="720" w:hanging="720"/>
        <w:rPr/>
      </w:pPr>
      <w:r>
        <w:rPr/>
        <w:t>A.</w:t>
        <w:tab/>
        <w:t xml:space="preserve"> As a result of the Settlement in Docket No. RP05-422, Section 26.7 of EPNG’s General Terms and Conditions established a mechanism wherein EPNG and its shippers share the projected fuel savings associated with designated capital projects.  Under the terms of this provision, EPNG would, for a period of five years after the project’s in service date</w:t>
      </w:r>
      <w:r>
        <w:rPr>
          <w:color w:val="000000"/>
        </w:rPr>
        <w:t>, exclude</w:t>
      </w:r>
      <w:r>
        <w:rPr/>
        <w:t xml:space="preserve"> 80% of the projected annual fuel savings from its annual fuel retention calculation.  As a result, the fuel rate paid by shippers would reflect 20% of such fuel savings.  After the five year period, shippers would receive 100% of the actual fuel savings.  The provision also states that EPNG shall be solely responsible for all capital costs for a qualifying project and that EPNG shall not include such costs in future rate case proceeding. The provision is effective during the term of the settlement in Docket No. RP05-422 which terminates December 31, 2008.</w:t>
      </w:r>
    </w:p>
    <w:p>
      <w:pPr>
        <w:pStyle w:val="Normal"/>
        <w:widowControl/>
        <w:spacing w:lineRule="auto" w:line="480"/>
        <w:ind w:left="720" w:hanging="720"/>
        <w:rPr/>
      </w:pPr>
      <w:r>
        <w:rPr/>
        <w:t>Q.</w:t>
        <w:tab/>
        <w:t>Has EPNG designated any fuel savings projects pursuant to this provision?</w:t>
      </w:r>
    </w:p>
    <w:p>
      <w:pPr>
        <w:pStyle w:val="Normal"/>
        <w:widowControl/>
        <w:spacing w:lineRule="auto" w:line="480"/>
        <w:ind w:left="720" w:hanging="720"/>
        <w:rPr/>
      </w:pPr>
      <w:r>
        <w:rPr/>
        <w:t>A.</w:t>
        <w:tab/>
        <w:t xml:space="preserve">EPNG has thus far, not designated any capital projects as fuel savings under the terms of this provision, and none are currently anticipated during the test period. </w:t>
      </w:r>
    </w:p>
    <w:p>
      <w:pPr>
        <w:pStyle w:val="Normal"/>
        <w:widowControl/>
        <w:spacing w:lineRule="auto" w:line="480"/>
        <w:ind w:left="720" w:hanging="720"/>
        <w:rPr/>
      </w:pPr>
      <w:r>
        <w:rPr/>
        <w:t>Q.</w:t>
        <w:tab/>
        <w:t>Does EPNG propose to continue this provision past the current expiration date of December 31, 2008?</w:t>
      </w:r>
    </w:p>
    <w:p>
      <w:pPr>
        <w:pStyle w:val="Normal"/>
        <w:widowControl/>
        <w:spacing w:lineRule="auto" w:line="480"/>
        <w:ind w:left="720" w:hanging="720"/>
        <w:rPr/>
      </w:pPr>
      <w:r>
        <w:rPr/>
        <w:t>A.</w:t>
        <w:tab/>
        <w:t>Yes.  While EPNG has not yet been able to designate fuel savings projects as contemplated by the Settlement (in part due to the late date of implementing the Settlement), EPNG believes this provision provides a forward looking incentive to enhance system fuel efficiency.  In this way, the shippers’ and pipeline’s interests are aligned to pursue fuel savings projects if such projects can be paid out in a few years.  While there may be additional fuel incentives contemplated by the Commission or by EPNG and its shippers in the future, this mechanism is a modest first step to provide such incentives.  Thus EPNG proposes to continue this provision, with one change, past the termination date of the settlement in Docket No. RP05-422.</w:t>
      </w:r>
    </w:p>
    <w:p>
      <w:pPr>
        <w:pStyle w:val="Normal"/>
        <w:widowControl/>
        <w:spacing w:lineRule="auto" w:line="480"/>
        <w:ind w:left="720" w:hanging="720"/>
        <w:rPr/>
      </w:pPr>
      <w:r>
        <w:rPr/>
        <w:t>Q.</w:t>
        <w:tab/>
        <w:t>Please describe the change EPNG proposes.</w:t>
      </w:r>
    </w:p>
    <w:p>
      <w:pPr>
        <w:pStyle w:val="Normal"/>
        <w:widowControl/>
        <w:spacing w:lineRule="auto" w:line="480"/>
        <w:ind w:left="720" w:hanging="720"/>
        <w:rPr/>
      </w:pPr>
      <w:r>
        <w:rPr/>
        <w:t>A.</w:t>
        <w:tab/>
        <w:t xml:space="preserve">The current provision provides for a five-year payout period.  EPNG believes this five-year period is overly restrictive and has limited the possible projects which could qualify under the terms of this provision.  EPNG proposes to increase the payout period from five years to seven years.  All other terms of the tariff provision would remain unchanged.  </w:t>
      </w:r>
    </w:p>
    <w:p>
      <w:pPr>
        <w:pStyle w:val="TextBodyIndent"/>
        <w:jc w:val="left"/>
        <w:rPr>
          <w:szCs w:val="24"/>
        </w:rPr>
      </w:pPr>
      <w:r>
        <w:rPr>
          <w:szCs w:val="24"/>
        </w:rPr>
        <w:t>Q</w:t>
        <w:tab/>
        <w:t>Does this conclude your prepared testimony?</w:t>
      </w:r>
    </w:p>
    <w:p>
      <w:pPr>
        <w:pStyle w:val="TextBodyIndent"/>
        <w:jc w:val="left"/>
        <w:rPr>
          <w:szCs w:val="24"/>
        </w:rPr>
      </w:pPr>
      <w:r>
        <w:rPr>
          <w:szCs w:val="24"/>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9</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720" w:hanging="720"/>
      <w:jc w:val="right"/>
      <w:rPr/>
    </w:pPr>
    <w:r>
      <w:rPr>
        <w:bCs/>
        <w:lang w:val="es-ES"/>
      </w:rPr>
      <w:t xml:space="preserve">Docket No. </w:t>
    </w:r>
    <w:r>
      <w:rPr>
        <w:bCs/>
      </w:rPr>
      <w:t>RP08-____</w:t>
    </w:r>
  </w:p>
  <w:p>
    <w:pPr>
      <w:pStyle w:val="Normal"/>
      <w:widowControl/>
      <w:ind w:left="720" w:hanging="720"/>
      <w:jc w:val="right"/>
      <w:rPr/>
    </w:pPr>
    <w:r>
      <w:rPr/>
      <w:t>Exhibit No. EPG-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upperLetter"/>
      <w:lvlText w:val="%1."/>
      <w:lvlJc w:val="left"/>
      <w:pPr>
        <w:tabs>
          <w:tab w:val="num" w:pos="360"/>
        </w:tabs>
        <w:ind w:left="360" w:hanging="360"/>
      </w:pPr>
      <w:rPr/>
    </w:lvl>
  </w:abstractNum>
  <w:abstractNum w:abstractNumId="4">
    <w:lvl w:ilvl="0">
      <w:start w:val="17"/>
      <w:numFmt w:val="upperLetter"/>
      <w:lvlText w:val="%1."/>
      <w:lvlJc w:val="left"/>
      <w:pPr>
        <w:tabs>
          <w:tab w:val="num" w:pos="720"/>
        </w:tabs>
        <w:ind w:left="720" w:hanging="360"/>
      </w:pPr>
      <w:rPr/>
    </w:lvl>
  </w:abstractNum>
  <w:abstractNum w:abstractNumId="5">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61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720" w:hanging="720"/>
      <w:outlineLvl w:val="0"/>
    </w:pPr>
    <w:rPr/>
  </w:style>
  <w:style w:type="paragraph" w:styleId="TextBodyIndent">
    <w:name w:val="Body Text Indent"/>
    <w:basedOn w:val="Normal"/>
    <w:pPr>
      <w:widowControl/>
      <w:autoSpaceDE w:val="true"/>
      <w:spacing w:lineRule="auto" w:line="480"/>
      <w:ind w:left="720" w:hanging="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0T09:06:00Z</cp:lastPrinted>
  <dcterms:modified xsi:type="dcterms:W3CDTF">2008-06-27T22:39:00Z</dcterms:modified>
  <cp:revision>4</cp:revision>
  <dc:subject/>
  <dc:title/>
</cp:coreProperties>
</file>