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500" w:leader="none"/>
          <w:tab w:val="right" w:pos="8730" w:leader="none"/>
        </w:tabs>
        <w:rPr>
          <w:bCs/>
        </w:rPr>
      </w:pPr>
      <w:r>
        <w:rPr>
          <w:bCs/>
        </w:rPr>
      </w:r>
    </w:p>
    <w:p>
      <w:pPr>
        <w:pStyle w:val="Normal"/>
        <w:tabs>
          <w:tab w:val="clear" w:pos="720"/>
          <w:tab w:val="left" w:pos="1080" w:leader="none"/>
          <w:tab w:val="center" w:pos="4500" w:leader="none"/>
          <w:tab w:val="right" w:pos="8730" w:leader="none"/>
        </w:tabs>
        <w:rPr>
          <w:bCs/>
        </w:rPr>
      </w:pPr>
      <w:r>
        <w:rPr>
          <w:bCs/>
        </w:rPr>
      </w:r>
    </w:p>
    <w:p>
      <w:pPr>
        <w:pStyle w:val="Normal"/>
        <w:tabs>
          <w:tab w:val="clear" w:pos="720"/>
          <w:tab w:val="left" w:pos="1080" w:leader="none"/>
          <w:tab w:val="center" w:pos="4500" w:leader="none"/>
          <w:tab w:val="right" w:pos="8730" w:leader="none"/>
        </w:tabs>
        <w:jc w:val="center"/>
        <w:rPr>
          <w:bCs/>
        </w:rPr>
      </w:pPr>
      <w:r>
        <w:rPr>
          <w:bCs/>
        </w:rPr>
        <w:t>UNITED STATES OF AMERICA</w:t>
      </w:r>
    </w:p>
    <w:p>
      <w:pPr>
        <w:pStyle w:val="Normal"/>
        <w:tabs>
          <w:tab w:val="clear" w:pos="720"/>
          <w:tab w:val="left" w:pos="1080" w:leader="none"/>
          <w:tab w:val="center" w:pos="4500" w:leader="none"/>
          <w:tab w:val="right" w:pos="8730" w:leader="none"/>
        </w:tabs>
        <w:jc w:val="center"/>
        <w:rPr>
          <w:bCs/>
        </w:rPr>
      </w:pPr>
      <w:r>
        <w:rPr>
          <w:bCs/>
        </w:rPr>
        <w:t>BEFORE THE</w:t>
      </w:r>
    </w:p>
    <w:p>
      <w:pPr>
        <w:pStyle w:val="Normal"/>
        <w:tabs>
          <w:tab w:val="clear" w:pos="720"/>
          <w:tab w:val="left" w:pos="1080" w:leader="none"/>
          <w:tab w:val="center" w:pos="4500" w:leader="none"/>
          <w:tab w:val="right" w:pos="8730" w:leader="none"/>
        </w:tabs>
        <w:jc w:val="center"/>
        <w:rPr>
          <w:bCs/>
        </w:rPr>
      </w:pPr>
      <w:r>
        <w:rPr>
          <w:bCs/>
        </w:rPr>
        <w:t>FEDERAL ENERGY REGULATORY COMMISSION</w:t>
      </w:r>
    </w:p>
    <w:p>
      <w:pPr>
        <w:pStyle w:val="Normal"/>
        <w:tabs>
          <w:tab w:val="clear" w:pos="720"/>
          <w:tab w:val="left" w:pos="1080" w:leader="none"/>
          <w:tab w:val="center" w:pos="4500" w:leader="none"/>
          <w:tab w:val="right" w:pos="8730" w:leader="none"/>
        </w:tabs>
        <w:jc w:val="center"/>
        <w:rPr>
          <w:bCs/>
        </w:rPr>
      </w:pPr>
      <w:r>
        <w:rPr>
          <w:bCs/>
        </w:rPr>
      </w:r>
    </w:p>
    <w:p>
      <w:pPr>
        <w:pStyle w:val="Normal"/>
        <w:tabs>
          <w:tab w:val="clear" w:pos="720"/>
          <w:tab w:val="left" w:pos="1080" w:leader="none"/>
          <w:tab w:val="left" w:pos="5310" w:leader="none"/>
          <w:tab w:val="right" w:pos="8730" w:leader="none"/>
        </w:tabs>
        <w:jc w:val="center"/>
        <w:rPr>
          <w:bCs/>
        </w:rPr>
      </w:pPr>
      <w:r>
        <w:rPr>
          <w:bCs/>
        </w:rPr>
      </w:r>
    </w:p>
    <w:p>
      <w:pPr>
        <w:pStyle w:val="Normal"/>
        <w:tabs>
          <w:tab w:val="clear" w:pos="720"/>
          <w:tab w:val="left" w:pos="741" w:leader="none"/>
        </w:tabs>
        <w:rPr/>
      </w:pPr>
      <w:bookmarkStart w:id="0" w:name="company2"/>
      <w:bookmarkEnd w:id="0"/>
      <w:r>
        <w:rPr>
          <w:bCs/>
          <w:lang w:val="es-ES"/>
        </w:rPr>
        <w:t>EL PASO NATURAL GAS COMPANY     )</w:t>
        <w:tab/>
        <w:t xml:space="preserve">DOCKET NO. </w:t>
      </w:r>
      <w:r>
        <w:rPr>
          <w:bCs/>
        </w:rPr>
        <w:t>RP08</w:t>
        <w:noBreakHyphen/>
        <w:t>_____</w:t>
      </w:r>
    </w:p>
    <w:p>
      <w:pPr>
        <w:pStyle w:val="Normal"/>
        <w:tabs>
          <w:tab w:val="clear" w:pos="720"/>
          <w:tab w:val="center" w:pos="4410" w:leader="none"/>
          <w:tab w:val="right" w:pos="8640" w:leader="none"/>
        </w:tabs>
        <w:jc w:val="center"/>
        <w:rPr>
          <w:bCs/>
        </w:rPr>
      </w:pPr>
      <w:r>
        <w:rPr>
          <w:bCs/>
        </w:rPr>
      </w:r>
    </w:p>
    <w:p>
      <w:pPr>
        <w:pStyle w:val="Normal"/>
        <w:tabs>
          <w:tab w:val="clear" w:pos="720"/>
          <w:tab w:val="center" w:pos="4410" w:leader="none"/>
          <w:tab w:val="right" w:pos="8640" w:leader="none"/>
        </w:tabs>
        <w:jc w:val="center"/>
        <w:rPr/>
      </w:pPr>
      <w:r>
        <w:rPr/>
      </w:r>
    </w:p>
    <w:p>
      <w:pPr>
        <w:pStyle w:val="Normal"/>
        <w:tabs>
          <w:tab w:val="clear" w:pos="720"/>
          <w:tab w:val="center" w:pos="4410" w:leader="none"/>
          <w:tab w:val="right" w:pos="8640" w:leader="none"/>
        </w:tabs>
        <w:jc w:val="center"/>
        <w:rPr>
          <w:b/>
          <w:b/>
          <w:bCs/>
        </w:rPr>
      </w:pPr>
      <w:r>
        <w:rPr>
          <w:b/>
          <w:bCs/>
        </w:rPr>
        <w:t>PREPARED DIRECT TESTIMONY</w:t>
      </w:r>
    </w:p>
    <w:p>
      <w:pPr>
        <w:pStyle w:val="Normal"/>
        <w:tabs>
          <w:tab w:val="clear" w:pos="720"/>
          <w:tab w:val="center" w:pos="4410" w:leader="none"/>
          <w:tab w:val="right" w:pos="8640" w:leader="none"/>
        </w:tabs>
        <w:jc w:val="center"/>
        <w:rPr>
          <w:b/>
          <w:b/>
          <w:bCs/>
          <w:u w:val="single"/>
        </w:rPr>
      </w:pPr>
      <w:r>
        <w:rPr>
          <w:b/>
          <w:bCs/>
        </w:rPr>
        <w:t>OF</w:t>
      </w:r>
    </w:p>
    <w:p>
      <w:pPr>
        <w:pStyle w:val="Normal"/>
        <w:tabs>
          <w:tab w:val="clear" w:pos="720"/>
          <w:tab w:val="center" w:pos="4410" w:leader="none"/>
          <w:tab w:val="right" w:pos="8640" w:leader="none"/>
        </w:tabs>
        <w:jc w:val="center"/>
        <w:rPr/>
      </w:pPr>
      <w:r>
        <w:rPr>
          <w:b/>
          <w:bCs/>
        </w:rPr>
        <w:t>SEAN P. KOLASSA</w:t>
      </w:r>
    </w:p>
    <w:p>
      <w:pPr>
        <w:pStyle w:val="Normal"/>
        <w:spacing w:lineRule="auto" w:line="480"/>
        <w:rPr>
          <w:b/>
          <w:b/>
          <w:bCs/>
        </w:rPr>
      </w:pPr>
      <w:r>
        <w:rPr>
          <w:b/>
          <w:bCs/>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b/>
          <w:b/>
          <w:u w:val="single"/>
        </w:rPr>
      </w:pPr>
      <w:r>
        <w:rPr>
          <w:b/>
          <w:u w:val="single"/>
        </w:rPr>
        <w:t>Qualifications</w:t>
      </w:r>
    </w:p>
    <w:p>
      <w:pPr>
        <w:pStyle w:val="Normal"/>
        <w:spacing w:lineRule="auto" w:line="480"/>
        <w:ind w:left="720" w:hanging="720"/>
        <w:rPr/>
      </w:pPr>
      <w:r>
        <w:rPr/>
        <w:t>Q.</w:t>
        <w:tab/>
        <w:t>Please state your name and business address.</w:t>
      </w:r>
    </w:p>
    <w:p>
      <w:pPr>
        <w:pStyle w:val="Normal"/>
        <w:spacing w:lineRule="auto" w:line="480"/>
        <w:ind w:left="720" w:hanging="720"/>
        <w:rPr/>
      </w:pPr>
      <w:r>
        <w:rPr/>
        <w:t xml:space="preserve">A.  </w:t>
        <w:tab/>
        <w:t>My name is Sean P. Kolassa and my business address is 2 North Nevada, Colorado Springs, Colorado, 80903.</w:t>
      </w:r>
    </w:p>
    <w:p>
      <w:pPr>
        <w:pStyle w:val="Normal"/>
        <w:spacing w:lineRule="auto" w:line="480"/>
        <w:ind w:left="360" w:hanging="360"/>
        <w:rPr/>
      </w:pPr>
      <w:r>
        <w:rPr/>
        <w:t>Q.</w:t>
        <w:tab/>
        <w:tab/>
        <w:t>By whom are you employed and in what capacity?</w:t>
      </w:r>
    </w:p>
    <w:p>
      <w:pPr>
        <w:pStyle w:val="Normal"/>
        <w:spacing w:lineRule="auto" w:line="480"/>
        <w:ind w:left="720" w:hanging="720"/>
        <w:rPr/>
      </w:pPr>
      <w:r>
        <w:rPr/>
        <w:t xml:space="preserve">A. </w:t>
        <w:tab/>
        <w:t xml:space="preserve">I am currently the Director of Transportation Marketing for El Paso Natural Gas Company (“EPNG”).  </w:t>
      </w:r>
    </w:p>
    <w:p>
      <w:pPr>
        <w:pStyle w:val="Normal"/>
        <w:spacing w:lineRule="auto" w:line="480"/>
        <w:ind w:left="720" w:hanging="720"/>
        <w:rPr/>
      </w:pPr>
      <w:r>
        <w:rPr/>
        <w:t>Q.</w:t>
        <w:tab/>
        <w:t>Please briefly describe your educational background and work experience.</w:t>
      </w:r>
    </w:p>
    <w:p>
      <w:pPr>
        <w:pStyle w:val="Normal"/>
        <w:spacing w:lineRule="auto" w:line="480"/>
        <w:ind w:left="720" w:hanging="720"/>
        <w:rPr/>
      </w:pPr>
      <w:r>
        <w:rPr/>
        <w:t>A.</w:t>
        <w:tab/>
        <w:t>I graduated from the University of Michigan with a Bachelor’s of Science Degree in Chemical Engineering in 1997.  I began my career in 1997 working for ANR Pipeline Company (“ANR”), in their Business Development Department before transferring to Colorado Interstate Gas Company for a position in Facility Planning in 1999.  Following the merger between The Coastal Corporation and El Paso Energy Corporation in 2001, I have held various positions in Facility Planning and Marketing for EPNG.</w:t>
      </w:r>
    </w:p>
    <w:p>
      <w:pPr>
        <w:pStyle w:val="Normal"/>
        <w:spacing w:lineRule="auto" w:line="480"/>
        <w:ind w:left="720" w:hanging="720"/>
        <w:rPr/>
      </w:pPr>
      <w:r>
        <w:rPr/>
        <w:t>Q.</w:t>
        <w:tab/>
        <w:t>Have you previously testified or presented testimony before the Federal Energy Regulatory Commission?</w:t>
      </w:r>
    </w:p>
    <w:p>
      <w:pPr>
        <w:pStyle w:val="Normal"/>
        <w:spacing w:lineRule="auto" w:line="480"/>
        <w:ind w:left="720" w:hanging="720"/>
        <w:rPr/>
      </w:pPr>
      <w:r>
        <w:rPr/>
        <w:t>A.</w:t>
        <w:tab/>
        <w:t>Yes.  I sponsored testimony in the following proceedings: EPNG’s Docket No. RP05-422 and Mojave Pipeline Company’s (“Mojave”) Docket No. RP07-310.</w:t>
      </w:r>
    </w:p>
    <w:p>
      <w:pPr>
        <w:pStyle w:val="Normal"/>
        <w:spacing w:lineRule="auto" w:line="480"/>
        <w:ind w:left="720" w:hanging="720"/>
        <w:rPr>
          <w:b/>
          <w:b/>
          <w:u w:val="single"/>
        </w:rPr>
      </w:pPr>
      <w:r>
        <w:rPr>
          <w:b/>
          <w:u w:val="single"/>
        </w:rPr>
        <w:t>Purpose of Testimony</w:t>
      </w:r>
    </w:p>
    <w:p>
      <w:pPr>
        <w:pStyle w:val="Normal"/>
        <w:spacing w:lineRule="auto" w:line="480"/>
        <w:ind w:left="720" w:hanging="720"/>
        <w:rPr/>
      </w:pPr>
      <w:r>
        <w:rPr/>
        <w:t xml:space="preserve">Q.  </w:t>
        <w:tab/>
        <w:t>What is the purpose of your prepared direct testimony in this proceeding?</w:t>
      </w:r>
    </w:p>
    <w:p>
      <w:pPr>
        <w:pStyle w:val="Normal"/>
        <w:spacing w:lineRule="auto" w:line="480"/>
        <w:ind w:left="720" w:hanging="720"/>
        <w:rPr/>
      </w:pPr>
      <w:r>
        <w:rPr/>
        <w:t xml:space="preserve">A. </w:t>
        <w:tab/>
        <w:t xml:space="preserve"> I will discuss the overall dynamics of the market served by EPNG.  I will explain the significant market risks and competitive pressures faced by EPNG including capacity renewal risk at a time when EPNG faces competitive threats in every major area of its pipeline system:  east, west, north and south.   I will also discuss the load patterns that are developing between summer and winter capacity requirements. Finally, I will support EPNG’s discounting practices and test period contract demand levels, and actual and projected revenues for interruptible and short-term services on EPNG’s system.</w:t>
      </w:r>
    </w:p>
    <w:p>
      <w:pPr>
        <w:pStyle w:val="Normal"/>
        <w:spacing w:lineRule="auto" w:line="480"/>
        <w:ind w:left="720" w:hanging="720"/>
        <w:rPr>
          <w:b/>
          <w:b/>
          <w:bCs/>
          <w:u w:val="single"/>
        </w:rPr>
      </w:pPr>
      <w:r>
        <w:rPr>
          <w:b/>
          <w:bCs/>
          <w:u w:val="single"/>
        </w:rPr>
        <w:t>Exhibits</w:t>
      </w:r>
    </w:p>
    <w:p>
      <w:pPr>
        <w:pStyle w:val="Normal"/>
        <w:autoSpaceDE w:val="false"/>
        <w:spacing w:lineRule="auto" w:line="480"/>
        <w:ind w:left="720" w:hanging="720"/>
        <w:rPr/>
      </w:pPr>
      <w:r>
        <w:rPr/>
        <w:t>Q.</w:t>
        <w:tab/>
        <w:t>What exhibits are you sponsoring?</w:t>
      </w:r>
    </w:p>
    <w:p>
      <w:pPr>
        <w:pStyle w:val="Normal"/>
        <w:spacing w:lineRule="auto" w:line="480"/>
        <w:rPr/>
      </w:pPr>
      <w:r>
        <w:rPr/>
        <w:t>A.</w:t>
        <w:tab/>
        <w:t>I am sponsoring the following exhibits:</w:t>
        <w:tab/>
        <w:tab/>
      </w:r>
    </w:p>
    <w:p>
      <w:pPr>
        <w:pStyle w:val="Normal"/>
        <w:spacing w:lineRule="auto" w:line="480"/>
        <w:rPr/>
      </w:pPr>
      <w:r>
        <w:rPr>
          <w:rFonts w:cs="Arial"/>
        </w:rPr>
        <w:tab/>
        <w:t>EPG-119</w:t>
        <w:tab/>
        <w:t>System Map and Supply Basin Overview</w:t>
      </w:r>
    </w:p>
    <w:p>
      <w:pPr>
        <w:pStyle w:val="Normal"/>
        <w:spacing w:lineRule="auto" w:line="480"/>
        <w:rPr/>
      </w:pPr>
      <w:r>
        <w:rPr>
          <w:rFonts w:cs="Arial"/>
        </w:rPr>
        <w:tab/>
        <w:t>EPG-120</w:t>
        <w:tab/>
        <w:t>Western Region Basin Pricing (Graph and Table)</w:t>
      </w:r>
    </w:p>
    <w:p>
      <w:pPr>
        <w:pStyle w:val="Normal"/>
        <w:spacing w:lineRule="auto" w:line="480"/>
        <w:rPr/>
      </w:pPr>
      <w:r>
        <w:rPr>
          <w:rFonts w:cs="Arial"/>
        </w:rPr>
        <w:tab/>
        <w:t>EPG-121</w:t>
        <w:tab/>
        <w:t>West Coast Transportation Rates</w:t>
      </w:r>
    </w:p>
    <w:p>
      <w:pPr>
        <w:pStyle w:val="Normal"/>
        <w:spacing w:lineRule="auto" w:line="480"/>
        <w:ind w:left="2160" w:hanging="1440"/>
        <w:rPr/>
      </w:pPr>
      <w:r>
        <w:rPr>
          <w:rFonts w:cs="Arial"/>
        </w:rPr>
        <w:t>EPG-122</w:t>
        <w:tab/>
        <w:t>ACC Policy Statement Regarding New Natural Gas Pipeline and Storage Costs</w:t>
      </w:r>
    </w:p>
    <w:p>
      <w:pPr>
        <w:pStyle w:val="Normal"/>
        <w:spacing w:lineRule="auto" w:line="480"/>
        <w:rPr/>
      </w:pPr>
      <w:r>
        <w:rPr>
          <w:rFonts w:cs="Arial"/>
        </w:rPr>
        <w:tab/>
        <w:t>EPG-123</w:t>
        <w:tab/>
        <w:t>Pipeline Market Share to CA</w:t>
      </w:r>
    </w:p>
    <w:p>
      <w:pPr>
        <w:pStyle w:val="Normal"/>
        <w:spacing w:lineRule="auto" w:line="480"/>
        <w:rPr/>
      </w:pPr>
      <w:r>
        <w:rPr>
          <w:rFonts w:cs="Arial"/>
        </w:rPr>
        <w:tab/>
        <w:t>EPG-124</w:t>
        <w:tab/>
        <w:t>EPNG Contract Expirations</w:t>
      </w:r>
    </w:p>
    <w:p>
      <w:pPr>
        <w:pStyle w:val="Normal"/>
        <w:spacing w:lineRule="auto" w:line="480"/>
        <w:rPr/>
      </w:pPr>
      <w:r>
        <w:rPr>
          <w:rFonts w:cs="Arial"/>
        </w:rPr>
        <w:tab/>
        <w:t>EPG-125</w:t>
        <w:tab/>
        <w:t>Interstate Pipeline Capacities</w:t>
      </w:r>
    </w:p>
    <w:p>
      <w:pPr>
        <w:pStyle w:val="Normal"/>
        <w:spacing w:lineRule="auto" w:line="480"/>
        <w:rPr/>
      </w:pPr>
      <w:r>
        <w:rPr>
          <w:rFonts w:cs="Arial"/>
        </w:rPr>
        <w:tab/>
        <w:t>EPG-126</w:t>
        <w:tab/>
        <w:t>CA Storage Capacities</w:t>
      </w:r>
    </w:p>
    <w:p>
      <w:pPr>
        <w:pStyle w:val="Normal"/>
        <w:spacing w:lineRule="auto" w:line="480"/>
        <w:rPr/>
      </w:pPr>
      <w:r>
        <w:rPr>
          <w:rFonts w:cs="Arial"/>
        </w:rPr>
        <w:tab/>
        <w:t>EPG-127</w:t>
        <w:tab/>
        <w:t>CA Interstate Deliveries vs. Interstate Capacity</w:t>
      </w:r>
    </w:p>
    <w:p>
      <w:pPr>
        <w:pStyle w:val="Normal"/>
        <w:spacing w:lineRule="auto" w:line="480"/>
        <w:rPr/>
      </w:pPr>
      <w:r>
        <w:rPr>
          <w:rFonts w:cs="Arial"/>
        </w:rPr>
        <w:tab/>
        <w:t>EPG-128</w:t>
        <w:tab/>
        <w:t>CA Power Generation Summary Information</w:t>
      </w:r>
    </w:p>
    <w:p>
      <w:pPr>
        <w:pStyle w:val="Normal"/>
        <w:spacing w:lineRule="auto" w:line="480"/>
        <w:ind w:left="720" w:hanging="0"/>
        <w:rPr/>
      </w:pPr>
      <w:r>
        <w:rPr>
          <w:rFonts w:cs="Arial"/>
        </w:rPr>
        <w:t>EPG-129</w:t>
        <w:tab/>
        <w:t xml:space="preserve">Base Period Long-Term Firm Contracts </w:t>
      </w:r>
    </w:p>
    <w:p>
      <w:pPr>
        <w:pStyle w:val="Normal"/>
        <w:spacing w:lineRule="auto" w:line="480"/>
        <w:rPr/>
      </w:pPr>
      <w:r>
        <w:rPr>
          <w:rFonts w:cs="Arial"/>
        </w:rPr>
        <w:tab/>
        <w:t>EPG-130</w:t>
        <w:tab/>
        <w:t xml:space="preserve">Base Period Short-Term Firm Contracts </w:t>
      </w:r>
    </w:p>
    <w:p>
      <w:pPr>
        <w:pStyle w:val="Normal"/>
        <w:spacing w:lineRule="auto" w:line="480"/>
        <w:rPr/>
      </w:pPr>
      <w:r>
        <w:rPr>
          <w:rFonts w:cs="Arial"/>
        </w:rPr>
        <w:tab/>
        <w:t>EPG-131</w:t>
        <w:tab/>
        <w:t xml:space="preserve">Summary of Firm Contract Changes and Projection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65" w:leader="none"/>
        </w:tabs>
        <w:spacing w:lineRule="auto" w:line="480"/>
        <w:ind w:firstLine="720"/>
        <w:rPr/>
      </w:pPr>
      <w:r>
        <w:rPr>
          <w:rFonts w:cs="Arial"/>
        </w:rPr>
        <w:t>EPG-132</w:t>
        <w:tab/>
        <w:t xml:space="preserve">Remaining Firm Contract Life </w:t>
        <w:tab/>
      </w:r>
    </w:p>
    <w:p>
      <w:pPr>
        <w:pStyle w:val="Normal"/>
        <w:spacing w:lineRule="auto" w:line="480"/>
        <w:ind w:firstLine="720"/>
        <w:rPr/>
      </w:pPr>
      <w:r>
        <w:rPr>
          <w:rFonts w:cs="Arial"/>
        </w:rPr>
        <w:t>EPG-133</w:t>
        <w:tab/>
        <w:t xml:space="preserve">Test Period Firm Contracts Projection </w:t>
      </w:r>
    </w:p>
    <w:p>
      <w:pPr>
        <w:pStyle w:val="Normal"/>
        <w:spacing w:lineRule="auto" w:line="480"/>
        <w:rPr/>
      </w:pPr>
      <w:r>
        <w:rPr>
          <w:rFonts w:cs="Arial"/>
        </w:rPr>
        <w:tab/>
        <w:t>EPG-134</w:t>
        <w:tab/>
        <w:t xml:space="preserve">Discount Contract Workpaper </w:t>
      </w:r>
    </w:p>
    <w:p>
      <w:pPr>
        <w:pStyle w:val="Normal"/>
        <w:spacing w:lineRule="auto" w:line="480"/>
        <w:rPr>
          <w:rFonts w:cs="Arial"/>
        </w:rPr>
      </w:pPr>
      <w:r>
        <w:rPr>
          <w:rFonts w:cs="Arial"/>
        </w:rPr>
        <w:tab/>
        <w:t>EPG-135</w:t>
        <w:tab/>
        <w:t>Short-Term Revenue Projection</w:t>
      </w:r>
    </w:p>
    <w:p>
      <w:pPr>
        <w:pStyle w:val="Normal"/>
        <w:spacing w:lineRule="auto" w:line="480"/>
        <w:ind w:left="720" w:hanging="720"/>
        <w:rPr>
          <w:rFonts w:cs="Arial"/>
        </w:rPr>
      </w:pPr>
      <w:r>
        <w:rPr/>
        <w:t>Q.</w:t>
        <w:tab/>
        <w:t>Were these exhibits prepared by you or under your supervision or direction?</w:t>
      </w:r>
    </w:p>
    <w:p>
      <w:pPr>
        <w:pStyle w:val="Normal"/>
        <w:autoSpaceDE w:val="false"/>
        <w:spacing w:lineRule="auto" w:line="480"/>
        <w:ind w:left="540" w:hanging="540"/>
        <w:rPr/>
      </w:pPr>
      <w:r>
        <w:rPr/>
        <w:t>A.</w:t>
        <w:tab/>
        <w:tab/>
        <w:t>Yes.</w:t>
      </w:r>
    </w:p>
    <w:p>
      <w:pPr>
        <w:pStyle w:val="Normal"/>
        <w:keepNext w:val="true"/>
        <w:spacing w:lineRule="auto" w:line="480"/>
        <w:ind w:left="720" w:hanging="720"/>
        <w:rPr>
          <w:b/>
          <w:b/>
          <w:u w:val="single"/>
        </w:rPr>
      </w:pPr>
      <w:r>
        <w:rPr>
          <w:b/>
          <w:u w:val="single"/>
        </w:rPr>
        <w:t>Testimony</w:t>
      </w:r>
    </w:p>
    <w:p>
      <w:pPr>
        <w:pStyle w:val="Normal"/>
        <w:keepNext w:val="true"/>
        <w:spacing w:lineRule="auto" w:line="480"/>
        <w:ind w:left="720" w:hanging="720"/>
        <w:jc w:val="center"/>
        <w:rPr>
          <w:b/>
          <w:b/>
          <w:u w:val="single"/>
        </w:rPr>
      </w:pPr>
      <w:r>
        <w:rPr>
          <w:b/>
          <w:u w:val="single"/>
        </w:rPr>
        <w:t>Background</w:t>
      </w:r>
    </w:p>
    <w:p>
      <w:pPr>
        <w:pStyle w:val="Normal"/>
        <w:spacing w:lineRule="auto" w:line="480"/>
        <w:ind w:left="720" w:hanging="720"/>
        <w:rPr>
          <w:color w:val="FF0000"/>
        </w:rPr>
      </w:pPr>
      <w:r>
        <w:rPr/>
        <w:t xml:space="preserve">Q. </w:t>
        <w:tab/>
        <w:t xml:space="preserve">Briefly describe EPNG’s system, including a general description of its assets and facilities.  </w:t>
      </w:r>
    </w:p>
    <w:p>
      <w:pPr>
        <w:pStyle w:val="Normal"/>
        <w:spacing w:lineRule="auto" w:line="480"/>
        <w:ind w:left="720" w:hanging="720"/>
        <w:rPr/>
      </w:pPr>
      <w:r>
        <w:rPr/>
        <w:t xml:space="preserve">A.  </w:t>
        <w:tab/>
        <w:t>EPNG has over 10,000 miles of reticulated pipeline in the southwestern United States which transports natural gas from supply basins in Texas, New Mexico, Colorado and the Rocky Mountains (via transport through other pipelines) to shippers in Texas, Mexico, Nevada, New Mexico, Arizona and California.</w:t>
      </w:r>
    </w:p>
    <w:p>
      <w:pPr>
        <w:pStyle w:val="Normal"/>
        <w:spacing w:lineRule="auto" w:line="480"/>
        <w:ind w:left="720" w:firstLine="720"/>
        <w:rPr/>
      </w:pPr>
      <w:r>
        <w:rPr/>
        <w:t xml:space="preserve">EPNG provides its shippers with access to a diverse portfolio of natural gas supplies, beginning with natural gas supplies located in the San Juan Basin of northwestern New Mexico and southwestern Colorado.  The San Juan Basin has been the predominant supply source on the EPNG system because prevailing prices for San Juan supplies have typically been lower than prices for Permian and Anadarko supplies.  EPNG’s interconnections in this area at receipt points are generally with large volume processing plants or interstate pipelines.  EPNG interconnects in this area with the facilities of Transwestern Pipeline Company, LLC (“TW”), TransColorado Gas Transmission Company LLC (“TransColorado”) and Northwest Pipeline GP (“Northwest”).  In addition, EPNG interconnects with the intrastate system of Public Service Co. of New Mexico (“PNM”).  </w:t>
      </w:r>
    </w:p>
    <w:p>
      <w:pPr>
        <w:pStyle w:val="Normal"/>
        <w:spacing w:lineRule="auto" w:line="480"/>
        <w:ind w:left="720" w:firstLine="720"/>
        <w:rPr/>
      </w:pPr>
      <w:r>
        <w:rPr/>
        <w:t xml:space="preserve">As reflected in the map in Exhibit No. EPG-119, San Juan natural gas supplies are transported via EPNG’s Northern Mainline System west to the California border.  Deliveries from the Northern Mainline are made to (1) the Phoenix area via the Maricopa lateral takeoff near Williams, Arizona, (2) the South Mainline System via the Havasu crossover which extends south from Franconia to the Wenden compressor station, and (3) Line 1903 and through the capacity EPNG holds on the Mojave system (the “Line 1903 Assets”).  EPNG also receives Rocky Mountain gas supplies through its Line 1903 Assets.  The Northern Mainline System also transports gas for deliveries to southern Nevada and California near Topock, Arizona.  San Juan Basin supplies are also transported in a southeasterly direction from Valve City to Plains, Texas via the Permian-San Juan Crossover system, making deliveries into northern and southern New Mexico delivery points along the way.  EPNG’s pipelines turn south through Plains station where Permian Basin supplies (and, potentially, Anadarko Basin supplies) enter the system in southeastern New Mexico and western Texas and join with San Juan Basin supplies for further transportation, via EPNG’s Southern Mainlines, to serve shippers in west Texas, Mexico, New Mexico, Arizona and Southern California.  Natural gas from the Permian Basin as well as gas sourced from the San Juan Basin can also be transported to the Mid-Continent region pipelines via interconnections on EPNG’s Permian and Anadarko Basin transmission facilities. </w:t>
      </w:r>
    </w:p>
    <w:p>
      <w:pPr>
        <w:pStyle w:val="Normal"/>
        <w:spacing w:lineRule="auto" w:line="480"/>
        <w:ind w:left="720" w:firstLine="720"/>
        <w:rPr/>
      </w:pPr>
      <w:r>
        <w:rPr/>
        <w:t xml:space="preserve">EPNG’s pipeline system in the Permian Basin was one of the first portions of its system to be constructed.  As Permian production fields gradually came on-line, EPNG accommodated such growth with a combination of new piping and compression.  EPNG has a large number of interconnects with plants, intrastate pipelines and interstate pipelines in the Permian Basin.  </w:t>
      </w:r>
    </w:p>
    <w:p>
      <w:pPr>
        <w:pStyle w:val="Normal"/>
        <w:spacing w:lineRule="auto" w:line="480"/>
        <w:ind w:left="720" w:firstLine="720"/>
        <w:rPr/>
      </w:pPr>
      <w:r>
        <w:rPr/>
        <w:t>Recently, there have been changes in contracts and flows in the Anadarko basin region in response to new infrastructure projects and shifts in gas production.  I will discuss this in more detail later in this testimony.  A more detailed description of the system and its operations is contained in the testimony of EPNG Witness Mr. Mark A. Westhoff.</w:t>
      </w:r>
    </w:p>
    <w:p>
      <w:pPr>
        <w:pStyle w:val="Normal"/>
        <w:spacing w:lineRule="auto" w:line="480"/>
        <w:jc w:val="center"/>
        <w:rPr>
          <w:u w:val="single"/>
        </w:rPr>
      </w:pPr>
      <w:r>
        <w:rPr>
          <w:b/>
          <w:u w:val="single"/>
        </w:rPr>
        <w:t>Market Areas and Trends</w:t>
      </w:r>
    </w:p>
    <w:p>
      <w:pPr>
        <w:pStyle w:val="Normal"/>
        <w:spacing w:lineRule="auto" w:line="480"/>
        <w:rPr/>
      </w:pPr>
      <w:r>
        <w:rPr/>
        <w:t>Q.</w:t>
        <w:tab/>
        <w:t>Please describe in general terms the areas served by EPNG.</w:t>
      </w:r>
    </w:p>
    <w:p>
      <w:pPr>
        <w:pStyle w:val="Normal"/>
        <w:spacing w:lineRule="auto" w:line="480"/>
        <w:ind w:left="720" w:hanging="720"/>
        <w:rPr/>
      </w:pPr>
      <w:r>
        <w:rPr/>
        <w:t>A.</w:t>
        <w:tab/>
        <w:t xml:space="preserve">EPNG serves a diverse area throughout the states of California, Nevada, Arizona, New Mexico, and Texas, and also serves off-system shippers delivering gas to Mexico and other areas off the east end of EPNG's system.  Historically, California shippers had been the largest holders of firm capacity on EPNG, but in more recent years, East of California (“EOC”) shippers have held increasingly larger amounts of firm transportation on EPNG.  Currently, California and Arizona shippers account for the majority of EPNG’s transportation and while one or the other may have a greater demand at any given time, the capacity amounts are approximately equal between the two.  In Arizona, EPNG serves different categories of end users including gas local distribution companies (“LDCs”), electric utility generators (“UEGs”), merchant power generation facilities (“MPGs”), industrial users and others.  After Arizona, Texas accounts for the next highest load, followed by New Mexico. Nevada has no firm contracts at this time, but EPNG makes some interruptible deliveries to the Nevada zone.  EPNG also makes deliveries to the U.S./Mexico Border to shippers serving Chihuahua, Sonora and Baja California, Mexico, within the Texas, Arizona, and California rate zones, respectively. </w:t>
      </w:r>
    </w:p>
    <w:p>
      <w:pPr>
        <w:pStyle w:val="Normal"/>
        <w:spacing w:lineRule="auto" w:line="480"/>
        <w:ind w:left="720" w:hanging="720"/>
        <w:rPr/>
      </w:pPr>
      <w:r>
        <w:rPr/>
        <w:t>Q.</w:t>
        <w:tab/>
        <w:t>Please describe historical changes and trends within the areas served by EPNG.</w:t>
      </w:r>
    </w:p>
    <w:p>
      <w:pPr>
        <w:pStyle w:val="Normal"/>
        <w:spacing w:lineRule="auto" w:line="480"/>
        <w:ind w:left="720" w:hanging="720"/>
        <w:rPr/>
      </w:pPr>
      <w:r>
        <w:rPr/>
        <w:t>A.</w:t>
        <w:tab/>
        <w:t>Historically, gas prices have generally been less in the San Juan Basin compared to Permian and Anadarko supplies, making San Juan gas the base load supply basin on EPNG, with swing supplies flowing from the Permian Basin.  EPNG's shippers have tended not to purchase significant amounts of Anadarko supplies as receipts into EPNG the last several years; however, recent infrastructure changes have reversed this trend, at least in the short term.</w:t>
      </w:r>
    </w:p>
    <w:p>
      <w:pPr>
        <w:pStyle w:val="Normal"/>
        <w:spacing w:lineRule="auto" w:line="480"/>
        <w:ind w:left="720" w:firstLine="720"/>
        <w:rPr/>
      </w:pPr>
      <w:r>
        <w:rPr/>
        <w:t xml:space="preserve">Drivers for infrastructure changes generally occur when the difference between the cost of gas in a production area and the price of gas sold at a delivery point (sometimes referred to as “basis”) exceeds the maximum transportation rate between the two points.  These infrastructure changes, even in areas not directly connected to EPNG’s system, can impact EPNG.  </w:t>
      </w:r>
    </w:p>
    <w:p>
      <w:pPr>
        <w:pStyle w:val="Normal"/>
        <w:spacing w:lineRule="auto" w:line="480"/>
        <w:ind w:left="720" w:firstLine="720"/>
        <w:rPr/>
      </w:pPr>
      <w:r>
        <w:rPr/>
        <w:t xml:space="preserve">Further growth in supply areas in the Rockies and new pipelines built to deliver that gas to markets in the mid-Continent or eastern U.S. are currently and will also continue to impact the gas prices in EPNG’s supply basins and the resultant gas flows on EPNG.  For example, recently, EPNG has seen Anadarko gas flow west to California on EPNG’s mainline.  This is primarily due to the phasing of the completion of the Rockies Express Pipeline LLC (“REX”) West project which terminates in Missouri. This opportunity has enabled EPNG to enter into short term agreements to transport gas west from the Anadarko region, approximately coterminous with the in-service date of REX East which is anticipated in 2009.  Once REX continues its expansion east, as has been proposed and was recently approved by FERC, EPNG anticipates that Mid-Continent gas flows will generally return to market areas in the Mid-Continent and Mid-West areas.  </w:t>
      </w:r>
    </w:p>
    <w:p>
      <w:pPr>
        <w:pStyle w:val="Normal"/>
        <w:spacing w:lineRule="auto" w:line="480"/>
        <w:ind w:left="720" w:firstLine="720"/>
        <w:rPr/>
      </w:pPr>
      <w:r>
        <w:rPr/>
        <w:t>In addition, the competitiveness of Permian gas has been impacted by the recent strong production growth in the Barnett Shale region.  This recent growth in the Barnett Shale has put downward pressure on basis differentials that historically have provided the incentive for gas to flow from the Permian Basin north up EPNG’s Anadarko system and into Mid-Continent pipelines and east to markets on intrastate pipelines.  In 2005, the basis differential between EPNG Permian Basin and the Mid-Continent basin averaged 3.5 cents/Dth.  In 2006, the basis differential shrank to 0 cents/Dth, meaning that gas in the Permian and Mid-Continent basins were valued the same.  In 2007, Mid-Continent basin gas was valued, on average, 8 cents/Dth less than Permian Basin gas.  Consequently, this trend has resulted in a decrease in the volume of throughput, contracted firm volumes, interruptible volumes, and the rates EPNG can achieve transporting Permian gas to areas which can also be served by Mid-Continent gas.  This may result in deeper discounts of EPNG’s maximum tariff rates while EPNG seeks to retain the system benefits associated with transporting Permian supplies to off-system points.  In addition, significant pipeline takeaway capacity is being constructed from the Barnett, Woodford and other shale-related gas discoveries in the southeastern United States.  Once these projects are completed, shippers may also prefer to transport the shale gas supply east on other pipeline systems which will potentially open up more capacity to the east for Permian supplies.  Other expansion projects have also been proposed from the Rockies to California, including but not limited to the El Paso Corporation Ruby Pipeline project from the Rockies to Malin (“Ruby”), as growing Rockies supplies seek to access downstream markets and customers seek to gain the benefit of lower-priced Rockies supplies.</w:t>
      </w:r>
    </w:p>
    <w:p>
      <w:pPr>
        <w:pStyle w:val="Normal"/>
        <w:spacing w:lineRule="auto" w:line="480"/>
        <w:jc w:val="center"/>
        <w:rPr>
          <w:b/>
          <w:b/>
          <w:u w:val="single"/>
        </w:rPr>
      </w:pPr>
      <w:r>
        <w:rPr>
          <w:b/>
          <w:u w:val="single"/>
        </w:rPr>
      </w:r>
    </w:p>
    <w:p>
      <w:pPr>
        <w:pStyle w:val="Normal"/>
        <w:spacing w:lineRule="auto" w:line="480"/>
        <w:jc w:val="center"/>
        <w:rPr>
          <w:u w:val="single"/>
        </w:rPr>
      </w:pPr>
      <w:r>
        <w:rPr>
          <w:b/>
          <w:u w:val="single"/>
        </w:rPr>
        <w:t>Competitive Factors</w:t>
      </w:r>
    </w:p>
    <w:p>
      <w:pPr>
        <w:pStyle w:val="Normal"/>
        <w:spacing w:lineRule="auto" w:line="480"/>
        <w:ind w:left="720" w:hanging="720"/>
        <w:rPr/>
      </w:pPr>
      <w:r>
        <w:rPr/>
        <w:t xml:space="preserve">Q. </w:t>
        <w:tab/>
        <w:t>Please provide a general description of the competitive environment in which EPNG operates.</w:t>
      </w:r>
    </w:p>
    <w:p>
      <w:pPr>
        <w:pStyle w:val="Normal"/>
        <w:spacing w:lineRule="auto" w:line="480"/>
        <w:ind w:left="720" w:hanging="720"/>
        <w:rPr/>
      </w:pPr>
      <w:r>
        <w:rPr/>
        <w:t>A.</w:t>
        <w:tab/>
        <w:t>EPNG operates in a very competitive environment in each of the states in which it provides transportation service.  There is direct competition with existing pipelines, pipeline expansions and capacity released by shippers that have firm contracts on either EPNG or other pipelines.  In competing with service provided through other pipelines, EPNG competes based on the total delivered cost of gas, which includes variable pipeline (interstate and intrastate) transportation costs, including fuel costs, plus the cost of gas from the respective supply basins.  This gas-on-gas competition will be discussed in greater detail later in this testimony.</w:t>
      </w:r>
    </w:p>
    <w:p>
      <w:pPr>
        <w:pStyle w:val="Normal"/>
        <w:spacing w:lineRule="auto" w:line="480"/>
        <w:ind w:left="720" w:firstLine="720"/>
        <w:rPr/>
      </w:pPr>
      <w:r>
        <w:rPr/>
        <w:t xml:space="preserve">Third-party storage operators also compete with EPNG to provide service to EPNG’s shippers.  This competition comes in the form of both existing and proposed storage fields on the east end of the pipeline system.  There is also competitive pressure on the west end of the EPNG system where storage connected to the Pacific Gas and Electric Company (“PG&amp;E”) system can provide service to EPNG shippers today and storage on the Southern California Gas Company (“SoCal”) system is expected to be available in the near future.  Several parties, including EPNG, have proposed or may be evaluating market area storage projects in Arizona that could reduce the demand for EPNG's transportation services.  </w:t>
      </w:r>
    </w:p>
    <w:p>
      <w:pPr>
        <w:pStyle w:val="Normal"/>
        <w:spacing w:lineRule="auto" w:line="480"/>
        <w:ind w:left="720" w:firstLine="720"/>
        <w:rPr/>
      </w:pPr>
      <w:r>
        <w:rPr/>
        <w:t>In addition to the direct, gas-on-gas competition, EPNG also competes with alternative fuels and energy sources such as geothermal, coal, and nuclear, and faces additional competitive pressure from an increase in solar and wind turbine projects.  Further, the unknown impact of potential greenhouse gas legislation creates further marketplace uncertainty.  All of these factors contribute to reluctance on the part of shippers to enter into longer term transportation contracts for existing EPNG assets.</w:t>
      </w:r>
    </w:p>
    <w:p>
      <w:pPr>
        <w:pStyle w:val="Normal"/>
        <w:spacing w:lineRule="auto" w:line="480"/>
        <w:ind w:left="720" w:hanging="720"/>
        <w:rPr/>
      </w:pPr>
      <w:r>
        <w:rPr/>
        <w:t>Q.</w:t>
        <w:tab/>
        <w:t>What impact do you expect liquefied natural gas (“LNG”) to have on EPNG?</w:t>
      </w:r>
    </w:p>
    <w:p>
      <w:pPr>
        <w:pStyle w:val="Normal"/>
        <w:spacing w:lineRule="auto" w:line="480"/>
        <w:ind w:left="720" w:hanging="720"/>
        <w:rPr/>
      </w:pPr>
      <w:r>
        <w:rPr/>
        <w:t>A.</w:t>
        <w:tab/>
        <w:t>In addition to competition in the form of pipelines and storage, several new LNG import and re-gasification terminals have been proposed on the western coast of the United States and Mexico.  One project, the Sempra Energy (“Sempra”) Energia Costa Azul (“Costa Azul”) Phase I project, has completed start up activities and unloaded 2 cargo ships.  LNG supplies delivered to Sempra’s terminal represent a potential major source of new gas supplies that also seek, among other things, to bypass EPNG’s pipeline system.  Greater detail on the impact of LNG is provided in the testimony of EPNG Witness Mr. George H. Wayne, Jr.</w:t>
      </w:r>
    </w:p>
    <w:p>
      <w:pPr>
        <w:pStyle w:val="Normal"/>
        <w:spacing w:lineRule="auto" w:line="480"/>
        <w:ind w:left="720" w:hanging="720"/>
        <w:rPr/>
      </w:pPr>
      <w:r>
        <w:rPr/>
        <w:t>Q.</w:t>
        <w:tab/>
        <w:t>Describe in greater detail direct competition in the areas served by EPNG, starting with California.</w:t>
      </w:r>
    </w:p>
    <w:p>
      <w:pPr>
        <w:pStyle w:val="Normal"/>
        <w:spacing w:lineRule="auto" w:line="480"/>
        <w:ind w:left="720" w:hanging="720"/>
        <w:rPr/>
      </w:pPr>
      <w:r>
        <w:rPr/>
        <w:t>A.</w:t>
        <w:tab/>
        <w:t xml:space="preserve">Four major pipelines serve California: EPNG, Gas Transmission Northwest Corporation (“GTN”), Kern River Gas Transmission Company (“Kern River”) and TW.  (In addition, the Questar Southern Trails Company (“ST”) system also serves Southern California but it is much smaller in size.)  Gas prices in the basins sourced by GTN and Kern River have historically been lower than the prices in the basins sourced by EPNG, making GTN and Kern the first choices for transportation.  These historic pricing trends are shown in Exhibit No. EPG-120(a) and (b).  Although EPNG and TW are generally sourced from the same basins, in the last year, TW has frequently dispatched first due to its lower fuel costs.  </w:t>
      </w:r>
    </w:p>
    <w:p>
      <w:pPr>
        <w:pStyle w:val="Normal"/>
        <w:spacing w:lineRule="auto" w:line="480"/>
        <w:ind w:left="720" w:firstLine="720"/>
        <w:rPr/>
      </w:pPr>
      <w:r>
        <w:rPr/>
        <w:t xml:space="preserve">The competitive environment has been exacerbated by the fact that the California LDCs, with the concurrence of the California Public Utilities Commission (“CPUC”), have supported a firm capacity contract strategy that prefers to balance access to supply from a number of basins.  Because of this “portfolio” theory for supply management, California shippers have supported expansion projects so that on an average daily basis there is excess capacity to California which then means that a portion of EPNG’s capacity is unused much of the year.  Although EPNG attempts to market that capacity, it is generally only able to be marketed as interruptible transportation (“IT”) and short-term firm (“STF”).  The net result of California’s strategy is that even if EPNG had the lowest transportation charges, the California LDCs may not renew their contracts on EPNG so that they can pursue a more diverse gas supply portfolio.  </w:t>
      </w:r>
    </w:p>
    <w:p>
      <w:pPr>
        <w:pStyle w:val="Normal"/>
        <w:spacing w:lineRule="auto" w:line="480"/>
        <w:ind w:left="720" w:firstLine="720"/>
        <w:rPr/>
      </w:pPr>
      <w:r>
        <w:rPr/>
        <w:t xml:space="preserve">During the last several years, and largely as a result of competitively-priced Rockies gas supplies attached to its pipeline system, Kern River has constructed major expansions of its pipeline system to compete for California loads, more than doubling the size of its pipeline system.  Since 2002, Kern River expanded its system by over 1,000,000 Dth/d, which increased its pipeline capacity to California to a level of approximately 1,733,000 Dth/d in the summer and 1,833,000 Dth/d in the winter.  These expansion projects were supported by long-term firm contracts to deliver Rockies supplies, which have been generally priced lower than San Juan and Permian supplies, to customers located in Nevada and California.  Recently, Kern River held an open season for an additional expansion and appears set to move forward with a 145,000 Dth/d expansion with SoCal and others providing contract support.  </w:t>
      </w:r>
    </w:p>
    <w:p>
      <w:pPr>
        <w:pStyle w:val="Normal"/>
        <w:spacing w:lineRule="auto" w:line="480"/>
        <w:ind w:left="720" w:hanging="720"/>
        <w:rPr/>
      </w:pPr>
      <w:r>
        <w:rPr/>
        <w:t xml:space="preserve">Q. </w:t>
        <w:tab/>
        <w:t>Please continue with the more detailed description of direct competition in the other areas served by EPNG.</w:t>
      </w:r>
    </w:p>
    <w:p>
      <w:pPr>
        <w:pStyle w:val="Normal"/>
        <w:spacing w:lineRule="auto" w:line="480"/>
        <w:ind w:left="720" w:hanging="720"/>
        <w:rPr/>
      </w:pPr>
      <w:r>
        <w:rPr/>
        <w:t>A.</w:t>
        <w:tab/>
        <w:t>In 2005, TW completed an expansion of its San Juan to Permian pipeline facilities to accommodate an incremental flow capacity of 375,000 Dth/d which primarily was constructed to make deliveries to pipeline interconnections in the Permian Basin area of western Texas.  The expansion was predominantly supported by San Juan area producer/marketers.</w:t>
        <w:tab/>
        <w:tab/>
      </w:r>
    </w:p>
    <w:p>
      <w:pPr>
        <w:pStyle w:val="Normal"/>
        <w:spacing w:lineRule="auto" w:line="480"/>
        <w:ind w:left="720" w:firstLine="720"/>
        <w:rPr/>
      </w:pPr>
      <w:r>
        <w:rPr/>
        <w:t xml:space="preserve">In addition, TW is currently constructing a 500,000 Dth/day lateral from its mainline to the Southern Arizona area, including delivery points with power plants and other customers on both the east and west side of Phoenix (the “TW Phoenix Expansion Project”).  TW has signed binding agreements for long-term transportation service with several current EPNG customers including Salt River Project Agricultural Improvement and Power District (“SRP”) (150,000 Dth/d), Arizona Public Service Company (“APS”) (150,000 Dth/d), Southwest Gas Corporation (“SWG”) (32,000 Dth/d), Gila River Power, L.P. (25,000 Dth/d) and UNS Gas, Inc. (“UNS”) (13,000 Dth/d) (numbers are annual average volumes).  The TW Phoenix Expansion Project will not only serve EPNG’s existing Arizona customers but will also compete for growth opportunities as new loads develop.  Further, a relatively inexpensive expansion of the TW capacity could be accomplished using compression which is typically much less expensive than a greenfield pipeline construction project.  SRP notified EPNG that it intends to turn back approximately 105,000 Dth/d of average annual capacity, out of approximately 320,000 Dth/d of total capacity.  EPNG expects that other new TW Phoenix Expansion Project customers may also turn back capacity as well.  For example, APS has a notice period approaching shortly during which it can also turn back capacity of up to an annual average total of 100,675 Dth/d.  The known and possible contracting choices may decrease the amount of capacity currently under contract and also limit EPNG’s opportunity to serve load growth, thus, putting additional competitive pressure on EPNG's rates. </w:t>
      </w:r>
    </w:p>
    <w:p>
      <w:pPr>
        <w:pStyle w:val="Normal"/>
        <w:spacing w:lineRule="auto" w:line="480"/>
        <w:ind w:left="720" w:hanging="720"/>
        <w:rPr/>
      </w:pPr>
      <w:r>
        <w:rPr/>
        <w:t>Q.</w:t>
        <w:tab/>
        <w:t>Does the existence of significant amounts of sculpted and seasonal capacity affect EPNG’s competitive position?</w:t>
      </w:r>
    </w:p>
    <w:p>
      <w:pPr>
        <w:pStyle w:val="Normal"/>
        <w:spacing w:lineRule="auto" w:line="480"/>
        <w:ind w:left="720" w:hanging="720"/>
        <w:rPr/>
      </w:pPr>
      <w:r>
        <w:rPr/>
        <w:t>A.</w:t>
        <w:tab/>
        <w:t>Yes.  The amount of capacity subscribed under sculpted or seasonal contracts adversely impacts EPNG’s ability to sell its remaining capacity.  As a result of the order by FERC in Docket No. RP00-336 (the “Capacity Allocation Case”), the majority of EPNG's customers in the EOC areas have an unorthodox monthly allocation of firm contract demand (“CD”) rights that is sculpted throughout the year in accordance with a historical demand profile.  For the LDC customers, the result is a higher CD in the winter months compared with the summer, while the UEGs have higher CDs in the summer months compared with the winter.  This seasonal sculpting of capacity, under which the CD typically varies from month to month, reduces EPNG's demand charge revenues from each of these contracts in off-peak periods during the year.  Unlike a traditional contract with a fixed CD (e.g., a CD of 100 Dth each month of the year), which requires the shipper to release capacity not needed in the off-peak months, sculpted and seasonal contracts essentially shift that risk of capacity marketing in off-peak months to EPNG.  EPNG often finds that as future capacity needs are discussed with EOC shippers there are certain months in which the allocation is not aligned with their needs.  This presents additional risk in that future re-contracting could result in stranded capacity that cannot be re-sold on a seasonal or annual basis and forces EPNG to market the stranded capacity into the short-term marketplace.</w:t>
      </w:r>
    </w:p>
    <w:p>
      <w:pPr>
        <w:pStyle w:val="Normal"/>
        <w:spacing w:lineRule="auto" w:line="480"/>
        <w:ind w:left="720" w:hanging="720"/>
        <w:rPr/>
      </w:pPr>
      <w:r>
        <w:rPr/>
        <w:t>Q,</w:t>
        <w:tab/>
        <w:t>Do the peak and off-peak seasons of the LDCs and the UEGs offset each other?</w:t>
      </w:r>
    </w:p>
    <w:p>
      <w:pPr>
        <w:pStyle w:val="Normal"/>
        <w:spacing w:lineRule="auto" w:line="480"/>
        <w:ind w:left="720" w:hanging="720"/>
        <w:rPr/>
      </w:pPr>
      <w:r>
        <w:rPr/>
        <w:t>A.</w:t>
        <w:tab/>
        <w:t>Historically, they have offset each other and the allocation of capacity in the Capacity Allocation Case assumed just such an offset.  However, the growth in sculpted or seasonal contracts has been fueled largely by the growth of gas-fired electric generation in EPNG’s market area which has, in turn, caused a major shift in EPNG’s load profiles.  Historically, EPNG had been a winter-peaking pipeline with substantial amounts of summer capacity for electric generation.  The location of many of EPNG’s UEG customers in the desert southwest led to rapid growth in the summer requirements while growth for winter requirements has been at a slower pace.  As a result of the current and expected summer growth and, in particular in the EOC areas, EPNG is becoming a summer-peaking pipeline with excess winter capacity.  This trend is further demonstrated in the TW Phoenix Expansion Project, which is contractually full in the summer and has open capacity in the winter months.  The excess winter capacity creates additional competitive pressures as EPNG’s EOC winter load customers’ contracts expire.</w:t>
      </w:r>
    </w:p>
    <w:p>
      <w:pPr>
        <w:pStyle w:val="Normal"/>
        <w:spacing w:lineRule="auto" w:line="480"/>
        <w:rPr/>
      </w:pPr>
      <w:r>
        <w:rPr/>
        <w:t>Q.</w:t>
        <w:tab/>
        <w:t>Please discuss competitive issues within the Permian Basin.</w:t>
      </w:r>
    </w:p>
    <w:p>
      <w:pPr>
        <w:pStyle w:val="Normal"/>
        <w:spacing w:lineRule="auto" w:line="480"/>
        <w:ind w:left="720" w:hanging="720"/>
        <w:rPr/>
      </w:pPr>
      <w:r>
        <w:rPr/>
        <w:t>A.</w:t>
        <w:tab/>
        <w:t xml:space="preserve">EPNG is connected to various major interstate and intrastate pipelines that deliver and receive gas to and from EPNG’s system in the Permian Basin.  Many outlet options exist for Permian production.  The Permian Basin is highly competitive, and EPNG must deal with both pipeline-on-pipeline and gas-on-gas competition.  With the intricate web of storage and interstate pipelines, including EPNG, Northern Natural Gas Company (“NNG”), Natural Gas Pipeline Company of America (“NGPL”), and TW, there is a surplus of takeaway pipeline capacity to transport production out of this region to the Mid-Continent, central, south or west to delivery points in Mexico, New Mexico, Arizona, Nevada and California.  Furthering this competitive environment, one must add to the mix the intrastate pipelines which provide the option to pursue higher prices and provide additional takeaway capacity to eastern Texas.  Processing plants in the Permian Basin often have split connections to multiple pipelines.  </w:t>
      </w:r>
    </w:p>
    <w:p>
      <w:pPr>
        <w:pStyle w:val="Normal"/>
        <w:spacing w:lineRule="auto" w:line="480"/>
        <w:ind w:left="720" w:firstLine="720"/>
        <w:rPr/>
      </w:pPr>
      <w:r>
        <w:rPr/>
        <w:t xml:space="preserve">Because of the large number of interconnects in the Permian Basin and the volatility of the commodity price, many shippers desire to hold their receipt rights at the pool level.  Natural gas traded in the Keystone and Waha pools is typically priced at a premium to gas traded in EPNG’s San Juan Basin and, therefore, represents the swing supply for many of EPNG’s customers and contributes to the basin’s price volatility.  Finally, natural gas in the Waha pool generally trades at a premium to Keystone pool gas because of its superior accessibility to market areas east of the basin and because of constraints on EPNG’s ability to transport gas between Keystone and Waha. </w:t>
      </w:r>
    </w:p>
    <w:p>
      <w:pPr>
        <w:pStyle w:val="Normal"/>
        <w:spacing w:lineRule="auto" w:line="480"/>
        <w:ind w:left="720" w:hanging="720"/>
        <w:rPr/>
      </w:pPr>
      <w:r>
        <w:rPr/>
        <w:t>Q.</w:t>
        <w:tab/>
        <w:t>Describe the impact of “gas-on-gas” competition on the EPNG system.</w:t>
      </w:r>
    </w:p>
    <w:p>
      <w:pPr>
        <w:pStyle w:val="Normal"/>
        <w:spacing w:lineRule="auto" w:line="480"/>
        <w:ind w:left="720" w:hanging="720"/>
        <w:rPr/>
      </w:pPr>
      <w:r>
        <w:rPr/>
        <w:t>A.</w:t>
        <w:tab/>
        <w:t xml:space="preserve">EPNG is competing in an environment where many market participants have had a tendency to rely on spot gas sales (at the city-gate, plant-gate or California border), interruptible transportation, short-term firm or capacity release instead of contracting for long-term firm transportation capacity directly with EPNG.  A primary reason relates to the higher relative cost of gas from the supply basins sourced by EPNG’s system and shippers.  Competition in this environment has little to do with maximum transportation rates; while EPNG’s rates have typically been on the lower range of the spectrum compared with its competitors’ rates, the total delivered cost of gas including transportation charges (inclusive of fuel) has been lower on certain competing pipelines.  To demonstrate the impact of the pricing differentials including transportation charges, in Exhibit No. EPG-121, the delivered gas cost of a hypothetical 100,000 Dth to the California border on each of the pipelines delivering to California is depicted.  Historically, the price of gas in the Rocky Mountain supply basins accessed by Kern River has been the lowest cost source of supply into California, even though its posted recourse rate is among the highest.  This historical pricing has, for example, resulted in a major expansion of the Kern River system in 2003 and a recent open season on an additional expansion. With a nearly fully subscribed portfolio of firm contracts at maximum rates for long terms, it appears that Kern River increases its throughput further by scheduling interruptible transportation service to flow even more than its stated firm capacity levels. </w:t>
      </w:r>
    </w:p>
    <w:p>
      <w:pPr>
        <w:pStyle w:val="Normal"/>
        <w:spacing w:lineRule="auto" w:line="480"/>
        <w:ind w:left="720" w:hanging="720"/>
        <w:rPr/>
      </w:pPr>
      <w:r>
        <w:rPr/>
        <w:t>Q.</w:t>
        <w:tab/>
        <w:t>Are there any regulatory issues which impact competitive pressures?</w:t>
      </w:r>
    </w:p>
    <w:p>
      <w:pPr>
        <w:pStyle w:val="Normal"/>
        <w:spacing w:lineRule="auto" w:line="480"/>
        <w:ind w:left="720" w:hanging="720"/>
        <w:rPr/>
      </w:pPr>
      <w:r>
        <w:rPr/>
        <w:t>A.</w:t>
        <w:tab/>
        <w:t>Yes.  The policy of the Arizona Corporation Commission (“ACC”) has recently been to encourage Arizona utilities to pursue the development of new interstate pipeline infrastructure as well as natural gas storage.  As demonstrated by the ACC’s policy statement attached as Exhibit No. EPG-122, the ACC specifically encouraged participation in competing pipeline projects with a long-term view of hypothetical economic benefits even if the actual short-term costs are higher with a new pipeline alternative, similar to the support of the CPUC for California’s portfolio supply model.  When the ACC chooses to approve customer participation in a new pipeline project such as the TW Phoenix Expansion Project discussed previously, even though the cost and recourse rate of such new service are immediately and significantly higher than the current cost of EPNG’s service, EPNG faces increased risk for re-contracting a substantial amount of potential expiring or terminating contracts to Arizona shippers.  This has presented and will present a formidable challenge to EPNG as the ACC has facilitated the ability of TW to secure customers on long-term contracts at rates higher than EPNG’s historical transportation rates.  This policy could continue to adversely impact EPNG as other projects, such as any expansion project by competing pipelines enabling Arizona shippers to access the Rockies basins, may be proposed and evaluated.</w:t>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t>EPNG’s Contract Levels</w:t>
      </w:r>
    </w:p>
    <w:p>
      <w:pPr>
        <w:pStyle w:val="Normal"/>
        <w:spacing w:lineRule="auto" w:line="480"/>
        <w:ind w:left="720" w:hanging="720"/>
        <w:rPr/>
      </w:pPr>
      <w:r>
        <w:rPr/>
        <w:t>Q.</w:t>
        <w:tab/>
        <w:t>Please summarize the historical contract levels and current contract trends on EPNG.</w:t>
      </w:r>
    </w:p>
    <w:p>
      <w:pPr>
        <w:pStyle w:val="Normal"/>
        <w:spacing w:lineRule="auto" w:line="480"/>
        <w:ind w:left="720" w:hanging="720"/>
        <w:rPr/>
      </w:pPr>
      <w:r>
        <w:rPr/>
        <w:t>A.</w:t>
        <w:tab/>
        <w:t xml:space="preserve">EPNG’s contract levels are significantly influenced by many factors which are totally outside of EPNG’s control, including the cost of gas in the supply basins that can be accessed by EPNG’s shippers and potential customers, competitive alternatives available to shippers, EOC population growth rates and general United States and macro-economic factors.  </w:t>
      </w:r>
    </w:p>
    <w:p>
      <w:pPr>
        <w:pStyle w:val="Normal"/>
        <w:spacing w:lineRule="auto" w:line="480"/>
        <w:ind w:left="720" w:firstLine="720"/>
        <w:rPr/>
      </w:pPr>
      <w:r>
        <w:rPr/>
        <w:t xml:space="preserve">EPNG has seen a major shift on its system, with a significant decrease in the amount of capacity held to California delivery points and a corresponding increase in the amount of capacity held by shippers to EOC delivery points.  In 1996, contract demand levels and billing determinants resulted in approximately 80 percent of EPNG’s capacity contracted for deliveries to California and the remaining 20 percent contracted for deliveries to the EOC rate zones.  Demand from EOC shippers grew significantly in the following decade to the point that deliveries are approximately equally divided between firm deliveries to California and firm deliveries to EOC end-users. </w:t>
      </w:r>
    </w:p>
    <w:p>
      <w:pPr>
        <w:pStyle w:val="Normal"/>
        <w:spacing w:lineRule="auto" w:line="480"/>
        <w:ind w:left="720" w:firstLine="720"/>
        <w:rPr/>
      </w:pPr>
      <w:r>
        <w:rPr/>
        <w:t xml:space="preserve">The recent trend in system throughput tracks the shift in contracting behavior.  In the period since the 1996 settlement in Docket No. RP95-363, EPNG has lost load in California, largely as a result of major expansions to deliver Rockies gas via the Kern River system and from expansions on the GTN system.  In fact, Kern River’s share of the California load has increased from approximately 11% in 2001 to approximately 27% in 2007, as shown on Exhibit No. EPG-123.  The shift in the load profile on EPNG’s system has also resulted from decisions by California shippers to turn back capacity and growth in shipper demands which were higher in Arizona than in California.  </w:t>
      </w:r>
    </w:p>
    <w:p>
      <w:pPr>
        <w:pStyle w:val="Normal"/>
        <w:spacing w:lineRule="auto" w:line="480"/>
        <w:ind w:left="720" w:firstLine="720"/>
        <w:rPr/>
      </w:pPr>
      <w:r>
        <w:rPr/>
        <w:t xml:space="preserve">As noted above, with the TW Phoenix Expansion Project, EPNG is at risk for a loss of load (and beginning to experience some decontracting) in the Arizona area as well.  The ability to contract for the same level of capacity currently contracted to California is highly uncertain and the risk will increase when the recently announced Kern River expansion is completed in approximately 2010.  The risk of the expansions is more significant given the amount of EPNG contracts which are terminating in 2011.  Although the current percentages of contract capacity and relative throughput reflect an approximately equal subscription level between California and EOC, the reality is that the long-term firm contracted capacity for both California and Arizona is projected to decrease.  </w:t>
      </w:r>
    </w:p>
    <w:p>
      <w:pPr>
        <w:pStyle w:val="Normal"/>
        <w:spacing w:lineRule="auto" w:line="480"/>
        <w:ind w:left="720" w:hanging="720"/>
        <w:rPr/>
      </w:pPr>
      <w:r>
        <w:rPr/>
        <w:t>Q.</w:t>
        <w:tab/>
        <w:t>Do you have a chart that shows future EPNG firm transportation contract expirations?</w:t>
      </w:r>
    </w:p>
    <w:p>
      <w:pPr>
        <w:pStyle w:val="Normal"/>
        <w:spacing w:lineRule="auto" w:line="480"/>
        <w:ind w:left="720" w:hanging="720"/>
        <w:rPr/>
      </w:pPr>
      <w:r>
        <w:rPr/>
        <w:t>A.</w:t>
        <w:tab/>
        <w:t>Yes.  Exhibit No. EPG-124 presents data on EPNG’s expiring long-term firm contracts by year and by state.  EPNG has significant long-term firm contracts expiring in every year from 2008 through 2012.</w:t>
      </w:r>
    </w:p>
    <w:p>
      <w:pPr>
        <w:pStyle w:val="Normal"/>
        <w:spacing w:lineRule="auto" w:line="480"/>
        <w:rPr>
          <w:u w:val="single"/>
        </w:rPr>
      </w:pPr>
      <w:r>
        <w:rPr>
          <w:u w:val="single"/>
        </w:rPr>
        <w:t xml:space="preserve">California </w:t>
      </w:r>
    </w:p>
    <w:p>
      <w:pPr>
        <w:pStyle w:val="Normal"/>
        <w:spacing w:lineRule="auto" w:line="480"/>
        <w:ind w:left="720" w:hanging="720"/>
        <w:rPr/>
      </w:pPr>
      <w:r>
        <w:rPr/>
        <w:t>Q.</w:t>
        <w:tab/>
        <w:t>Please discuss contracts and risks in each of the specific areas served by EPNG, beginning with California.</w:t>
      </w:r>
    </w:p>
    <w:p>
      <w:pPr>
        <w:pStyle w:val="Normal"/>
        <w:spacing w:lineRule="auto" w:line="480"/>
        <w:ind w:left="720" w:hanging="720"/>
        <w:rPr/>
      </w:pPr>
      <w:r>
        <w:rPr/>
        <w:t>A.</w:t>
        <w:tab/>
        <w:t>As I mentioned earlier, five interstate pipeline systems compete to transport gas to California:  EPNG, TW, ST, Kern River, and GTN.  Exhibit No. EPG-125 shows the current total of physical interstate pipeline capacity into the state of California.  California also has in-state natural gas production.  This in-state production is priced competitively with the delivered cost of supplies transported into California from the various supply basins accessed by interstate pipelines that serve California.</w:t>
      </w:r>
    </w:p>
    <w:p>
      <w:pPr>
        <w:pStyle w:val="Normal"/>
        <w:spacing w:lineRule="auto" w:line="480"/>
        <w:rPr/>
      </w:pPr>
      <w:r>
        <w:rPr/>
        <w:t>Q.</w:t>
        <w:tab/>
        <w:t>Do the interstate pipelines deliver gas directly to end users in California?</w:t>
      </w:r>
    </w:p>
    <w:p>
      <w:pPr>
        <w:pStyle w:val="Normal"/>
        <w:spacing w:lineRule="auto" w:line="480"/>
        <w:ind w:left="720" w:hanging="720"/>
        <w:rPr/>
      </w:pPr>
      <w:r>
        <w:rPr/>
        <w:t>A.</w:t>
        <w:tab/>
        <w:t>Generally, they do not.  The interstate pipelines predominantly transport gas for delivery into California intrastate pipelines operated by the two major California LDCs, SoCal and PG&amp;E.  PG&amp;E’s and SoCal’s intrastate pipeline facilities together span the entire state from PG&amp;E’s connection with GTN in northern California, to interconnections with Kern River, TW, ST, and EPNG in southern and southeastern California.  Kern River, ST and Mojave do deliver some natural gas directly to enhanced oil recovery (“EOR”) operations, to electric generators and to other customers.</w:t>
      </w:r>
    </w:p>
    <w:p>
      <w:pPr>
        <w:pStyle w:val="Normal"/>
        <w:spacing w:lineRule="auto" w:line="480"/>
        <w:ind w:left="720" w:firstLine="720"/>
        <w:rPr/>
      </w:pPr>
      <w:r>
        <w:rPr/>
        <w:t>California also has significant market area storage facilities that are owned and operated by the California LDCs as well as independent storage operators.  Together these parties manage 286 Bcf of total gas storage in California.  As shown in Exhibit No. EPG-126, California operators maintain the facilities necessary for 6.1 Bcf/d of peak withdrawal deliverability and 1.8 Bcf/d of injection capability. The existence of extensive intrastate pipeline facilities and market area storage, coupled with California’s “portfolio” approach to managing gas supply in California mitigates the need for California end users and other shippers to acquire additional pipeline capacity for peak periods, thereby reducing demand for EPNG’s services.</w:t>
      </w:r>
    </w:p>
    <w:p>
      <w:pPr>
        <w:pStyle w:val="Normal"/>
        <w:spacing w:lineRule="auto" w:line="480"/>
        <w:ind w:left="720" w:firstLine="720"/>
        <w:rPr/>
      </w:pPr>
      <w:r>
        <w:rPr/>
        <w:t xml:space="preserve">Exhibit No. EPG-127 illustrates the total pipeline deliveries of natural gas to the State of California for the twelve-month period ending March 2008.  When compared with the total availability of interstate pipeline capacity, the exhibit demonstrates that California’s physical access to pipeline capacity and associated gas supplies exceeds its current levels of average daily demand for interstate pipeline capacity by approximately 3 Bcf/day on an average daily basis (although California may not be able to access all of this capacity on a firm contractual basis to the extent some of this capacity is contracted by firm shippers upstream of California and when the TW Phoenix Expansion goes into service,  this number will be  reduced by 0.5 BCF).  This has made it more difficult for EPNG to remarket long-term firm capacity at maximum tariff rates to California shippers and certain EOC shippers, contributing to significant market risk for EPNG.  </w:t>
      </w:r>
    </w:p>
    <w:p>
      <w:pPr>
        <w:pStyle w:val="Normal"/>
        <w:spacing w:lineRule="auto" w:line="480"/>
        <w:rPr/>
      </w:pPr>
      <w:r>
        <w:rPr/>
        <w:t>Q.</w:t>
        <w:tab/>
        <w:t>Please describe the manner in which EPNG serves customers in California.</w:t>
      </w:r>
    </w:p>
    <w:p>
      <w:pPr>
        <w:pStyle w:val="Normal"/>
        <w:spacing w:lineRule="auto" w:line="480"/>
        <w:ind w:left="720" w:hanging="720"/>
        <w:rPr/>
      </w:pPr>
      <w:r>
        <w:rPr/>
        <w:t>A.</w:t>
        <w:tab/>
        <w:t xml:space="preserve">The delivery of natural gas transported on EPNG to California is accomplished via interconnections with intrastate and interstate pipelines at the Arizona/California border.  EPNG provides service to SoCal and PG&amp;E at the Ehrenberg and Topock delivery points.  EPNG also delivers gas at Topock into the Mojave system which was originally constructed in large part to serve EOR customers, and at Ehrenberg into the North Baja Pipeline, LLC (“North Baja”) that recently has delivered natural gas to customers in Baja California, Mexico.  EPNG delivers natural gas into the PG&amp;E and SoCal intrastate systems for further transportation before final deliveries to California’s core residential and commercial customers and to a lesser extent non-core industrial and electric generation customers.  In addition to these pipeline interconnections, EPNG also directly connects to a power plant (FPL-Blythe) near Ehrenberg, although Blythe may at any time choose to bypass the EPNG system and take service directly from SoCal or North Baja at Ehrenberg. </w:t>
      </w:r>
    </w:p>
    <w:p>
      <w:pPr>
        <w:pStyle w:val="Normal"/>
        <w:spacing w:lineRule="auto" w:line="480"/>
        <w:ind w:left="720" w:hanging="720"/>
        <w:rPr/>
      </w:pPr>
      <w:r>
        <w:rPr/>
        <w:t>Q.</w:t>
        <w:tab/>
        <w:t>Please describe the types of customers in California and the firm capacity they held as of the end the base period in this case, March 31, 2008.</w:t>
      </w:r>
    </w:p>
    <w:p>
      <w:pPr>
        <w:pStyle w:val="Normal"/>
        <w:spacing w:lineRule="auto" w:line="480"/>
        <w:ind w:left="720" w:hanging="720"/>
        <w:rPr/>
      </w:pPr>
      <w:r>
        <w:rPr/>
        <w:t xml:space="preserve">A. </w:t>
        <w:tab/>
        <w:t>EPNG serves customers in California under both firm and interruptible Rate Schedules.  The California LDCs with mid-term firm contracts on EPNG are SoCal, PG&amp;E, and SWG (which also has significant operations in Arizona and Nevada).  At the end of the base period, these customers accounted for an annual average of approximately 1 Bcf /d of firm capacity on EPNG.  (Except as otherwise noted, all capacity held under contracts is described as an average annual amount.)  Another major California customer is ConocoPhillips Company (“Conoco”) with approximately 385,000 Dth/d contracted to the California border.  There are also power generators, marketing/production companies, industrial users, and EOR customers who hold firm contracts to California delivery points.</w:t>
      </w:r>
    </w:p>
    <w:p>
      <w:pPr>
        <w:pStyle w:val="Normal"/>
        <w:spacing w:lineRule="auto" w:line="480"/>
        <w:rPr/>
      </w:pPr>
      <w:r>
        <w:rPr/>
        <w:t>Q.</w:t>
        <w:tab/>
        <w:t>Please briefly describe SoCal’s firm capacity holdings on EPNG.</w:t>
      </w:r>
    </w:p>
    <w:p>
      <w:pPr>
        <w:pStyle w:val="Normal"/>
        <w:spacing w:lineRule="auto" w:line="480"/>
        <w:ind w:left="720" w:hanging="720"/>
        <w:rPr/>
      </w:pPr>
      <w:r>
        <w:rPr/>
        <w:t>A.</w:t>
        <w:tab/>
        <w:t>Although SoCal is currently the largest customer on EPNG in terms of firm transportation revenues and total firm transportation volumes, it significantly reduced its capacity holdings on EPNG’s system on August 31, 2006, and again on March 31, 2007, relinquishing approximately 585,000 Dth/d of firm capacity.  As of the end of the Base Period, SoCal holds approximately 756,000 Dth/d of firm capacity, and EPNG faces significant risk that it will not be able to recontract the full amount for longer than a one-year period, especially since SoCal recently contracted for capacity in Kern River’s Open Season.  In addition to the capacity described above, as of April 1, 2008, in connection with a portfolio combination, the CPUC authorized SoCal to acquire the 25,138 Dth/d contract previously held by San Diego Gas and Electric Company.</w:t>
      </w:r>
    </w:p>
    <w:p>
      <w:pPr>
        <w:pStyle w:val="Normal"/>
        <w:spacing w:lineRule="auto" w:line="480"/>
        <w:ind w:left="720" w:hanging="720"/>
        <w:rPr/>
      </w:pPr>
      <w:r>
        <w:rPr/>
        <w:t xml:space="preserve">Q. </w:t>
        <w:tab/>
        <w:t>What other options for interstate pipeline capacity are and have been available to SoCal to serve its core customers?</w:t>
        <w:tab/>
      </w:r>
    </w:p>
    <w:p>
      <w:pPr>
        <w:pStyle w:val="Normal"/>
        <w:spacing w:lineRule="auto" w:line="480"/>
        <w:ind w:left="720" w:hanging="720"/>
        <w:rPr/>
      </w:pPr>
      <w:r>
        <w:rPr/>
        <w:t>A.</w:t>
        <w:tab/>
        <w:t xml:space="preserve">SoCal’s options for acquiring interstate pipeline capacity to serve core customers for the past several years have included acquisition of existing or, in some cases, expansion capacity from EPNG, TW, ST and Kern River.  In addition, SoCal can contract with firm shippers releasing transportation capacity.  </w:t>
      </w:r>
    </w:p>
    <w:p>
      <w:pPr>
        <w:pStyle w:val="Normal"/>
        <w:spacing w:lineRule="auto" w:line="480"/>
        <w:ind w:left="720" w:hanging="720"/>
        <w:rPr/>
      </w:pPr>
      <w:r>
        <w:rPr/>
        <w:t>Q.</w:t>
        <w:tab/>
        <w:t xml:space="preserve">In general what are the terms and termination dates for SoCal’s current firm transportation contracts on EPNG? </w:t>
      </w:r>
    </w:p>
    <w:p>
      <w:pPr>
        <w:pStyle w:val="Heading1"/>
        <w:keepNext w:val="false"/>
        <w:spacing w:lineRule="auto" w:line="480"/>
        <w:ind w:left="720" w:hanging="72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A.</w:t>
        <w:tab/>
        <w:t>In order to have greater flexibility responding to various market conditions, such as the addition of LNG as a potential future supply source, SoCal has elected to contract for shorter-term contracts and staggered termination dates.  As of the end of the Base Period, SoCal has 2 contracts for approximately 187,000 Dth/d that terminate on August 31, 2009, another contract for approximately 246,000 Dth/d terminating August 31, 2010 and the final contract for approximately 323,000 Dth/d terminating August 31, 2011.</w:t>
      </w:r>
    </w:p>
    <w:p>
      <w:pPr>
        <w:pStyle w:val="Normal"/>
        <w:spacing w:lineRule="auto" w:line="480"/>
        <w:ind w:left="720" w:hanging="720"/>
        <w:rPr/>
      </w:pPr>
      <w:r>
        <w:rPr/>
        <w:t xml:space="preserve">Q. </w:t>
        <w:tab/>
        <w:t xml:space="preserve">What firm interstate pipeline capacity does PG&amp;E hold? </w:t>
      </w:r>
    </w:p>
    <w:p>
      <w:pPr>
        <w:pStyle w:val="NormalWeb"/>
        <w:spacing w:lineRule="auto" w:line="480" w:before="0" w:after="0"/>
        <w:ind w:left="720" w:hanging="720"/>
        <w:rPr/>
      </w:pPr>
      <w:r>
        <w:rPr/>
        <w:t>A.</w:t>
        <w:tab/>
        <w:t>Since the mid to late 1990s, the majority of the firm capacity rights held by PG&amp;E have been on GTN.  PG&amp;E currently holds approximately 610,000 Dth/d of transportation capacity on GTN under a relatively short-term contract.  PG&amp;E also holds approximately 150,000 Dth/d of transportation capacity on TW that which has recently been extended through March 2010.  PG&amp;E currently holds firm transportation service agreements (“TSAs”) with EPNG for a total of approximately 202,000 Dth/d.  These agreements are for 21,000 Dth/d, 65,000 Dth/d, and 116,000 Dth/d; the first two terminate on June 30, 2010, and the other one terminates on June 30, 2012.  EPNG faces a significant risk of being able to recontract the full amount of the PG&amp;E contracts.</w:t>
      </w:r>
    </w:p>
    <w:p>
      <w:pPr>
        <w:pStyle w:val="Normal"/>
        <w:spacing w:lineRule="auto" w:line="480"/>
        <w:ind w:left="720" w:hanging="720"/>
        <w:rPr/>
      </w:pPr>
      <w:r>
        <w:rPr/>
        <w:t xml:space="preserve"> </w:t>
      </w:r>
      <w:r>
        <w:rPr/>
        <w:t xml:space="preserve">Q. </w:t>
        <w:tab/>
        <w:t>Please describe any pending expansion projects with which EPNG must compete to serve California shippers.</w:t>
      </w:r>
    </w:p>
    <w:p>
      <w:pPr>
        <w:pStyle w:val="Normal"/>
        <w:spacing w:lineRule="auto" w:line="480"/>
        <w:ind w:left="720" w:hanging="720"/>
        <w:rPr/>
      </w:pPr>
      <w:r>
        <w:rPr/>
        <w:t>A.</w:t>
        <w:tab/>
        <w:t xml:space="preserve">As noted above, the Kern River 2010 expansion poses a direct competitive threat to EPNG’s service to California (and possibly EOC) shippers.  Furthermore, major pipeline expansions from the Rockies, including the El Paso Corporation’s Ruby Pipeline project and other projects, have been proposed.  As I have discussed earlier, these Rockies projects are driven by the lower price of Rockies supplies and the “portfolio” supply strategy which California pursues, and would provide additional competitive pressure on EPNG.   </w:t>
      </w:r>
    </w:p>
    <w:p>
      <w:pPr>
        <w:pStyle w:val="Normal"/>
        <w:spacing w:lineRule="auto" w:line="480"/>
        <w:ind w:left="720" w:firstLine="720"/>
        <w:rPr/>
      </w:pPr>
      <w:r>
        <w:rPr/>
        <w:t xml:space="preserve">In addition, Phase I of the Costa Azul LNG project in Baja California, Mexico is currently on-line and has unloaded two cargo ships.  Phase I of this terminal has a design capability of approximately 1 Bcf/d, which would be transported into California via deliveries to San Diego Gas &amp; Electric Company at Otay Mesa and via North Baja to Ehrenberg.  The Costa Azul project and other potential LNG projects represent a major new source of supply for the state of California, and therefore increase even further the business risks faced by EPNG.  </w:t>
      </w:r>
    </w:p>
    <w:p>
      <w:pPr>
        <w:pStyle w:val="Normal"/>
        <w:spacing w:lineRule="auto" w:line="480"/>
        <w:ind w:left="720" w:hanging="720"/>
        <w:rPr/>
      </w:pPr>
      <w:r>
        <w:rPr/>
        <w:t>Q.</w:t>
        <w:tab/>
        <w:t>In addition to capacity held by the LDCs, are there any other contracts on EPNG that serve California?</w:t>
      </w:r>
    </w:p>
    <w:p>
      <w:pPr>
        <w:pStyle w:val="Normal"/>
        <w:spacing w:lineRule="auto" w:line="480"/>
        <w:ind w:left="720" w:hanging="720"/>
        <w:rPr/>
      </w:pPr>
      <w:r>
        <w:rPr/>
        <w:t>A.</w:t>
        <w:tab/>
        <w:t>Another large customer on EPNG is Conoco with approximately 548,000 Dth/d of capacity under contract.  With the exception of 25,000 Dth/d of capacity within the Permian Basin and 136,000 Dth/d in Texas, the majority of Conoco’s capacity flows to the California border.  Conoco was an anchor shipper for the Red Bull interconnect with ANR in the Anadarko Basin and contracted for 150,000 Dth/d of capacity from Anadarko to Topock; this contract terminates on April 30, 2010, and EPNG is at risk for recontracting this capacity, as the REX project continues its expansion East and other new infrastructure is constructed out of the Mid-Continent region.  Conoco also participates in the short-term market for capacity.</w:t>
      </w:r>
    </w:p>
    <w:p>
      <w:pPr>
        <w:pStyle w:val="Normal"/>
        <w:spacing w:lineRule="auto" w:line="480"/>
        <w:ind w:left="720" w:hanging="720"/>
        <w:rPr/>
      </w:pPr>
      <w:r>
        <w:rPr/>
        <w:t>Q.</w:t>
        <w:tab/>
        <w:t>Could you now turn to a discussion of electric generation customers in California and their relevance to natural gas demand?</w:t>
      </w:r>
    </w:p>
    <w:p>
      <w:pPr>
        <w:pStyle w:val="Normal"/>
        <w:spacing w:lineRule="auto" w:line="480"/>
        <w:ind w:left="720" w:hanging="720"/>
        <w:rPr/>
      </w:pPr>
      <w:r>
        <w:rPr/>
        <w:t>A.</w:t>
        <w:tab/>
        <w:t xml:space="preserve">Certainly.  Exhibit No. EPG-128 illustrates the installed power generation by fuel type within California.  Natural gas fired generation comprises 62% of the electric market.  Currently, EPNG does not have any firm contracts with generators behind SoCal or PG&amp;E; generally, generators rely on purchases at the border, IT or capacity release for their gas requirements. </w:t>
      </w:r>
    </w:p>
    <w:p>
      <w:pPr>
        <w:pStyle w:val="Normal"/>
        <w:spacing w:lineRule="auto" w:line="480"/>
        <w:rPr>
          <w:u w:val="single"/>
        </w:rPr>
      </w:pPr>
      <w:r>
        <w:rPr>
          <w:u w:val="single"/>
        </w:rPr>
      </w:r>
    </w:p>
    <w:p>
      <w:pPr>
        <w:pStyle w:val="Normal"/>
        <w:spacing w:lineRule="auto" w:line="480"/>
        <w:rPr>
          <w:u w:val="single"/>
        </w:rPr>
      </w:pPr>
      <w:r>
        <w:rPr>
          <w:u w:val="single"/>
        </w:rPr>
        <w:t xml:space="preserve">Arizona </w:t>
      </w:r>
    </w:p>
    <w:p>
      <w:pPr>
        <w:pStyle w:val="Normal"/>
        <w:spacing w:lineRule="auto" w:line="480"/>
        <w:ind w:left="720" w:hanging="720"/>
        <w:rPr/>
      </w:pPr>
      <w:r>
        <w:rPr/>
        <w:t>Q.</w:t>
        <w:tab/>
        <w:t>Please describe the competitive environment facing EPNG in Arizona and the natural gas infrastructure in Arizona.</w:t>
      </w:r>
    </w:p>
    <w:p>
      <w:pPr>
        <w:pStyle w:val="Normal"/>
        <w:spacing w:lineRule="auto" w:line="480"/>
        <w:ind w:left="720" w:hanging="720"/>
        <w:rPr/>
      </w:pPr>
      <w:r>
        <w:rPr/>
        <w:t>A.</w:t>
        <w:tab/>
        <w:t>EPNG and TW each have a portion of their respective interstate transmission systems that traverse the northern portion of the state, transporting natural gas supplies west toward California, serving various delivery points along the way.  In Southern Arizona, EPNG serves LDC customers, UEGs, MPGs, and directly connects to industrial end-users.  TW will begin serving LDC customers, UEGs and MPGs upon the completion of its Phoenix Expansion Project in late 2008 or early 2009, and will compete head-to-head with EPNG.</w:t>
      </w:r>
    </w:p>
    <w:p>
      <w:pPr>
        <w:pStyle w:val="Normal"/>
        <w:spacing w:lineRule="auto" w:line="480"/>
        <w:ind w:left="720" w:hanging="720"/>
        <w:rPr/>
      </w:pPr>
      <w:r>
        <w:rPr/>
        <w:t>Q.</w:t>
        <w:tab/>
        <w:t>Please describe the types of customers in Arizona and the firm capacity they held as of the last day of the base period.</w:t>
      </w:r>
    </w:p>
    <w:p>
      <w:pPr>
        <w:pStyle w:val="Normal"/>
        <w:spacing w:lineRule="auto" w:line="480"/>
        <w:ind w:left="720" w:hanging="720"/>
        <w:rPr/>
      </w:pPr>
      <w:r>
        <w:rPr/>
        <w:t>A.</w:t>
        <w:tab/>
        <w:t xml:space="preserve">Since there are no existing market area natural gas storage facilities within the state of Arizona, customers currently must serve their peak needs through contracts for interstate capacity.  The major gas LDC customers in Arizona are SWG, City of Mesa, UNS and Navajo Tribal Utility Authority, who collectively hold a total of approximately 563,000 Dth/d of firm transportation capacity on an annual average daily basis. </w:t>
      </w:r>
    </w:p>
    <w:p>
      <w:pPr>
        <w:pStyle w:val="Normal"/>
        <w:spacing w:lineRule="auto" w:line="480"/>
        <w:ind w:left="720" w:firstLine="720"/>
        <w:rPr/>
      </w:pPr>
      <w:r>
        <w:rPr/>
        <w:t>UNS is also an affiliate of Tucson Electric Power Company (“TEP”), which, along with SRP, APS, and Arizona Electric Power Cooperative (“AEPCO”) make up the UEG sector in Arizona.  SRP, APS, TEP and AEPCO collectively hold a total of approximately 626,000 Dth/d of firm capacity to their delivery points in Arizona on an annual average daily basis.  MPG facilities such as those operated by Entegra Power Group LLC’s Gila River Power Station, New Harquahala Generating Company, LLC, and LS Power Group’s Arlington Valley Energy Facility, hold approximately 168,000 Dth/d of firm, primary capacity on an average annual basis to Arizona delivery points.</w:t>
      </w:r>
    </w:p>
    <w:p>
      <w:pPr>
        <w:pStyle w:val="Normal"/>
        <w:spacing w:lineRule="auto" w:line="480"/>
        <w:ind w:left="720" w:firstLine="720"/>
        <w:rPr/>
      </w:pPr>
      <w:r>
        <w:rPr/>
        <w:t xml:space="preserve">In addition, EPNG makes firm deliveries to industrial consumers and, as described below, off-system to Mexico in the Arizona rate zone.  For example, industrial companies such as Freeport-McMoRan Copper &amp; Gold Inc. (“Freeport,” formerly Phelps Dodge Corporation), ASARCO, Intel Corp, and Pinal Energy, LLC account for approximately 29,000 Dth/d of firm capacity at Arizona delivery points.   </w:t>
      </w:r>
    </w:p>
    <w:p>
      <w:pPr>
        <w:pStyle w:val="Normal"/>
        <w:spacing w:lineRule="auto" w:line="480"/>
        <w:rPr>
          <w:u w:val="single"/>
        </w:rPr>
      </w:pPr>
      <w:r>
        <w:rPr>
          <w:u w:val="single"/>
        </w:rPr>
        <w:t xml:space="preserve">New Mexico </w:t>
      </w:r>
    </w:p>
    <w:p>
      <w:pPr>
        <w:pStyle w:val="Normal"/>
        <w:spacing w:lineRule="auto" w:line="480"/>
        <w:rPr/>
      </w:pPr>
      <w:r>
        <w:rPr/>
        <w:t>Q.</w:t>
        <w:tab/>
        <w:t>Please describe current contracts and market risks in New Mexico.</w:t>
      </w:r>
    </w:p>
    <w:p>
      <w:pPr>
        <w:pStyle w:val="Normal"/>
        <w:spacing w:lineRule="auto" w:line="480"/>
        <w:ind w:left="720" w:hanging="720"/>
        <w:rPr/>
      </w:pPr>
      <w:r>
        <w:rPr/>
        <w:t>A.</w:t>
        <w:tab/>
        <w:t xml:space="preserve">New Mexico has a wealth of in-state natural gas production from both the San Juan Basin located in the northwest part of the state and the Permian Basin located in the southeast part of the state.  </w:t>
      </w:r>
    </w:p>
    <w:p>
      <w:pPr>
        <w:pStyle w:val="Normal"/>
        <w:spacing w:lineRule="auto" w:line="480"/>
        <w:ind w:left="720" w:hanging="720"/>
        <w:rPr/>
      </w:pPr>
      <w:r>
        <w:rPr/>
        <w:tab/>
        <w:tab/>
        <w:t>EPNG and TW each have a portion of their respective interstate transmission systems that originate in the San Juan Basin in the northwest corner of the state.  From the San Juan Basin both EPNG and TW have mainline transmission facilities that directly compete to transport natural gas supplies across the state serving various customers as gas flows towards the Permian Basin in the southeast corner of New Mexico and southwestern Texas.  Other pipelines located in the Permian Basin also compete with EPNG and TW to make deliveries in this area.  EPNG has a storage facility, Washington Ranch, which is located in eastern New Mexico.</w:t>
      </w:r>
    </w:p>
    <w:p>
      <w:pPr>
        <w:pStyle w:val="Normal"/>
        <w:spacing w:lineRule="auto" w:line="480"/>
        <w:ind w:left="720" w:hanging="720"/>
        <w:rPr/>
      </w:pPr>
      <w:r>
        <w:rPr/>
        <w:tab/>
        <w:tab/>
        <w:t xml:space="preserve">EPNG and TW also compete to serve customers within the San Juan Basin and the northern part of New Mexico.  Additionally, the intrastate system owned by PNM Resources, Inc. (“PNM”) transports natural gas out of the San Juan Basin and directly to end-users, effectively competing with EPNG’s pipeline system to serve certain loads in the northern part of the state.  EPNG also serves LDC customers, UEGs and industrial end-users across the southern part of the state of New Mexico utilizing its Southern Mainline System.  </w:t>
      </w:r>
    </w:p>
    <w:p>
      <w:pPr>
        <w:pStyle w:val="Normal"/>
        <w:spacing w:lineRule="auto" w:line="480"/>
        <w:ind w:left="720" w:hanging="720"/>
        <w:rPr/>
      </w:pPr>
      <w:r>
        <w:rPr/>
        <w:tab/>
        <w:tab/>
        <w:t>Finally, although no contract storage facilities are located within the state of New Mexico, third-party gas storage facilities are located in West Texas just across the state line from the southeastern part of the state of New Mexico.  These third-party storage facilities compete directly with EPNG’s Washington Ranch facility.</w:t>
      </w:r>
    </w:p>
    <w:p>
      <w:pPr>
        <w:pStyle w:val="Normal"/>
        <w:spacing w:lineRule="auto" w:line="480"/>
        <w:ind w:left="720" w:hanging="720"/>
        <w:rPr/>
      </w:pPr>
      <w:r>
        <w:rPr/>
        <w:t>Q.</w:t>
        <w:tab/>
        <w:t>Please describe the firm customers in New Mexico and the contract levels of shippers in New Mexico as of the end of the Base Period.</w:t>
      </w:r>
    </w:p>
    <w:p>
      <w:pPr>
        <w:pStyle w:val="Normal"/>
        <w:spacing w:lineRule="auto" w:line="480"/>
        <w:ind w:left="720" w:hanging="720"/>
        <w:rPr/>
      </w:pPr>
      <w:r>
        <w:rPr/>
        <w:t>A.</w:t>
        <w:tab/>
        <w:t xml:space="preserve">EPNG serves LDC and industrial customers in New Mexico under its firm and interruptible Rate Schedules.  The major LDC customers are Public Service Co. of New Mexico and the City of Las Cruces, who together currently hold a total of approximately 136,000 Dth/d of firm transportation capacity on an annual average basis.  Additionally, PNM’s wholesale power group, Public Service Company of New Mexico holds approximately 58,000 Dth/d of firm transportation capacity on an annual average basis.  </w:t>
      </w:r>
    </w:p>
    <w:p>
      <w:pPr>
        <w:pStyle w:val="Normal"/>
        <w:spacing w:lineRule="auto" w:line="480"/>
        <w:ind w:left="720" w:hanging="720"/>
        <w:rPr/>
      </w:pPr>
      <w:r>
        <w:rPr/>
        <w:tab/>
        <w:tab/>
        <w:t xml:space="preserve">Freeport is the major industrial user in New Mexico, accounting for approximately 27,000 Dth/d of firm transportation capacity on an annual average basis.  </w:t>
      </w:r>
    </w:p>
    <w:p>
      <w:pPr>
        <w:pStyle w:val="Normal"/>
        <w:spacing w:lineRule="auto" w:line="480"/>
        <w:ind w:left="720" w:hanging="720"/>
        <w:rPr>
          <w:u w:val="single"/>
        </w:rPr>
      </w:pPr>
      <w:r>
        <w:rPr>
          <w:u w:val="single"/>
        </w:rPr>
        <w:t xml:space="preserve">Texas </w:t>
      </w:r>
    </w:p>
    <w:p>
      <w:pPr>
        <w:pStyle w:val="Normal"/>
        <w:spacing w:lineRule="auto" w:line="480"/>
        <w:ind w:left="720" w:hanging="720"/>
        <w:rPr/>
      </w:pPr>
      <w:r>
        <w:rPr/>
        <w:t>Q.</w:t>
        <w:tab/>
        <w:t>Please describe EPNG’s market risks and contracts in Texas.</w:t>
      </w:r>
    </w:p>
    <w:p>
      <w:pPr>
        <w:pStyle w:val="Normal"/>
        <w:spacing w:lineRule="auto" w:line="480"/>
        <w:ind w:left="720" w:hanging="720"/>
        <w:rPr/>
      </w:pPr>
      <w:r>
        <w:rPr/>
        <w:t>A.</w:t>
        <w:tab/>
        <w:t>The areas of Texas through which EPNG operates its pipeline system include the production areas of the Permian and Anadarko Basins and also west of the Permian Basin in west Texas.</w:t>
      </w:r>
    </w:p>
    <w:p>
      <w:pPr>
        <w:pStyle w:val="Normal"/>
        <w:spacing w:lineRule="auto" w:line="480"/>
        <w:ind w:left="720" w:hanging="720"/>
        <w:rPr/>
      </w:pPr>
      <w:r>
        <w:rPr/>
        <w:tab/>
        <w:tab/>
        <w:t xml:space="preserve">Within the Permian Basin, EPNG competes to serve pipeline interconnects as well as LDCs, UEGs, MPGs and natural gas storage facility operators.  A large amount of this business within the Permian Basin on EPNG is on an interruptible basis, due to the surplus of transportation capacity, increased supply choices and multiple pipeline options for transporting gas as market demands and prices change.  Most of the firm transportation sold in this region on EPNG consists of month-to-month capacity sales to producers/marketers.  Some of the Texas LDCs also buy seasonal transport to serve heating loads in the winter and irrigation loads in the summer.   </w:t>
      </w:r>
    </w:p>
    <w:p>
      <w:pPr>
        <w:pStyle w:val="Normal"/>
        <w:spacing w:lineRule="auto" w:line="480"/>
        <w:ind w:left="720" w:hanging="720"/>
        <w:rPr/>
      </w:pPr>
      <w:r>
        <w:rPr/>
        <w:tab/>
        <w:tab/>
        <w:t>Certain shippers in this area (as well as shippers accessing gas supplies in the Permian) also contract with third-party storage facilities and EPNG may provide the associated transportation for the storage deliveries and withdrawals.  As with many of the processing plants attached to EPNG’s system, the third-party storage providers, such as Chevron U.S.A., Inc., enjoy multiple access options from the surrounding pipelines.</w:t>
      </w:r>
    </w:p>
    <w:p>
      <w:pPr>
        <w:pStyle w:val="Normal"/>
        <w:tabs>
          <w:tab w:val="left" w:pos="720" w:leader="none"/>
        </w:tabs>
        <w:spacing w:lineRule="auto" w:line="480"/>
        <w:ind w:left="720" w:hanging="720"/>
        <w:rPr/>
      </w:pPr>
      <w:r>
        <w:rPr/>
        <w:t>Q.</w:t>
        <w:tab/>
        <w:t>Please describe the customers in Texas who have subscribed for firm transportation service from EPNG as of the end of the base period.</w:t>
      </w:r>
    </w:p>
    <w:p>
      <w:pPr>
        <w:pStyle w:val="Normal"/>
        <w:spacing w:lineRule="auto" w:line="480"/>
        <w:ind w:left="720" w:hanging="720"/>
        <w:rPr/>
      </w:pPr>
      <w:r>
        <w:rPr/>
        <w:t>A.</w:t>
        <w:tab/>
        <w:t>EPNG serves customers in Texas under its firm and interruptible Rate Schedules.  EPNG’s long-term firm customers in Texas include Texas Gas Service Company, an LDC customer, which holds approximately 114,000 Dth/d of firm capacity on an annual average basis.  El Paso Electric Company, a UEG customer, holds approximately 123,000</w:t>
      </w:r>
      <w:r>
        <w:rPr>
          <w:color w:val="FF0000"/>
        </w:rPr>
        <w:t xml:space="preserve"> </w:t>
      </w:r>
      <w:r>
        <w:rPr/>
        <w:t>Dth/d of firm capacity on an annual average basis to serve loads in the El Paso, Texas area.  ONEOK, Inc. currently holds contracts for approximately 26,000 Dth/d of firm transportation capacity on an annual average daily basis.  Freeport holds approximately 7,000 Dth/d of capacity in Texas.</w:t>
      </w:r>
    </w:p>
    <w:p>
      <w:pPr>
        <w:pStyle w:val="Normal"/>
        <w:spacing w:lineRule="auto" w:line="480"/>
        <w:ind w:left="720" w:hanging="720"/>
        <w:rPr>
          <w:u w:val="single"/>
        </w:rPr>
      </w:pPr>
      <w:r>
        <w:rPr>
          <w:u w:val="single"/>
        </w:rPr>
        <w:t xml:space="preserve">Mexico </w:t>
      </w:r>
    </w:p>
    <w:p>
      <w:pPr>
        <w:pStyle w:val="Normal"/>
        <w:spacing w:lineRule="auto" w:line="480"/>
        <w:ind w:left="720" w:hanging="720"/>
        <w:rPr/>
      </w:pPr>
      <w:r>
        <w:rPr/>
        <w:t>Q.</w:t>
        <w:tab/>
        <w:t>Please describe EPNG’s deliveries into Mexico.</w:t>
      </w:r>
    </w:p>
    <w:p>
      <w:pPr>
        <w:pStyle w:val="Normal"/>
        <w:spacing w:lineRule="auto" w:line="480"/>
        <w:ind w:left="720" w:hanging="720"/>
        <w:rPr/>
      </w:pPr>
      <w:r>
        <w:rPr/>
        <w:t xml:space="preserve">A. </w:t>
        <w:tab/>
        <w:t xml:space="preserve">EPNG makes deliveries into Mexico indirectly via deliveries into the North Baja Pipeline, which is owned by TransCanada Corp., at the interconnection located in the vicinity of Ehrenberg in EPNG’s California rate zone.  North Baja transports this gas through southeastern California before delivering the gas into Mexico at the junction of the North Baja and Gasoducto Bajanorte, </w:t>
      </w:r>
      <w:r>
        <w:rPr>
          <w:bCs/>
          <w:color w:val="000000"/>
        </w:rPr>
        <w:t>S. DE R.L. DE C.V.</w:t>
      </w:r>
      <w:r>
        <w:rPr>
          <w:b/>
          <w:bCs/>
          <w:color w:val="000000"/>
        </w:rPr>
        <w:t xml:space="preserve"> </w:t>
      </w:r>
      <w:r>
        <w:rPr/>
        <w:t xml:space="preserve"> (“Baja Norte”) pipeline facilities, which is owned by Sempra Energy Mexico S.A. de C.V.  All gas currently delivered into North Baja in Ehrenberg is sourced via EPNG and serves power plant and industrial loads along the northern portion of the state of Baja California, Mexico.  MGI holds approximately 28,000 Dth/d of annual capacity in California for deliveries into Mexico.  The annual average throughput off EPNG into North Baja during 2007 was 254,000 Dth/d. </w:t>
      </w:r>
    </w:p>
    <w:p>
      <w:pPr>
        <w:pStyle w:val="Normal"/>
        <w:spacing w:lineRule="auto" w:line="480"/>
        <w:ind w:left="720" w:firstLine="720"/>
        <w:rPr/>
      </w:pPr>
      <w:r>
        <w:rPr/>
        <w:t xml:space="preserve">EPNG’s deliveries to North Baja will be significantly and adversely impacted by LNG over time.  The Costa Azul LNG re-gasification terminal in Baja California, Mexico is sited with direct access to the Baja Norte system.  This will introduce formidable competition to EPNG’s service to the power plant and industrial loads through the North Baja and Baja Norte pipelines.  LNG is a new source of supply that has an advantage over the traditional production basins attached to EPNG as it avoids the stacking of transportation rates and fuel between EPNG and North Baja.  In fact, EPNG expects that LNG transported over the North Baja pipeline may compete to supply both California and EPNG’s EOC customers.  As a result of the LNG supply, there have been preliminary proposals by third parties to build a new pipeline from North Baja into Arizona.  </w:t>
      </w:r>
    </w:p>
    <w:p>
      <w:pPr>
        <w:pStyle w:val="Normal"/>
        <w:spacing w:lineRule="auto" w:line="480"/>
        <w:ind w:left="720" w:firstLine="720"/>
        <w:rPr/>
      </w:pPr>
      <w:r>
        <w:rPr/>
        <w:t>EPNG also makes firm deliveries to Mexico in the Arizona rate zone.  MGI Supply, Ltd (“MGI”) holds approximately 30,000 Dth/d of firm capacity on an annual average basis for deliveries to the U.S./Mexican border at Monument 90, serving loads in Sonora, Mexico.  Mexicana de Cobre, S.A. de C.V. also holds approximately 11,400 Dth/d of firm capacity to the Arizona border at Douglas and uses it to deliver to its mining facilities in Sonora, Mexico.  El Paso Marketing, L.P. holds approximately 94,500 Dth/d of firm capacity in EPNG’s southern mainline system and in the Willcox Lateral in Southeastern Arizona for deliveries to Mexico.  The gas transported to these points is primarily for consumption by power generation, as well as for some small industrial loads and local distribution service in Hermosillo, Sonora.</w:t>
      </w:r>
    </w:p>
    <w:p>
      <w:pPr>
        <w:pStyle w:val="Normal"/>
        <w:spacing w:lineRule="auto" w:line="480"/>
        <w:ind w:left="720" w:firstLine="720"/>
        <w:rPr/>
      </w:pPr>
      <w:r>
        <w:rPr/>
        <w:t xml:space="preserve">EPNG makes deliveries destined for Chihuahua, Mexico through the Samalayuca lateral off of its southern system near El Paso, Texas.  Natural gas delivered to the Mexico border through EPNG is predominantly a power generation load although this interconnection also serves some small industrial and local distribution loads.  The major customer on EPNG that holds firm transportation capacity to the U.S./Mexico border near El Paso, in San Elizario, Texas is MGI, holding contracts on the Samalayuca lateral of approximately 142,000 Dth/d. </w:t>
      </w:r>
    </w:p>
    <w:p>
      <w:pPr>
        <w:pStyle w:val="Normal"/>
        <w:spacing w:lineRule="auto" w:line="480"/>
        <w:rPr>
          <w:u w:val="single"/>
        </w:rPr>
      </w:pPr>
      <w:r>
        <w:rPr/>
        <w:t xml:space="preserve"> </w:t>
      </w:r>
      <w:r>
        <w:rPr>
          <w:u w:val="single"/>
        </w:rPr>
        <w:t>Samalayuca Lateral</w:t>
      </w:r>
    </w:p>
    <w:p>
      <w:pPr>
        <w:pStyle w:val="Normal"/>
        <w:spacing w:lineRule="auto" w:line="480"/>
        <w:ind w:left="720" w:hanging="720"/>
        <w:rPr/>
      </w:pPr>
      <w:r>
        <w:rPr/>
        <w:t>Q.        EPNG has filed for rolled-in rate treatment for the Samalayuca lateral.  Can you explain the market justification for including those costs in EPNG’s general cost of service?</w:t>
      </w:r>
    </w:p>
    <w:p>
      <w:pPr>
        <w:pStyle w:val="Normal"/>
        <w:spacing w:lineRule="auto" w:line="480"/>
        <w:ind w:left="720" w:hanging="720"/>
        <w:rPr/>
      </w:pPr>
      <w:r>
        <w:rPr/>
        <w:t>A.</w:t>
        <w:tab/>
        <w:t>Yes.  Northern Mexico is a rapidly growing area with substantial opportunities for future load growth for EPNG or load growth for other competing pipelines.  There are currently several new gas-fired power plants scheduled to go commercial during the 2011-2017 timeframe near the border in the Chihuahua corridor and volume requirements are likely to be substantial to fuel these power plants.  In addition, there is potential growth from local demand in Chihuahua, Torreon and Durango.  Since the existing contracts to and through the Samalayuca Lateral (principally with MGI) are relatively short-term, rolling-in the Samalayuca Lateral will allow EPNG to re-subscribe the existing contracts as well as position EPNG to capture this future growth.  Such growth would provide the opportunity for EPNG to spread its fixed costs across a larger volume base which would benefit all its shippers.  The large volume requirements from existing capacity and new growth requirements will attract new competitors seeking to invest in infrastructure to meet the growing needs in Mexico, as we have seen in other areas across our system.  Sustaining and growing revenues from this area will help to offset potential losses from turned back capacity in other rate zones and help lower the costs for the entire system.  EPNG Witness Mr. Rexford D. Adams also supports this roll-in in his testimony.</w:t>
      </w:r>
    </w:p>
    <w:p>
      <w:pPr>
        <w:pStyle w:val="Normal"/>
        <w:spacing w:lineRule="auto" w:line="480"/>
        <w:ind w:left="720" w:hanging="720"/>
        <w:rPr>
          <w:u w:val="single"/>
        </w:rPr>
      </w:pPr>
      <w:r>
        <w:rPr>
          <w:u w:val="single"/>
        </w:rPr>
        <w:t>Billing Determinant Projections – Firm Service</w:t>
      </w:r>
    </w:p>
    <w:p>
      <w:pPr>
        <w:pStyle w:val="Normal"/>
        <w:spacing w:lineRule="auto" w:line="480"/>
        <w:ind w:left="720" w:hanging="720"/>
        <w:rPr/>
      </w:pPr>
      <w:r>
        <w:rPr/>
        <w:t>Q.</w:t>
        <w:tab/>
        <w:t>In your discussions of the market conditions on EPNG’s system, you have generally summarized EPNG’s contract portfolio as of March 31, 2008, the end of the Base Period.  Have you prepared a summary schedule that illustrates this data?</w:t>
      </w:r>
    </w:p>
    <w:p>
      <w:pPr>
        <w:pStyle w:val="Normal"/>
        <w:spacing w:lineRule="auto" w:line="480"/>
        <w:ind w:left="720" w:hanging="720"/>
        <w:rPr/>
      </w:pPr>
      <w:r>
        <w:rPr/>
        <w:t xml:space="preserve">A. </w:t>
        <w:tab/>
        <w:t>Yes.  EPNG’s long-term firm contracts as of the end of the Base Period, excluding incrementally-priced firm contracts on the Samalayuca Lateral and the Willcox Lateral, total approximately 4,600 MDth/day on an average annual basis, as reflected on Exhibit No. EPG-129.  Exhibit No. EPG-130 lists the approximately 1,100 MDth/d in short-term firm contracts through the end of the Base Period.  Exhibit No. EPG-131 is a Summary of Firm Contract Changes and Projections and reflects EPNG’s projection of its normalized and annualized contracts as of the end of the Test Period.  In preparing Exhibit No. EPG-131, we assumed that EPNG will sell approximately 879,000 Dth/d of STF and 548,000 Dth/d of long-term firm capacity which is unsubscribed as of the end of the Test Period.   Much of the capacity that is becoming unsubscribed is from the Permian Basin and is generally being sold by EPNG on a short-term basis.  Shippers have generally been unwilling to sign up for long-term contracts with Permian receipt points except at steeply discounted rates.</w:t>
      </w:r>
    </w:p>
    <w:p>
      <w:pPr>
        <w:pStyle w:val="Normal"/>
        <w:spacing w:lineRule="auto" w:line="480"/>
        <w:ind w:left="720" w:hanging="720"/>
        <w:rPr/>
      </w:pPr>
      <w:r>
        <w:rPr/>
        <w:t>Q.</w:t>
        <w:tab/>
        <w:t>What is the average remaining life of EPNG’s long-term firm contracts?</w:t>
      </w:r>
    </w:p>
    <w:p>
      <w:pPr>
        <w:pStyle w:val="Normal"/>
        <w:spacing w:lineRule="auto" w:line="480"/>
        <w:ind w:left="720" w:hanging="720"/>
        <w:rPr/>
      </w:pPr>
      <w:r>
        <w:rPr/>
        <w:t>A.</w:t>
        <w:tab/>
        <w:t xml:space="preserve">Exhibit No. EPG-132 provides a detailed breakdown of the average remaining life of EPNG’s long-term firm contracts and demonstrates that the average remaining life of such contracts is approximately 3.7 years. The amounts reflected on this Exhibit reflect 548,000 Dth/d of long-term firm contracts which are projected to be re-subscribed, but which are part of EPNG’s at-risk position. </w:t>
      </w:r>
    </w:p>
    <w:p>
      <w:pPr>
        <w:pStyle w:val="Normal"/>
        <w:spacing w:lineRule="auto" w:line="480"/>
        <w:ind w:left="720" w:hanging="720"/>
        <w:rPr/>
      </w:pPr>
      <w:r>
        <w:rPr/>
        <w:t>Q.</w:t>
        <w:tab/>
        <w:t>What changes in annual contract demand will be known and measurable by the end of the Test Period (December 31, 2008) in this case?</w:t>
      </w:r>
    </w:p>
    <w:p>
      <w:pPr>
        <w:pStyle w:val="Normal"/>
        <w:spacing w:lineRule="auto" w:line="480"/>
        <w:ind w:left="720" w:hanging="720"/>
        <w:rPr/>
      </w:pPr>
      <w:r>
        <w:rPr/>
        <w:t>A.</w:t>
        <w:tab/>
        <w:t>Exhibit No. EPG-133</w:t>
      </w:r>
      <w:r>
        <w:rPr>
          <w:color w:val="FF0000"/>
        </w:rPr>
        <w:t xml:space="preserve"> </w:t>
      </w:r>
      <w:r>
        <w:rPr/>
        <w:t xml:space="preserve">lists the contracts as projected to the end of the Test Period.  This exhibit illustrates a projection of long-term firm agreements to be at a level of 4,800 MDth/d, including Samalayuca contracts.  In preparing this Exhibit, we assumed that long-term firm contracts totaling approximately 548,000 Dth/d will renew at maximum rates and that may not occur.  Aside from the 548,000 Dth/d referred above, other capacity that is unsubscribed or will terminate through the Test Period is not assumed to be re-sold under long-term agreements.  Please see the prepared direct testimony of EPNG Witness Ms. Catherine Palazzari for a discussion of EPNG’s unsubscribed capacity and at-risk position in this case. </w:t>
      </w:r>
    </w:p>
    <w:p>
      <w:pPr>
        <w:pStyle w:val="Normal"/>
        <w:spacing w:lineRule="auto" w:line="480"/>
        <w:ind w:left="720" w:hanging="720"/>
        <w:jc w:val="center"/>
        <w:rPr>
          <w:b/>
          <w:b/>
          <w:u w:val="single"/>
        </w:rPr>
      </w:pPr>
      <w:r>
        <w:rPr>
          <w:b/>
          <w:u w:val="single"/>
        </w:rPr>
        <w:t>EPNG’s Competitive Response</w:t>
      </w:r>
    </w:p>
    <w:p>
      <w:pPr>
        <w:pStyle w:val="Normal"/>
        <w:spacing w:lineRule="auto" w:line="480"/>
        <w:ind w:left="720" w:hanging="720"/>
        <w:rPr/>
      </w:pPr>
      <w:r>
        <w:rPr/>
        <w:t>Q.</w:t>
        <w:tab/>
        <w:t>Please describe the actions that EPNG has taken or intends to take in response to the competition you have previously discussed.</w:t>
      </w:r>
    </w:p>
    <w:p>
      <w:pPr>
        <w:pStyle w:val="Normal"/>
        <w:spacing w:lineRule="auto" w:line="480"/>
        <w:ind w:left="720" w:hanging="720"/>
        <w:rPr/>
      </w:pPr>
      <w:r>
        <w:rPr/>
        <w:t>A.</w:t>
        <w:tab/>
        <w:t>As I have mentioned throughout my testimony, EPNG has intense competitive pressure throughout the system.  Existing infrastructure, new and proposed infrastructure, the increasing flexibility of firm services, and other factors require EPNG to provide discounts.  EPNG has discounted its capacity when, in its reasonable judgment, it was likely EPNG would lose business in the absence of a discount due to the competitive alternatives available to its shippers, and consistent with EPNG’s objective of maximizing its long-term revenues for the benefit of all system shippers.</w:t>
      </w:r>
    </w:p>
    <w:p>
      <w:pPr>
        <w:pStyle w:val="Normal"/>
        <w:spacing w:lineRule="auto" w:line="480"/>
        <w:ind w:left="720" w:firstLine="720"/>
        <w:rPr/>
      </w:pPr>
      <w:r>
        <w:rPr/>
        <w:t xml:space="preserve">Prior to granting a discount for short-term firm transportation (“STF”), EPNG considers and evaluates the competing service options that are available to shippers, and develops a pricing strategy.  Because IT is an option that is often used in lieu of firm transportation service, EPNG develops its IT pricing strategy in coordination with its STF and long-term firm pricing strategy and with consideration of the overall at-risk position and longer term market dynamics.  By selectively discounting STF and IT services, EPNG competes with other alternatives in order to maximize transportation revenues. </w:t>
      </w:r>
    </w:p>
    <w:p>
      <w:pPr>
        <w:pStyle w:val="Normal"/>
        <w:spacing w:lineRule="auto" w:line="480"/>
        <w:ind w:left="720" w:firstLine="720"/>
        <w:rPr/>
      </w:pPr>
      <w:r>
        <w:rPr/>
        <w:t>In deciding whether to discount its short-term services, members of EPNG management consider competitive factors such as term, flow path, basis and alternatives to EPNG’s services.  The decision to discount services is determined based on competitive conditions.  These discount decisions are discussed with response time for transactions ranging in term from one day to several months.  For longer-term deals, the decision to discount, related pricing and competitive circumstances are further discussed by management on an individual contract basis before any such discount contract is approved.</w:t>
      </w:r>
    </w:p>
    <w:p>
      <w:pPr>
        <w:pStyle w:val="Normal"/>
        <w:spacing w:lineRule="auto" w:line="480"/>
        <w:ind w:left="720" w:hanging="720"/>
        <w:rPr/>
      </w:pPr>
      <w:r>
        <w:rPr/>
        <w:t>Q.</w:t>
        <w:tab/>
        <w:t>What discounts has EPNG provided?</w:t>
      </w:r>
    </w:p>
    <w:p>
      <w:pPr>
        <w:pStyle w:val="Normal"/>
        <w:spacing w:lineRule="auto" w:line="480"/>
        <w:ind w:left="720" w:hanging="720"/>
        <w:rPr/>
      </w:pPr>
      <w:r>
        <w:rPr/>
        <w:t>A.</w:t>
        <w:tab/>
        <w:t xml:space="preserve">A list of EPNG’s discounted contract and discount rate levels is provided at Exhibit No. EPG-134.  </w:t>
      </w:r>
    </w:p>
    <w:p>
      <w:pPr>
        <w:pStyle w:val="Normal"/>
        <w:spacing w:lineRule="auto" w:line="480"/>
        <w:ind w:left="720" w:hanging="720"/>
        <w:rPr/>
      </w:pPr>
      <w:r>
        <w:rPr/>
        <w:t>Q.</w:t>
        <w:tab/>
        <w:t>Were the discounts depicted on the Exhibit given for competitive purposes?</w:t>
      </w:r>
    </w:p>
    <w:p>
      <w:pPr>
        <w:pStyle w:val="Normal"/>
        <w:spacing w:lineRule="auto" w:line="480"/>
        <w:ind w:left="720" w:hanging="720"/>
        <w:rPr/>
      </w:pPr>
      <w:r>
        <w:rPr/>
        <w:t>A.</w:t>
        <w:tab/>
        <w:t>Yes, the discounts were evaluated and given for competitive purposes as has been discussed earlier in this testimony.  These discounts were necessary to retain the load.</w:t>
      </w:r>
    </w:p>
    <w:p>
      <w:pPr>
        <w:pStyle w:val="Normal"/>
        <w:spacing w:lineRule="auto" w:line="480"/>
        <w:ind w:left="720" w:hanging="720"/>
        <w:rPr/>
      </w:pPr>
      <w:r>
        <w:rPr/>
        <w:t>Q.</w:t>
        <w:tab/>
        <w:t>Do you project that any of the discounted contracts which terminate soon will be renewed with no discount?</w:t>
      </w:r>
    </w:p>
    <w:p>
      <w:pPr>
        <w:pStyle w:val="Normal"/>
        <w:spacing w:lineRule="auto" w:line="480"/>
        <w:ind w:left="720" w:hanging="720"/>
        <w:rPr/>
      </w:pPr>
      <w:r>
        <w:rPr/>
        <w:t>A.</w:t>
        <w:tab/>
        <w:t>Yes.  SoCal has two discounted contracts which terminate on August 31, 2009, and are projected to renew at maximum rate for approximately one year.  This projection is based on SoCal’s support for Kern River’s expansion with an in-service date of November 2010 and our assumptions regarding other available options.</w:t>
      </w:r>
    </w:p>
    <w:p>
      <w:pPr>
        <w:pStyle w:val="Normal"/>
        <w:spacing w:lineRule="auto" w:line="480"/>
        <w:ind w:left="720" w:hanging="720"/>
        <w:rPr/>
      </w:pPr>
      <w:r>
        <w:rPr/>
        <w:t>Q.</w:t>
        <w:tab/>
        <w:t>What other strategies has EPNG pursued in response to competitive pressure?</w:t>
      </w:r>
    </w:p>
    <w:p>
      <w:pPr>
        <w:pStyle w:val="Normal"/>
        <w:spacing w:lineRule="auto" w:line="480"/>
        <w:ind w:left="720" w:hanging="720"/>
        <w:rPr/>
      </w:pPr>
      <w:r>
        <w:rPr/>
        <w:t>A.</w:t>
        <w:tab/>
        <w:t xml:space="preserve">EPNG continually tries to develop new growth opportunities and attract new customers.  We cultivate market intelligence on a continuous basis and actively develop proposals to serve emerging needs.  Due to a variety of factors, including the existing pipeline alternatives available to shippers, the proposals for new pipeline projects and LNG as a new source of supply, shippers are typically less willing now than several years ago to contract on a long-term firm basis with EPNG.  As firm capacity becomes unsubscribed, EPNG is often required to market its firm capacity on a short-term basis, or provide IT service.  STF transportation on EPNG has principally served producers/marketers looking to acquire capacity from one month to the next.  These companies rigorously evaluate their alternatives to buying firm capacity directly from EPNG.  These options include the purchase of: (1) flowing gas supplies; (2) released capacity on EPNG or another pipeline; (3) firm capacity from another interstate pipeline provider; (4) interruptible transportation service from EPNG or another interstate pipeline provider, or (5) participation in expansion projects on competing pipelines.  Because of the existence of these options, STF transportation service agreements are typically valued by the market at the lesser of capacity release offerings or at a price that is aligned with the gas price differentials between EPNG’s supply basins and published delivery points such as the California border.  </w:t>
      </w:r>
    </w:p>
    <w:p>
      <w:pPr>
        <w:pStyle w:val="Normal"/>
        <w:spacing w:lineRule="auto" w:line="480"/>
        <w:ind w:left="720" w:hanging="720"/>
        <w:rPr/>
      </w:pPr>
      <w:r>
        <w:rPr/>
        <w:tab/>
        <w:tab/>
        <w:t>In addition, EPNG has taken other affirmative steps to mitigate the revenue shortfalls in its at-risk position.  For example, in addition to providing a greater array of load-following firm transportation and balancing services for existing shippers, EPNG has developed a strategy for bringing new counterparties to the system, typically through the sale of short-term discounted transportation.  This customer class may not have assets on the system, but often contracts for transportation services as “tradable” assets.  Revenues from these short-term contracts benefit the entire system and result in lower rates for all shippers.     </w:t>
      </w:r>
    </w:p>
    <w:p>
      <w:pPr>
        <w:pStyle w:val="Normal"/>
        <w:spacing w:lineRule="auto" w:line="480"/>
        <w:ind w:left="720" w:hanging="720"/>
        <w:jc w:val="center"/>
        <w:rPr>
          <w:b/>
          <w:b/>
          <w:u w:val="single"/>
        </w:rPr>
      </w:pPr>
      <w:r>
        <w:rPr>
          <w:b/>
          <w:u w:val="single"/>
        </w:rPr>
      </w:r>
    </w:p>
    <w:p>
      <w:pPr>
        <w:pStyle w:val="Normal"/>
        <w:spacing w:lineRule="auto" w:line="480"/>
        <w:ind w:left="720" w:hanging="720"/>
        <w:jc w:val="center"/>
        <w:rPr>
          <w:u w:val="single"/>
        </w:rPr>
      </w:pPr>
      <w:r>
        <w:rPr>
          <w:b/>
          <w:u w:val="single"/>
        </w:rPr>
        <w:t>Revenue Projections</w:t>
      </w:r>
    </w:p>
    <w:p>
      <w:pPr>
        <w:pStyle w:val="Normal"/>
        <w:spacing w:lineRule="auto" w:line="480"/>
        <w:ind w:left="720" w:hanging="720"/>
        <w:rPr/>
      </w:pPr>
      <w:r>
        <w:rPr/>
        <w:t>Q.</w:t>
        <w:tab/>
      </w:r>
      <w:r>
        <w:rPr>
          <w:rFonts w:cs="Arial"/>
        </w:rPr>
        <w:t>What level of interruptible and short-term revenue is included in the rate development?</w:t>
      </w:r>
    </w:p>
    <w:p>
      <w:pPr>
        <w:pStyle w:val="Normal"/>
        <w:spacing w:lineRule="auto" w:line="480"/>
        <w:ind w:left="720" w:hanging="720"/>
        <w:rPr>
          <w:rFonts w:cs="Arial"/>
        </w:rPr>
      </w:pPr>
      <w:r>
        <w:rPr/>
        <w:t xml:space="preserve">A.  </w:t>
        <w:tab/>
        <w:t xml:space="preserve">The projected total revenues for the test period for STF, </w:t>
      </w:r>
      <w:r>
        <w:rPr>
          <w:rFonts w:cs="Arial"/>
        </w:rPr>
        <w:t xml:space="preserve">IT, Parking and Lending (“PAL”) service, Interruptible Hourly Swing (“IHSW”) service and Out of Zone Reservation Charges (“RSA”) </w:t>
      </w:r>
      <w:r>
        <w:rPr/>
        <w:t xml:space="preserve">are $66 million as shown on </w:t>
      </w:r>
      <w:r>
        <w:rPr>
          <w:rFonts w:cs="Arial"/>
        </w:rPr>
        <w:t>E</w:t>
      </w:r>
      <w:r>
        <w:rPr/>
        <w:t xml:space="preserve">xhibit No. EPG-135. </w:t>
      </w:r>
    </w:p>
    <w:p>
      <w:pPr>
        <w:pStyle w:val="Normal"/>
        <w:spacing w:lineRule="auto" w:line="480"/>
        <w:ind w:left="720" w:hanging="720"/>
        <w:rPr/>
      </w:pPr>
      <w:r>
        <w:rPr/>
        <w:t>Q.</w:t>
        <w:tab/>
      </w:r>
      <w:r>
        <w:rPr>
          <w:rFonts w:cs="Arial"/>
        </w:rPr>
        <w:t xml:space="preserve">How did you determine the projection for STF? </w:t>
      </w:r>
    </w:p>
    <w:p>
      <w:pPr>
        <w:pStyle w:val="Normal"/>
        <w:spacing w:lineRule="auto" w:line="480"/>
        <w:ind w:left="720" w:hanging="720"/>
        <w:rPr>
          <w:rFonts w:cs="Arial"/>
        </w:rPr>
      </w:pPr>
      <w:r>
        <w:rPr>
          <w:rFonts w:cs="Arial"/>
        </w:rPr>
        <w:t>A.</w:t>
        <w:tab/>
        <w:t>EPNG calculated the at-risk capacity based on total system capacity less the contract portfolio as reflected in Exhibit No. EPG-133.  The market value for unsubscribed capacity was priced using forward pricing information from KIODEX (a vendor that provides forward pricing curves based on broker quotes).   EPNG has aggressively assumed that all of the at-risk capacity will be sold.</w:t>
      </w:r>
    </w:p>
    <w:p>
      <w:pPr>
        <w:pStyle w:val="Normal"/>
        <w:spacing w:lineRule="auto" w:line="480"/>
        <w:ind w:left="720" w:firstLine="720"/>
        <w:rPr>
          <w:rFonts w:cs="Arial"/>
        </w:rPr>
      </w:pPr>
      <w:r>
        <w:rPr>
          <w:rFonts w:cs="Arial"/>
        </w:rPr>
        <w:t>EPNG expects the revenues from STF to decrease slightly.  Several reasons account for this projection, including discounting which is necessary for EPNG to compete with other alternatives.  As stated earlier in my testimony, the REX project has created a window of opportunity for EPNG to enter into maximum rate contracts of varying terms, but none greater than 1.5 years; however, as previously stated, EPNG does not expect these revenues to continue.</w:t>
      </w:r>
    </w:p>
    <w:p>
      <w:pPr>
        <w:pStyle w:val="Normal"/>
        <w:spacing w:lineRule="auto" w:line="480"/>
        <w:ind w:left="720" w:hanging="720"/>
        <w:rPr>
          <w:rFonts w:cs="Arial"/>
        </w:rPr>
      </w:pPr>
      <w:r>
        <w:rPr>
          <w:rFonts w:cs="Arial"/>
        </w:rPr>
        <w:t>Q.</w:t>
        <w:tab/>
        <w:t>How did EPNG determine the projection for IT?</w:t>
      </w:r>
    </w:p>
    <w:p>
      <w:pPr>
        <w:pStyle w:val="Normal"/>
        <w:spacing w:lineRule="auto" w:line="480"/>
        <w:ind w:left="720" w:hanging="720"/>
        <w:rPr/>
      </w:pPr>
      <w:r>
        <w:rPr>
          <w:rFonts w:cs="Arial"/>
        </w:rPr>
        <w:t>A.</w:t>
        <w:tab/>
        <w:t xml:space="preserve">The base period appears representative.  IT usage on EPNG has been declining since 2005.  EPNG does not expect additional IT revenue in the test period.  Therefore, no adjustments were made to the base period IT amounts.  </w:t>
      </w:r>
    </w:p>
    <w:p>
      <w:pPr>
        <w:pStyle w:val="Normal"/>
        <w:spacing w:lineRule="auto" w:line="480"/>
        <w:ind w:left="720" w:hanging="720"/>
        <w:rPr>
          <w:rFonts w:cs="Arial"/>
        </w:rPr>
      </w:pPr>
      <w:r>
        <w:rPr>
          <w:rFonts w:cs="Arial"/>
        </w:rPr>
        <w:t>Q:</w:t>
        <w:tab/>
        <w:t xml:space="preserve">How did EPNG calculate revenues from PAL? </w:t>
      </w:r>
    </w:p>
    <w:p>
      <w:pPr>
        <w:pStyle w:val="Normal"/>
        <w:spacing w:lineRule="auto" w:line="480"/>
        <w:ind w:left="720" w:hanging="720"/>
        <w:rPr/>
      </w:pPr>
      <w:r>
        <w:rPr>
          <w:rFonts w:cs="Arial"/>
        </w:rPr>
        <w:t>A:</w:t>
        <w:tab/>
        <w:t>EPNG used a rolling average beginning in June 2006 and continuing through August 2007 when the Washington Ranch test was announced.  The Washington Ranch test was a one time event designed to model storage capacity, injection and deliverability capabilities.  As a result of the Washington Ranch test, the PAL revenues collected in the base period are not expected to continue in the test year.</w:t>
      </w:r>
    </w:p>
    <w:p>
      <w:pPr>
        <w:pStyle w:val="Normal"/>
        <w:spacing w:lineRule="auto" w:line="480"/>
        <w:ind w:left="720" w:hanging="720"/>
        <w:rPr>
          <w:rFonts w:cs="Arial"/>
        </w:rPr>
      </w:pPr>
      <w:r>
        <w:rPr>
          <w:rFonts w:cs="Arial"/>
        </w:rPr>
        <w:t>Q.</w:t>
        <w:tab/>
        <w:t>How did you determine revenues attributable to IHSW?</w:t>
      </w:r>
    </w:p>
    <w:p>
      <w:pPr>
        <w:pStyle w:val="Normal"/>
        <w:spacing w:lineRule="auto" w:line="480"/>
        <w:ind w:left="720" w:hanging="0"/>
        <w:rPr>
          <w:rFonts w:cs="Arial"/>
        </w:rPr>
      </w:pPr>
      <w:r>
        <w:rPr>
          <w:rFonts w:cs="Arial"/>
        </w:rPr>
        <w:t>Due to the short time IHSW has been in service, EPNG used a rolling 12 month historical average beginning in August 2006 through the end of the base period.  This average resulted in a minimal adjustment to the base period IHSW dollars.</w:t>
      </w:r>
    </w:p>
    <w:p>
      <w:pPr>
        <w:pStyle w:val="Normal"/>
        <w:spacing w:lineRule="auto" w:line="480"/>
        <w:ind w:left="720" w:hanging="720"/>
        <w:rPr>
          <w:rFonts w:cs="Arial"/>
        </w:rPr>
      </w:pPr>
      <w:r>
        <w:rPr>
          <w:rFonts w:cs="Arial"/>
        </w:rPr>
        <w:t>Q.</w:t>
        <w:tab/>
        <w:t>How did EPNG calculate RSA charges?</w:t>
      </w:r>
    </w:p>
    <w:p>
      <w:pPr>
        <w:pStyle w:val="Normal"/>
        <w:spacing w:lineRule="auto" w:line="480"/>
        <w:ind w:left="720" w:hanging="720"/>
        <w:rPr>
          <w:rFonts w:cs="Arial"/>
        </w:rPr>
      </w:pPr>
      <w:r>
        <w:rPr>
          <w:rFonts w:cs="Arial"/>
        </w:rPr>
        <w:t>A:</w:t>
        <w:tab/>
        <w:t xml:space="preserve">EPNG has experienced considerable variability in contract use; historically, shippers have utilized alternate receipt and delivery points that maximized the value of their contracts and EPNG collected RSA charges.  The amount of RSA revenue is very dependent upon a shipper’s primary flow path.  EPNG analyzed the base period RSA use and eliminated contracts that are not expected to use alternate points in the future. </w:t>
      </w:r>
    </w:p>
    <w:p>
      <w:pPr>
        <w:pStyle w:val="Normal"/>
        <w:spacing w:lineRule="auto" w:line="480"/>
        <w:ind w:left="720" w:hanging="720"/>
        <w:rPr>
          <w:rFonts w:cs="Arial"/>
        </w:rPr>
      </w:pPr>
      <w:r>
        <w:rPr>
          <w:rFonts w:cs="Arial"/>
        </w:rPr>
        <w:t>Q.</w:t>
        <w:tab/>
        <w:t>Why doesn’t EPNG expect certain contracts to use alternate points in the test year?</w:t>
      </w:r>
    </w:p>
    <w:p>
      <w:pPr>
        <w:pStyle w:val="Normal"/>
        <w:spacing w:lineRule="auto" w:line="480"/>
        <w:ind w:left="720" w:hanging="720"/>
        <w:rPr/>
      </w:pPr>
      <w:r>
        <w:rPr>
          <w:rFonts w:cs="Arial"/>
        </w:rPr>
        <w:t>A.</w:t>
        <w:tab/>
        <w:t>The primary reason is that some LTF discount contracts terminate prior to January 1, 2009.  Other discount contracts are expected to renew at the maximum rate.  Thus, the revenues that were collected from alternate point use will then be collected in EPNG’s base reservation rates.</w:t>
      </w:r>
    </w:p>
    <w:p>
      <w:pPr>
        <w:pStyle w:val="Normal"/>
        <w:spacing w:lineRule="auto" w:line="480"/>
        <w:ind w:left="720" w:hanging="720"/>
        <w:rPr/>
      </w:pPr>
      <w:r>
        <w:rPr/>
      </w:r>
    </w:p>
    <w:p>
      <w:pPr>
        <w:pStyle w:val="Normal"/>
        <w:spacing w:lineRule="auto" w:line="480"/>
        <w:ind w:left="720" w:hanging="720"/>
        <w:rPr/>
      </w:pPr>
      <w:r>
        <w:rPr/>
        <w:t>Q.</w:t>
        <w:tab/>
        <w:t>Does that conclude your prepared direct testimony?</w:t>
      </w:r>
    </w:p>
    <w:p>
      <w:pPr>
        <w:pStyle w:val="Normal"/>
        <w:spacing w:lineRule="auto" w:line="480"/>
        <w:ind w:left="720" w:hanging="720"/>
        <w:rPr/>
      </w:pPr>
      <w:r>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pPr>
    <w:r>
      <w:rPr>
        <w:sz w:val="20"/>
      </w:rPr>
      <w:t>.</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6"/>
        <w:szCs w:val="26"/>
      </w:rPr>
    </w:pPr>
    <w:r>
      <w:rPr>
        <w:b/>
        <w:sz w:val="26"/>
        <w:szCs w:val="26"/>
      </w:rPr>
    </w:r>
  </w:p>
  <w:p>
    <w:pPr>
      <w:pStyle w:val="Header"/>
      <w:jc w:val="right"/>
      <w:rPr>
        <w:b/>
        <w:b/>
        <w:sz w:val="26"/>
        <w:szCs w:val="26"/>
      </w:rPr>
    </w:pPr>
    <w:r>
      <w:rPr>
        <w:b/>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w:t>
    </w:r>
  </w:p>
  <w:p>
    <w:pPr>
      <w:pStyle w:val="Header"/>
      <w:jc w:val="right"/>
      <w:rPr/>
    </w:pPr>
    <w:r>
      <w:rPr/>
      <w:t>Exhibit No. EPG-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EmailStyle261">
    <w:name w:val="EmailStyle26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7:33:00Z</cp:lastPrinted>
  <dcterms:modified xsi:type="dcterms:W3CDTF">2008-06-27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KvqUVjzCT8Z+cMGKIxRIM0Uw5g3Y8NtCOHWQKwtfu4ww==</vt:lpwstr>
  </property>
  <property fmtid="{D5CDD505-2E9C-101B-9397-08002B2CF9AE}" pid="3" name="ListUniqueID">
    <vt:lpwstr>ListUniqueID</vt:lpwstr>
  </property>
  <property fmtid="{D5CDD505-2E9C-101B-9397-08002B2CF9AE}" pid="4" name="MAIL_MSG_ID1">
    <vt:lpwstr>oFAAspTNh41gn7CdC8M56kH5GDQgaQxlGpzlb9Z3p5lMQFZK0vqB9v6axukG1yk1R0oVDW8QRo/m1X8q
lhwLUuDZ3FBhNlTETxcyCSMHGVBIzmNMnzpBbuZLxtbaqVOyA9vse62lcapjXz6f3/QUjCCNusFs
Ko89DkrecRBf7X4Fpq6VORY3FXAVsX42Pm/nYXbm49tj2LR93IWE0vhfkjZ4oKSb0UxvMv1HLlso
XbOHujmM/aQecOex4</vt:lpwstr>
  </property>
  <property fmtid="{D5CDD505-2E9C-101B-9397-08002B2CF9AE}" pid="5" name="MAIL_MSG_ID2">
    <vt:lpwstr>Kx276oHSOeEmWVUgEo5hnWmbaFkT9Jmp2ABzm1xi/IxzhI1jwg9LqfN2Gri
6yG/vb/NcKACtxEF/RTEiUE0ZToXOF1VcPIc2D9z37eRbKCZ</vt:lpwstr>
  </property>
  <property fmtid="{D5CDD505-2E9C-101B-9397-08002B2CF9AE}" pid="6" name="RESPONSE_SENDER_NAME">
    <vt:lpwstr>sAAA2RgG6J6jCJ02YgKrRkMHvH1O3ImHxOXHN9Qd7OdwMis=</vt:lpwstr>
  </property>
  <property fmtid="{D5CDD505-2E9C-101B-9397-08002B2CF9AE}" pid="7" name="WTXList.CurrActiveList">
    <vt:lpwstr>WTXList.CurrActiveList</vt:lpwstr>
  </property>
  <property fmtid="{D5CDD505-2E9C-101B-9397-08002B2CF9AE}" pid="8" name="gtTLAUPref">
    <vt:lpwstr>gtTLAUPref</vt:lpwstr>
  </property>
  <property fmtid="{D5CDD505-2E9C-101B-9397-08002B2CF9AE}" pid="9" name="gtTLDTPref">
    <vt:lpwstr>gtTLDTPref</vt:lpwstr>
  </property>
  <property fmtid="{D5CDD505-2E9C-101B-9397-08002B2CF9AE}" pid="10" name="gtTLDlgPref">
    <vt:lpwstr>gtTLDlgPref</vt:lpwstr>
  </property>
</Properties>
</file>