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r>
    </w:p>
    <w:p>
      <w:pPr>
        <w:pStyle w:val="Normal"/>
        <w:tabs>
          <w:tab w:val="clear" w:pos="720"/>
          <w:tab w:val="left" w:pos="741" w:leader="none"/>
        </w:tabs>
        <w:jc w:val="center"/>
        <w:rPr>
          <w:bCs/>
        </w:rPr>
      </w:pPr>
      <w:r>
        <w:rPr>
          <w:bCs/>
        </w:rPr>
        <w:t>UNITED STATES OF AMERICA</w:t>
      </w:r>
    </w:p>
    <w:p>
      <w:pPr>
        <w:pStyle w:val="Normal"/>
        <w:tabs>
          <w:tab w:val="clear" w:pos="720"/>
          <w:tab w:val="left" w:pos="741" w:leader="none"/>
        </w:tabs>
        <w:jc w:val="center"/>
        <w:rPr>
          <w:bCs/>
        </w:rPr>
      </w:pPr>
      <w:r>
        <w:rPr>
          <w:bCs/>
        </w:rPr>
        <w:t>BEFORE THE</w:t>
      </w:r>
    </w:p>
    <w:p>
      <w:pPr>
        <w:pStyle w:val="Normal"/>
        <w:tabs>
          <w:tab w:val="clear" w:pos="720"/>
          <w:tab w:val="left" w:pos="741" w:leader="none"/>
        </w:tabs>
        <w:jc w:val="center"/>
        <w:rPr>
          <w:bCs/>
        </w:rPr>
      </w:pPr>
      <w:r>
        <w:rPr>
          <w:bCs/>
        </w:rPr>
        <w:t>FEDERAL ENERGY REGULATORY COMMISSION</w:t>
      </w:r>
    </w:p>
    <w:p>
      <w:pPr>
        <w:pStyle w:val="Normal"/>
        <w:tabs>
          <w:tab w:val="clear" w:pos="720"/>
          <w:tab w:val="left" w:pos="741" w:leader="none"/>
        </w:tabs>
        <w:rPr>
          <w:bCs/>
        </w:rPr>
      </w:pPr>
      <w:r>
        <w:rPr>
          <w:bCs/>
        </w:rPr>
      </w:r>
    </w:p>
    <w:p>
      <w:pPr>
        <w:pStyle w:val="Normal"/>
        <w:tabs>
          <w:tab w:val="clear" w:pos="720"/>
          <w:tab w:val="left" w:pos="741" w:leader="none"/>
        </w:tabs>
        <w:rPr>
          <w:bCs/>
        </w:rPr>
      </w:pPr>
      <w:r>
        <w:rPr>
          <w:bCs/>
        </w:rPr>
      </w:r>
    </w:p>
    <w:p>
      <w:pPr>
        <w:pStyle w:val="Normal"/>
        <w:tabs>
          <w:tab w:val="clear" w:pos="720"/>
          <w:tab w:val="left" w:pos="741" w:leader="none"/>
        </w:tabs>
        <w:rPr/>
      </w:pPr>
      <w:r>
        <w:rPr>
          <w:bCs/>
          <w:lang w:val="es-ES"/>
        </w:rPr>
        <w:t>EL PASO NATURAL GAS COMPANY     )</w:t>
        <w:tab/>
        <w:t xml:space="preserve">DOCKET NO. </w:t>
      </w:r>
      <w:r>
        <w:rPr>
          <w:bCs/>
        </w:rPr>
        <w:t>RP08</w:t>
        <w:noBreakHyphen/>
        <w:t>_____</w:t>
      </w:r>
    </w:p>
    <w:p>
      <w:pPr>
        <w:pStyle w:val="Normal"/>
        <w:tabs>
          <w:tab w:val="clear" w:pos="720"/>
          <w:tab w:val="left" w:pos="741" w:leader="none"/>
        </w:tabs>
        <w:rPr>
          <w:bCs/>
        </w:rPr>
      </w:pPr>
      <w:r>
        <w:rPr>
          <w:bCs/>
        </w:rPr>
      </w:r>
    </w:p>
    <w:p>
      <w:pPr>
        <w:pStyle w:val="Normal"/>
        <w:tabs>
          <w:tab w:val="clear" w:pos="720"/>
          <w:tab w:val="left" w:pos="741" w:leader="none"/>
        </w:tabs>
        <w:rPr>
          <w:b/>
          <w:b/>
          <w:bCs/>
        </w:rPr>
      </w:pPr>
      <w:r>
        <w:rPr>
          <w:b/>
          <w:bCs/>
        </w:rPr>
      </w:r>
    </w:p>
    <w:p>
      <w:pPr>
        <w:pStyle w:val="Normal"/>
        <w:tabs>
          <w:tab w:val="clear" w:pos="720"/>
          <w:tab w:val="left" w:pos="741" w:leader="none"/>
        </w:tabs>
        <w:jc w:val="center"/>
        <w:rPr>
          <w:b/>
          <w:b/>
          <w:bCs/>
          <w:caps/>
        </w:rPr>
      </w:pPr>
      <w:r>
        <w:rPr>
          <w:b/>
          <w:bCs/>
          <w:caps/>
        </w:rPr>
        <w:t>Prepared Direct Testimony</w:t>
      </w:r>
    </w:p>
    <w:p>
      <w:pPr>
        <w:pStyle w:val="Normal"/>
        <w:tabs>
          <w:tab w:val="clear" w:pos="720"/>
          <w:tab w:val="left" w:pos="741" w:leader="none"/>
        </w:tabs>
        <w:jc w:val="center"/>
        <w:rPr>
          <w:b/>
          <w:b/>
          <w:bCs/>
          <w:caps/>
        </w:rPr>
      </w:pPr>
      <w:r>
        <w:rPr>
          <w:b/>
          <w:bCs/>
          <w:caps/>
        </w:rPr>
        <w:t>of</w:t>
      </w:r>
    </w:p>
    <w:p>
      <w:pPr>
        <w:pStyle w:val="Normal"/>
        <w:tabs>
          <w:tab w:val="clear" w:pos="720"/>
          <w:tab w:val="left" w:pos="741" w:leader="none"/>
        </w:tabs>
        <w:jc w:val="center"/>
        <w:rPr>
          <w:b/>
          <w:b/>
          <w:bCs/>
          <w:caps/>
        </w:rPr>
      </w:pPr>
      <w:r>
        <w:rPr>
          <w:b/>
          <w:bCs/>
          <w:caps/>
        </w:rPr>
        <w:t>REXFORD D. ADAMS</w:t>
      </w:r>
    </w:p>
    <w:p>
      <w:pPr>
        <w:pStyle w:val="Normal"/>
        <w:tabs>
          <w:tab w:val="clear" w:pos="720"/>
          <w:tab w:val="left" w:pos="741" w:leader="none"/>
        </w:tabs>
        <w:jc w:val="center"/>
        <w:rPr>
          <w:b/>
          <w:b/>
          <w:bCs/>
          <w:caps/>
        </w:rPr>
      </w:pPr>
      <w:r>
        <w:rPr>
          <w:b/>
          <w:bCs/>
          <w:caps/>
        </w:rPr>
      </w:r>
    </w:p>
    <w:p>
      <w:pPr>
        <w:pStyle w:val="Normal"/>
        <w:tabs>
          <w:tab w:val="clear" w:pos="720"/>
          <w:tab w:val="left" w:pos="741" w:leader="none"/>
        </w:tabs>
        <w:jc w:val="center"/>
        <w:rPr>
          <w:b/>
          <w:b/>
          <w:bCs/>
          <w:caps/>
        </w:rPr>
      </w:pPr>
      <w:r>
        <w:rPr>
          <w:b/>
          <w:bCs/>
          <w:caps/>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tabs>
          <w:tab w:val="clear" w:pos="720"/>
          <w:tab w:val="left" w:pos="-1080" w:leader="none"/>
          <w:tab w:val="left" w:pos="-720" w:leader="none"/>
          <w:tab w:val="left" w:pos="741" w:leader="none"/>
        </w:tabs>
        <w:spacing w:lineRule="auto" w:line="480"/>
        <w:ind w:left="741" w:hanging="741"/>
        <w:rPr>
          <w:b/>
          <w:b/>
          <w:u w:val="single"/>
        </w:rPr>
      </w:pPr>
      <w:r>
        <w:rPr>
          <w:b/>
          <w:u w:val="single"/>
        </w:rPr>
        <w:t>Qualifications</w:t>
      </w:r>
    </w:p>
    <w:p>
      <w:pPr>
        <w:pStyle w:val="Normal"/>
        <w:tabs>
          <w:tab w:val="clear" w:pos="720"/>
          <w:tab w:val="left" w:pos="-1080" w:leader="none"/>
          <w:tab w:val="left" w:pos="-720" w:leader="none"/>
          <w:tab w:val="left" w:pos="741" w:leader="none"/>
        </w:tabs>
        <w:spacing w:lineRule="auto" w:line="480"/>
        <w:ind w:left="741" w:hanging="741"/>
        <w:rPr/>
      </w:pPr>
      <w:r>
        <w:rPr/>
        <w:t>Q.</w:t>
        <w:tab/>
        <w:t>Please state your name, address, and present occupation.</w:t>
      </w:r>
    </w:p>
    <w:p>
      <w:pPr>
        <w:pStyle w:val="Normal"/>
        <w:tabs>
          <w:tab w:val="clear" w:pos="720"/>
          <w:tab w:val="left" w:pos="-1080" w:leader="none"/>
          <w:tab w:val="left" w:pos="-720" w:leader="none"/>
          <w:tab w:val="left" w:pos="741" w:leader="none"/>
        </w:tabs>
        <w:spacing w:lineRule="auto" w:line="480"/>
        <w:ind w:left="741" w:hanging="741"/>
        <w:rPr/>
      </w:pPr>
      <w:r>
        <w:rPr/>
        <w:t>A.</w:t>
        <w:tab/>
        <w:t>My name is Rexford D. Adams.  My business address is 2 North Nevada, Colorado Springs, Colorado 80903.  I am Director of the Rates Department for the El Paso Western Pipelines, and in particular for El Paso Natural Gas Company (“EPNG”).</w:t>
      </w:r>
    </w:p>
    <w:p>
      <w:pPr>
        <w:pStyle w:val="Normal"/>
        <w:tabs>
          <w:tab w:val="clear" w:pos="720"/>
          <w:tab w:val="left" w:pos="-1080" w:leader="none"/>
          <w:tab w:val="left" w:pos="-720" w:leader="none"/>
          <w:tab w:val="left" w:pos="741" w:leader="none"/>
        </w:tabs>
        <w:spacing w:lineRule="auto" w:line="480"/>
        <w:ind w:left="741" w:hanging="741"/>
        <w:rPr/>
      </w:pPr>
      <w:r>
        <w:rPr/>
        <w:t>Q.</w:t>
        <w:tab/>
        <w:t>What is your educational background and professional background?</w:t>
      </w:r>
    </w:p>
    <w:p>
      <w:pPr>
        <w:pStyle w:val="Normal"/>
        <w:tabs>
          <w:tab w:val="clear" w:pos="720"/>
          <w:tab w:val="left" w:pos="-1080" w:leader="none"/>
          <w:tab w:val="left" w:pos="-720" w:leader="none"/>
          <w:tab w:val="left" w:pos="741" w:leader="none"/>
        </w:tabs>
        <w:spacing w:lineRule="auto" w:line="480"/>
        <w:ind w:left="741" w:hanging="741"/>
        <w:rPr/>
      </w:pPr>
      <w:r>
        <w:rPr/>
        <w:t>A.</w:t>
        <w:tab/>
        <w:t>I received a Bachelor of Arts degree in Political Science and a Bachelor of Science degree in Economics from the University of California at Riverside in 1975.  I have done graduate work in law at the University of San Diego School of Law and in economics at the University of Wyoming.  I joined Colorado Interstate Gas Company (“CIG”) in 1979 as an Associate Analyst in the Certificates Department.  In early 1983, I was promoted to Area Manager in CIG’s Gas Supply Department, and was promoted to Director of Gas Supply in 1988.  In late 1993, my department was expanded to include responsibility for CIG’s natural gas sales in addition to gas supply, and became the Merchant Division of CIG.  I continued to handle all gas purchases in the Merchant Division, and was charged with handling the large sales accounts.  CIG promoted me to Assistant Vice President for the Merchant Division in 1994.  From late 1995 through early 1996, I was assigned the additional duty of heading the regional marketing office for Coastal Gas Marketing Company, which was responsible for gas sales and marketing activity for the Rocky Mountains and the Pacific Northwest.  In early 1996, I became Vice President for CIG Field Services, the duties for which included the Merchant Division, and additionally to manage the commercial operations for gathering and processing activity in the Rocky Mountains and the Mid-continent region, plus Facility Planning and Gas Processing Administration for the region.  I joined the Rates Department as Director for El Paso’s Western Pipeline division in late January, 2001.</w:t>
      </w:r>
    </w:p>
    <w:p>
      <w:pPr>
        <w:pStyle w:val="Normal"/>
        <w:tabs>
          <w:tab w:val="clear" w:pos="720"/>
          <w:tab w:val="left" w:pos="-1080" w:leader="none"/>
          <w:tab w:val="left" w:pos="-720" w:leader="none"/>
          <w:tab w:val="left" w:pos="741" w:leader="none"/>
        </w:tabs>
        <w:spacing w:lineRule="auto" w:line="480"/>
        <w:ind w:left="741" w:hanging="741"/>
        <w:rPr/>
      </w:pPr>
      <w:r>
        <w:rPr/>
        <w:t>Q.</w:t>
        <w:tab/>
        <w:t>What are your present duties?</w:t>
      </w:r>
    </w:p>
    <w:p>
      <w:pPr>
        <w:pStyle w:val="Normal"/>
        <w:tabs>
          <w:tab w:val="clear" w:pos="720"/>
          <w:tab w:val="left" w:pos="741" w:leader="none"/>
        </w:tabs>
        <w:spacing w:lineRule="auto" w:line="480"/>
        <w:ind w:left="741" w:hanging="741"/>
        <w:rPr/>
      </w:pPr>
      <w:r>
        <w:rPr/>
        <w:t>A.</w:t>
        <w:tab/>
        <w:t xml:space="preserve">I am presently responsible for the development, filing, and prosecution of all rate matters for EPNG, Colorado Interstate Gas Company, Wyoming Interstate Company, Ltd., Young Gas Storage Company, Ltd., Mojave Pipeline Operating Company, and Cheyenne Plains Gas Pipeline Company. </w:t>
      </w:r>
    </w:p>
    <w:p>
      <w:pPr>
        <w:pStyle w:val="Normal"/>
        <w:tabs>
          <w:tab w:val="clear" w:pos="720"/>
          <w:tab w:val="left" w:pos="741" w:leader="none"/>
        </w:tabs>
        <w:spacing w:lineRule="auto" w:line="480"/>
        <w:ind w:left="741" w:hanging="741"/>
        <w:rPr/>
      </w:pPr>
      <w:r>
        <w:rPr/>
        <w:t>Q.</w:t>
        <w:tab/>
        <w:t>Have you previously testified or presented testimony before the Federal Energy Regulatory Commission?</w:t>
      </w:r>
    </w:p>
    <w:p>
      <w:pPr>
        <w:pStyle w:val="Normal"/>
        <w:tabs>
          <w:tab w:val="clear" w:pos="720"/>
          <w:tab w:val="left" w:pos="741" w:leader="none"/>
        </w:tabs>
        <w:spacing w:lineRule="auto" w:line="480"/>
        <w:ind w:left="741" w:hanging="741"/>
        <w:rPr/>
      </w:pPr>
      <w:r>
        <w:rPr/>
        <w:t>A.</w:t>
        <w:tab/>
        <w:t xml:space="preserve">Yes.  I presented testimony in Colorado Interstate Gas Company’s general rate case in Docket No. RP01-350, EPNG’s general rate case in Docket No. RP05-422, and Mojave Pipeline Company’s general rate case in Docket No. RP07-310.  </w:t>
      </w:r>
    </w:p>
    <w:p>
      <w:pPr>
        <w:pStyle w:val="Normal"/>
        <w:tabs>
          <w:tab w:val="clear" w:pos="720"/>
          <w:tab w:val="left" w:pos="741" w:leader="none"/>
        </w:tabs>
        <w:spacing w:lineRule="auto" w:line="480"/>
        <w:ind w:left="741" w:hanging="741"/>
        <w:rPr/>
      </w:pPr>
      <w:r>
        <w:rPr/>
      </w:r>
    </w:p>
    <w:p>
      <w:pPr>
        <w:pStyle w:val="Normal"/>
        <w:tabs>
          <w:tab w:val="clear" w:pos="720"/>
          <w:tab w:val="left" w:pos="741" w:leader="none"/>
        </w:tabs>
        <w:spacing w:lineRule="auto" w:line="480"/>
        <w:ind w:left="741" w:hanging="741"/>
        <w:rPr>
          <w:b/>
          <w:b/>
          <w:u w:val="single"/>
        </w:rPr>
      </w:pPr>
      <w:r>
        <w:rPr>
          <w:b/>
          <w:u w:val="single"/>
        </w:rPr>
        <w:t>Purpose of Testimony</w:t>
      </w:r>
    </w:p>
    <w:p>
      <w:pPr>
        <w:pStyle w:val="Normal"/>
        <w:tabs>
          <w:tab w:val="clear" w:pos="720"/>
          <w:tab w:val="left" w:pos="741" w:leader="none"/>
        </w:tabs>
        <w:spacing w:lineRule="auto" w:line="480"/>
        <w:ind w:left="741" w:hanging="741"/>
        <w:rPr/>
      </w:pPr>
      <w:r>
        <w:rPr/>
        <w:t>Q.</w:t>
        <w:tab/>
        <w:t>What is the purpose of your testimony?</w:t>
      </w:r>
    </w:p>
    <w:p>
      <w:pPr>
        <w:pStyle w:val="Normal"/>
        <w:tabs>
          <w:tab w:val="clear" w:pos="720"/>
          <w:tab w:val="left" w:pos="741" w:leader="none"/>
        </w:tabs>
        <w:spacing w:lineRule="auto" w:line="480"/>
        <w:ind w:left="741" w:hanging="741"/>
        <w:rPr/>
      </w:pPr>
      <w:r>
        <w:rPr/>
        <w:t>A.</w:t>
        <w:tab/>
        <w:t>The purpose of my testimony in this proceeding is to:</w:t>
      </w:r>
    </w:p>
    <w:p>
      <w:pPr>
        <w:pStyle w:val="Normal"/>
        <w:numPr>
          <w:ilvl w:val="0"/>
          <w:numId w:val="3"/>
        </w:numPr>
        <w:tabs>
          <w:tab w:val="clear" w:pos="720"/>
          <w:tab w:val="left" w:pos="1425" w:leader="none"/>
        </w:tabs>
        <w:spacing w:lineRule="auto" w:line="480"/>
        <w:ind w:left="1425" w:hanging="684"/>
        <w:rPr/>
      </w:pPr>
      <w:r>
        <w:rPr/>
        <w:t>explain the magnitude of the changes in rates;</w:t>
      </w:r>
    </w:p>
    <w:p>
      <w:pPr>
        <w:pStyle w:val="Normal"/>
        <w:numPr>
          <w:ilvl w:val="0"/>
          <w:numId w:val="3"/>
        </w:numPr>
        <w:tabs>
          <w:tab w:val="clear" w:pos="720"/>
          <w:tab w:val="left" w:pos="1425" w:leader="none"/>
        </w:tabs>
        <w:spacing w:lineRule="auto" w:line="480"/>
        <w:ind w:left="1425" w:hanging="684"/>
        <w:rPr/>
      </w:pPr>
      <w:r>
        <w:rPr/>
        <w:t>explain the overall cost allocation and rate design policy choices, such as certain elements of the “Dth/Miles of Haul” cost allocation methodology, the discount adjustment method utilized,  the development of the premium factor used for cost allocation for EPNG’s premium hourly services, and maintaining the existing Zone of Delivery structure and boundaries;</w:t>
      </w:r>
    </w:p>
    <w:p>
      <w:pPr>
        <w:pStyle w:val="Normal"/>
        <w:numPr>
          <w:ilvl w:val="0"/>
          <w:numId w:val="3"/>
        </w:numPr>
        <w:tabs>
          <w:tab w:val="clear" w:pos="720"/>
          <w:tab w:val="left" w:pos="1425" w:leader="none"/>
        </w:tabs>
        <w:spacing w:lineRule="auto" w:line="480"/>
        <w:ind w:left="1425" w:hanging="627"/>
        <w:rPr/>
      </w:pPr>
      <w:r>
        <w:rPr/>
        <w:t>discuss  EPNG’s request to roll-in the cost of certain expansion facilities; and</w:t>
      </w:r>
    </w:p>
    <w:p>
      <w:pPr>
        <w:pStyle w:val="Normal"/>
        <w:numPr>
          <w:ilvl w:val="0"/>
          <w:numId w:val="3"/>
        </w:numPr>
        <w:tabs>
          <w:tab w:val="clear" w:pos="720"/>
          <w:tab w:val="left" w:pos="1425" w:leader="none"/>
        </w:tabs>
        <w:spacing w:lineRule="auto" w:line="480"/>
        <w:ind w:left="1425" w:hanging="627"/>
        <w:rPr/>
      </w:pPr>
      <w:r>
        <w:rPr/>
        <w:t>discuss the process and results of the EPNG Rates Working Group, as required by the settlement of EPNG’s last rate case.</w:t>
      </w:r>
    </w:p>
    <w:p>
      <w:pPr>
        <w:pStyle w:val="Normal"/>
        <w:spacing w:lineRule="auto" w:line="480"/>
        <w:rPr>
          <w:b/>
          <w:b/>
          <w:u w:val="single"/>
        </w:rPr>
      </w:pPr>
      <w:r>
        <w:rPr>
          <w:b/>
          <w:u w:val="single"/>
        </w:rPr>
        <w:t>Exhibits</w:t>
      </w:r>
    </w:p>
    <w:p>
      <w:pPr>
        <w:pStyle w:val="Normal"/>
        <w:tabs>
          <w:tab w:val="clear" w:pos="720"/>
          <w:tab w:val="left" w:pos="741" w:leader="none"/>
        </w:tabs>
        <w:spacing w:lineRule="auto" w:line="480"/>
        <w:ind w:left="741" w:hanging="741"/>
        <w:rPr/>
      </w:pPr>
      <w:r>
        <w:rPr/>
        <w:t>Q.</w:t>
        <w:tab/>
        <w:t>Are you sponsoring any exhibits?</w:t>
      </w:r>
    </w:p>
    <w:p>
      <w:pPr>
        <w:pStyle w:val="Normal"/>
        <w:tabs>
          <w:tab w:val="clear" w:pos="720"/>
          <w:tab w:val="left" w:pos="741" w:leader="none"/>
        </w:tabs>
        <w:spacing w:lineRule="auto" w:line="480"/>
        <w:ind w:left="741" w:hanging="741"/>
        <w:rPr/>
      </w:pPr>
      <w:r>
        <w:rPr/>
        <w:t>A.</w:t>
        <w:tab/>
        <w:t>Yes.  I am sponsoring the following exhibits:</w:t>
      </w:r>
    </w:p>
    <w:p>
      <w:pPr>
        <w:pStyle w:val="Normal"/>
        <w:tabs>
          <w:tab w:val="clear" w:pos="720"/>
          <w:tab w:val="left" w:pos="1425" w:leader="none"/>
        </w:tabs>
        <w:spacing w:lineRule="auto" w:line="480"/>
        <w:ind w:left="1824" w:hanging="1824"/>
        <w:rPr/>
      </w:pPr>
      <w:r>
        <w:rPr/>
        <w:tab/>
        <w:t>Exhibit No. EPG-1, which details the Magnitude of Rate Change;</w:t>
      </w:r>
    </w:p>
    <w:p>
      <w:pPr>
        <w:pStyle w:val="Normal"/>
        <w:tabs>
          <w:tab w:val="clear" w:pos="720"/>
          <w:tab w:val="left" w:pos="1425" w:leader="none"/>
        </w:tabs>
        <w:spacing w:lineRule="auto" w:line="480"/>
        <w:ind w:left="1824" w:hanging="1824"/>
        <w:rPr/>
      </w:pPr>
      <w:r>
        <w:rPr/>
        <w:tab/>
        <w:t>Exhibit No. EPG-84, which is a comparison of the portfolio of long-term firm discount contracts filed with the last rate case and that filed with this case; and.</w:t>
      </w:r>
    </w:p>
    <w:p>
      <w:pPr>
        <w:pStyle w:val="Normal"/>
        <w:tabs>
          <w:tab w:val="clear" w:pos="720"/>
          <w:tab w:val="left" w:pos="1425" w:leader="none"/>
        </w:tabs>
        <w:spacing w:lineRule="auto" w:line="480"/>
        <w:ind w:left="1824" w:hanging="1824"/>
        <w:rPr/>
      </w:pPr>
      <w:r>
        <w:rPr/>
        <w:tab/>
        <w:t>Exhibit No. EPG-85, which relates to the Rates Working Group and consists of various schedules as explained in this testimony.</w:t>
      </w:r>
    </w:p>
    <w:p>
      <w:pPr>
        <w:pStyle w:val="Normal"/>
        <w:tabs>
          <w:tab w:val="clear" w:pos="720"/>
          <w:tab w:val="left" w:pos="1425" w:leader="none"/>
        </w:tabs>
        <w:spacing w:lineRule="auto" w:line="480"/>
        <w:ind w:left="1824" w:hanging="1824"/>
        <w:rPr/>
      </w:pPr>
      <w:r>
        <w:rPr/>
        <w:tab/>
      </w:r>
    </w:p>
    <w:p>
      <w:pPr>
        <w:pStyle w:val="Normal"/>
        <w:tabs>
          <w:tab w:val="clear" w:pos="720"/>
          <w:tab w:val="left" w:pos="741" w:leader="none"/>
        </w:tabs>
        <w:spacing w:lineRule="auto" w:line="480"/>
        <w:ind w:left="741" w:hanging="741"/>
        <w:rPr>
          <w:b/>
          <w:b/>
          <w:u w:val="single"/>
        </w:rPr>
      </w:pPr>
      <w:r>
        <w:rPr>
          <w:b/>
          <w:u w:val="single"/>
        </w:rPr>
        <w:t>Testimony</w:t>
      </w:r>
    </w:p>
    <w:p>
      <w:pPr>
        <w:pStyle w:val="Normal"/>
        <w:spacing w:lineRule="auto" w:line="480"/>
        <w:ind w:left="720" w:hanging="720"/>
        <w:jc w:val="center"/>
        <w:rPr>
          <w:b/>
          <w:b/>
          <w:u w:val="single"/>
        </w:rPr>
      </w:pPr>
      <w:r>
        <w:rPr>
          <w:b/>
          <w:u w:val="single"/>
        </w:rPr>
        <w:t>Magnitude of Rate Chan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Please describe the “Magnitude of Rate Change” as shown on Exhibit No. EPG-1.</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 xml:space="preserve">The “Magnitude of Rate Change” computes and compares revenues using (1) the test year contract portfolio multiplied by EPNG’s current rates with (2) the same contract set multiplied by EPNG’s proposed rates.  </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b/>
        <w:tab/>
        <w:t xml:space="preserve">The first part of this exhibit is sorted in three subparts.  Subpart 1 uses the base rates from EPNG’s primary tariff sheets.  Subpart 2 uses the base rates from EPNG’s pro forma management adjusted tariff sheets (EPNG Witness Ms. Catherine Palazzari supports this management adjustment).  Subpart 3 uses the base rates from EPNG’s alternate tariff sheets.  As can be seen on page 2 of 2, line 76 of Subpart 1, EPNG's indicated revenues produced by base rates from the primary tariff sheets, prior to the management adjustment, increase by 16.4%.   On page 2 of 2, line 76 of Subpart 2, which takes into account the management adjustment, EPNG is raising revenues produced by base rates from the pro forma tariff sheets by 14.4%.  Subpart 3 uses the base rates from EPNG’s alternate tariff sheets and displays that, on page 2 of 2, line 76, EPNG is raising revenues by the alternate tariff sheet base tariff rates by 16.4%.  </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b/>
        <w:tab/>
        <w:t>The second part of this exhibit provides, on page 1 of 2, a comparison of the cost of service and rate base filed in this case versus that filed in the last case. EPNG’s settlement of its prior rate case was a “black box” settlement in which the underlying cost of service and rate base was not specified.  On page 2 of 2, EPNG provides a comparison of the monthly maximum rate reservation and usage quantities, by rate schedule, for this case versus that filed in EPNG’s prior rate case.  Again, due to the prior black box settlement, the underlying reservation and usage quantities were not specified in the settlement of EPNG prior rate case.</w:t>
      </w:r>
    </w:p>
    <w:p>
      <w:pPr>
        <w:pStyle w:val="Normal"/>
        <w:tabs>
          <w:tab w:val="clear" w:pos="720"/>
          <w:tab w:val="left" w:pos="741" w:leader="none"/>
        </w:tabs>
        <w:spacing w:lineRule="auto" w:line="480"/>
        <w:ind w:left="741" w:hanging="741"/>
        <w:jc w:val="center"/>
        <w:rPr>
          <w:b/>
          <w:b/>
          <w:u w:val="single"/>
        </w:rPr>
      </w:pPr>
      <w:r>
        <w:rPr>
          <w:b/>
          <w:u w:val="single"/>
        </w:rPr>
      </w:r>
    </w:p>
    <w:p>
      <w:pPr>
        <w:pStyle w:val="Normal"/>
        <w:tabs>
          <w:tab w:val="clear" w:pos="720"/>
          <w:tab w:val="left" w:pos="741" w:leader="none"/>
        </w:tabs>
        <w:spacing w:lineRule="auto" w:line="480"/>
        <w:ind w:left="741" w:hanging="741"/>
        <w:jc w:val="center"/>
        <w:rPr>
          <w:b/>
          <w:b/>
          <w:u w:val="single"/>
        </w:rPr>
      </w:pPr>
      <w:r>
        <w:rPr>
          <w:b/>
          <w:u w:val="single"/>
        </w:rPr>
        <w:t>Cost Allocation and Rate Design</w:t>
      </w:r>
    </w:p>
    <w:p>
      <w:pPr>
        <w:pStyle w:val="Normal"/>
        <w:tabs>
          <w:tab w:val="clear" w:pos="720"/>
          <w:tab w:val="left" w:pos="741" w:leader="none"/>
        </w:tabs>
        <w:spacing w:lineRule="auto" w:line="480"/>
        <w:ind w:left="741" w:hanging="741"/>
        <w:rPr/>
      </w:pPr>
      <w:r>
        <w:rPr/>
        <w:t>Q.</w:t>
        <w:tab/>
        <w:t>Please describe the cost classification, cost allocation, and rate design methods used in this rate case.</w:t>
      </w:r>
    </w:p>
    <w:p>
      <w:pPr>
        <w:pStyle w:val="Normal"/>
        <w:tabs>
          <w:tab w:val="clear" w:pos="720"/>
          <w:tab w:val="left" w:pos="741" w:leader="none"/>
        </w:tabs>
        <w:spacing w:lineRule="auto" w:line="480"/>
        <w:ind w:left="720" w:hanging="720"/>
        <w:rPr/>
      </w:pPr>
      <w:r>
        <w:rPr/>
        <w:t>A.</w:t>
        <w:tab/>
        <w:t xml:space="preserve"> EPNG continues, as it has historically done, to use two basic principles in this case:  the Straight Fixed Variable (“SFV”) approach and the Zone of Delivery rate design.</w:t>
      </w:r>
    </w:p>
    <w:p>
      <w:pPr>
        <w:pStyle w:val="Normal"/>
        <w:tabs>
          <w:tab w:val="clear" w:pos="720"/>
          <w:tab w:val="left" w:pos="741" w:leader="none"/>
        </w:tabs>
        <w:spacing w:lineRule="auto" w:line="480"/>
        <w:ind w:left="720" w:hanging="720"/>
        <w:rPr>
          <w:u w:val="single"/>
        </w:rPr>
      </w:pPr>
      <w:r>
        <w:rPr>
          <w:u w:val="single"/>
        </w:rPr>
        <w:t>Cost Classification</w:t>
      </w:r>
    </w:p>
    <w:p>
      <w:pPr>
        <w:pStyle w:val="Normal"/>
        <w:tabs>
          <w:tab w:val="clear" w:pos="720"/>
          <w:tab w:val="left" w:pos="741" w:leader="none"/>
        </w:tabs>
        <w:spacing w:lineRule="auto" w:line="480"/>
        <w:ind w:left="720" w:hanging="720"/>
        <w:rPr/>
      </w:pPr>
      <w:r>
        <w:rPr/>
        <w:t>Q.</w:t>
        <w:tab/>
        <w:t>Please describe your cost classification process.</w:t>
      </w:r>
    </w:p>
    <w:p>
      <w:pPr>
        <w:pStyle w:val="Normal"/>
        <w:tabs>
          <w:tab w:val="clear" w:pos="720"/>
          <w:tab w:val="left" w:pos="741" w:leader="none"/>
        </w:tabs>
        <w:spacing w:lineRule="auto" w:line="480"/>
        <w:ind w:left="720" w:hanging="720"/>
        <w:rPr/>
      </w:pPr>
      <w:r>
        <w:rPr/>
        <w:t>A.</w:t>
        <w:tab/>
        <w:t>EPNG has classified all costs either as fixed or variable, with fixed and variable costs further classified between mileage related and non-mileage related.  Using the SFV method, all fixed costs are classified as reservation (demand) related and all variable costs as usage (commodity) related.  This cost classification is more fully explained in the testimony of EPNG Witness Ms. Catherine Rezendes and is detailed in Schedule I-2 (Exhibit No. EPG-58).</w:t>
      </w:r>
    </w:p>
    <w:p>
      <w:pPr>
        <w:pStyle w:val="Normal"/>
        <w:tabs>
          <w:tab w:val="clear" w:pos="720"/>
          <w:tab w:val="left" w:pos="741" w:leader="none"/>
        </w:tabs>
        <w:spacing w:lineRule="auto" w:line="480"/>
        <w:ind w:left="720" w:hanging="720"/>
        <w:rPr>
          <w:u w:val="single"/>
        </w:rPr>
      </w:pPr>
      <w:r>
        <w:rPr>
          <w:u w:val="single"/>
        </w:rPr>
        <w:t>Cost Allocation</w:t>
      </w:r>
    </w:p>
    <w:p>
      <w:pPr>
        <w:pStyle w:val="Normal"/>
        <w:tabs>
          <w:tab w:val="clear" w:pos="720"/>
          <w:tab w:val="left" w:pos="741" w:leader="none"/>
        </w:tabs>
        <w:spacing w:lineRule="auto" w:line="480"/>
        <w:ind w:left="720" w:hanging="720"/>
        <w:rPr/>
      </w:pPr>
      <w:r>
        <w:rPr/>
        <w:t>Q.</w:t>
        <w:tab/>
        <w:t>Please describe your cost allocation process.</w:t>
      </w:r>
    </w:p>
    <w:p>
      <w:pPr>
        <w:pStyle w:val="Normal"/>
        <w:tabs>
          <w:tab w:val="clear" w:pos="720"/>
          <w:tab w:val="left" w:pos="741" w:leader="none"/>
        </w:tabs>
        <w:spacing w:lineRule="auto" w:line="480"/>
        <w:ind w:left="720" w:hanging="720"/>
        <w:rPr/>
      </w:pPr>
      <w:r>
        <w:rPr/>
        <w:t>A.</w:t>
        <w:tab/>
        <w:t>The mechanics of the cost allocation performed in this case are explained in detail in the testimony of Ms. Rezendes and in Schedule I-3 and the accompanying work papers (Exhibit No. EPG-59), including the allocation of costs between Firm Daily Balancing Service (“FDBS”) and transportation services.  I will describe and support certain of the specific policy choices regarding the allocation of costs among EPNG’s various transportation services.</w:t>
      </w:r>
    </w:p>
    <w:p>
      <w:pPr>
        <w:pStyle w:val="Normal"/>
        <w:tabs>
          <w:tab w:val="clear" w:pos="720"/>
          <w:tab w:val="left" w:pos="741" w:leader="none"/>
        </w:tabs>
        <w:spacing w:lineRule="auto" w:line="480"/>
        <w:ind w:left="720" w:hanging="720"/>
        <w:rPr>
          <w:u w:val="single"/>
        </w:rPr>
      </w:pPr>
      <w:r>
        <w:rPr/>
        <w:tab/>
      </w:r>
      <w:r>
        <w:rPr>
          <w:u w:val="single"/>
        </w:rPr>
        <w:t>Miles of Haul</w:t>
      </w:r>
    </w:p>
    <w:p>
      <w:pPr>
        <w:pStyle w:val="Normal"/>
        <w:tabs>
          <w:tab w:val="clear" w:pos="720"/>
          <w:tab w:val="left" w:pos="741" w:leader="none"/>
        </w:tabs>
        <w:spacing w:lineRule="auto" w:line="480"/>
        <w:ind w:left="720" w:hanging="720"/>
        <w:rPr/>
      </w:pPr>
      <w:r>
        <w:rPr/>
        <w:t>Q.</w:t>
        <w:tab/>
        <w:t>Please describe the “miles of haul” cost allocation feature, and highlight the specific choices made in the calculations.</w:t>
      </w:r>
    </w:p>
    <w:p>
      <w:pPr>
        <w:pStyle w:val="Normal"/>
        <w:tabs>
          <w:tab w:val="clear" w:pos="720"/>
          <w:tab w:val="left" w:pos="741" w:leader="none"/>
        </w:tabs>
        <w:spacing w:lineRule="auto" w:line="480"/>
        <w:ind w:left="720" w:hanging="720"/>
        <w:rPr/>
      </w:pPr>
      <w:r>
        <w:rPr/>
        <w:t>A.</w:t>
        <w:tab/>
        <w:t>The miles of haul calculation is one of the central features to the Zone of Delivery allocation method (described later in my direct testimony) and involves the development of “reservation-mileage” cost allocation units.  In essence, the ”reservation-mileage” allocation units are calculated by using the appropriate contract demand for each Zone of Delivery multiplied by the miles of haul for each receipt to delivery combination along each allocated path for each contract into each Zone of Delivery.  The mileage-related cost of service is apportioned to each Zone of Delivery by use of these “reservation-mileage” allocation units which has the effect of simultaneously weighting the total miles of haul in each Zone compared to the total system miles of haul and by weighting contract demand quantities in each zone compared to the total system contract demand quantity.  The miles of haul calculations are described in detail in the testimony of Ms. Rezendes.</w:t>
      </w:r>
    </w:p>
    <w:p>
      <w:pPr>
        <w:pStyle w:val="Normal"/>
        <w:tabs>
          <w:tab w:val="clear" w:pos="720"/>
          <w:tab w:val="left" w:pos="741" w:leader="none"/>
        </w:tabs>
        <w:spacing w:lineRule="auto" w:line="480"/>
        <w:ind w:left="720" w:hanging="720"/>
        <w:rPr/>
      </w:pPr>
      <w:r>
        <w:rPr/>
        <w:t>Q.</w:t>
        <w:tab/>
        <w:t>Is EPNG using the same approach in calculating miles of haul in this case as it used in its filing in Docket No. RP05-422?</w:t>
      </w:r>
    </w:p>
    <w:p>
      <w:pPr>
        <w:pStyle w:val="Normal"/>
        <w:tabs>
          <w:tab w:val="clear" w:pos="720"/>
          <w:tab w:val="left" w:pos="741" w:leader="none"/>
        </w:tabs>
        <w:spacing w:lineRule="auto" w:line="480"/>
        <w:ind w:left="720" w:hanging="720"/>
        <w:rPr/>
      </w:pPr>
      <w:r>
        <w:rPr/>
        <w:t>A.</w:t>
        <w:tab/>
        <w:t>For the most part, yes.  The basic calculation methodology and data elements used are consistent with EPNG’s filing in its last case.  However, two elements involved in the calculation have been changed for this filing.</w:t>
      </w:r>
    </w:p>
    <w:p>
      <w:pPr>
        <w:pStyle w:val="Normal"/>
        <w:tabs>
          <w:tab w:val="clear" w:pos="720"/>
          <w:tab w:val="left" w:pos="741" w:leader="none"/>
        </w:tabs>
        <w:spacing w:lineRule="auto" w:line="480"/>
        <w:ind w:left="720" w:hanging="720"/>
        <w:rPr/>
      </w:pPr>
      <w:r>
        <w:rPr/>
        <w:t>Q.</w:t>
        <w:tab/>
        <w:t>Please describe the two changed elements, starting with the treatment of contra-flow quantities.</w:t>
      </w:r>
    </w:p>
    <w:p>
      <w:pPr>
        <w:pStyle w:val="Normal"/>
        <w:tabs>
          <w:tab w:val="clear" w:pos="720"/>
          <w:tab w:val="left" w:pos="741" w:leader="none"/>
        </w:tabs>
        <w:spacing w:lineRule="auto" w:line="480"/>
        <w:ind w:left="720" w:hanging="720"/>
        <w:rPr/>
      </w:pPr>
      <w:r>
        <w:rPr/>
        <w:t>A.</w:t>
        <w:tab/>
        <w:t>As described more fully in the testimony of Ms. Rezendes, the contra-flow quantities could be handled in basically three different ways in the calculation of miles of haul.  (Contra-flow in this context means those quantities that flow in the opposite direction of the predominant flows on EPNG’s system.)  First, one could disregard the contra-flows on the pipeline system and assume that flows on all segments are forward haul, thus counting all mileage as positive miles.  Second, one could adjust the miles of haul calculation by subtracting the mileage for each segment within the contract path that was contra to the predominant flow on the system, thus “netting” such miles, or counting all such mileage as “negative” miles in the calculation.  Third, one could adjust all contra-flow mileage for each such segment to zero in the miles of haul calculation.</w:t>
      </w:r>
    </w:p>
    <w:p>
      <w:pPr>
        <w:pStyle w:val="Normal"/>
        <w:tabs>
          <w:tab w:val="clear" w:pos="720"/>
          <w:tab w:val="left" w:pos="741" w:leader="none"/>
        </w:tabs>
        <w:spacing w:lineRule="auto" w:line="480"/>
        <w:ind w:left="720" w:hanging="720"/>
        <w:rPr/>
      </w:pPr>
      <w:r>
        <w:rPr/>
        <w:t>Q.</w:t>
        <w:tab/>
        <w:t>Which mileage scenario did you utilize in this case?</w:t>
      </w:r>
    </w:p>
    <w:p>
      <w:pPr>
        <w:pStyle w:val="Normal"/>
        <w:tabs>
          <w:tab w:val="clear" w:pos="720"/>
          <w:tab w:val="left" w:pos="741" w:leader="none"/>
        </w:tabs>
        <w:spacing w:lineRule="auto" w:line="480"/>
        <w:ind w:left="720" w:hanging="720"/>
        <w:rPr/>
      </w:pPr>
      <w:r>
        <w:rPr/>
        <w:t>A.</w:t>
        <w:tab/>
        <w:t>EPNG chose to use the “zero” miles approach in its calculation of miles of haul in this case.  Each of the three approaches could have some merit based on particular operating conditions that exist from time-to-time.  The positive miles approach connotes that, regardless of flow direction, each shipper is being provided similar delivery service (gas is transported from Point A to Point B through the EPNG pipeline network) and should bear a similar cost allocation.  The negative miles of haul approach connotes that contra-flow quantities benefit certain segments of the system, perhaps creating marginal capacity and perhaps saving fuel quantities, and thus cost allocation should recognize such benefits.  The zero miles approach assumes neither that contra-flow quantities provide benefits to the pipeline system nor that contra-flow quantities consume capacity to the same level that forward haul transactions do.</w:t>
      </w:r>
    </w:p>
    <w:p>
      <w:pPr>
        <w:pStyle w:val="Normal"/>
        <w:tabs>
          <w:tab w:val="clear" w:pos="720"/>
          <w:tab w:val="left" w:pos="741" w:leader="none"/>
        </w:tabs>
        <w:spacing w:lineRule="auto" w:line="480"/>
        <w:ind w:left="720" w:hanging="720"/>
        <w:rPr/>
      </w:pPr>
      <w:r>
        <w:rPr/>
        <w:t>Q.</w:t>
        <w:tab/>
        <w:t>EPNG chose to use the negative miles approach in its filing in Docket No. RP05-422.  Why did you change the approach in this case?</w:t>
      </w:r>
    </w:p>
    <w:p>
      <w:pPr>
        <w:pStyle w:val="Normal"/>
        <w:tabs>
          <w:tab w:val="clear" w:pos="720"/>
          <w:tab w:val="left" w:pos="741" w:leader="none"/>
        </w:tabs>
        <w:spacing w:lineRule="auto" w:line="480"/>
        <w:ind w:left="720" w:hanging="720"/>
        <w:rPr/>
      </w:pPr>
      <w:r>
        <w:rPr/>
        <w:t>A.</w:t>
        <w:tab/>
        <w:t xml:space="preserve">EPNG used negative miles in the miles of haul calculation in its last rate case filing primarily because the Western Energy Settlement (defined in Section 1.7 of the General Terms and Conditions of EPNG’s tariff) required that EPNG utilize the negative mileage approach in its cost allocation in the next rate case that was filed after that settlement, which obligation was met by the filing made in Docket No. RP05-422.  </w:t>
      </w:r>
    </w:p>
    <w:p>
      <w:pPr>
        <w:pStyle w:val="Normal"/>
        <w:tabs>
          <w:tab w:val="clear" w:pos="720"/>
          <w:tab w:val="left" w:pos="741" w:leader="none"/>
        </w:tabs>
        <w:spacing w:lineRule="auto" w:line="480"/>
        <w:ind w:left="720" w:hanging="720"/>
        <w:rPr/>
      </w:pPr>
      <w:r>
        <w:rPr/>
        <w:t>Q.</w:t>
        <w:tab/>
        <w:t>Why have you decided in this case to use the zero mile approach?</w:t>
      </w:r>
    </w:p>
    <w:p>
      <w:pPr>
        <w:pStyle w:val="Normal"/>
        <w:tabs>
          <w:tab w:val="clear" w:pos="720"/>
          <w:tab w:val="left" w:pos="741" w:leader="none"/>
        </w:tabs>
        <w:spacing w:lineRule="auto" w:line="480"/>
        <w:ind w:left="720" w:hanging="720"/>
        <w:rPr/>
      </w:pPr>
      <w:r>
        <w:rPr/>
        <w:t>A.</w:t>
        <w:tab/>
        <w:tab/>
        <w:t xml:space="preserve">With the last rate case, and resulting settlement, EPNG has commenced service under a variety of new rate schedules, such as services which provide for varying hourly delivery quantities.  EPNG’s service structure has been significantly changed as a result of the last case, and the corresponding change in contracts on the system may still be underway.  With the passage of time and with these recent service and contract changes comes operational changes, and it is no longer safe to assume that transactions that were once contra-flow will continue to be so.  It is also not safe to assume that any historically based theoretical “benefit” of contra-flow will be operationally consistent with an increased portfolio of hourly services given the need to pack and draft the system to support those services. Thus, in moving away from the use of negative miles, we chose to change to the zero mile assumption because this assumption is a neutral position between two opposite but from time-to-time possibly valid approaches. At this time, I believe that the reasonable approach is to take a step away from the historic use of negative miles to the zero miles approach. </w:t>
      </w:r>
    </w:p>
    <w:p>
      <w:pPr>
        <w:pStyle w:val="Normal"/>
        <w:tabs>
          <w:tab w:val="clear" w:pos="720"/>
          <w:tab w:val="left" w:pos="741" w:leader="none"/>
        </w:tabs>
        <w:spacing w:lineRule="auto" w:line="480"/>
        <w:ind w:left="720" w:hanging="720"/>
        <w:rPr/>
      </w:pPr>
      <w:r>
        <w:rPr/>
        <w:t>Q.</w:t>
        <w:tab/>
        <w:t>Can you provide an example of a situation in which gas flows were once primarily contra-flow but operating conditions have more recently changed?</w:t>
      </w:r>
    </w:p>
    <w:p>
      <w:pPr>
        <w:pStyle w:val="Normal"/>
        <w:tabs>
          <w:tab w:val="clear" w:pos="720"/>
          <w:tab w:val="left" w:pos="741" w:leader="none"/>
        </w:tabs>
        <w:spacing w:lineRule="auto" w:line="480"/>
        <w:ind w:left="720" w:hanging="720"/>
        <w:rPr/>
      </w:pPr>
      <w:r>
        <w:rPr/>
        <w:t>A.</w:t>
        <w:tab/>
        <w:t>Yes.  As discussed in EPNG Witness Mr. Mark Westhoff’s testimony, the historic gas flows at Wenden from the Havasu crossover were typically physically flowing to the west.  Except in low flow conditions, transportation from Wenden to the east was handled by displacement, and the flows were thus “contra” to the predominant flow on that segment of EPNG’s system.  With the use of the Line 1903 pipeline segment, and the continued growth in gas-fired electric generation east of Wenden, gas flows have increasingly been physically flowing west to east.  It appears from Mr. Westhoff’s analysis that flows either to the east or to the west at Wenden have developed a seasonal pattern, and are no longer “contra-flow” when flowing either east or west.  As the result of Mr. Westhoff’s analysis, the miles in the segment of EPNG’s system between the Wenden Station and the Casa Grande Station were assumed to be positive miles for either direction of flow.</w:t>
      </w:r>
    </w:p>
    <w:p>
      <w:pPr>
        <w:pStyle w:val="Normal"/>
        <w:tabs>
          <w:tab w:val="clear" w:pos="720"/>
          <w:tab w:val="left" w:pos="741" w:leader="none"/>
        </w:tabs>
        <w:spacing w:lineRule="auto" w:line="480"/>
        <w:ind w:left="720" w:hanging="720"/>
        <w:rPr/>
      </w:pPr>
      <w:r>
        <w:rPr/>
        <w:t>Q.</w:t>
        <w:tab/>
        <w:tab/>
        <w:t>Have other segments of EPNG’s system exhibited similar flow pattern shifts as those at Wenden?</w:t>
      </w:r>
    </w:p>
    <w:p>
      <w:pPr>
        <w:pStyle w:val="Normal"/>
        <w:tabs>
          <w:tab w:val="clear" w:pos="720"/>
          <w:tab w:val="left" w:pos="741" w:leader="none"/>
        </w:tabs>
        <w:spacing w:lineRule="auto" w:line="480"/>
        <w:ind w:left="720" w:hanging="720"/>
        <w:rPr/>
      </w:pPr>
      <w:r>
        <w:rPr/>
        <w:t>A.</w:t>
        <w:tab/>
        <w:t>Not at this time.  As noted by Mr. Westhoff in his testimony, other segments have shown early indications of such flow pattern changes, but such changes have not yet been shown to be consistent over time.</w:t>
      </w:r>
    </w:p>
    <w:p>
      <w:pPr>
        <w:pStyle w:val="Normal"/>
        <w:tabs>
          <w:tab w:val="clear" w:pos="720"/>
          <w:tab w:val="left" w:pos="741" w:leader="none"/>
        </w:tabs>
        <w:spacing w:lineRule="auto" w:line="480"/>
        <w:ind w:left="720" w:hanging="720"/>
        <w:rPr/>
      </w:pPr>
      <w:r>
        <w:rPr/>
        <w:t>Q.</w:t>
        <w:tab/>
        <w:t>What is the second element involved in the calculation of miles of haul that was changed for this filing from what was filed in Docket No. RP05-422?</w:t>
      </w:r>
    </w:p>
    <w:p>
      <w:pPr>
        <w:pStyle w:val="Normal"/>
        <w:tabs>
          <w:tab w:val="clear" w:pos="720"/>
          <w:tab w:val="left" w:pos="741" w:leader="none"/>
        </w:tabs>
        <w:spacing w:lineRule="auto" w:line="480"/>
        <w:ind w:left="720" w:hanging="720"/>
        <w:rPr/>
      </w:pPr>
      <w:r>
        <w:rPr/>
        <w:t>A.</w:t>
        <w:tab/>
        <w:t xml:space="preserve">In its last rate case filing, EPNG included in its miles of haul calculation only the mileage associated with firm recourse rate contracts.  In this case, EPNG is also including the mileage associated with long-term firm discount rate contracts.  Since the rate filing in Docket No. RP05-422, the portfolio of discounted firm contracts has increased by about 15 percent, as shown on Exhibit No. EPG-84.   Additionally, whereas the discounted firm contracts to California comprised only thirty-one percent of the total discounted firm contracts as of the end of the test period in EPNG’s last rate case, the discounted firm contracts to California have increased to seventy-one percent of the total of such contracts.  Further, of the total of about 985 MDth/day of total California maximum rate firm contracts, over 540 MDth/day (or about fifty-five percent) is represented by contracts with ConocoPhillips Company, which have primary contract terms expiring between April 2010 and October 2012.  Thus, a significant portion of the total maximum rate firm contract quantity with delivery rights into the California rate zone is relatively near term.  Moreover, the distance between receipt and delivery points for these ConocoPhillips contracts have greater miles of haul than EPNG has seen as a consistent pattern on its system for many years.  Further, these contracts are not likely to be renewed at the maximum rate (if at all), as discussed in EPNG Witness Sean Kolassa’s testimony.  </w:t>
      </w:r>
    </w:p>
    <w:p>
      <w:pPr>
        <w:pStyle w:val="Normal"/>
        <w:tabs>
          <w:tab w:val="clear" w:pos="720"/>
          <w:tab w:val="left" w:pos="741" w:leader="none"/>
        </w:tabs>
        <w:spacing w:lineRule="auto" w:line="480"/>
        <w:ind w:left="720" w:hanging="720"/>
        <w:rPr/>
      </w:pPr>
      <w:r>
        <w:rPr/>
        <w:tab/>
        <w:tab/>
        <w:tab/>
        <w:t xml:space="preserve">It is my belief that, given the change in discount portfolio since EPNG’s last rate case, and the change in recourse rate revenue in the California rate zone in this case, excluding the mileage related to discount contracts from the cost allocation calculations for each Zone of Delivery may cause an undue distortion in zone-by-zone cost allocation in this case.  At this time, I believe the inclusion of only the maximum rate contracts in the cost allocation (miles of haul) calculations would result in a disproportionate cost allocation to the California zone.  Given the two to four-year duration of the ConocoPhillips Anadarko-based contracts, this cost allocation creates somewhat of a short-term distortion in rate result.  I believe that including the mileage associated with the long-term discount contracts in the miles of haul cost allocation calculation helps mitigate any short-term distortion.  </w:t>
      </w:r>
    </w:p>
    <w:p>
      <w:pPr>
        <w:pStyle w:val="Normal"/>
        <w:tabs>
          <w:tab w:val="clear" w:pos="720"/>
          <w:tab w:val="left" w:pos="741" w:leader="none"/>
        </w:tabs>
        <w:spacing w:lineRule="auto" w:line="480"/>
        <w:rPr>
          <w:u w:val="single"/>
        </w:rPr>
      </w:pPr>
      <w:r>
        <w:rPr/>
        <w:tab/>
      </w:r>
      <w:r>
        <w:rPr>
          <w:u w:val="single"/>
        </w:rPr>
        <w:t>Discount Adjustment</w:t>
      </w:r>
    </w:p>
    <w:p>
      <w:pPr>
        <w:pStyle w:val="Normal"/>
        <w:tabs>
          <w:tab w:val="left" w:pos="720" w:leader="none"/>
        </w:tabs>
        <w:spacing w:lineRule="auto" w:line="480"/>
        <w:ind w:left="720" w:hanging="720"/>
        <w:rPr/>
      </w:pPr>
      <w:r>
        <w:rPr/>
        <w:t>Q.</w:t>
        <w:tab/>
        <w:t>Why are reservation revenues for long-term firm discounted contracts credited against the cost of service in this rate case?</w:t>
      </w:r>
    </w:p>
    <w:p>
      <w:pPr>
        <w:pStyle w:val="Normal"/>
        <w:tabs>
          <w:tab w:val="left" w:pos="720" w:leader="none"/>
        </w:tabs>
        <w:spacing w:lineRule="auto" w:line="480"/>
        <w:ind w:left="720" w:hanging="720"/>
        <w:rPr/>
      </w:pPr>
      <w:r>
        <w:rPr/>
        <w:t>A.</w:t>
        <w:tab/>
        <w:t xml:space="preserve">In the Commission’s 1989 Rate Design Policy Statement, 47 FERC ¶ 61,295 (1989), </w:t>
      </w:r>
      <w:r>
        <w:rPr>
          <w:i/>
        </w:rPr>
        <w:t>order on reh’g and clarification</w:t>
      </w:r>
      <w:r>
        <w:rPr/>
        <w:t xml:space="preserve">, 48 FERC ¶ 61,122 (1989), the Commission held that if a pipeline grants a discount in order to meet competition, the pipeline is not required in its next rate case to design its rates based on the assumption that the discounted volumes would flow at the maximum rate.  The Commission held that, for ratemaking purposes, a pipeline may reduce the discounted volumes so that the pipeline will be able to recover its cost of service.  There are multiple methods available to make a discount adjustment.  EPNG has used a discount adjustment method approved on other pipelines. See </w:t>
      </w:r>
      <w:r>
        <w:rPr>
          <w:i/>
        </w:rPr>
        <w:t>Iroquois Gas Transmission System</w:t>
      </w:r>
      <w:r>
        <w:rPr/>
        <w:t xml:space="preserve">, 84 FERC </w:t>
      </w:r>
      <w:r>
        <w:rPr>
          <w:rFonts w:cs="Courier New"/>
        </w:rPr>
        <w:t>¶</w:t>
      </w:r>
      <w:r>
        <w:rPr/>
        <w:t xml:space="preserve"> 61,086 (1998), </w:t>
      </w:r>
      <w:r>
        <w:rPr>
          <w:i/>
        </w:rPr>
        <w:t>order on reh’g</w:t>
      </w:r>
      <w:r>
        <w:rPr/>
        <w:t xml:space="preserve">, 86 FERC ¶ 61,261 (1999), </w:t>
      </w:r>
      <w:r>
        <w:rPr>
          <w:i/>
        </w:rPr>
        <w:t>order denying reh’g</w:t>
      </w:r>
      <w:r>
        <w:rPr/>
        <w:t>, 87 FERC ¶ 61,268 (1999).  Under this method, I am proposing to reflect the impact of discounting by crediting the cost of service for the amount of reservation revenue associated with long-term and short-term fixed rate contracts which have a contract rate below the proposed maximum reservation rates.  EPNG Witness Mr. Sean Kolassa has provided in his testimony the competitive reasons why discounts are required from time-to-time on the EPNG system.</w:t>
      </w:r>
    </w:p>
    <w:p>
      <w:pPr>
        <w:pStyle w:val="Normal"/>
        <w:tabs>
          <w:tab w:val="left" w:pos="720" w:leader="none"/>
        </w:tabs>
        <w:spacing w:lineRule="auto" w:line="480"/>
        <w:ind w:left="720" w:hanging="720"/>
        <w:rPr/>
      </w:pPr>
      <w:r>
        <w:rPr/>
        <w:t>Q.</w:t>
        <w:tab/>
        <w:t>How was the level of the reservation revenue credit established for long-term firm discounts and what is the corresponding impact on allocation units and billing determinants for transportation service?</w:t>
      </w:r>
    </w:p>
    <w:p>
      <w:pPr>
        <w:pStyle w:val="Normal"/>
        <w:tabs>
          <w:tab w:val="left" w:pos="720" w:leader="none"/>
        </w:tabs>
        <w:spacing w:lineRule="auto" w:line="480"/>
        <w:ind w:left="720" w:hanging="720"/>
        <w:rPr/>
      </w:pPr>
      <w:r>
        <w:rPr/>
        <w:t>A.</w:t>
        <w:tab/>
        <w:t>A detailed list of long-term firm discounted contracts and the derivation of the reservation revenue credit are provided by Ms. Rezendes and on Schedule J-1 Workpaper 1 (Exhibit No. EPG-141).  All of these contracts contain discount rate provisions at rates below the applicable zonal reservation rates.</w:t>
      </w:r>
    </w:p>
    <w:p>
      <w:pPr>
        <w:pStyle w:val="Normal"/>
        <w:tabs>
          <w:tab w:val="left" w:pos="720" w:leader="none"/>
        </w:tabs>
        <w:spacing w:lineRule="auto" w:line="480"/>
        <w:ind w:left="720" w:hanging="720"/>
        <w:rPr/>
      </w:pPr>
      <w:r>
        <w:rPr/>
        <w:t>Q.</w:t>
        <w:tab/>
        <w:t>Is this method of discount adjustment and revenue crediting for long-term firm discounts you use in this case consistent with the method filed in Docket No. RP05-422?</w:t>
      </w:r>
    </w:p>
    <w:p>
      <w:pPr>
        <w:pStyle w:val="Normal"/>
        <w:tabs>
          <w:tab w:val="left" w:pos="720" w:leader="none"/>
        </w:tabs>
        <w:spacing w:lineRule="auto" w:line="480"/>
        <w:ind w:left="720" w:hanging="720"/>
        <w:rPr/>
      </w:pPr>
      <w:r>
        <w:rPr/>
        <w:t>A.</w:t>
        <w:tab/>
        <w:t>Yes, although with one slight adjustment.  In Docket No. RP05-422, we removed the long term firm discount billing determinants from the FT-1 allocation units and from the FT-1 rate design billing determinants.  In this case, the FT-1 discounted long-term firm billing determinants remain in the cost allocation units, as described earlier in my testimony.  These billing determinants along with the corresponding mileage are used to allocate costs to specific rate zones.  But, consistent with EPNG’s filing in Docket No. RP05-422, these billing determinants are not included in the total FT-1 rate design units.</w:t>
      </w:r>
    </w:p>
    <w:p>
      <w:pPr>
        <w:pStyle w:val="Normal"/>
        <w:tabs>
          <w:tab w:val="left" w:pos="720" w:leader="none"/>
        </w:tabs>
        <w:spacing w:lineRule="auto" w:line="480"/>
        <w:ind w:left="720" w:hanging="720"/>
        <w:rPr/>
      </w:pPr>
      <w:r>
        <w:rPr/>
        <w:t>Q.</w:t>
        <w:tab/>
        <w:t>Is this method of discount adjustment an iterative method?</w:t>
      </w:r>
    </w:p>
    <w:p>
      <w:pPr>
        <w:pStyle w:val="Normal"/>
        <w:tabs>
          <w:tab w:val="left" w:pos="720" w:leader="none"/>
        </w:tabs>
        <w:spacing w:lineRule="auto" w:line="480"/>
        <w:ind w:left="720" w:hanging="720"/>
        <w:rPr/>
      </w:pPr>
      <w:r>
        <w:rPr/>
        <w:t>A.</w:t>
        <w:tab/>
        <w:t>Yes.  Once the credit is applied to the cost of service and the corresponding allocation units and billing determinants are removed, the resulting rate is compared to the discount rates to ensure that the fixed discounted contract rates are below the maximum rates calculated after the discount adjustment is taken.  The mechanics of the discount adjustment are described in greater detail in the testimony of Ms. Rezendes.</w:t>
      </w:r>
    </w:p>
    <w:p>
      <w:pPr>
        <w:pStyle w:val="Normal"/>
        <w:tabs>
          <w:tab w:val="left" w:pos="720" w:leader="none"/>
        </w:tabs>
        <w:spacing w:lineRule="auto" w:line="480"/>
        <w:ind w:left="720" w:hanging="720"/>
        <w:rPr/>
      </w:pPr>
      <w:r>
        <w:rPr/>
        <w:t>Q.</w:t>
        <w:tab/>
        <w:t>Did you make any other notable adjustments in the long-term discount contract portfolio as used to compute the discount adjustment as of the end of the test period in this case?</w:t>
      </w:r>
    </w:p>
    <w:p>
      <w:pPr>
        <w:pStyle w:val="Normal"/>
        <w:tabs>
          <w:tab w:val="left" w:pos="720" w:leader="none"/>
        </w:tabs>
        <w:spacing w:lineRule="auto" w:line="480"/>
        <w:ind w:left="720" w:hanging="720"/>
        <w:rPr/>
      </w:pPr>
      <w:r>
        <w:rPr/>
        <w:t>A.</w:t>
        <w:tab/>
        <w:t>Yes.  For two long-term firm discount contracts totaling about 187 MDth/d with Southern California Gas Company that expire in August, 2009, EPNG has for this case assumed these contracts to be recourse (maximum) rate contracts as of the end of the test period.  EPNG Witness Ms. Catherine Palazzari explains the reasons for this assumption in her direct testimony.</w:t>
      </w:r>
    </w:p>
    <w:p>
      <w:pPr>
        <w:pStyle w:val="Normal"/>
        <w:tabs>
          <w:tab w:val="clear" w:pos="720"/>
          <w:tab w:val="left" w:pos="741" w:leader="none"/>
        </w:tabs>
        <w:spacing w:lineRule="auto" w:line="480"/>
        <w:ind w:left="720" w:hanging="720"/>
        <w:rPr>
          <w:u w:val="single"/>
        </w:rPr>
      </w:pPr>
      <w:r>
        <w:rPr>
          <w:u w:val="single"/>
        </w:rPr>
        <w:t>Premium Service Cost Allocation</w:t>
      </w:r>
    </w:p>
    <w:p>
      <w:pPr>
        <w:pStyle w:val="Normal"/>
        <w:tabs>
          <w:tab w:val="clear" w:pos="720"/>
          <w:tab w:val="left" w:pos="741" w:leader="none"/>
        </w:tabs>
        <w:spacing w:lineRule="auto" w:line="480"/>
        <w:ind w:left="720" w:hanging="720"/>
        <w:rPr/>
      </w:pPr>
      <w:r>
        <w:rPr/>
        <w:t>Q.</w:t>
        <w:tab/>
        <w:t>Please describe how costs have been allocated to EPNG’s premium hourly services.</w:t>
      </w:r>
    </w:p>
    <w:p>
      <w:pPr>
        <w:pStyle w:val="Normal"/>
        <w:tabs>
          <w:tab w:val="clear" w:pos="720"/>
          <w:tab w:val="left" w:pos="741" w:leader="none"/>
        </w:tabs>
        <w:spacing w:lineRule="auto" w:line="480"/>
        <w:ind w:left="720" w:hanging="720"/>
        <w:rPr/>
      </w:pPr>
      <w:r>
        <w:rPr/>
        <w:t>A.</w:t>
        <w:tab/>
        <w:t xml:space="preserve">EPNG has adopted principles from the 1986 </w:t>
      </w:r>
      <w:r>
        <w:rPr>
          <w:i/>
        </w:rPr>
        <w:t>Equitable Gas Company</w:t>
      </w:r>
      <w:r>
        <w:rPr/>
        <w:t xml:space="preserve"> (“Equitable”, 36 FERC ¶ 61,147) and the 2000 </w:t>
      </w:r>
      <w:r>
        <w:rPr>
          <w:i/>
        </w:rPr>
        <w:t xml:space="preserve">Gulfstream Natural Gas System </w:t>
      </w:r>
      <w:r>
        <w:rPr/>
        <w:t xml:space="preserve">(“Gulfstream”, 91 FERC ¶ 61,464) cases to allocate costs to its premium hourly services.  EPNG’s premium hourly services can be characterized as having contractual, operational and service characteristics similar to storage services; these services have capacity and deliverability components.  As it did in its last rate case filing in Docket No. RP05-422, EPNG has developed “premium factors” by which to derive cost allocation units.  These premium factors are a way to measure peak hour cost allocation relating to deliverability, and thus apply only to the deliverability component.  The resulting weighted premium factors then are applied to mileage-related costs.  The full hourly variations and durations associated with the various hourly rate schedules are taken into account through this process, but, following </w:t>
      </w:r>
      <w:r>
        <w:rPr>
          <w:i/>
        </w:rPr>
        <w:t>Gulfstream</w:t>
      </w:r>
      <w:r>
        <w:rPr/>
        <w:t>, the premium factor is applied only to the deliverability component (that is, fifty percent) of such mileage costs.  The cost allocation methodology is more fully described in the testimony of Ms. Rezendes, and is shown on Schedule I-3, Workpaper 6 (Exhibit No. EPG-140).</w:t>
      </w:r>
    </w:p>
    <w:p>
      <w:pPr>
        <w:pStyle w:val="Normal"/>
        <w:tabs>
          <w:tab w:val="clear" w:pos="720"/>
          <w:tab w:val="left" w:pos="741" w:leader="none"/>
        </w:tabs>
        <w:spacing w:lineRule="auto" w:line="480"/>
        <w:ind w:left="720" w:hanging="720"/>
        <w:rPr/>
      </w:pPr>
      <w:r>
        <w:rPr/>
        <w:t>Q.</w:t>
        <w:tab/>
        <w:t>How do the premium factors relate to the Capacity Reservation Nominations?</w:t>
      </w:r>
    </w:p>
    <w:p>
      <w:pPr>
        <w:pStyle w:val="Normal"/>
        <w:tabs>
          <w:tab w:val="clear" w:pos="720"/>
          <w:tab w:val="left" w:pos="741" w:leader="none"/>
        </w:tabs>
        <w:spacing w:lineRule="auto" w:line="480"/>
        <w:ind w:left="720" w:hanging="720"/>
        <w:rPr/>
      </w:pPr>
      <w:r>
        <w:rPr/>
        <w:t>A.</w:t>
        <w:tab/>
        <w:t xml:space="preserve"> As explained in detail in the testimony of Mr. Westhoff, the Capacity Reservation Nominations (“CRNs”) are used to reserve capacity for the purpose of managing non-uniform rates of delivery.  For a given nominated delivery location, the resulting CRN is then added to the flowing nomination to determine the amount of capacity to reserve to accommodate the non-uniform deliveries.  The CRNs that Mr. Westhoff has determined for each premium hourly service are:</w:t>
      </w:r>
    </w:p>
    <w:p>
      <w:pPr>
        <w:pStyle w:val="Normal"/>
        <w:tabs>
          <w:tab w:val="clear" w:pos="720"/>
          <w:tab w:val="left" w:pos="741" w:leader="none"/>
        </w:tabs>
        <w:spacing w:lineRule="auto" w:line="480"/>
        <w:ind w:left="720" w:hanging="720"/>
        <w:rPr/>
      </w:pPr>
      <w:r>
        <w:rPr/>
        <w:tab/>
        <w:tab/>
        <w:tab/>
        <w:t>FTH-3</w:t>
        <w:tab/>
        <w:tab/>
        <w:t>0.20 (or 1.20 in total);</w:t>
      </w:r>
    </w:p>
    <w:p>
      <w:pPr>
        <w:pStyle w:val="Normal"/>
        <w:tabs>
          <w:tab w:val="clear" w:pos="720"/>
          <w:tab w:val="left" w:pos="741" w:leader="none"/>
        </w:tabs>
        <w:spacing w:lineRule="auto" w:line="480"/>
        <w:ind w:left="720" w:hanging="720"/>
        <w:rPr/>
      </w:pPr>
      <w:r>
        <w:rPr/>
        <w:tab/>
        <w:tab/>
        <w:tab/>
        <w:t>FTH-12</w:t>
        <w:tab/>
        <w:t>0.30 (or 1.3 in total);</w:t>
      </w:r>
    </w:p>
    <w:p>
      <w:pPr>
        <w:pStyle w:val="Normal"/>
        <w:tabs>
          <w:tab w:val="clear" w:pos="720"/>
          <w:tab w:val="left" w:pos="741" w:leader="none"/>
        </w:tabs>
        <w:spacing w:lineRule="auto" w:line="480"/>
        <w:ind w:left="720" w:hanging="720"/>
        <w:rPr/>
      </w:pPr>
      <w:r>
        <w:rPr/>
        <w:tab/>
        <w:tab/>
        <w:tab/>
        <w:t>FTH-16</w:t>
        <w:tab/>
        <w:t>0.40 (or 1.4 in total); and</w:t>
      </w:r>
    </w:p>
    <w:p>
      <w:pPr>
        <w:pStyle w:val="Normal"/>
        <w:tabs>
          <w:tab w:val="clear" w:pos="720"/>
          <w:tab w:val="left" w:pos="741" w:leader="none"/>
        </w:tabs>
        <w:spacing w:lineRule="auto" w:line="480"/>
        <w:ind w:left="720" w:hanging="720"/>
        <w:rPr/>
      </w:pPr>
      <w:r>
        <w:rPr/>
        <w:tab/>
        <w:tab/>
        <w:tab/>
        <w:t>FTH-8</w:t>
        <w:tab/>
        <w:tab/>
        <w:t>1.70 (or 2.7 in total).</w:t>
      </w:r>
    </w:p>
    <w:p>
      <w:pPr>
        <w:pStyle w:val="Normal"/>
        <w:tabs>
          <w:tab w:val="clear" w:pos="720"/>
          <w:tab w:val="left" w:pos="741" w:leader="none"/>
        </w:tabs>
        <w:spacing w:lineRule="auto" w:line="480"/>
        <w:ind w:left="720" w:hanging="720"/>
        <w:rPr/>
      </w:pPr>
      <w:r>
        <w:rPr/>
        <w:tab/>
        <w:t>The premium factors I use reflect peak hour rights, as to both magnitude and duration, and are similar in concept to Mr. Westhoff’s CRNs.  However, as Mr. Westhoff describes, he uses operational judgment to moderate a full peak hour-based reservation factor.</w:t>
      </w:r>
    </w:p>
    <w:p>
      <w:pPr>
        <w:pStyle w:val="Normal"/>
        <w:tabs>
          <w:tab w:val="clear" w:pos="720"/>
          <w:tab w:val="left" w:pos="741" w:leader="none"/>
        </w:tabs>
        <w:spacing w:lineRule="auto" w:line="480"/>
        <w:ind w:left="720" w:hanging="720"/>
        <w:rPr/>
      </w:pPr>
      <w:r>
        <w:rPr/>
        <w:t>.</w:t>
      </w:r>
    </w:p>
    <w:p>
      <w:pPr>
        <w:pStyle w:val="Normal"/>
        <w:tabs>
          <w:tab w:val="clear" w:pos="720"/>
          <w:tab w:val="left" w:pos="741" w:leader="none"/>
        </w:tabs>
        <w:spacing w:lineRule="auto" w:line="480"/>
        <w:ind w:left="720" w:hanging="720"/>
        <w:rPr/>
      </w:pPr>
      <w:r>
        <w:rPr/>
        <w:t>Q.</w:t>
        <w:tab/>
        <w:t>Please compare these CRNs to the premium factors that EPNG has used in its rate design.</w:t>
      </w:r>
    </w:p>
    <w:p>
      <w:pPr>
        <w:pStyle w:val="Normal"/>
        <w:tabs>
          <w:tab w:val="clear" w:pos="720"/>
          <w:tab w:val="left" w:pos="741" w:leader="none"/>
        </w:tabs>
        <w:spacing w:lineRule="auto" w:line="480"/>
        <w:ind w:left="720" w:hanging="720"/>
        <w:rPr/>
      </w:pPr>
      <w:r>
        <w:rPr/>
        <w:t>A.</w:t>
        <w:tab/>
        <w:t>EPNG has used premium factors (before Gulfstream weighting) that are generally higher than the CRNs that Mr. Westhoff has calculated for use in the nomination and scheduling and available capacity processes.  A comparison of Mr. Westhoff’s CRNs and the premium factors (before weighting) EPNG uses is as follows:</w:t>
      </w:r>
    </w:p>
    <w:p>
      <w:pPr>
        <w:pStyle w:val="Normal"/>
        <w:tabs>
          <w:tab w:val="clear" w:pos="720"/>
          <w:tab w:val="left" w:pos="741" w:leader="none"/>
        </w:tabs>
        <w:spacing w:lineRule="auto" w:line="480"/>
        <w:ind w:left="720" w:hanging="720"/>
        <w:rPr/>
      </w:pPr>
      <w:r>
        <w:rPr/>
        <w:tab/>
        <w:tab/>
        <w:tab/>
        <w:tab/>
        <w:tab/>
        <w:tab/>
        <w:tab/>
        <w:t>Total</w:t>
        <w:tab/>
        <w:tab/>
        <w:tab/>
        <w:t>Premium</w:t>
      </w:r>
    </w:p>
    <w:p>
      <w:pPr>
        <w:pStyle w:val="Normal"/>
        <w:tabs>
          <w:tab w:val="clear" w:pos="720"/>
          <w:tab w:val="left" w:pos="741" w:leader="none"/>
        </w:tabs>
        <w:spacing w:lineRule="auto" w:line="480"/>
        <w:ind w:left="720" w:hanging="720"/>
        <w:rPr/>
      </w:pPr>
      <w:r>
        <w:rPr/>
        <w:tab/>
        <w:tab/>
        <w:tab/>
        <w:tab/>
        <w:tab/>
        <w:tab/>
        <w:tab/>
      </w:r>
      <w:r>
        <w:rPr>
          <w:u w:val="single"/>
        </w:rPr>
        <w:t>CRNs</w:t>
      </w:r>
      <w:r>
        <w:rPr/>
        <w:tab/>
        <w:tab/>
        <w:tab/>
      </w:r>
      <w:r>
        <w:rPr>
          <w:u w:val="single"/>
        </w:rPr>
        <w:t>Factor</w:t>
      </w:r>
    </w:p>
    <w:p>
      <w:pPr>
        <w:pStyle w:val="Normal"/>
        <w:tabs>
          <w:tab w:val="clear" w:pos="720"/>
          <w:tab w:val="left" w:pos="741" w:leader="none"/>
        </w:tabs>
        <w:spacing w:lineRule="auto" w:line="480"/>
        <w:ind w:left="720" w:hanging="720"/>
        <w:rPr/>
      </w:pPr>
      <w:r>
        <w:rPr/>
        <w:tab/>
        <w:tab/>
        <w:tab/>
        <w:tab/>
        <w:t>FTH-3</w:t>
        <w:tab/>
        <w:tab/>
        <w:tab/>
        <w:t>1.20</w:t>
        <w:tab/>
        <w:tab/>
        <w:tab/>
        <w:t>1.20</w:t>
      </w:r>
    </w:p>
    <w:p>
      <w:pPr>
        <w:pStyle w:val="Normal"/>
        <w:tabs>
          <w:tab w:val="clear" w:pos="720"/>
          <w:tab w:val="left" w:pos="741" w:leader="none"/>
        </w:tabs>
        <w:spacing w:lineRule="auto" w:line="480"/>
        <w:ind w:left="720" w:hanging="720"/>
        <w:rPr/>
      </w:pPr>
      <w:r>
        <w:rPr/>
        <w:tab/>
        <w:tab/>
        <w:tab/>
        <w:tab/>
        <w:t>FTH-12</w:t>
        <w:tab/>
        <w:tab/>
        <w:t>1.30</w:t>
        <w:tab/>
        <w:tab/>
        <w:tab/>
        <w:t>1.33</w:t>
      </w:r>
    </w:p>
    <w:p>
      <w:pPr>
        <w:pStyle w:val="Normal"/>
        <w:tabs>
          <w:tab w:val="clear" w:pos="720"/>
          <w:tab w:val="left" w:pos="741" w:leader="none"/>
        </w:tabs>
        <w:spacing w:lineRule="auto" w:line="480"/>
        <w:ind w:left="720" w:hanging="720"/>
        <w:rPr/>
      </w:pPr>
      <w:r>
        <w:rPr/>
        <w:tab/>
        <w:tab/>
        <w:tab/>
        <w:tab/>
        <w:t>FTH-16</w:t>
        <w:tab/>
        <w:tab/>
        <w:t>1.40</w:t>
        <w:tab/>
        <w:tab/>
        <w:tab/>
        <w:t>1.50</w:t>
      </w:r>
    </w:p>
    <w:p>
      <w:pPr>
        <w:pStyle w:val="Normal"/>
        <w:tabs>
          <w:tab w:val="clear" w:pos="720"/>
          <w:tab w:val="left" w:pos="741" w:leader="none"/>
        </w:tabs>
        <w:spacing w:lineRule="auto" w:line="480"/>
        <w:ind w:left="720" w:hanging="720"/>
        <w:rPr/>
      </w:pPr>
      <w:r>
        <w:rPr/>
        <w:tab/>
        <w:tab/>
        <w:tab/>
        <w:tab/>
        <w:t>FTH-8</w:t>
        <w:tab/>
        <w:tab/>
        <w:tab/>
        <w:t>2.70</w:t>
        <w:tab/>
        <w:tab/>
        <w:tab/>
        <w:t>3.00</w:t>
      </w:r>
    </w:p>
    <w:p>
      <w:pPr>
        <w:pStyle w:val="Normal"/>
        <w:tabs>
          <w:tab w:val="clear" w:pos="720"/>
          <w:tab w:val="left" w:pos="741" w:leader="none"/>
        </w:tabs>
        <w:spacing w:lineRule="auto" w:line="480"/>
        <w:ind w:left="720" w:hanging="720"/>
        <w:rPr/>
      </w:pPr>
      <w:r>
        <w:rPr/>
        <w:tab/>
        <w:t xml:space="preserve">For purposes of determining the premium factor to be used to design rates, EPNG has chosen to use the full impact of the hourly variations and duration periods.  We then weight the premium factor by 50% given the Gulfstream precedent, as shown on Schedule I-3, Workpaper 6 (Exhibit No. EPG-140).   But due to the current EPNG system operating conditions, and the variety of moderating operational factors that now exist, the CRNs utilized for the nomination and scheduling process and available capacity calculations are slightly more moderate than the premium factors we have used for rate design.  In his testimony, Mr. Westhoff describes how he has been able to mitigate a full peak hour calculation of CRNs due to EPNG’s reticulated, multi-looped system and the variety of geographic locations of the variable hourly delivery loads.  He further describes that CRNs will vary over time based upon operations and, as strongly supported by his engineering analysis, will approach a pure peak hour number.  The premium factor for FTH-8 service is a total of 300%, but the CRN for such service, when combined with flowing gas, is </w:t>
      </w:r>
      <w:r>
        <w:rPr>
          <w:sz w:val="26"/>
          <w:szCs w:val="26"/>
        </w:rPr>
        <w:t>270%.</w:t>
      </w:r>
      <w:r>
        <w:rPr/>
        <w:t xml:space="preserve">  For cost allocation, I believe it is appropriate and reasonable that the full </w:t>
      </w:r>
      <w:r>
        <w:rPr>
          <w:i/>
        </w:rPr>
        <w:t>rights</w:t>
      </w:r>
      <w:r>
        <w:rPr/>
        <w:t xml:space="preserve"> to hourly delivery variability, both as to magnitude and duration, be embedded in the premium factor, while the more moderate but more fluid CRNs, which are operationally based, be used for scheduling and sales.  Over time, the premium factor and the CRNs may converge.</w:t>
      </w:r>
    </w:p>
    <w:p>
      <w:pPr>
        <w:pStyle w:val="Normal"/>
        <w:tabs>
          <w:tab w:val="clear" w:pos="720"/>
          <w:tab w:val="left" w:pos="741" w:leader="none"/>
        </w:tabs>
        <w:spacing w:lineRule="auto" w:line="480"/>
        <w:ind w:left="720" w:hanging="720"/>
        <w:rPr>
          <w:u w:val="single"/>
        </w:rPr>
      </w:pPr>
      <w:r>
        <w:rPr>
          <w:u w:val="single"/>
        </w:rPr>
        <w:t>Rate Design</w:t>
      </w:r>
    </w:p>
    <w:p>
      <w:pPr>
        <w:pStyle w:val="Normal"/>
        <w:tabs>
          <w:tab w:val="clear" w:pos="720"/>
          <w:tab w:val="left" w:pos="741" w:leader="none"/>
        </w:tabs>
        <w:spacing w:lineRule="auto" w:line="480"/>
        <w:ind w:left="720" w:hanging="720"/>
        <w:rPr/>
      </w:pPr>
      <w:r>
        <w:rPr/>
        <w:t>Q.</w:t>
        <w:tab/>
        <w:t>Is EPNG maintaining the existing Zone of Delivery rate structure?</w:t>
      </w:r>
    </w:p>
    <w:p>
      <w:pPr>
        <w:pStyle w:val="Normal"/>
        <w:tabs>
          <w:tab w:val="clear" w:pos="720"/>
          <w:tab w:val="left" w:pos="741" w:leader="none"/>
        </w:tabs>
        <w:spacing w:lineRule="auto" w:line="480"/>
        <w:ind w:left="720" w:hanging="720"/>
        <w:rPr/>
      </w:pPr>
      <w:r>
        <w:rPr/>
        <w:t>A.</w:t>
        <w:tab/>
        <w:t>Yes.  We are maintaining both the structure and zone boundaries that underlie our existing rates.  Under the existing Zone of Delivery rate structure, EPNG has the following zones: Texas, New Mexico, Arizona, Nevada, California, and Within Basin, under which all but the latter zone are delineated by state boundaries.  The Within Basin zone encompasses certain production areas that feed the EPNG system.  Based upon the circumstances that exist on the EPNG system at this time as well as the cost allocation and rate design principles that I have proposed in this case, this structure continues to reasonably reflect material deviations in the cost of providing service reflecting the distance over which the transportation is provided.  Because of specific operational changes that have occurred and will likely continue to occur on the EPNG pipeline system, this question will be revisited in future rate cases as appropriate.</w:t>
      </w:r>
    </w:p>
    <w:p>
      <w:pPr>
        <w:pStyle w:val="Normal"/>
        <w:tabs>
          <w:tab w:val="clear" w:pos="720"/>
          <w:tab w:val="left" w:pos="741" w:leader="none"/>
        </w:tabs>
        <w:spacing w:lineRule="auto" w:line="480"/>
        <w:ind w:left="720" w:hanging="720"/>
        <w:rPr/>
      </w:pPr>
      <w:r>
        <w:rPr/>
        <w:tab/>
        <w:tab/>
        <w:tab/>
        <w:t>An exception to the Zone of Delivery rate structure has been two incrementally priced lateral systems: the Willcox and Samalayuca laterals.  EPNG is maintaining the Willcox lateral as incrementally priced, but is proposing to roll in the costs of the Samalayuca lateral facilities into its mainline costs, which I support later in my testimony.</w:t>
      </w:r>
    </w:p>
    <w:p>
      <w:pPr>
        <w:pStyle w:val="Normal"/>
        <w:spacing w:lineRule="auto" w:line="480"/>
        <w:jc w:val="center"/>
        <w:rPr>
          <w:b/>
          <w:b/>
          <w:u w:val="single"/>
        </w:rPr>
      </w:pPr>
      <w:r>
        <w:rPr>
          <w:b/>
          <w:u w:val="single"/>
        </w:rPr>
        <w:t>Roll-In Issues</w:t>
      </w:r>
    </w:p>
    <w:p>
      <w:pPr>
        <w:pStyle w:val="Normal"/>
        <w:spacing w:lineRule="auto" w:line="480"/>
        <w:ind w:left="741" w:hanging="741"/>
        <w:rPr/>
      </w:pPr>
      <w:r>
        <w:rPr/>
        <w:t>Q.</w:t>
        <w:tab/>
        <w:t>Does EPNG seek to roll-in the cost of any facilities into its systemwide cost of service in this rate case?</w:t>
      </w:r>
    </w:p>
    <w:p>
      <w:pPr>
        <w:pStyle w:val="Normal"/>
        <w:spacing w:lineRule="auto" w:line="480"/>
        <w:ind w:left="741" w:hanging="741"/>
        <w:rPr/>
      </w:pPr>
      <w:r>
        <w:rPr/>
        <w:t>A.</w:t>
        <w:tab/>
        <w:t xml:space="preserve">Yes.  EPNG sought to roll-in the costs of several facilities in the last rate case, but since the settlement of that case was a “black box” settlement, we are again in this case, out of an abundance of caution, discussing projects that have been in-service since prior to 2006.  The rates filed in this case reflect rolled-in treatment of the following pre-2006 projects:  (1) the 230 MMcf/day Line 2000 Conversion project, which the Commission certificated in Docket No. CP00-422; (2) the 320 MMcf/day Line 2000 Power-up project, which the Commission certificated in Docket No. CP03-1; (3) the 180 MMcf/day Havasu Crossover expansion project, which the Commission certificated in Docket No. CP96-321; and (4) the 502 MMcf/day Line 1903 project, which the Commission certificated in Docket No. CP05-2. </w:t>
      </w:r>
    </w:p>
    <w:p>
      <w:pPr>
        <w:pStyle w:val="Normal"/>
        <w:spacing w:lineRule="auto" w:line="480"/>
        <w:ind w:left="741" w:hanging="741"/>
        <w:rPr/>
      </w:pPr>
      <w:r>
        <w:rPr/>
        <w:tab/>
        <w:tab/>
        <w:t xml:space="preserve">EPNG also seeks to roll-in the costs a number of other facilities into its mainline cost of service for the first time in this case.  The new projects are: (1) the 300 MMcf/day Samalayuca Lateral, which the Commission certificated in Docket No. CP93-252; (2) the 342,500 Dth/d East Valley Lateral, certificated by the Commission in Docket No. CP06-57; and (3) the Picacho Compressor Station which results in a total East Valley Lateral capacity of 372,500 Dth/day, which the Commission certificated in Docket No. CP07-448.  </w:t>
      </w:r>
    </w:p>
    <w:p>
      <w:pPr>
        <w:pStyle w:val="Normal"/>
        <w:spacing w:lineRule="auto" w:line="480"/>
        <w:ind w:left="741" w:firstLine="699"/>
        <w:rPr/>
      </w:pPr>
      <w:r>
        <w:rPr/>
        <w:t xml:space="preserve">The Commission has already provided a pre-determination of roll-in of two additional projects in the certificate orders for such projects, which are (1) the Hobbs Expansion Project, which the Commission certificated in Docket No. CP07-14; and (2) the Eunice Replacement Project, which the Commission certificated in Docket No. CP08-2.  </w:t>
      </w:r>
    </w:p>
    <w:p>
      <w:pPr>
        <w:pStyle w:val="Normal"/>
        <w:spacing w:lineRule="auto" w:line="480"/>
        <w:ind w:left="741" w:firstLine="699"/>
        <w:rPr>
          <w:b/>
          <w:b/>
        </w:rPr>
      </w:pPr>
      <w:r>
        <w:rPr/>
        <w:t>I am supporting the roll-in of the first seven of these projects, and EPNG Witness Mr. Lynn Dougherty is supporting the last two.</w:t>
      </w:r>
    </w:p>
    <w:p>
      <w:pPr>
        <w:pStyle w:val="Normal"/>
        <w:spacing w:lineRule="auto" w:line="480"/>
        <w:ind w:left="741" w:hanging="741"/>
        <w:rPr/>
      </w:pPr>
      <w:r>
        <w:rPr/>
        <w:t>Q.</w:t>
        <w:tab/>
        <w:t>How have you structured your testimony on these roll-in issues?</w:t>
      </w:r>
    </w:p>
    <w:p>
      <w:pPr>
        <w:pStyle w:val="Normal"/>
        <w:spacing w:lineRule="auto" w:line="480"/>
        <w:ind w:left="741" w:hanging="741"/>
        <w:rPr/>
      </w:pPr>
      <w:r>
        <w:rPr/>
        <w:t>A.</w:t>
        <w:tab/>
        <w:t>I am largely replicating the testimony filed with the prior rate case as to the first five assets listed above.  The request to roll-in the Samalayuca Lateral, the East Valley Lateral, and the Picacho Compression Station are additional requests for roll-in treatment.  The Commission has granted a preliminary determination of roll-in for the Hobbs Expansion Project and the Eunice Replacement Project.</w:t>
      </w:r>
    </w:p>
    <w:p>
      <w:pPr>
        <w:pStyle w:val="Normal"/>
        <w:spacing w:lineRule="auto" w:line="480"/>
        <w:ind w:left="741" w:hanging="741"/>
        <w:rPr>
          <w:u w:val="single"/>
        </w:rPr>
      </w:pPr>
      <w:r>
        <w:rPr>
          <w:u w:val="single"/>
        </w:rPr>
        <w:t>Line 2000 Conversion</w:t>
      </w:r>
    </w:p>
    <w:p>
      <w:pPr>
        <w:pStyle w:val="Normal"/>
        <w:spacing w:lineRule="auto" w:line="480"/>
        <w:ind w:left="741" w:hanging="741"/>
        <w:rPr/>
      </w:pPr>
      <w:r>
        <w:rPr/>
        <w:t>Q.</w:t>
        <w:tab/>
        <w:t>Turning first to the Line 2000 Conversion project, please describe that project.</w:t>
      </w:r>
    </w:p>
    <w:p>
      <w:pPr>
        <w:pStyle w:val="Normal"/>
        <w:spacing w:lineRule="auto" w:line="480"/>
        <w:ind w:left="741" w:hanging="741"/>
        <w:rPr/>
      </w:pPr>
      <w:r>
        <w:rPr/>
        <w:t>A.</w:t>
        <w:tab/>
        <w:t>By application filed July 31, 2000, EPNG sought authorization to acquire, clean, and convert to natural gas use approximately 785 miles of an existing 1,088 mile, 30-inch crude oil transmission pipeline that had been purchased from All American Pipeline.  The 785-mile portion of the line converted to natural gas service extends from McCamey, Texas, to Ehrenberg, Arizona (one of the California delivery locations) and adds approximately 230 MMcf per day of capacity to EPNG’s transmission system.</w:t>
      </w:r>
    </w:p>
    <w:p>
      <w:pPr>
        <w:pStyle w:val="Normal"/>
        <w:spacing w:lineRule="auto" w:line="480"/>
        <w:ind w:left="741" w:hanging="741"/>
        <w:rPr/>
      </w:pPr>
      <w:r>
        <w:rPr/>
        <w:t>Q.</w:t>
        <w:tab/>
        <w:t>What became of the portion of the All American Pipeline that had been purchased but not converted to natural gas service?</w:t>
      </w:r>
    </w:p>
    <w:p>
      <w:pPr>
        <w:pStyle w:val="Normal"/>
        <w:spacing w:lineRule="auto" w:line="480"/>
        <w:ind w:left="741" w:hanging="741"/>
        <w:rPr/>
      </w:pPr>
      <w:r>
        <w:rPr/>
        <w:t>A.</w:t>
        <w:tab/>
        <w:t>The majority of the remaining portion is idle, but 88 miles of that crude oil line has been converted to natural gas service as part of the Line 1903 Project.</w:t>
      </w:r>
    </w:p>
    <w:p>
      <w:pPr>
        <w:pStyle w:val="Normal"/>
        <w:spacing w:lineRule="auto" w:line="480"/>
        <w:ind w:left="741" w:hanging="741"/>
        <w:rPr/>
      </w:pPr>
      <w:r>
        <w:rPr/>
        <w:t>Q.</w:t>
        <w:tab/>
        <w:t>What was the purpose of the Line 2000 Project?</w:t>
      </w:r>
    </w:p>
    <w:p>
      <w:pPr>
        <w:pStyle w:val="Normal"/>
        <w:spacing w:lineRule="auto" w:line="480"/>
        <w:ind w:left="741" w:hanging="741"/>
        <w:rPr/>
      </w:pPr>
      <w:r>
        <w:rPr/>
        <w:t>A.</w:t>
        <w:tab/>
        <w:t>The Line 2000 Project was originally proposed to replace old, less efficient compression on EPNG’s South System.  EPNG proposed to abandon in place six compressor stations and substitute the capacity that had been maintained via compression with that created by the Line 2000 Project, thus keeping the capacity of EPNG’s South System the same.</w:t>
      </w:r>
    </w:p>
    <w:p>
      <w:pPr>
        <w:pStyle w:val="Normal"/>
        <w:spacing w:lineRule="auto" w:line="480"/>
        <w:ind w:left="741" w:hanging="741"/>
        <w:rPr/>
      </w:pPr>
      <w:r>
        <w:rPr/>
        <w:t>Q.</w:t>
        <w:tab/>
        <w:t>Did the purpose of the Line 2000 Project change from what had been originally proposed?</w:t>
      </w:r>
    </w:p>
    <w:p>
      <w:pPr>
        <w:pStyle w:val="Normal"/>
        <w:spacing w:lineRule="auto" w:line="480"/>
        <w:ind w:left="741" w:hanging="741"/>
        <w:rPr/>
      </w:pPr>
      <w:r>
        <w:rPr/>
        <w:t>A.</w:t>
        <w:tab/>
        <w:t xml:space="preserve">Yes.  When EPNG originally prepared its certificate application to construct the project, there was no economic demand for an expansion of EPNG’s mainline system.  EPNG therefore simply proposed to use the new pipeline to replace some of the compression on its existing mainline facilities, resulting in no net increase or decrease in capacity.  EPNG later modified the project from a replacement project to an expansion project.  Further, EPNG said it would use the increased capacity to meet the increased demand for gas on its system by its existing customers, including the customers who were then receiving full requirements (“FR”) service, and to offset maintenance activities that were planned to occur on its system in the coming months. </w:t>
      </w:r>
    </w:p>
    <w:p>
      <w:pPr>
        <w:pStyle w:val="Normal"/>
        <w:spacing w:lineRule="auto" w:line="480"/>
        <w:ind w:left="741" w:hanging="741"/>
        <w:rPr/>
      </w:pPr>
      <w:r>
        <w:rPr/>
        <w:t>Q.</w:t>
        <w:tab/>
        <w:t>Did the Commission find that the Line 2000 Conversion project would benefit EPNG’s customers?</w:t>
      </w:r>
    </w:p>
    <w:p>
      <w:pPr>
        <w:pStyle w:val="Normal"/>
        <w:spacing w:lineRule="auto" w:line="480"/>
        <w:ind w:left="741" w:hanging="741"/>
        <w:rPr/>
      </w:pPr>
      <w:r>
        <w:rPr/>
        <w:t>A.</w:t>
        <w:tab/>
        <w:t xml:space="preserve">Yes.  The Commission found that the project would help enhance existing shippers’ firm service by adding 230 MMcf/day of new capacity, thereby increasing the flexibility and reliability of service and helping customers meet their existing requirements.  95 FERC </w:t>
      </w:r>
      <w:r>
        <w:rPr>
          <w:rFonts w:cs="Courier New"/>
        </w:rPr>
        <w:t>¶</w:t>
      </w:r>
      <w:r>
        <w:rPr/>
        <w:t xml:space="preserve"> 61,176, at 61,573-74 (2001).  According to the Commission, the project would be used to offset capacity reductions that could result from system maintenance, including “testing of EPNG’s system consistent with DOT’s Office of Pipeline Safety.”  For these reasons, the Commission found that the Line 2000 Conversion project would help meet increased demands for gas in California as well as in EOC areas “where natural gas is used to generate power that is exported to California,” and that “existing customers will receive substantial benefits” from the project.  </w:t>
      </w:r>
      <w:r>
        <w:rPr>
          <w:i/>
        </w:rPr>
        <w:t>Id</w:t>
      </w:r>
      <w:r>
        <w:rPr/>
        <w:t>. at 61,575.</w:t>
      </w:r>
    </w:p>
    <w:p>
      <w:pPr>
        <w:pStyle w:val="Normal"/>
        <w:spacing w:lineRule="auto" w:line="480"/>
        <w:ind w:left="741" w:hanging="741"/>
        <w:rPr/>
      </w:pPr>
      <w:r>
        <w:rPr/>
        <w:t>Q.</w:t>
        <w:tab/>
        <w:t>In certificating the Line 2000 Conversion project, what did the Commission say about future rate treatment of the project’s costs?</w:t>
      </w:r>
    </w:p>
    <w:p>
      <w:pPr>
        <w:pStyle w:val="Normal"/>
        <w:spacing w:lineRule="auto" w:line="480"/>
        <w:ind w:left="741" w:hanging="741"/>
        <w:rPr/>
      </w:pPr>
      <w:r>
        <w:rPr/>
        <w:t>A.</w:t>
        <w:tab/>
        <w:t xml:space="preserve">The Commission required EPNG to apply the “no subsidy” requirement in its rate case requesting roll-in treatment and, in doing do, demonstrate “quantifiable benefits” in order for existing customers to bear the project’s costs.  </w:t>
      </w:r>
      <w:r>
        <w:rPr>
          <w:i/>
        </w:rPr>
        <w:t>Id</w:t>
      </w:r>
      <w:r>
        <w:rPr/>
        <w:t xml:space="preserve">. at 61,573.  The Commission also found, however, that EPNG’s proposal demonstrated that the project would not be subsidized by existing shippers because the benefits of the project outweighed any potential adverse impacts.  </w:t>
      </w:r>
      <w:r>
        <w:rPr>
          <w:i/>
        </w:rPr>
        <w:t>Id</w:t>
      </w:r>
      <w:r>
        <w:rPr/>
        <w:t xml:space="preserve">.  </w:t>
      </w:r>
    </w:p>
    <w:p>
      <w:pPr>
        <w:pStyle w:val="Normal"/>
        <w:spacing w:lineRule="auto" w:line="480"/>
        <w:ind w:left="741" w:hanging="741"/>
        <w:rPr/>
      </w:pPr>
      <w:r>
        <w:rPr/>
        <w:t>Q.</w:t>
        <w:tab/>
        <w:t>Has the Line 2000 Conversion project provided quantifiable benefits?</w:t>
      </w:r>
    </w:p>
    <w:p>
      <w:pPr>
        <w:pStyle w:val="Normal"/>
        <w:spacing w:lineRule="auto" w:line="480"/>
        <w:ind w:left="741" w:hanging="741"/>
        <w:rPr/>
      </w:pPr>
      <w:r>
        <w:rPr/>
        <w:t>A.</w:t>
        <w:tab/>
        <w:t xml:space="preserve">Yes.  As a result of EPNG’s construction of the Line 2000 Conversion project, EPNG’s shippers have received each of the benefits that the Commission found in its certificate order.  The additional capacity provided by the project helped maintain reliable service during a period of significant maintenance and testing required for pipeline safety and reliability reasons.  </w:t>
      </w:r>
    </w:p>
    <w:p>
      <w:pPr>
        <w:pStyle w:val="Normal"/>
        <w:spacing w:lineRule="auto" w:line="480"/>
        <w:ind w:left="741" w:firstLine="699"/>
        <w:rPr/>
      </w:pPr>
      <w:r>
        <w:rPr/>
        <w:t xml:space="preserve">Perhaps more significantly, EPNG’s customers, including California and EOC customers alike, repeatedly emphasized the need for the capacity provided by the project.  EPNG’s former FR shippers, for example, repeatedly took the position in the Capacity Allocation Case that there was a large mainline capacity shortfall on EPNG’s system (which many FR shippers claimed was up to 1.1 Bcf/day), and that they needed the additional capacity from the Line 2000 Conversion and Power-up projects to serve their increased demands.  These customers also maintained that even more capacity was needed – beyond the 230 MMcf/day added by the Line 2000 Conversion – in order for EPNG to provide them with more flexible and reliable service, supporting the need for the Conversion capacity and an additional expansion of EPNG’s system.  </w:t>
      </w:r>
    </w:p>
    <w:p>
      <w:pPr>
        <w:pStyle w:val="Normal"/>
        <w:spacing w:lineRule="auto" w:line="480"/>
        <w:ind w:left="741" w:hanging="741"/>
        <w:rPr/>
      </w:pPr>
      <w:r>
        <w:rPr/>
        <w:t>Q.</w:t>
        <w:tab/>
        <w:t>What other quantifiable benefits did the Line 2000 Conversion project provide?</w:t>
      </w:r>
    </w:p>
    <w:p>
      <w:pPr>
        <w:pStyle w:val="Normal"/>
        <w:spacing w:lineRule="auto" w:line="480"/>
        <w:ind w:left="741" w:hanging="741"/>
        <w:rPr/>
      </w:pPr>
      <w:r>
        <w:rPr/>
        <w:t>A.</w:t>
        <w:tab/>
        <w:t>The Line 2000 Conversion project made the Power-up project possible.  Without the Conversion, the Power-up – which as I will explain has received a pre-determination by the Commission that rolled-in treatment is appropriate – could never have been built.  Thus, without the initial expansion provided by the Line 2000 Conversion project, the benefits that EPNG’s customers later received from the Power-up could not have been achieved.</w:t>
      </w:r>
    </w:p>
    <w:p>
      <w:pPr>
        <w:pStyle w:val="Normal"/>
        <w:spacing w:lineRule="auto" w:line="480"/>
        <w:ind w:left="741" w:hanging="741"/>
        <w:rPr/>
      </w:pPr>
      <w:r>
        <w:rPr/>
        <w:tab/>
        <w:tab/>
        <w:t>In addition, the 230 MMcf/day of Line 2000 Conversion capacity was an integral part of the remedy that the Commission implemented in the Capacity Allocation case, which helped ensure reliable service on EPNG’s system.  As a result of that comprehensive remedy, which involved several elements including the elimination of FR service and systemwide receipt point rights, the pro rata cuts experienced by EPNG’s shippers have been dramatically reduced, with cuts after the implementation of the remedy on September 1, 2003, now occurring essentially only during maintenance events.  In order to eliminate FR service, the Commission found it necessary to require EPNG to give the former FR shippers all 550 MMcf/day of the new capacity provided by the Conversion and Power-up projects (free of any reservation charges).  Thus, while more than one factor contributed to the restoration of reliable service on EPNG’s system, the construction of the Conversion project was a significant factor in achieving that outcome.</w:t>
      </w:r>
    </w:p>
    <w:p>
      <w:pPr>
        <w:pStyle w:val="Normal"/>
        <w:spacing w:lineRule="auto" w:line="480"/>
        <w:ind w:left="741" w:hanging="741"/>
        <w:rPr>
          <w:u w:val="single"/>
        </w:rPr>
      </w:pPr>
      <w:r>
        <w:rPr>
          <w:u w:val="single"/>
        </w:rPr>
        <w:t>Line 2000 Power-Up</w:t>
      </w:r>
    </w:p>
    <w:p>
      <w:pPr>
        <w:pStyle w:val="Normal"/>
        <w:spacing w:lineRule="auto" w:line="480"/>
        <w:ind w:left="741" w:hanging="741"/>
        <w:rPr/>
      </w:pPr>
      <w:r>
        <w:rPr/>
        <w:t>Q.</w:t>
        <w:tab/>
        <w:t>Turning now to the Power-up, please describe that project.</w:t>
      </w:r>
    </w:p>
    <w:p>
      <w:pPr>
        <w:pStyle w:val="Normal"/>
        <w:spacing w:lineRule="auto" w:line="480"/>
        <w:ind w:left="741" w:hanging="741"/>
        <w:rPr/>
      </w:pPr>
      <w:r>
        <w:rPr/>
        <w:t>A.</w:t>
        <w:tab/>
        <w:t>The Line 2000 Power-up project increased EPNG’s mainline capacity by 320 MMcf/day by adding nine compressor facilities to the Line 2000 facilities that the Commission certificated in approving the Line 2000 Conversion project.  EPNG proposed to construct the Power-up in three phases due to the timing of regulatory approvals and the delivery of compression equipment, with Phase I projected to add 120 MMcf/day by February 2004, Phase II projected to add 100 MMcf/day by April 2004, and Phase III projected to add 100 MMcf/day by April 2005.</w:t>
      </w:r>
    </w:p>
    <w:p>
      <w:pPr>
        <w:pStyle w:val="Normal"/>
        <w:spacing w:lineRule="auto" w:line="480"/>
        <w:ind w:left="741" w:hanging="741"/>
        <w:rPr/>
      </w:pPr>
      <w:r>
        <w:rPr/>
        <w:t>Q.</w:t>
        <w:tab/>
        <w:t>When did EPNG place the Power-up capacity in service?</w:t>
      </w:r>
    </w:p>
    <w:p>
      <w:pPr>
        <w:pStyle w:val="Normal"/>
        <w:spacing w:lineRule="auto" w:line="480"/>
        <w:ind w:left="741" w:hanging="741"/>
        <w:rPr/>
      </w:pPr>
      <w:r>
        <w:rPr/>
        <w:t>A.</w:t>
        <w:tab/>
        <w:t>EPNG was able to complete Phase III of the project in June 2004, thus completing the project approximately ten months earlier than the initial projected in-service date.</w:t>
      </w:r>
    </w:p>
    <w:p>
      <w:pPr>
        <w:pStyle w:val="Normal"/>
        <w:spacing w:lineRule="auto" w:line="480"/>
        <w:ind w:left="741" w:hanging="741"/>
        <w:rPr/>
      </w:pPr>
      <w:r>
        <w:rPr/>
        <w:t>Q.</w:t>
        <w:tab/>
        <w:t>In certificating the Power-up, did the Commission find that the project would benefit EPNG’s shippers?</w:t>
      </w:r>
    </w:p>
    <w:p>
      <w:pPr>
        <w:pStyle w:val="Normal"/>
        <w:spacing w:lineRule="auto" w:line="480"/>
        <w:ind w:left="741" w:hanging="741"/>
        <w:rPr/>
      </w:pPr>
      <w:r>
        <w:rPr/>
        <w:t>A.</w:t>
        <w:tab/>
        <w:t xml:space="preserve">Yes.  After noting that it had directed EPNG to allocate all of the Power-up capacity to the former FR shippers in the Capacity Allocation case, the Commission found that the benefits of the project would outweigh any potential adverse impacts.  The Commission stated that approval of the Power-up, along with the other actions taken by the Commission in the Capacity Allocation case, “will eliminate the </w:t>
      </w:r>
      <w:r>
        <w:rPr>
          <w:i/>
        </w:rPr>
        <w:t>pro rata</w:t>
      </w:r>
      <w:r>
        <w:rPr/>
        <w:t xml:space="preserve"> cuts that have become routine on EPNG’s system.  Thus, the project is necessary to restore reliable firm service to all customers on EPNG’s system.”  </w:t>
      </w:r>
      <w:r>
        <w:rPr>
          <w:i/>
        </w:rPr>
        <w:t>El Paso Natural Gas Co.</w:t>
      </w:r>
      <w:r>
        <w:rPr/>
        <w:t xml:space="preserve">, 103 FERC ¶ 61,280, at P 23 and P 38 (2003).  The Commission further found that EPNG needed both the Line 2000 Conversion capacity and the Power-up capacity to provide service to its existing shippers.  </w:t>
      </w:r>
      <w:r>
        <w:rPr>
          <w:i/>
        </w:rPr>
        <w:t>Id</w:t>
      </w:r>
      <w:r>
        <w:rPr/>
        <w:t xml:space="preserve">. at P 33.  In this regard, the Commission noted that the Power-up was not a typical expansion proposal, in that the capacity was necessary to meet existing customer demand, not newly proposed service.  </w:t>
      </w:r>
      <w:r>
        <w:rPr>
          <w:i/>
        </w:rPr>
        <w:t>Id</w:t>
      </w:r>
      <w:r>
        <w:rPr/>
        <w:t xml:space="preserve">. at P 37.  </w:t>
      </w:r>
    </w:p>
    <w:p>
      <w:pPr>
        <w:pStyle w:val="Normal"/>
        <w:spacing w:lineRule="auto" w:line="480"/>
        <w:ind w:left="741" w:hanging="741"/>
        <w:rPr/>
      </w:pPr>
      <w:r>
        <w:rPr/>
        <w:t>Q.</w:t>
        <w:tab/>
        <w:t>Did the Commission address the question of whether the Power-up would benefit all of EPNG’s shippers?</w:t>
      </w:r>
    </w:p>
    <w:p>
      <w:pPr>
        <w:pStyle w:val="Normal"/>
        <w:spacing w:lineRule="auto" w:line="480"/>
        <w:ind w:left="741" w:hanging="741"/>
        <w:rPr/>
      </w:pPr>
      <w:r>
        <w:rPr/>
        <w:t>A.</w:t>
        <w:tab/>
        <w:t xml:space="preserve">Yes.  The Commission rejected arguments that the project would only benefit the former FR shippers, instead finding that by enhancing the reliability and flexibility of service on EPNG’s system, “the benefits of the Power-Up Project will inure to all firm customers, regardless of their location on the system or their initial contractual status” as either an FR or CD customer.  </w:t>
      </w:r>
      <w:r>
        <w:rPr>
          <w:i/>
        </w:rPr>
        <w:t>Id</w:t>
      </w:r>
      <w:r>
        <w:rPr/>
        <w:t xml:space="preserve">. at P 24.  </w:t>
      </w:r>
    </w:p>
    <w:p>
      <w:pPr>
        <w:pStyle w:val="Normal"/>
        <w:spacing w:lineRule="auto" w:line="480"/>
        <w:ind w:left="741" w:hanging="741"/>
        <w:rPr/>
      </w:pPr>
      <w:r>
        <w:rPr/>
        <w:t>Q.</w:t>
        <w:tab/>
        <w:t>Did the Commission approve rolled-in rate treatment for the Power-up?</w:t>
      </w:r>
    </w:p>
    <w:p>
      <w:pPr>
        <w:pStyle w:val="Normal"/>
        <w:spacing w:lineRule="auto" w:line="480"/>
        <w:ind w:left="741" w:hanging="741"/>
        <w:rPr/>
      </w:pPr>
      <w:r>
        <w:rPr/>
        <w:t>A.</w:t>
        <w:tab/>
        <w:t xml:space="preserve">Yes.  Because the Power-up improved service for all of EPNG’s shippers, the Commission found that rolled-in rate treatment was appropriate.  </w:t>
      </w:r>
      <w:r>
        <w:rPr>
          <w:i/>
        </w:rPr>
        <w:t>Id</w:t>
      </w:r>
      <w:r>
        <w:rPr/>
        <w:t xml:space="preserve">. at P 25 and P 26.  The Commission held that it would “allow EPNG to roll-in the costs of the Power-Up Project in its next general rate case absent changed circumstances.”  </w:t>
      </w:r>
      <w:r>
        <w:rPr>
          <w:i/>
        </w:rPr>
        <w:t>Id</w:t>
      </w:r>
      <w:r>
        <w:rPr/>
        <w:t xml:space="preserve">. at P 41.  As the Commission further stated on rehearing:  “Under the Commission’s Certificate Policy Statement, the cost of projects intended to improve system reliability may be rolled into the pipeline’s existing rates since such improvements benefit all the system’s shippers.  Since the project will increase system reliability for all shippers, the appropriate rate treatment for the project’s costs is to roll them into EPNG’s rates in its next rate case absent changed circumstances.”  </w:t>
      </w:r>
      <w:r>
        <w:rPr>
          <w:i/>
        </w:rPr>
        <w:t>El Paso Natural Gas Co.</w:t>
      </w:r>
      <w:r>
        <w:rPr/>
        <w:t>, 105 FERC ¶ 61,202, at P 14 (2003).</w:t>
      </w:r>
    </w:p>
    <w:p>
      <w:pPr>
        <w:pStyle w:val="Normal"/>
        <w:spacing w:lineRule="auto" w:line="480"/>
        <w:ind w:left="741" w:hanging="741"/>
        <w:rPr/>
      </w:pPr>
      <w:r>
        <w:rPr/>
        <w:t>Q.</w:t>
        <w:tab/>
        <w:t>Have circumstances changed in a way that would make rolled-in rate treatment no longer appropriate for the Power-up costs?</w:t>
      </w:r>
    </w:p>
    <w:p>
      <w:pPr>
        <w:pStyle w:val="Normal"/>
        <w:spacing w:lineRule="auto" w:line="480"/>
        <w:ind w:left="741" w:hanging="741"/>
        <w:rPr/>
      </w:pPr>
      <w:r>
        <w:rPr/>
        <w:t>A.</w:t>
        <w:tab/>
        <w:t xml:space="preserve">No.  The former FR shippers continued, as recently as the fall of 2004, to argue that new capacity, in addition to the Line 2000 Conversion and Power-up projects, was needed to meet their increased demands.  Clearly, therefore, the full capacity of the Power-up (and the Conversion) has been needed.  As with the capacity from the Line 2000 Conversion, the Power-up was a key part of several actions taken by EPNG and the Commission to restore reliable service and eliminate </w:t>
      </w:r>
      <w:r>
        <w:rPr>
          <w:i/>
        </w:rPr>
        <w:t>pro rata</w:t>
      </w:r>
      <w:r>
        <w:rPr/>
        <w:t xml:space="preserve"> cuts of which EPNG’s customers had complained for some time.  Because the Power-up was needed to improve the reliability of service for EPNG’s shippers, rolled-in rate treatment is appropriate.  Indeed, the Commission found that the Power-up “is a system integrity/reliability project benefiting existing shippers.  Thus, the usual requirements for a showing that existing shippers are not subsidizing facilities for new shippers, such as contracts for the new capacity, do not apply.”  103 FERC </w:t>
      </w:r>
      <w:r>
        <w:rPr>
          <w:rFonts w:cs="Courier New"/>
        </w:rPr>
        <w:t>¶</w:t>
      </w:r>
      <w:r>
        <w:rPr/>
        <w:t xml:space="preserve"> 61,280, at P 39.  Because the project has helped improve service reliability, rolled-in rate treatment is appropriate.</w:t>
      </w:r>
    </w:p>
    <w:p>
      <w:pPr>
        <w:pStyle w:val="Normal"/>
        <w:spacing w:lineRule="auto" w:line="480"/>
        <w:ind w:left="741" w:hanging="741"/>
        <w:rPr/>
      </w:pPr>
      <w:r>
        <w:rPr/>
        <w:t>Q.</w:t>
        <w:tab/>
        <w:t>Didn’t the former FR shippers argue that they did not need Phase III of the Power-up?</w:t>
      </w:r>
    </w:p>
    <w:p>
      <w:pPr>
        <w:pStyle w:val="Normal"/>
        <w:spacing w:lineRule="auto" w:line="480"/>
        <w:ind w:left="741" w:hanging="741"/>
        <w:rPr/>
      </w:pPr>
      <w:r>
        <w:rPr/>
        <w:t>A.</w:t>
        <w:tab/>
        <w:t xml:space="preserve">Not exactly.  The former FR shippers argued that Phase III would not be needed </w:t>
      </w:r>
      <w:r>
        <w:rPr>
          <w:u w:val="single"/>
        </w:rPr>
        <w:t>if</w:t>
      </w:r>
      <w:r>
        <w:rPr/>
        <w:t xml:space="preserve"> the Commission ultimately found that EPNG could make available an additional 210 MMcf/day of capacity on its existing system that EPNG claimed it needed to manage transient conditions on the system and could not allocate to its shippers.  The former FR shippers claimed that EPNG had illegally withheld this capacity.  However, the Commission rejected the FR shippers’ argument, finding that EPNG did not have an additional 210 MMcf/day of existing capacity to make available.  Based on this ruling, Phase III of the Power-up was needed, even under the logic of the former FR shippers’ argument that conditionally questioned the need for Phase III.</w:t>
      </w:r>
    </w:p>
    <w:p>
      <w:pPr>
        <w:pStyle w:val="Normal"/>
        <w:spacing w:lineRule="auto" w:line="480"/>
        <w:ind w:left="741" w:hanging="741"/>
        <w:rPr/>
      </w:pPr>
      <w:r>
        <w:rPr/>
        <w:tab/>
        <w:tab/>
        <w:t>I also would note that, even in questioning the need for Phase III of the Power-up, the former FR shippers expressly supported the Commission’s decision to authorize construction of Phases I and II of the project and, by implication, the Commission’s decision to authorize the Line 2000 Conversion capacity which made the Power-up capacity possible.</w:t>
      </w:r>
    </w:p>
    <w:p>
      <w:pPr>
        <w:pStyle w:val="Normal"/>
        <w:spacing w:lineRule="auto" w:line="480"/>
        <w:ind w:left="720" w:hanging="720"/>
        <w:rPr/>
      </w:pPr>
      <w:r>
        <w:rPr/>
        <w:t>Q.</w:t>
        <w:tab/>
        <w:t>How much did the Line 2000 Conversion and Power-up projects cost?</w:t>
      </w:r>
    </w:p>
    <w:p>
      <w:pPr>
        <w:pStyle w:val="Normal"/>
        <w:spacing w:lineRule="auto" w:line="480"/>
        <w:ind w:left="741" w:hanging="741"/>
        <w:rPr/>
      </w:pPr>
      <w:r>
        <w:rPr/>
        <w:t>A.</w:t>
        <w:tab/>
        <w:t>Together, the projects had a capital cost of about $322 million, which is slightly below the joint capital cost of the projects that EPNG estimated when it filed its certificate applications.  Assuming a “rule-of-thumb” cost of service factor of 20% (and assuming for this calculation that the projects went into service at the same time), the annual cost of service of the combined projects is approximately $64 million.  With an average capacity of about 550,000 Mcf per day, the daily unit cost of transportation is approximately 32¢, which is below the 100% load factor rate as proposed in this filing for deliveries into Arizona and California.</w:t>
      </w:r>
    </w:p>
    <w:p>
      <w:pPr>
        <w:pStyle w:val="Normal"/>
        <w:spacing w:lineRule="auto" w:line="480"/>
        <w:ind w:left="741" w:hanging="741"/>
        <w:rPr>
          <w:u w:val="single"/>
        </w:rPr>
      </w:pPr>
      <w:r>
        <w:rPr>
          <w:u w:val="single"/>
        </w:rPr>
        <w:t>Havasu Crossover</w:t>
      </w:r>
    </w:p>
    <w:p>
      <w:pPr>
        <w:pStyle w:val="Normal"/>
        <w:spacing w:lineRule="auto" w:line="480"/>
        <w:ind w:left="720" w:hanging="720"/>
        <w:rPr/>
      </w:pPr>
      <w:r>
        <w:rPr/>
        <w:t>Q.</w:t>
        <w:tab/>
        <w:t>Turning now to the Havasu Crossover expansion project, please provide a description of that project.</w:t>
      </w:r>
    </w:p>
    <w:p>
      <w:pPr>
        <w:pStyle w:val="Normal"/>
        <w:spacing w:lineRule="auto" w:line="480"/>
        <w:ind w:left="720" w:hanging="720"/>
        <w:rPr/>
      </w:pPr>
      <w:r>
        <w:rPr/>
        <w:t>A.</w:t>
        <w:tab/>
        <w:t xml:space="preserve">The Havasu Crossover is one of two primary crossover lines that connect EPNG’s north mainline system to its south mainline system.  This is reflected on the map in Exhibit No. EPG-67 (Statement O).  Although the Havasu was originally constructed to help EPNG transport Permian gas on its south system to delivery points on its north system, the development of a strong customer preference for San Juan gas over Permian gas in the 1990s resulted in the utilization of the Havasu line to ship San Juan gas from the north system to its south system for eventual delivery to various delivery points all along the south system, including the east end of its pipeline system.  As a result of increased demand for San Juan gas, EPNG proposed in Docket No. CP96-321 to add 180 MMcf/day of new north-to-south capacity to the Havasu Crossover.  </w:t>
      </w:r>
    </w:p>
    <w:p>
      <w:pPr>
        <w:pStyle w:val="Normal"/>
        <w:spacing w:lineRule="auto" w:line="480"/>
        <w:rPr/>
      </w:pPr>
      <w:r>
        <w:rPr/>
        <w:t>Q.</w:t>
        <w:tab/>
        <w:t>Was EPNG’s Havasu expansion supported by firm contracts?</w:t>
      </w:r>
    </w:p>
    <w:p>
      <w:pPr>
        <w:pStyle w:val="Normal"/>
        <w:spacing w:lineRule="auto" w:line="480"/>
        <w:ind w:left="720" w:hanging="720"/>
        <w:rPr/>
      </w:pPr>
      <w:r>
        <w:rPr/>
        <w:t>A.</w:t>
        <w:tab/>
        <w:t xml:space="preserve">Yes.  The project was supported by expansion shippers who agreed to pay an incremental rate that the Commission found would reimburse EPNG for all capital-related costs of the project over a five-year period.  This initial five-year period has terminated.  </w:t>
      </w:r>
      <w:r>
        <w:rPr>
          <w:i/>
        </w:rPr>
        <w:t>El Paso Natural Gas Co.</w:t>
      </w:r>
      <w:r>
        <w:rPr/>
        <w:t xml:space="preserve">, 77 FERC ¶ 61,129, at 61,494 (1996).  </w:t>
      </w:r>
    </w:p>
    <w:p>
      <w:pPr>
        <w:pStyle w:val="Normal"/>
        <w:spacing w:lineRule="auto" w:line="480"/>
        <w:ind w:left="720" w:hanging="720"/>
        <w:rPr/>
      </w:pPr>
      <w:r>
        <w:rPr/>
        <w:t>Q.</w:t>
        <w:tab/>
        <w:t>What costs of the Havasu expansion is EPNG seeking to roll-in to its rates in this case?</w:t>
      </w:r>
    </w:p>
    <w:p>
      <w:pPr>
        <w:pStyle w:val="Normal"/>
        <w:spacing w:lineRule="auto" w:line="480"/>
        <w:ind w:left="720" w:hanging="720"/>
        <w:rPr/>
      </w:pPr>
      <w:r>
        <w:rPr/>
        <w:t>A.</w:t>
        <w:tab/>
        <w:t xml:space="preserve">EPNG is seeking to roll-in to the general system mainline cost of service the current cost of service associated with the project.  </w:t>
      </w:r>
    </w:p>
    <w:p>
      <w:pPr>
        <w:pStyle w:val="Normal"/>
        <w:spacing w:lineRule="auto" w:line="480"/>
        <w:ind w:left="720" w:hanging="720"/>
        <w:rPr/>
      </w:pPr>
      <w:r>
        <w:rPr/>
        <w:t>Q.</w:t>
        <w:tab/>
        <w:t>Why is rolled-in rate treatment appropriate for the Havasu Crossover expansion costs?</w:t>
      </w:r>
    </w:p>
    <w:p>
      <w:pPr>
        <w:pStyle w:val="Normal"/>
        <w:spacing w:lineRule="auto" w:line="480"/>
        <w:ind w:left="720" w:hanging="720"/>
        <w:rPr/>
      </w:pPr>
      <w:r>
        <w:rPr/>
        <w:t>A.</w:t>
        <w:tab/>
        <w:t xml:space="preserve">The Havasu Crossover facilities provide increased reliability and flexibility to all of EPNG’s shippers.  These facilities are among the most consistently and highly utilized facilities on EPNG’s system. Indeed, without these facilities, the north-to-south displacement problem that the Commission discussed in certificating the similarly beneficial Line 1903 project would be even greater, because there would be even less physical north-to-south capacity on EPNG’s system.  Demand for the existing north-to-south capacity on EPNG’s systems can exceed the supply of that capacity, which has been fully allocated to EPNG’s shippers during its Order No. 637 proceeding.  Accordingly, because the Havasu Crossover expansion project provides significant system reliability and flexibility benefits for EPNG’s customers, including improved access to lower cost San Juan gas, the costs of the project should receive rolled-in rate treatment in this case.  Further in the capacity allocation case, each shipper with north to south rights to other than east end delivery points received a proportional share of the Havasu capacity.  No portion of the Havasu capacity was treated as unique and separately identified to individual shippers.  </w:t>
      </w:r>
    </w:p>
    <w:p>
      <w:pPr>
        <w:pStyle w:val="Normal"/>
        <w:spacing w:lineRule="auto" w:line="480"/>
        <w:ind w:left="720" w:hanging="720"/>
        <w:rPr>
          <w:u w:val="single"/>
        </w:rPr>
      </w:pPr>
      <w:r>
        <w:rPr>
          <w:u w:val="single"/>
        </w:rPr>
        <w:t>Line 1903</w:t>
      </w:r>
    </w:p>
    <w:p>
      <w:pPr>
        <w:pStyle w:val="Normal"/>
        <w:tabs>
          <w:tab w:val="left" w:pos="720" w:leader="none"/>
        </w:tabs>
        <w:spacing w:lineRule="auto" w:line="480"/>
        <w:ind w:left="720" w:hanging="720"/>
        <w:rPr/>
      </w:pPr>
      <w:r>
        <w:rPr/>
        <w:t>Q.</w:t>
        <w:tab/>
        <w:t>Please describe the Line 1903 project.</w:t>
      </w:r>
    </w:p>
    <w:p>
      <w:pPr>
        <w:pStyle w:val="Normal"/>
        <w:tabs>
          <w:tab w:val="left" w:pos="720" w:leader="none"/>
        </w:tabs>
        <w:spacing w:lineRule="auto" w:line="480"/>
        <w:ind w:left="720" w:hanging="720"/>
        <w:rPr/>
      </w:pPr>
      <w:r>
        <w:rPr/>
        <w:t>A.</w:t>
        <w:tab/>
        <w:t>EPNG’s Line 1903 project provides for the conversion of 88 miles of crude oil pipeline to gas service, the construction of 6.4 miles of new pipeline, and the acquisition of capacity on the Mojave Pipeline Company system coupled with a new firm compression service from Kern River.  The shippers using the constructed and acquired capacity include SWG, Salt River Project, Arizona Public Service, Coral Energy</w:t>
      </w:r>
      <w:r>
        <w:rPr>
          <w:b/>
        </w:rPr>
        <w:t xml:space="preserve">, </w:t>
      </w:r>
      <w:r>
        <w:rPr/>
        <w:t>California Department of Water Resources and all of our shippers who had north-to-south virtual path capacity allocated to them in the Order No. 637 process.</w:t>
      </w:r>
    </w:p>
    <w:p>
      <w:pPr>
        <w:pStyle w:val="Normal"/>
        <w:tabs>
          <w:tab w:val="left" w:pos="720" w:leader="none"/>
        </w:tabs>
        <w:spacing w:lineRule="auto" w:line="480"/>
        <w:ind w:left="720" w:hanging="720"/>
        <w:rPr/>
      </w:pPr>
      <w:r>
        <w:rPr/>
        <w:t>Q.</w:t>
        <w:tab/>
        <w:t>Have you received an order approving the Line 1903 project?</w:t>
      </w:r>
    </w:p>
    <w:p>
      <w:pPr>
        <w:pStyle w:val="Normal"/>
        <w:tabs>
          <w:tab w:val="left" w:pos="720" w:leader="none"/>
        </w:tabs>
        <w:spacing w:lineRule="auto" w:line="480"/>
        <w:ind w:left="720" w:hanging="720"/>
        <w:rPr/>
      </w:pPr>
      <w:r>
        <w:rPr/>
        <w:t>A.</w:t>
        <w:tab/>
        <w:t>Yes.  On June 16, 2005, we received an Order Issuing Certificate in the project.</w:t>
      </w:r>
    </w:p>
    <w:p>
      <w:pPr>
        <w:pStyle w:val="Normal"/>
        <w:tabs>
          <w:tab w:val="left" w:pos="720" w:leader="none"/>
        </w:tabs>
        <w:spacing w:lineRule="auto" w:line="480"/>
        <w:ind w:left="720" w:hanging="720"/>
        <w:rPr/>
      </w:pPr>
      <w:r>
        <w:rPr/>
        <w:t>Q.</w:t>
        <w:tab/>
        <w:t>Did the Certificate Order provide for the roll-in of the project costs in this rate case?</w:t>
      </w:r>
    </w:p>
    <w:p>
      <w:pPr>
        <w:pStyle w:val="Normal"/>
        <w:tabs>
          <w:tab w:val="left" w:pos="720" w:leader="none"/>
        </w:tabs>
        <w:spacing w:lineRule="auto" w:line="480"/>
        <w:ind w:left="720" w:hanging="720"/>
        <w:rPr/>
      </w:pPr>
      <w:r>
        <w:rPr/>
        <w:t>A.</w:t>
        <w:tab/>
        <w:t>Yes.  At paragraph 52, the Commission found that the facts support a predetermination for rolled-in treatment, absent a material change in circumstances.</w:t>
      </w:r>
    </w:p>
    <w:p>
      <w:pPr>
        <w:pStyle w:val="Normal"/>
        <w:tabs>
          <w:tab w:val="left" w:pos="720" w:leader="none"/>
        </w:tabs>
        <w:spacing w:lineRule="auto" w:line="480"/>
        <w:ind w:left="720" w:hanging="720"/>
        <w:rPr/>
      </w:pPr>
      <w:r>
        <w:rPr/>
        <w:t>Q.</w:t>
        <w:tab/>
        <w:t>Has there been and/or do you expect a change in circumstances before the effectiveness of rates in this case that may affect this pre-determination finding?</w:t>
      </w:r>
    </w:p>
    <w:p>
      <w:pPr>
        <w:pStyle w:val="Normal"/>
        <w:tabs>
          <w:tab w:val="left" w:pos="720" w:leader="none"/>
        </w:tabs>
        <w:spacing w:lineRule="auto" w:line="480"/>
        <w:ind w:left="720" w:hanging="720"/>
        <w:rPr/>
      </w:pPr>
      <w:r>
        <w:rPr/>
        <w:t>A.</w:t>
        <w:tab/>
        <w:t xml:space="preserve">No, I do not.  Line 1903 continues to provide significant north-to-south flexibility and other benefits. </w:t>
      </w:r>
    </w:p>
    <w:p>
      <w:pPr>
        <w:pStyle w:val="Normal"/>
        <w:tabs>
          <w:tab w:val="left" w:pos="720" w:leader="none"/>
        </w:tabs>
        <w:spacing w:lineRule="auto" w:line="480"/>
        <w:ind w:left="720" w:hanging="720"/>
        <w:rPr/>
      </w:pPr>
      <w:r>
        <w:rPr/>
        <w:t>Q.</w:t>
        <w:tab/>
        <w:t>Have you reflected roll-in of the project costs in computing rates in this case?</w:t>
      </w:r>
    </w:p>
    <w:p>
      <w:pPr>
        <w:pStyle w:val="Normal"/>
        <w:tabs>
          <w:tab w:val="left" w:pos="720" w:leader="none"/>
        </w:tabs>
        <w:spacing w:lineRule="auto" w:line="480"/>
        <w:ind w:left="720" w:hanging="720"/>
        <w:rPr/>
      </w:pPr>
      <w:r>
        <w:rPr/>
        <w:t>A.</w:t>
        <w:tab/>
        <w:t xml:space="preserve">Yes.  </w:t>
      </w:r>
    </w:p>
    <w:p>
      <w:pPr>
        <w:pStyle w:val="Normal"/>
        <w:tabs>
          <w:tab w:val="left" w:pos="720" w:leader="none"/>
        </w:tabs>
        <w:spacing w:lineRule="auto" w:line="480"/>
        <w:ind w:left="720" w:hanging="720"/>
        <w:rPr/>
      </w:pPr>
      <w:r>
        <w:rPr/>
        <w:t>Q.</w:t>
        <w:tab/>
        <w:t>Did the Commission address any other issues that impact the rate treatment in this case?</w:t>
      </w:r>
    </w:p>
    <w:p>
      <w:pPr>
        <w:pStyle w:val="Normal"/>
        <w:tabs>
          <w:tab w:val="left" w:pos="720" w:leader="none"/>
        </w:tabs>
        <w:spacing w:lineRule="auto" w:line="480"/>
        <w:ind w:left="720" w:hanging="720"/>
        <w:rPr/>
      </w:pPr>
      <w:r>
        <w:rPr/>
        <w:t>A.</w:t>
        <w:tab/>
        <w:t xml:space="preserve">Yes.  At paragraph 46, the Commission accepted a condition EPNG had proposed regarding the maximum cost to be included in future rates for the cost of the acquired 312,000 Mcf/day of Mojave capacity.  EPNG had stated that it would accept a certificate conditioned with a cost limit of $16.1 million of costs for the 312,000 Mcf/day of the Mojave capacity that could be included in a general rate case for a ten year period.  In this case, we have fulfilled that commitment and, in fact, have included only $16.1 million of Mojave costs.  This is discussed in the testimony of EPNG Witness Ms. Janice Rabalais.  </w:t>
      </w:r>
    </w:p>
    <w:p>
      <w:pPr>
        <w:pStyle w:val="Normal"/>
        <w:tabs>
          <w:tab w:val="left" w:pos="720" w:leader="none"/>
        </w:tabs>
        <w:spacing w:lineRule="auto" w:line="480"/>
        <w:ind w:left="720" w:hanging="720"/>
        <w:rPr/>
      </w:pPr>
      <w:r>
        <w:rPr/>
        <w:tab/>
        <w:tab/>
        <w:t>Also at paragraph 42 of its certificate order, the Commission accepted EPNG’s suggestion that the issue of the appropriate allocation of the original purchase price between the 88 mile segment being converted in this project and the remaining unconverted crude oil pipeline be decided in EPNG’s next rate case.  Because of the “black box” nature of the settlement in Docket No. RP05-422, EPNG is raising the issue again in this proceeding.</w:t>
      </w:r>
    </w:p>
    <w:p>
      <w:pPr>
        <w:pStyle w:val="Normal"/>
        <w:tabs>
          <w:tab w:val="left" w:pos="720" w:leader="none"/>
        </w:tabs>
        <w:spacing w:lineRule="auto" w:line="480"/>
        <w:ind w:left="720" w:hanging="720"/>
        <w:rPr/>
      </w:pPr>
      <w:r>
        <w:rPr/>
        <w:t>Q.</w:t>
        <w:tab/>
        <w:t>Please provide further background information on the purchase price issue.</w:t>
      </w:r>
    </w:p>
    <w:p>
      <w:pPr>
        <w:pStyle w:val="Normal"/>
        <w:tabs>
          <w:tab w:val="left" w:pos="720" w:leader="none"/>
        </w:tabs>
        <w:spacing w:lineRule="auto" w:line="480"/>
        <w:ind w:left="720" w:hanging="720"/>
        <w:rPr/>
      </w:pPr>
      <w:r>
        <w:rPr/>
        <w:t>A.</w:t>
        <w:tab/>
        <w:t>In the 1990s, EPNG acquired pipeline facilities from The All-American Pipeline Company that EPNG planned to convert from oil use to gas service.  EPNG acquired pipeline facilities that ran from Texas to about Emidio, California.  EPNG converted the portion of the pipeline east of the California-Arizona border in Docket No. CP00-422 as the Line 2000 Conversion project.  At the time the Conversion project was being processed, EPNG allocated the original purchase price between the Line 2000 facilities being converted and the remaining California All-American assets.  As EPNG described in the Exhibit N of the certificate application, the purchase price that EPNG had previously allocated to the assets west of Ehrenberg was $36.2 million.</w:t>
      </w:r>
    </w:p>
    <w:p>
      <w:pPr>
        <w:pStyle w:val="Normal"/>
        <w:tabs>
          <w:tab w:val="left" w:pos="720" w:leader="none"/>
        </w:tabs>
        <w:spacing w:lineRule="auto" w:line="480"/>
        <w:ind w:left="720" w:hanging="720"/>
        <w:rPr/>
      </w:pPr>
      <w:r>
        <w:rPr/>
        <w:t xml:space="preserve">  </w:t>
      </w:r>
      <w:r>
        <w:rPr/>
        <w:tab/>
        <w:tab/>
        <w:t xml:space="preserve">Under the new Line 1903 certificate order, we have now been directed to support EPNG’s position that the entire $36.2 remaining cost of the acquisition should be included in EPNG’s rate base and resulting cost of service as determined in this general rate case.  </w:t>
      </w:r>
    </w:p>
    <w:p>
      <w:pPr>
        <w:pStyle w:val="Normal"/>
        <w:tabs>
          <w:tab w:val="left" w:pos="720" w:leader="none"/>
        </w:tabs>
        <w:spacing w:lineRule="auto" w:line="480"/>
        <w:ind w:left="720" w:hanging="720"/>
        <w:rPr/>
      </w:pPr>
      <w:r>
        <w:rPr/>
        <w:t>Q.</w:t>
        <w:tab/>
        <w:t>Please describe why it is appropriate to allocate or assign the $36.2 million purchase price to the Line 1903 conversion.</w:t>
      </w:r>
    </w:p>
    <w:p>
      <w:pPr>
        <w:pStyle w:val="Normal"/>
        <w:tabs>
          <w:tab w:val="left" w:pos="720" w:leader="none"/>
        </w:tabs>
        <w:spacing w:lineRule="auto" w:line="480"/>
        <w:ind w:left="720" w:hanging="720"/>
        <w:rPr/>
      </w:pPr>
      <w:r>
        <w:rPr/>
        <w:t>A.</w:t>
        <w:tab/>
        <w:t xml:space="preserve">I believe the method for valuing the purchase price allocation should reflect sound accounting principles, reasonable economic evaluation measures and good business judgment.  Financial accounting standards generally state that acquiring assets in groups requires allocating that acquisition cost to the individual assets that make up the group on the basis of their relative fair value (or market value).  I would note that this is not inconsistent in any way with traditional Commission cost of service measures.  The use of fair value here will be limited solely to use as an allocation basis among a group of acquired assets.  The total of the assets so allocated will equal the cost of the purchase price. </w:t>
      </w:r>
    </w:p>
    <w:p>
      <w:pPr>
        <w:pStyle w:val="Normal"/>
        <w:tabs>
          <w:tab w:val="left" w:pos="720" w:leader="none"/>
        </w:tabs>
        <w:spacing w:lineRule="auto" w:line="480"/>
        <w:ind w:left="720" w:hanging="720"/>
        <w:rPr/>
      </w:pPr>
      <w:r>
        <w:rPr/>
        <w:t>Q.</w:t>
        <w:tab/>
        <w:t>How has the market valued all of the former All-American assets within the state of California?</w:t>
      </w:r>
    </w:p>
    <w:p>
      <w:pPr>
        <w:pStyle w:val="Normal"/>
        <w:tabs>
          <w:tab w:val="left" w:pos="720" w:leader="none"/>
        </w:tabs>
        <w:spacing w:lineRule="auto" w:line="480"/>
        <w:ind w:left="720" w:hanging="720"/>
        <w:rPr/>
      </w:pPr>
      <w:r>
        <w:rPr/>
        <w:t>A.</w:t>
        <w:tab/>
        <w:t xml:space="preserve">EPNG has conducted several open seasons and had many marketing efforts to convert additional facilities into gas service.  We have not found any shipper willing to pay for an economic gas conversion of the facilities west of Cadiz.  In addition to gas service, EPNG has tried to find various parties to purchase the facilities for other product pipeline uses.  To date, we have not found any market use we can make of those facilities.  The pipeline west of Cadiz is in a nitrogen blanket and we will continue to evaluate future uses for this line; however, I do not envision a natural gas project using these assets in the near term.  These remaining assets west of Cadiz will continue to have their own cost basis.  We have not included in this rate case any of the so-called mothballing costs of keeping that asset in a protective nitrogen blanket or any of the costs of maintaining the right of way payments for the facilities downstream of Cadiz.   The mothballing costs which EPNG has not asked to recover in this case associated directly with the Cadiz to Emidio facilities exceed $7 million.  Based on efforts to use the assets to date, it is more than reasonable to conclude, for purposes of allocating the original purchase price, that the market value of these west-of-Cadiz assets is limited to its current stand alone costs and that the allocation of the $36.2 million original purchase cost to the Cadiz to Emidio segment should be zero.  </w:t>
      </w:r>
    </w:p>
    <w:p>
      <w:pPr>
        <w:pStyle w:val="Normal"/>
        <w:tabs>
          <w:tab w:val="left" w:pos="720" w:leader="none"/>
        </w:tabs>
        <w:spacing w:lineRule="auto" w:line="480"/>
        <w:ind w:left="720" w:hanging="720"/>
        <w:rPr/>
      </w:pPr>
      <w:r>
        <w:rPr/>
        <w:t>Q.</w:t>
        <w:tab/>
        <w:t>At the time the original purchase was negotiated, did EPNG attempt to buy a shorter segment than the entire Texas to Emidio pipeline length?</w:t>
      </w:r>
    </w:p>
    <w:p>
      <w:pPr>
        <w:pStyle w:val="Normal"/>
        <w:tabs>
          <w:tab w:val="left" w:pos="720" w:leader="none"/>
        </w:tabs>
        <w:spacing w:lineRule="auto" w:line="480"/>
        <w:ind w:left="720" w:hanging="720"/>
        <w:rPr/>
      </w:pPr>
      <w:r>
        <w:rPr/>
        <w:t>A.</w:t>
        <w:tab/>
        <w:t xml:space="preserve">Yes.  My understanding is that at one time, EPNG was negotiating with All-American for the Line 2000 conversion assets.  EPNG had offered approximately $125 million for that segment alone.  As the negotiations were nearing their conclusion, the All-American negotiators threw in all of the California assets for an additional $4 million.  Reviewing the original purchase with backwards looking vision and clarity, since the Line 1903 assets and the Line 2000 assets are included in this rate case and are rolled-in to costs in determining rates, it is fair that the entire purchase cost be included as well.   </w:t>
      </w:r>
    </w:p>
    <w:p>
      <w:pPr>
        <w:pStyle w:val="Normal"/>
        <w:tabs>
          <w:tab w:val="left" w:pos="720" w:leader="none"/>
        </w:tabs>
        <w:spacing w:lineRule="auto" w:line="480"/>
        <w:ind w:left="720" w:hanging="720"/>
        <w:rPr/>
      </w:pPr>
      <w:r>
        <w:rPr/>
        <w:t>Q.</w:t>
        <w:tab/>
        <w:t>Can you estimate a replacement cost for the 88 miles of pipeline?</w:t>
      </w:r>
    </w:p>
    <w:p>
      <w:pPr>
        <w:pStyle w:val="Normal"/>
        <w:tabs>
          <w:tab w:val="left" w:pos="720" w:leader="none"/>
        </w:tabs>
        <w:spacing w:lineRule="auto" w:line="480"/>
        <w:ind w:left="720" w:hanging="720"/>
        <w:rPr/>
      </w:pPr>
      <w:r>
        <w:rPr/>
        <w:t>A.</w:t>
        <w:tab/>
        <w:t xml:space="preserve">I understand a rough rule of thumb that transmission pipeline design engineers use for relatively simple high pressure 30-inch pipeline construction is about $2 million per mile.  Thus the 88 miles of pipeline being converted in this project would have a replacement cost of approximately $180 million.  Since the entire capital cost of the Line 1903 project is about $74 million for the 88 miles of pipeline and the 6.4 mile Cadiz Lateral, inclusive of the entire west-of-California purchase price, I believe the replacement analysis confirms that the cost principles underlying our proposed Line 1903 project are more than reasonable, including the assignment of the entire $36.2 million purchase price to the facilities to be converted.   </w:t>
      </w:r>
    </w:p>
    <w:p>
      <w:pPr>
        <w:pStyle w:val="Normal"/>
        <w:tabs>
          <w:tab w:val="left" w:pos="720" w:leader="none"/>
        </w:tabs>
        <w:spacing w:lineRule="auto" w:line="480"/>
        <w:ind w:left="720" w:hanging="720"/>
        <w:rPr/>
      </w:pPr>
      <w:r>
        <w:rPr/>
        <w:t>Q.</w:t>
        <w:tab/>
        <w:t xml:space="preserve">Please summarize why you believe the entire remaining purchase price of $36.2 million should be included in rate base in this case.  </w:t>
      </w:r>
    </w:p>
    <w:p>
      <w:pPr>
        <w:pStyle w:val="Normal"/>
        <w:tabs>
          <w:tab w:val="left" w:pos="720" w:leader="none"/>
        </w:tabs>
        <w:spacing w:lineRule="auto" w:line="480"/>
        <w:ind w:left="720" w:hanging="720"/>
        <w:rPr/>
      </w:pPr>
      <w:r>
        <w:rPr/>
        <w:t>A.</w:t>
        <w:tab/>
        <w:t xml:space="preserve">As the certificate order appropriately summarizes, the Line 1903 project provides many benefits to the EPNG system.  The conversion of these oil pipeline facilities is less expensive than it would be to construct replacement pipeline.  Similarly, the Line 2000 Conversion and Power-up projects were important to the resolution of the entire Capacity Allocation Case and ensured that the former FR shippers had sufficient capacity to meet their needs.  It would then be reasonable to ensure rate recovery of the entire All-American purchase price given the substantial benefits of both the Line 2000 projects and the Line 1903 project.  EPNG has found no current market use for the facilities west of Cadiz and those facilities will continue to have a booked capital cost of about $7 million, which amount will not be included in rates herein.  Thus, in reviewing all of these factors, it is only reasonable that the entire cost of the acquisition of the All-American assets be included in setting EPNG’s rates in this case.   </w:t>
      </w:r>
    </w:p>
    <w:p>
      <w:pPr>
        <w:pStyle w:val="Normal"/>
        <w:spacing w:lineRule="auto" w:line="480"/>
        <w:rPr>
          <w:u w:val="single"/>
        </w:rPr>
      </w:pPr>
      <w:r>
        <w:rPr>
          <w:u w:val="single"/>
        </w:rPr>
        <w:t>East Valley Lateral Pipeline</w:t>
      </w:r>
    </w:p>
    <w:p>
      <w:pPr>
        <w:pStyle w:val="Normal"/>
        <w:spacing w:lineRule="auto" w:line="480"/>
        <w:ind w:left="741" w:hanging="741"/>
        <w:rPr/>
      </w:pPr>
      <w:r>
        <w:rPr/>
        <w:t>Q.</w:t>
        <w:tab/>
        <w:t>Please briefly describe the proceedings relating to EPNG’s acquisition of the East Valley lateral pipeline facilities.</w:t>
      </w:r>
    </w:p>
    <w:p>
      <w:pPr>
        <w:pStyle w:val="Normal"/>
        <w:spacing w:lineRule="auto" w:line="480"/>
        <w:ind w:left="741" w:hanging="741"/>
        <w:rPr/>
      </w:pPr>
      <w:r>
        <w:rPr/>
        <w:t>A.</w:t>
        <w:tab/>
        <w:t xml:space="preserve">EPNG filed on February 1, 2006, in Docket No. CP06-57-000, for authorization to acquire, own, and operate certain pipeline facilities in Pinal and Maricopa Counties, Arizona.  </w:t>
      </w:r>
    </w:p>
    <w:p>
      <w:pPr>
        <w:pStyle w:val="Normal"/>
        <w:tabs>
          <w:tab w:val="clear" w:pos="720"/>
          <w:tab w:val="left" w:pos="741" w:leader="none"/>
        </w:tabs>
        <w:spacing w:lineRule="auto" w:line="480"/>
        <w:ind w:left="720" w:hanging="720"/>
        <w:rPr/>
      </w:pPr>
      <w:r>
        <w:rPr/>
        <w:t>Q.</w:t>
        <w:tab/>
        <w:t>Please summarize the proposal detailed in that application.</w:t>
      </w:r>
    </w:p>
    <w:p>
      <w:pPr>
        <w:pStyle w:val="Normal"/>
        <w:tabs>
          <w:tab w:val="clear" w:pos="720"/>
          <w:tab w:val="left" w:pos="741" w:leader="none"/>
        </w:tabs>
        <w:spacing w:lineRule="auto" w:line="480"/>
        <w:ind w:left="720" w:hanging="720"/>
        <w:rPr/>
      </w:pPr>
      <w:r>
        <w:rPr/>
        <w:t>A.</w:t>
        <w:tab/>
        <w:t>EPNG sought, and received, authorization to acquire, own, and operate a 36.72 mile, 24-inch diameter, pipeline which had been constructed in 2004 by the Salt River Project Agricultural Improvement and Power District (SRP). This pipeline was interconnected with EPNG’s Line 2000 (part of EPNG’s southern mainline) in that year and was used to transport gas from EPNG’s southern mainline to SRP’s Santan power plant.</w:t>
      </w:r>
    </w:p>
    <w:p>
      <w:pPr>
        <w:pStyle w:val="Normal"/>
        <w:tabs>
          <w:tab w:val="clear" w:pos="720"/>
          <w:tab w:val="left" w:pos="741" w:leader="none"/>
        </w:tabs>
        <w:spacing w:lineRule="auto" w:line="480"/>
        <w:ind w:left="720" w:hanging="720"/>
        <w:rPr/>
      </w:pPr>
      <w:r>
        <w:rPr/>
        <w:t>Q.</w:t>
        <w:tab/>
        <w:t>What was the reason for EPNG’s acquisition of this line?</w:t>
      </w:r>
    </w:p>
    <w:p>
      <w:pPr>
        <w:pStyle w:val="Normal"/>
        <w:tabs>
          <w:tab w:val="clear" w:pos="720"/>
          <w:tab w:val="left" w:pos="741" w:leader="none"/>
        </w:tabs>
        <w:spacing w:lineRule="auto" w:line="480"/>
        <w:ind w:left="720" w:hanging="720"/>
        <w:rPr/>
      </w:pPr>
      <w:r>
        <w:rPr/>
        <w:t>A.</w:t>
        <w:tab/>
        <w:t xml:space="preserve">EPNG’s principal purpose in acquiring the facility from SRP was to provide badly-needed operational support and flexibility for EPNG’s Phoenix area deliveries. Prior to this acquisition, EPNG’s pre-existing Phoenix area pipeline system was operating at or near capacity and needed significant upgrading in order to continue to operate at current pressure levels.  The addition of this pipeline system enabled EPNG to relieve those capacity limitations sooner and more cheaply than other solutions, allowing it to better define firm transportation rights on its system, meet expected customer hourly and daily delivery obligations, and provide greater operational flexibility.  Further, the addition of these assets into the El Paso system enhanced EPNG’s ability to provide some of the new services proposed and approved in its Docket No. RP05-422-000.  </w:t>
      </w:r>
    </w:p>
    <w:p>
      <w:pPr>
        <w:pStyle w:val="Normal"/>
        <w:tabs>
          <w:tab w:val="clear" w:pos="720"/>
          <w:tab w:val="left" w:pos="741" w:leader="none"/>
        </w:tabs>
        <w:spacing w:lineRule="auto" w:line="480"/>
        <w:ind w:left="720" w:hanging="720"/>
        <w:rPr/>
      </w:pPr>
      <w:r>
        <w:rPr/>
        <w:t>Q.</w:t>
        <w:tab/>
        <w:t>Has the Commission ruled on that application?</w:t>
      </w:r>
    </w:p>
    <w:p>
      <w:pPr>
        <w:pStyle w:val="Normal"/>
        <w:spacing w:lineRule="auto" w:line="480"/>
        <w:ind w:left="741" w:hanging="741"/>
        <w:rPr/>
      </w:pPr>
      <w:r>
        <w:rPr/>
        <w:t>A.</w:t>
        <w:tab/>
        <w:t xml:space="preserve">Yes.  The Commission issued an Order Issuing Certificate on April 20, 2006, (“April 2006 Order”) granting the requested authorization subject to certain conditions that I will mention later in my testimony.  </w:t>
      </w:r>
    </w:p>
    <w:p>
      <w:pPr>
        <w:pStyle w:val="Normal"/>
        <w:spacing w:lineRule="auto" w:line="480"/>
        <w:ind w:left="741" w:hanging="741"/>
        <w:rPr/>
      </w:pPr>
      <w:r>
        <w:rPr/>
        <w:t>Q.</w:t>
        <w:tab/>
        <w:t>Does EPNG propose rolled-in treatment for the cost of the East Valley pipeline facilities?</w:t>
      </w:r>
    </w:p>
    <w:p>
      <w:pPr>
        <w:pStyle w:val="Normal"/>
        <w:tabs>
          <w:tab w:val="clear" w:pos="720"/>
          <w:tab w:val="left" w:pos="741" w:leader="none"/>
        </w:tabs>
        <w:spacing w:lineRule="auto" w:line="480"/>
        <w:ind w:left="720" w:hanging="720"/>
        <w:rPr/>
      </w:pPr>
      <w:r>
        <w:rPr/>
        <w:t xml:space="preserve">A. </w:t>
        <w:tab/>
        <w:t>Yes.  EPNG proposes to roll into its system-wide cost of service the costs associated with the acquisition of the East Valley facilities.</w:t>
      </w:r>
    </w:p>
    <w:p>
      <w:pPr>
        <w:pStyle w:val="Normal"/>
        <w:tabs>
          <w:tab w:val="clear" w:pos="720"/>
          <w:tab w:val="left" w:pos="741" w:leader="none"/>
        </w:tabs>
        <w:spacing w:lineRule="auto" w:line="480"/>
        <w:ind w:left="720" w:hanging="720"/>
        <w:rPr/>
      </w:pPr>
      <w:r>
        <w:rPr/>
        <w:t>Q.</w:t>
        <w:tab/>
        <w:t>Did the April 2006 Order address the issue of roll-in?</w:t>
      </w:r>
    </w:p>
    <w:p>
      <w:pPr>
        <w:pStyle w:val="Normal"/>
        <w:tabs>
          <w:tab w:val="clear" w:pos="720"/>
          <w:tab w:val="left" w:pos="741" w:leader="none"/>
        </w:tabs>
        <w:spacing w:lineRule="auto" w:line="480"/>
        <w:ind w:left="720" w:hanging="720"/>
        <w:rPr/>
      </w:pPr>
      <w:r>
        <w:rPr/>
        <w:t>A.</w:t>
        <w:tab/>
        <w:t>No.  EPNG did not ask for a pre-determination concerning rolled-in rate treatment in its application, but instead proposed to defer that determination until its next rate case.</w:t>
      </w:r>
    </w:p>
    <w:p>
      <w:pPr>
        <w:pStyle w:val="Normal"/>
        <w:tabs>
          <w:tab w:val="clear" w:pos="720"/>
          <w:tab w:val="left" w:pos="741" w:leader="none"/>
        </w:tabs>
        <w:spacing w:lineRule="auto" w:line="480"/>
        <w:ind w:left="720" w:hanging="720"/>
        <w:rPr/>
      </w:pPr>
      <w:r>
        <w:rPr/>
        <w:t>Q.</w:t>
        <w:tab/>
        <w:t>Is EPNG charging incremental rates for service through the East Valley Lateral pipeline facilities?</w:t>
      </w:r>
    </w:p>
    <w:p>
      <w:pPr>
        <w:pStyle w:val="Normal"/>
        <w:tabs>
          <w:tab w:val="clear" w:pos="720"/>
          <w:tab w:val="left" w:pos="741" w:leader="none"/>
        </w:tabs>
        <w:spacing w:lineRule="auto" w:line="480"/>
        <w:ind w:left="720" w:hanging="720"/>
        <w:rPr/>
      </w:pPr>
      <w:r>
        <w:rPr/>
        <w:t>A.</w:t>
        <w:tab/>
        <w:t>No.  Shippers utilizing the lateral’s capacity have been paying EPNG’s existing Part 284 transportation rates. No incremental rates are applicable for transportation on the lateral.</w:t>
      </w:r>
    </w:p>
    <w:p>
      <w:pPr>
        <w:pStyle w:val="Normal"/>
        <w:tabs>
          <w:tab w:val="clear" w:pos="720"/>
          <w:tab w:val="left" w:pos="741" w:leader="none"/>
        </w:tabs>
        <w:spacing w:lineRule="auto" w:line="480"/>
        <w:ind w:left="720" w:hanging="720"/>
        <w:rPr/>
      </w:pPr>
      <w:r>
        <w:rPr/>
        <w:t>Q.</w:t>
        <w:tab/>
        <w:t>Does the project benefit EPNG’s customers?</w:t>
      </w:r>
    </w:p>
    <w:p>
      <w:pPr>
        <w:pStyle w:val="Normal"/>
        <w:tabs>
          <w:tab w:val="clear" w:pos="720"/>
          <w:tab w:val="left" w:pos="741" w:leader="none"/>
        </w:tabs>
        <w:spacing w:lineRule="auto" w:line="480"/>
        <w:ind w:left="720" w:hanging="720"/>
        <w:rPr/>
      </w:pPr>
      <w:r>
        <w:rPr/>
        <w:t>A.</w:t>
        <w:tab/>
        <w:t xml:space="preserve">Yes.  In its order approving the acquisition, the Commission specifically noted the benefits expected to accrue to EPNG’s customers: </w:t>
      </w:r>
    </w:p>
    <w:p>
      <w:pPr>
        <w:pStyle w:val="Normal"/>
        <w:ind w:left="1311" w:right="717" w:hanging="0"/>
        <w:rPr/>
      </w:pPr>
      <w:r>
        <w:rPr/>
        <w:t>Addition of these facilities will provide greater operational flexibility and reliability benefits to EPNG’s customers utilizing its transmission system and new services, while avoiding major operational and maintenance costs as well as excess costs associated with constructing a new lateral.  (115 FERC ¶ 61,074 at  ¶ 61,221)</w:t>
      </w:r>
    </w:p>
    <w:p>
      <w:pPr>
        <w:pStyle w:val="Normal"/>
        <w:tabs>
          <w:tab w:val="clear" w:pos="720"/>
          <w:tab w:val="left" w:pos="741" w:leader="none"/>
        </w:tabs>
        <w:spacing w:lineRule="auto" w:line="480"/>
        <w:ind w:left="720" w:hanging="720"/>
        <w:rPr/>
      </w:pPr>
      <w:r>
        <w:rPr/>
      </w:r>
    </w:p>
    <w:p>
      <w:pPr>
        <w:pStyle w:val="Normal"/>
        <w:tabs>
          <w:tab w:val="clear" w:pos="720"/>
          <w:tab w:val="left" w:pos="741" w:leader="none"/>
        </w:tabs>
        <w:spacing w:lineRule="auto" w:line="480"/>
        <w:ind w:left="720" w:hanging="720"/>
        <w:rPr/>
      </w:pPr>
      <w:r>
        <w:rPr/>
        <w:tab/>
        <w:t>Although the Commission presumed these benefits would occur, the order stated that EPNG retained the burden in this rate case of demonstrating that those benefits have sufficiently materialized.</w:t>
      </w:r>
    </w:p>
    <w:p>
      <w:pPr>
        <w:pStyle w:val="Normal"/>
        <w:tabs>
          <w:tab w:val="clear" w:pos="720"/>
          <w:tab w:val="left" w:pos="741" w:leader="none"/>
        </w:tabs>
        <w:spacing w:lineRule="auto" w:line="480"/>
        <w:ind w:left="720" w:hanging="720"/>
        <w:rPr/>
      </w:pPr>
      <w:r>
        <w:rPr/>
        <w:t>Q.</w:t>
        <w:tab/>
        <w:t>Have the expected benefits materialized?</w:t>
      </w:r>
    </w:p>
    <w:p>
      <w:pPr>
        <w:pStyle w:val="Normal"/>
        <w:tabs>
          <w:tab w:val="clear" w:pos="720"/>
          <w:tab w:val="left" w:pos="741" w:leader="none"/>
        </w:tabs>
        <w:spacing w:lineRule="auto" w:line="480"/>
        <w:ind w:left="720" w:hanging="720"/>
        <w:rPr/>
      </w:pPr>
      <w:r>
        <w:rPr/>
        <w:t>A.</w:t>
        <w:tab/>
        <w:t>Yes.  With the incorporation of the line into its pipeline system, EPNG was able immediately to unload capacity on several other lines serving the Phoenix area, which has allowed for increased delivery pressure at most of the delivery points in that area.  The increased delivery pressures have resulted in greater operational flexibility, which in turn allows EPNG to better meet the flexible service requirements that EPNG’s customers need.  In particular, EPNG’s capability to provide hourly and daily balancing services in the Phoenix area is enhanced.    EPNG was able to consolidate certain meters into D-Codes and thereby provide significant operational and scheduling benefits, which it could not have accomplished without the East Valley lateral.  This is a significant operational and scheduling benefit to the Phoenix area shippers on the EPNG pipeline system.  The usefulness of this facility should only increase in the future as Phoenix area gas demand grows.  Please see Mr. Westhoff’s testimony for a more detailed discussion of the operational benefits of the East Valley Lateral.</w:t>
      </w:r>
    </w:p>
    <w:p>
      <w:pPr>
        <w:pStyle w:val="Normal"/>
        <w:tabs>
          <w:tab w:val="clear" w:pos="720"/>
          <w:tab w:val="left" w:pos="741" w:leader="none"/>
        </w:tabs>
        <w:spacing w:lineRule="auto" w:line="480"/>
        <w:ind w:left="720" w:hanging="720"/>
        <w:rPr/>
      </w:pPr>
      <w:r>
        <w:rPr/>
        <w:t>Q.</w:t>
        <w:tab/>
        <w:t>Did EPNG also realize the expected cost savings benefits?</w:t>
      </w:r>
    </w:p>
    <w:p>
      <w:pPr>
        <w:pStyle w:val="Normal"/>
        <w:tabs>
          <w:tab w:val="clear" w:pos="720"/>
          <w:tab w:val="left" w:pos="741" w:leader="none"/>
        </w:tabs>
        <w:spacing w:lineRule="auto" w:line="480"/>
        <w:ind w:left="720" w:hanging="720"/>
        <w:rPr/>
      </w:pPr>
      <w:r>
        <w:rPr/>
        <w:t>A.</w:t>
        <w:tab/>
        <w:t xml:space="preserve">Yes. EPNG was able to avoid construction of a pipeline that, in 2006, would have cost more than $90 million as discussed by Mr. Westhoff in his testimony. In fact, such a line could not have been built in the same time frame as the acquisition of the East Valley Lateral.  EPNG would have been required to pursue what, in all likelihood, would have been a lengthy pre-construction design, routing and approval process (due in large part to environmental considerations), and the time associated with land acquisition and actual construction of the new facility would have entailed  further delay.  Thus, the true cost of the newly-constructed line  even if EPNG had begun immediately to pursue it, would have been much higher due to the rapid rise in costs of steel and other inputs.  As Mr. Westhoff states, the cost could have reached $185 million or more. </w:t>
      </w:r>
    </w:p>
    <w:p>
      <w:pPr>
        <w:pStyle w:val="Normal"/>
        <w:tabs>
          <w:tab w:val="clear" w:pos="720"/>
          <w:tab w:val="left" w:pos="741" w:leader="none"/>
        </w:tabs>
        <w:spacing w:lineRule="auto" w:line="480"/>
        <w:ind w:left="720" w:hanging="720"/>
        <w:rPr/>
      </w:pPr>
      <w:r>
        <w:rPr/>
        <w:t>Q.</w:t>
        <w:tab/>
        <w:t>Do EPNG customers other than those in the Phoenix area benefit from the East Valley Lateral?</w:t>
      </w:r>
    </w:p>
    <w:p>
      <w:pPr>
        <w:pStyle w:val="Normal"/>
        <w:tabs>
          <w:tab w:val="clear" w:pos="720"/>
          <w:tab w:val="left" w:pos="741" w:leader="none"/>
        </w:tabs>
        <w:spacing w:lineRule="auto" w:line="480"/>
        <w:ind w:left="720" w:hanging="720"/>
        <w:rPr/>
      </w:pPr>
      <w:r>
        <w:rPr/>
        <w:t>A.</w:t>
        <w:tab/>
        <w:t>Yes. EPNG’s other mainline customers also benefit from this facility. The lateral interconnects with EPNG’s mainline system on the east side of Phoenix and delivers the gas directly to that part of the Phoenix area where it is needed. The new configuration improves the ability of the mainline to accommodate fluctuations in deliveries downstream of Phoenix and provides added protection for deliveries at, for example, Ehrenberg and into the Yuma lateral, with consequent benefits for any shipper delivering gas to those points. By improving the reliability of this part of its system, it also helps EPNG compete in an area where the competition is now particularly intense. To the degree EPNG’s service to this growing region is known to be reliable, EPNG’s ability to retain customer load and add new customers is enhanced, to the benefit of all of its customers.</w:t>
      </w:r>
      <w:r>
        <w:rPr>
          <w:b/>
        </w:rPr>
        <w:t xml:space="preserve">  </w:t>
      </w:r>
      <w:r>
        <w:rPr/>
        <w:t>The EPNG pipeline system is highly integrated; the benefits of providing increased reliability and flexibility to the system because of the East Valley Lateral acquisition, though focused primarily in the Phoenix area, should accrue to all shippers on the system.</w:t>
      </w:r>
    </w:p>
    <w:p>
      <w:pPr>
        <w:pStyle w:val="Normal"/>
        <w:spacing w:lineRule="auto" w:line="480"/>
        <w:ind w:left="741" w:hanging="741"/>
        <w:rPr/>
      </w:pPr>
      <w:r>
        <w:rPr/>
        <w:t>Q.</w:t>
        <w:tab/>
        <w:t>Are there any additional matters relating to the East Valley pipeline facilities before the Commission?</w:t>
      </w:r>
    </w:p>
    <w:p>
      <w:pPr>
        <w:pStyle w:val="Normal"/>
        <w:spacing w:lineRule="auto" w:line="480"/>
        <w:ind w:left="741" w:hanging="741"/>
        <w:rPr/>
      </w:pPr>
      <w:r>
        <w:rPr/>
        <w:t>A.</w:t>
        <w:tab/>
        <w:t xml:space="preserve">Yes, there are two additional matters I would like to mention. In its order approving acquisition of the East Valley Lateral, the Commission required EPNG to revise its accounting for the acquisition by crediting (or increasing) Account 108 for any depreciation previously accumulated by SRP and then recording the difference between the purchase price and the depreciated book value of the facilities as an “acquisition adjustment” in Account 114. </w:t>
      </w:r>
    </w:p>
    <w:p>
      <w:pPr>
        <w:pStyle w:val="Normal"/>
        <w:spacing w:lineRule="auto" w:line="480"/>
        <w:ind w:left="741" w:firstLine="699"/>
        <w:rPr/>
      </w:pPr>
      <w:r>
        <w:rPr/>
        <w:t>EPNG has sought reconsideration of this ruling, pointing out that it does not comply with current Commission policy regarding the accounting and rate treatment of facilities such as those involved in this case, which were acquired from a party that previously employed them solely for a private, unregulated use and were only devoted to public service for the first time upon their acquisition by a regulated pipeline. The Commission has not yet responded to EPNG’s motion. In the meantime, EPNG has complied with the Commission’s accounting directive and is proposing in this proceeding to include this acquisition adjustment in its rates.</w:t>
      </w:r>
    </w:p>
    <w:p>
      <w:pPr>
        <w:pStyle w:val="Normal"/>
        <w:spacing w:lineRule="auto" w:line="480"/>
        <w:ind w:left="741" w:hanging="741"/>
        <w:rPr/>
      </w:pPr>
      <w:r>
        <w:rPr/>
        <w:t>Q.</w:t>
        <w:tab/>
        <w:t>What is the amount of the acquisition adjustment for which EPNG seeks rate coverage?</w:t>
      </w:r>
    </w:p>
    <w:p>
      <w:pPr>
        <w:pStyle w:val="Normal"/>
        <w:spacing w:lineRule="auto" w:line="480"/>
        <w:ind w:left="741" w:hanging="741"/>
        <w:rPr/>
      </w:pPr>
      <w:r>
        <w:rPr/>
        <w:t>A.</w:t>
        <w:tab/>
        <w:t>The acquisition adjustment related to the East Valley Lateral is about $1.1 million, but that amount will be reduced to approximately $500,000 when EPNG sells to Transwestern Pipeline Company, LLC an undivided interest in the Lateral which EPNG forecasts will take place before December 31, 2008.</w:t>
      </w:r>
    </w:p>
    <w:p>
      <w:pPr>
        <w:pStyle w:val="Normal"/>
        <w:spacing w:lineRule="auto" w:line="480"/>
        <w:ind w:left="741" w:hanging="741"/>
        <w:rPr/>
      </w:pPr>
      <w:r>
        <w:rPr/>
        <w:t>Q.</w:t>
        <w:tab/>
        <w:t>What is the basis for EPNG’s proposal to include this amount in its rates?</w:t>
      </w:r>
    </w:p>
    <w:p>
      <w:pPr>
        <w:pStyle w:val="Normal"/>
        <w:spacing w:lineRule="auto" w:line="480"/>
        <w:ind w:left="741" w:hanging="741"/>
        <w:rPr/>
      </w:pPr>
      <w:r>
        <w:rPr/>
        <w:t>A.</w:t>
        <w:tab/>
        <w:t xml:space="preserve">Under the Commission’s policy, when utility assets are acquired from another regulated party, a pipeline generally may not include in its rates more than the un-depreciated original cost of the facilities unless it can show specific quantifiable benefits stemming from the acquisition. I believe that in this case, the benefits of the East Valley acquisition are specific, quantifiable and exceed the un-depreciated cost of the facility by far more than the amount of the acquisition adjustment.  </w:t>
      </w:r>
    </w:p>
    <w:p>
      <w:pPr>
        <w:pStyle w:val="Normal"/>
        <w:spacing w:lineRule="auto" w:line="480"/>
        <w:ind w:left="741" w:firstLine="699"/>
        <w:rPr/>
      </w:pPr>
      <w:r>
        <w:rPr/>
        <w:t>Before I discuss such benefits, I want to make note of SRP’s unique structure.  SRP is a political subdivision of the State of Arizona, and, as such, it is not a “regulated” entity as that term is generally used in the context of facility acquisitions of the type discussed in my testimony.  With respect to the acquisition of facilities or establishment of rates for electric and water services, SRP is not regulated by the Arizona Corporation Commission or any other state or federal authority  Thus, EPNG’s acquisition of the East Valley Lateral does not come within the scope of the Commission’s policy regarding the purchase of regulated assets, and EPNG’s recovery of what the Commission has called an acquisition adjustment would not conflict with the goal of the policy of ensuring that transfers of assets between regulated entities do not improperly inflate the cost of the assets included in rate base above their un-depreciated original cost.  Moreover, SRP’s customers would benefit from the purchase revenue because SRP is a non-profit entity.  In effect, SRP’s revenues in excess of operating expenses have the result of lowing the customer’s rates.</w:t>
      </w:r>
    </w:p>
    <w:p>
      <w:pPr>
        <w:pStyle w:val="Normal"/>
        <w:spacing w:lineRule="auto" w:line="480"/>
        <w:ind w:left="741" w:firstLine="699"/>
        <w:rPr/>
      </w:pPr>
      <w:r>
        <w:rPr/>
        <w:t>Turning to the discussion of benefits in light of the acquisition adjustment, I have already described the capital expenditures EPNG was able to avoid as a result of this acquisition.  Such avoided costs are not less than $90 million, and more realistically may approach $200 million. While the operational benefits of flexibility and reliability are somewhat more difficult to quantify, Mr. Westhoff has noted that the availability of the line has enabled EPNG to avoid service interruptions that would otherwise have been necessary due to maintenance or perhaps other causes. Had EPNG been required to rely on new construction for this purpose, it would have faced a steeply increased risk of such interruptions for potentially a prolonged period of time.  Had such interruptions occurred, such costs could have been substantial. Mr. Westhoff further notes that, as a result of the acquisition, EPNG was also able to avoid a system upgrade at a delivery point to SWG, thereby saving $1.5 million, only slightly more than the acquisition adjustment. In my opinion, the benefits of this acquisition without question exceed the value of full purchase price of the lateral by a substantial amount.</w:t>
      </w:r>
    </w:p>
    <w:p>
      <w:pPr>
        <w:pStyle w:val="Normal"/>
        <w:spacing w:lineRule="auto" w:line="480"/>
        <w:ind w:left="741" w:hanging="741"/>
        <w:rPr/>
      </w:pPr>
      <w:r>
        <w:rPr/>
        <w:t>Q.</w:t>
        <w:tab/>
        <w:t>What is the second matter relating the East Valley Lateral that you wished to mention?</w:t>
      </w:r>
    </w:p>
    <w:p>
      <w:pPr>
        <w:pStyle w:val="Normal"/>
        <w:spacing w:lineRule="auto" w:line="480"/>
        <w:ind w:left="741" w:hanging="741"/>
        <w:rPr/>
      </w:pPr>
      <w:r>
        <w:rPr/>
        <w:t>A.</w:t>
        <w:tab/>
        <w:t>As the Commission was aware when it approved EPNG’s East Valley acquisition, the sale of the pipeline was subject to SRP’s options to reacquire two increments of an undivided interest equal to of the capacity on the line, one for 203,500 Dth/d and a second option covering 39,000 Dth/d. Such options were transferable and, indeed, were negotiated in order to permit SRP to complete its agreement to sell that amount of undivided interest to Transwestern Pipeline Company, LLC (“Transwestern”) if Transwestern succeeded in constructing its planned Phoenix Expansion Project.  In view of Transwestern’s September 2006 application for authorization to construct its expansion project, on October 16, 2006, in Docket No. CP07-9-000, EPNG filed for permission and approval to abandon, by sale to Transwestern, an undivided ownership interest in the East Valley pipeline facilities equal to the amount of capacity covered by the foregoing options. EPNG stated in its application stated that it would only transfer to Transwestern the amount of capacity covered by any option actually exercised, and, in fact, it was uncertain at that time whether Transwestern would choose to exercise both options.  EPNG requested that an order approving the proposed abandonment be issued concurrently with the Commission order authorizing Transwestern’s joint San Juan 2008 Expansion Project and Phoenix Expansion Project filed at Docket No. CP06-459.  An order authorizing Transwestern’s Phoenix Expansion Project and EPNG’s proposed abandonment of up to 242,500 Dth/d of capacity for sale to Transwestern was issued on November 15, 2007.  Transwestern on May 30, 2008 sent EPNG notice that it is exercising its option to purchase 203,500 Dth/d of capacity effective October 1, 2008. Transwestern has not exercised the second option, and EPNG does know whether and/or when this option will be exercised.</w:t>
      </w:r>
    </w:p>
    <w:p>
      <w:pPr>
        <w:pStyle w:val="Normal"/>
        <w:spacing w:lineRule="auto" w:line="480"/>
        <w:ind w:left="741" w:hanging="741"/>
        <w:rPr/>
      </w:pPr>
      <w:r>
        <w:rPr/>
        <w:t>Q.</w:t>
        <w:tab/>
        <w:t>Please describe the accounting and rate treatment relating to the sale.</w:t>
      </w:r>
    </w:p>
    <w:p>
      <w:pPr>
        <w:pStyle w:val="Normal"/>
        <w:spacing w:lineRule="auto" w:line="480"/>
        <w:ind w:left="741" w:hanging="741"/>
        <w:rPr/>
      </w:pPr>
      <w:r>
        <w:rPr/>
        <w:t>A.</w:t>
        <w:tab/>
        <w:t>First, I will start with an explanation of the accounting treatment of the sale required by the Commission’s abandonment order. In its abandonment application, EPNG had proposed to account for the sale to Transwestern, first, by allocating its original cost for the capacity between the capacity being transferred and the capacity being retained based on the ratio of EPNG’s original cost to the proceeds from Transwestern, and second, crediting its plant account and the accumulated provision for depreciation for the amounts related to the capacity being transferred. In other words, using the FERC’s accounting parlance, EPNG proposed to treat the sale like a “normal” retirement.  Under EPNG’s proposed accounting, if both options for the undivided interests in the capacity were exercised, the net plant associated with the capacity being retained would have represented approximately 58 percent of the original cost (or about $ 19.5 million) which was essentially equal to EPNG’s purchase price less proceeds from the sale to Transwestern, as adjusted for the acquisition adjustment discussed earlier. The Commission’s order approving the proposed abandonment rejected this proposed accounting, holding that EPNG instead would be required to treat this sale as a sale of an operating unit and to allocate its original cost and project specific accumulated depreciation based on percentage of capacity to be sold.  By this measure, EPNG’s net plant associated with the retained capacity represented only approximately 30 percent of the original cost (or about $10 million).  The consequence of the treatment, according the Commission, was that EPNG was required to record a “loss” on the sale to Transwestern of approximately $9 million, because the allocated original cost of Transwestern’s  capacity based on the Commission’s calculation ($23 million) was $9 million more than the proceeds. (I would note that I disagree with the Commission’s analysis which did not consider the 372,500 Dth/day of capacity of the line.) This “loss” was to be recorded in Account 421.2, Loss on Disposition of Property. On rehearing, the Commission clarified that EPNG could perhaps decide to record this so-called loss in Account 182.3, Other Regulatory Assets, if EPNG intended to seek recovery of this  purported loss in its next rate proceeding. EPNG has sought judicial review of the ruling (which the Commission has sought to dismiss), but in the meantime is complying with the Commission’s accounting directive. Because the benefits to EPNG’s system and to the customers on this system stemming from this facility even after the transfer of capacity to Transwestern far exceed the amount of this so-called loss, I believe that inclusion of the corrected amount in EPNG’s rates is fully justified.</w:t>
      </w:r>
    </w:p>
    <w:p>
      <w:pPr>
        <w:pStyle w:val="Normal"/>
        <w:spacing w:lineRule="auto" w:line="480"/>
        <w:ind w:left="741" w:hanging="741"/>
        <w:rPr/>
      </w:pPr>
      <w:r>
        <w:rPr/>
        <w:t>Q.</w:t>
        <w:tab/>
        <w:t>What is the amount recorded in Account 182.3, Other Regulatory Assets, for which EPNG seeks recovery?</w:t>
      </w:r>
    </w:p>
    <w:p>
      <w:pPr>
        <w:pStyle w:val="Normal"/>
        <w:spacing w:lineRule="auto" w:line="480"/>
        <w:ind w:left="741" w:hanging="741"/>
        <w:rPr/>
      </w:pPr>
      <w:r>
        <w:rPr/>
        <w:t>A.</w:t>
        <w:tab/>
        <w:t>EPNG has included approximately $4.8 million in its rates attributable to this issue.  It is somewhat less than the amount calculated by the Commission in its abandonment order, and related plant accounts are somewhat higher, because EPNG has not transferred, and may never transfer, the 39,000 Dth/d of capacity covered by Transwestern’s second option. (Transwestern was to pay EPNG $14 million for the first increment of undivided interest and $1 for the second increment of undivided interest for a total of $14,000,001.)  Accordingly, EPNG has calculated the adjustment required in its plant accounts attributable to the Transwestern sale by considering only the 203,500 Dth/d of capacity which Transwestern will acquire on October 1, 2008. If Transwestern subsequently exercises its option to acquire the remaining 39,000 Dth/d of capacity, EPNG will make a further appropriate accounting entries at that time.</w:t>
      </w:r>
    </w:p>
    <w:p>
      <w:pPr>
        <w:pStyle w:val="Normal"/>
        <w:spacing w:lineRule="auto" w:line="480"/>
        <w:ind w:left="741" w:hanging="741"/>
        <w:rPr/>
      </w:pPr>
      <w:r>
        <w:rPr/>
        <w:t>Q.</w:t>
        <w:tab/>
        <w:t>Please describe the benefits that accrue to EPNG’s customers from this facility.</w:t>
      </w:r>
    </w:p>
    <w:p>
      <w:pPr>
        <w:pStyle w:val="Normal"/>
        <w:spacing w:lineRule="auto" w:line="480"/>
        <w:ind w:left="741" w:hanging="741"/>
        <w:rPr/>
      </w:pPr>
      <w:r>
        <w:rPr/>
        <w:t>A.</w:t>
        <w:tab/>
        <w:t>I have already described above, and supplement in my testimony below addressing the Picacho Compressor Station, which is currently under construction, the substantial benefits being enjoyed by EPNG’s customers in the Phoenix area and elsewhere as a result of EPNG’s acquisition of the East Valley Lateral. I will not repeat that discussion here, but those benefits remain even after the transfer of capacity to Transwestern. With particular reference to the effect of the sale on this issue, I would add that these substantial benefits were only possible if EPNG was willing to purchase the East Valley Lateral subject to the repurchase options insisted on by SRP. SRP was a strong supporter of the construction of the Transwestern lateral project.  EPNG would have preferred, given its operational needs, to retain all of the capacity of the lateral rather than relinquish a portion of it to Transwestern.  However, even if EPNG had been able to initially purchase only the portion of the capacity that it will own after the sale, on the same terms that apply following exercise of the option, EPNG would have done so. The East Valley Lateral is a highly desirable addition to our system. It is located in the very area where it is most needed, and it was available without substantial new construction or delay, at a cost far below the amount EPNG would have been required to spend if it had not purchased the lateral. The acquisition, although subject to a purchase option, was therefore a good deal for EPNG and a good deal for all of its customers, whether or not the purchase option was ever exercised.</w:t>
      </w:r>
    </w:p>
    <w:p>
      <w:pPr>
        <w:pStyle w:val="Normal"/>
        <w:spacing w:lineRule="auto" w:line="480"/>
        <w:ind w:left="741" w:hanging="741"/>
        <w:rPr/>
      </w:pPr>
      <w:r>
        <w:rPr/>
        <w:t>Q.</w:t>
        <w:tab/>
        <w:t>Will EPNG expand the facility following the sale to Transwestern?</w:t>
      </w:r>
    </w:p>
    <w:p>
      <w:pPr>
        <w:pStyle w:val="Normal"/>
        <w:spacing w:lineRule="auto" w:line="480"/>
        <w:ind w:left="741" w:hanging="741"/>
        <w:rPr/>
      </w:pPr>
      <w:r>
        <w:rPr/>
        <w:t>A.</w:t>
        <w:tab/>
        <w:t>Yes.  EPNG is constructing the Picacho Compressor Station to ensure that it retains sufficient capability on the lateral to secure the advantages the line brings. While EPNG does not currently have any plans to expand the capacity of the line, one of the major attractions of the acquisition, is that the lateral can be expanded relatively cheaply. In fact, it is my understanding that the fully-powered line can achieve deliveries as high as 635,000 Dth/d.  This, in fact, is one reason I believe that the Commission’s calculation for determining the original cost of the undivided interest retained by El Paso was erroneous. EPNG, but not Transwestern, has expansible capacity in the line. Contrary to the implication of the Commission’s required accounting, EPNG received greater value than Transwestern because of this expansibility. While realizing this benefit will require an additional investment, the level of investment required in relation to the amount of capacity and resulting benefits to be gained fully justifies the additional acquisition cost.  This expansion benefit is enhanced by the fact that the expense of expanding the line will only be incurred at such time at it is needed. As the Phoenix area develops, EPNG will have the capability of quickly expanding the facility to meet the market’s needs (compared to the time necessary to approve a new greenfield line), but will not be required to incur the expense of doing so until that expenditure is timely.</w:t>
      </w:r>
    </w:p>
    <w:p>
      <w:pPr>
        <w:pStyle w:val="Normal"/>
        <w:spacing w:lineRule="auto" w:line="480"/>
        <w:ind w:left="741" w:hanging="741"/>
        <w:rPr/>
      </w:pPr>
      <w:r>
        <w:rPr/>
        <w:t>Q.</w:t>
        <w:tab/>
        <w:t>Are there any other considerations that support EPNG’s proposal to include the regulatory asset associated with the East Valley Line in its rates?</w:t>
      </w:r>
    </w:p>
    <w:p>
      <w:pPr>
        <w:pStyle w:val="Normal"/>
        <w:spacing w:lineRule="auto" w:line="480"/>
        <w:ind w:left="741" w:hanging="741"/>
        <w:rPr/>
      </w:pPr>
      <w:r>
        <w:rPr/>
        <w:t>A.</w:t>
        <w:tab/>
        <w:t>Yes.  The Commission’s required accounting treatment, unless EPNG is permitted to include this regulatory asset in its rates, would lead to the perverse result that some significant portion of the cost of this facility might not be included in any pipeline’s rates. The Commission’s accounting treatment (which, again, has not yet been reviewed by the Court of Appeals) is premised on the view that acquisition of a facility that has already been dedicated to utility service should not result in rates reflecting more than the depreciated cost of the asset. However, under the Commission’s approach, the result in this case may be that the rates of the pipelines that acquired the asset are set at a level below depreciated cost, even though the total purchase price was only slightly in excess of SRP’s depreciated cost. As described earlier, the Commission’s required accounting treatment, absent permission to include the regulatory asset in rates, would require EPNG to record a large loss on the acquisition. On the other hand, because of the way the Commission has viewed the depreciated cost of the transferred capacity, Transwestern apparently will be limited to including only its purchase price of $14 million in its rate base. Thus, even though EPNG and Transwestern together have paid no more the original cost of the facility, the Commission’s accounting treatment of this acquisition may have the result of excluding a substantial portion of this acquisition cost from any pipeline’s rates. Such a result is clearly inappropriate and unjust and provides a further reason for granting EPNG’s request to include the entire net amount of its purchase price for the East Valley Lateral in its rates.</w:t>
      </w:r>
    </w:p>
    <w:p>
      <w:pPr>
        <w:pStyle w:val="Normal"/>
        <w:spacing w:lineRule="auto" w:line="480"/>
        <w:ind w:left="741" w:hanging="741"/>
        <w:rPr/>
      </w:pPr>
      <w:r>
        <w:rPr/>
        <w:t>Q.</w:t>
        <w:tab/>
        <w:t>Would the denial of EPNG’s request be consistent with the Commission’s policy of encouraging new pipeline infrastructure?</w:t>
      </w:r>
    </w:p>
    <w:p>
      <w:pPr>
        <w:pStyle w:val="Normal"/>
        <w:spacing w:lineRule="auto" w:line="480"/>
        <w:ind w:left="741" w:hanging="741"/>
        <w:rPr/>
      </w:pPr>
      <w:r>
        <w:rPr/>
        <w:t>A.</w:t>
        <w:tab/>
        <w:t>No.  Denial of EPNG’s proposed rate treatment would send a signal to pipelines that they should not seek to acquire beneficial pipeline facilities even when the costs of those facilities are far less than the cost of new construction.</w:t>
      </w:r>
    </w:p>
    <w:p>
      <w:pPr>
        <w:pStyle w:val="Normal"/>
        <w:keepNext w:val="true"/>
        <w:spacing w:lineRule="auto" w:line="480"/>
        <w:ind w:left="734" w:hanging="734"/>
        <w:rPr>
          <w:u w:val="single"/>
        </w:rPr>
      </w:pPr>
      <w:r>
        <w:rPr>
          <w:u w:val="single"/>
        </w:rPr>
        <w:t>Picacho Compressor Station</w:t>
      </w:r>
    </w:p>
    <w:p>
      <w:pPr>
        <w:pStyle w:val="Normal"/>
        <w:keepNext w:val="true"/>
        <w:spacing w:lineRule="auto" w:line="480"/>
        <w:ind w:left="734" w:hanging="734"/>
        <w:rPr/>
      </w:pPr>
      <w:r>
        <w:rPr/>
        <w:t>Q.</w:t>
        <w:tab/>
        <w:t>You have said that EPNG is also requesting permission to roll into its system-wide cost of service the cost of the Picacho Compressor Station. Would you first describe that facility?</w:t>
      </w:r>
    </w:p>
    <w:p>
      <w:pPr>
        <w:pStyle w:val="Normal"/>
        <w:spacing w:lineRule="auto" w:line="480"/>
        <w:ind w:left="741" w:hanging="741"/>
        <w:rPr/>
      </w:pPr>
      <w:r>
        <w:rPr/>
        <w:t>A.</w:t>
        <w:tab/>
        <w:t xml:space="preserve">Yes.  The Picacho Compressor Station was proposed in Docket No. CP07-448-000 in an application filed September 18, 2007. The station is located on the East Valley Lateral and will consist of three reciprocating compressor units totaling approximately 8,290 ISO horsepower. The compression will increase the capacity on the line from 342,500 Dth/day (which was based on the Line 2000 pressures) to 372,500 Dth/day (which was based on Transwestern’s interconnect pressure). EPNG’s application was approved by the Commission in an order issued February 15, 2008.  Construction of the station is currently in progress and the project is expected to be completed and in service later this year, before the end of the test period.  The station had an estimated capital cost of approximately $24 million, but that cost estimate has recently been escalated to about $28 million. </w:t>
      </w:r>
    </w:p>
    <w:p>
      <w:pPr>
        <w:pStyle w:val="Normal"/>
        <w:spacing w:lineRule="auto" w:line="480"/>
        <w:ind w:left="741" w:firstLine="699"/>
        <w:rPr/>
      </w:pPr>
      <w:r>
        <w:rPr/>
        <w:t>In its application for authorization to construct the East Valley Lateral, EPNG explained that if SRP or Transwestern exercised an option to repurchase a portion of the lateral’s capacity, EPNG would evaluate the circumstances at the time and determine whether additional facilities were required.  The purchase option applicable to the 203,500 Dth/d of capacity acquired by Transwestern specifies that EPNG must accept gas from Transwestern’s facilities at a pressure of 600 psig and must redeliver it at SRP’s Santan power plant at a pressure of 525 psig. In the absence of compression, these delivery requirements would mean that the lateral would have a free-flowing capacity of 203,500 Dth/day. Thus, EPNG concluded that, to continue to maintain the desired level of flexibility resulting from the East Valley Lateral facilities, the compression would be sized such that the lateral could be operated at the lower 600 psig inlet pressure and could still be increased by 30,000 Dth of capacity to a total of 372,500 Dth/day of capacity. After sale of the 203,500 Dth/day of capacity to Transwestern, EPNG’s capacity in the lateral will thus be 169,000 Dth/day.</w:t>
      </w:r>
    </w:p>
    <w:p>
      <w:pPr>
        <w:pStyle w:val="Normal"/>
        <w:spacing w:lineRule="auto" w:line="480"/>
        <w:ind w:left="741" w:hanging="741"/>
        <w:rPr/>
      </w:pPr>
      <w:r>
        <w:rPr/>
        <w:t>Q.</w:t>
        <w:tab/>
        <w:t>What is the basis of EPNG’s proposal to roll the costs of this facility into its mainline cost of service?</w:t>
      </w:r>
    </w:p>
    <w:p>
      <w:pPr>
        <w:pStyle w:val="Normal"/>
        <w:spacing w:lineRule="auto" w:line="480"/>
        <w:ind w:left="741" w:hanging="741"/>
        <w:rPr/>
      </w:pPr>
      <w:r>
        <w:rPr/>
        <w:t>A.</w:t>
        <w:tab/>
        <w:t>In its certificate order authorizing construction of this facility, the Commission identified the significant benefits to be realized by the system from addition of this compression. On the one hand, the Commission recognized that EPNG was required to honor the pressure requirements of the repurchase option held by SRP. On the other hand, the Commission noted that the compression would not only permit EPNG to maintain full deliveries into the Phoenix area, since Transwestern now would serve the Santan facility, but would also “ensure El Paso’s ability to provide its customers in the Phoenix area with greater flexibility, particularly in regards to the new premium services that EPNG now offers its customers to meet rapid changes in demand during the day.” Order at Para. 16. The Commission further stated: “By transporting additional gas volumes through the East Valley Lateral in lieu of EPNG’s Phoenix delivery system, EPNG can maintain higher delivery pressures to the Phoenix market, thereby increasing delivery flexibility.” Order at Para. 24. As confirmed in the testimony of Mr. Westhoff, these benefits and others will be realized once the compression comes on line.</w:t>
      </w:r>
    </w:p>
    <w:p>
      <w:pPr>
        <w:pStyle w:val="Normal"/>
        <w:spacing w:lineRule="auto" w:line="480"/>
        <w:ind w:left="741" w:hanging="741"/>
        <w:rPr/>
      </w:pPr>
      <w:r>
        <w:rPr/>
        <w:tab/>
        <w:tab/>
        <w:t xml:space="preserve">Once in operation, the Picacho Compressor Station will constitute an integral part of operations of the East Valley Lateral. As such, it will contribute to realizing the benefits of that facility outlined earlier. While the investment in the Picacho Station will increase EPNG’s capital costs, as shown earlier the benefits of the these combined East Valley Lateral and Picacho Compression additions, in the form of enhanced reliability and flexibility, the avoidance of significant higher capital costs, a reduction in maintenance costs, and an overall enhancement of service in the Phoenix area and on EPNG’s mainline far outweigh their costs and fully justify rolling the cost of both of these facilities into EPNG’s mainline rates.  Moreover, in the event that the Transwestern’s service to SRP is delayed or such service is below the assumed level, the Picacho Compression will have provided significant short-term operational benefits, as described by Mr. Westhoff, until the Transwestern’s service to SRP reaches its maximum quantity. </w:t>
      </w:r>
    </w:p>
    <w:p>
      <w:pPr>
        <w:pStyle w:val="Normal"/>
        <w:spacing w:lineRule="auto" w:line="480"/>
        <w:ind w:left="741" w:hanging="741"/>
        <w:rPr>
          <w:u w:val="single"/>
        </w:rPr>
      </w:pPr>
      <w:r>
        <w:rPr>
          <w:u w:val="single"/>
        </w:rPr>
        <w:t>The Samalayuca Lateral</w:t>
      </w:r>
    </w:p>
    <w:p>
      <w:pPr>
        <w:pStyle w:val="Normal"/>
        <w:spacing w:lineRule="auto" w:line="480"/>
        <w:ind w:left="741" w:hanging="741"/>
        <w:rPr/>
      </w:pPr>
      <w:r>
        <w:rPr/>
        <w:t>Q.</w:t>
        <w:tab/>
        <w:t>Would you please describe the next facility for which EPNG is seeking rolled-in rate treatment, the Samalayuca Lateral?</w:t>
      </w:r>
    </w:p>
    <w:p>
      <w:pPr>
        <w:pStyle w:val="Normal"/>
        <w:spacing w:lineRule="auto" w:line="480"/>
        <w:ind w:left="741" w:hanging="741"/>
        <w:rPr/>
      </w:pPr>
      <w:r>
        <w:rPr/>
        <w:t>A.</w:t>
        <w:tab/>
        <w:t>Yes. This facility serves to transport gas from EPNG’s southern mainline system to a point on the United States border near El Paso, Texas, where it is exported to Mexico.  EPNG’s facilities at the border interconnect with a pipeline operated by Pemex, the Mexican oil and gas company, which in turn delivers the gas to the Samalayuca power plant located approximately 30 miles south of the border. El  Paso’s facilities were certificated in Docket No. CP93-252-000 on June 11, 1997. The facilities approved in that case consist of approximately 21.41 miles of 24-inch diameter pipeline, having a maximum capacity of approximately 300,000 Mcf/d, extending from EPNG’s Hueco Compressor Station to the point of export. The lateral pipeline and related facilities had a capital cost of approximately $20 million. EPNG proposed and was authorized to establish an incremental rate for deliveries over the lateral line. Service over the lateral was rendered pursuant to a ten-year firm transportation service agreement with Gasoductos de Chihuahua, S. de R.L. de C.V. (“Gasoductos”) with a maximum daily quantity of 168,133 Mcf. EPNG also entered into a precedent agreement with Pemex (now MGI) for ten-year service for up to 39,101 Mcf/d.  Gasoductos arranged for transportation on EPNG’s mainline system using released and relinquished capacity.</w:t>
      </w:r>
    </w:p>
    <w:p>
      <w:pPr>
        <w:pStyle w:val="Normal"/>
        <w:spacing w:lineRule="auto" w:line="480"/>
        <w:ind w:left="741" w:hanging="741"/>
        <w:rPr/>
      </w:pPr>
      <w:r>
        <w:rPr/>
        <w:t>Q.</w:t>
        <w:tab/>
        <w:t>Is the contract with Gasoductos still in effect?</w:t>
      </w:r>
    </w:p>
    <w:p>
      <w:pPr>
        <w:pStyle w:val="Normal"/>
        <w:spacing w:lineRule="auto" w:line="480"/>
        <w:ind w:left="741" w:hanging="741"/>
        <w:rPr/>
      </w:pPr>
      <w:r>
        <w:rPr/>
        <w:t>A.</w:t>
        <w:tab/>
        <w:t xml:space="preserve">No. It expired on December 31, 2007. Since that time service over the lateral has been rendered to MGI.  </w:t>
      </w:r>
    </w:p>
    <w:p>
      <w:pPr>
        <w:pStyle w:val="Normal"/>
        <w:spacing w:lineRule="auto" w:line="480"/>
        <w:ind w:left="741" w:hanging="741"/>
        <w:rPr/>
      </w:pPr>
      <w:r>
        <w:rPr/>
        <w:t>Q.</w:t>
        <w:tab/>
        <w:t>What is the basis for EPNG’s proposal to apply rolled-in rate treatment to the cost of these facilities?</w:t>
      </w:r>
    </w:p>
    <w:p>
      <w:pPr>
        <w:pStyle w:val="Normal"/>
        <w:spacing w:lineRule="auto" w:line="480"/>
        <w:ind w:left="741" w:hanging="741"/>
        <w:rPr/>
      </w:pPr>
      <w:r>
        <w:rPr/>
        <w:t>A.</w:t>
        <w:tab/>
        <w:t xml:space="preserve">A number of factors support this treatment. First, termination of incremental rate treatment of this facility is consistent with EPNG’s plan to perform certain upgrades on its mainline system that will require a portion of the Samalayuca lateral to be integrated into mainline operations.  These facility changes are described in more detail in Mr. Westhoff’s testimony, but, in general terms, they involve the need to replace an aging section of the mainline system just upstream of the Samalayuca lateral. The section to be removed could be replaced with newly constructed pipeline at a cost as much as between $71 million and $96 million, or EPNG could make use of unsubscribed capacity on the Samalayuca lateral to avoid such maintenance costs. The latter option would likely require looping of a portion of the mainline plus additional compression at the Hueco Station at a cost estimated to be $42 million. Thus, use of the Samalayuca lateral as part of the mainline will achieve a capital cost savings of from $29 million to $54 million. Even if certain other savings that I will mention in a moment were not present, this level of savings alone would justify termination of incremental rate treatment of the facility and rolling its costs into the mainline rate.  </w:t>
      </w:r>
    </w:p>
    <w:p>
      <w:pPr>
        <w:pStyle w:val="Normal"/>
        <w:spacing w:lineRule="auto" w:line="480"/>
        <w:ind w:left="741" w:hanging="741"/>
        <w:rPr/>
      </w:pPr>
      <w:r>
        <w:rPr/>
        <w:t>Q.</w:t>
        <w:tab/>
        <w:t>What other factors support this proposal?</w:t>
      </w:r>
    </w:p>
    <w:p>
      <w:pPr>
        <w:pStyle w:val="Normal"/>
        <w:spacing w:lineRule="auto" w:line="480"/>
        <w:ind w:left="741" w:hanging="741"/>
        <w:rPr>
          <w:b/>
          <w:b/>
          <w:shd w:fill="FFFF00" w:val="clear"/>
        </w:rPr>
      </w:pPr>
      <w:r>
        <w:rPr/>
        <w:t>A.</w:t>
        <w:tab/>
        <w:t xml:space="preserve">For reasons I will explain, the amount of net plant to be included in mainline rates will be substantially offset by a regulatory liability associated with this facility. Thus, the rate impact of rolling in these costs, even without considering the cost savings I have described, is not large.  As part of its initial certificate approval, EPNG established a rate which was based on a ten years of depreciation consistent with the ten-year contract term. It was generally intended that this rate would fully amortize the cost of the lateral, which EPNG proposed to depreciate over a ten-year period. Contrary to EPNG’s proposal, however, the Commission required EPNG to depreciate the facility over “its estimated useful life,” which EPNG understood to mean using the generally-applicable depreciation rate for that sort of facility rather than a depreciation rate based on the contract term.  The Commission further stated that EPNG should record as a regulatory asset or liability, as applicable, the difference between this depreciation cost and the amount of depreciation cost collected in rates. Because the 10% per year rate depreciation from 1997 through 2006 (the last rate case) exceeded the book depreciation (1.6% at that time), at present a regulatory liability exists. As of December 31, 2008, the amount of this regulatory liability will be approximately $8 million. The remaining un-depreciated investment at book rates is approximately $15.7 million, and, therefore, the net impact on EPNG’s plant account of these offsetting amounts is an increase of $7.7 million. </w:t>
      </w:r>
    </w:p>
    <w:p>
      <w:pPr>
        <w:pStyle w:val="Normal"/>
        <w:spacing w:lineRule="auto" w:line="480"/>
        <w:ind w:left="741" w:hanging="741"/>
        <w:rPr/>
      </w:pPr>
      <w:r>
        <w:rPr/>
        <w:t>Q.</w:t>
        <w:tab/>
        <w:t>Are there other factors that support EPNG’s proposal to roll these costs into its mainline cost of service?</w:t>
      </w:r>
    </w:p>
    <w:p>
      <w:pPr>
        <w:pStyle w:val="Normal"/>
        <w:spacing w:lineRule="auto" w:line="480"/>
        <w:ind w:left="741" w:hanging="741"/>
        <w:rPr/>
      </w:pPr>
      <w:r>
        <w:rPr/>
        <w:t>A.</w:t>
        <w:tab/>
        <w:t>Yes.  As discussed in detail in the testimony of EPNG Witness Mr. Sean Kolassa, roll-in of these costs into EPNG’s mainline cost of service will help sustain existing transportation levels on the mainline as well as aid EPNG to attract future load growth.  It would be penny-wise and pound-foolish approach to reject the inclusion of a relatively minor amount of additional plant cost in mainline rates at the risk of forfeiting a substantial and long-term revenue contribution from an important new market area.</w:t>
      </w:r>
    </w:p>
    <w:p>
      <w:pPr>
        <w:pStyle w:val="Normal"/>
        <w:spacing w:lineRule="auto" w:line="480"/>
        <w:ind w:left="720" w:hanging="720"/>
        <w:rPr>
          <w:u w:val="single"/>
        </w:rPr>
      </w:pPr>
      <w:r>
        <w:rPr>
          <w:u w:val="single"/>
        </w:rPr>
        <w:t>Rates Working Group</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Q.</w:t>
        <w:tab/>
        <w:t>Please explain the origin and purpose of the Rate Working Group.</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pPr>
      <w:r>
        <w:rPr/>
        <w:t>A.</w:t>
        <w:tab/>
        <w:t xml:space="preserve">The Rate Working Group was formed pursuant to Article VIII, Section 8.2, of EPNG Stipulation and Agreement in Docket No. RP05-422.  The purpose of that provision was to form a group to study alternative rate design(s), alternative cost allocation(s) and fuel recovery mechanisms.  The group was composed of any interested parties, including EPNG and its customers.  The task of the rate working group was to identify a reasonable number of specific scenarios under which EPNG would model the physical flows on its system along with costs and rate designs incorporating miles of haul and facilities utilized along with physical flows.  The Stipulation and Agreement noted specific models that would be run.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Which models were specified in the Stipulation and Agreement to be studi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As provided by Section 8.2 of the Stipulation and Agreement, the specific models to be studied were (1) a zone matrix rate design; (2) a specific rate for transportation from the San Juan Basin to Northern California; (3) rates from Ehrenberg to the Phoenix area; (4) rates from Ehrenberg to Northern California via Line 1903; (5) rates to Ehrenberg from Line 1903 and (6) short-haul and backhaul rat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Did EPNG provide the models or the information within the models by which to perform the studies specifi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Yes, EPNG performed studies using a specific set of simplifying assumptions that were agreed upon by the participants of the Rate Working Group.  Specific models were provided for the zone matrix rate design, a specific rate from the San Juan basin to Northern California, a specific rate for California from the San Juan basin or from other basins.  The zone matrix model included detailed mileage and path information that could be used to develop rates from Ehrenberg to the Phoenix area, rates from Ehrenberg to Northern California via Line 1903, rates to Ehrenberg from Line 1903, and short-haul and backhaul rates.  </w:t>
      </w:r>
    </w:p>
    <w:p>
      <w:pPr>
        <w:pStyle w:val="Level1"/>
        <w:widowControl/>
        <w:numPr>
          <w:ilvl w:val="0"/>
          <w:numId w:val="1"/>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t>How would the zone matrix model allow Working Group participants to develop rates from Ehrenberg to the Phoenix area, from Ehrenberg to Northern California via Line 1903, or to Ehrenberg from Line 1903?</w:t>
      </w:r>
    </w:p>
    <w:p>
      <w:pPr>
        <w:pStyle w:val="Level1"/>
        <w:widowControl/>
        <w:numPr>
          <w:ilvl w:val="0"/>
          <w:numId w:val="4"/>
        </w:numPr>
        <w:tabs>
          <w:tab w:val="clear" w:pos="720"/>
          <w:tab w:val="left" w:pos="-2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630"/>
        <w:rPr/>
      </w:pPr>
      <w:r>
        <w:rPr/>
        <w:t xml:space="preserve">Since the contract set that was agreed upon by the Rates Working Group did not have billing determinants using the specified receipt, delivery points, or paths, participants were free to assume and include in the model whatever contract data set desired.    </w:t>
      </w:r>
    </w:p>
    <w:p>
      <w:pPr>
        <w:pStyle w:val="Level1"/>
        <w:widowControl/>
        <w:numPr>
          <w:ilvl w:val="0"/>
          <w:numId w:val="0"/>
        </w:numPr>
        <w:tabs>
          <w:tab w:val="clear" w:pos="720"/>
          <w:tab w:val="left" w:pos="-2160" w:leader="none"/>
          <w:tab w:val="left" w:pos="6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 xml:space="preserve">How would the zone matrix model allow Working Group participants to develop short-haul and backhaul rates?  </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The zone matrix model provided rates for receipts and deliveries that were within defined receipt basins, which could be easily used as proxies for short haul and backhaul rat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Has EPNG published the results of these studi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 xml:space="preserve">Yes, the summary results of these studies are included in Exhibit No. EPG-85 of this testimony.  </w:t>
        <w:tab/>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Q.</w:t>
        <w:tab/>
        <w:t>Please describe the published studi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The first set of rate studies are titled Initial Models and Rate Comparisons.  The first spreadsheet for this study compares the eight cases that were run under EPNG’s current zone of delivery rate design with eight cases splitting the California Zone of Delivery between San Juan and other and eight cases with California split between San Juan to Topock and Other.  The second set of rate studies are titled Six Cases Based on Zone Matrix.  The final study was the alternative fuel mechanism.   The fuel study provided alternative fuel recovery designs using assumptions that were consistent with those used in the Zone Matrix studi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 Q.</w:t>
        <w:tab/>
        <w:t>Are EPNG’s obligations under the Stipulation and Agreement relating to the Rates Working Group fulfill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A.</w:t>
        <w:tab/>
        <w:t>Yes.  EPNG’s obligations under the Stipulation and Agreement are extinguished with filing of the Rates Working Group workpaper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r>
    </w:p>
    <w:p>
      <w:pPr>
        <w:pStyle w:val="Normal"/>
        <w:spacing w:lineRule="auto" w:line="480"/>
        <w:ind w:left="720" w:hanging="720"/>
        <w:rPr/>
      </w:pPr>
      <w:r>
        <w:rPr/>
        <w:t>Q.</w:t>
        <w:tab/>
        <w:t>Does this conclude your prepared direct testimony?</w:t>
      </w:r>
    </w:p>
    <w:p>
      <w:pPr>
        <w:pStyle w:val="Normal"/>
        <w:tabs>
          <w:tab w:val="clear" w:pos="720"/>
          <w:tab w:val="left" w:pos="741" w:leader="none"/>
        </w:tabs>
        <w:spacing w:lineRule="auto" w:line="480"/>
        <w:ind w:left="720" w:hanging="720"/>
        <w:rPr/>
      </w:pPr>
      <w:r>
        <w:rPr/>
        <w:t>A.</w:t>
        <w:tab/>
        <w:t xml:space="preserve">Yes, it does.  </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8-___</w:t>
    </w:r>
  </w:p>
  <w:p>
    <w:pPr>
      <w:pStyle w:val="Header"/>
      <w:jc w:val="right"/>
      <w:rPr/>
    </w:pPr>
    <w:r>
      <w:rPr>
        <w:sz w:val="26"/>
        <w:szCs w:val="26"/>
      </w:rPr>
      <w:t>Exhibit No. EPG-83</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509"/>
        </w:tabs>
        <w:ind w:left="1509" w:hanging="360"/>
      </w:pPr>
      <w:rPr/>
    </w:lvl>
  </w:abstractNum>
  <w:abstractNum w:abstractNumId="3">
    <w:lvl w:ilvl="0">
      <w:start w:val="1"/>
      <w:numFmt w:val="decimal"/>
      <w:lvlText w:val="(%1)"/>
      <w:lvlJc w:val="left"/>
      <w:pPr>
        <w:tabs>
          <w:tab w:val="num" w:pos="1158"/>
        </w:tabs>
        <w:ind w:left="1158"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38:00Z</dcterms:created>
  <dc:creator/>
  <dc:description/>
  <cp:keywords/>
  <dc:language>en-US</dc:language>
  <cp:lastModifiedBy/>
  <cp:lastPrinted>2008-06-24T19:47:00Z</cp:lastPrinted>
  <dcterms:modified xsi:type="dcterms:W3CDTF">2008-06-27T22:39:00Z</dcterms:modified>
  <cp:revision>4</cp:revision>
  <dc:subject/>
  <dc:title/>
</cp:coreProperties>
</file>