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 PASO NATURAL GAS COMPANY</w:t>
      </w:r>
    </w:p>
    <w:p>
      <w:pPr>
        <w:pStyle w:val="Normal"/>
        <w:jc w:val="center"/>
        <w:rPr>
          <w:b/>
          <w:b/>
        </w:rPr>
      </w:pPr>
      <w:r>
        <w:rPr>
          <w:b/>
        </w:rPr>
      </w:r>
    </w:p>
    <w:p>
      <w:pPr>
        <w:pStyle w:val="Normal"/>
        <w:jc w:val="center"/>
        <w:rPr>
          <w:b/>
          <w:b/>
          <w:u w:val="single"/>
        </w:rPr>
      </w:pPr>
      <w:r>
        <w:rPr>
          <w:b/>
          <w:u w:val="single"/>
        </w:rPr>
        <w:t>Rate of Return Claimed</w:t>
      </w:r>
    </w:p>
    <w:p>
      <w:pPr>
        <w:pStyle w:val="Normal"/>
        <w:rPr>
          <w:b/>
          <w:b/>
          <w:u w:val="single"/>
        </w:rPr>
      </w:pPr>
      <w:r>
        <w:rPr>
          <w:b/>
          <w:u w:val="single"/>
        </w:rPr>
      </w:r>
    </w:p>
    <w:p>
      <w:pPr>
        <w:pStyle w:val="Normal"/>
        <w:spacing w:lineRule="auto" w:line="360"/>
        <w:rPr/>
      </w:pPr>
      <w:r>
        <w:rPr/>
        <w:tab/>
        <w:t>EPNG claims an overall rate of return of 11.05 percent, as shown on Exhibit No. EPG-21 (Statement F-2).  This overall rate of return is based on EPNG’s actual capital structure as of March 31, 2008, adjusted for known occurrences during the Test Period ending December 31, 2008.  As detailed on Statement F-2, after adjustments for additions to retained earnings and the further amortization of debt issuance through the end of the test period</w:t>
      </w:r>
      <w:r>
        <w:rPr>
          <w:b/>
        </w:rPr>
        <w:t xml:space="preserve">, </w:t>
      </w:r>
      <w:r>
        <w:rPr/>
        <w:t>EPNG’s actual capital structure as of March 31, 2008, is projected to be 60.8 percent common equity and 39.2 percent long-term debt.  The overall cost of debt, 8.02 percent, is based on the costs detailed on Exhibit No. EPG-22 (Statement F-3).</w:t>
      </w:r>
      <w:r>
        <w:rPr>
          <w:b/>
        </w:rPr>
        <w:t xml:space="preserve">  </w:t>
      </w:r>
      <w:r>
        <w:rPr/>
        <w:t>The cost of common equity included in the overall rate of return is 13.00 percent, as explained and supported in the testimony of EPNG Witnesses Ms. Catherine Palazzari and Dr. Michael Vilbert.  Further, as indicated on Exhibit No. EPG-23 (Statement F-4), EPNG has no outstanding preferred stock as of March 31, 2008, and does not expect to issue any preferred shares in the test period.</w:t>
      </w:r>
    </w:p>
    <w:p>
      <w:pPr>
        <w:pStyle w:val="Normal"/>
        <w:spacing w:lineRule="auto" w:line="360"/>
        <w:rPr/>
      </w:pPr>
      <w:r>
        <w:rPr/>
        <w:tab/>
        <w:t>In his prepared direct testimony, Exhibit No. EPG-189, EPNG Witness Mr. Glenn Martin supports the use of EPNG’s capital structure for the purpose of calculating the overall rate of return.  Using EPNG’s capital structure is consistent with Commission policy since EPNG issues its own non-guaranteed debt, has a debt rating separate from its parent, and has an equity ratio that is consistent with those approved by the Commission in recent proceedings.  Mr. Martin also provides direct testimony supporting EPNG’s weighted average cost of long-term debt of 8.02 percent.  As shown on Exhibit No. EPG-22 (Statement F-3), this cost of debt reflects the weighted average cost for EPNG’s five debt issuances.  Dr. Vilbert establishes the range of reasonableness for EPNG’s cost of common equity (ROE) using the Commission-preferred discounted cash flow (DCF) methodology.  The range of reasonable returns developed by Dr. Vilbert is 10.09 percent to 14.32 percent, with a range of medians from 12.68 percent to 13.46 percent.  Ms. Palazzari testifies as to the substantial business risks faced by EPNG.  Although the sizeable business risk and the average financial risk faced by EPNG would justify a return on equity near the top end of the reasonable range, Ms Palazzari sponsors an equity return allowance of 13.00 percent due to the highly competitive nature of the markets served by EPNG.</w:t>
      </w:r>
    </w:p>
    <w:sectPr>
      <w:headerReference w:type="default" r:id="rId2"/>
      <w:type w:val="nextPage"/>
      <w:pgSz w:w="12240" w:h="15840"/>
      <w:pgMar w:left="1800" w:right="1800" w:gutter="0" w:header="720" w:top="216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Docket No. RP08-__</w:t>
    </w:r>
  </w:p>
  <w:p>
    <w:pPr>
      <w:pStyle w:val="Header"/>
      <w:jc w:val="right"/>
      <w:rPr>
        <w:b/>
        <w:b/>
        <w:sz w:val="20"/>
        <w:szCs w:val="20"/>
      </w:rPr>
    </w:pPr>
    <w:r>
      <w:rPr>
        <w:b/>
        <w:sz w:val="20"/>
        <w:szCs w:val="20"/>
      </w:rPr>
      <w:t>Statement F-1</w:t>
    </w:r>
  </w:p>
  <w:p>
    <w:pPr>
      <w:pStyle w:val="Header"/>
      <w:jc w:val="right"/>
      <w:rPr>
        <w:b/>
        <w:b/>
        <w:sz w:val="20"/>
        <w:szCs w:val="20"/>
      </w:rPr>
    </w:pPr>
    <w:r>
      <w:rPr>
        <w:b/>
        <w:sz w:val="20"/>
        <w:szCs w:val="20"/>
      </w:rPr>
      <w:t>Exhibit No. EPG-20</w:t>
    </w:r>
  </w:p>
  <w:p>
    <w:pPr>
      <w:pStyle w:val="Header"/>
      <w:jc w:val="right"/>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r>
      <w:rPr>
        <w:rStyle w:val="PageNumber"/>
        <w:b/>
        <w:sz w:val="20"/>
        <w:szCs w:val="20"/>
      </w:rPr>
      <w:t xml:space="preserve"> of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w:t>
    </w:r>
    <w:r>
      <w:rPr>
        <w:rStyle w:val="PageNumber"/>
        <w:sz w:val="20"/>
        <w:b/>
        <w:szCs w:val="2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13:00Z</dcterms:created>
  <dc:creator/>
  <dc:description/>
  <cp:keywords/>
  <dc:language>en-US</dc:language>
  <cp:lastModifiedBy/>
  <cp:lastPrinted>2008-06-25T21:16:00Z</cp:lastPrinted>
  <dcterms:modified xsi:type="dcterms:W3CDTF">2008-06-26T03:16:00Z</dcterms:modified>
  <cp:revision>5</cp:revision>
  <dc:subject/>
  <dc:title/>
</cp:coreProperties>
</file>