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center" w:pos="4500" w:leader="none"/>
          <w:tab w:val="right" w:pos="8730" w:leader="none"/>
        </w:tabs>
        <w:ind w:left="720" w:hanging="0"/>
        <w:rPr>
          <w:bCs/>
        </w:rPr>
      </w:pPr>
      <w:r>
        <w:rPr>
          <w:bCs/>
        </w:rPr>
      </w:r>
    </w:p>
    <w:p>
      <w:pPr>
        <w:pStyle w:val="Normal"/>
        <w:tabs>
          <w:tab w:val="clear" w:pos="720"/>
          <w:tab w:val="left" w:pos="1080" w:leader="none"/>
          <w:tab w:val="center" w:pos="4500" w:leader="none"/>
          <w:tab w:val="right" w:pos="8730" w:leader="none"/>
        </w:tabs>
        <w:ind w:left="720" w:hanging="0"/>
        <w:rPr>
          <w:bCs/>
        </w:rPr>
      </w:pPr>
      <w:r>
        <w:rPr>
          <w:bCs/>
        </w:rPr>
      </w:r>
    </w:p>
    <w:p>
      <w:pPr>
        <w:pStyle w:val="Normal"/>
        <w:tabs>
          <w:tab w:val="clear" w:pos="720"/>
          <w:tab w:val="left" w:pos="1080" w:leader="none"/>
          <w:tab w:val="center" w:pos="4500" w:leader="none"/>
          <w:tab w:val="right" w:pos="8730" w:leader="none"/>
        </w:tabs>
        <w:ind w:left="720" w:hanging="0"/>
        <w:jc w:val="center"/>
        <w:rPr>
          <w:bCs/>
        </w:rPr>
      </w:pPr>
      <w:r>
        <w:rPr>
          <w:bCs/>
        </w:rPr>
        <w:t>UNITED STATES OF AMERICA</w:t>
      </w:r>
    </w:p>
    <w:p>
      <w:pPr>
        <w:pStyle w:val="Normal"/>
        <w:tabs>
          <w:tab w:val="clear" w:pos="720"/>
          <w:tab w:val="left" w:pos="1080" w:leader="none"/>
          <w:tab w:val="center" w:pos="4500" w:leader="none"/>
          <w:tab w:val="right" w:pos="8730" w:leader="none"/>
        </w:tabs>
        <w:ind w:left="720" w:hanging="0"/>
        <w:jc w:val="center"/>
        <w:rPr>
          <w:bCs/>
        </w:rPr>
      </w:pPr>
      <w:r>
        <w:rPr>
          <w:bCs/>
        </w:rPr>
        <w:t>BEFORE THE</w:t>
      </w:r>
    </w:p>
    <w:p>
      <w:pPr>
        <w:pStyle w:val="Normal"/>
        <w:tabs>
          <w:tab w:val="clear" w:pos="720"/>
          <w:tab w:val="left" w:pos="1080" w:leader="none"/>
          <w:tab w:val="center" w:pos="4500" w:leader="none"/>
          <w:tab w:val="right" w:pos="8730" w:leader="none"/>
        </w:tabs>
        <w:ind w:left="720" w:hanging="0"/>
        <w:jc w:val="center"/>
        <w:rPr>
          <w:bCs/>
        </w:rPr>
      </w:pPr>
      <w:r>
        <w:rPr>
          <w:bCs/>
        </w:rPr>
        <w:t>FEDERAL ENERGY REGULATORY COMMISSION</w:t>
      </w:r>
    </w:p>
    <w:p>
      <w:pPr>
        <w:pStyle w:val="Normal"/>
        <w:tabs>
          <w:tab w:val="clear" w:pos="720"/>
          <w:tab w:val="left" w:pos="1080" w:leader="none"/>
          <w:tab w:val="center" w:pos="4500" w:leader="none"/>
          <w:tab w:val="right" w:pos="8730" w:leader="none"/>
        </w:tabs>
        <w:ind w:left="720" w:hanging="0"/>
        <w:jc w:val="center"/>
        <w:rPr>
          <w:bCs/>
        </w:rPr>
      </w:pPr>
      <w:r>
        <w:rPr>
          <w:bCs/>
        </w:rPr>
      </w:r>
    </w:p>
    <w:p>
      <w:pPr>
        <w:pStyle w:val="Normal"/>
        <w:tabs>
          <w:tab w:val="clear" w:pos="720"/>
          <w:tab w:val="left" w:pos="1080" w:leader="none"/>
          <w:tab w:val="center" w:pos="4500" w:leader="none"/>
          <w:tab w:val="right" w:pos="8730" w:leader="none"/>
        </w:tabs>
        <w:ind w:left="720" w:hanging="0"/>
        <w:jc w:val="center"/>
        <w:rPr>
          <w:bCs/>
        </w:rPr>
      </w:pPr>
      <w:r>
        <w:rPr>
          <w:bCs/>
        </w:rPr>
      </w:r>
    </w:p>
    <w:p>
      <w:pPr>
        <w:pStyle w:val="Normal"/>
        <w:tabs>
          <w:tab w:val="clear" w:pos="720"/>
          <w:tab w:val="left" w:pos="1080" w:leader="none"/>
          <w:tab w:val="left" w:pos="5310" w:leader="none"/>
          <w:tab w:val="right" w:pos="8730" w:leader="none"/>
        </w:tabs>
        <w:ind w:left="720" w:hanging="0"/>
        <w:jc w:val="center"/>
        <w:rPr/>
      </w:pPr>
      <w:r>
        <w:rPr/>
      </w:r>
    </w:p>
    <w:p>
      <w:pPr>
        <w:pStyle w:val="Normal"/>
        <w:tabs>
          <w:tab w:val="clear" w:pos="720"/>
          <w:tab w:val="left" w:pos="741" w:leader="none"/>
        </w:tabs>
        <w:ind w:left="720" w:hanging="0"/>
        <w:rPr/>
      </w:pPr>
      <w:bookmarkStart w:id="0" w:name="company2"/>
      <w:bookmarkEnd w:id="0"/>
      <w:r>
        <w:rPr>
          <w:bCs/>
          <w:lang w:val="es-ES"/>
        </w:rPr>
        <w:t>EL PASO NATURAL GAS COMPANY     )</w:t>
        <w:tab/>
        <w:t xml:space="preserve">DOCKET NO. </w:t>
      </w:r>
      <w:r>
        <w:rPr>
          <w:bCs/>
        </w:rPr>
        <w:t>RP08</w:t>
        <w:noBreakHyphen/>
        <w:t>_____</w:t>
      </w:r>
    </w:p>
    <w:p>
      <w:pPr>
        <w:pStyle w:val="Normal"/>
        <w:tabs>
          <w:tab w:val="clear" w:pos="720"/>
          <w:tab w:val="center" w:pos="4410" w:leader="none"/>
          <w:tab w:val="right" w:pos="8640" w:leader="none"/>
        </w:tabs>
        <w:ind w:left="720" w:hanging="0"/>
        <w:jc w:val="center"/>
        <w:rPr>
          <w:bCs/>
        </w:rPr>
      </w:pPr>
      <w:r>
        <w:rPr>
          <w:bCs/>
        </w:rPr>
      </w:r>
    </w:p>
    <w:p>
      <w:pPr>
        <w:pStyle w:val="Normal"/>
        <w:tabs>
          <w:tab w:val="clear" w:pos="720"/>
          <w:tab w:val="center" w:pos="4410" w:leader="none"/>
          <w:tab w:val="right" w:pos="8640" w:leader="none"/>
        </w:tabs>
        <w:ind w:left="720" w:hanging="0"/>
        <w:jc w:val="center"/>
        <w:rPr/>
      </w:pPr>
      <w:r>
        <w:rPr/>
      </w:r>
    </w:p>
    <w:p>
      <w:pPr>
        <w:pStyle w:val="Normal"/>
        <w:tabs>
          <w:tab w:val="clear" w:pos="720"/>
          <w:tab w:val="center" w:pos="4410" w:leader="none"/>
          <w:tab w:val="right" w:pos="8640" w:leader="none"/>
        </w:tabs>
        <w:ind w:left="720" w:hanging="0"/>
        <w:jc w:val="center"/>
        <w:rPr>
          <w:b/>
          <w:b/>
          <w:bCs/>
        </w:rPr>
      </w:pPr>
      <w:r>
        <w:rPr>
          <w:b/>
          <w:bCs/>
        </w:rPr>
        <w:t>PREPARED DIRECT TESTIMONY</w:t>
      </w:r>
    </w:p>
    <w:p>
      <w:pPr>
        <w:pStyle w:val="Normal"/>
        <w:tabs>
          <w:tab w:val="clear" w:pos="720"/>
          <w:tab w:val="center" w:pos="4410" w:leader="none"/>
          <w:tab w:val="right" w:pos="8640" w:leader="none"/>
        </w:tabs>
        <w:ind w:left="720" w:hanging="0"/>
        <w:jc w:val="center"/>
        <w:rPr>
          <w:b/>
          <w:b/>
          <w:bCs/>
          <w:u w:val="single"/>
        </w:rPr>
      </w:pPr>
      <w:r>
        <w:rPr>
          <w:b/>
          <w:bCs/>
        </w:rPr>
        <w:t>OF</w:t>
      </w:r>
    </w:p>
    <w:p>
      <w:pPr>
        <w:pStyle w:val="Normal"/>
        <w:tabs>
          <w:tab w:val="clear" w:pos="720"/>
          <w:tab w:val="center" w:pos="4410" w:leader="none"/>
          <w:tab w:val="right" w:pos="8640" w:leader="none"/>
        </w:tabs>
        <w:ind w:left="720" w:hanging="0"/>
        <w:jc w:val="center"/>
        <w:rPr>
          <w:b/>
          <w:b/>
          <w:bCs/>
        </w:rPr>
      </w:pPr>
      <w:r>
        <w:rPr>
          <w:b/>
          <w:bCs/>
        </w:rPr>
        <w:t>MARK A. WESTHOFF</w:t>
      </w:r>
    </w:p>
    <w:p>
      <w:pPr>
        <w:pStyle w:val="Normal"/>
        <w:spacing w:lineRule="auto" w:line="480"/>
        <w:ind w:left="720" w:hanging="0"/>
        <w:jc w:val="center"/>
        <w:rPr>
          <w:b/>
          <w:b/>
          <w:bCs/>
        </w:rPr>
      </w:pPr>
      <w:r>
        <w:rPr>
          <w:b/>
          <w:bCs/>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ind w:left="720" w:hanging="720"/>
        <w:rPr>
          <w:b/>
          <w:b/>
          <w:u w:val="single"/>
        </w:rPr>
      </w:pPr>
      <w:r>
        <w:rPr>
          <w:b/>
          <w:u w:val="single"/>
        </w:rPr>
        <w:t>Qualifications</w:t>
      </w:r>
    </w:p>
    <w:p>
      <w:pPr>
        <w:pStyle w:val="Normal"/>
        <w:spacing w:lineRule="auto" w:line="480"/>
        <w:ind w:left="720" w:hanging="720"/>
        <w:rPr/>
      </w:pPr>
      <w:r>
        <w:rPr/>
        <w:t>Q.</w:t>
        <w:tab/>
        <w:t>Please state your name and business address.</w:t>
      </w:r>
    </w:p>
    <w:p>
      <w:pPr>
        <w:pStyle w:val="Normal"/>
        <w:tabs>
          <w:tab w:val="clear" w:pos="720"/>
          <w:tab w:val="left" w:pos="1080" w:leader="none"/>
        </w:tabs>
        <w:spacing w:lineRule="auto" w:line="480"/>
        <w:ind w:left="720" w:hanging="720"/>
        <w:rPr/>
      </w:pPr>
      <w:r>
        <w:rPr/>
        <w:t>A.</w:t>
        <w:tab/>
        <w:t xml:space="preserve">My name is Mark A. Westhoff.  My business address is 2 North Nevada, Colorado Springs, Colorado 80903.  </w:t>
      </w:r>
    </w:p>
    <w:p>
      <w:pPr>
        <w:pStyle w:val="Normal"/>
        <w:numPr>
          <w:ilvl w:val="0"/>
          <w:numId w:val="31"/>
        </w:numPr>
        <w:tabs>
          <w:tab w:val="left" w:pos="720" w:leader="none"/>
        </w:tabs>
        <w:spacing w:lineRule="auto" w:line="480"/>
        <w:ind w:left="720" w:hanging="720"/>
        <w:rPr/>
      </w:pPr>
      <w:r>
        <w:rPr/>
        <w:t>By whom are you employed and in what capacity?</w:t>
      </w:r>
    </w:p>
    <w:p>
      <w:pPr>
        <w:pStyle w:val="TextBodyIndent"/>
        <w:jc w:val="left"/>
        <w:rPr>
          <w:szCs w:val="24"/>
        </w:rPr>
      </w:pPr>
      <w:r>
        <w:rPr>
          <w:szCs w:val="24"/>
        </w:rPr>
        <w:t>A.</w:t>
        <w:tab/>
        <w:t>I am the Director of Facility Planning for the El Paso Western Pipelines including El Paso Natural Gas (“El Paso” or “EPNG”).  As such I am responsible for transmission system design and management of transportation capacity for EPNG.</w:t>
      </w:r>
    </w:p>
    <w:p>
      <w:pPr>
        <w:pStyle w:val="Normal"/>
        <w:numPr>
          <w:ilvl w:val="0"/>
          <w:numId w:val="5"/>
        </w:numPr>
        <w:tabs>
          <w:tab w:val="left" w:pos="720" w:leader="none"/>
        </w:tabs>
        <w:spacing w:lineRule="auto" w:line="480"/>
        <w:ind w:left="720" w:hanging="720"/>
        <w:rPr/>
      </w:pPr>
      <w:r>
        <w:rPr/>
        <w:t>Please briefly summarize your educational and professional background.</w:t>
      </w:r>
    </w:p>
    <w:p>
      <w:pPr>
        <w:pStyle w:val="TextBodyIndent"/>
        <w:jc w:val="left"/>
        <w:rPr/>
      </w:pPr>
      <w:r>
        <w:rPr>
          <w:szCs w:val="24"/>
        </w:rPr>
        <w:t>A.</w:t>
        <w:tab/>
        <w:t xml:space="preserve">I graduated from the University of Colorado (Boulder) with a Bachelor of Science degree in civil and environmental engineering.  I received a Master of Science degree in civil engineering with an emphasis in fluid dynamics and heat and mass transfer from Colorado State University.  My graduate work included the development of computer simulation models of active solar heating and cooling systems, which were validated and used to predict system performance on a steady-state and transient basis.  I am a registered professional engineer in the state of Colorado.  </w:t>
      </w:r>
    </w:p>
    <w:p>
      <w:pPr>
        <w:pStyle w:val="TextBodyIndent"/>
        <w:jc w:val="left"/>
        <w:rPr>
          <w:szCs w:val="24"/>
        </w:rPr>
      </w:pPr>
      <w:r>
        <w:rPr>
          <w:szCs w:val="24"/>
        </w:rPr>
        <w:tab/>
        <w:t>In 1983 I joined the Applied Science Department of Colorado Interstate Gas Company (“CIG”) where I was responsible for the development and implementation of software to simulate natural gas flow in pipelines.  After transferring to Operations and Gas Control, I led the effort to develop a comprehensive computer system for use in daily operations planning that included demand forecasting, supply management, storage management and transient simulation of pipeline operations.  I supervised the nominations and scheduling group as we transitioned to open access transportation and developed the first nomination data base and automated scheduling software that we subsequently integrated with the daily operations planning system.  In 1992, I became the manager of Gas Control with responsibility for planning, executing and monitoring the daily operations of the CIG and Wyoming Interstate Company transmission and storage facilities.  I later became Gas Control manager of the EPNG and Mojave Pipeline Company (“Mojave”) systems, a position I held until assuming my current position in March 2007.</w:t>
      </w:r>
    </w:p>
    <w:p>
      <w:pPr>
        <w:pStyle w:val="TextBodyIndent"/>
        <w:jc w:val="left"/>
        <w:rPr>
          <w:szCs w:val="24"/>
        </w:rPr>
      </w:pPr>
      <w:r>
        <w:rPr>
          <w:szCs w:val="24"/>
        </w:rPr>
        <w:t>Q.</w:t>
        <w:tab/>
        <w:t>Have you previously testified or presented testimony before the Federal Energy Regulatory Commission?</w:t>
      </w:r>
    </w:p>
    <w:p>
      <w:pPr>
        <w:pStyle w:val="TextBodyIndent"/>
        <w:jc w:val="left"/>
        <w:rPr/>
      </w:pPr>
      <w:r>
        <w:rPr>
          <w:szCs w:val="24"/>
        </w:rPr>
        <w:t>A.</w:t>
        <w:tab/>
        <w:t xml:space="preserve">Yes I have.  I sponsored testimony in CIG’s 2001 rate case, Docket No. RP01-350.  </w:t>
      </w:r>
    </w:p>
    <w:p>
      <w:pPr>
        <w:pStyle w:val="TextBodyIndent"/>
        <w:spacing w:lineRule="auto" w:line="240"/>
        <w:jc w:val="left"/>
        <w:rPr>
          <w:b/>
          <w:b/>
          <w:szCs w:val="24"/>
          <w:u w:val="single"/>
        </w:rPr>
      </w:pPr>
      <w:r>
        <w:rPr>
          <w:b/>
          <w:szCs w:val="24"/>
          <w:u w:val="single"/>
        </w:rPr>
        <w:t>Purpose of Testimony</w:t>
      </w:r>
    </w:p>
    <w:p>
      <w:pPr>
        <w:pStyle w:val="TextBodyIndent"/>
        <w:spacing w:lineRule="auto" w:line="240"/>
        <w:jc w:val="left"/>
        <w:rPr>
          <w:b/>
          <w:b/>
          <w:szCs w:val="24"/>
          <w:u w:val="single"/>
        </w:rPr>
      </w:pPr>
      <w:r>
        <w:rPr>
          <w:b/>
          <w:szCs w:val="24"/>
          <w:u w:val="single"/>
        </w:rPr>
      </w:r>
    </w:p>
    <w:p>
      <w:pPr>
        <w:pStyle w:val="Normal"/>
        <w:numPr>
          <w:ilvl w:val="0"/>
          <w:numId w:val="30"/>
        </w:numPr>
        <w:tabs>
          <w:tab w:val="left" w:pos="720" w:leader="none"/>
        </w:tabs>
        <w:spacing w:lineRule="auto" w:line="480"/>
        <w:ind w:left="720" w:hanging="720"/>
        <w:rPr/>
      </w:pPr>
      <w:r>
        <w:rPr/>
        <w:t xml:space="preserve">What is the purpose of your prepared direct testimony in this proceeding?  </w:t>
      </w:r>
    </w:p>
    <w:p>
      <w:pPr>
        <w:pStyle w:val="TextBodyIndent"/>
        <w:jc w:val="left"/>
        <w:rPr>
          <w:b/>
          <w:b/>
          <w:szCs w:val="24"/>
          <w:u w:val="single"/>
        </w:rPr>
      </w:pPr>
      <w:r>
        <w:rPr>
          <w:szCs w:val="24"/>
        </w:rPr>
        <w:t>A.</w:t>
        <w:tab/>
        <w:t xml:space="preserve">My testimony provides a description of the transmission system and its operating characteristics.  In addition, I describe D-Codes, contract quantities and the manner in which hourly and daily delivery obligations are established.  I conclude with a discussion of the operational issues caused by non-ratable hourly takes and daily imbalances. </w:t>
      </w:r>
    </w:p>
    <w:p>
      <w:pPr>
        <w:pStyle w:val="TextBodyIndent"/>
        <w:jc w:val="left"/>
        <w:rPr>
          <w:b/>
          <w:b/>
          <w:szCs w:val="24"/>
          <w:u w:val="single"/>
        </w:rPr>
      </w:pPr>
      <w:r>
        <w:rPr>
          <w:b/>
          <w:szCs w:val="24"/>
          <w:u w:val="single"/>
        </w:rPr>
        <w:t>Exhibits</w:t>
      </w:r>
    </w:p>
    <w:p>
      <w:pPr>
        <w:pStyle w:val="TextBodyIndent"/>
        <w:keepLines/>
        <w:jc w:val="left"/>
        <w:rPr>
          <w:szCs w:val="24"/>
        </w:rPr>
      </w:pPr>
      <w:r>
        <w:rPr>
          <w:szCs w:val="24"/>
        </w:rPr>
        <w:t>Q.</w:t>
        <w:tab/>
        <w:t>What exhibits are you sponsoring?</w:t>
      </w:r>
    </w:p>
    <w:p>
      <w:pPr>
        <w:pStyle w:val="TextBodyIndent"/>
        <w:keepLines/>
        <w:jc w:val="left"/>
        <w:rPr>
          <w:szCs w:val="24"/>
        </w:rPr>
      </w:pPr>
      <w:r>
        <w:rPr>
          <w:szCs w:val="24"/>
        </w:rPr>
        <w:t>A.</w:t>
        <w:tab/>
        <w:t>I am sponsoring the following 20 exhibits, which I will describe and discuss in detail later:</w:t>
      </w:r>
    </w:p>
    <w:p>
      <w:pPr>
        <w:pStyle w:val="TextBodyIndent"/>
        <w:keepLines/>
        <w:jc w:val="left"/>
        <w:rPr>
          <w:szCs w:val="24"/>
        </w:rPr>
      </w:pPr>
      <w:r>
        <w:rPr>
          <w:szCs w:val="24"/>
        </w:rPr>
        <w:tab/>
        <w:t>EPG-92</w:t>
        <w:tab/>
        <w:t>EPNG System Map</w:t>
      </w:r>
    </w:p>
    <w:p>
      <w:pPr>
        <w:pStyle w:val="TextBodyIndent"/>
        <w:keepLines/>
        <w:jc w:val="left"/>
        <w:rPr>
          <w:szCs w:val="24"/>
        </w:rPr>
      </w:pPr>
      <w:r>
        <w:rPr>
          <w:szCs w:val="24"/>
        </w:rPr>
        <w:tab/>
        <w:t>EPG-93</w:t>
        <w:tab/>
        <w:t>Plains From and To Anadarko Daily Flow</w:t>
        <w:tab/>
        <w:t xml:space="preserve">   </w:t>
      </w:r>
    </w:p>
    <w:p>
      <w:pPr>
        <w:pStyle w:val="TextBodyIndent"/>
        <w:keepLines/>
        <w:jc w:val="left"/>
        <w:rPr/>
      </w:pPr>
      <w:r>
        <w:rPr>
          <w:szCs w:val="24"/>
        </w:rPr>
        <w:tab/>
        <w:t>EPG-94</w:t>
        <w:tab/>
        <w:t>North System to South System Daily Flow</w:t>
      </w:r>
    </w:p>
    <w:p>
      <w:pPr>
        <w:pStyle w:val="TextBodyIndent"/>
        <w:keepLines/>
        <w:ind w:left="720" w:hanging="0"/>
        <w:jc w:val="left"/>
        <w:rPr>
          <w:szCs w:val="24"/>
        </w:rPr>
      </w:pPr>
      <w:r>
        <w:rPr>
          <w:szCs w:val="24"/>
        </w:rPr>
        <w:t>EPG-95</w:t>
        <w:tab/>
        <w:t>South Mainline Daily Flow Direction at Wenden</w:t>
      </w:r>
    </w:p>
    <w:p>
      <w:pPr>
        <w:pStyle w:val="TextBodyIndent"/>
        <w:keepLines/>
        <w:ind w:left="720" w:hanging="0"/>
        <w:jc w:val="left"/>
        <w:rPr>
          <w:szCs w:val="24"/>
        </w:rPr>
      </w:pPr>
      <w:r>
        <w:rPr>
          <w:szCs w:val="24"/>
        </w:rPr>
        <w:t>EPG-96</w:t>
        <w:tab/>
        <w:t>Electric and LDC Daily Deliveries</w:t>
      </w:r>
    </w:p>
    <w:p>
      <w:pPr>
        <w:pStyle w:val="TextBodyIndent"/>
        <w:keepLines/>
        <w:ind w:left="720" w:hanging="0"/>
        <w:jc w:val="left"/>
        <w:rPr>
          <w:szCs w:val="24"/>
        </w:rPr>
      </w:pPr>
      <w:r>
        <w:rPr>
          <w:szCs w:val="24"/>
        </w:rPr>
        <w:t>EPG-97</w:t>
        <w:tab/>
        <w:t>Combined Electric and LDC Daily Deliveries</w:t>
      </w:r>
    </w:p>
    <w:p>
      <w:pPr>
        <w:pStyle w:val="TextBodyIndent"/>
        <w:keepLines/>
        <w:ind w:left="720" w:hanging="0"/>
        <w:jc w:val="left"/>
        <w:rPr>
          <w:szCs w:val="24"/>
        </w:rPr>
      </w:pPr>
      <w:r>
        <w:rPr>
          <w:szCs w:val="24"/>
        </w:rPr>
        <w:t>EPG-98</w:t>
        <w:tab/>
        <w:t xml:space="preserve"> Combined California, LDC, and Electric Daily Deliveries</w:t>
      </w:r>
    </w:p>
    <w:p>
      <w:pPr>
        <w:pStyle w:val="TextBodyIndent"/>
        <w:keepLines/>
        <w:ind w:left="720" w:hanging="0"/>
        <w:jc w:val="left"/>
        <w:rPr>
          <w:szCs w:val="24"/>
        </w:rPr>
      </w:pPr>
      <w:r>
        <w:rPr>
          <w:szCs w:val="24"/>
        </w:rPr>
        <w:t>EPG-99</w:t>
        <w:tab/>
        <w:t>Daily Flows from the San Juan Basin</w:t>
      </w:r>
    </w:p>
    <w:p>
      <w:pPr>
        <w:pStyle w:val="TextBodyIndent"/>
        <w:keepLines/>
        <w:ind w:left="720" w:hanging="0"/>
        <w:jc w:val="left"/>
        <w:rPr>
          <w:szCs w:val="24"/>
        </w:rPr>
      </w:pPr>
      <w:r>
        <w:rPr>
          <w:szCs w:val="24"/>
        </w:rPr>
        <w:t>EPG-100</w:t>
        <w:tab/>
        <w:t>Washington Ranch Activity</w:t>
      </w:r>
    </w:p>
    <w:p>
      <w:pPr>
        <w:pStyle w:val="TextBodyIndent"/>
        <w:keepLines/>
        <w:ind w:left="720" w:hanging="0"/>
        <w:jc w:val="left"/>
        <w:rPr>
          <w:szCs w:val="24"/>
        </w:rPr>
      </w:pPr>
      <w:r>
        <w:rPr>
          <w:szCs w:val="24"/>
        </w:rPr>
        <w:t>EPG-101</w:t>
        <w:tab/>
        <w:t>Washington Ranch Storage Field:  Field Performance Comparison</w:t>
      </w:r>
    </w:p>
    <w:p>
      <w:pPr>
        <w:pStyle w:val="TextBodyIndent"/>
        <w:keepLines/>
        <w:ind w:left="720" w:hanging="0"/>
        <w:jc w:val="left"/>
        <w:rPr>
          <w:szCs w:val="24"/>
        </w:rPr>
      </w:pPr>
      <w:r>
        <w:rPr>
          <w:szCs w:val="24"/>
        </w:rPr>
        <w:t>EPG-102</w:t>
        <w:tab/>
        <w:t>Phoenix Lateral System Map</w:t>
      </w:r>
    </w:p>
    <w:p>
      <w:pPr>
        <w:pStyle w:val="TextBodyIndent"/>
        <w:keepLines/>
        <w:ind w:left="720" w:hanging="0"/>
        <w:jc w:val="left"/>
        <w:rPr/>
      </w:pPr>
      <w:r>
        <w:rPr>
          <w:szCs w:val="24"/>
        </w:rPr>
        <w:t>EPG-103</w:t>
        <w:tab/>
        <w:t>Support Provided by East Valley Lateral</w:t>
      </w:r>
    </w:p>
    <w:p>
      <w:pPr>
        <w:pStyle w:val="TextBodyIndent"/>
        <w:keepLines/>
        <w:ind w:left="720" w:hanging="0"/>
        <w:jc w:val="left"/>
        <w:rPr>
          <w:szCs w:val="24"/>
        </w:rPr>
      </w:pPr>
      <w:r>
        <w:rPr>
          <w:szCs w:val="24"/>
        </w:rPr>
        <w:t>EPG-104</w:t>
        <w:tab/>
        <w:t>Capacity Reservation Factor versus Mileage</w:t>
      </w:r>
    </w:p>
    <w:p>
      <w:pPr>
        <w:pStyle w:val="TextBodyIndent"/>
        <w:keepLines/>
        <w:ind w:left="720" w:hanging="0"/>
        <w:jc w:val="left"/>
        <w:rPr>
          <w:szCs w:val="24"/>
        </w:rPr>
      </w:pPr>
      <w:r>
        <w:rPr>
          <w:szCs w:val="24"/>
        </w:rPr>
        <w:t>EPG-105</w:t>
        <w:tab/>
        <w:t>Electric and LDC Hourly Load Profile – One Winter Day</w:t>
      </w:r>
    </w:p>
    <w:p>
      <w:pPr>
        <w:pStyle w:val="TextBodyIndent"/>
        <w:keepLines/>
        <w:ind w:left="720" w:hanging="0"/>
        <w:jc w:val="left"/>
        <w:rPr>
          <w:szCs w:val="24"/>
        </w:rPr>
      </w:pPr>
      <w:r>
        <w:rPr>
          <w:szCs w:val="24"/>
        </w:rPr>
        <w:t>EPG-106</w:t>
        <w:tab/>
        <w:t>Combined Electric and LDC Hourly Load Profiles – One Winter Day</w:t>
      </w:r>
    </w:p>
    <w:p>
      <w:pPr>
        <w:pStyle w:val="TextBodyIndent"/>
        <w:keepLines/>
        <w:ind w:left="720" w:hanging="0"/>
        <w:jc w:val="left"/>
        <w:rPr>
          <w:szCs w:val="24"/>
        </w:rPr>
      </w:pPr>
      <w:r>
        <w:rPr>
          <w:szCs w:val="24"/>
        </w:rPr>
        <w:t>EPG-107</w:t>
        <w:tab/>
        <w:t>Electric and LDC Hourly Load Profiles – Four Winter Days</w:t>
      </w:r>
    </w:p>
    <w:p>
      <w:pPr>
        <w:pStyle w:val="TextBodyIndent"/>
        <w:keepLines/>
        <w:ind w:left="720" w:hanging="0"/>
        <w:jc w:val="left"/>
        <w:rPr/>
      </w:pPr>
      <w:r>
        <w:rPr>
          <w:szCs w:val="24"/>
        </w:rPr>
        <w:t>EPG-108</w:t>
        <w:tab/>
        <w:t>Combined Electric and LDC Hourly Load Profiles – Four Winter Days</w:t>
      </w:r>
    </w:p>
    <w:p>
      <w:pPr>
        <w:pStyle w:val="TextBodyIndent"/>
        <w:keepLines/>
        <w:ind w:left="720" w:hanging="0"/>
        <w:jc w:val="left"/>
        <w:rPr>
          <w:szCs w:val="24"/>
        </w:rPr>
      </w:pPr>
      <w:r>
        <w:rPr>
          <w:szCs w:val="24"/>
        </w:rPr>
        <w:t>EPG- 109</w:t>
        <w:tab/>
        <w:t>Electric and LDC Hourly Load Profiles – One Summer Day</w:t>
      </w:r>
    </w:p>
    <w:p>
      <w:pPr>
        <w:pStyle w:val="TextBodyIndent"/>
        <w:keepLines/>
        <w:ind w:left="720" w:hanging="0"/>
        <w:jc w:val="left"/>
        <w:rPr/>
      </w:pPr>
      <w:r>
        <w:rPr>
          <w:szCs w:val="24"/>
        </w:rPr>
        <w:t>EPG- 110</w:t>
        <w:tab/>
        <w:t>Combined Electric and LDC Hourly Load Profiles – One Summer Day</w:t>
      </w:r>
    </w:p>
    <w:p>
      <w:pPr>
        <w:pStyle w:val="TextBodyIndent"/>
        <w:keepLines/>
        <w:ind w:left="720" w:hanging="0"/>
        <w:jc w:val="left"/>
        <w:rPr>
          <w:szCs w:val="24"/>
        </w:rPr>
      </w:pPr>
      <w:r>
        <w:rPr>
          <w:szCs w:val="24"/>
        </w:rPr>
        <w:t>EPG-111</w:t>
        <w:tab/>
        <w:t>Distribution of Deliveries on South Mainline</w:t>
      </w:r>
    </w:p>
    <w:p>
      <w:pPr>
        <w:pStyle w:val="TextBodyIndent"/>
        <w:keepNext w:val="true"/>
        <w:keepLines/>
        <w:jc w:val="left"/>
        <w:rPr>
          <w:szCs w:val="24"/>
        </w:rPr>
      </w:pPr>
      <w:r>
        <w:rPr>
          <w:szCs w:val="24"/>
        </w:rPr>
        <w:t>Q.</w:t>
        <w:tab/>
        <w:t>Were these exhibits prepared by you or under your supervision or direction?</w:t>
      </w:r>
    </w:p>
    <w:p>
      <w:pPr>
        <w:pStyle w:val="TextBodyIndent"/>
        <w:keepNext w:val="true"/>
        <w:keepLines/>
        <w:jc w:val="left"/>
        <w:rPr>
          <w:szCs w:val="24"/>
        </w:rPr>
      </w:pPr>
      <w:r>
        <w:rPr>
          <w:szCs w:val="24"/>
        </w:rPr>
        <w:t>A.</w:t>
        <w:tab/>
        <w:t>Yes.</w:t>
      </w:r>
    </w:p>
    <w:p>
      <w:pPr>
        <w:pStyle w:val="TextBodyIndent"/>
        <w:keepNext w:val="true"/>
        <w:keepLines/>
        <w:jc w:val="left"/>
        <w:rPr>
          <w:b/>
          <w:b/>
          <w:szCs w:val="24"/>
          <w:u w:val="single"/>
        </w:rPr>
      </w:pPr>
      <w:r>
        <w:rPr>
          <w:b/>
          <w:szCs w:val="24"/>
          <w:u w:val="single"/>
        </w:rPr>
        <w:t>Testimony</w:t>
      </w:r>
    </w:p>
    <w:p>
      <w:pPr>
        <w:pStyle w:val="TextBodyIndent"/>
        <w:keepNext w:val="true"/>
        <w:keepLines/>
        <w:jc w:val="left"/>
        <w:rPr>
          <w:szCs w:val="24"/>
        </w:rPr>
      </w:pPr>
      <w:r>
        <w:rPr>
          <w:szCs w:val="24"/>
        </w:rPr>
        <w:t>Q.</w:t>
        <w:tab/>
        <w:t>How is your testimony organized?</w:t>
      </w:r>
    </w:p>
    <w:p>
      <w:pPr>
        <w:pStyle w:val="TextBodyIndent"/>
        <w:keepNext w:val="true"/>
        <w:keepLines/>
        <w:jc w:val="left"/>
        <w:rPr>
          <w:szCs w:val="24"/>
        </w:rPr>
      </w:pPr>
      <w:r>
        <w:rPr>
          <w:szCs w:val="24"/>
        </w:rPr>
        <w:t>A.</w:t>
        <w:tab/>
        <w:t xml:space="preserve">The testimony is divided into four parts.  First, I describe the EPNG system of transmission and storage assets, system operational characteristics and historical gas flows on the system.  The discussion then turns to D-Codes, contract quantities and meter level flow obligations.  System impacts of non-uniform rates of flow are then discussed.  The testimony concludes with a discussion of the operational impacts of daily imbalances.  </w:t>
      </w:r>
      <w:r>
        <w:br w:type="page"/>
      </w:r>
    </w:p>
    <w:p>
      <w:pPr>
        <w:pStyle w:val="TextBodyIndent"/>
        <w:jc w:val="center"/>
        <w:rPr>
          <w:b/>
          <w:b/>
          <w:szCs w:val="24"/>
          <w:u w:val="single"/>
        </w:rPr>
      </w:pPr>
      <w:r>
        <w:rPr>
          <w:b/>
          <w:szCs w:val="24"/>
          <w:u w:val="single"/>
        </w:rPr>
        <w:t>System Description and Operations</w:t>
      </w:r>
    </w:p>
    <w:p>
      <w:pPr>
        <w:pStyle w:val="Normal"/>
        <w:spacing w:lineRule="auto" w:line="480"/>
        <w:ind w:left="720" w:hanging="720"/>
        <w:rPr/>
      </w:pPr>
      <w:r>
        <w:rPr/>
        <w:t>Q.</w:t>
        <w:tab/>
        <w:t>Please provide a general description of the EPNG system.</w:t>
      </w:r>
    </w:p>
    <w:p>
      <w:pPr>
        <w:pStyle w:val="Normal"/>
        <w:tabs>
          <w:tab w:val="left" w:pos="720" w:leader="none"/>
        </w:tabs>
        <w:spacing w:lineRule="auto" w:line="480"/>
        <w:ind w:left="720" w:hanging="720"/>
        <w:rPr/>
      </w:pPr>
      <w:r>
        <w:rPr/>
        <w:t>A.</w:t>
        <w:tab/>
        <w:t xml:space="preserve">EPNG’s pipeline is a complex, reticulated system.  The system was constructed over several decades and has accommodated a variety of operating conditions.  EPNG receives gas directly from three major supply basins:  San Juan, Anadarko and Permian.  EPNG also receives some Rocky Mountain gas supplies from interconnects in the San Juan Basin, an interconnect at Daggett in California (through the completed Line 1903 Assets, which includes Line 1903, as well as the capacity acquired on Mojave) and from CIG at Big Blue.  Gas generally flows from east-to-west and north-to-south, via a north mainline system and a south mainline system.  These mainline systems are connected along three major paths:  two crossover lines and the Line 1903 Assets.  Exhibit No. EPG-92 is a map of the system.  </w:t>
      </w:r>
    </w:p>
    <w:p>
      <w:pPr>
        <w:pStyle w:val="Normal"/>
        <w:tabs>
          <w:tab w:val="left" w:pos="720" w:leader="none"/>
        </w:tabs>
        <w:spacing w:lineRule="auto" w:line="480"/>
        <w:ind w:left="720" w:hanging="720"/>
        <w:rPr/>
      </w:pPr>
      <w:r>
        <w:rPr/>
        <w:tab/>
        <w:t>Beginning in the north, the San Juan Basin is served by facilities extending from Bondad Station to a point in northwestern New Mexico referred to as Valve City.  The North Mainline system extends from Valve City to Topock, Arizona.  The Permian to San Juan Crossover connects Valve City to Plains Station (“Plains”).  The Anadarko system extends from Dumas Station (“Dumas”) in the Texas panhandle to the terminus of the line in western Oklahoma, and is connected to Plains by a pipeline with compression facilities at Amarillo and Dimmitt, Texas.  Between Plains and Cornudas are a number of interconnects with a network of pipelines serving the Permian Basin that is generally referred to as the “Virtual Area.”  Within this portion of the system is EPNG’s only storage asset, Washington Ranch.  The South Mainline system extends from Cornudas Station to Ehrenberg, Arizona.  Connecting the North Mainline system to the South Mainline system is the Havasu Crossover in western Arizona extending from Franconia Junction on the north to Wenden Station on the south.  The Maricopa line runs from Ashfork, Arizona on the North Mainline to the Phoenix Lateral system.  Providing an additional connection between North and South mainline systems and additional access to Rocky Mountain gas supplies are the Line 1903 Assets.  These Line 1903 Assets begin at Topock and extend to a point near Cadiz, California using capacity EPNG has acquired on Mojave.  From there the Line 1903 Assets include a newly constructed delivery meter which feeds Line 1903, which in turn extends to Ehrenberg where it connects with the South Mainline system. All of the Line 1903 Assets are shown as Line 1903 on the map in Exhibit No. EPG-92.</w:t>
      </w:r>
    </w:p>
    <w:p>
      <w:pPr>
        <w:pStyle w:val="Normal"/>
        <w:tabs>
          <w:tab w:val="left" w:pos="720" w:leader="none"/>
        </w:tabs>
        <w:spacing w:lineRule="auto" w:line="480"/>
        <w:ind w:left="720" w:hanging="720"/>
        <w:rPr/>
      </w:pPr>
      <w:r>
        <w:rPr/>
        <w:t>Q.</w:t>
        <w:tab/>
        <w:t>Do operating conditions on EPNG always remain constant?</w:t>
      </w:r>
    </w:p>
    <w:p>
      <w:pPr>
        <w:pStyle w:val="Normal"/>
        <w:tabs>
          <w:tab w:val="left" w:pos="720" w:leader="none"/>
        </w:tabs>
        <w:spacing w:lineRule="auto" w:line="480"/>
        <w:ind w:left="720" w:hanging="720"/>
        <w:rPr/>
      </w:pPr>
      <w:r>
        <w:rPr/>
        <w:t>A.</w:t>
        <w:tab/>
        <w:t>No.  My testimony provides general descriptions and information on typical conditions, but the operating conditions can and do change, sometimes very rapidly.</w:t>
      </w:r>
    </w:p>
    <w:p>
      <w:pPr>
        <w:pStyle w:val="Normal"/>
        <w:spacing w:lineRule="auto" w:line="480"/>
        <w:ind w:left="720" w:hanging="720"/>
        <w:rPr>
          <w:u w:val="single"/>
        </w:rPr>
      </w:pPr>
      <w:r>
        <w:rPr>
          <w:u w:val="single"/>
        </w:rPr>
        <w:t>Anadarko Basin</w:t>
      </w:r>
    </w:p>
    <w:p>
      <w:pPr>
        <w:pStyle w:val="Normal"/>
        <w:tabs>
          <w:tab w:val="left" w:pos="720" w:leader="none"/>
        </w:tabs>
        <w:spacing w:lineRule="auto" w:line="480"/>
        <w:ind w:left="720" w:hanging="720"/>
        <w:rPr/>
      </w:pPr>
      <w:r>
        <w:rPr/>
        <w:t>Q.</w:t>
        <w:tab/>
        <w:t>Please begin with a more detailed system description of the EPNG system in the Anadarko Basin.</w:t>
      </w:r>
    </w:p>
    <w:p>
      <w:pPr>
        <w:pStyle w:val="Normal"/>
        <w:numPr>
          <w:ilvl w:val="0"/>
          <w:numId w:val="25"/>
        </w:numPr>
        <w:tabs>
          <w:tab w:val="left" w:pos="720" w:leader="none"/>
        </w:tabs>
        <w:spacing w:lineRule="auto" w:line="480"/>
        <w:ind w:left="720" w:hanging="720"/>
        <w:rPr/>
      </w:pPr>
      <w:r>
        <w:rPr/>
        <w:t>The portion of the EPNG system generally considered to be in the Anadarko Basin begins at Dumas in the Texas panhandle and extends east to the terminus of the line in western Oklahoma.</w:t>
      </w:r>
    </w:p>
    <w:p>
      <w:pPr>
        <w:pStyle w:val="Normal"/>
        <w:tabs>
          <w:tab w:val="left" w:pos="720" w:leader="none"/>
        </w:tabs>
        <w:spacing w:lineRule="auto" w:line="480"/>
        <w:ind w:left="720" w:hanging="720"/>
        <w:rPr/>
      </w:pPr>
      <w:r>
        <w:rPr/>
        <w:tab/>
        <w:t xml:space="preserve">The portion of the system running from Dumas through the EPNG Schafer compressor station to what used to be EPNG’s Panoma No. 1 Plant consists of one 18-inch line and one 20-inch line operating in parallel.  At the former Panoma No. 1 Plant location, the system becomes a single high pressure 20-inch line and continues east to interconnections with local supply sources and the Natural Gas Pipeline of America, LLC (“NGPL”) and Transok Pipeline Company systems in Washita County, Oklahoma.  The Anadarko system is bidirectional, meaning that gas can flow from west to east or east to west. </w:t>
      </w:r>
    </w:p>
    <w:p>
      <w:pPr>
        <w:pStyle w:val="Normal"/>
        <w:tabs>
          <w:tab w:val="left" w:pos="720" w:leader="none"/>
        </w:tabs>
        <w:spacing w:lineRule="auto" w:line="480"/>
        <w:ind w:left="720" w:hanging="720"/>
        <w:rPr/>
      </w:pPr>
      <w:r>
        <w:rPr/>
        <w:tab/>
        <w:t xml:space="preserve">While not traditionally a part of the Anadarko Basin, the line from Dumas to Plains operates in conjunction with the Anadarko system.  Compression at Dumas, Amarillo, and Dimmit is used to control flows into and out of that area.  Gas flows in this portion of the system are also bi-directional, at times flowing from south to north and at other times from north to south.  </w:t>
      </w:r>
    </w:p>
    <w:p>
      <w:pPr>
        <w:pStyle w:val="Normal"/>
        <w:numPr>
          <w:ilvl w:val="0"/>
          <w:numId w:val="6"/>
        </w:numPr>
        <w:spacing w:lineRule="auto" w:line="480"/>
        <w:rPr/>
      </w:pPr>
      <w:r>
        <w:rPr/>
        <w:t>Has the operation of the Anadarko system changed over the years?</w:t>
      </w:r>
    </w:p>
    <w:p>
      <w:pPr>
        <w:pStyle w:val="Normal"/>
        <w:numPr>
          <w:ilvl w:val="0"/>
          <w:numId w:val="20"/>
        </w:numPr>
        <w:spacing w:lineRule="auto" w:line="480"/>
        <w:rPr/>
      </w:pPr>
      <w:r>
        <w:rPr/>
        <w:t xml:space="preserve">Yes.  The Anadarko portion of the system was built to access Anadarko Basin supplies and to make deliveries to LDC loads, power plants, industrial plants, and pipeline interconnects.  In recent years, market conditions were such that more gas from the Permian and San Juan Basins was brought into this area by way of Plains to make deliveries on the northeastern end of the system than was sourced from this area for delivery to EPNG’s west flow delivery points.  As a result, day-to-day flow has been generally north out of Plains into the suction of Dumas and east from there to various local delivery points and interconnecting pipelines.  </w:t>
      </w:r>
    </w:p>
    <w:p>
      <w:pPr>
        <w:pStyle w:val="Normal"/>
        <w:tabs>
          <w:tab w:val="left" w:pos="720" w:leader="none"/>
        </w:tabs>
        <w:spacing w:lineRule="auto" w:line="480"/>
        <w:ind w:left="720" w:hanging="720"/>
        <w:rPr/>
      </w:pPr>
      <w:r>
        <w:rPr/>
        <w:tab/>
        <w:t>In 2003, when specific firm receipt rights were assigned across all of EPNG’s firm services in Docket Nos. RP00-336, et al., few west-flow shippers chose to hold receipt rights in the Anadarko Basin.  Firm deliveries to this region were similarly small, although shippers periodically redesignated delivery rights to this area for short terms when they were supplying particular industrial or power generation loads.  Gas that was sourced from this area generally moved to the west flow portion of EPNG’s system by displacement because the net physical day-to-day flow was heading northeast into, rather than out of, the Anadarko area.</w:t>
      </w:r>
    </w:p>
    <w:p>
      <w:pPr>
        <w:pStyle w:val="Normal"/>
        <w:tabs>
          <w:tab w:val="left" w:pos="720" w:leader="none"/>
        </w:tabs>
        <w:spacing w:lineRule="auto" w:line="480"/>
        <w:ind w:left="720" w:hanging="720"/>
        <w:rPr/>
      </w:pPr>
      <w:r>
        <w:rPr/>
        <w:tab/>
        <w:t xml:space="preserve">Loads in the Anadarko area have been highly variable.  The LDC loads swing from delivery point to delivery point as service switches from residential customers in the winter to irrigation loads in the summer.  Deliveries to the various power plants also swing considerably from month to month in response to their respective market demands.  </w:t>
      </w:r>
    </w:p>
    <w:p>
      <w:pPr>
        <w:pStyle w:val="Normal"/>
        <w:tabs>
          <w:tab w:val="left" w:pos="720" w:leader="none"/>
        </w:tabs>
        <w:spacing w:lineRule="auto" w:line="480"/>
        <w:ind w:left="720" w:hanging="720"/>
        <w:rPr/>
      </w:pPr>
      <w:r>
        <w:rPr/>
        <w:tab/>
        <w:t xml:space="preserve">Recently, as described in the testimony of EPNG Witness Mr. Sean P. Kolassa, supply dynamics in the mid-continent have shifted such that there has been increased interest in accessing California delivery points by way of EPNG from such pipeline interconnects as CIG at Big Blue and from ANR Pipeline Company (“ANR”)at the new Red Bull interconnect.  Returning to the flow dynamics for which it was originally designed, the Anadarko system flows are tending to move from east to west toward Dumas and from there south to Plains.  The shift is evident in Exhibit No. EPG-93, which shows a general trend toward flow from the Anadarko into Plains.  </w:t>
      </w:r>
    </w:p>
    <w:p>
      <w:pPr>
        <w:pStyle w:val="Normal"/>
        <w:spacing w:lineRule="auto" w:line="480"/>
        <w:ind w:left="720" w:hanging="720"/>
        <w:rPr>
          <w:u w:val="single"/>
        </w:rPr>
      </w:pPr>
      <w:r>
        <w:rPr>
          <w:u w:val="single"/>
        </w:rPr>
      </w:r>
    </w:p>
    <w:p>
      <w:pPr>
        <w:pStyle w:val="Normal"/>
        <w:spacing w:lineRule="auto" w:line="480"/>
        <w:ind w:left="720" w:hanging="720"/>
        <w:rPr>
          <w:u w:val="single"/>
        </w:rPr>
      </w:pPr>
      <w:r>
        <w:rPr>
          <w:u w:val="single"/>
        </w:rPr>
        <w:t>Permian Basin</w:t>
      </w:r>
    </w:p>
    <w:p>
      <w:pPr>
        <w:pStyle w:val="Normal"/>
        <w:numPr>
          <w:ilvl w:val="0"/>
          <w:numId w:val="16"/>
        </w:numPr>
        <w:spacing w:lineRule="auto" w:line="480"/>
        <w:ind w:left="720" w:hanging="720"/>
        <w:rPr/>
      </w:pPr>
      <w:r>
        <w:rPr/>
        <w:t>Please provide a general description of the EPNG facilities and operations in the Permian Basin.</w:t>
      </w:r>
    </w:p>
    <w:p>
      <w:pPr>
        <w:pStyle w:val="Normal"/>
        <w:spacing w:lineRule="auto" w:line="480"/>
        <w:ind w:left="720" w:hanging="720"/>
        <w:rPr/>
      </w:pPr>
      <w:r>
        <w:rPr/>
        <w:t>A.</w:t>
        <w:tab/>
        <w:t>One legacy of the period when EPNG was a merchant and therefore a major operator of gathering and processing facilities is EPNG’s ownership of numerous trunk lines and compression facilities in the Permian Basin.  For purposes of this discussion, the Permian Basin facilities are composed of mainlines and all connecting lines beginning at Plains and running southwest to the inlet of the Cornudas compressor station.</w:t>
      </w:r>
    </w:p>
    <w:p>
      <w:pPr>
        <w:pStyle w:val="Normal"/>
        <w:spacing w:lineRule="auto" w:line="480"/>
        <w:ind w:left="720" w:hanging="720"/>
        <w:rPr/>
      </w:pPr>
      <w:r>
        <w:rPr/>
        <w:t>Q.</w:t>
        <w:tab/>
        <w:t>Please continue with a more detailed description of EPNG’s facilities in the Permian Basin.</w:t>
      </w:r>
    </w:p>
    <w:p>
      <w:pPr>
        <w:pStyle w:val="Normal"/>
        <w:spacing w:lineRule="auto" w:line="480"/>
        <w:ind w:left="720" w:hanging="720"/>
        <w:rPr/>
      </w:pPr>
      <w:r>
        <w:rPr/>
        <w:t>A.</w:t>
        <w:tab/>
        <w:t xml:space="preserve">Within the Permian Basin area, EPNG has major compressor operations at Plains, Eunice, Monument, Keystone, Pecos River, Guadalupe, Wink, Black River, Puckett, Waha, and Gresham compressor stations.  Washington Ranch, EPNG’s only storage facility, is also located in this area.  Major pipeline systems include Lines 1100 and 1102 running from Plains through Eunice to Pecos River, Line 1115 which connects that system to the old Goldsmith Plant area, Line 3006 and its loops which connect the Goldsmith Plant area to Keystone, Line 3137 which brings gas up from the Benedum plant area and on to Keystone through Lines 1105, 3104 and 3133, Line 3146 which connects that system to Line 3173 at Puckett Station, Line 3162 which connects Keystone, Wink and Waha stations, and Lines 30125 and 3026 which connect Eunice and Keystone Stations.  Several of these lines are fully or partially bidirectional.  </w:t>
      </w:r>
    </w:p>
    <w:p>
      <w:pPr>
        <w:pStyle w:val="Normal"/>
        <w:spacing w:lineRule="auto" w:line="480"/>
        <w:ind w:left="720" w:hanging="0"/>
        <w:rPr/>
      </w:pPr>
      <w:r>
        <w:rPr/>
        <w:t xml:space="preserve">In EPNG’s Order No. 637 proceeding, EPNG described how this intricate web of pipeline facilities resulted in up to 9 identifiable paths for the same receipt to delivery combination.  To take a simple example, supplies from the Goldsmith area can flow to Keystone Station, through Pecos River Station and on to Cornudas.  Alternatively, those same supplies could flow to Keystone, on to Wink and Guadalupe Stations before arriving at Cornudas.  That same supply could also flow to Keystone, Wink, Waha and Gresham Stations before reaching Cornudas. Because of the complex flow dynamics, this area was treated as a “virtual” area and customers were not allocated specific paths through these facilities in the settlement of the Order No. 637 proceeding.  </w:t>
      </w:r>
    </w:p>
    <w:p>
      <w:pPr>
        <w:pStyle w:val="Normal"/>
        <w:tabs>
          <w:tab w:val="left" w:pos="720" w:leader="none"/>
        </w:tabs>
        <w:spacing w:lineRule="auto" w:line="480"/>
        <w:ind w:left="720" w:hanging="720"/>
        <w:rPr/>
      </w:pPr>
      <w:r>
        <w:rPr/>
        <w:tab/>
        <w:t>Downstream of Keystone, Lines 1100, 1103 and 1110 connect Pecos River Station, the lateral serving Washington Ranch, and Guadalupe Station to the suction side of Cornudas.  At Cornudas and flowing west is the beginning of what is generally referred to as the “Southern Low Pressure” system.  Downstream of Wink, Line 2000 connects to Black River, the suction or discharge side of Guadalupe and to the suction side of Cornudas.  Line 2000, which extends all the way to the California border by way of Ehrenberg, has a Maximum Allowable Operating Pressure ("MAOP") greater than that of the Southern Low Pressure system and is designed to operate separately at high flow rates.  At low to moderate flow rates, however, Line 2000 can operate in parallel with the Southern Low Pressure system.  This arrangement improves fuel efficiency and allows the Line 2000 facilities to support deliveries off of the Southern Low Pressure system during maintenance outages.  Flow in the Line 1100/1103/1110 and Line 2000 systems is strictly east-to-west within the Permian Basin.</w:t>
      </w:r>
    </w:p>
    <w:p>
      <w:pPr>
        <w:pStyle w:val="Normal"/>
        <w:tabs>
          <w:tab w:val="left" w:pos="720" w:leader="none"/>
        </w:tabs>
        <w:spacing w:lineRule="auto" w:line="480"/>
        <w:ind w:left="720" w:hanging="720"/>
        <w:rPr/>
      </w:pPr>
      <w:r>
        <w:rPr/>
        <w:tab/>
        <w:t>Gas also flows from east-to-west on Line 3173 from Puckett to Waha.  At Waha, gas can flow west to Gresham and on to the suction side of Cornudas or north to Wink to feed Line 2000.  Waha is the beginning of the “Southern High Pressure” system that runs largely as a separate line all the way to the California border at Ehrenberg.  While this system was designed to flow east-to-west, EPNG has periodically operated the portion between Waha and Cornudas in a west-to-east mode in response to market conditions in which shippers desired to move gas to the intrastate pipelines in the Waha area rather than moving gas to west flow delivery points.</w:t>
      </w:r>
    </w:p>
    <w:p>
      <w:pPr>
        <w:pStyle w:val="Normal"/>
        <w:tabs>
          <w:tab w:val="left" w:pos="720" w:leader="none"/>
        </w:tabs>
        <w:spacing w:lineRule="auto" w:line="480"/>
        <w:ind w:left="720" w:hanging="720"/>
        <w:rPr/>
      </w:pPr>
      <w:r>
        <w:rPr/>
        <w:tab/>
        <w:t xml:space="preserve">EPNG has a large number of interconnects with plants, intrastate pipelines and interstate pipelines in the Permian Basin.  Shippers have generally shown little interest in holding firm receipt rights at particular points.  Instead, most shippers want to hold their receipt rights at the pool level.  There are three pooling areas in the Permian Basin:  the Plains Pooling area, the Keystone Pooling area and the Waha Pooling area.   </w:t>
      </w:r>
    </w:p>
    <w:p>
      <w:pPr>
        <w:pStyle w:val="Normal"/>
        <w:tabs>
          <w:tab w:val="left" w:pos="720" w:leader="none"/>
        </w:tabs>
        <w:spacing w:lineRule="auto" w:line="480"/>
        <w:ind w:left="720" w:hanging="720"/>
        <w:rPr/>
      </w:pPr>
      <w:r>
        <w:rPr/>
        <w:tab/>
        <w:t xml:space="preserve">For many years, poolers and operators have been able to schedule volumes from physical receipt points into accounting pools, from which shippers could nominate to individual Transportation Service Agreements (“TSA’s”).  This system allows producers and marketers to aggregate supplies in a pooling account in a particular pooling area for sale to the ultimate shipper.  Pools can also be used by shippers to manage their direct purchases.  While each receipt point on the EPNG system is assigned to a particular pool, shippers can also contract at specific receipt locations.  </w:t>
      </w:r>
    </w:p>
    <w:p>
      <w:pPr>
        <w:pStyle w:val="Normal"/>
        <w:numPr>
          <w:ilvl w:val="0"/>
          <w:numId w:val="17"/>
        </w:numPr>
        <w:spacing w:lineRule="auto" w:line="480"/>
        <w:ind w:left="720" w:hanging="720"/>
        <w:rPr/>
      </w:pPr>
      <w:r>
        <w:rPr/>
        <w:t>Please describe the Plains Pooling Area.</w:t>
      </w:r>
    </w:p>
    <w:p>
      <w:pPr>
        <w:pStyle w:val="Normal"/>
        <w:numPr>
          <w:ilvl w:val="0"/>
          <w:numId w:val="23"/>
        </w:numPr>
        <w:spacing w:lineRule="auto" w:line="480"/>
        <w:ind w:left="720" w:hanging="720"/>
        <w:rPr/>
      </w:pPr>
      <w:r>
        <w:rPr/>
        <w:t xml:space="preserve">The Plains pool encompasses approximately 25 production and pipeline interconnects that are on the Plains to Dumas line or Permian – San Juan Crossover north and west of Plains.  This pool is separated from the Keystone pool by a capacity constraint on Line 1102 between Plains and Eunice.  Gas in this pool must flow through this north-to-south capacity constraint to reach south system delivery points.  </w:t>
      </w:r>
    </w:p>
    <w:p>
      <w:pPr>
        <w:pStyle w:val="Normal"/>
        <w:numPr>
          <w:ilvl w:val="0"/>
          <w:numId w:val="15"/>
        </w:numPr>
        <w:spacing w:lineRule="auto" w:line="480"/>
        <w:ind w:left="720" w:hanging="720"/>
        <w:rPr/>
      </w:pPr>
      <w:r>
        <w:rPr/>
        <w:t>Please describe the Keystone Pooling Area.</w:t>
      </w:r>
    </w:p>
    <w:p>
      <w:pPr>
        <w:pStyle w:val="Normal"/>
        <w:tabs>
          <w:tab w:val="left" w:pos="720" w:leader="none"/>
        </w:tabs>
        <w:spacing w:lineRule="auto" w:line="480"/>
        <w:ind w:left="720" w:hanging="720"/>
        <w:rPr/>
      </w:pPr>
      <w:r>
        <w:rPr/>
        <w:t>A.</w:t>
        <w:tab/>
        <w:t xml:space="preserve">The Keystone Pool encompasses approximately 63 receipt locations and most of the production in the Permian Basin.  Physically it is the main supply source for the Southern Low Pressure System.  Geographically it is a very large pool that contains a number of potential capacity constraints.  The Keystone and Waha pooling areas are roughly equal in terms of the number of firm receipt rights held there, with approximately 1,100 MDth/d each.     </w:t>
      </w:r>
    </w:p>
    <w:p>
      <w:pPr>
        <w:pStyle w:val="Normal"/>
        <w:tabs>
          <w:tab w:val="left" w:pos="720" w:leader="none"/>
        </w:tabs>
        <w:spacing w:lineRule="auto" w:line="480"/>
        <w:ind w:left="720" w:hanging="720"/>
        <w:rPr/>
      </w:pPr>
      <w:r>
        <w:rPr/>
        <w:t>Q.</w:t>
        <w:tab/>
        <w:t>Please describe the Waha Pooling Area.</w:t>
      </w:r>
    </w:p>
    <w:p>
      <w:pPr>
        <w:pStyle w:val="Normal"/>
        <w:tabs>
          <w:tab w:val="left" w:pos="720" w:leader="none"/>
        </w:tabs>
        <w:spacing w:lineRule="auto" w:line="480"/>
        <w:ind w:left="720" w:hanging="720"/>
        <w:rPr/>
      </w:pPr>
      <w:r>
        <w:rPr/>
        <w:t>A.</w:t>
        <w:tab/>
        <w:t xml:space="preserve">The Waha Pool includes approximately 14 locations among which are the major intrastate pipeline interconnections at Waha (Oasis Pipeline Company Texas LP, Energy Futures Holdings Corp.’s Lone Star Pipeline, Delhi Gas Pipeline Corp., and Gulfterra Texas Pipeline, LP) as well as gas processing plants along Line 3173.  Like Keystone, this is a very heavily traded pool for which reported prices are readily available.  Gas in this pool generally trades at a premium to Keystone Pool gas because it has access to more outlets and because there are constraints on EPNG’s ability to move gas from Keystone to Waha.  </w:t>
      </w:r>
    </w:p>
    <w:p>
      <w:pPr>
        <w:pStyle w:val="Normal"/>
        <w:tabs>
          <w:tab w:val="left" w:pos="720" w:leader="none"/>
        </w:tabs>
        <w:spacing w:lineRule="auto" w:line="480"/>
        <w:ind w:left="720" w:hanging="720"/>
        <w:rPr/>
      </w:pPr>
      <w:r>
        <w:rPr/>
        <w:t>Q.</w:t>
        <w:tab/>
        <w:t>Please describe some of the day-to-day market conditions in the Permian Basin.</w:t>
      </w:r>
    </w:p>
    <w:p>
      <w:pPr>
        <w:pStyle w:val="Normal"/>
        <w:tabs>
          <w:tab w:val="left" w:pos="720" w:leader="none"/>
        </w:tabs>
        <w:spacing w:lineRule="auto" w:line="480"/>
        <w:ind w:left="720" w:hanging="720"/>
        <w:rPr/>
      </w:pPr>
      <w:r>
        <w:rPr/>
        <w:t>A.</w:t>
        <w:tab/>
        <w:t>There is a surplus of pipeline capacity serving the Permian Basin, and producers have connected their plants to multiple pipelines in pursuit of better markets and lower delivery pressures.  Within the Permian Basin, EPNG serves interstate and intrastate pipeline interconnects as well as LDCs, power plants, and storage facility operators.  Much of the non-west-flow business conducted within the Permian Basin is on an interruptible or short-term-firm basis.</w:t>
      </w:r>
    </w:p>
    <w:p>
      <w:pPr>
        <w:pStyle w:val="Normal"/>
        <w:tabs>
          <w:tab w:val="left" w:pos="720" w:leader="none"/>
        </w:tabs>
        <w:spacing w:lineRule="auto" w:line="480"/>
        <w:ind w:left="720" w:hanging="720"/>
        <w:rPr/>
      </w:pPr>
      <w:r>
        <w:rPr/>
        <w:t>Q.</w:t>
        <w:tab/>
        <w:t>Please describe the operational basis for and impact of the new hourly service (“FTH-V”) being proposed for small customers with delivery locations within the Permian Basin.</w:t>
      </w:r>
    </w:p>
    <w:p>
      <w:pPr>
        <w:pStyle w:val="Normal"/>
        <w:tabs>
          <w:tab w:val="left" w:pos="720" w:leader="none"/>
        </w:tabs>
        <w:spacing w:lineRule="auto" w:line="480"/>
        <w:ind w:left="720" w:hanging="720"/>
        <w:rPr/>
      </w:pPr>
      <w:r>
        <w:rPr/>
        <w:t>A.</w:t>
        <w:tab/>
        <w:t xml:space="preserve">Reliable hourly services can be offered only at those locations where the pipeline can quantify, operationally manage and account for the impacts on capacity of non-uniform rates of flow.  When EPNG initially introduced hourly services, such determinations in the Permian Basin were seen as problematic given reversals in flow directions which are routinely seen in a number of the lines and the lack of path certainty given the numerous potential flow paths for any receipt-delivery combination.  Upon evaluation of the operational history and review of the typical rates of flow in these lines relative to their capacity in the period since the introduction of the hourly services, and by applying its operational judgment, EPNG has determined that firm hourly services, including the Hourly Entitlement Enhancement Nominations (“HEEN”), can be offered to certain delivery locations of 10 MDth per day or less and hourly maximum rates equal to or less than 150% of the daily average rate of flow.  For those locations with hourly measurement which are expected to be eligible for the service, the capacity impacts of non-uniform rates of flow of this magnitude can be reliably managed to minimize the impact to other firm shippers, producers, and suppliers in the area.   Because the impact is already small given the modest swing volumes contemplated, any adverse capacity impacts can be further mitigated by managing bi-directional flows through multiple pipelines.    </w:t>
      </w:r>
    </w:p>
    <w:p>
      <w:pPr>
        <w:pStyle w:val="Normal"/>
        <w:tabs>
          <w:tab w:val="left" w:pos="720" w:leader="none"/>
        </w:tabs>
        <w:spacing w:lineRule="auto" w:line="480"/>
        <w:ind w:left="720" w:hanging="720"/>
        <w:rPr/>
      </w:pPr>
      <w:r>
        <w:rPr/>
        <w:t>Q.</w:t>
        <w:tab/>
        <w:t>Why must there be a small shipper limitation on this service?</w:t>
      </w:r>
    </w:p>
    <w:p>
      <w:pPr>
        <w:pStyle w:val="Normal"/>
        <w:tabs>
          <w:tab w:val="left" w:pos="720" w:leader="none"/>
        </w:tabs>
        <w:spacing w:lineRule="auto" w:line="480"/>
        <w:ind w:left="720" w:hanging="720"/>
        <w:rPr/>
      </w:pPr>
      <w:r>
        <w:rPr/>
        <w:t>A.</w:t>
        <w:tab/>
        <w:t xml:space="preserve">Limiting the maximum hourly take to just 625 Dth/hour (150% of 10,000 Dth ÷ 24 hours) allows EPNG to reliably operate its integrated reticulated and multi-directional system for all shippers in the area.  Firm hourly commitments for larger volumes cannot be served with the same assurance of reliability.  </w:t>
      </w:r>
    </w:p>
    <w:p>
      <w:pPr>
        <w:pStyle w:val="Normal"/>
        <w:tabs>
          <w:tab w:val="left" w:pos="720" w:leader="none"/>
        </w:tabs>
        <w:spacing w:lineRule="auto" w:line="480"/>
        <w:ind w:left="720" w:hanging="720"/>
        <w:rPr/>
      </w:pPr>
      <w:r>
        <w:rPr/>
        <w:t>Q.</w:t>
        <w:tab/>
        <w:t>Please summarize operations in the Permian Basin Area.</w:t>
      </w:r>
    </w:p>
    <w:p>
      <w:pPr>
        <w:pStyle w:val="Normal"/>
        <w:tabs>
          <w:tab w:val="left" w:pos="720" w:leader="none"/>
        </w:tabs>
        <w:spacing w:lineRule="auto" w:line="480"/>
        <w:ind w:left="720" w:hanging="720"/>
        <w:rPr/>
      </w:pPr>
      <w:r>
        <w:rPr/>
        <w:t>A.</w:t>
        <w:tab/>
        <w:t xml:space="preserve">As the foregoing description demonstrates, the web of pipelines in the Permian Basin is complex.  While there are exceptions, gas from many of the interconnects in this region can be routed several ways to arrive at the inlet to the west-flow portion of EPNG’s mainlines.  This is also true of gas originally received in the San Juan Basin and routed across the Permian – San Juan Crossover to Plains and through the Permian to Cornudas for delivery to south system delivery points.  For example and without going through all of the possible combinations, San Juan, Anadarko, or Plains pool gas traversing the Permian Basin facilities can flow: (1) from Plains to the Goldsmith area, on to Keystone and west through Pecos River to arrive at Cornudas, or (2) from Plains south through Eunice A Plant to Pecos River and on to Cornudas, or (3) from Plains through Eunice B Plant to Keystone to Wink and west through Line 2000 to get to Cornudas.  Routing for volumes received within the Basin can be similarly complex.  </w:t>
      </w:r>
    </w:p>
    <w:p>
      <w:pPr>
        <w:pStyle w:val="Normal"/>
        <w:spacing w:lineRule="auto" w:line="480"/>
        <w:ind w:left="720" w:hanging="720"/>
        <w:rPr>
          <w:u w:val="single"/>
        </w:rPr>
      </w:pPr>
      <w:r>
        <w:rPr>
          <w:u w:val="single"/>
        </w:rPr>
        <w:t>San Juan Basin</w:t>
      </w:r>
    </w:p>
    <w:p>
      <w:pPr>
        <w:pStyle w:val="Normal"/>
        <w:numPr>
          <w:ilvl w:val="0"/>
          <w:numId w:val="9"/>
        </w:numPr>
        <w:spacing w:lineRule="auto" w:line="480"/>
        <w:rPr/>
      </w:pPr>
      <w:r>
        <w:rPr/>
        <w:t xml:space="preserve">Please describe the San Juan area facilities and operations of EPNG.  </w:t>
      </w:r>
    </w:p>
    <w:p>
      <w:pPr>
        <w:pStyle w:val="Normal"/>
        <w:numPr>
          <w:ilvl w:val="0"/>
          <w:numId w:val="28"/>
        </w:numPr>
        <w:spacing w:lineRule="auto" w:line="480"/>
        <w:ind w:left="720" w:hanging="720"/>
        <w:rPr/>
      </w:pPr>
      <w:r>
        <w:rPr/>
        <w:t xml:space="preserve">The San Juan Basin is the predominant supply source on the system, and it has been for many years.  There are approximately 21 interconnects in the four San Juan Basin pools as compared to over 100 in the three Permian Pools.  Because of the nature of the gathering operations in the San Juan Basin, the interconnects in this area are generally with large volume gas processing plants or interstate pipelines.  </w:t>
      </w:r>
    </w:p>
    <w:p>
      <w:pPr>
        <w:pStyle w:val="Normal"/>
        <w:spacing w:lineRule="auto" w:line="480"/>
        <w:ind w:left="720" w:hanging="720"/>
        <w:rPr/>
      </w:pPr>
      <w:r>
        <w:rPr/>
        <w:tab/>
        <w:t xml:space="preserve">The Bondad system, which is divided into two pooling areas, brings gas from Northwest Pipeline GP (“Northwest”) and a number of production plants to the Blanco area.  The rest of the major interconnects within the San Juan Basin are centered around the Blanco Plant.  In the immediate vicinity of the Blanco Plant is a bi-directional interconnect with TransColorado Gas Transmission Company (“TransColorado”), that allows EPNG to take receipt of Rocky Mountain-sourced gas from or deliver gas to TransColorado.  From the Blanco Plant area there are two routes south to the inlet of Gallup compressor station and on to the location known as Valve City.  Collectively the system between Blanco Plant and Valve City is known as the San Juan Triangle.  Because there are few major loads or supply points along those two routes downstream of the Blanco Plant area, EPNG treats both the east and west sides of this San Juan Triangle as though they are simply loops of each other.  At Valve City, the San Juan Triangle connects to the North Mainline and to the Permian – San Juan Crossover.  While the Permian – San Juan Crossover is capable of transporting gas from the Plains area north and west to Valve City, gas has not flowed in that direction since the early 1990s.  Because shippers have made the San Juan Basin the base load supply to the system, flow on the Permian – San Juan Crossover has consistently been from northwest-to-southeast and flow on the North Mainline is consistently east-to-west.   </w:t>
      </w:r>
    </w:p>
    <w:p>
      <w:pPr>
        <w:pStyle w:val="Normal"/>
        <w:spacing w:lineRule="auto" w:line="480"/>
        <w:ind w:left="720" w:hanging="720"/>
        <w:rPr/>
      </w:pPr>
      <w:r>
        <w:rPr/>
        <w:tab/>
        <w:t xml:space="preserve">As market conditions change, flows on the EPNG system can change directions.  There is a possibility that the direction of flow in at least a portion of the San Juan Basin could change if export capacity from the northern Rockies exceeds available supplies in that area.  In that event, EPNG might deliver gas north to TransColorado or Northwest.  </w:t>
      </w:r>
    </w:p>
    <w:p>
      <w:pPr>
        <w:pStyle w:val="Normal"/>
        <w:spacing w:lineRule="auto" w:line="480"/>
        <w:ind w:left="720" w:hanging="720"/>
        <w:rPr/>
      </w:pPr>
      <w:r>
        <w:rPr/>
        <w:t>Q.</w:t>
        <w:tab/>
        <w:t>Please describe the pooling areas in the San Juan Basin.</w:t>
      </w:r>
    </w:p>
    <w:p>
      <w:pPr>
        <w:pStyle w:val="Normal"/>
        <w:spacing w:lineRule="auto" w:line="480"/>
        <w:ind w:left="720" w:hanging="720"/>
        <w:rPr/>
      </w:pPr>
      <w:r>
        <w:rPr/>
        <w:t>A.</w:t>
        <w:tab/>
        <w:t xml:space="preserve">The four pools in the San Juan Basin are Bondad Station, Bondad Mainline, Blanco and Rio Vista.  Each is separated from the others by a capacity constraint.  </w:t>
      </w:r>
    </w:p>
    <w:p>
      <w:pPr>
        <w:pStyle w:val="Normal"/>
        <w:spacing w:lineRule="auto" w:line="480"/>
        <w:ind w:left="720" w:hanging="0"/>
        <w:rPr/>
      </w:pPr>
      <w:r>
        <w:rPr/>
        <w:t xml:space="preserve">The Bondad Station pool includes four interconnects upstream of the Bondad compressor station.  One of these is the Northwest interconnect and the other three are production plants.  Bondad Station has a limited capacity and is therefore the boundary between the Bondad Station and Bondad Mainline pools.  </w:t>
      </w:r>
    </w:p>
    <w:p>
      <w:pPr>
        <w:pStyle w:val="Normal"/>
        <w:spacing w:lineRule="auto" w:line="480"/>
        <w:ind w:left="720" w:hanging="720"/>
        <w:rPr/>
      </w:pPr>
      <w:r>
        <w:rPr/>
        <w:tab/>
        <w:t xml:space="preserve">The Bondad Mainline pool contains three production plant interconnects along the pipeline between Bondad Station and the Blanco Plant area.  </w:t>
      </w:r>
    </w:p>
    <w:p>
      <w:pPr>
        <w:pStyle w:val="Normal"/>
        <w:spacing w:lineRule="auto" w:line="480"/>
        <w:ind w:left="720" w:hanging="720"/>
        <w:rPr/>
      </w:pPr>
      <w:r>
        <w:rPr/>
        <w:tab/>
        <w:t xml:space="preserve">The Rio Vista Pool contains two interconnects and its downstream boundary is defined by the Rio Vista compressor station.  </w:t>
      </w:r>
    </w:p>
    <w:p>
      <w:pPr>
        <w:pStyle w:val="Normal"/>
        <w:spacing w:lineRule="auto" w:line="480"/>
        <w:ind w:left="720" w:hanging="720"/>
        <w:rPr/>
      </w:pPr>
      <w:r>
        <w:rPr/>
        <w:tab/>
        <w:t xml:space="preserve">The Blanco Pool is the largest pool in the San Juan Basin with 12 interconnects and the majority of the receipt capacity.  This pool contains interconnects with the major traditional and coal seam production plants as well as TransColorado and Transwestern Pipeline Company, LLC (“Transwestern”) interstate pipelines and PNM Resources, Inc. (“PNM”) intrastate pipeline.  Due to certain historical contractual limitations, the ConocoPhillips processing plant and the Chaco Plant, though located several miles apart, are scheduled as a single receipt location within the pool.  The combined plants are known as the San Juan Complex.  </w:t>
      </w:r>
    </w:p>
    <w:p>
      <w:pPr>
        <w:pStyle w:val="Normal"/>
        <w:numPr>
          <w:ilvl w:val="0"/>
          <w:numId w:val="7"/>
        </w:numPr>
        <w:tabs>
          <w:tab w:val="left" w:pos="720" w:leader="none"/>
        </w:tabs>
        <w:spacing w:lineRule="auto" w:line="480"/>
        <w:ind w:left="720" w:hanging="720"/>
        <w:rPr/>
      </w:pPr>
      <w:r>
        <w:rPr/>
        <w:t>Please describe the operational direction of flow in the San Juan Basin.</w:t>
      </w:r>
    </w:p>
    <w:p>
      <w:pPr>
        <w:pStyle w:val="Normal"/>
        <w:numPr>
          <w:ilvl w:val="0"/>
          <w:numId w:val="11"/>
        </w:numPr>
        <w:spacing w:lineRule="auto" w:line="480" w:before="0" w:after="240"/>
        <w:ind w:left="720" w:hanging="720"/>
        <w:rPr/>
      </w:pPr>
      <w:r>
        <w:rPr/>
        <w:t xml:space="preserve">Flows in the San Juan Basin have consistently been from north-to-south.  While some gas is occasionally delivered north into Northwest’s system, this is currently accomplished by displacement because the flow on the Bondad system is currently north-to-south.    </w:t>
      </w:r>
    </w:p>
    <w:p>
      <w:pPr>
        <w:pStyle w:val="Normal"/>
        <w:spacing w:lineRule="auto" w:line="480" w:before="0" w:after="240"/>
        <w:ind w:left="720" w:hanging="720"/>
        <w:rPr>
          <w:u w:val="single"/>
        </w:rPr>
      </w:pPr>
      <w:r>
        <w:rPr>
          <w:u w:val="single"/>
        </w:rPr>
        <w:t xml:space="preserve">California Receipts and Line 1903  </w:t>
      </w:r>
    </w:p>
    <w:p>
      <w:pPr>
        <w:pStyle w:val="TextBodyIndent"/>
        <w:jc w:val="left"/>
        <w:rPr>
          <w:szCs w:val="24"/>
        </w:rPr>
      </w:pPr>
      <w:r>
        <w:rPr>
          <w:szCs w:val="24"/>
        </w:rPr>
        <w:t>Q.</w:t>
        <w:tab/>
        <w:t xml:space="preserve">Can EPNG receive gas from any other sources besides the Anadarko, Permian and San Juan Basins?  </w:t>
      </w:r>
    </w:p>
    <w:p>
      <w:pPr>
        <w:pStyle w:val="TextBodyIndent"/>
        <w:jc w:val="left"/>
        <w:rPr/>
      </w:pPr>
      <w:r>
        <w:rPr>
          <w:szCs w:val="24"/>
        </w:rPr>
        <w:t>A.</w:t>
        <w:tab/>
        <w:t xml:space="preserve">Yes, EPNG can receive gas from Southern California Gas Company (“SoCal”), Pacific Gas and Electric Company (“PG&amp;E”), Mojave and North Baja Pipeline, LLC (“North Baja”) at the California border.  In addition EPNG can now receive gas from Kern River Gas Transmission Company’s (“Kern River”) pipeline at Daggett via its Line 1903 Assets.  </w:t>
      </w:r>
    </w:p>
    <w:p>
      <w:pPr>
        <w:pStyle w:val="TextBodyIndent"/>
        <w:jc w:val="left"/>
        <w:rPr>
          <w:szCs w:val="24"/>
        </w:rPr>
      </w:pPr>
      <w:r>
        <w:rPr>
          <w:szCs w:val="24"/>
        </w:rPr>
        <w:t>Q.</w:t>
        <w:tab/>
        <w:t>Have receipts at the California border become a significant part of EPNG’s business?</w:t>
      </w:r>
    </w:p>
    <w:p>
      <w:pPr>
        <w:pStyle w:val="TextBodyIndent"/>
        <w:jc w:val="left"/>
        <w:rPr/>
      </w:pPr>
      <w:r>
        <w:rPr>
          <w:szCs w:val="24"/>
        </w:rPr>
        <w:t>A.</w:t>
        <w:tab/>
        <w:t xml:space="preserve">To date, receipts at the border have been a relatively unusual occurrence and when it has happened, EPNG both received and transported these small quantities by displacement.  </w:t>
      </w:r>
    </w:p>
    <w:p>
      <w:pPr>
        <w:pStyle w:val="TextBodyIndent"/>
        <w:jc w:val="left"/>
        <w:rPr>
          <w:szCs w:val="24"/>
        </w:rPr>
      </w:pPr>
      <w:r>
        <w:rPr>
          <w:szCs w:val="24"/>
        </w:rPr>
        <w:t>Q.</w:t>
        <w:tab/>
        <w:t>Does EPNG regularly receive volumes from Kern River at Daggett?</w:t>
      </w:r>
    </w:p>
    <w:p>
      <w:pPr>
        <w:pStyle w:val="TextBodyIndent"/>
        <w:jc w:val="left"/>
        <w:rPr/>
      </w:pPr>
      <w:r>
        <w:rPr>
          <w:szCs w:val="24"/>
        </w:rPr>
        <w:t>A.</w:t>
        <w:tab/>
        <w:t xml:space="preserve">Yes, we regularly schedule gas onto EPNG from the Kern River interconnect although how much actually physically flows is dependent on the flow balance on Mojave.  Since the interconnect with Line 1903 on Mojave is upstream of Daggett, some portion of the scheduled quantity can be received by displacement.  </w:t>
      </w:r>
    </w:p>
    <w:p>
      <w:pPr>
        <w:pStyle w:val="TextBodyIndent"/>
        <w:jc w:val="left"/>
        <w:rPr/>
      </w:pPr>
      <w:r>
        <w:rPr>
          <w:szCs w:val="24"/>
        </w:rPr>
        <w:t>Q.</w:t>
        <w:tab/>
        <w:t>Please describe EPNG’s Line 1903 expansion project.</w:t>
      </w:r>
    </w:p>
    <w:p>
      <w:pPr>
        <w:pStyle w:val="TextBodyIndent"/>
        <w:jc w:val="left"/>
        <w:rPr/>
      </w:pPr>
      <w:r>
        <w:rPr>
          <w:szCs w:val="24"/>
        </w:rPr>
        <w:t>A.</w:t>
        <w:tab/>
        <w:t xml:space="preserve">As discussed in the testimony of EPNG Witness Mr. Rexford D. Adams, EPNG acquired 88 miles of crude oil pipeline between a point near Cadiz, California and its existing system at Ehrenberg as part of the All American Pipeline purchase, and converted the line to natural gas transmission service.  EPNG constructed an approximately 7 mile pipeline from the north end of the converted line to the existing Mojave system near Cadiz, California, and acquired 312.4 MDth/d of capacity on Mojave.  The acquired capacity on Mojave is treated by EPNG as an operational segment of its system and, in combination with the new line and converted crude oil line, are referred to as the EPNG Line 1903 expansion project or the Line 1903 Assets.    </w:t>
      </w:r>
    </w:p>
    <w:p>
      <w:pPr>
        <w:pStyle w:val="TextBodyIndent"/>
        <w:jc w:val="left"/>
        <w:rPr/>
      </w:pPr>
      <w:r>
        <w:rPr>
          <w:szCs w:val="24"/>
        </w:rPr>
        <w:t xml:space="preserve">Q. </w:t>
        <w:tab/>
        <w:t>What impact have the Line 1903 Assets had on the operation of the system?</w:t>
      </w:r>
    </w:p>
    <w:p>
      <w:pPr>
        <w:pStyle w:val="TextBodyIndent"/>
        <w:jc w:val="left"/>
        <w:rPr/>
      </w:pPr>
      <w:r>
        <w:rPr>
          <w:szCs w:val="24"/>
        </w:rPr>
        <w:t>A.</w:t>
        <w:tab/>
        <w:t xml:space="preserve">With the completion of the Line 1903 Assets, EPNG now has another way to transport gas from Topock on the EPNG north system to Ehrenberg on the south.  Gas is transported across Mojave to Cadiz and then south on Line 1903 to Ehrenberg.  Rocky Mountain gas from Kern River’s system at Daggett has also been received and transported to Ehrenberg by way of the Line 1903 Assets.  Once the gas physically reaches Ehrenberg, it can be delivered to the SoCal system, Blythe Power Plant and North Baja or displaced to points further east on EPNG’s South System.  Indeed, some of the contractual agreements supporting the Line 1903 project have delivery points along EPNG’s southern system well east of Ehrenberg.  </w:t>
      </w:r>
    </w:p>
    <w:p>
      <w:pPr>
        <w:pStyle w:val="TextBodyIndent"/>
        <w:ind w:left="720" w:hanging="0"/>
        <w:jc w:val="left"/>
        <w:rPr/>
      </w:pPr>
      <w:r>
        <w:rPr>
          <w:szCs w:val="24"/>
        </w:rPr>
        <w:t xml:space="preserve">EPNG has consistently tried to maximize the flow down the Havasu crossover and Line 1903 (versus moving gas across the Permian – San Juan Crossover) in order to minimize fuel consumption.  Exhibit No. EPG-94 depicts the flow entering Line 1903 at Cadiz along with flow in the other lines used to move gas from north to south.  The plot is based on operational data taken from the VISA system.  Depending on the mix of receipts and operating pressures along the Mojave system, the south flow capacity of Line 1903 is approximately 502 MMcf/d.  Moreover, the line offers the potential (with appropriate customer support) for a reasonably inexpensive expansion.   </w:t>
      </w:r>
    </w:p>
    <w:p>
      <w:pPr>
        <w:pStyle w:val="Normal"/>
        <w:spacing w:lineRule="auto" w:line="480"/>
        <w:ind w:left="720" w:hanging="720"/>
        <w:rPr/>
      </w:pPr>
      <w:r>
        <w:rPr/>
        <w:t>Q.</w:t>
        <w:tab/>
        <w:t xml:space="preserve">Has the construction of the Line 1903 Assets alleviated any of EPNG’s reliance on displacement?  </w:t>
      </w:r>
    </w:p>
    <w:p>
      <w:pPr>
        <w:pStyle w:val="TextBodyIndent"/>
        <w:jc w:val="left"/>
        <w:rPr/>
      </w:pPr>
      <w:r>
        <w:rPr>
          <w:szCs w:val="24"/>
        </w:rPr>
        <w:t xml:space="preserve">  </w:t>
      </w:r>
      <w:r>
        <w:rPr>
          <w:szCs w:val="24"/>
        </w:rPr>
        <w:t xml:space="preserve">A. </w:t>
        <w:tab/>
        <w:t xml:space="preserve">Yes, when the Line 1903 Assets went into service in December 2005, we were able to reduce our dependence on displacement and provide a number of the shippers who had been assigned “virtual” north to south rights with a firm physical flow path.  In the Order 637 settlement filed at Docket No. RP04-251, EPNG committed to eliminating the majority of its reliance on displacement for north-to-south transportation.  That portion of the Line 1903 Assets used to eliminate this reliance on displacement and increase the reliability of the system honored EPNG’s commitment in that settlement and has resulted in less frequent demand charge credits for north-to-south capacity limitations.     </w:t>
      </w:r>
    </w:p>
    <w:p>
      <w:pPr>
        <w:pStyle w:val="Normal"/>
        <w:spacing w:lineRule="auto" w:line="480"/>
        <w:ind w:left="720" w:hanging="720"/>
        <w:rPr>
          <w:u w:val="single"/>
        </w:rPr>
      </w:pPr>
      <w:r>
        <w:rPr>
          <w:u w:val="single"/>
        </w:rPr>
        <w:t>Gas Flows</w:t>
      </w:r>
    </w:p>
    <w:p>
      <w:pPr>
        <w:pStyle w:val="Normal"/>
        <w:spacing w:lineRule="auto" w:line="480"/>
        <w:ind w:left="720" w:hanging="720"/>
        <w:rPr/>
      </w:pPr>
      <w:r>
        <w:rPr/>
        <w:t>Q.</w:t>
        <w:tab/>
        <w:t xml:space="preserve">Please provide an overview of the flow and general operating characteristics of the EPNG transmission system.  </w:t>
      </w:r>
    </w:p>
    <w:p>
      <w:pPr>
        <w:pStyle w:val="Normal"/>
        <w:numPr>
          <w:ilvl w:val="0"/>
          <w:numId w:val="33"/>
        </w:numPr>
        <w:tabs>
          <w:tab w:val="left" w:pos="720" w:leader="none"/>
        </w:tabs>
        <w:spacing w:lineRule="auto" w:line="480"/>
        <w:ind w:left="720" w:hanging="720"/>
        <w:rPr/>
      </w:pPr>
      <w:r>
        <w:rPr/>
        <w:t xml:space="preserve">Gas moving through the San Juan Triangle facilities has historically flowed north-to-south.  At Valve City, the flow splits with the majority of gas going west on the North Mainlines and the rest flowing southeast on the Permian – San Juan Crossover to Plains.  At Plains, the flow has, until recently, split with the majority going south towards Eunice and the remainder going north towards the Anadarko Basin.  As mentioned earlier, the increase in receipts from CIG at Big Blue and ANR at Red Bull has periodically reversed the northward flow from Plains and we are seeing gas flow south from the Anadarko Basin into Plains with increasing frequency.  </w:t>
      </w:r>
    </w:p>
    <w:p>
      <w:pPr>
        <w:pStyle w:val="Normal"/>
        <w:spacing w:lineRule="auto" w:line="480"/>
        <w:ind w:left="720" w:hanging="0"/>
        <w:rPr/>
      </w:pPr>
      <w:r>
        <w:rPr/>
        <w:t xml:space="preserve">Within the Permian Basin, the gas coming from the San Juan Triangle and Anadarko Basin is combined with local receipts and flow is generally north-to-south and east-to-west.  Particular segments of pipe within the Permian may, however, flow south-to-north or west-to-east as operating conditions dictate.  </w:t>
      </w:r>
    </w:p>
    <w:p>
      <w:pPr>
        <w:pStyle w:val="Normal"/>
        <w:spacing w:lineRule="auto" w:line="480"/>
        <w:ind w:left="720" w:hanging="0"/>
        <w:rPr/>
      </w:pPr>
      <w:r>
        <w:rPr/>
        <w:t xml:space="preserve">Along the Southern Mainlines, flow is usually east-to-west from the Permian Basin towards southern Arizona and California.  There have been at least two exceptions.  In the past, low south system loads combined with high deliveries to the intrastate and interstate interconnects at Waha required EPNG to flow gas west to Cornudas and then back east on the High Pressure system to Waha.  While this occurred with greater frequency in the past, it has happened only rarely in recent years. </w:t>
      </w:r>
    </w:p>
    <w:p>
      <w:pPr>
        <w:pStyle w:val="Normal"/>
        <w:spacing w:lineRule="auto" w:line="480"/>
        <w:ind w:left="720" w:hanging="720"/>
        <w:rPr/>
      </w:pPr>
      <w:r>
        <w:rPr/>
        <w:t>Q.</w:t>
        <w:tab/>
        <w:t>What is the other exception?</w:t>
      </w:r>
    </w:p>
    <w:p>
      <w:pPr>
        <w:pStyle w:val="Normal"/>
        <w:spacing w:lineRule="auto" w:line="480"/>
        <w:ind w:left="720" w:hanging="720"/>
        <w:rPr/>
      </w:pPr>
      <w:r>
        <w:rPr/>
        <w:t xml:space="preserve">A. </w:t>
        <w:tab/>
        <w:t xml:space="preserve">The other exception occurs at Wenden Compressor Station on the west end of the south mainline system.  Gas flowing from the San Juan Triangle into the North Mainline system at Valve City flows east-to-west.  A portion of the gas is dropped off into the Maricopa Line near Williams, Arizona for delivery to points in the Phoenix area.  The remainder flows west to Franconia Junction.  At Franconia Junction, the flow splits with a portion going west to the Topock area for delivery to Nevada and California, while the remainder flows south on the Havasu Crossover to Wenden Station.  Of the gas flowing on to Topock, a portion flows on EPNG’s capacity on Mojave, down Line 1903 and back to the south system at Ehrenberg.  </w:t>
      </w:r>
    </w:p>
    <w:p>
      <w:pPr>
        <w:pStyle w:val="Normal"/>
        <w:spacing w:lineRule="auto" w:line="480"/>
        <w:ind w:left="720" w:hanging="0"/>
        <w:rPr/>
      </w:pPr>
      <w:r>
        <w:rPr/>
        <w:t xml:space="preserve">The Havasu Crossover was originally built to take gas from the South Mainline north to Franconia Junction for delivery to the Topock area.  It is capable of transporting approximately 500 MMcf/d from south to north.  However, it has not flowed in that direction since the development of San Juan Basin coal seam gas supplies in the early 1990s.  As with the Permian – San Juan Crossover, the Havasu Crossover has been utilized to move San Juan Basin gas to south system delivery points.  In fact, it was expanded through the addition of compression in 1997.  With the current balance of firm contractual commitments down the crossover and at Topock, including flow to Mojave and Line 1903, the Havasu Crossover has a north to south capacity of approximately 645 MMcf/d in the winter and 630 MMcf/d during the summer.  </w:t>
      </w:r>
    </w:p>
    <w:p>
      <w:pPr>
        <w:pStyle w:val="Normal"/>
        <w:spacing w:lineRule="auto" w:line="480"/>
        <w:ind w:left="720" w:hanging="0"/>
        <w:rPr/>
      </w:pPr>
      <w:r>
        <w:rPr/>
        <w:t xml:space="preserve">At Wenden, the flow coming down the Havasu Crossover can go one of two ways.  Historically, the majority of the gas flowed west towards the Ehrenberg area for delivery to loads off the Yuma Lateral, in California or in Mexico.  However, when deliveries to those areas are low, some of the gas can be turned east to physically flow back across the Southern Low Pressure system towards Phoenix.  Prior to the Line 1903 Assets being placed into service, this was an infrequent occurrence and involved small volumes.  </w:t>
      </w:r>
    </w:p>
    <w:p>
      <w:pPr>
        <w:pStyle w:val="Normal"/>
        <w:spacing w:lineRule="auto" w:line="480"/>
        <w:ind w:left="720" w:hanging="0"/>
        <w:rPr/>
      </w:pPr>
      <w:r>
        <w:rPr/>
        <w:t xml:space="preserve">With flow from Line 1903, EPNG has faced an increasing requirement to flow gas eastwards from Wenden Station, particularly when deliveries to SoCal and North Baja at Ehrenberg are low. While there is no meter in place to measure this flow, Exhibit No. EPG-95 depicts the approximate volumes using a flow balance on that segment of the Southern system between Wenden and Ehrenberg.  EPNG has accomplished these eastward flows by utilizing the flexibility inherent in its looped pipeline system to isolate a portion of the system between Wenden and Casa Grande so that the Casa Grande Station compression can be used to pull gas eastwards.  </w:t>
      </w:r>
    </w:p>
    <w:p>
      <w:pPr>
        <w:pStyle w:val="Normal"/>
        <w:spacing w:lineRule="auto" w:line="480"/>
        <w:ind w:left="720" w:hanging="720"/>
        <w:rPr/>
      </w:pPr>
      <w:r>
        <w:rPr/>
        <w:t>Q.</w:t>
        <w:tab/>
        <w:t>Do you anticipate that this increased requirement for flows east from Wenden will continue?</w:t>
      </w:r>
    </w:p>
    <w:p>
      <w:pPr>
        <w:pStyle w:val="Normal"/>
        <w:spacing w:lineRule="auto" w:line="480"/>
        <w:ind w:left="720" w:hanging="720"/>
        <w:rPr/>
      </w:pPr>
      <w:r>
        <w:rPr/>
        <w:t>A.</w:t>
        <w:tab/>
        <w:t>Yes, EPNG anticipates that demand from customers in Mexico and Southern California will continue to fluctuate periodically such that we will have to move gas east from Wenden.  In addition, there may someday be a need to transport supplies from pipelines in California, including potential withdrawals from California storage to EOC customers and LNG delivered to the Costa Azul regasification terminal in Mexico, to delivery points east of Wenden.</w:t>
      </w:r>
    </w:p>
    <w:p>
      <w:pPr>
        <w:pStyle w:val="Normal"/>
        <w:spacing w:lineRule="auto" w:line="480"/>
        <w:ind w:left="720" w:hanging="720"/>
        <w:rPr/>
      </w:pPr>
      <w:r>
        <w:rPr/>
        <w:t>Q.</w:t>
        <w:tab/>
        <w:t>Please describe the seasonal variations in demand that are observed on EPNG.</w:t>
      </w:r>
    </w:p>
    <w:p>
      <w:pPr>
        <w:pStyle w:val="Normal"/>
        <w:spacing w:lineRule="auto" w:line="480"/>
        <w:ind w:left="720" w:hanging="720"/>
        <w:rPr/>
      </w:pPr>
      <w:r>
        <w:rPr/>
        <w:t>A.</w:t>
        <w:tab/>
        <w:t xml:space="preserve">Both gas-fired electric generation demand and traditional LDC demand exhibit operational characteristics that vary with the seasons.  The former peaks and is most volatile in the summer months; the latter shows greater variability and magnitude during the winter months.  These seasonal variations are readily apparent in Exhibit No. EPG-96.  While this Exhibit appears to demonstrate that summer peaks have significantly outpaced the peaks experienced in winter, appearances can be deceiving.  By stacking the plots such that the total demand profile is evident, as shown in Exhibit No. EPG-97, the peak demand in winter, which is composed of both traditional LDC and electric generation, peaks at nearly the same levels as summer demand.  Seasonal peaks in summer and winter are still clearly evident.  Finally, stacking the electric generation and LDC demands on top of deliveries to California, shown in Exhibit No. EPG-98, moderates any overall seasonality in operational variation.  </w:t>
      </w:r>
    </w:p>
    <w:p>
      <w:pPr>
        <w:pStyle w:val="Normal"/>
        <w:spacing w:lineRule="auto" w:line="480"/>
        <w:ind w:left="720" w:hanging="720"/>
        <w:rPr>
          <w:u w:val="single"/>
        </w:rPr>
      </w:pPr>
      <w:r>
        <w:rPr>
          <w:u w:val="single"/>
        </w:rPr>
        <w:t>North System</w:t>
      </w:r>
    </w:p>
    <w:p>
      <w:pPr>
        <w:pStyle w:val="Normal"/>
        <w:numPr>
          <w:ilvl w:val="0"/>
          <w:numId w:val="8"/>
        </w:numPr>
        <w:spacing w:lineRule="auto" w:line="480"/>
        <w:rPr/>
      </w:pPr>
      <w:r>
        <w:rPr/>
        <w:t xml:space="preserve">Please describe EPNG’s Permian – San Juan Crossover facilities and operation.  </w:t>
      </w:r>
    </w:p>
    <w:p>
      <w:pPr>
        <w:pStyle w:val="Normal"/>
        <w:numPr>
          <w:ilvl w:val="0"/>
          <w:numId w:val="21"/>
        </w:numPr>
        <w:spacing w:lineRule="auto" w:line="480"/>
        <w:rPr/>
      </w:pPr>
      <w:r>
        <w:rPr/>
        <w:t xml:space="preserve">The Permian – San Juan Crossover was built to transport Permian Basin gas to the north system.  It is a heavily powered, partially looped, 30-inch diameter system.  There are a number of relatively small LDC loads along this system, and there is some production received on the south end of this system into the Plains pool.  In its current role moving gas from Valve City back towards the Permian Basin, the crossover is limited to a winter capacity of approximately 650 MMcf/d at Lincoln Station.  Flows are further limited by the fact that only about 450 MMcf/d can be moved out of Plains to the Southern system.  If there is insufficient demand along the Permian-San Juan Crossover line or in the Plains or Anadarko areas to absorb the rest of the gas that can move south from Valve City, the constraint at Plains South will be the binding constraint on this portion of the system.  Indeed, recent increases in receipt volumes from CIG at Big Blue and ANR at Red Bull have made the 450 MMcf/d capacity constraint south of Plains more prevalent, with a corresponding reduction in flow down the Permian San Juan Crossover.  </w:t>
      </w:r>
    </w:p>
    <w:p>
      <w:pPr>
        <w:pStyle w:val="Normal"/>
        <w:numPr>
          <w:ilvl w:val="0"/>
          <w:numId w:val="12"/>
        </w:numPr>
        <w:spacing w:lineRule="auto" w:line="480"/>
        <w:rPr/>
      </w:pPr>
      <w:r>
        <w:rPr/>
        <w:t xml:space="preserve">Beginning with the San Juan Triangle connection at Valve City, please describe EPNG’s north system facilities and operations.  </w:t>
      </w:r>
    </w:p>
    <w:p>
      <w:pPr>
        <w:pStyle w:val="Normal"/>
        <w:spacing w:lineRule="auto" w:line="480"/>
        <w:ind w:left="720" w:hanging="720"/>
        <w:rPr/>
      </w:pPr>
      <w:r>
        <w:rPr/>
        <w:t>A.</w:t>
        <w:tab/>
        <w:t xml:space="preserve">The Window Rock station compresses gas received from the San Juan Triangle at Valve City into the two legs of the north system.  This North Mainline system is comprised of four parallel lines.  Three of these lines (two 30-inch and one 24-inch diameter line) form a lower pressure system while the other (a 34-inch diameter line) has a slightly higher MAOP.  </w:t>
      </w:r>
    </w:p>
    <w:p>
      <w:pPr>
        <w:pStyle w:val="Normal"/>
        <w:spacing w:lineRule="auto" w:line="480"/>
        <w:ind w:left="720" w:hanging="0"/>
        <w:rPr/>
      </w:pPr>
      <w:r>
        <w:rPr/>
        <w:t xml:space="preserve">There is a delivery interconnect serving Transwestern at Window Rock.  Other than that, the only deliveries between that location and the Maricopa Line takeoff are to small LDCs.  </w:t>
      </w:r>
    </w:p>
    <w:p>
      <w:pPr>
        <w:pStyle w:val="Normal"/>
        <w:spacing w:lineRule="auto" w:line="480"/>
        <w:ind w:left="720" w:hanging="0"/>
        <w:rPr/>
      </w:pPr>
      <w:r>
        <w:rPr/>
        <w:t>EPNG north mainline sustainable steady-state capacities are approximately 2,350 MMcf/d in the winter months and approximately 2,200 MMcf/d in the summer months</w:t>
      </w:r>
      <w:r>
        <w:rPr>
          <w:b/>
        </w:rPr>
        <w:t xml:space="preserve">.  </w:t>
      </w:r>
      <w:r>
        <w:rPr/>
        <w:t xml:space="preserve">This system is typically constrained on the east end at Window Rock although constraints can arise on the west end at Hackberry station under certain conditions.  Because of the fuel efficiency of the north mainline relative to the Permian-San Juan Crossover and shippers’ preference for San Juan Basin gas, this system generally operates at a fairly high load factor as evidenced in Exhibit No. EPG-99.  </w:t>
      </w:r>
    </w:p>
    <w:p>
      <w:pPr>
        <w:pStyle w:val="Normal"/>
        <w:spacing w:lineRule="auto" w:line="480"/>
        <w:ind w:left="720" w:hanging="720"/>
        <w:rPr/>
      </w:pPr>
      <w:r>
        <w:rPr/>
        <w:t>Q.</w:t>
        <w:tab/>
        <w:t>Please describe the direction of gas flows after gas reaches the Maricopa Line takeoff.</w:t>
      </w:r>
    </w:p>
    <w:p>
      <w:pPr>
        <w:pStyle w:val="Normal"/>
        <w:spacing w:lineRule="auto" w:line="480"/>
        <w:ind w:left="720" w:hanging="720"/>
        <w:rPr/>
      </w:pPr>
      <w:r>
        <w:rPr/>
        <w:t>A.</w:t>
        <w:tab/>
        <w:t>Along the north mainline at Ashfork, Arizona, gas flows diverge with the bulk of gas continuing west toward Topock and the remainder moving south into the Maricopa Line.  The Maricopa Line serves local and Phoenix area LDC loads, as well as Phoenix area power plants.  While the Maricopa Line is sometimes described as a crossover, that description is a misnomer.  Gas can flow through the Maricopa Line and into the south system only when Phoenix area and south system loads are very low.  If there is a significant load in Phoenix, all of the gas will be consumed within the metropolitan area, and gas will have to be brought up from the southern system to supplement supplies from the Maricopa Line.  If there is a significant south system load, as there typically is, the pressure balance along the southern system is normally such that EPNG cannot pull gas into the southern system from the Maricopa Line.  Because the capacity of the Maricopa line is so dependent on the loads and pressure balance in Phoenix, EPNG’s firm capacity on the line is limited to a maximum of 140 MMcf/d in winter and 100 MMcf/d in summer.</w:t>
      </w:r>
    </w:p>
    <w:p>
      <w:pPr>
        <w:pStyle w:val="Normal"/>
        <w:spacing w:lineRule="auto" w:line="480"/>
        <w:ind w:left="720" w:hanging="720"/>
        <w:rPr/>
      </w:pPr>
      <w:r>
        <w:rPr/>
        <w:tab/>
        <w:t xml:space="preserve">Returning to the north mainline west of the Maricopa Line takeoff, the gas flows on to Franconia Junction where it either goes west to the Topock area or south on the Havasu Crossover to Wenden.  The only firm loads along this portion of the system are small Arizona LDC loads and the delivery to Southwest Gas Corporation’s (“Southwest Gas”) Nevada system near Topock.  Two power plants operate in this part of Arizona, one just downstream of Hackberry station (Griffith) and one downstream of Franconia Junction (Calpine South); however, at this time, EPNG provides service to these power plants only on an interruptible basis.  The North Mainline terminates at Topock, Arizona, where EPNG delivers gas into three major interconnects:  SoCal, PG&amp;E and Mojave.  </w:t>
      </w:r>
    </w:p>
    <w:p>
      <w:pPr>
        <w:pStyle w:val="Normal"/>
        <w:spacing w:lineRule="auto" w:line="480" w:before="0" w:after="240"/>
        <w:ind w:left="720" w:hanging="720"/>
        <w:rPr>
          <w:u w:val="single"/>
        </w:rPr>
      </w:pPr>
      <w:r>
        <w:rPr>
          <w:u w:val="single"/>
        </w:rPr>
        <w:t>South System</w:t>
      </w:r>
    </w:p>
    <w:p>
      <w:pPr>
        <w:pStyle w:val="Normal"/>
        <w:numPr>
          <w:ilvl w:val="0"/>
          <w:numId w:val="24"/>
        </w:numPr>
        <w:spacing w:lineRule="auto" w:line="480"/>
        <w:rPr/>
      </w:pPr>
      <w:r>
        <w:rPr/>
        <w:t xml:space="preserve">Please provide a general description of the facilities that make up the South System.  </w:t>
      </w:r>
    </w:p>
    <w:p>
      <w:pPr>
        <w:pStyle w:val="Normal"/>
        <w:numPr>
          <w:ilvl w:val="0"/>
          <w:numId w:val="32"/>
        </w:numPr>
        <w:spacing w:lineRule="auto" w:line="480"/>
        <w:rPr/>
      </w:pPr>
      <w:r>
        <w:rPr/>
        <w:t xml:space="preserve">As I described earlier, the Southern Low Pressure system begins at Pecos River station within the Permian Basin.  Just downstream of that point, the Washington Ranch lateral connects to the system.  Washington Ranch is the only storage facility under EPNG’s control and, apart from system linepack, is the only physical asset with which EPNG can manage the differences between receipts and deliveries.  The only other storage facilities connected directly to the system are in the Permian Basin, one near Plains, one between Eunice A and Pecos River and another near Keystone station.  These facilities are owned, scheduled and operated by third-parties and EPNG has no control over the storage operations at these locations.  To EPNG, from an operation standpoint, they are no different than any other supply or market interconnect.  </w:t>
      </w:r>
    </w:p>
    <w:p>
      <w:pPr>
        <w:pStyle w:val="Normal"/>
        <w:spacing w:lineRule="auto" w:line="480"/>
        <w:ind w:left="720" w:hanging="0"/>
        <w:rPr/>
      </w:pPr>
      <w:r>
        <w:rPr/>
        <w:t xml:space="preserve">Gas flows from Pecos River and the Washington Ranch lateral connection through Guadalupe and into Cornudas station.  The Southern Low Pressure system generally has an MAOP of between 809 and 837 pounds per square inch gauge (“psig”) from Pecos River to its terminus at Ehrenberg.  This portion of the system was built and extended incrementally over many years to serve LDC, power plant and industrial loads in West Texas, southern New Mexico, Arizona, Nevada, and ultimately, California.  There are basically two lines in the Southern Low Pressure system, a 30-inch line and a 26-inch line, although portions of the system have been looped.  This system, like the north mainline, has a large number of compressor stations spaced relatively close together.  When this system was built in the 1940’s and 1950’s, the economic tradeoffs favored use of more compression and less pipe, reportedly due to wartime demands for steel and relatively lower natural gas prices.  This is different from today, where the incentive in designing new transmission capacity is to minimize fuel consumption by installing larger diameter, higher pressure pipelines and less compression.  </w:t>
      </w:r>
    </w:p>
    <w:p>
      <w:pPr>
        <w:pStyle w:val="Normal"/>
        <w:spacing w:lineRule="auto" w:line="480"/>
        <w:ind w:left="720" w:hanging="720"/>
        <w:rPr/>
      </w:pPr>
      <w:r>
        <w:rPr/>
        <w:t>Q.</w:t>
        <w:tab/>
        <w:t>Please provide a more detailed description of the Southern High Pressure system.</w:t>
      </w:r>
    </w:p>
    <w:p>
      <w:pPr>
        <w:pStyle w:val="Normal"/>
        <w:spacing w:lineRule="auto" w:line="480"/>
        <w:ind w:left="720" w:hanging="720"/>
        <w:rPr/>
      </w:pPr>
      <w:r>
        <w:rPr/>
        <w:t>A.</w:t>
        <w:tab/>
        <w:t xml:space="preserve">The Southern High Pressure system was built in approximately 1970 and is more typical of a modern pipeline.  The MAOP is higher than EPNG’s other south system facilities, generally 1,050 to 1,080 psig, and the compressor stations are spaced farther apart.  This system was built to take gas from the Waha area directly to California and has limited ability to make intermediate deliveries because of the way the compressors were staged to operate.  There are several crossovers from the High Pressure system which do allow EPNG to drop gas down into the Southern Low Pressure system when necessary.  </w:t>
      </w:r>
    </w:p>
    <w:p>
      <w:pPr>
        <w:pStyle w:val="Normal"/>
        <w:spacing w:lineRule="auto" w:line="480"/>
        <w:ind w:left="720" w:hanging="720"/>
        <w:rPr/>
      </w:pPr>
      <w:r>
        <w:rPr/>
        <w:t>Q.</w:t>
        <w:tab/>
        <w:t>Please describe the Line 2000 system.</w:t>
      </w:r>
    </w:p>
    <w:p>
      <w:pPr>
        <w:pStyle w:val="Normal"/>
        <w:spacing w:lineRule="auto" w:line="480"/>
        <w:ind w:left="720" w:hanging="720"/>
        <w:rPr/>
      </w:pPr>
      <w:r>
        <w:rPr/>
        <w:t>A.</w:t>
        <w:tab/>
        <w:t xml:space="preserve">The 30-inch diameter Line 2000 system, which has an MAOP of 944 psig, begins near McCamey, Texas and generally parallels the Southern High Pressure System.  The conversion of this line from oil to gas service was completed in December, 2002, and the Power-Up expansion project was completed in mid-2004.  The Power-Up project added nine compressor stations to this line.  Line 2000 is generally integrated with the Southern Low Pressure System although, under maximum flow conditions, EPNG can operate segments separately to take advantage of the higher discharge pressures that can be achieved on this line.  </w:t>
      </w:r>
    </w:p>
    <w:p>
      <w:pPr>
        <w:pStyle w:val="Normal"/>
        <w:numPr>
          <w:ilvl w:val="1"/>
          <w:numId w:val="24"/>
        </w:numPr>
        <w:spacing w:lineRule="auto" w:line="480"/>
        <w:rPr/>
      </w:pPr>
      <w:r>
        <w:rPr/>
        <w:t>What is the west flow capacity of the South System?</w:t>
      </w:r>
    </w:p>
    <w:p>
      <w:pPr>
        <w:pStyle w:val="Normal"/>
        <w:spacing w:lineRule="auto" w:line="480"/>
        <w:ind w:left="720" w:hanging="720"/>
        <w:rPr/>
      </w:pPr>
      <w:r>
        <w:rPr/>
        <w:t>A.</w:t>
        <w:tab/>
        <w:t xml:space="preserve">With the completion of the Line 2000 Power-Up project, the west flow mainline sustainable steady-state capacity as measured at Cornudas Station is approximately 2,470 MMcf/d in the winter and approximately 2,350 MMcf/d in the summer.  </w:t>
      </w:r>
    </w:p>
    <w:p>
      <w:pPr>
        <w:pStyle w:val="Normal"/>
        <w:spacing w:lineRule="auto" w:line="480"/>
        <w:ind w:left="720" w:hanging="720"/>
        <w:rPr/>
      </w:pPr>
      <w:r>
        <w:rPr/>
        <w:t>Q.</w:t>
        <w:tab/>
        <w:t>Before we conclude with your description of the southern system and operations, are there any other system changes you would like to describe?</w:t>
      </w:r>
    </w:p>
    <w:p>
      <w:pPr>
        <w:pStyle w:val="Normal"/>
        <w:tabs>
          <w:tab w:val="clear" w:pos="720"/>
          <w:tab w:val="left" w:pos="1080" w:leader="none"/>
        </w:tabs>
        <w:spacing w:lineRule="auto" w:line="480"/>
        <w:ind w:left="720" w:hanging="720"/>
        <w:rPr/>
      </w:pPr>
      <w:r>
        <w:rPr/>
        <w:t>A.</w:t>
        <w:tab/>
        <w:t>Yes, there have been changes in deliveries to the east side of El Paso, Texas.  In the past, EPNG has made deliveries to the Clint Junction meter southeast of El Paso, Texas, by using its Line 1000 and 1001 mainlines from the Permian area.  These are 16-inch lines beginning near Pecos River station and ending at Clint Junction.  They generally parallel the South Low Pressure pipelines towards El Paso, Texas.  Two parties, Texas Gas Services (“TGS”) and Freeport-McMoran Copper &amp; Gold, Inc. (“Freeport,” formerly Phelps Dodge Corporation), receive deliveries at this meter.</w:t>
      </w:r>
    </w:p>
    <w:p>
      <w:pPr>
        <w:pStyle w:val="Normal"/>
        <w:tabs>
          <w:tab w:val="clear" w:pos="720"/>
          <w:tab w:val="left" w:pos="1080" w:leader="none"/>
        </w:tabs>
        <w:spacing w:lineRule="auto" w:line="480"/>
        <w:ind w:left="720" w:hanging="720"/>
        <w:rPr/>
      </w:pPr>
      <w:r>
        <w:rPr/>
        <w:tab/>
        <w:t xml:space="preserve">Lines 1000 and 1001 are some of the oldest pipelines remaining in EPNG’s system, and their design and construction do not allow them to be internally-inspected.  Because of this limitation, EPNG is faced with eventually abandoning them.  To date, the segments of these lines between Pecos River and Guadalupe have been abandoned (FERC Docket No. CP04-423), and EPNG plans to abandon the segments between Guadalupe and the point where they cross the Samalayuca Lateral by 2010.   Between the Samalayuca Lateral and Clint Junction, Lines 1000 and 1001 have been replaced with new pipeline and this portion of the system will not be abandoned.  </w:t>
      </w:r>
    </w:p>
    <w:p>
      <w:pPr>
        <w:pStyle w:val="Normal"/>
        <w:spacing w:lineRule="auto" w:line="480"/>
        <w:ind w:left="720" w:hanging="0"/>
        <w:rPr/>
      </w:pPr>
      <w:r>
        <w:rPr/>
        <w:t xml:space="preserve">Upon the abandonment of the segment between Guadalupe and the Samalayuca Lateral, in order to continue to provide service to TGS and Freeport, EPNG is faced with two alternatives.  The first would be to simply replace the Line 1000 and 1001 facilities with a new pipeline.  Depending upon the diameter of the line chosen for installation, the cost is currently estimated to be between $71 and $96 million.  Alternatively, EPNG could use unsubscribed capacity on the Samalayuca Lateral to help provide this service.  If this option is chosen, EPNG may need to add pipeline loop between Cornudas and Hueco or add compression at Hueco to achieve the required delivery pressures at Clint Junction.  This option is currently estimated to cost approximately $42 million, and is therefore preferred over the higher cost pipeline replacement option; however, the current incremental lateral rate for the Samalayuca lateral makes it difficult to integrate the Samalayuca lateral with the mainline.  EPNG’s proposal to roll-in the cost of the Samalayuca Lateral facilities to eliminate this problem is discussed by Mr. Adams. </w:t>
      </w:r>
    </w:p>
    <w:p>
      <w:pPr>
        <w:pStyle w:val="Normal"/>
        <w:spacing w:lineRule="auto" w:line="480"/>
        <w:ind w:left="720" w:hanging="720"/>
        <w:rPr>
          <w:u w:val="single"/>
        </w:rPr>
      </w:pPr>
      <w:r>
        <w:rPr>
          <w:u w:val="single"/>
        </w:rPr>
        <w:t>Washington Ranch</w:t>
      </w:r>
    </w:p>
    <w:p>
      <w:pPr>
        <w:pStyle w:val="Normal"/>
        <w:numPr>
          <w:ilvl w:val="0"/>
          <w:numId w:val="19"/>
        </w:numPr>
        <w:spacing w:lineRule="auto" w:line="480"/>
        <w:rPr/>
      </w:pPr>
      <w:r>
        <w:rPr/>
        <w:t xml:space="preserve">Please describe the Washington Ranch Storage Facility.  </w:t>
      </w:r>
    </w:p>
    <w:p>
      <w:pPr>
        <w:pStyle w:val="Normal"/>
        <w:numPr>
          <w:ilvl w:val="0"/>
          <w:numId w:val="26"/>
        </w:numPr>
        <w:spacing w:lineRule="auto" w:line="480"/>
        <w:rPr/>
      </w:pPr>
      <w:r>
        <w:rPr/>
        <w:t xml:space="preserve">Washington Ranch was built in the early 1980s to provide seasonal storage to support system supply when EPNG had a merchant function.  As such, it was designed to have a maximum inventory of 68.6 Bcf and to sustain withdrawal rates of up to 250 MMcf/d (500 MMcf/d if the withdrawal dehydration facilities are expanded).  The maximum injection flow rate varies with inventory.  </w:t>
      </w:r>
    </w:p>
    <w:p>
      <w:pPr>
        <w:pStyle w:val="Normal"/>
        <w:spacing w:lineRule="auto" w:line="480"/>
        <w:ind w:left="720" w:hanging="0"/>
        <w:rPr/>
      </w:pPr>
      <w:r>
        <w:rPr/>
        <w:t>EPNG uses Washington Ranch to manage system linepack and to offer both interruptible storage (“ISS”) and interruptible Park and Loan (“PAL”) services to help shippers manage their own daily imbalances.  Because Washington Ranch is 530 pipeline miles from the major load center in southern Arizona and 150 pipeline miles from the Waha load center in the Permian Basin, and because its withdrawal deliverability is small relative to system throughput (approximately five percent), Washington Ranch is really most useful for helping, in part, to dampen daily, not hourly, load swings.  As a result, Washington Ranch is often at or near maximum injection or withdrawal for a particular day’s operation, as shown in Exhibit No. EPG-100.</w:t>
      </w:r>
    </w:p>
    <w:p>
      <w:pPr>
        <w:pStyle w:val="Normal"/>
        <w:spacing w:lineRule="auto" w:line="480"/>
        <w:ind w:left="720" w:hanging="720"/>
        <w:rPr/>
      </w:pPr>
      <w:r>
        <w:rPr/>
        <w:tab/>
        <w:t xml:space="preserve">At the time of restructuring in the early 1990’s, when EPNG retained the storage field to support operational flexibility, the retained storage fixed asset working gas amount was approximately 25 Bcf, as shown on Exhibit No. EPG-9, Schedule C-3.  At this inventory, injection capacity is approximately 150 MMcf/d and withdrawal capacity is about the same.  The facility can be turned around from injection to withdrawal in approximately two hours.  Compression can be applied on withdrawal at lower inventories; however, that is not generally the case.  Most of the time, no compression is used on withdrawal.  </w:t>
      </w:r>
    </w:p>
    <w:p>
      <w:pPr>
        <w:pStyle w:val="Normal"/>
        <w:spacing w:lineRule="auto" w:line="480"/>
        <w:ind w:left="720" w:hanging="0"/>
        <w:rPr/>
      </w:pPr>
      <w:r>
        <w:rPr/>
        <w:t xml:space="preserve">In its role as retained storage and adjunct to linepack, Washington Ranch had not operated under sustained withdrawal conditions for a number of years.  Recently, EPNG undertook a sustained withdrawal deliverability test at Washington Ranch.  Beginning in March 2007, EPNG began systematically increasing the inventory in Washington Ranch, primarily through parking gas for its customers.  By December 2007, inventory had reached 40 Bcf.  Beginning in 2008, primarily through payback of parked gas, EPNG began sustained withdrawals at or near the maximum withdrawal capacity of the facility.  By the beginning of February 2008, inventory was below 31 Bcf.  The results of the test are plotted in Exhibit No. EPG-101.  During the test, Washington Ranch sustained withdrawals approaching 250 MMcf/d at inventory levels above 36 Bcf.  With the results of the test, EPNG was able to verify its models of reservoir performance and is contemplating an expansion of the facilities to be able to operate at the higher withdrawal levels on a sustained basis. </w:t>
      </w:r>
    </w:p>
    <w:p>
      <w:pPr>
        <w:pStyle w:val="Normal"/>
        <w:spacing w:lineRule="auto" w:line="480"/>
        <w:ind w:left="720" w:hanging="720"/>
        <w:rPr/>
      </w:pPr>
      <w:r>
        <w:rPr/>
        <w:t>Q.</w:t>
        <w:tab/>
        <w:t xml:space="preserve">Earlier you said that Washington Ranch was remote from various load centers.  Would it be suitable for a firm storage service and a certain amount of sustainable no-notice service?  </w:t>
      </w:r>
    </w:p>
    <w:p>
      <w:pPr>
        <w:pStyle w:val="Normal"/>
        <w:spacing w:lineRule="auto" w:line="480"/>
        <w:ind w:left="720" w:hanging="720"/>
        <w:rPr/>
      </w:pPr>
      <w:r>
        <w:rPr/>
        <w:t>A.</w:t>
        <w:tab/>
        <w:t>Yes, particularly if the current operational parameters are improved through future investment.  Because it is downstream of the major receipt points on the system, it is within the path for many shippers.  Therefore, they should be able to use existing TSAs to get gas to and from the facility.  Because it has a much higher inventory capability than is currently being utilized, there is sufficient room to layer shipper storage activity on top of the current system linepack management activity.  At a higher inventory, Washington Ranch has significantly higher withdrawal capability and can thereby provide a certain amount of new sustainable no-notice service, daily or seasonal storage and support for PAL.</w:t>
      </w:r>
    </w:p>
    <w:p>
      <w:pPr>
        <w:pStyle w:val="Normal"/>
        <w:spacing w:lineRule="auto" w:line="480"/>
        <w:ind w:left="720" w:hanging="720"/>
        <w:rPr/>
      </w:pPr>
      <w:r>
        <w:rPr/>
        <w:t>Q.</w:t>
        <w:tab/>
        <w:t>Does EPNG still need to retain control over a significant portion of inventory and deliverability at Washington Ranch to support its transportation services?</w:t>
      </w:r>
    </w:p>
    <w:p>
      <w:pPr>
        <w:pStyle w:val="Normal"/>
        <w:spacing w:lineRule="auto" w:line="480"/>
        <w:ind w:left="720" w:hanging="720"/>
        <w:rPr/>
      </w:pPr>
      <w:r>
        <w:rPr/>
        <w:t>A.</w:t>
        <w:tab/>
        <w:t xml:space="preserve">Yes. Because EPNG has such limited assets to manage linepack, it needs to retain control of its historical portion of the Washington Ranch facility, that is, 25 Bcf and 150 MMcf/d of withdrawal, to enable it to manage linepack in support of reliable firm service.  Washington Ranch is regularly used to absorb excess linepack caused by system packing or to supply gas to cover drafts of the system.  (Taking less gas than was scheduled for delivery or supplying more gas than was scheduled at a receipt point is known as packing the system.  Taking more gas than was scheduled for delivery or supplying less gas than was scheduled for receipt is known as drafting the system.  Both of these actions are simply described as creating a daily imbalance.)  PAL and ISS services have allowed shippers to add another layer of interruptible service on top of their existing capacity options.  Over time, EPNG has gained operational experience with these customer storage and related services and, supported by the results of the recent flow test, has concluded that with higher inventories, a certain amount of new firm storage-backed no-notice service, sustainable for many consecutive days, may also be supported.  EPNG plans to hold an open season for such firm service in the near future, which is addressed in the testimony of EPNG Witness Ms. Catherine E. Palazzari.    </w:t>
      </w:r>
    </w:p>
    <w:p>
      <w:pPr>
        <w:pStyle w:val="Normal"/>
        <w:spacing w:lineRule="auto" w:line="480"/>
        <w:ind w:left="720" w:hanging="720"/>
        <w:rPr/>
      </w:pPr>
      <w:r>
        <w:rPr>
          <w:u w:val="single"/>
        </w:rPr>
        <w:t>Selected Laterals</w:t>
      </w:r>
    </w:p>
    <w:p>
      <w:pPr>
        <w:pStyle w:val="Normal"/>
        <w:numPr>
          <w:ilvl w:val="0"/>
          <w:numId w:val="27"/>
        </w:numPr>
        <w:tabs>
          <w:tab w:val="clear" w:pos="720"/>
          <w:tab w:val="left" w:pos="1080" w:leader="none"/>
        </w:tabs>
        <w:spacing w:lineRule="auto" w:line="480"/>
        <w:ind w:left="720" w:hanging="720"/>
        <w:rPr>
          <w:szCs w:val="26"/>
        </w:rPr>
      </w:pPr>
      <w:r>
        <w:rPr>
          <w:szCs w:val="26"/>
        </w:rPr>
        <w:t xml:space="preserve">Please describe the West El Paso Lateral.  </w:t>
      </w:r>
    </w:p>
    <w:p>
      <w:pPr>
        <w:pStyle w:val="TextBodyIndent"/>
        <w:jc w:val="left"/>
        <w:rPr/>
      </w:pPr>
      <w:r>
        <w:rPr>
          <w:szCs w:val="26"/>
        </w:rPr>
        <w:t>A.</w:t>
        <w:tab/>
        <w:t xml:space="preserve">Until the recent upgrade, the West El Paso lateral system consisted of Lines 2034/2058, on the west side of El Paso, Texas.  The system serves a number of LDC deliveries, a power plant and industrial loads, including a currently idle copper smelter.  The laterals run through a number of subdivisions to reach their loads.  </w:t>
      </w:r>
    </w:p>
    <w:p>
      <w:pPr>
        <w:pStyle w:val="Normal"/>
        <w:tabs>
          <w:tab w:val="left" w:pos="720" w:leader="none"/>
          <w:tab w:val="left" w:pos="1080" w:leader="none"/>
        </w:tabs>
        <w:spacing w:lineRule="auto" w:line="480"/>
        <w:ind w:left="720" w:hanging="720"/>
        <w:rPr/>
      </w:pPr>
      <w:r>
        <w:rPr>
          <w:szCs w:val="26"/>
        </w:rPr>
        <w:t>Q.</w:t>
        <w:tab/>
        <w:t>Please describe the recent upgrade to the West El Paso Lateral system.</w:t>
      </w:r>
    </w:p>
    <w:p>
      <w:pPr>
        <w:pStyle w:val="Normal"/>
        <w:spacing w:lineRule="auto" w:line="480"/>
        <w:ind w:left="720" w:hanging="720"/>
        <w:rPr>
          <w:szCs w:val="26"/>
        </w:rPr>
      </w:pPr>
      <w:r>
        <w:rPr/>
        <w:t>A.</w:t>
        <w:tab/>
        <w:t>The project consisted of installing a new 7.5 mile, 12-inch diameter line that connects to Lines 1103 and 1600 and loops Lines 2034 and 2058.  Check measurement and pressure regulating facilities were also upgraded.  The loop was installed to support hourly services and provide incremental volumes that were requested by El Paso Electric Company, PNM and TGS.</w:t>
      </w:r>
    </w:p>
    <w:p>
      <w:pPr>
        <w:pStyle w:val="Normal"/>
        <w:tabs>
          <w:tab w:val="left" w:pos="720" w:leader="none"/>
          <w:tab w:val="left" w:pos="1080" w:leader="none"/>
        </w:tabs>
        <w:spacing w:lineRule="auto" w:line="480"/>
        <w:ind w:left="720" w:hanging="720"/>
        <w:rPr/>
      </w:pPr>
      <w:r>
        <w:rPr>
          <w:szCs w:val="26"/>
        </w:rPr>
        <w:t>Q.</w:t>
        <w:tab/>
        <w:t xml:space="preserve">Please describe the Anthony Lateral. </w:t>
      </w:r>
    </w:p>
    <w:p>
      <w:pPr>
        <w:pStyle w:val="TextBodyIndent"/>
        <w:jc w:val="left"/>
        <w:rPr/>
      </w:pPr>
      <w:r>
        <w:rPr>
          <w:szCs w:val="26"/>
        </w:rPr>
        <w:t>A.</w:t>
        <w:tab/>
        <w:t xml:space="preserve">The Anthony Lateral, Line 2054, which interconnects with the mainline just west of the West El Paso Lateral, serves a combination of LDC and industrial customers.  Historically, seasonality of demand has allowed the two firm customers along this line to coexist without problems. </w:t>
      </w:r>
    </w:p>
    <w:p>
      <w:pPr>
        <w:pStyle w:val="TextBodyIndent"/>
        <w:jc w:val="left"/>
        <w:rPr>
          <w:szCs w:val="26"/>
        </w:rPr>
      </w:pPr>
      <w:r>
        <w:rPr>
          <w:szCs w:val="26"/>
        </w:rPr>
        <w:t>Q.</w:t>
        <w:tab/>
        <w:t>Please describe the Yuma Lateral.</w:t>
      </w:r>
    </w:p>
    <w:p>
      <w:pPr>
        <w:pStyle w:val="TextBodyIndent"/>
        <w:jc w:val="left"/>
        <w:rPr/>
      </w:pPr>
      <w:r>
        <w:rPr>
          <w:szCs w:val="26"/>
        </w:rPr>
        <w:t>A.</w:t>
        <w:tab/>
        <w:t xml:space="preserve">The Yuma Lateral serves two primary customers consisting of an LDC and an electric generation load.  Capacity on the Yuma Lateral has been fully contracted, primarily by the two firm shippers.  Flows are from north to south with loads distributed across its length with a significant portion of the demand near the southern terminus of the line.  Compression at Castle Dome Station provides additional capacity for this lateral.     </w:t>
      </w:r>
    </w:p>
    <w:p>
      <w:pPr>
        <w:pStyle w:val="Normal"/>
        <w:spacing w:lineRule="auto" w:line="480"/>
        <w:ind w:left="720" w:hanging="720"/>
        <w:rPr>
          <w:szCs w:val="26"/>
        </w:rPr>
      </w:pPr>
      <w:r>
        <w:rPr>
          <w:szCs w:val="26"/>
        </w:rPr>
        <w:t xml:space="preserve">Q. </w:t>
        <w:tab/>
        <w:t>Finally, please describe the Phoenix Area Laterals and discuss issues relating to that lateral system.</w:t>
      </w:r>
    </w:p>
    <w:p>
      <w:pPr>
        <w:pStyle w:val="Normal"/>
        <w:spacing w:lineRule="auto" w:line="480"/>
        <w:ind w:left="720" w:hanging="720"/>
        <w:rPr>
          <w:szCs w:val="26"/>
        </w:rPr>
      </w:pPr>
      <w:r>
        <w:rPr>
          <w:szCs w:val="26"/>
        </w:rPr>
        <w:t>A.</w:t>
        <w:tab/>
        <w:t xml:space="preserve">The most complex lateral system is the one serving the Phoenix area. I have attached as Exhibit No. EPG-102, a detailed map of this system, reflecting the lines and line numbers.  Loads in this area are primarily fed from a trio of lines, the North Mainline by the Maricopa Line (Line 1203), by a major feed from the Southern Low Pressure system at the Casa Grande compressor station through Line 1124, and by the East Valley Lateral.  </w:t>
      </w:r>
    </w:p>
    <w:p>
      <w:pPr>
        <w:pStyle w:val="Normal"/>
        <w:spacing w:lineRule="auto" w:line="480"/>
        <w:ind w:left="720" w:hanging="0"/>
        <w:rPr>
          <w:szCs w:val="26"/>
        </w:rPr>
      </w:pPr>
      <w:r>
        <w:rPr>
          <w:szCs w:val="26"/>
        </w:rPr>
        <w:t xml:space="preserve">Within Phoenix, there are a number of smaller lateral lines that serve particular power plants and LDC loads.  While each lateral can, to some degree, get gas originally sourced from the North or South system, the balance of loads is such that there is normally a null point on Line 1203 somewhere near the suburb of Glendale, Arizona.  As described earlier, gas cannot flow down Line 1203, through Phoenix and out to other locations on the south system through Line 1124 except under very low load conditions.  </w:t>
      </w:r>
    </w:p>
    <w:p>
      <w:pPr>
        <w:pStyle w:val="Normal"/>
        <w:spacing w:lineRule="auto" w:line="480"/>
        <w:ind w:left="720" w:hanging="0"/>
        <w:rPr>
          <w:szCs w:val="26"/>
        </w:rPr>
      </w:pPr>
      <w:r>
        <w:rPr>
          <w:szCs w:val="26"/>
        </w:rPr>
        <w:t xml:space="preserve">The loads served in the Phoenix area by this system of laterals range from very small LDC taps to major power plants.  There are six customers with firm contract rights in this area.  Given the growth in both the LDC and power plant loads, modeling studies have indicated that while the capacity is adequate if each shipper takes its gas at uniform hourly flow rates, undefined, non-uniform takes could create a problem.  Numerous discussions with shippers and operators have resulted in the careful placement of contract quantities, and daily and hourly delivery obligations at each meter served by this lateral system in such a way as to reliably serve all firm commitments.  </w:t>
      </w:r>
    </w:p>
    <w:p>
      <w:pPr>
        <w:pStyle w:val="Normal"/>
        <w:spacing w:lineRule="auto" w:line="480"/>
        <w:ind w:left="720" w:hanging="720"/>
        <w:rPr/>
      </w:pPr>
      <w:r>
        <w:rPr/>
        <w:t>Q.</w:t>
        <w:tab/>
        <w:t xml:space="preserve">Please describe the impact of the East Valley Lateral on Phoenix Lateral System operation. </w:t>
      </w:r>
    </w:p>
    <w:p>
      <w:pPr>
        <w:pStyle w:val="Normal"/>
        <w:spacing w:lineRule="auto" w:line="480"/>
        <w:ind w:left="720" w:hanging="720"/>
        <w:rPr/>
      </w:pPr>
      <w:r>
        <w:rPr/>
        <w:t>A.</w:t>
        <w:tab/>
        <w:t xml:space="preserve">As was described in detail in the certificate application at Docket No. CP06-57, EPNG purchased a line from Salt River Project Agricultural Improvement and Power District (“SRP”) that it had built to connect its Santan power plant to EPNG’s system on the southeast side of Phoenix.  Upon acquisition of the line, EPNG tied it into the existing Phoenix area lateral system in order to reinforce that system’s delivery capabilities.  The addition of the East Valley Lateral to the system benefits the EPNG system in at least four significant ways.  </w:t>
      </w:r>
    </w:p>
    <w:p>
      <w:pPr>
        <w:pStyle w:val="Normal"/>
        <w:spacing w:lineRule="auto" w:line="480"/>
        <w:ind w:left="720" w:hanging="0"/>
        <w:rPr/>
      </w:pPr>
      <w:r>
        <w:rPr>
          <w:szCs w:val="26"/>
        </w:rPr>
        <w:t xml:space="preserve">First, the East Valley Lateral has provided significant support to the Phoenix Lateral system at its most critical point, the eastern terminus.  When the East Valley Lateral was tied into the existing Line 2222, deliveries to LDC and power plants in the area were immediately reinforced.  In addition, by providing a third key supply line (in addition to Lines 1203 and 1124), the entire lateral system was made more robust.  Better scheduling flexibility could be offered, higher overall demand could be served and system reliability was improved.    </w:t>
      </w:r>
      <w:r>
        <w:rPr/>
        <w:t xml:space="preserve">These operational improvements are evident in Exhibit No. EPG-103, pages 1 through 5.  On page 1, the pressure trend lines for Chandler and Gilbert deliveries show substantial improvements in pressure, even as deliveries to the Santan power plant increased dramatically.  On pages 2 through 5, the delivery pressures at several delivery points are plotted versus the total delivery rate to the Phoenix lateral system.  Plot points are daily averages for a three-year period beginning approximately one year prior to the in-service date for the East Valley Lateral and ending two years later.  As a further example on page 2, at a Phoenix lateral system loading of 350 MMcf/d, the pre-East Valley pressure at Gilbert city gate was approximately 580 psig.  After the East Valley Lateral was put into service, the delivery pressure at Gilbert city gate (as trended) increased approximately 55 psig to 635 psig.  Similar improvements in pressure are depicted in pages 3 through 5 of Exhibit No. EPG-103 for several other delivery points.  It can also be seen that, as the loading of the Phoenix lateral system increases, the pressure benefit also increases.  The East Valley Lateral allows EPNG to maintain a higher linepack in the Phoenix area, which helps reduce the impact of the Phoenix customers’ hourly load swings.  Thus, the East Valley Lateral has benefited the El Paso system by providing additional operational support and flexibility. </w:t>
      </w:r>
    </w:p>
    <w:p>
      <w:pPr>
        <w:pStyle w:val="Normal"/>
        <w:spacing w:lineRule="auto" w:line="480"/>
        <w:ind w:left="720" w:hanging="0"/>
        <w:rPr/>
      </w:pPr>
      <w:r>
        <w:rPr/>
        <w:t xml:space="preserve">Second, this line is easily expandable through the addition of compression as the Phoenix area loads continue to grow.  Compression provides a relatively quick and less expensive way to expand capacity in light of the significant population growth in the vicinity of the lateral and associated loads which are projected in the Phoenix area. </w:t>
      </w:r>
    </w:p>
    <w:p>
      <w:pPr>
        <w:pStyle w:val="Normal"/>
        <w:spacing w:lineRule="auto" w:line="480"/>
        <w:ind w:left="720" w:hanging="0"/>
        <w:rPr/>
      </w:pPr>
      <w:r>
        <w:rPr/>
        <w:t>Third, by providing a third key supply line to the eastern side of the Phoenix area, EPNG will be able to deliver Phoenix supplies further upstream on EPNG’s South Mainline system.  Unloading the line between East Valley Lateral and Casa Grande in this way provides incremental usable linepack on EPNG’s mainline to help manage non-uniform rates of flow, a concept that will be described in greater detail later in this testimony.  This increases operational flexibility and provides an additional tool to support hourly services.</w:t>
      </w:r>
    </w:p>
    <w:p>
      <w:pPr>
        <w:pStyle w:val="Normal"/>
        <w:spacing w:lineRule="auto" w:line="480"/>
        <w:ind w:left="720" w:hanging="0"/>
        <w:rPr/>
      </w:pPr>
      <w:r>
        <w:rPr/>
        <w:t>Fourth, the acquisition of the East Valley line has helped EPNG minimize system operating costs, while improving reliability and reducing service interruptions, by providing additional operational assets to facilitate the completion of internal pipeline inspections and other system maintenance projects in that area.  For example, on October 19, 2006, EPNG took out of service Line 1124, the 30-inch main feed into Phoenix from the south, to make modifications required to meet federal pipeline safety requirements as a result of a change in class code that resulted from population growth and to install some piping modifications.  Because the East Valley Lateral was available, there was no interruption of service for shippers with loads downstream of Line 1124.</w:t>
      </w:r>
    </w:p>
    <w:p>
      <w:pPr>
        <w:pStyle w:val="Normal"/>
        <w:spacing w:lineRule="auto" w:line="480"/>
        <w:ind w:left="720" w:hanging="0"/>
        <w:rPr/>
      </w:pPr>
      <w:r>
        <w:rPr/>
        <w:t xml:space="preserve">Another example of the operational benefit provided by the East Valley Lateral is that Southwest Gas had repeatedly requested additional capacity for the Gilbert City area but, when that location was only fed by Line 2222, the available capacity was limited to 10,000 Dth/d and any increase would have required a costly expansion.  With the acquisition of the East Valley Lateral, EPNG was able to cancel a planned $3 million upgrade of 2.5 miles of 6” pipe and instead invested $1.5 million to upgrade the Gilbert City delivery point to provide capacity of approximately 40,000 Dth/d.  In addition, EPNG was able to increase the delivery pressure at the Gilbert City gate to 395 psig, up from the 250 psig limitation that existed prior to tying Line 2222 to the East Valley Lateral.    </w:t>
      </w:r>
    </w:p>
    <w:p>
      <w:pPr>
        <w:pStyle w:val="Normal"/>
        <w:numPr>
          <w:ilvl w:val="1"/>
          <w:numId w:val="19"/>
        </w:numPr>
        <w:spacing w:lineRule="auto" w:line="480"/>
        <w:ind w:left="720" w:hanging="720"/>
        <w:rPr/>
      </w:pPr>
      <w:r>
        <w:rPr/>
        <w:t xml:space="preserve"> </w:t>
      </w:r>
      <w:r>
        <w:rPr/>
        <w:tab/>
        <w:t>At the time of the East Valley Lateral acquisition, did EPNG estimate the cost of constructing a pipeline to replicate the line EPNG instead purchased?</w:t>
      </w:r>
    </w:p>
    <w:p>
      <w:pPr>
        <w:pStyle w:val="Normal"/>
        <w:spacing w:lineRule="auto" w:line="480"/>
        <w:ind w:left="720" w:hanging="720"/>
        <w:rPr/>
      </w:pPr>
      <w:r>
        <w:rPr/>
        <w:t>A.</w:t>
        <w:tab/>
        <w:t xml:space="preserve">Yes, my department did.  The project EPNG expected to build if we could not buy the East Valley Lateral is depicted on Exhibit No. EPG-102.  At the time, we estimated the cost at approximately $90 million to build this line, in addition to approximately $9.5 million in avoided maintenance costs as described in Docket No. CP06-57, approximately $60 million more than the $32 million, plus associated right-of-way costs EPNG paid SRP to acquire it.  If we were to re-estimate those costs to include the subsequent dramatic increases in steel prices and contractor costs, that same project would likely exceed $185 million, more than five times what EPNG paid to acquire the East Valley Lateral.  </w:t>
      </w:r>
    </w:p>
    <w:p>
      <w:pPr>
        <w:pStyle w:val="Normal"/>
        <w:spacing w:lineRule="auto" w:line="480"/>
        <w:ind w:left="720" w:hanging="720"/>
        <w:rPr/>
      </w:pPr>
      <w:r>
        <w:rPr>
          <w:szCs w:val="26"/>
        </w:rPr>
        <w:t xml:space="preserve">Q.  </w:t>
        <w:tab/>
        <w:t>What is the maximum capacity of the East Valley Lateral if fully powered to MAOP?</w:t>
      </w:r>
    </w:p>
    <w:p>
      <w:pPr>
        <w:pStyle w:val="Normal"/>
        <w:spacing w:lineRule="auto" w:line="480"/>
        <w:ind w:left="720" w:hanging="720"/>
        <w:rPr>
          <w:szCs w:val="26"/>
        </w:rPr>
      </w:pPr>
      <w:r>
        <w:rPr>
          <w:szCs w:val="26"/>
        </w:rPr>
        <w:t>A.</w:t>
        <w:tab/>
        <w:t>If gas is compressed to MAOP at the inlet to the East Valley Lateral and delivered at the minimum pressure requirement of Santan Power Plant of 525 psig, the capacity of the East Valley Lateral is approximately 635,000 Dth/d.</w:t>
      </w:r>
    </w:p>
    <w:p>
      <w:pPr>
        <w:pStyle w:val="Normal"/>
        <w:numPr>
          <w:ilvl w:val="0"/>
          <w:numId w:val="10"/>
        </w:numPr>
        <w:spacing w:lineRule="auto" w:line="480"/>
        <w:rPr>
          <w:szCs w:val="26"/>
        </w:rPr>
      </w:pPr>
      <w:r>
        <w:rPr>
          <w:szCs w:val="26"/>
        </w:rPr>
        <w:t>Where will the Picacho Compressor station be located and what will it do for this system?</w:t>
      </w:r>
    </w:p>
    <w:p>
      <w:pPr>
        <w:pStyle w:val="Normal"/>
        <w:numPr>
          <w:ilvl w:val="0"/>
          <w:numId w:val="2"/>
        </w:numPr>
        <w:spacing w:lineRule="auto" w:line="480"/>
        <w:rPr>
          <w:szCs w:val="26"/>
        </w:rPr>
      </w:pPr>
      <w:r>
        <w:rPr>
          <w:szCs w:val="26"/>
        </w:rPr>
        <w:t>Picacho Compressor station (“Picacho”) will be located where the East Valley Lateral begins at its interconnection with Line 2000.  As a condition of the purchase from SRP, EPNG has committed to sell up to two tranches of undivided interest in the East Valley Lateral to Transwestern.  This is more fully discussed in the testimony of Mr. Adams.  Once the East Valley Lateral is connected to the Transwestern Phoenix Lateral Project, EPNG must be able to receive gas from Transwestern at 600 psig.  Without Picacho the capacity of the East Valley Lateral would be limited to approximately 203,500 Dth/d.  The capacity of the East Valley Lateral with Picacho will be 372,500 Dth/d.  This is shown in Exhibit G flow diagrams contained in CP-07-448-000.  Moreover, even when the cost for Picacho is added to the initial acquisition cost of the East Valley Lateral, the total cost is still much less than the replacement project costs.</w:t>
      </w:r>
    </w:p>
    <w:p>
      <w:pPr>
        <w:pStyle w:val="Normal"/>
        <w:spacing w:lineRule="auto" w:line="480"/>
        <w:ind w:left="720" w:hanging="720"/>
        <w:rPr>
          <w:szCs w:val="26"/>
        </w:rPr>
      </w:pPr>
      <w:r>
        <w:rPr>
          <w:szCs w:val="26"/>
        </w:rPr>
        <w:t>Q.</w:t>
        <w:tab/>
        <w:t>What is the expected completion date for the Transwestern Phoenix Lateral Project?</w:t>
      </w:r>
    </w:p>
    <w:p>
      <w:pPr>
        <w:pStyle w:val="Normal"/>
        <w:spacing w:lineRule="auto" w:line="480"/>
        <w:ind w:left="720" w:hanging="720"/>
        <w:rPr/>
      </w:pPr>
      <w:r>
        <w:rPr>
          <w:szCs w:val="26"/>
        </w:rPr>
        <w:t>A.</w:t>
        <w:tab/>
        <w:t>Transwestern estimates that the Transwestern Phoenix Lateral Project will be in service by the last quarter of 2008.  As described in the testimony of Mr. Adams, Transwestern has notified EPNG that it has exercised its option to acquire the East Valley Lateral capacity.</w:t>
      </w:r>
    </w:p>
    <w:p>
      <w:pPr>
        <w:pStyle w:val="Normal"/>
        <w:spacing w:lineRule="auto" w:line="480"/>
        <w:ind w:left="720" w:hanging="720"/>
        <w:rPr/>
      </w:pPr>
      <w:r>
        <w:rPr>
          <w:szCs w:val="26"/>
        </w:rPr>
        <w:t xml:space="preserve">Q.  </w:t>
        <w:tab/>
        <w:t xml:space="preserve">If the Picacho Compression Project is completed prior to the Transwestern </w:t>
      </w:r>
    </w:p>
    <w:p>
      <w:pPr>
        <w:pStyle w:val="Normal"/>
        <w:spacing w:lineRule="auto" w:line="480"/>
        <w:ind w:left="720" w:hanging="0"/>
        <w:rPr>
          <w:szCs w:val="26"/>
        </w:rPr>
      </w:pPr>
      <w:r>
        <w:rPr>
          <w:szCs w:val="26"/>
        </w:rPr>
        <w:t>Phoenix Lateral Project, will the project provide additional operational benefit?</w:t>
      </w:r>
    </w:p>
    <w:p>
      <w:pPr>
        <w:pStyle w:val="Normal"/>
        <w:spacing w:lineRule="auto" w:line="480"/>
        <w:ind w:left="720" w:hanging="720"/>
        <w:rPr/>
      </w:pPr>
      <w:r>
        <w:rPr>
          <w:szCs w:val="26"/>
        </w:rPr>
        <w:t xml:space="preserve">A.  </w:t>
        <w:tab/>
        <w:t>Yes.  Without Picacho compression, the day to day capacity of the East Valley Lateral is determined in large part by the prevailing mainline pressures on EPNG.  Compression at this location will make Phoenix Lateral support from the East Valley Lateral more responsive under a variety of conditions.  It will allow the lateral to achieve its full capacity under most operating conditions. When mainline pressures are relatively low due to excessive drafting, Picacho can boost the pressure to make it more useful to the Phoenix lateral system. The compression will allow for rapid response to unanticipated demand and emergency conditions that might arise on EPNG’s system or the customers’ systems.  The compression will also help mitigate the effects of maintenance on nearby mainlines, laterals and on customers’ systems, similar to the beneficial impact of the East Valley Lateral as described earlier.</w:t>
      </w:r>
    </w:p>
    <w:p>
      <w:pPr>
        <w:pStyle w:val="Normal"/>
        <w:spacing w:lineRule="auto" w:line="480"/>
        <w:ind w:left="720" w:hanging="0"/>
        <w:jc w:val="center"/>
        <w:rPr>
          <w:b/>
          <w:b/>
          <w:u w:val="single"/>
        </w:rPr>
      </w:pPr>
      <w:r>
        <w:rPr>
          <w:b/>
          <w:u w:val="single"/>
        </w:rPr>
        <w:t>D-Codes, Contract Quantities and Daily and Hourly Obligations</w:t>
      </w:r>
    </w:p>
    <w:p>
      <w:pPr>
        <w:pStyle w:val="Normal"/>
        <w:spacing w:lineRule="auto" w:line="480"/>
        <w:ind w:left="720" w:hanging="720"/>
        <w:rPr>
          <w:szCs w:val="26"/>
        </w:rPr>
      </w:pPr>
      <w:r>
        <w:rPr>
          <w:szCs w:val="26"/>
        </w:rPr>
        <w:t xml:space="preserve">Q. </w:t>
        <w:tab/>
        <w:t>What are D-Codes?</w:t>
      </w:r>
    </w:p>
    <w:p>
      <w:pPr>
        <w:pStyle w:val="TextBodyIndent"/>
        <w:jc w:val="left"/>
        <w:rPr/>
      </w:pPr>
      <w:r>
        <w:rPr>
          <w:szCs w:val="26"/>
        </w:rPr>
        <w:t>A.</w:t>
        <w:tab/>
        <w:t xml:space="preserve">A delivery code (“D-Code”) is an identifier used to describe the location(s) where gas is to be delivered.  While D-Code names may also be assigned to single point deliveries for convenience, D-Codes were really created to allow the aggregation of multiple physical delivery meters into a delivery region that facilitates scheduling by combining delivery locations that have relatively similar operational impact. </w:t>
      </w:r>
    </w:p>
    <w:p>
      <w:pPr>
        <w:pStyle w:val="TextBodyIndent"/>
        <w:jc w:val="left"/>
        <w:rPr>
          <w:szCs w:val="26"/>
        </w:rPr>
      </w:pPr>
      <w:r>
        <w:rPr>
          <w:szCs w:val="26"/>
        </w:rPr>
        <w:t xml:space="preserve">Q. </w:t>
        <w:tab/>
        <w:t xml:space="preserve">Please explain the practice of allowing customers to hold their firm delivery rights at D-Codes and comment on how that impacts daily operations and lateral capacity evaluations.  </w:t>
      </w:r>
    </w:p>
    <w:p>
      <w:pPr>
        <w:pStyle w:val="TextBodyIndent"/>
        <w:jc w:val="left"/>
        <w:rPr/>
      </w:pPr>
      <w:r>
        <w:rPr>
          <w:szCs w:val="26"/>
        </w:rPr>
        <w:t>A.</w:t>
        <w:tab/>
        <w:t xml:space="preserve">D-Codes were created to aggregate multiple delivery locations into a single scheduling point in order to provide shippers flexibility in how they use their delivery rights and to decrease the number of transactions a shipper has to enter during scheduling.  Most EOC D-Codes were originally established many years ago when the total EOC market was much smaller and lateral line constraints were less likely.  As the shipper loads grow, D-Codes will from time to time become problematic because they encompass multiple delivery points with increasingly different operating impacts.  At that point, breakup of a D-code is required to allow EPNG to protect system reliability by more specifically defining shippers’ rights, particularly where several shippers take gas off of relatively smaller delivery laterals.  As system loading increases and shippers demand more specificity and certainty in their firm transportation contracts, the general trend will be toward smaller, more specific D-Codes.  </w:t>
      </w:r>
    </w:p>
    <w:p>
      <w:pPr>
        <w:pStyle w:val="Normal"/>
        <w:spacing w:lineRule="auto" w:line="480"/>
        <w:ind w:left="720" w:hanging="720"/>
        <w:rPr>
          <w:szCs w:val="26"/>
        </w:rPr>
      </w:pPr>
      <w:r>
        <w:rPr>
          <w:szCs w:val="26"/>
        </w:rPr>
        <w:t>Q.</w:t>
        <w:tab/>
        <w:t>Can you give an example?</w:t>
      </w:r>
    </w:p>
    <w:p>
      <w:pPr>
        <w:pStyle w:val="TextBodyIndent"/>
        <w:jc w:val="left"/>
        <w:rPr>
          <w:szCs w:val="26"/>
        </w:rPr>
      </w:pPr>
      <w:r>
        <w:rPr>
          <w:szCs w:val="26"/>
        </w:rPr>
        <w:t xml:space="preserve">A. </w:t>
        <w:tab/>
        <w:t xml:space="preserve">Yes.  A D-code such as DSWG TUS that crosses multiple lateral lines in the Tucson, Arizona area may result in more gas being scheduled than any one of the laterals can handle.  Because the shipper schedules to the D-Code and not to any particular lateral or point within the D-Code, there is no way for El Paso to know which of the multiple delivery points within the D-code the shipper intends to use.  Accordingly, there is no way to properly allocate capacity to address a lateral constraint. </w:t>
      </w:r>
    </w:p>
    <w:p>
      <w:pPr>
        <w:pStyle w:val="TextBodyIndent"/>
        <w:jc w:val="left"/>
        <w:rPr>
          <w:szCs w:val="26"/>
        </w:rPr>
      </w:pPr>
      <w:r>
        <w:rPr>
          <w:szCs w:val="26"/>
        </w:rPr>
        <w:t>Q.</w:t>
        <w:tab/>
        <w:t>Is a D-code a specified contract right?</w:t>
      </w:r>
    </w:p>
    <w:p>
      <w:pPr>
        <w:pStyle w:val="TextBodyIndent"/>
        <w:jc w:val="left"/>
        <w:rPr>
          <w:szCs w:val="26"/>
        </w:rPr>
      </w:pPr>
      <w:r>
        <w:rPr>
          <w:szCs w:val="26"/>
        </w:rPr>
        <w:t>A.</w:t>
        <w:tab/>
        <w:t>No, as was made clear in Commission Orders in Docket No. RP05-422, a D-code is not a contract right, rather, it is an expedient for the nomination and scheduling process.  EPNG can eliminate a D-code and terminate its related Operator Point Aggregation Agreement (“OPAS”), discussed later in this testimony, upon notice to the operator.  The make-up of each D-code is operationally-based and consists of delivery meters which exert a similar operational impact on the system, especially with respect to capacity constraints.  In the event that a capacity constraint is encountered within a D-code, delivery meters in that D-code must, at a minimum, be split into two new D-Codes, one upstream of the constraint, one downstream of the constraint.  Only with such a split can appropriate capacity definitions and allocations, which protect system reliability, be performed.</w:t>
      </w:r>
    </w:p>
    <w:p>
      <w:pPr>
        <w:pStyle w:val="TextBodyIndent"/>
        <w:numPr>
          <w:ilvl w:val="0"/>
          <w:numId w:val="3"/>
        </w:numPr>
        <w:jc w:val="left"/>
        <w:rPr>
          <w:szCs w:val="26"/>
        </w:rPr>
      </w:pPr>
      <w:r>
        <w:rPr>
          <w:szCs w:val="26"/>
        </w:rPr>
        <w:t>From a contractual standpoint, how does EPNG ensure service reliability given the operational vagaries inherent with D-Codes?</w:t>
      </w:r>
    </w:p>
    <w:p>
      <w:pPr>
        <w:pStyle w:val="TextBodyIndent"/>
        <w:numPr>
          <w:ilvl w:val="0"/>
          <w:numId w:val="18"/>
        </w:numPr>
        <w:jc w:val="left"/>
        <w:rPr/>
      </w:pPr>
      <w:r>
        <w:rPr>
          <w:szCs w:val="26"/>
        </w:rPr>
        <w:t xml:space="preserve">Several steps have been taken.  D-Codes were refined.  Those D-Codes that incorporated delivery locations with significantly different capacity impacts on the system were redefined into smaller D-Codes that included only locations for which capacity impacts were similar.  </w:t>
      </w:r>
    </w:p>
    <w:p>
      <w:pPr>
        <w:pStyle w:val="TextBodyIndent"/>
        <w:ind w:left="720" w:hanging="0"/>
        <w:jc w:val="left"/>
        <w:rPr/>
      </w:pPr>
      <w:r>
        <w:rPr>
          <w:szCs w:val="26"/>
        </w:rPr>
        <w:t>At the direction of the Commission and in cooperation with shippers, EPNG recently undertook an effort to establish firm contract capacity and delivery pressure rights for each meter in every D-Code. These rights are stipulated in TSAs as the contract meter quantity (“CMQ”).  EPNG intends that each CMQ also will have a minimum delivery pressure associated with it.  These CMQ quantities serve to effectively communicate to shippers the physical capability EPNG has to serve their firm needs.  As demand grows, these quantities send the appropriate market signals that additional infrastructure may be required.</w:t>
      </w:r>
    </w:p>
    <w:p>
      <w:pPr>
        <w:pStyle w:val="TextBodyIndent"/>
        <w:ind w:left="720" w:hanging="0"/>
        <w:jc w:val="left"/>
        <w:rPr/>
      </w:pPr>
      <w:r>
        <w:rPr>
          <w:szCs w:val="26"/>
        </w:rPr>
        <w:t xml:space="preserve">The sum of the CMQs for a shipper’s D-Code must equal the maximum delivery quantity (“MDQ”) for the D-Code.  System capacity in certain laterals may exceed the amount of capacity under contract as quantified by CMQs.  In those cases, the excess capacity has been allocated through maximum delivery obligations (“MDOs”) and maximum hourly obligations (“MHOs”), to provide additional flexibility to shippers.  In accordance with the MDOs specified in the operator’s OPAS agreement, an operator can take gas up to the MDO amount at any meter as long as in total they do not exceed their D-Code MDQ.  To further enhance delivery flexibility, any unused MDO quantity at a meter is automatically transferred upstream along predefined paths to the next meter (limited only by meter capacity) in the D-Code, before any penalties are assessed.  Referred to as the “roll-up” process, the transfer continues until MDO quantities are either fully utilized or there are no additional meters in the roll-up path.  </w:t>
      </w:r>
    </w:p>
    <w:p>
      <w:pPr>
        <w:pStyle w:val="TextBodyIndent"/>
        <w:ind w:left="720" w:hanging="0"/>
        <w:jc w:val="left"/>
        <w:rPr/>
      </w:pPr>
      <w:r>
        <w:rPr>
          <w:szCs w:val="26"/>
        </w:rPr>
        <w:t xml:space="preserve">Finally, MHOs are specified in OPAS agreements for each meter in the D-Code.  These quantities represent the maximum hourly rate at which operators can take gas consistent with the physical capabilities of the EPNG system.  Unused MHO quantities at a meter are “rolled-up” along the same predefined paths and in the same manner as described for MDOs.   </w:t>
      </w:r>
    </w:p>
    <w:p>
      <w:pPr>
        <w:pStyle w:val="Normal"/>
        <w:spacing w:lineRule="auto" w:line="480"/>
        <w:ind w:left="720" w:hanging="720"/>
        <w:jc w:val="center"/>
        <w:rPr>
          <w:b/>
          <w:b/>
          <w:u w:val="single"/>
        </w:rPr>
      </w:pPr>
      <w:r>
        <w:rPr>
          <w:b/>
          <w:u w:val="single"/>
        </w:rPr>
        <w:t>System Utilization Due to Non-Uniform Rates of Flow</w:t>
      </w:r>
    </w:p>
    <w:p>
      <w:pPr>
        <w:pStyle w:val="Normal"/>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540"/>
        <w:rPr>
          <w:u w:val="single"/>
        </w:rPr>
      </w:pPr>
      <w:r>
        <w:rPr>
          <w:u w:val="single"/>
        </w:rPr>
        <w:t>Linepack</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Q.</w:t>
        <w:tab/>
        <w:t>Please describe EPNG’s linepack and its operational significance.</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A.</w:t>
        <w:tab/>
        <w:tab/>
        <w:t xml:space="preserve">Natural gas pipelines are different from liquid products lines inasmuch as the fluid being transported is compressible.  Rates of receipt into an interstate gas pipeline rarely equal the rates of delivery from the pipeline.  The amount of gas in the pipeline at any given time is commonly called linepack and it is constantly fluctuating with differences between receipts and delivery.  If more gas is entering the pipe than leaving it, pipeline pressures, hence linepack, increase.  If more gas is leaving the system than entering it, the reverse is true.  </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540"/>
        <w:rPr/>
      </w:pPr>
      <w:r>
        <w:rPr/>
        <w:tab/>
        <w:t>Linepack varies within strict limits.  The upper limit is set by the strength of the pipeline.  Pressures cannot safely exceed the MAOP.  At the lower limit, delivery pressures must meet minimum requirements of interconnecting pipelines, power plants, local distribution systems and certain shippers.  Failing to meet these minimum delivery requirements can result in imbalances, inability to generate electricity, and to the extent that local distribution companies lack compression, can even jeopardize deliveries to essential end users located at the extremities of the local distribution systems.  Along the pipeline, compression and processing facilities often have pressure limitations as well.</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540"/>
        <w:rPr/>
      </w:pPr>
      <w:r>
        <w:rPr/>
      </w:r>
    </w:p>
    <w:p>
      <w:pPr>
        <w:pStyle w:val="Normal"/>
        <w:spacing w:lineRule="auto" w:line="480"/>
        <w:ind w:left="720" w:hanging="720"/>
        <w:rPr/>
      </w:pPr>
      <w:r>
        <w:rPr/>
        <w:t xml:space="preserve">Q.     </w:t>
        <w:tab/>
        <w:t>What defines the maximum limit of throughput capacity in a pipelin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 xml:space="preserve">A.     </w:t>
        <w:tab/>
        <w:t xml:space="preserve">Gas flows from high pressure to low pressure.  Flow increases with the difference between the high pressure at one end of a pipe and the low pressure at the other; the greater that pressure difference, the greater the flow.  The maximum transport capacity of a pipeline is reached when the upstream end is operating at or near its MAOP and the downstream end is operating at or near the minimum pressure necessary to operate equipment or to effectuate deliver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Q.</w:t>
        <w:tab/>
        <w:t>What is “usable linepack” and how does it relate to system throughp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A.</w:t>
        <w:tab/>
        <w:t>The term “usable linepack” is often applied to the amount of linepack variation that can be tolerated operationally.  Within the boundaries set by pressure limitations, the amount of linepack and the amount of variation of that linepack are functions of pipe size and available compression.  Linepack and usable linepack increase with longer pipe length and larger pipe diameter.  In order to effectively move linepack from one pipeline segment to another, incremental compression must be available.</w:t>
      </w:r>
    </w:p>
    <w:p>
      <w:pPr>
        <w:pStyle w:val="Normal"/>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540"/>
        <w:rPr/>
      </w:pPr>
      <w:r>
        <w:rPr/>
        <w:tab/>
        <w:tab/>
        <w:t>EPNG’s total linepack averages approximately 7,500 MMcf.  The amount of “usable” linepack is much smaller and is dependent upon daily and hourly operating conditions.  Between a given set of receipt and delivery points, EPNG can manage and even create “usable” linepack through its use of compression, so long as that system of pipe and compression is not scheduled at its maximum physical throughput capacity.  At the general level of load factors historically encountered, EPNG can typically operate at line pack levels between 7,200 and 7,900 MMcf, implying a usable linepack of no more than 700 MMcf; however, that number rapidly diminishes as system utilization increases.</w:t>
      </w:r>
    </w:p>
    <w:p>
      <w:pPr>
        <w:pStyle w:val="Normal"/>
        <w:tabs>
          <w:tab w:val="clear" w:pos="720"/>
          <w:tab w:val="left" w:pos="-1440" w:leader="none"/>
          <w:tab w:val="left" w:pos="-720" w:leader="none"/>
          <w:tab w:val="left" w:pos="0" w:leader="none"/>
          <w:tab w:val="left" w:pos="54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540"/>
        <w:rPr/>
      </w:pPr>
      <w:r>
        <w:rPr/>
        <w:tab/>
        <w:tab/>
        <w:t xml:space="preserve">In a theoretical pipe that is operating at maximum sustainable capacity (with the upstream end operating at MAOP and the downstream end at the minimum pressure needed to operate equipment or effectuate deliveries), there can be no variation in operating pressures without a corresponding decease in throughput.  Since linepack in such a pipe is a function of pressure and the pressure cannot vary while it is operating at capacity, by definition it has no “usable” linepack while it is operating at capacity.  </w:t>
      </w:r>
    </w:p>
    <w:p>
      <w:pPr>
        <w:pStyle w:val="Normal"/>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540"/>
        <w:rPr/>
      </w:pPr>
      <w:r>
        <w:rPr/>
        <w:tab/>
        <w:tab/>
        <w:t xml:space="preserve">In order to help create usable linepack, shippers can make Hourly Entitlement Enhancement Nominations (“HEEN”) which have the effect of reserving capacity to ensure that the system is not operating at its theoretical maximum capacity and therefore has some usable linepack.  Similarly, hourly services are designed to reserve sufficient capacity to provide the usable linepack needed to support the hourly flow variations.  </w:t>
      </w:r>
    </w:p>
    <w:p>
      <w:pPr>
        <w:pStyle w:val="Normal"/>
        <w:numPr>
          <w:ilvl w:val="0"/>
          <w:numId w:val="29"/>
        </w:numPr>
        <w:tabs>
          <w:tab w:val="clear" w:pos="720"/>
        </w:tabs>
        <w:spacing w:lineRule="auto" w:line="480"/>
        <w:ind w:left="720" w:hanging="720"/>
        <w:rPr/>
      </w:pPr>
      <w:r>
        <w:rPr/>
        <w:t>Does HEEN represent an actual use of capacity?</w:t>
      </w:r>
    </w:p>
    <w:p>
      <w:pPr>
        <w:pStyle w:val="Normal"/>
        <w:numPr>
          <w:ilvl w:val="0"/>
          <w:numId w:val="34"/>
        </w:numPr>
        <w:tabs>
          <w:tab w:val="clear" w:pos="720"/>
        </w:tabs>
        <w:spacing w:lineRule="auto" w:line="480"/>
        <w:ind w:left="720" w:hanging="720"/>
        <w:rPr/>
      </w:pPr>
      <w:r>
        <w:rPr/>
        <w:t>Yes.  HEEN does in fact quantify the very real taxation of system capacity resulting from non-uniform rates of flow.  Non-uniform rates of flow require a pipeline to be used in two ways:  first, to transport gas from one location to another and second, to temporarily store gas in the pipe in anticipation of redelivery at a later time.  Both of these uses impact the availability of pipe capacity.  The flowing gas nomination accounts for the transportation component of service and HEEN accounts for the storage component of service.  To be clear, the storage component in this discussion refers to the use of the pipe as storage in contrast to traditional reservoir storage.</w:t>
      </w:r>
    </w:p>
    <w:p>
      <w:pPr>
        <w:pStyle w:val="Normal"/>
        <w:tabs>
          <w:tab w:val="left" w:pos="720" w:leader="none"/>
        </w:tabs>
        <w:spacing w:lineRule="auto" w:line="480"/>
        <w:ind w:left="720" w:hanging="540"/>
        <w:rPr/>
      </w:pPr>
      <w:r>
        <w:rPr/>
        <w:tab/>
        <w:t>Assuming receipt quantities are provided at a reasonably constant rate throughout the gas day, delivery quantities that vary throughout the day will, at times, be less than receipt quantities.  To put it simply, during these times gas must be stored in the pipe and the pipe must have the room with which to store it.  HEEN provides for that room.    Later in the day, when rates of delivery exceed the rates of receipt, the pipeline must sustain redelivery of the gas that was previously stored, in addition to the flowing gas quantity.  Here again, HEEN provides for the transport capacity for rates of delivery in excess of the flowing nomination.</w:t>
      </w:r>
    </w:p>
    <w:p>
      <w:pPr>
        <w:pStyle w:val="Normal"/>
        <w:tabs>
          <w:tab w:val="left" w:pos="720" w:leader="none"/>
        </w:tabs>
        <w:spacing w:lineRule="auto" w:line="480"/>
        <w:ind w:left="720" w:hanging="540"/>
        <w:rPr/>
      </w:pPr>
      <w:r>
        <w:rPr/>
        <w:tab/>
        <w:t xml:space="preserve">In the capacity scheduling process, there is no distinction between HEEN and flowing gas nominations.  Both represent a real taxation of the system capacity and both are subtracted from the operationally available capacity to inform the marketplace of any additional capacity that may be available.    </w:t>
      </w:r>
    </w:p>
    <w:p>
      <w:pPr>
        <w:pStyle w:val="Normal"/>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Q.</w:t>
        <w:tab/>
        <w:tab/>
        <w:t>Please characterize the facility and capacity requirements to create sufficient usable linepack to reliably serve non-uniform rates of flow.</w:t>
      </w:r>
    </w:p>
    <w:p>
      <w:pPr>
        <w:pStyle w:val="Normal"/>
        <w:numPr>
          <w:ilvl w:val="1"/>
          <w:numId w:val="8"/>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 xml:space="preserve">There is an inverse relationship between the amount of capacity that is impacted by non-uniform rates of flow and the amount of facilities that can be dedicated to managing flow variation.  If pipeline assets (pipeline and compression) are limited, then capacity impacts are greater.  As more pipeline assets can be employed to moderate the effects of flow variations, impacts to overall throughput capacity can be reduced.  </w:t>
      </w:r>
    </w:p>
    <w:p>
      <w:pPr>
        <w:pStyle w:val="Normal"/>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540"/>
        <w:rPr/>
      </w:pPr>
      <w:r>
        <w:rPr/>
        <w:tab/>
        <w:tab/>
        <w:t>The effects of demand variations are felt most in those facilities closest to the demand, with lessening impact as distance from the varying demand increases.  The question becomes, at what point are the pressure and flow variations largely diminished?  With respect to facilities, the answer is dependent upon the pipelines, compression facilities and storage (if available) in proximity of the delivery location.  With respect to capacity requirements the answer is dependent upon the peak hour and duration of the peak delivery rates, sometimes referred to as the load duration curve.  Our modeling indicates that, on average, impacts of varying hourly demand can be largely attenuated in approximately 300 miles of pipeline.  This result seems to be reasonably approximated in a variety of facility configurations and pressure regimes.  In the last approximately 300 miles closest to the delivery point, however, the full impact of the capacity variation is felt and capacity must be reserved specifically for meeting hourly variation in demand equal to the difference between peak hour demand and the average rate for the day.  I will discuss this in greater detail later in my testimony.</w:t>
      </w:r>
    </w:p>
    <w:p>
      <w:pPr>
        <w:pStyle w:val="Normal"/>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540"/>
        <w:rPr>
          <w:u w:val="single"/>
        </w:rPr>
      </w:pPr>
      <w:r>
        <w:rPr>
          <w:u w:val="single"/>
        </w:rPr>
        <w:t>Capacity Reservation Factors</w:t>
      </w:r>
    </w:p>
    <w:p>
      <w:pPr>
        <w:pStyle w:val="Normal"/>
        <w:spacing w:lineRule="auto" w:line="480"/>
        <w:ind w:left="720" w:hanging="540"/>
        <w:rPr/>
      </w:pPr>
      <w:r>
        <w:rPr/>
        <w:t>Q.</w:t>
        <w:tab/>
        <w:t>As part of the hourly services implemented in the last rate case, EPNG offered its customers the opportunity to purchase firm capacity to meet not only their daily flexibility needs but their hourly flexibility needs as well.  Please describe the operational basis for the factors used to determine the amount of capacity that is required to support hourly firm services.</w:t>
      </w:r>
    </w:p>
    <w:p>
      <w:pPr>
        <w:pStyle w:val="Normal"/>
        <w:spacing w:lineRule="auto" w:line="480"/>
        <w:ind w:left="720" w:hanging="540"/>
        <w:rPr/>
      </w:pPr>
      <w:r>
        <w:rPr/>
        <w:t>A.</w:t>
        <w:tab/>
        <w:t xml:space="preserve">As I discussed earlier, there is an optimal pressure and flow balance that will maximize the capacity of the system.  A pipeline’s maximum sustainable capacity is influenced by many variables including the nature of the gas to be transported, the temperature of the gas, the ground temperature, the pipeline’s length, diameter and strength of steel, the compression equipment installed, the available receipt pressure and the required delivery pressure.  The pipeline achieves its maximum throughput when it is consistently operated at the optimum pressures, which requires constant rates of flow with amounts of gas into the pipe equal to amounts of gas out of the pipe.  When flow rates are not constant, pressures will rise and fall in ways that adversely impact capacity.  Predicting exactly how all of the variables will interact and quantifying the associated impact on capacity is very difficult.  In order to accurately predict the impact of non-ratable flows, one must know precisely how those flows and associated pressures will vary over time both at receipt and delivery points.  When dealing with a system as complex as EPNG with multiple point operators and shippers each changing their scheduled and actual flow multiple times per day, the situation quickly becomes very complicated.  </w:t>
      </w:r>
    </w:p>
    <w:p>
      <w:pPr>
        <w:pStyle w:val="Normal"/>
        <w:spacing w:lineRule="auto" w:line="480"/>
        <w:ind w:left="720" w:hanging="540"/>
        <w:rPr/>
      </w:pPr>
      <w:r>
        <w:rPr/>
        <w:t>Q.</w:t>
        <w:tab/>
        <w:t xml:space="preserve">If that is the case, how does EPNG arrive at the factors used to develop service parameters for contracting and scheduling transmission capacity?  </w:t>
      </w:r>
    </w:p>
    <w:p>
      <w:pPr>
        <w:pStyle w:val="Normal"/>
        <w:spacing w:lineRule="auto" w:line="480"/>
        <w:ind w:left="720" w:hanging="540"/>
        <w:rPr/>
      </w:pPr>
      <w:r>
        <w:rPr/>
        <w:t>A.</w:t>
        <w:tab/>
        <w:t xml:space="preserve">Our Facility Planners began by modeling relatively simple systems.  Using operating parameters that are consistent with typical operating conditions on EPNG, simulations were performed to establish baseline maximum capacity for the pipelines being modeled.  These analyses were performed in steady-state, for which flow rates and pressures are held constant.  Flow rates were then varied on the delivery end of these theoretical pipelines and cumulative capacity impacts were quantified to determine the capacity reduction caused by variations in deliveries.  </w:t>
      </w:r>
    </w:p>
    <w:p>
      <w:pPr>
        <w:pStyle w:val="Normal"/>
        <w:spacing w:lineRule="auto" w:line="480"/>
        <w:ind w:left="720" w:hanging="0"/>
        <w:rPr/>
      </w:pPr>
      <w:r>
        <w:rPr/>
        <w:t xml:space="preserve">We considered the impact of various factors, including:  peak hour rate, duration of peak rate, relative proportion between ratable and non-ratable deliveries, pipe size, multiple (looped) pipeline configurations, available compression, lateral and mainline interactions, and pressure ranges.  Results were plotted to describe fundamental relationships between non-ratable deliveries, capacities and pipeline facilities.  Exhibit No. EPG-104 shows the “cost” in capacity (referred to as Capacity Reservation Factor) along the vertical axis plotted with the facilities required, expressed in miles from the delivery location along the horizontal axis, that are required to dampen the effects of flow variation.  As expected, more capacity must be reserved when fewer facilities are available to accommodate packing and drafting.  The capacity that must be reserved to manage flow variations is expressed in terms of the percentage of capacity in excess of the daily average capacity, assuming no variable flows.  </w:t>
      </w:r>
    </w:p>
    <w:p>
      <w:pPr>
        <w:pStyle w:val="Normal"/>
        <w:spacing w:lineRule="auto" w:line="480"/>
        <w:ind w:left="720" w:hanging="0"/>
        <w:rPr/>
      </w:pPr>
      <w:r>
        <w:rPr/>
        <w:t xml:space="preserve">Exhibit No. EPG-104 shows sets of results for two different peak hour rates:  150% of the daily average and 300% of the daily average.  For each of the peak hour sets, different durations at peak rate are plotted.  For the 150% peak hour set of results, durations of 4, 5, 12 and 16 hours are plotted.  Of the 300% peak hour set, durations at peak rate of 4 and 8 hours are plotted.  Regardless of the amount of facilities available, the minimum amount of capacity that must be reserved in the simple systems that were modeled is equal to the difference between the peak rate of flow and the daily average.  In other words, for the load duration profiles modeled, the pipeline must be scheduled to sustain the peak hour rate of flow.   </w:t>
      </w:r>
    </w:p>
    <w:p>
      <w:pPr>
        <w:pStyle w:val="Normal"/>
        <w:spacing w:lineRule="auto" w:line="480"/>
        <w:ind w:left="720" w:hanging="0"/>
        <w:rPr/>
      </w:pPr>
      <w:r>
        <w:rPr/>
        <w:t>While all of the 150% peak hour cases converge to a 50% capacity reservation factor (50% plus base capacity of 100% or 150% total), they do so at different distances from the delivery point.  The distance between the delivery and the point of convergence is important inasmuch as it defines the extent to which facilities must be dedicated to provide sufficient space for packing and drafting.  Further, assets upstream of this point can be scheduled at full flowing capacity with no impact from the variation in flow downstream.  For the simple systems that were modeled, peak hour duration of 5 hours or less converge within 160 miles of the delivery location, duration of 12 hours at 410 miles and duration of 16 hours at 530 miles.  Similar results were seen for the 300% (FTH-8) service.</w:t>
      </w:r>
    </w:p>
    <w:p>
      <w:pPr>
        <w:pStyle w:val="Normal"/>
        <w:spacing w:lineRule="auto" w:line="480"/>
        <w:ind w:left="720" w:hanging="0"/>
        <w:rPr/>
      </w:pPr>
      <w:r>
        <w:rPr/>
        <w:t xml:space="preserve">The fundamental relationships that were derived from simple pipeline models were applied with practical operational judgment, based on EPNG’s extensive experience in operating its pipeline system, to predict the functioning of a larger, more complex system.  The results of this effort are the amounts of capacity reservation nominations (“CRNs”) used to appropriately reserve capacity in determining how much capacity can be scheduled, thus ensuring reliable firm service while still maximizing available capacity for interruptible and secondary firm markets.  That effort will continue as we further refine our understanding of EPNG’s pipeline dynamics in actual operations.  </w:t>
      </w:r>
    </w:p>
    <w:p>
      <w:pPr>
        <w:pStyle w:val="Normal"/>
        <w:spacing w:lineRule="auto" w:line="480"/>
        <w:ind w:left="720" w:hanging="0"/>
        <w:rPr/>
      </w:pPr>
      <w:r>
        <w:rPr/>
      </w:r>
    </w:p>
    <w:p>
      <w:pPr>
        <w:pStyle w:val="Normal"/>
        <w:spacing w:lineRule="auto" w:line="480"/>
        <w:ind w:left="720" w:hanging="720"/>
        <w:rPr/>
      </w:pPr>
      <w:r>
        <w:rPr/>
        <w:t>Q.</w:t>
        <w:tab/>
        <w:t>What determines the amount of assets, whether in the form of facilities or capacity, required to contend with flow variation?</w:t>
      </w:r>
    </w:p>
    <w:p>
      <w:pPr>
        <w:pStyle w:val="Normal"/>
        <w:numPr>
          <w:ilvl w:val="0"/>
          <w:numId w:val="4"/>
        </w:numPr>
        <w:spacing w:lineRule="auto" w:line="480"/>
        <w:rPr/>
      </w:pPr>
      <w:r>
        <w:rPr/>
        <w:t>A number of factors are involved but the single most important element in quantifying the system impacts of non-uniform rates of flow is the nature of the flow variation itself.  Specifically, the relation between peak flow and average flow for the day and the number of hours at or near peak flow conditions largely determines the extent of the taxation on the system.  Intuitively, more assets are required to contend with flow that varies over a broader range than flows that vary over a narrower range.  Indeed, our analysis supports that conclusion.   The nature of the flow variation, sometimes referred to as a load duration curve, appears to have the greatest impact on system taxation.</w:t>
      </w:r>
    </w:p>
    <w:p>
      <w:pPr>
        <w:pStyle w:val="Normal"/>
        <w:spacing w:lineRule="auto" w:line="480"/>
        <w:ind w:left="720" w:hanging="720"/>
        <w:rPr/>
      </w:pPr>
      <w:r>
        <w:rPr/>
        <w:t xml:space="preserve">Q. </w:t>
        <w:tab/>
        <w:t xml:space="preserve">Do non-uniform rates of flow fully impact the EPNG system from the delivery point all the way back to the receipt point? </w:t>
      </w:r>
    </w:p>
    <w:p>
      <w:pPr>
        <w:pStyle w:val="Normal"/>
        <w:numPr>
          <w:ilvl w:val="0"/>
          <w:numId w:val="22"/>
        </w:numPr>
        <w:spacing w:lineRule="auto" w:line="480"/>
        <w:rPr/>
      </w:pPr>
      <w:r>
        <w:rPr/>
        <w:t xml:space="preserve">As a general rule, the effects do not carry all the way back to the receipt location on EPNG’s system, as long as there is a sufficient amount of usable linepack between the receipt and delivery location.  As I noted above, for the purpose of managing non-uniform rates of flow, “usable” linepack is a function of pipeline length, diameter, available compression and capacity that is reserved by the customer (either with a HEEN nomination or an hourly service contract).  If the delivery point is served from a lateral, which generally are shorter in length, smaller in diameter and have no compression, the effects of non-uniform rates of flow are translated back to the mainline with little or no moderation.  Laterals in general have negligible amounts of usable linepack.  Thus, capacity in the lateral must, as a general matter, be contracted and scheduled to accommodate the full peak hour requirement.  </w:t>
      </w:r>
    </w:p>
    <w:p>
      <w:pPr>
        <w:pStyle w:val="Normal"/>
        <w:spacing w:lineRule="auto" w:line="480"/>
        <w:ind w:left="720" w:hanging="0"/>
        <w:rPr/>
      </w:pPr>
      <w:r>
        <w:rPr/>
        <w:t>Mainlines, which are longer, of larger diameter and have compression, have more assets with which to contend with non-uniform rates of flow.  Pressure variations induced by non-uniform rates of flow are eventually attenuated with a combination of available compression used in conjunction with capacity that is reserved by the customer.  For load profiles experienced on the EPNG system, at distances beyond 300 miles upstream of the delivery location (or interconnection with the lateral), the effects of non-uniform rates of flow are significantly dampened.  From that point back to the receipt location, gas could generally be scheduled at or near the full capacity of the pipeline with no further capacity reservation for the non-uniform rate of delivery.</w:t>
      </w:r>
    </w:p>
    <w:p>
      <w:pPr>
        <w:pStyle w:val="Normal"/>
        <w:spacing w:lineRule="auto" w:line="480"/>
        <w:ind w:left="720" w:hanging="720"/>
        <w:rPr/>
      </w:pPr>
      <w:r>
        <w:rPr/>
        <w:t>Q.</w:t>
        <w:tab/>
        <w:t>Are the effects always and fully moderated 300 miles upstream of a delivery location that has non-uniform rates of delivery?</w:t>
      </w:r>
    </w:p>
    <w:p>
      <w:pPr>
        <w:pStyle w:val="Normal"/>
        <w:numPr>
          <w:ilvl w:val="0"/>
          <w:numId w:val="35"/>
        </w:numPr>
        <w:spacing w:lineRule="auto" w:line="480"/>
        <w:rPr/>
      </w:pPr>
      <w:r>
        <w:rPr/>
        <w:t xml:space="preserve">No, not entirely.  While our results do seem to be consistent across a variety of systems, these results are applicable to a system that reasonably approximates the EPNG South Mainline system.  Even after 300 miles, some residual effects of the original flow variation can be observed but the significant impacts have largely been mitigated.  Other systems and load duration profiles may require somewhat more or less distance to moderate the effects of flow variation.  </w:t>
      </w:r>
    </w:p>
    <w:p>
      <w:pPr>
        <w:pStyle w:val="Normal"/>
        <w:spacing w:lineRule="auto" w:line="480"/>
        <w:rPr/>
      </w:pPr>
      <w:r>
        <w:rPr/>
      </w:r>
    </w:p>
    <w:p>
      <w:pPr>
        <w:pStyle w:val="Normal"/>
        <w:spacing w:lineRule="auto" w:line="480"/>
        <w:rPr/>
      </w:pPr>
      <w:r>
        <w:rPr/>
      </w:r>
    </w:p>
    <w:p>
      <w:pPr>
        <w:pStyle w:val="Normal"/>
        <w:spacing w:lineRule="auto" w:line="480"/>
        <w:ind w:left="720" w:hanging="720"/>
        <w:rPr/>
      </w:pPr>
      <w:r>
        <w:rPr/>
        <w:t>Q.</w:t>
        <w:tab/>
        <w:t>What do the studies indicate is the capacity that must be reserved to meet non-uniform rates of flow?</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A.</w:t>
        <w:tab/>
        <w:t xml:space="preserve">Our modeling studies indicate that the capacity impact is set by the peak hour rate of flow, unless operating judgment indicates otherwise.  For load duration profiles typically served by EPNG, without taking the impact of current operational conditions into consideration, the capacity required to meet the peak hour would be the minimum capacity that the pipeline must schedule to reliably serve that demand.  </w:t>
      </w:r>
    </w:p>
    <w:p>
      <w:pPr>
        <w:pStyle w:val="Normal"/>
        <w:spacing w:lineRule="auto" w:line="480"/>
        <w:ind w:left="720" w:hanging="720"/>
        <w:rPr/>
      </w:pPr>
      <w:r>
        <w:rPr/>
        <w:t>Q.</w:t>
        <w:tab/>
        <w:t>Are there any factors which serve to moderate the amount of capacity required?</w:t>
      </w:r>
    </w:p>
    <w:p>
      <w:pPr>
        <w:pStyle w:val="Normal"/>
        <w:spacing w:lineRule="auto" w:line="480"/>
        <w:ind w:left="720" w:hanging="720"/>
        <w:rPr/>
      </w:pPr>
      <w:r>
        <w:rPr/>
        <w:t>A.</w:t>
        <w:tab/>
        <w:t xml:space="preserve">In order to assure system reliability, our analyses essentially assume all peak demand occurs simultaneously.  This is a good assumption if all demand consists of weather-sensitive winter LDC demand, given the high repeatability of such LDC demand profiles.  That repeatability is the product of a customer group that responds to the same major stimulus, ambient temperature.  Gas-fired electric generation profiles are less predictable, with peak hour demands that may occur simultaneously with LDC peak demand but may not.   Gas-fired electric generation is driven by a variety of factors beyond simple electric demand including economic dispatch order, electric transmission capacity, unforeseen plant maintenance or outages, and cooperative generation requirements.  </w:t>
      </w:r>
    </w:p>
    <w:p>
      <w:pPr>
        <w:pStyle w:val="Normal"/>
        <w:spacing w:lineRule="auto" w:line="480"/>
        <w:ind w:left="720" w:hanging="0"/>
        <w:rPr/>
      </w:pPr>
      <w:r>
        <w:rPr/>
        <w:t xml:space="preserve">EPNG mainlines respond to the aggregate profile of all similarly situated deliveries with non-uniform rates of flow.  To the extent that one profile dampens or offsets the impact of another, the associated impacts are not wholly additive.  Current TSAs allow customers to use their peak hour quantities at any time during the day; thus, in our current operational judgment, the most reasonable approach would be to assume that the peak rates of each non-uniform rate of delivery are strictly additive.  With respect to mainlines, our operational experience suggests that offsetting load profiles could result in only a slight reduction of CRNs.  </w:t>
      </w:r>
    </w:p>
    <w:p>
      <w:pPr>
        <w:pStyle w:val="Normal"/>
        <w:spacing w:lineRule="auto" w:line="480"/>
        <w:ind w:left="720" w:hanging="0"/>
        <w:rPr/>
      </w:pPr>
      <w:r>
        <w:rPr/>
        <w:t xml:space="preserve">A review of the data for summer and winter indicate that such moderation is slight.  Peak hourly rates of LDC and electric generation demand occur nearly simultaneously during winter.  Exhibit Nos. EPG-105 and EPG-106 show the aggregate profiles for LDC and electric generation peaking at about the same time on February 3, 2008.  Exhibit Nos. EPG-107 and EPG-108 show that pattern continues for three more days.  While the LDC demand varies in a narrow range during summer, what LDC peak there is roughly coincides with the electric generation peak as shown in Exhibit Nos. EPG-109 and EPG-110.  Especially within the lateral systems, we must continue to use the assumption of simultaneous peak rates because the laterals simply do not have the assets or usable linepack available to dampen the impact.  </w:t>
      </w:r>
    </w:p>
    <w:p>
      <w:pPr>
        <w:pStyle w:val="Normal"/>
        <w:tabs>
          <w:tab w:val="clear" w:pos="720"/>
          <w:tab w:val="left" w:pos="729" w:leader="none"/>
        </w:tabs>
        <w:spacing w:lineRule="auto" w:line="480"/>
        <w:ind w:left="720" w:hanging="540"/>
        <w:rPr/>
      </w:pPr>
      <w:r>
        <w:rPr/>
        <w:tab/>
        <w:tab/>
        <w:t>The long haul capacity of the south mainline is relatively uniform as gas is transported from east to west.  Supplies consist of gas moving south of Plains and from the Permian Basin.  There are no supplies to fill the capacity that is vacated by the deliveries to El Paso, Texas, or to delivery points serving customers in Mexico and New Mexico.  In Exhibit No. EPG-111, these loads are shown relative to the total East of California (“EOC”) and electric generation demand.  That vacated capacity is available for use to accommodate non-uniform rates of flow downstream of these deliveries.  As a result, mainline CRNs at downstream locations can be moderated by these variable deliveries.  Upon review of the minimum rates of delivery from the east end of the system and applying prudent operational judgment we believe that mainline CRN factors could be reduced from a pure peak hour percentage.</w:t>
      </w:r>
    </w:p>
    <w:p>
      <w:pPr>
        <w:pStyle w:val="Normal"/>
        <w:tabs>
          <w:tab w:val="clear" w:pos="720"/>
          <w:tab w:val="left" w:pos="729" w:leader="none"/>
        </w:tabs>
        <w:spacing w:lineRule="auto" w:line="480"/>
        <w:ind w:left="720" w:hanging="540"/>
        <w:rPr/>
      </w:pPr>
      <w:r>
        <w:rPr/>
        <w:tab/>
        <w:tab/>
        <w:t xml:space="preserve">The individual demand profiles we use in our analysis are reasonably conservative by design.  For instance, the profile used for FTH-12 service consists of maximum flow rate of 150% of daily demand for 12 hours and an abrupt change to the minimum flow rate necessary to meet daily requirements.  The same is true for the FTH-16 load profile in which the peak flow rate is assumed for 16 hours at 150% of the daily average rate with an abrupt change to no flow for the remainder of the day.  These profiles, which are within the contract terms of these particular services, impose severe transients that are not typically seen on the system, particularly in the aggregate.  </w:t>
      </w:r>
    </w:p>
    <w:p>
      <w:pPr>
        <w:pStyle w:val="Normal"/>
        <w:tabs>
          <w:tab w:val="clear" w:pos="720"/>
          <w:tab w:val="left" w:pos="729" w:leader="none"/>
        </w:tabs>
        <w:spacing w:lineRule="auto" w:line="480"/>
        <w:ind w:left="720" w:hanging="540"/>
        <w:rPr/>
      </w:pPr>
      <w:r>
        <w:rPr/>
        <w:tab/>
        <w:tab/>
        <w:t xml:space="preserve">Deviating from the limits suggested by our modeling work requires that prudent assumptions be made while exercising operational judgment.  The operational factors underlying the assumptions and the daily operations that inform operational judgment must be routinely reviewed.  If significant changes are noted, CRN levels must be reviewed and adjusted as necessary to ensure reliable service. </w:t>
      </w:r>
    </w:p>
    <w:p>
      <w:pPr>
        <w:pStyle w:val="Normal"/>
        <w:spacing w:lineRule="auto" w:line="480"/>
        <w:ind w:left="720" w:hanging="720"/>
        <w:rPr/>
      </w:pPr>
      <w:r>
        <w:rPr/>
        <w:t>Q.</w:t>
        <w:tab/>
        <w:t>What are the current capacity reservation factors and how are they applied?</w:t>
      </w:r>
    </w:p>
    <w:p>
      <w:pPr>
        <w:pStyle w:val="Normal"/>
        <w:spacing w:lineRule="auto" w:line="480"/>
        <w:ind w:left="720" w:hanging="720"/>
        <w:rPr/>
      </w:pPr>
      <w:r>
        <w:rPr/>
        <w:t>A.</w:t>
        <w:tab/>
        <w:t xml:space="preserve">The capacity reservation factor is used to calculate a nomination, the CRN, that reserves capacity for use in managing non-uniform rates of flow.  For a given nominated premium delivery location, the CRN is calculated by multiplying the quantity to be delivered for the day by the capacity reservation factor.  The CRN is then added to the flowing nomination to determine the amount of capacity EPNG must reserve to accommodate the non-uniform flows.  The capacity reservation factor that is currently appropriate for the EPNG system for FTH-3 service is 0.2 (or 1.2 in total); for FTH-12 service is 0.30 (or 1.3 in total); for FTH-16 service is 0.40 (or 1.4 in total); and for FTH-8 service is 1.7 (or 2.7 in total).  </w:t>
      </w:r>
    </w:p>
    <w:p>
      <w:pPr>
        <w:pStyle w:val="Normal"/>
        <w:spacing w:lineRule="auto" w:line="480"/>
        <w:ind w:left="720" w:hanging="720"/>
        <w:rPr/>
      </w:pPr>
      <w:r>
        <w:rPr/>
        <w:t>Q.</w:t>
        <w:tab/>
        <w:t>Does this reflect a change from the set of CRN used since the inception of hourly services on EPNG?</w:t>
      </w:r>
    </w:p>
    <w:p>
      <w:pPr>
        <w:pStyle w:val="Normal"/>
        <w:spacing w:lineRule="auto" w:line="480"/>
        <w:ind w:left="720" w:hanging="720"/>
        <w:rPr/>
      </w:pPr>
      <w:r>
        <w:rPr/>
        <w:t>A.</w:t>
        <w:tab/>
        <w:t xml:space="preserve">Yes it does.  Initially, the CRNs were calculated based on EPNG’s then-current experience and assumptions as to the level of hourly contracts at the time.  The previous CRNs were as follows: for FTH-3 service, 0.1 (or 1.1 in total), for FTH-12 service, .25 (or 1.25 in total), for FTH-16 service, .375 (or 1.375 in total), and for FTH-8 service, 1.0 (or 2.0 in total).  After completing the additional modeling described above and with almost three years of experience in dealing with hourly services, our analyses indicate that peak hour flows (without taking into consideration the impact of current operating conditions) would set the lower bound for the amount of capacity that must be reserved to reliably serve non-uniform rates of flow.  The adjustments from the original CRN factors represent a prudent move towards that lower bound.  </w:t>
      </w:r>
    </w:p>
    <w:p>
      <w:pPr>
        <w:pStyle w:val="Normal"/>
        <w:spacing w:lineRule="auto" w:line="480"/>
        <w:ind w:left="720" w:hanging="720"/>
        <w:rPr/>
      </w:pPr>
      <w:r>
        <w:rPr/>
        <w:t>Q.</w:t>
        <w:tab/>
        <w:t>As a practical matter how are these results applied to contracting of firm capacity?</w:t>
      </w:r>
    </w:p>
    <w:p>
      <w:pPr>
        <w:pStyle w:val="Normal"/>
        <w:spacing w:lineRule="auto" w:line="480"/>
        <w:ind w:left="720" w:hanging="720"/>
        <w:rPr/>
      </w:pPr>
      <w:r>
        <w:rPr/>
        <w:t>A.</w:t>
        <w:tab/>
        <w:t>Within the lateral systems (and because the lateral systems do not have the assets and usable linepack that is present in the mainlines), we model the contracted flow quantities on an hourly basis under the most demanding circumstances to assure that we are able to reliably and safely meet our delivery obligations.  Since the customers which have contracted for hourly services are allowed to take their peak demands at any time during the day (and they are not required to notify EPNG as to the timing of the peak hour), we must assume that all peak demand occurs simultaneously.  Based upon these analyses, we determine the amount of capacity available for firm contracting, set limits for CMQs accordingly and address the D-code scheduling flexibility by use of meter level MDOs and MHOs.</w:t>
      </w:r>
    </w:p>
    <w:p>
      <w:pPr>
        <w:pStyle w:val="Normal"/>
        <w:spacing w:lineRule="auto" w:line="480"/>
        <w:ind w:left="720" w:hanging="540"/>
        <w:rPr/>
      </w:pPr>
      <w:r>
        <w:rPr/>
        <w:tab/>
        <w:t>For the mainlines, system capacity is initially analyzed on a steady-state basis, that is, flow rates are assumed to be constant.  To account for contracted demand at hourly service locations off the mainlines, an incremental CRN then is assessed to provide for packing and drafting to accommodate non-uniform rates of delivery.  The contracted daily transport quantity is accounted for over the entire path from receipt to delivery location.  As I mentioned earlier, the effects of non-uniform rates of flow typically do not extend from the delivery point all the way back to the receipt point.  Thus, the CRN is assessed only from the delivery point to a specified location upstream.  In the case of hourly service locations in the Phoenix Lateral system served by the south mainlines, that point is currently Lordsburg.  Significant changes to the portfolio of firm contracts either on a long-term or short-term basis requires a time-consuming full transient model analysis.  Such an analysis assesses the system’s ability to contend with the most demanding hourly service obligations.</w:t>
      </w:r>
    </w:p>
    <w:p>
      <w:pPr>
        <w:pStyle w:val="Normal"/>
        <w:spacing w:lineRule="auto" w:line="480"/>
        <w:ind w:left="720" w:hanging="720"/>
        <w:rPr/>
      </w:pPr>
      <w:r>
        <w:rPr/>
        <w:t>Q.</w:t>
        <w:tab/>
        <w:t>Please describe the process for nominations and scheduling to hourly service locations.</w:t>
      </w:r>
    </w:p>
    <w:p>
      <w:pPr>
        <w:pStyle w:val="Normal"/>
        <w:spacing w:lineRule="auto" w:line="480"/>
        <w:ind w:left="720" w:hanging="720"/>
        <w:rPr/>
      </w:pPr>
      <w:r>
        <w:rPr/>
        <w:t>A.</w:t>
        <w:tab/>
        <w:t>Nominating and scheduling quantities at locations with non-uniform rates of delivery involve the use of CRNs (for hourly services contracts) and HEEN.  All nominations are made in full day quantities.  Nominations under hourly service TSAs are supplemented by an EPNG-supplied CRN, which reserves capacity for use in meeting non-uniform rates of flow.  The CRN is calculated as the product of the daily nomination and the predetermined capacity reservation factor (discussed earlier) for the respective hourly service.  Nominations can also be made for deliveries with non-uniform rates of flow under FT-1 agreements.  In this instance the shipper must make two nominations:  a flowing nomination that is equal to the anticipated daily demand and a HEEN nomination which reserves capacity expressly for managing non-uniform rates of delivery.  The sum of the HEEN and flowing nominations establishes the shipper’s peak hour entitlement for that gas day for FT-1 contracts.  For service provided under hourly rate schedules, the shipper makes only a flowing gas nomination and EPNG uses the CRN to reserve sufficient capacity to support the peak hour flow.  In all cases, the daily quantity to be delivered is equal to the flowing nomination.  CRN and HEEN provide the appropriate shipper-directed reservation of capacity to accommodate packing and drafting of the transmission system expressly for managing non-uniform rates of flow.</w:t>
      </w:r>
    </w:p>
    <w:p>
      <w:pPr>
        <w:pStyle w:val="Normal"/>
        <w:spacing w:lineRule="auto" w:line="480"/>
        <w:ind w:left="720" w:hanging="0"/>
        <w:rPr/>
      </w:pPr>
      <w:r>
        <w:rPr/>
        <w:t>The scheduling process is similar to what I have described earlier for the contracting process.  CRNs are calculated based upon daily nominations and the associated hourly service contracts.  During scheduling, these CRNs are included with all other nominations and applied from a specific location to the delivery point, e.g., the CRN would be scheduled between Lordsburg and Phoenix for an hourly service contract between the Keystone Pool and Phoenix D-Code.  The mainlines are thereby scheduled prudently to allow for flowing gas and sufficient amounts of reserved capacity that provides space for packing and drafting to manage non-uniform rates of flow.  Within lateral systems, the established D-Code limits along with contractual CMQ and OPAS limits (MDO and MHO) help ensure the reliability of firm service.</w:t>
      </w:r>
    </w:p>
    <w:p>
      <w:pPr>
        <w:pStyle w:val="Normal"/>
        <w:spacing w:lineRule="auto" w:line="480"/>
        <w:ind w:left="720" w:hanging="0"/>
        <w:rPr/>
      </w:pPr>
      <w:r>
        <w:rPr/>
        <w:t xml:space="preserve">From an operational standpoint, the CRN and HEEN provide flexibility to manage non-uniform rates of flow by creating the space necessary for packing and drafting.  Gas controllers can use their operational judgment and experience in combination with the operational flexibility provided by CRN and HEEN to prepare the pipeline for variations in delivery rates that are characteristic of the season, forecasted weather conditions and time of day.  Pressure targets can be established to reliably and efficiently meet demand that varies throughout the day.  As the pipeline approaches sustainable capacity, the capacity reservations provided by CRN and HEEN are crucial.  Without capacity reservations, the pipeline could be overscheduled with the result that delivery pressure obligations could be put at risk and scheduled receipt volumes could be adversely impacted by high pressures in the production area.  The issues are the same whether the system is operating under normal or critical operating conditions; however, the potential risks to system integrity may be greater in critical conditions.   </w:t>
      </w:r>
    </w:p>
    <w:p>
      <w:pPr>
        <w:pStyle w:val="Normal"/>
        <w:spacing w:lineRule="auto" w:line="480"/>
        <w:ind w:left="720" w:hanging="720"/>
        <w:rPr/>
      </w:pPr>
      <w:r>
        <w:rPr/>
        <w:t>Q.</w:t>
        <w:tab/>
        <w:t>Please describe what EPNG hopes to accomplish through the capacity reservation analyses and process.</w:t>
      </w:r>
    </w:p>
    <w:p>
      <w:pPr>
        <w:pStyle w:val="Normal"/>
        <w:tabs>
          <w:tab w:val="clear" w:pos="720"/>
          <w:tab w:val="left" w:pos="729" w:leader="none"/>
        </w:tabs>
        <w:spacing w:lineRule="auto" w:line="480"/>
        <w:ind w:left="720" w:hanging="720"/>
        <w:rPr/>
      </w:pPr>
      <w:r>
        <w:rPr/>
        <w:t>A.</w:t>
        <w:tab/>
        <w:t>A better understanding of the specific pipeline dynamics which are attributable to various types of shipper activity allows pipeline capacity to be more fully contracted and scheduled while preserving reliability of service.  Explicitly quantifying the capacity premium associated with non-ratable deliveries allows customers to contract appropriately for their needs.  They need not contract in excess of their daily requirement to cover an hourly need.  Instead, shippers can contract for just what they need on an hourly and daily basis, and thus pay only for what they use.</w:t>
      </w:r>
    </w:p>
    <w:p>
      <w:pPr>
        <w:pStyle w:val="Normal"/>
        <w:tabs>
          <w:tab w:val="clear" w:pos="720"/>
          <w:tab w:val="left" w:pos="729" w:leader="none"/>
        </w:tabs>
        <w:spacing w:lineRule="auto" w:line="480"/>
        <w:ind w:left="720" w:hanging="540"/>
        <w:rPr/>
      </w:pPr>
      <w:r>
        <w:rPr/>
        <w:tab/>
        <w:tab/>
        <w:t xml:space="preserve">For its part, EPNG can schedule to full capacity with confidence that service can be provided for all scheduled quantities, ratable and non-ratable alike.  Maximum capacity is made available to the interruptible and secondary market without compromising the reliability of firm service.  </w:t>
      </w:r>
    </w:p>
    <w:p>
      <w:pPr>
        <w:pStyle w:val="Normal"/>
        <w:spacing w:lineRule="auto" w:line="480"/>
        <w:ind w:left="720" w:hanging="0"/>
        <w:rPr/>
      </w:pPr>
      <w:r>
        <w:rPr/>
        <w:t xml:space="preserve">Our analyses have been both empirical and based on our operational judgment and experience.  The results represent our best approximations at this time for system capacity impacts due to non-uniform rates of flow.  To be sure, we cannot allow ourselves to be deluded by a false sense of precision.  The approach I have outlined here simply describes our best current operational judgment.  With all the effort that has been expended to date, we must be mindful that complexity for its own sake serves the purpose of neither pipeline nor shipper.  As our understanding evolves and matures, we must continually assess our approach to capacity allocation and simplify wherever we can. </w:t>
      </w:r>
    </w:p>
    <w:p>
      <w:pPr>
        <w:pStyle w:val="Normal"/>
        <w:spacing w:lineRule="auto" w:line="480"/>
        <w:ind w:left="720" w:hanging="540"/>
        <w:jc w:val="center"/>
        <w:rPr>
          <w:b/>
          <w:b/>
          <w:u w:val="single"/>
        </w:rPr>
      </w:pPr>
      <w:r>
        <w:rPr>
          <w:b/>
          <w:u w:val="single"/>
        </w:rPr>
        <w:t>Operational Impacts of Daily Imbalances and Scheduling Variations</w:t>
      </w:r>
    </w:p>
    <w:p>
      <w:pPr>
        <w:pStyle w:val="Normal"/>
        <w:numPr>
          <w:ilvl w:val="0"/>
          <w:numId w:val="14"/>
        </w:numPr>
        <w:spacing w:lineRule="auto" w:line="480"/>
        <w:rPr/>
      </w:pPr>
      <w:r>
        <w:rPr/>
        <w:t>You have described how non-ratable variable hourly behavior impacts pipeline capacity that is available for contracting or sale.  Do daily imbalance behaviors and daily scheduling variations (more gas in than out or more gas out than in during a gas day) impact the ability to sell and schedule capacity?</w:t>
      </w:r>
    </w:p>
    <w:p>
      <w:pPr>
        <w:pStyle w:val="Normal"/>
        <w:spacing w:lineRule="auto" w:line="480"/>
        <w:ind w:left="720" w:hanging="720"/>
        <w:rPr/>
      </w:pPr>
      <w:r>
        <w:rPr/>
        <w:t xml:space="preserve">A.  </w:t>
        <w:tab/>
        <w:t xml:space="preserve">Yes.  Shippers who create imbalances affect the quantity and quality of service provided to other shippers.   When imbalances are created, the system is packed and drafted at the expense of throughput, just as in the case of non-uniform rates of flow.  Washington Ranch can be used to manage some variations in linepack and mitigate some of the adverse impacts to capacity.  Even so, capacity is utilized to move excess gas to storage or deficiencies in gas from storage, which may or may not coincide with the manner in which the “unbalanced” transport was originally scheduled.  As the next gas day is scheduled, a portion of the operationally available capacity may be required to replenish deficient linepack in certain areas of the system affected by daily imbalances or to deplete excess linepack in others.  </w:t>
      </w:r>
    </w:p>
    <w:p>
      <w:pPr>
        <w:pStyle w:val="Normal"/>
        <w:spacing w:lineRule="auto" w:line="480"/>
        <w:ind w:left="720" w:hanging="0"/>
        <w:rPr/>
      </w:pPr>
      <w:r>
        <w:rPr/>
        <w:t xml:space="preserve">Plans for daily operations are based upon scheduled quantities.  Compression requirements are determined so as to provide reliable and efficient service.  As imbalances develop, those plans must be altered with reliability taking precedence over efficiency.  Units may need to be cycled on and off or run less efficiently to ensure reliable service. </w:t>
      </w:r>
    </w:p>
    <w:p>
      <w:pPr>
        <w:pStyle w:val="Normal"/>
        <w:spacing w:lineRule="auto" w:line="480"/>
        <w:ind w:left="720" w:hanging="540"/>
        <w:rPr/>
      </w:pPr>
      <w:r>
        <w:rPr/>
      </w:r>
    </w:p>
    <w:p>
      <w:pPr>
        <w:pStyle w:val="Normal"/>
        <w:spacing w:lineRule="auto" w:line="480"/>
        <w:ind w:left="720" w:hanging="540"/>
        <w:rPr/>
      </w:pPr>
      <w:r>
        <w:rPr/>
      </w:r>
    </w:p>
    <w:p>
      <w:pPr>
        <w:pStyle w:val="Normal"/>
        <w:spacing w:lineRule="auto" w:line="480"/>
        <w:ind w:left="720" w:hanging="720"/>
        <w:rPr/>
      </w:pPr>
      <w:r>
        <w:rPr/>
        <w:t xml:space="preserve">Q. </w:t>
        <w:tab/>
        <w:t>Specifically, what are the effects of drafting on system operations?</w:t>
      </w:r>
    </w:p>
    <w:p>
      <w:pPr>
        <w:pStyle w:val="Normal"/>
        <w:spacing w:lineRule="auto" w:line="480"/>
        <w:ind w:left="720" w:hanging="720"/>
        <w:rPr/>
      </w:pPr>
      <w:r>
        <w:rPr/>
        <w:t xml:space="preserve">A. </w:t>
        <w:tab/>
        <w:t xml:space="preserve">As mentioned previously, drafting occurs when supplies from receipt locations fall short of scheduled quantities or takes at delivery locations exceed scheduled quantities.  All else being equal, the effect is the same from an overall system perspective. With more gas leaving the system than entering it, linepack declines as pressures fall.  Carried to the extreme, delivery pressures can be jeopardized.  </w:t>
      </w:r>
    </w:p>
    <w:p>
      <w:pPr>
        <w:pStyle w:val="Normal"/>
        <w:spacing w:lineRule="auto" w:line="480"/>
        <w:ind w:left="720" w:hanging="0"/>
        <w:rPr/>
      </w:pPr>
      <w:r>
        <w:rPr/>
        <w:t xml:space="preserve">To compensate for the deficiency of gas, Washington Ranch is put on withdrawal and additional compression is brought on to position available linepack where it is needed most in support of delivery pressure obligations.  Because the compression is being used to temporarily shift linepack as opposed to providing steady transportation, compression will be cycled on and off more frequently and typically run under less than optimum conditions.   </w:t>
      </w:r>
    </w:p>
    <w:p>
      <w:pPr>
        <w:pStyle w:val="Normal"/>
        <w:spacing w:lineRule="auto" w:line="480"/>
        <w:ind w:left="720" w:hanging="0"/>
        <w:rPr/>
      </w:pPr>
      <w:r>
        <w:rPr/>
        <w:t>When actual receipt volumes from locations upstream of a constraint are less than scheduled quantities, there is the potential that more reliable supplies were not scheduled due to an apparent lack of available capacity during the scheduling process.  Upon detecting consistent underperformance, EPNG does place performance caps on non-performing supplies.  These limits reduce future scheduled quantities to the quantity that is reliably available at the receipt location but the capacity that they were originally allotted in earlier scheduling cycles and failed to use is lost.</w:t>
      </w:r>
    </w:p>
    <w:p>
      <w:pPr>
        <w:pStyle w:val="Normal"/>
        <w:spacing w:lineRule="auto" w:line="480"/>
        <w:ind w:left="720" w:hanging="0"/>
        <w:rPr/>
      </w:pPr>
      <w:r>
        <w:rPr/>
        <w:t>At delivery locations, takes in excess of scheduled quantities can deplete surrounding linepack and jeopardize delivery pressures at other meters in the area.  This is of particular concern in lateral systems that are operating at high load factors.  Until pressures can be restored to sustainable levels, operationally available delivery capacity for the day must be reduced.  It should be noted that localized drafts in constrained laterals can result in service failures even if overall conditions on the transmission system are otherwise within normal ranges.</w:t>
      </w:r>
    </w:p>
    <w:p>
      <w:pPr>
        <w:pStyle w:val="Normal"/>
        <w:spacing w:lineRule="auto" w:line="480"/>
        <w:ind w:left="720" w:hanging="720"/>
        <w:rPr/>
      </w:pPr>
      <w:r>
        <w:rPr/>
        <w:t xml:space="preserve">Q. </w:t>
        <w:tab/>
        <w:t>What are the effects of packing on system operations?</w:t>
      </w:r>
    </w:p>
    <w:p>
      <w:pPr>
        <w:pStyle w:val="Normal"/>
        <w:spacing w:lineRule="auto" w:line="480"/>
        <w:ind w:left="720" w:hanging="720"/>
        <w:rPr/>
      </w:pPr>
      <w:r>
        <w:rPr/>
        <w:t xml:space="preserve">A. </w:t>
        <w:tab/>
        <w:t>As mentioned previously, packing occurs when receipt volumes exceed scheduled quantities or takes fall short of scheduled levels.  Pipeline pressures and linepack increase as a result.  In the extreme, pressures can rise to levels at which some suppliers cannot compress their gas to a pressure high enough to enter the pipeline.  Washington Ranch is put on injection and mainline compression is typically reduced to avoid over-pressuring parts of the system.  Shutting down compression only to start it back up again once normal transportation conditions are re-established ultimately results in increased maintenance costs.</w:t>
      </w:r>
    </w:p>
    <w:p>
      <w:pPr>
        <w:pStyle w:val="Normal"/>
        <w:spacing w:lineRule="auto" w:line="480"/>
        <w:ind w:left="720" w:hanging="0"/>
        <w:rPr/>
      </w:pPr>
      <w:r>
        <w:rPr/>
        <w:t xml:space="preserve">When packing is the result of receipts in excess of scheduled quantities, the impact is typically felt most keenly by other suppliers in the area.  As pressures rise, some suppliers who have properly scheduled their gas cannot enter the system due to excessive pressures, which typically results in somewhat offsetting receipt point imbalances.  Operationally available receipt capacity for subsequent nominating cycles may be reduced until the excess gas is moved out of the immediate area and pressures return to sustainable levels.  </w:t>
      </w:r>
    </w:p>
    <w:p>
      <w:pPr>
        <w:pStyle w:val="Normal"/>
        <w:spacing w:lineRule="auto" w:line="480"/>
        <w:ind w:left="720" w:hanging="720"/>
        <w:rPr/>
      </w:pPr>
      <w:r>
        <w:rPr/>
        <w:t xml:space="preserve">Q. </w:t>
        <w:tab/>
        <w:t>How does EPNG manage daily imbalances?</w:t>
      </w:r>
    </w:p>
    <w:p>
      <w:pPr>
        <w:pStyle w:val="Normal"/>
        <w:spacing w:lineRule="auto" w:line="480"/>
        <w:ind w:left="720" w:hanging="720"/>
        <w:rPr/>
      </w:pPr>
      <w:r>
        <w:rPr/>
        <w:t xml:space="preserve">A. </w:t>
        <w:tab/>
        <w:t xml:space="preserve">Operationally, EPNG uses Washington Ranch storage injection and withdrawal volumes, available linepack and compression to mitigate the effects of imbalances.  Flow control could be used in certain circumstances to limit excessive receipt volumes or excessive takes from the system.  From a scheduling perspective, performance caps are used to address deficiencies in receipt volumes.  Finally when all else fails, EPNG can declare Strained Operating Conditions (“SOC”) or Critical Operating Conditions (“COC”) with associated imbalance tolerances and penalties to encourage proper scheduling and performance.  Persistent packing or drafting can result in strained operating conditions that are localized in nature.  Overall system conditions may be well within normal ranges.  However, excess receipts upstream of a constraint or excess deliveries downstream of a constraint, particularly in laterals, can result in adverse service impacts that can develop rapidly.  To avoid these difficulties, pre-emptive measures, such as shipper-specific SOC declarations, may be required to bring shippers into balance even when overall system conditions are otherwise normal.  </w:t>
      </w:r>
    </w:p>
    <w:p>
      <w:pPr>
        <w:pStyle w:val="Normal"/>
        <w:spacing w:lineRule="auto" w:line="480"/>
        <w:ind w:left="720" w:hanging="720"/>
        <w:rPr/>
      </w:pPr>
      <w:r>
        <w:rPr/>
        <w:t>Q.</w:t>
        <w:tab/>
        <w:t>Does this conclude your prepared testimony?</w:t>
      </w:r>
    </w:p>
    <w:p>
      <w:pPr>
        <w:pStyle w:val="Normal"/>
        <w:numPr>
          <w:ilvl w:val="0"/>
          <w:numId w:val="13"/>
        </w:numPr>
        <w:tabs>
          <w:tab w:val="left" w:pos="720" w:leader="none"/>
        </w:tabs>
        <w:spacing w:lineRule="auto" w:line="480"/>
        <w:ind w:left="720" w:hanging="720"/>
        <w:rPr/>
      </w:pPr>
      <w:r>
        <w:rPr/>
        <w:t xml:space="preserve">Yes, it does.  </w:t>
      </w:r>
    </w:p>
    <w:p>
      <w:pPr>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pPr>
    </w:p>
    <w:p>
      <w:pPr>
        <w:pStyle w:val="Normal"/>
        <w:spacing w:lineRule="auto" w:line="480"/>
        <w:ind w:left="720" w:hanging="540"/>
        <w:rPr/>
      </w:pPr>
      <w:r>
        <w:rPr/>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sz w:val="26"/>
        <w:szCs w:val="26"/>
      </w:rPr>
      <w:tab/>
      <w:tab/>
    </w:r>
  </w:p>
  <w:p>
    <w:pPr>
      <w:pStyle w:val="Header"/>
      <w:rPr>
        <w:i/>
        <w:i/>
        <w:sz w:val="20"/>
        <w:szCs w:val="20"/>
      </w:rPr>
    </w:pPr>
    <w:r>
      <w:rPr>
        <w:i/>
        <w:sz w:val="20"/>
        <w:szCs w:val="20"/>
      </w:rPr>
      <w:tab/>
      <w:tab/>
      <w:t xml:space="preserve">   </w:t>
    </w:r>
  </w:p>
  <w:p>
    <w:pPr>
      <w:pStyle w:val="Header"/>
      <w:jc w:val="right"/>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rPr>
    </w:pPr>
    <w:r>
      <w:rPr>
        <w:sz w:val="26"/>
        <w:szCs w:val="26"/>
      </w:rPr>
      <w:tab/>
      <w:tab/>
      <w:t>Docket No. RP08-___</w:t>
    </w:r>
  </w:p>
  <w:p>
    <w:pPr>
      <w:pStyle w:val="Header"/>
      <w:jc w:val="right"/>
      <w:rPr>
        <w:sz w:val="26"/>
        <w:szCs w:val="26"/>
      </w:rPr>
    </w:pPr>
    <w:r>
      <w:rPr>
        <w:sz w:val="26"/>
        <w:szCs w:val="26"/>
      </w:rPr>
      <w:t>Exhibit No. EPG-91</w:t>
    </w:r>
  </w:p>
  <w:p>
    <w:pPr>
      <w:pStyle w:val="Header"/>
      <w:jc w:val="right"/>
      <w:rPr>
        <w:i/>
        <w:i/>
        <w:sz w:val="20"/>
        <w:szCs w:val="20"/>
      </w:rPr>
    </w:pPr>
    <w:r>
      <w:rPr>
        <w:i/>
        <w:sz w:val="20"/>
        <w:szCs w:val="20"/>
      </w:rPr>
      <w:tab/>
      <w:tab/>
      <w:t xml:space="preserve">   </w:t>
    </w:r>
  </w:p>
  <w:p>
    <w:pPr>
      <w:pStyle w:val="Header"/>
      <w:jc w:val="right"/>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7"/>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7"/>
      <w:numFmt w:val="upperLetter"/>
      <w:lvlText w:val="%1."/>
      <w:lvlJc w:val="left"/>
      <w:pPr>
        <w:tabs>
          <w:tab w:val="num" w:pos="1080"/>
        </w:tabs>
        <w:ind w:left="1080" w:hanging="720"/>
      </w:pPr>
      <w:rPr/>
    </w:lvl>
  </w:abstractNum>
  <w:abstractNum w:abstractNumId="6">
    <w:lvl w:ilvl="0">
      <w:start w:val="17"/>
      <w:numFmt w:val="upperLetter"/>
      <w:lvlText w:val="%1."/>
      <w:lvlJc w:val="left"/>
      <w:pPr>
        <w:tabs>
          <w:tab w:val="num" w:pos="720"/>
        </w:tabs>
        <w:ind w:left="720" w:hanging="720"/>
      </w:pPr>
      <w:rPr/>
    </w:lvl>
  </w:abstractNum>
  <w:abstractNum w:abstractNumId="7">
    <w:lvl w:ilvl="0">
      <w:start w:val="17"/>
      <w:numFmt w:val="upperLetter"/>
      <w:lvlText w:val="%1."/>
      <w:lvlJc w:val="left"/>
      <w:pPr>
        <w:tabs>
          <w:tab w:val="num" w:pos="1080"/>
        </w:tabs>
        <w:ind w:left="1080" w:hanging="720"/>
      </w:pPr>
      <w:rPr/>
    </w:lvl>
  </w:abstractNum>
  <w:abstractNum w:abstractNumId="8">
    <w:lvl w:ilvl="0">
      <w:start w:val="17"/>
      <w:numFmt w:val="upperLetter"/>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7"/>
      <w:numFmt w:val="upperLetter"/>
      <w:lvlText w:val="%1."/>
      <w:lvlJc w:val="left"/>
      <w:pPr>
        <w:tabs>
          <w:tab w:val="num" w:pos="720"/>
        </w:tabs>
        <w:ind w:left="720" w:hanging="720"/>
      </w:pPr>
      <w:rPr/>
    </w:lvl>
  </w:abstractNum>
  <w:abstractNum w:abstractNumId="10">
    <w:lvl w:ilvl="0">
      <w:start w:val="17"/>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7"/>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7"/>
      <w:numFmt w:val="upperLetter"/>
      <w:lvlText w:val="%1."/>
      <w:lvlJc w:val="left"/>
      <w:pPr>
        <w:tabs>
          <w:tab w:val="num" w:pos="720"/>
        </w:tabs>
        <w:ind w:left="720" w:hanging="720"/>
      </w:pPr>
      <w:rPr/>
    </w:lvl>
  </w:abstractNum>
  <w:abstractNum w:abstractNumId="15">
    <w:lvl w:ilvl="0">
      <w:start w:val="17"/>
      <w:numFmt w:val="upperLetter"/>
      <w:lvlText w:val="%1."/>
      <w:lvlJc w:val="left"/>
      <w:pPr>
        <w:tabs>
          <w:tab w:val="num" w:pos="720"/>
        </w:tabs>
        <w:ind w:left="720" w:hanging="360"/>
      </w:pPr>
      <w:rPr/>
    </w:lvl>
  </w:abstractNum>
  <w:abstractNum w:abstractNumId="16">
    <w:lvl w:ilvl="0">
      <w:start w:val="17"/>
      <w:numFmt w:val="upperLetter"/>
      <w:lvlText w:val="%1."/>
      <w:lvlJc w:val="left"/>
      <w:pPr>
        <w:tabs>
          <w:tab w:val="num" w:pos="720"/>
        </w:tabs>
        <w:ind w:left="720" w:hanging="360"/>
      </w:pPr>
      <w:rPr/>
    </w:lvl>
  </w:abstractNum>
  <w:abstractNum w:abstractNumId="17">
    <w:lvl w:ilvl="0">
      <w:start w:val="17"/>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720"/>
      </w:pPr>
      <w:rPr/>
    </w:lvl>
  </w:abstractNum>
  <w:abstractNum w:abstractNumId="19">
    <w:lvl w:ilvl="0">
      <w:start w:val="17"/>
      <w:numFmt w:val="upperLetter"/>
      <w:lvlText w:val="%1."/>
      <w:lvlJc w:val="left"/>
      <w:pPr>
        <w:tabs>
          <w:tab w:val="num" w:pos="720"/>
        </w:tabs>
        <w:ind w:left="720" w:hanging="720"/>
      </w:pPr>
      <w:rPr/>
    </w:lvl>
    <w:lvl w:ilvl="1">
      <w:start w:val="17"/>
      <w:numFmt w:val="upperLetter"/>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upperLetter"/>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7"/>
      <w:numFmt w:val="upperLetter"/>
      <w:lvlText w:val="%1."/>
      <w:lvlJc w:val="left"/>
      <w:pPr>
        <w:tabs>
          <w:tab w:val="num" w:pos="720"/>
        </w:tabs>
        <w:ind w:left="720" w:hanging="720"/>
      </w:pPr>
      <w:rPr/>
    </w:lvl>
    <w:lvl w:ilvl="1">
      <w:start w:val="17"/>
      <w:numFmt w:val="upperLetter"/>
      <w:lvlText w:val="%2."/>
      <w:lvlJc w:val="left"/>
      <w:pPr>
        <w:tabs>
          <w:tab w:val="num" w:pos="720"/>
        </w:tabs>
        <w:ind w:left="72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upperLetter"/>
      <w:lvlText w:val="%1."/>
      <w:lvlJc w:val="left"/>
      <w:pPr>
        <w:tabs>
          <w:tab w:val="num" w:pos="1080"/>
        </w:tabs>
        <w:ind w:left="1080" w:hanging="720"/>
      </w:pPr>
      <w:rPr/>
    </w:lvl>
  </w:abstractNum>
  <w:abstractNum w:abstractNumId="26">
    <w:lvl w:ilvl="0">
      <w:start w:val="1"/>
      <w:numFmt w:val="upperLetter"/>
      <w:lvlText w:val="%1."/>
      <w:lvlJc w:val="left"/>
      <w:pPr>
        <w:tabs>
          <w:tab w:val="num" w:pos="720"/>
        </w:tabs>
        <w:ind w:left="720" w:hanging="720"/>
      </w:pPr>
      <w:rPr/>
    </w:lvl>
  </w:abstractNum>
  <w:abstractNum w:abstractNumId="27">
    <w:lvl w:ilvl="0">
      <w:start w:val="17"/>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7"/>
      <w:numFmt w:val="upperLetter"/>
      <w:lvlText w:val="%1."/>
      <w:lvlJc w:val="left"/>
      <w:pPr>
        <w:tabs>
          <w:tab w:val="num" w:pos="1080"/>
        </w:tabs>
        <w:ind w:left="1080" w:hanging="720"/>
      </w:pPr>
      <w:rPr/>
    </w:lvl>
  </w:abstractNum>
  <w:abstractNum w:abstractNumId="30">
    <w:lvl w:ilvl="0">
      <w:start w:val="17"/>
      <w:numFmt w:val="upperLetter"/>
      <w:lvlText w:val="%1."/>
      <w:lvlJc w:val="left"/>
      <w:pPr>
        <w:tabs>
          <w:tab w:val="num" w:pos="1440"/>
        </w:tabs>
        <w:ind w:left="1440" w:hanging="720"/>
      </w:pPr>
      <w:rPr/>
    </w:lvl>
  </w:abstractNum>
  <w:abstractNum w:abstractNumId="31">
    <w:lvl w:ilvl="0">
      <w:start w:val="17"/>
      <w:numFmt w:val="upperLetter"/>
      <w:lvlText w:val="%1."/>
      <w:lvlJc w:val="left"/>
      <w:pPr>
        <w:tabs>
          <w:tab w:val="num" w:pos="1080"/>
        </w:tabs>
        <w:ind w:left="1080" w:hanging="720"/>
      </w:pPr>
      <w:rPr/>
    </w:lvl>
  </w:abstractNum>
  <w:abstractNum w:abstractNumId="32">
    <w:lvl w:ilvl="0">
      <w:start w:val="1"/>
      <w:numFmt w:val="upperLetter"/>
      <w:lvlText w:val="%1."/>
      <w:lvlJc w:val="left"/>
      <w:pPr>
        <w:tabs>
          <w:tab w:val="num" w:pos="720"/>
        </w:tabs>
        <w:ind w:left="720" w:hanging="720"/>
      </w:pPr>
      <w:rPr/>
    </w:lvl>
  </w:abstractNum>
  <w:abstractNum w:abstractNumId="33">
    <w:lvl w:ilvl="0">
      <w:start w:val="1"/>
      <w:numFmt w:val="upperLetter"/>
      <w:lvlText w:val="%1."/>
      <w:lvlJc w:val="left"/>
      <w:pPr>
        <w:tabs>
          <w:tab w:val="num" w:pos="1080"/>
        </w:tabs>
        <w:ind w:left="1080" w:hanging="720"/>
      </w:pPr>
      <w:rPr/>
    </w:lvl>
  </w:abstractNum>
  <w:abstractNum w:abstractNumId="34">
    <w:lvl w:ilvl="0">
      <w:start w:val="1"/>
      <w:numFmt w:val="upperLetter"/>
      <w:lvlText w:val="%1."/>
      <w:lvlJc w:val="left"/>
      <w:pPr>
        <w:tabs>
          <w:tab w:val="num" w:pos="1080"/>
        </w:tabs>
        <w:ind w:left="1080" w:hanging="720"/>
      </w:pPr>
      <w:rPr/>
    </w:lvl>
  </w:abstractNum>
  <w:abstractNum w:abstractNumId="35">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FirstIndent2">
    <w:name w:val="Body Text First Indent 2"/>
    <w:basedOn w:val="TextBodyIndent"/>
    <w:qFormat/>
    <w:pPr>
      <w:spacing w:lineRule="auto" w:line="240" w:before="0" w:after="120"/>
      <w:ind w:left="360" w:firstLine="21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5T19:40:00Z</cp:lastPrinted>
  <dcterms:modified xsi:type="dcterms:W3CDTF">2008-06-27T2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stUniqueID">
    <vt:lpwstr>ListUniqueID</vt:lpwstr>
  </property>
  <property fmtid="{D5CDD505-2E9C-101B-9397-08002B2CF9AE}" pid="3" name="WTXList.CurrActiveList">
    <vt:lpwstr>WTXList.CurrActiveList</vt:lpwstr>
  </property>
</Properties>
</file>